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drawing>
          <wp:inline distT="0" distB="0" distL="0" distR="0">
            <wp:extent cx="7559675" cy="1069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14020</wp:posOffset>
            </wp:positionV>
            <wp:extent cx="7559675" cy="106914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rPr>
          <w:sz w:val="36"/>
          <w:szCs w:val="36"/>
        </w:rPr>
      </w:pPr>
      <w:bookmarkStart w:id="0" w:name="_toc38"/>
      <w:bookmarkEnd w:id="0"/>
      <w:r>
        <w:rPr>
          <w:sz w:val="36"/>
          <w:szCs w:val="36"/>
        </w:rPr>
        <w:t>ЗМІСТ</w:t>
      </w:r>
    </w:p>
    <w:p>
      <w:pPr>
        <w:pStyle w:val="Normal"/>
        <w:widowControl w:val="false"/>
        <w:suppressAutoHyphens w:val="false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70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Пси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78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Ворон і чиж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8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Жайворонки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100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Голова і тулуб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10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Чиж і щиглик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121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Годинникові колеса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128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Орел і сорока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13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Голова і тулуб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143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Мурашка і свиня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155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Дві курки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166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Вітер і філософ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178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Оселка і ніж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184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Орел і черепаха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191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Сова і дрізд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198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Змія і буфон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209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Жаби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219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Два коштовні камені - діамант і смарагд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22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Собака та кобила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241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Нетопир і двоє пташат - горленя та голубок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253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Верблюд і олень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262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Зозуля та дрізд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271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Гній та діамант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27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Собака і вовк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28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Кріт і лінкс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294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Лев та мавпи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299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Щука і рак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308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Бджола та шершень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316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Олениця та кабан</w:t>
        </w:r>
      </w:hyperlink>
    </w:p>
    <w:p>
      <w:pPr>
        <w:pStyle w:val="Normal"/>
        <w:widowControl w:val="false"/>
        <w:suppressAutoHyphens w:val="false"/>
        <w:ind w:firstLine="340"/>
        <w:rPr>
          <w:sz w:val="36"/>
          <w:szCs w:val="36"/>
        </w:rPr>
      </w:pPr>
      <w:hyperlink w:anchor="_toc324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Баба та гончар</w:t>
        </w:r>
      </w:hyperlink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ind w:firstLine="340"/>
        <w:jc w:val="left"/>
        <w:rPr>
          <w:sz w:val="36"/>
          <w:szCs w:val="36"/>
        </w:rPr>
      </w:pPr>
      <w:hyperlink w:anchor="_toc338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Соловей, жайворонок та дрізд</w:t>
        </w:r>
      </w:hyperlink>
      <w:r>
        <w:br w:type="page"/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1" w:name="_toc70"/>
        <w:bookmarkEnd w:id="1"/>
        <w:r>
          <w:rPr>
            <w:rStyle w:val="InternetLink"/>
            <w:sz w:val="36"/>
            <w:szCs w:val="36"/>
            <w:u w:val="none"/>
          </w:rPr>
          <w:t>БАЙКА "ПСИ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В селі у гос</w:t>
        <w:softHyphen/>
        <w:t>по</w:t>
        <w:softHyphen/>
        <w:t>да</w:t>
        <w:softHyphen/>
        <w:t>ря жи</w:t>
        <w:softHyphen/>
        <w:t>ли два пси. До</w:t>
        <w:softHyphen/>
        <w:t>ве</w:t>
        <w:softHyphen/>
        <w:t>ло</w:t>
        <w:softHyphen/>
        <w:t>ся якось повз во</w:t>
        <w:softHyphen/>
        <w:t>ро</w:t>
        <w:softHyphen/>
        <w:t>та проїзди</w:t>
        <w:softHyphen/>
        <w:t>ти нез</w:t>
        <w:softHyphen/>
        <w:t>най</w:t>
        <w:softHyphen/>
        <w:t>ом</w:t>
        <w:softHyphen/>
        <w:t>цеві. Один пес вис</w:t>
        <w:softHyphen/>
        <w:t>ко</w:t>
        <w:softHyphen/>
        <w:t>чив, по</w:t>
        <w:softHyphen/>
        <w:t>гав</w:t>
        <w:softHyphen/>
        <w:t>кав, до</w:t>
        <w:softHyphen/>
        <w:t>ки чо</w:t>
        <w:softHyphen/>
        <w:t>ловік не зник з очей, і по</w:t>
        <w:softHyphen/>
        <w:t>вер</w:t>
        <w:softHyphen/>
        <w:t>нув</w:t>
        <w:softHyphen/>
        <w:t>ся до дво</w:t>
        <w:softHyphen/>
        <w:t>ру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Що ти з цього маєш? - спи</w:t>
        <w:softHyphen/>
        <w:t>тав дру</w:t>
        <w:softHyphen/>
        <w:t>гий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У вся</w:t>
        <w:softHyphen/>
        <w:t>ко</w:t>
        <w:softHyphen/>
        <w:t>му разі не так нуд</w:t>
        <w:softHyphen/>
        <w:t>но,- відповів той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Але ж не всі пе</w:t>
        <w:softHyphen/>
        <w:t>реїжджі,- ска</w:t>
        <w:softHyphen/>
        <w:t>зав ро</w:t>
        <w:softHyphen/>
        <w:t>зум</w:t>
        <w:softHyphen/>
        <w:t>ний,- такі, щоб їх ма</w:t>
        <w:softHyphen/>
        <w:t>ти за во</w:t>
        <w:softHyphen/>
        <w:t>ро</w:t>
        <w:softHyphen/>
        <w:t>га на</w:t>
        <w:softHyphen/>
        <w:t>шо</w:t>
        <w:softHyphen/>
        <w:t>го гос</w:t>
        <w:softHyphen/>
        <w:t>по</w:t>
        <w:softHyphen/>
        <w:t>да</w:t>
        <w:softHyphen/>
        <w:t>ря. Ко</w:t>
        <w:softHyphen/>
        <w:t>ли б так, то і я б служ</w:t>
        <w:softHyphen/>
        <w:t>би своєї не за</w:t>
        <w:softHyphen/>
        <w:t>нед</w:t>
        <w:softHyphen/>
        <w:t>бав, гав</w:t>
        <w:softHyphen/>
        <w:t>кав, хоч іще з ми</w:t>
        <w:softHyphen/>
        <w:t>ну</w:t>
        <w:softHyphen/>
        <w:t>лої ночі ме</w:t>
        <w:softHyphen/>
        <w:t>не не</w:t>
        <w:softHyphen/>
        <w:t>по</w:t>
        <w:softHyphen/>
        <w:t>коїть пош</w:t>
        <w:softHyphen/>
        <w:t>код</w:t>
        <w:softHyphen/>
        <w:t>же</w:t>
        <w:softHyphen/>
        <w:t>на вов</w:t>
        <w:softHyphen/>
        <w:t>чи</w:t>
        <w:softHyphen/>
        <w:t>ми зу</w:t>
        <w:softHyphen/>
        <w:t>ба</w:t>
        <w:softHyphen/>
        <w:t>ми но</w:t>
        <w:softHyphen/>
        <w:t>га. Со</w:t>
        <w:softHyphen/>
        <w:t>ба</w:t>
        <w:softHyphen/>
        <w:t>кою бу</w:t>
        <w:softHyphen/>
        <w:t>ти - це річ не</w:t>
        <w:softHyphen/>
        <w:t>по</w:t>
        <w:softHyphen/>
        <w:t>га</w:t>
        <w:softHyphen/>
        <w:t>на, а от да</w:t>
        <w:softHyphen/>
        <w:t>рем</w:t>
        <w:softHyphen/>
        <w:t>не бре</w:t>
        <w:softHyphen/>
        <w:t>ха</w:t>
        <w:softHyphen/>
        <w:t>ти на кож</w:t>
        <w:softHyphen/>
        <w:t>но</w:t>
        <w:softHyphen/>
        <w:t>го - зле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Ро</w:t>
        <w:softHyphen/>
        <w:t>зум</w:t>
        <w:softHyphen/>
        <w:t>ний чо</w:t>
        <w:softHyphen/>
        <w:t>ловік знає, що га</w:t>
        <w:softHyphen/>
        <w:t>ни</w:t>
        <w:softHyphen/>
        <w:t>ти, а дур</w:t>
        <w:softHyphen/>
        <w:t>ний ба</w:t>
        <w:softHyphen/>
        <w:t>зі</w:t>
        <w:softHyphen/>
        <w:t>кає без пут</w:t>
        <w:softHyphen/>
        <w:t>тя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2" w:name="_toc78"/>
        <w:bookmarkEnd w:id="2"/>
        <w:r>
          <w:rPr>
            <w:rStyle w:val="InternetLink"/>
            <w:sz w:val="36"/>
            <w:szCs w:val="36"/>
            <w:u w:val="none"/>
          </w:rPr>
          <w:t>БАЙКА "ВОРОН І ЧИЖ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Неподалік від озе</w:t>
        <w:softHyphen/>
        <w:t>ра, з яко</w:t>
        <w:softHyphen/>
        <w:t>го ви</w:t>
        <w:softHyphen/>
        <w:t>зи</w:t>
        <w:softHyphen/>
        <w:t>ра</w:t>
        <w:softHyphen/>
        <w:t>ли жа</w:t>
        <w:softHyphen/>
        <w:t>би, сидів на гілці й виспіву</w:t>
        <w:softHyphen/>
        <w:t>вав Чиж. Поб</w:t>
        <w:softHyphen/>
        <w:t>ли</w:t>
        <w:softHyphen/>
        <w:t>зу нього кря</w:t>
        <w:softHyphen/>
        <w:t>кав собі й Во</w:t>
        <w:softHyphen/>
        <w:t>рон, та, ба</w:t>
        <w:softHyphen/>
        <w:t>ча</w:t>
        <w:softHyphen/>
        <w:t>чи, що Чиж не по</w:t>
        <w:softHyphen/>
        <w:t>ли</w:t>
        <w:softHyphen/>
        <w:t>шає співа</w:t>
        <w:softHyphen/>
        <w:t>ти, ска</w:t>
        <w:softHyphen/>
        <w:t>зав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Чого ще й ти сю</w:t>
        <w:softHyphen/>
        <w:t>ди пнеш</w:t>
        <w:softHyphen/>
        <w:t>ся, жа</w:t>
        <w:softHyphen/>
        <w:t>бо?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А чо</w:t>
        <w:softHyphen/>
        <w:t>му це ти ме</w:t>
        <w:softHyphen/>
        <w:t>не звеш жа</w:t>
        <w:softHyphen/>
        <w:t>бою? - спи</w:t>
        <w:softHyphen/>
        <w:t>тав Чиж Во</w:t>
        <w:softHyphen/>
        <w:t>ро</w:t>
        <w:softHyphen/>
        <w:t>на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Тому що ти так са</w:t>
        <w:softHyphen/>
        <w:t>мо зе</w:t>
        <w:softHyphen/>
        <w:t>ле</w:t>
        <w:softHyphen/>
        <w:t>ний, як та жа</w:t>
        <w:softHyphen/>
        <w:t>ба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Коли я жа</w:t>
        <w:softHyphen/>
        <w:t>ба,- мо</w:t>
        <w:softHyphen/>
        <w:t>вив на те Чиж,- тоді ти сам спра</w:t>
        <w:softHyphen/>
        <w:t>в</w:t>
        <w:softHyphen/>
        <w:t>ж</w:t>
        <w:softHyphen/>
        <w:t>ні</w:t>
        <w:softHyphen/>
        <w:t>сі</w:t>
        <w:softHyphen/>
        <w:t>нь</w:t>
        <w:softHyphen/>
        <w:t>кий жа</w:t>
        <w:softHyphen/>
        <w:t>бур, бо спів твій ду</w:t>
        <w:softHyphen/>
        <w:t>же схо</w:t>
        <w:softHyphen/>
        <w:t>жий на жаб'ячий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Сер</w:t>
        <w:softHyphen/>
        <w:t>це і зви</w:t>
        <w:softHyphen/>
        <w:t>чаї людські, а не зовнішні якості ма</w:t>
        <w:softHyphen/>
        <w:t>ють свідчи</w:t>
        <w:softHyphen/>
        <w:t>ти за те, хто ти є. Де</w:t>
        <w:softHyphen/>
        <w:t>ре</w:t>
        <w:softHyphen/>
        <w:t>во по пло</w:t>
        <w:softHyphen/>
        <w:t>дах пізнається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3" w:name="_toc87"/>
        <w:bookmarkEnd w:id="3"/>
        <w:r>
          <w:rPr>
            <w:rStyle w:val="InternetLink"/>
            <w:sz w:val="36"/>
            <w:szCs w:val="36"/>
            <w:u w:val="none"/>
          </w:rPr>
          <w:t>БАЙКА "ЖАЙВОРОНКИ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У дав</w:t>
        <w:softHyphen/>
        <w:t>ни</w:t>
        <w:softHyphen/>
        <w:t>ну, ко</w:t>
        <w:softHyphen/>
        <w:t>ли ще че</w:t>
        <w:softHyphen/>
        <w:t>ре</w:t>
        <w:softHyphen/>
        <w:t>па</w:t>
        <w:softHyphen/>
        <w:t>хи вчи</w:t>
        <w:softHyphen/>
        <w:t>ли</w:t>
        <w:softHyphen/>
        <w:t>ся в орлів літа</w:t>
        <w:softHyphen/>
        <w:t>ти, мо</w:t>
        <w:softHyphen/>
        <w:t>ло</w:t>
        <w:softHyphen/>
        <w:t>дий Жай</w:t>
        <w:softHyphen/>
        <w:t>во</w:t>
        <w:softHyphen/>
        <w:t>ро</w:t>
        <w:softHyphen/>
        <w:t>нок сидів не</w:t>
        <w:softHyphen/>
        <w:t>да</w:t>
        <w:softHyphen/>
        <w:t>ле</w:t>
        <w:softHyphen/>
        <w:t>ко від то</w:t>
        <w:softHyphen/>
        <w:t>го місця, де од</w:t>
        <w:softHyphen/>
        <w:t>на зі зга</w:t>
        <w:softHyphen/>
        <w:t>да</w:t>
        <w:softHyphen/>
        <w:t>них че</w:t>
        <w:softHyphen/>
        <w:t>ре</w:t>
        <w:softHyphen/>
        <w:t>пах, як у байці муд</w:t>
        <w:softHyphen/>
        <w:t>ро</w:t>
        <w:softHyphen/>
        <w:t>го Езо</w:t>
        <w:softHyphen/>
        <w:t>па роз</w:t>
        <w:softHyphen/>
        <w:t>пові</w:t>
        <w:softHyphen/>
        <w:t>да</w:t>
        <w:softHyphen/>
        <w:t>є</w:t>
        <w:softHyphen/>
        <w:t>ться, нав</w:t>
        <w:softHyphen/>
        <w:t>ча</w:t>
        <w:softHyphen/>
        <w:t>ючись літа</w:t>
        <w:softHyphen/>
        <w:t>ти, впа</w:t>
        <w:softHyphen/>
        <w:t>ла з ве</w:t>
        <w:softHyphen/>
        <w:t>ли</w:t>
        <w:softHyphen/>
        <w:t>ким шу</w:t>
        <w:softHyphen/>
        <w:t>мом і грю</w:t>
        <w:softHyphen/>
        <w:t>ко</w:t>
        <w:softHyphen/>
        <w:t>том на камінь. Жай</w:t>
        <w:softHyphen/>
        <w:t>во</w:t>
        <w:softHyphen/>
        <w:t>ро</w:t>
        <w:softHyphen/>
        <w:t>нок зля</w:t>
        <w:softHyphen/>
        <w:t>кав</w:t>
        <w:softHyphen/>
        <w:t>ся і, трем</w:t>
        <w:softHyphen/>
        <w:t>тя</w:t>
        <w:softHyphen/>
        <w:t>чи всім ті</w:t>
        <w:softHyphen/>
        <w:t>лом, ска</w:t>
        <w:softHyphen/>
        <w:t>зав своєму батькові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Батечку! Біля тієї го</w:t>
        <w:softHyphen/>
        <w:t>ри, ма</w:t>
        <w:softHyphen/>
        <w:t>буть, сів орел, про яко</w:t>
        <w:softHyphen/>
        <w:t>го ти мені роз</w:t>
        <w:softHyphen/>
        <w:t>повідав ко</w:t>
        <w:softHyphen/>
        <w:t>лись, що то най</w:t>
        <w:softHyphen/>
        <w:t>ст</w:t>
        <w:softHyphen/>
        <w:t>рашніший і най</w:t>
        <w:softHyphen/>
        <w:t>си</w:t>
        <w:softHyphen/>
        <w:t>ль</w:t>
        <w:softHyphen/>
        <w:t>ні</w:t>
        <w:softHyphen/>
        <w:t>ший з усіх птахів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А чо</w:t>
        <w:softHyphen/>
        <w:t>му тобі так зда</w:t>
        <w:softHyphen/>
        <w:t>ло</w:t>
        <w:softHyphen/>
        <w:t>ся, син</w:t>
        <w:softHyphen/>
        <w:t>ку? - спи</w:t>
        <w:softHyphen/>
        <w:t>тав ста</w:t>
        <w:softHyphen/>
        <w:t>рий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Батечку! Ко</w:t>
        <w:softHyphen/>
        <w:t>ли він сідав, я та</w:t>
        <w:softHyphen/>
        <w:t>кої швид</w:t>
        <w:softHyphen/>
        <w:t>кості ще не ба</w:t>
        <w:softHyphen/>
        <w:t>чив і шу</w:t>
        <w:softHyphen/>
        <w:t>му та гур</w:t>
        <w:softHyphen/>
        <w:t>ко</w:t>
        <w:softHyphen/>
        <w:t>ту та</w:t>
        <w:softHyphen/>
        <w:t>ко</w:t>
        <w:softHyphen/>
        <w:t>го ніко</w:t>
        <w:softHyphen/>
        <w:t>ли не чув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Любий мій син</w:t>
        <w:softHyphen/>
        <w:t>ку,- ска</w:t>
        <w:softHyphen/>
        <w:t>зав ста</w:t>
        <w:softHyphen/>
        <w:t>рий,- ти маєш мо</w:t>
        <w:softHyphen/>
        <w:t>ло</w:t>
        <w:softHyphen/>
        <w:t>де</w:t>
        <w:softHyphen/>
        <w:t>нь</w:t>
        <w:softHyphen/>
        <w:t>кий ро</w:t>
        <w:softHyphen/>
        <w:t>зу</w:t>
        <w:softHyphen/>
        <w:t>мець… Знай, дру</w:t>
        <w:softHyphen/>
        <w:t>же мій, і завж</w:t>
        <w:softHyphen/>
        <w:t>ди співай ота</w:t>
        <w:softHyphen/>
        <w:t>ку пі</w:t>
        <w:softHyphen/>
        <w:t>се</w:t>
        <w:softHyphen/>
        <w:t>нь</w:t>
        <w:softHyphen/>
        <w:t>ку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Не той орел, що ви</w:t>
        <w:softHyphen/>
        <w:t>со</w:t>
        <w:softHyphen/>
        <w:t>ко літає,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А той, що лег</w:t>
        <w:softHyphen/>
        <w:t>ко сідає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Ба</w:t>
        <w:softHyphen/>
        <w:t>га</w:t>
        <w:softHyphen/>
        <w:t>то лю</w:t>
        <w:softHyphen/>
        <w:t>дей без при</w:t>
        <w:softHyphen/>
        <w:t>ро</w:t>
        <w:softHyphen/>
        <w:t>ди по</w:t>
        <w:softHyphen/>
        <w:t>чи</w:t>
        <w:softHyphen/>
        <w:t>на</w:t>
        <w:softHyphen/>
        <w:t>ють ве</w:t>
        <w:softHyphen/>
        <w:t>ликі спра</w:t>
        <w:softHyphen/>
      </w:r>
      <w:r>
        <w:rPr>
          <w:rFonts w:cs="Cambria" w:ascii="Cambria" w:hAnsi="Cambria"/>
          <w:color w:val="000000"/>
          <w:w w:val="98"/>
          <w:sz w:val="36"/>
          <w:szCs w:val="36"/>
        </w:rPr>
        <w:t>ви, та по</w:t>
        <w:softHyphen/>
        <w:t>га</w:t>
        <w:softHyphen/>
        <w:t>но кінча</w:t>
        <w:softHyphen/>
        <w:t>ють. Доб</w:t>
        <w:softHyphen/>
        <w:t>рий намір і кінець - всякій спра</w:t>
        <w:softHyphen/>
      </w:r>
      <w:r>
        <w:rPr>
          <w:rFonts w:cs="Cambria" w:ascii="Cambria" w:hAnsi="Cambria"/>
          <w:color w:val="000000"/>
          <w:sz w:val="36"/>
          <w:szCs w:val="36"/>
        </w:rPr>
        <w:t>ві є вінець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4" w:name="_toc100"/>
        <w:bookmarkEnd w:id="4"/>
        <w:r>
          <w:rPr>
            <w:rStyle w:val="InternetLink"/>
            <w:sz w:val="36"/>
            <w:szCs w:val="36"/>
            <w:u w:val="none"/>
          </w:rPr>
          <w:t>БАЙКА "ГОЛОВА І ТУЛУБ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Тулуб, одяг</w:t>
        <w:softHyphen/>
        <w:t>ну</w:t>
        <w:softHyphen/>
        <w:t>тий у роз</w:t>
        <w:softHyphen/>
        <w:t>кiш</w:t>
        <w:softHyphen/>
        <w:t>ну фран</w:t>
        <w:softHyphen/>
        <w:t>то</w:t>
        <w:softHyphen/>
        <w:t>ви</w:t>
        <w:softHyphen/>
        <w:t>ту до</w:t>
        <w:softHyphen/>
        <w:t>ро</w:t>
        <w:softHyphen/>
        <w:t>ги</w:t>
        <w:softHyphen/>
        <w:t>ми при</w:t>
        <w:softHyphen/>
        <w:t>к</w:t>
        <w:softHyphen/>
        <w:t>ра</w:t>
        <w:softHyphen/>
        <w:t>са</w:t>
        <w:softHyphen/>
        <w:t>ми одiж, ве</w:t>
        <w:softHyphen/>
        <w:t>ли</w:t>
        <w:softHyphen/>
        <w:t>чав</w:t>
        <w:softHyphen/>
        <w:t>ся пе</w:t>
        <w:softHyphen/>
        <w:t>ред Го</w:t>
        <w:softHyphen/>
        <w:t>ло</w:t>
        <w:softHyphen/>
        <w:t>вою i до</w:t>
        <w:softHyphen/>
        <w:t>рi</w:t>
        <w:softHyphen/>
        <w:t>кав їй тим, що на неї й де</w:t>
        <w:softHyphen/>
        <w:t>ся</w:t>
        <w:softHyphen/>
        <w:t>тої час</w:t>
        <w:softHyphen/>
        <w:t>ти</w:t>
        <w:softHyphen/>
        <w:t>ни не при</w:t>
        <w:softHyphen/>
        <w:t>па</w:t>
        <w:softHyphen/>
        <w:t>дає то</w:t>
        <w:softHyphen/>
        <w:t>го ба</w:t>
        <w:softHyphen/>
        <w:t>гатст</w:t>
        <w:softHyphen/>
        <w:t>ва, яке має вiн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Слухай-но, дур</w:t>
        <w:softHyphen/>
        <w:t>ню! Ко</w:t>
        <w:softHyphen/>
        <w:t>ли мо</w:t>
        <w:softHyphen/>
        <w:t>же по</w:t>
        <w:softHyphen/>
        <w:t>мiс</w:t>
        <w:softHyphen/>
        <w:t>ти</w:t>
        <w:softHyphen/>
        <w:t>ти</w:t>
        <w:softHyphen/>
        <w:t>ся твiй ро</w:t>
        <w:softHyphen/>
        <w:t>зум у че</w:t>
        <w:softHyphen/>
        <w:t>ре</w:t>
        <w:softHyphen/>
        <w:t>вi, то за</w:t>
        <w:softHyphen/>
        <w:t>тям, що так ро</w:t>
        <w:softHyphen/>
        <w:t>биться не че</w:t>
        <w:softHyphen/>
        <w:t>рез ве</w:t>
        <w:softHyphen/>
        <w:t>ли</w:t>
        <w:softHyphen/>
        <w:t>ку твою ва</w:t>
        <w:softHyphen/>
        <w:t>р</w:t>
        <w:softHyphen/>
        <w:t>тiсть, а то</w:t>
        <w:softHyphen/>
        <w:t>му, що го</w:t>
        <w:softHyphen/>
        <w:t>дi то</w:t>
        <w:softHyphen/>
        <w:t>бi обiй</w:t>
        <w:softHyphen/>
        <w:t>ти</w:t>
        <w:softHyphen/>
        <w:t>ся та</w:t>
        <w:softHyphen/>
        <w:t>ким ма</w:t>
        <w:softHyphen/>
        <w:t>лим, як це мо</w:t>
        <w:softHyphen/>
        <w:t>жу я, - вiд</w:t>
        <w:softHyphen/>
        <w:t>ка</w:t>
        <w:softHyphen/>
        <w:t>за</w:t>
        <w:softHyphen/>
        <w:t>ла Го</w:t>
        <w:softHyphen/>
        <w:t>ло</w:t>
        <w:softHyphen/>
        <w:t>ва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Фабулка ця для тих, хто честь свою на са</w:t>
        <w:softHyphen/>
        <w:t>мiй пиш</w:t>
        <w:softHyphen/>
        <w:t>но</w:t>
        <w:softHyphen/>
        <w:t>тi пок</w:t>
        <w:softHyphen/>
        <w:t>ла</w:t>
        <w:softHyphen/>
        <w:t>ли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5" w:name="_toc107"/>
        <w:bookmarkEnd w:id="5"/>
        <w:r>
          <w:rPr>
            <w:rStyle w:val="InternetLink"/>
            <w:sz w:val="36"/>
            <w:szCs w:val="36"/>
            <w:u w:val="none"/>
          </w:rPr>
          <w:t>БАЙКА "ЧИЖ І ЩИГЛИК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Чиж, ви</w:t>
        <w:softHyphen/>
        <w:t>ле</w:t>
        <w:softHyphen/>
        <w:t>тiв</w:t>
        <w:softHyphen/>
        <w:t>ши на во</w:t>
        <w:softHyphen/>
        <w:t>лю, зуст</w:t>
        <w:softHyphen/>
        <w:t>рiв</w:t>
        <w:softHyphen/>
        <w:t>ся з дав</w:t>
        <w:softHyphen/>
        <w:t>нiм своїм при</w:t>
        <w:softHyphen/>
        <w:t>я</w:t>
        <w:softHyphen/>
        <w:t>те</w:t>
        <w:softHyphen/>
        <w:t>лем Щиг</w:t>
        <w:softHyphen/>
        <w:t>лем, i той спи</w:t>
        <w:softHyphen/>
        <w:t>тав йо</w:t>
        <w:softHyphen/>
        <w:t>го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Як ти, мiй дру</w:t>
        <w:softHyphen/>
        <w:t>же, звiльнив</w:t>
        <w:softHyphen/>
        <w:t>ся? Роз</w:t>
        <w:softHyphen/>
        <w:t>ка</w:t>
        <w:softHyphen/>
        <w:t>жи ме</w:t>
        <w:softHyphen/>
        <w:t>нi!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Дивом,- вiд</w:t>
        <w:softHyphen/>
        <w:t>по</w:t>
        <w:softHyphen/>
        <w:t>вiв по</w:t>
        <w:softHyphen/>
        <w:t>ло</w:t>
        <w:softHyphen/>
        <w:t>ня</w:t>
        <w:softHyphen/>
        <w:t>нин. - Ба</w:t>
        <w:softHyphen/>
        <w:t>га</w:t>
        <w:softHyphen/>
        <w:t>тий ту</w:t>
        <w:softHyphen/>
        <w:t>рок приїхав по</w:t>
        <w:softHyphen/>
        <w:t>с</w:t>
        <w:softHyphen/>
        <w:t>лан</w:t>
        <w:softHyphen/>
        <w:t>ни</w:t>
        <w:softHyphen/>
        <w:t>ком у на</w:t>
        <w:softHyphen/>
        <w:t>ше мiс</w:t>
        <w:softHyphen/>
        <w:t>то i, про</w:t>
        <w:softHyphen/>
        <w:t>гу</w:t>
        <w:softHyphen/>
        <w:t>лю</w:t>
        <w:softHyphen/>
        <w:t>ючись зад</w:t>
        <w:softHyphen/>
        <w:t>ля цi</w:t>
        <w:softHyphen/>
        <w:t>ка</w:t>
        <w:softHyphen/>
        <w:t>вос</w:t>
        <w:softHyphen/>
        <w:t>тi по тор</w:t>
        <w:softHyphen/>
        <w:t>го</w:t>
        <w:softHyphen/>
        <w:t>ви</w:t>
        <w:softHyphen/>
        <w:t>цi, зай</w:t>
        <w:softHyphen/>
        <w:t>шов у наш пта</w:t>
        <w:softHyphen/>
        <w:t>ши</w:t>
        <w:softHyphen/>
        <w:t>ний ряд, де нас бi</w:t>
        <w:softHyphen/>
        <w:t>ля чо</w:t>
        <w:softHyphen/>
        <w:t>тирьохсот ви</w:t>
        <w:softHyphen/>
        <w:t>сi</w:t>
        <w:softHyphen/>
        <w:t>ло в клiт</w:t>
        <w:softHyphen/>
        <w:t>ках од</w:t>
        <w:softHyphen/>
        <w:t>но</w:t>
        <w:softHyphen/>
        <w:t>го гос</w:t>
        <w:softHyphen/>
        <w:t>по</w:t>
        <w:softHyphen/>
        <w:t>да</w:t>
        <w:softHyphen/>
        <w:t>ря. Ту</w:t>
        <w:softHyphen/>
        <w:t>рок дов</w:t>
        <w:softHyphen/>
        <w:t>го ди</w:t>
        <w:softHyphen/>
        <w:t>вив</w:t>
        <w:softHyphen/>
        <w:t>ся зi спiв</w:t>
        <w:softHyphen/>
        <w:t>чут</w:t>
        <w:softHyphen/>
        <w:t>тям, як ми од</w:t>
        <w:softHyphen/>
        <w:t>не пе</w:t>
        <w:softHyphen/>
        <w:t>ред од</w:t>
        <w:softHyphen/>
        <w:t>ним вис</w:t>
        <w:softHyphen/>
        <w:t>пi</w:t>
        <w:softHyphen/>
        <w:t>ву</w:t>
        <w:softHyphen/>
        <w:t>ва</w:t>
        <w:softHyphen/>
        <w:t>ли, i спи</w:t>
        <w:softHyphen/>
        <w:t>тав на</w:t>
        <w:softHyphen/>
        <w:t>реш</w:t>
        <w:softHyphen/>
        <w:t>тi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А скiльки хо</w:t>
        <w:softHyphen/>
        <w:t>чеш гро</w:t>
        <w:softHyphen/>
        <w:t>шей за всiх?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Двадцять п'ять кар</w:t>
        <w:softHyphen/>
        <w:t>бо</w:t>
        <w:softHyphen/>
        <w:t>ван</w:t>
        <w:softHyphen/>
        <w:t>цiв, - вiд</w:t>
        <w:softHyphen/>
        <w:t>по</w:t>
        <w:softHyphen/>
        <w:t>вiв той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Турок, не ка</w:t>
        <w:softHyphen/>
        <w:t>жу</w:t>
        <w:softHyphen/>
        <w:t>чи й сло</w:t>
        <w:softHyphen/>
        <w:t>ва, зап</w:t>
        <w:softHyphen/>
        <w:t>ла</w:t>
        <w:softHyphen/>
        <w:t>тив гро</w:t>
        <w:softHyphen/>
        <w:t>шi, зве</w:t>
        <w:softHyphen/>
        <w:t>лiв по</w:t>
        <w:softHyphen/>
        <w:t>да</w:t>
        <w:softHyphen/>
        <w:t>ва</w:t>
        <w:softHyphen/>
        <w:t>ти со</w:t>
        <w:softHyphen/>
        <w:t>бi по клiт</w:t>
        <w:softHyphen/>
        <w:t>цi й ви</w:t>
        <w:softHyphen/>
        <w:t>пус</w:t>
        <w:softHyphen/>
        <w:t>кав нас на во</w:t>
        <w:softHyphen/>
        <w:t>лю, тi</w:t>
        <w:softHyphen/>
        <w:t>ша</w:t>
        <w:softHyphen/>
        <w:t>чись i за</w:t>
        <w:softHyphen/>
        <w:t>до</w:t>
        <w:softHyphen/>
        <w:t>во</w:t>
        <w:softHyphen/>
        <w:t>ле</w:t>
        <w:softHyphen/>
        <w:t>но по</w:t>
        <w:softHyphen/>
        <w:t>зи</w:t>
        <w:softHyphen/>
        <w:t>ра</w:t>
        <w:softHyphen/>
        <w:t>ючи, як ми роз</w:t>
        <w:softHyphen/>
        <w:t>лi</w:t>
        <w:softHyphen/>
        <w:t>та</w:t>
        <w:softHyphen/>
        <w:t>ли</w:t>
        <w:softHyphen/>
        <w:t>ся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А що ж те</w:t>
        <w:softHyphen/>
        <w:t>бе, - спи</w:t>
        <w:softHyphen/>
        <w:t>тав то</w:t>
        <w:softHyphen/>
        <w:t>ва</w:t>
        <w:softHyphen/>
        <w:t>риш, - за</w:t>
        <w:softHyphen/>
        <w:t>ма</w:t>
        <w:softHyphen/>
        <w:t>ну</w:t>
        <w:softHyphen/>
        <w:t>ло в не</w:t>
        <w:softHyphen/>
        <w:t>во</w:t>
        <w:softHyphen/>
        <w:t>лю?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Солодкий харч та гар</w:t>
        <w:softHyphen/>
        <w:t>на клiт</w:t>
        <w:softHyphen/>
        <w:t>ка, - вiд</w:t>
        <w:softHyphen/>
        <w:t>по</w:t>
        <w:softHyphen/>
        <w:t>вiв щас</w:t>
        <w:softHyphen/>
        <w:t>ли</w:t>
        <w:softHyphen/>
        <w:t>вець, - але те</w:t>
        <w:softHyphen/>
        <w:t>пер, до</w:t>
        <w:softHyphen/>
        <w:t>ки жи</w:t>
        <w:softHyphen/>
        <w:t>ти</w:t>
        <w:softHyphen/>
        <w:t>му, дя</w:t>
        <w:softHyphen/>
        <w:t>ку</w:t>
        <w:softHyphen/>
        <w:t>ва</w:t>
        <w:softHyphen/>
        <w:t>ти</w:t>
        <w:softHyphen/>
        <w:t>му Бо</w:t>
        <w:softHyphen/>
        <w:t>го</w:t>
        <w:softHyphen/>
        <w:t>вi та</w:t>
        <w:softHyphen/>
        <w:t>кою пi</w:t>
        <w:softHyphen/>
        <w:t>се</w:t>
        <w:softHyphen/>
        <w:t>нь</w:t>
        <w:softHyphen/>
        <w:t>кою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Краще вже су</w:t>
        <w:softHyphen/>
        <w:t>хар з во</w:t>
        <w:softHyphen/>
        <w:t>дою,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Анiж цу</w:t>
        <w:softHyphen/>
        <w:t>кор iз бi</w:t>
        <w:softHyphen/>
        <w:t>дою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6" w:name="_toc121"/>
        <w:bookmarkEnd w:id="6"/>
        <w:r>
          <w:rPr>
            <w:rStyle w:val="InternetLink"/>
            <w:sz w:val="36"/>
            <w:szCs w:val="36"/>
            <w:u w:val="none"/>
          </w:rPr>
          <w:t>БАЙКА "ГОДИННИКОВІ КОЛЕСА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Колесо го</w:t>
        <w:softHyphen/>
        <w:t>дин</w:t>
        <w:softHyphen/>
        <w:t>ни</w:t>
        <w:softHyphen/>
        <w:t>ко</w:t>
        <w:softHyphen/>
        <w:t>вої ма</w:t>
        <w:softHyphen/>
        <w:t>ши</w:t>
        <w:softHyphen/>
        <w:t>ни спи</w:t>
        <w:softHyphen/>
        <w:t>та</w:t>
        <w:softHyphen/>
        <w:t>ло у Дру</w:t>
        <w:softHyphen/>
        <w:t>го</w:t>
        <w:softHyphen/>
        <w:t>го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Скажи мені, а чо</w:t>
        <w:softHyphen/>
        <w:t>го ти гой</w:t>
        <w:softHyphen/>
        <w:t>даєшся не так, як ми, а в інший бік?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Мене,- відповіло Дру</w:t>
        <w:softHyphen/>
        <w:t>ге,- так зро</w:t>
        <w:softHyphen/>
        <w:t>бив мій май</w:t>
        <w:softHyphen/>
        <w:t>стер, і сим я вам не ли</w:t>
        <w:softHyphen/>
        <w:t>ше не за</w:t>
        <w:softHyphen/>
        <w:t>ва</w:t>
        <w:softHyphen/>
        <w:t>жаю, але ще й до</w:t>
        <w:softHyphen/>
        <w:t>по</w:t>
        <w:softHyphen/>
        <w:t>ма</w:t>
        <w:softHyphen/>
        <w:t>гаю, аби наш го</w:t>
        <w:softHyphen/>
        <w:t>дин</w:t>
        <w:softHyphen/>
        <w:t>ник мав єди</w:t>
        <w:softHyphen/>
        <w:t>ний шлях по со</w:t>
        <w:softHyphen/>
        <w:t>няч</w:t>
        <w:softHyphen/>
        <w:t>но</w:t>
        <w:softHyphen/>
        <w:t>му ко</w:t>
        <w:softHyphen/>
        <w:t>лу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У лю</w:t>
        <w:softHyphen/>
        <w:t>дей з різни</w:t>
        <w:softHyphen/>
        <w:t>ми при</w:t>
        <w:softHyphen/>
        <w:t>род</w:t>
        <w:softHyphen/>
        <w:t>ни</w:t>
        <w:softHyphen/>
        <w:t>ми на</w:t>
        <w:softHyphen/>
        <w:t>хи</w:t>
        <w:softHyphen/>
        <w:t>ла</w:t>
        <w:softHyphen/>
        <w:t>ми і життє</w:t>
        <w:softHyphen/>
        <w:t>ві шля</w:t>
        <w:softHyphen/>
        <w:t>хи різні. Од</w:t>
        <w:softHyphen/>
        <w:t>на</w:t>
        <w:softHyphen/>
        <w:t>че всім один кінець - чесність, лад і лю</w:t>
        <w:softHyphen/>
        <w:t>бов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7" w:name="_toc128"/>
        <w:bookmarkEnd w:id="7"/>
        <w:r>
          <w:rPr>
            <w:rStyle w:val="InternetLink"/>
            <w:sz w:val="36"/>
            <w:szCs w:val="36"/>
            <w:u w:val="none"/>
          </w:rPr>
          <w:t>БАЙКА "ОРЕЛ І СОРОКА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Сорока Ор</w:t>
        <w:softHyphen/>
        <w:t>лові ка</w:t>
        <w:softHyphen/>
        <w:t>за</w:t>
        <w:softHyphen/>
        <w:t>ла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Скажи мені, чи тобі не наб</w:t>
        <w:softHyphen/>
        <w:t>рид</w:t>
        <w:softHyphen/>
        <w:t>ло нев</w:t>
        <w:softHyphen/>
        <w:t>пин</w:t>
        <w:softHyphen/>
        <w:t>но ви</w:t>
        <w:softHyphen/>
        <w:t>хо</w:t>
        <w:softHyphen/>
        <w:t>ром шу</w:t>
        <w:softHyphen/>
        <w:t>га</w:t>
        <w:softHyphen/>
        <w:t>ти у безк</w:t>
        <w:softHyphen/>
        <w:t>раїх не</w:t>
        <w:softHyphen/>
        <w:t>бес</w:t>
        <w:softHyphen/>
        <w:t>них прос</w:t>
        <w:softHyphen/>
        <w:t>то</w:t>
        <w:softHyphen/>
        <w:t>рах - то вго</w:t>
        <w:softHyphen/>
        <w:t>ру, то вниз, на</w:t>
        <w:softHyphen/>
        <w:t>че по гвин</w:t>
        <w:softHyphen/>
        <w:t>то</w:t>
        <w:softHyphen/>
        <w:t>вих схо</w:t>
        <w:softHyphen/>
        <w:t>дах?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Я б ніза</w:t>
        <w:softHyphen/>
        <w:t>що на зем</w:t>
        <w:softHyphen/>
        <w:t>лю не спус</w:t>
        <w:softHyphen/>
        <w:t>тив</w:t>
        <w:softHyphen/>
        <w:t>ся,- відповів Орел,- ко</w:t>
        <w:softHyphen/>
        <w:t>ли б тілес</w:t>
        <w:softHyphen/>
        <w:t>на пот</w:t>
        <w:softHyphen/>
        <w:t>ре</w:t>
        <w:softHyphen/>
        <w:t>ба не при</w:t>
        <w:softHyphen/>
        <w:t>не</w:t>
        <w:softHyphen/>
        <w:t>во</w:t>
        <w:softHyphen/>
        <w:t>лю</w:t>
        <w:softHyphen/>
        <w:t>ва</w:t>
        <w:softHyphen/>
        <w:t>ла ме</w:t>
        <w:softHyphen/>
        <w:t>не до то</w:t>
        <w:softHyphen/>
        <w:t>го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А я б ніза</w:t>
        <w:softHyphen/>
        <w:t>що не за</w:t>
        <w:softHyphen/>
        <w:t>ли</w:t>
        <w:softHyphen/>
        <w:t>ша</w:t>
        <w:softHyphen/>
        <w:t>ла міста, ко</w:t>
        <w:softHyphen/>
        <w:t>ли б бу</w:t>
        <w:softHyphen/>
        <w:t>ла ор</w:t>
        <w:softHyphen/>
        <w:t>лом,- ска</w:t>
        <w:softHyphen/>
        <w:t>за</w:t>
        <w:softHyphen/>
        <w:t>ла Со</w:t>
        <w:softHyphen/>
        <w:t>ро</w:t>
        <w:softHyphen/>
        <w:t>ка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Я б теж так ро</w:t>
        <w:softHyphen/>
        <w:t>бив,- мо</w:t>
        <w:softHyphen/>
        <w:t>вив Орел,- ко</w:t>
        <w:softHyphen/>
        <w:t>ли б був ли</w:t>
        <w:softHyphen/>
        <w:t>ше Со</w:t>
        <w:softHyphen/>
        <w:t>ро</w:t>
        <w:softHyphen/>
        <w:t>кою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Хто на</w:t>
        <w:softHyphen/>
        <w:t>род</w:t>
        <w:softHyphen/>
        <w:t>же</w:t>
        <w:softHyphen/>
        <w:t>ний до то</w:t>
        <w:softHyphen/>
        <w:t>го, щоб ба</w:t>
        <w:softHyphen/>
        <w:t>ви</w:t>
        <w:softHyphen/>
        <w:t>ти</w:t>
        <w:softHyphen/>
        <w:t>ся вічністю, то</w:t>
        <w:softHyphen/>
        <w:t>му приємніше жи</w:t>
        <w:softHyphen/>
        <w:t>ти в по</w:t>
        <w:softHyphen/>
        <w:t>лях, га</w:t>
        <w:softHyphen/>
        <w:t>ях і са</w:t>
        <w:softHyphen/>
        <w:t>дах, аніж у містах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b/>
          <w:b/>
          <w:bCs/>
          <w:color w:val="000000"/>
          <w:sz w:val="36"/>
          <w:szCs w:val="36"/>
        </w:rPr>
      </w:pPr>
      <w:r>
        <w:rPr>
          <w:rFonts w:cs="Cambria" w:ascii="Cambria" w:hAnsi="Cambria"/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8" w:name="_toc137"/>
        <w:bookmarkEnd w:id="8"/>
        <w:r>
          <w:rPr>
            <w:rStyle w:val="InternetLink"/>
            <w:sz w:val="36"/>
            <w:szCs w:val="36"/>
            <w:u w:val="none"/>
          </w:rPr>
          <w:t>БАЙКА "ГОЛОВА І ТУЛУБ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Як би ти жи</w:t>
        <w:softHyphen/>
        <w:t>ла,- спи</w:t>
        <w:softHyphen/>
        <w:t>тав Ту</w:t>
        <w:softHyphen/>
        <w:t>луб Го</w:t>
        <w:softHyphen/>
        <w:t>ло</w:t>
        <w:softHyphen/>
        <w:t>ву,- ко</w:t>
        <w:softHyphen/>
        <w:t>ли б з ме</w:t>
        <w:softHyphen/>
        <w:t>не не ви</w:t>
        <w:softHyphen/>
        <w:t>тя</w:t>
        <w:softHyphen/>
        <w:t>гу</w:t>
        <w:softHyphen/>
        <w:t>ва</w:t>
        <w:softHyphen/>
        <w:t>ла для се</w:t>
        <w:softHyphen/>
        <w:t>бе життєвих соків?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Це так,- відповіла Го</w:t>
        <w:softHyphen/>
        <w:t>ло</w:t>
        <w:softHyphen/>
        <w:t>ва,- але ж у на</w:t>
        <w:softHyphen/>
        <w:t>го</w:t>
        <w:softHyphen/>
        <w:t>ро</w:t>
        <w:softHyphen/>
        <w:t>ду тобі моє око як світло, а я до</w:t>
        <w:softHyphen/>
        <w:t>по</w:t>
        <w:softHyphen/>
        <w:t>ма</w:t>
        <w:softHyphen/>
        <w:t>гаю ра</w:t>
        <w:softHyphen/>
        <w:t>дою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На</w:t>
        <w:softHyphen/>
        <w:t>род по</w:t>
        <w:softHyphen/>
        <w:t>ви</w:t>
        <w:softHyphen/>
        <w:t>нен слу</w:t>
        <w:softHyphen/>
        <w:t>жи</w:t>
        <w:softHyphen/>
        <w:t>ти кер</w:t>
        <w:softHyphen/>
        <w:t>ма</w:t>
        <w:softHyphen/>
        <w:t>ни</w:t>
        <w:softHyphen/>
        <w:t>чам своїм і го</w:t>
        <w:softHyphen/>
        <w:t>ду</w:t>
        <w:softHyphen/>
        <w:t>ва</w:t>
        <w:softHyphen/>
        <w:t>ти їх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9" w:name="_toc143"/>
        <w:bookmarkEnd w:id="9"/>
        <w:r>
          <w:rPr>
            <w:rStyle w:val="InternetLink"/>
            <w:sz w:val="36"/>
            <w:szCs w:val="36"/>
            <w:u w:val="none"/>
          </w:rPr>
          <w:t>БАЙКА "МУРАШКА І СВИНЯ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Свиня з Му</w:t>
        <w:softHyphen/>
        <w:t>раш</w:t>
        <w:softHyphen/>
        <w:t>кою спе</w:t>
        <w:softHyphen/>
        <w:t>ре</w:t>
        <w:softHyphen/>
        <w:t>ча</w:t>
        <w:softHyphen/>
        <w:t>ли</w:t>
        <w:softHyphen/>
        <w:t>ся, хто з них двох ба</w:t>
        <w:softHyphen/>
        <w:t>гат</w:t>
        <w:softHyphen/>
        <w:t>ший. А Віл був свідком і побічним суд</w:t>
        <w:softHyphen/>
        <w:t>дею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Чи ж ба</w:t>
        <w:softHyphen/>
        <w:t>га</w:t>
        <w:softHyphen/>
        <w:t>то у те</w:t>
        <w:softHyphen/>
        <w:t>бе хлібно</w:t>
        <w:softHyphen/>
        <w:t>го зер</w:t>
        <w:softHyphen/>
        <w:t>на? - спи</w:t>
        <w:softHyphen/>
        <w:t>та</w:t>
        <w:softHyphen/>
        <w:t>ла з гор</w:t>
        <w:softHyphen/>
        <w:t>до</w:t>
        <w:softHyphen/>
        <w:t>ви</w:t>
        <w:softHyphen/>
        <w:t>тою посмішкою Сви</w:t>
        <w:softHyphen/>
        <w:t>ня.- Ану-бо, по</w:t>
        <w:softHyphen/>
        <w:t>яс</w:t>
        <w:softHyphen/>
        <w:t>ни, ша</w:t>
        <w:softHyphen/>
        <w:t>нов</w:t>
        <w:softHyphen/>
        <w:t>на пані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В ме</w:t>
        <w:softHyphen/>
        <w:t>не повнісінька жме</w:t>
        <w:softHyphen/>
        <w:t>ня най</w:t>
        <w:softHyphen/>
        <w:t>чистішо</w:t>
        <w:softHyphen/>
        <w:t>го зер</w:t>
        <w:softHyphen/>
        <w:t>на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Як тільки ска</w:t>
        <w:softHyphen/>
        <w:t>за</w:t>
        <w:softHyphen/>
        <w:t>ла це Му</w:t>
        <w:softHyphen/>
        <w:t>раш</w:t>
        <w:softHyphen/>
        <w:t>ка, за</w:t>
        <w:softHyphen/>
        <w:t>ре</w:t>
        <w:softHyphen/>
        <w:t>го</w:t>
        <w:softHyphen/>
        <w:t>та</w:t>
        <w:softHyphen/>
        <w:t>ли рап</w:t>
        <w:softHyphen/>
        <w:t>том що</w:t>
        <w:softHyphen/>
        <w:t>си</w:t>
        <w:softHyphen/>
        <w:t>ли Сви</w:t>
        <w:softHyphen/>
        <w:t>ня й Віл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Хай бу</w:t>
        <w:softHyphen/>
        <w:t>де нам за суд</w:t>
        <w:softHyphen/>
        <w:t>дю пан Віл,- мо</w:t>
        <w:softHyphen/>
        <w:t>ви</w:t>
        <w:softHyphen/>
        <w:t>ла Сви</w:t>
        <w:softHyphen/>
        <w:t>ня. - Він двад</w:t>
        <w:softHyphen/>
        <w:t>цять з лиш</w:t>
        <w:softHyphen/>
        <w:t>ком років справ</w:t>
        <w:softHyphen/>
        <w:t>ляв судійство у ве</w:t>
        <w:softHyphen/>
        <w:t>ликій славі, і не гріх ска</w:t>
        <w:softHyphen/>
        <w:t>за</w:t>
        <w:softHyphen/>
        <w:t>ти, що між усієї своєї братії - най</w:t>
        <w:softHyphen/>
        <w:t>май</w:t>
        <w:softHyphen/>
        <w:t>сте</w:t>
        <w:softHyphen/>
        <w:t>р</w:t>
        <w:softHyphen/>
        <w:t>ні</w:t>
        <w:softHyphen/>
        <w:t>ший юрис</w:t>
        <w:softHyphen/>
        <w:t>та і най</w:t>
        <w:softHyphen/>
        <w:t>гостріший ариф</w:t>
        <w:softHyphen/>
        <w:t>ме</w:t>
        <w:softHyphen/>
        <w:t>тик і ал</w:t>
        <w:softHyphen/>
        <w:t>геб</w:t>
        <w:softHyphen/>
        <w:t>рик. Йо</w:t>
        <w:softHyphen/>
        <w:t>го бла</w:t>
        <w:softHyphen/>
        <w:t>го</w:t>
        <w:softHyphen/>
        <w:t>родіє змо</w:t>
        <w:softHyphen/>
        <w:t>же на</w:t>
        <w:softHyphen/>
        <w:t>шу су</w:t>
        <w:softHyphen/>
        <w:t>пе</w:t>
        <w:softHyphen/>
        <w:t>реч</w:t>
        <w:softHyphen/>
        <w:t>ку лег</w:t>
        <w:softHyphen/>
        <w:t>ко виріши</w:t>
        <w:softHyphen/>
        <w:t>ти. Окрім то</w:t>
        <w:softHyphen/>
        <w:t>го, він, здається, до</w:t>
        <w:softHyphen/>
        <w:t>сить вправ</w:t>
        <w:softHyphen/>
        <w:t>ний і в ла</w:t>
        <w:softHyphen/>
        <w:t>тинських дис</w:t>
        <w:softHyphen/>
        <w:t>пу</w:t>
        <w:softHyphen/>
        <w:t>тах. Віл опісля та</w:t>
        <w:softHyphen/>
        <w:t>ких слів, мов</w:t>
        <w:softHyphen/>
        <w:t>ле</w:t>
        <w:softHyphen/>
        <w:t>них муд</w:t>
        <w:softHyphen/>
        <w:t>рою звіри</w:t>
        <w:softHyphen/>
        <w:t>ною, відра</w:t>
        <w:softHyphen/>
        <w:t>зу ски</w:t>
        <w:softHyphen/>
        <w:t>нув на рахівни</w:t>
        <w:softHyphen/>
        <w:t>цю і за до</w:t>
        <w:softHyphen/>
        <w:t>по</w:t>
        <w:softHyphen/>
        <w:t>мо</w:t>
        <w:softHyphen/>
        <w:t>гою ариф</w:t>
        <w:softHyphen/>
        <w:t>ме</w:t>
        <w:softHyphen/>
        <w:t>тич</w:t>
        <w:softHyphen/>
        <w:t>но</w:t>
        <w:softHyphen/>
        <w:t>го мно</w:t>
        <w:softHyphen/>
        <w:t>жен</w:t>
        <w:softHyphen/>
        <w:t>ня зро</w:t>
        <w:softHyphen/>
        <w:t>бив та</w:t>
        <w:softHyphen/>
        <w:t>ке виз</w:t>
        <w:softHyphen/>
        <w:t>на</w:t>
        <w:softHyphen/>
        <w:t>чен</w:t>
        <w:softHyphen/>
        <w:t>ня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Понеже бідна Му</w:t>
        <w:softHyphen/>
        <w:t>раш</w:t>
        <w:softHyphen/>
        <w:t>ка дійсно од</w:t>
        <w:softHyphen/>
        <w:t>ну жме</w:t>
        <w:softHyphen/>
        <w:t>ню зер</w:t>
        <w:softHyphen/>
        <w:t>на має, як са</w:t>
        <w:softHyphen/>
        <w:t>ма приз</w:t>
        <w:softHyphen/>
        <w:t>на</w:t>
        <w:softHyphen/>
        <w:t>ла</w:t>
        <w:softHyphen/>
        <w:t>ся об тім доб</w:t>
        <w:softHyphen/>
        <w:t>ровільно, і, окрім зер</w:t>
        <w:softHyphen/>
        <w:t>на, бі</w:t>
        <w:softHyphen/>
        <w:t>ль</w:t>
        <w:softHyphen/>
        <w:t>ше нічо</w:t>
        <w:softHyphen/>
        <w:t>го не спо</w:t>
        <w:softHyphen/>
        <w:t>жи</w:t>
        <w:softHyphen/>
        <w:t>ває, а, нап</w:t>
        <w:softHyphen/>
        <w:t>ро</w:t>
        <w:softHyphen/>
        <w:t>ти то</w:t>
        <w:softHyphen/>
        <w:t>го, у пані Свині є цілий ка</w:t>
        <w:softHyphen/>
        <w:t>дуб, у яко</w:t>
        <w:softHyphen/>
        <w:t>му жмень мається трис</w:t>
        <w:softHyphen/>
        <w:t>та з тре</w:t>
        <w:softHyphen/>
        <w:t>ти</w:t>
        <w:softHyphen/>
        <w:t>ною, то за всіма пра</w:t>
        <w:softHyphen/>
        <w:t>ви</w:t>
        <w:softHyphen/>
        <w:t>ла</w:t>
        <w:softHyphen/>
        <w:t>ми здо</w:t>
        <w:softHyphen/>
        <w:t>ро</w:t>
        <w:softHyphen/>
        <w:t>во</w:t>
        <w:softHyphen/>
        <w:t>го глуз</w:t>
        <w:softHyphen/>
        <w:t>ду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Не те ви ра</w:t>
        <w:softHyphen/>
        <w:t>ху</w:t>
        <w:softHyphen/>
        <w:t>ва</w:t>
        <w:softHyphen/>
        <w:t>ли, па</w:t>
        <w:softHyphen/>
        <w:t>не Віл,- обірва</w:t>
        <w:softHyphen/>
        <w:t>ла йо</w:t>
        <w:softHyphen/>
        <w:t>го мо</w:t>
        <w:softHyphen/>
        <w:t>ву Му</w:t>
        <w:softHyphen/>
        <w:t>раш</w:t>
        <w:softHyphen/>
        <w:t>ка. - Надіньте оку</w:t>
        <w:softHyphen/>
        <w:t>ля</w:t>
        <w:softHyphen/>
        <w:t>ри та вит</w:t>
        <w:softHyphen/>
        <w:t>ра</w:t>
        <w:softHyphen/>
        <w:t>ти про</w:t>
        <w:softHyphen/>
        <w:t>ти при</w:t>
        <w:softHyphen/>
        <w:t>бутків киньте на рахівни</w:t>
        <w:softHyphen/>
        <w:t>цю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Справа зай</w:t>
        <w:softHyphen/>
        <w:t>шла в су</w:t>
        <w:softHyphen/>
        <w:t>пе</w:t>
        <w:softHyphen/>
        <w:t>реч</w:t>
        <w:softHyphen/>
        <w:t>ку, і її пе</w:t>
        <w:softHyphen/>
        <w:t>ре</w:t>
        <w:softHyphen/>
        <w:t>не</w:t>
        <w:softHyphen/>
        <w:t>се</w:t>
        <w:softHyphen/>
        <w:t>но у ви</w:t>
        <w:softHyphen/>
        <w:t>щий суд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Не ма</w:t>
        <w:softHyphen/>
        <w:t>ле те, чо</w:t>
        <w:softHyphen/>
        <w:t>го до</w:t>
        <w:softHyphen/>
        <w:t>сить на про</w:t>
        <w:softHyphen/>
        <w:t>жит</w:t>
        <w:softHyphen/>
        <w:t>тя, врешті, дос</w:t>
        <w:softHyphen/>
        <w:t>та</w:t>
        <w:softHyphen/>
        <w:t>ток і ба</w:t>
        <w:softHyphen/>
        <w:t>гатст</w:t>
        <w:softHyphen/>
        <w:t>во є те са</w:t>
        <w:softHyphen/>
        <w:t>ме.</w:t>
      </w:r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b/>
          <w:b/>
          <w:bCs/>
          <w:color w:val="000000"/>
          <w:sz w:val="36"/>
          <w:szCs w:val="36"/>
        </w:rPr>
      </w:pPr>
      <w:r>
        <w:rPr>
          <w:rFonts w:cs="Cambria" w:ascii="Cambria" w:hAnsi="Cambria"/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10" w:name="_toc155"/>
        <w:bookmarkEnd w:id="10"/>
        <w:r>
          <w:rPr>
            <w:rStyle w:val="InternetLink"/>
            <w:sz w:val="36"/>
            <w:szCs w:val="36"/>
            <w:u w:val="none"/>
          </w:rPr>
          <w:t>БАЙКА "ДВІ КУРКИ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Випало якось Дикій Курці за</w:t>
        <w:softHyphen/>
        <w:t>летіти до До</w:t>
        <w:softHyphen/>
        <w:t>машньої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І як це ти, сест</w:t>
        <w:softHyphen/>
        <w:t>ри</w:t>
        <w:softHyphen/>
        <w:t>це, в лісах жи</w:t>
        <w:softHyphen/>
        <w:t>веш? - спи</w:t>
        <w:softHyphen/>
        <w:t>та</w:t>
        <w:softHyphen/>
        <w:t>ла До</w:t>
        <w:softHyphen/>
        <w:t>маш</w:t>
        <w:softHyphen/>
        <w:t>ня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А точнісінько так, як інші лісові пта</w:t>
        <w:softHyphen/>
        <w:t>хи,- відповіла Ди</w:t>
        <w:softHyphen/>
        <w:t>ка. - Го</w:t>
        <w:softHyphen/>
        <w:t>дує ме</w:t>
        <w:softHyphen/>
        <w:t>не той са</w:t>
        <w:softHyphen/>
        <w:t>мий бог, що й ди</w:t>
        <w:softHyphen/>
        <w:t>ких го</w:t>
        <w:softHyphen/>
        <w:t>лубів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Вони ж мо</w:t>
        <w:softHyphen/>
        <w:t>жуть доб</w:t>
        <w:softHyphen/>
        <w:t>ре літа</w:t>
        <w:softHyphen/>
        <w:t>ти,- про</w:t>
        <w:softHyphen/>
        <w:t>ка</w:t>
        <w:softHyphen/>
        <w:t>за</w:t>
        <w:softHyphen/>
        <w:t>ла гос</w:t>
        <w:softHyphen/>
        <w:t>по</w:t>
        <w:softHyphen/>
        <w:t>ди</w:t>
        <w:softHyphen/>
        <w:t>ня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Се так,- зго</w:t>
        <w:softHyphen/>
        <w:t>ди</w:t>
        <w:softHyphen/>
        <w:t>ла</w:t>
        <w:softHyphen/>
        <w:t>ся Ди</w:t>
        <w:softHyphen/>
        <w:t>ка,- од</w:t>
        <w:softHyphen/>
        <w:t>нак і я мо</w:t>
        <w:softHyphen/>
        <w:t>жу літа</w:t>
        <w:softHyphen/>
        <w:t>ти й цілком за</w:t>
        <w:softHyphen/>
        <w:t>до</w:t>
        <w:softHyphen/>
        <w:t>во</w:t>
        <w:softHyphen/>
        <w:t>ле</w:t>
        <w:softHyphen/>
        <w:t>на своїми крильми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Ось у се, сест</w:t>
        <w:softHyphen/>
        <w:t>ри</w:t>
        <w:softHyphen/>
        <w:t>це, я ніяк не мо</w:t>
        <w:softHyphen/>
        <w:t>жу повіри</w:t>
        <w:softHyphen/>
        <w:t>ти,- ска</w:t>
        <w:softHyphen/>
        <w:t>за</w:t>
        <w:softHyphen/>
        <w:t>ла До</w:t>
        <w:softHyphen/>
        <w:t>мо</w:t>
        <w:softHyphen/>
        <w:t>си</w:t>
        <w:softHyphen/>
        <w:t>да,- бо я лед</w:t>
        <w:softHyphen/>
        <w:t>ве-лед</w:t>
        <w:softHyphen/>
        <w:t>ве мо</w:t>
        <w:softHyphen/>
        <w:t>жу пе</w:t>
        <w:softHyphen/>
        <w:t>ре</w:t>
        <w:softHyphen/>
        <w:t>летіти он до то</w:t>
        <w:softHyphen/>
        <w:t>го са</w:t>
        <w:softHyphen/>
        <w:t>рая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Не пе</w:t>
        <w:softHyphen/>
        <w:t>ре</w:t>
        <w:softHyphen/>
        <w:t>чу,- ка</w:t>
        <w:softHyphen/>
        <w:t>же Ди</w:t>
        <w:softHyphen/>
        <w:t>ка,- але зваж</w:t>
        <w:softHyphen/>
        <w:t>те, го</w:t>
        <w:softHyphen/>
        <w:t>лу</w:t>
        <w:softHyphen/>
        <w:t>бонько моя, на те, що ви змальства, як тільки на</w:t>
        <w:softHyphen/>
        <w:t>ро</w:t>
        <w:softHyphen/>
        <w:t>ди</w:t>
        <w:softHyphen/>
        <w:t>лись, зво</w:t>
        <w:softHyphen/>
        <w:t>ли</w:t>
        <w:softHyphen/>
        <w:t>те на подвір'ї гній греб</w:t>
        <w:softHyphen/>
        <w:t>ти, а я що</w:t>
        <w:softHyphen/>
        <w:t>день му</w:t>
        <w:softHyphen/>
        <w:t>шу на</w:t>
        <w:softHyphen/>
        <w:t>бу</w:t>
        <w:softHyphen/>
        <w:t>ва</w:t>
        <w:softHyphen/>
        <w:t>ти досвіду літа</w:t>
        <w:softHyphen/>
        <w:t>ти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Ба</w:t>
        <w:softHyphen/>
        <w:t>га</w:t>
        <w:softHyphen/>
        <w:t>то хто, не ма</w:t>
        <w:softHyphen/>
        <w:t>ючи си</w:t>
        <w:softHyphen/>
        <w:t>ли щось зро</w:t>
        <w:softHyphen/>
        <w:t>би</w:t>
        <w:softHyphen/>
        <w:t>ти, не ві</w:t>
        <w:softHyphen/>
        <w:t>ри</w:t>
        <w:softHyphen/>
        <w:t>ть, що мо</w:t>
        <w:softHyphen/>
        <w:t>жуть те інші. Безліч є та</w:t>
        <w:softHyphen/>
        <w:t>ких, хто че</w:t>
        <w:softHyphen/>
        <w:t>рез роз</w:t>
        <w:softHyphen/>
        <w:t>ні</w:t>
        <w:softHyphen/>
        <w:t>же</w:t>
        <w:softHyphen/>
        <w:t>ність віду</w:t>
        <w:softHyphen/>
        <w:t>чені манд</w:t>
        <w:softHyphen/>
        <w:t>ру</w:t>
        <w:softHyphen/>
        <w:t>ва</w:t>
        <w:softHyphen/>
        <w:t>ти пішки. Се свідчить, що прак</w:t>
        <w:softHyphen/>
        <w:t>ти</w:t>
        <w:softHyphen/>
        <w:t>ка без при</w:t>
        <w:softHyphen/>
        <w:t>род</w:t>
        <w:softHyphen/>
        <w:t>же</w:t>
        <w:softHyphen/>
        <w:t>ності безг</w:t>
        <w:softHyphen/>
        <w:t>луз</w:t>
        <w:softHyphen/>
        <w:t>да, а при</w:t>
        <w:softHyphen/>
        <w:t>род</w:t>
        <w:softHyphen/>
        <w:t>женість ут</w:t>
        <w:softHyphen/>
        <w:t>верд</w:t>
        <w:softHyphen/>
        <w:t>жується прак</w:t>
        <w:softHyphen/>
        <w:t>ти</w:t>
        <w:softHyphen/>
        <w:t>кою. Яка ко</w:t>
        <w:softHyphen/>
        <w:t>ристь зна</w:t>
        <w:softHyphen/>
        <w:t>ти, як ро</w:t>
        <w:softHyphen/>
        <w:t>биться діло, ко</w:t>
        <w:softHyphen/>
        <w:t>ли ти сам йо</w:t>
        <w:softHyphen/>
        <w:t>го не зро</w:t>
        <w:softHyphen/>
        <w:t>биш? Взна</w:t>
        <w:softHyphen/>
        <w:t>ти не важ</w:t>
        <w:softHyphen/>
        <w:t>ко, важ</w:t>
        <w:softHyphen/>
        <w:t>че зро</w:t>
        <w:softHyphen/>
        <w:t>би</w:t>
        <w:softHyphen/>
        <w:t>ти. На</w:t>
        <w:softHyphen/>
        <w:t>ука та досвід - се од</w:t>
        <w:softHyphen/>
        <w:t>не і те ж, во</w:t>
        <w:softHyphen/>
        <w:t>на не в знанні са</w:t>
        <w:softHyphen/>
        <w:t>мім жи</w:t>
        <w:softHyphen/>
        <w:t>ве, а в діянні. Як і ро</w:t>
        <w:softHyphen/>
        <w:t>бо</w:t>
        <w:softHyphen/>
        <w:t>та без при</w:t>
        <w:softHyphen/>
        <w:t>род</w:t>
        <w:softHyphen/>
        <w:t>же</w:t>
        <w:softHyphen/>
        <w:t>ності, так і знан</w:t>
        <w:softHyphen/>
        <w:t>ня без ро</w:t>
        <w:softHyphen/>
        <w:t>бо</w:t>
        <w:softHyphen/>
        <w:t>ти - му</w:t>
        <w:softHyphen/>
        <w:t>ка. Ось у чо</w:t>
        <w:softHyphen/>
        <w:t>му різни</w:t>
        <w:softHyphen/>
        <w:t>ця між знан</w:t>
        <w:softHyphen/>
        <w:t>ням та на</w:t>
        <w:softHyphen/>
        <w:t>укою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11" w:name="_toc166"/>
        <w:bookmarkEnd w:id="11"/>
        <w:r>
          <w:rPr>
            <w:rStyle w:val="InternetLink"/>
            <w:sz w:val="36"/>
            <w:szCs w:val="36"/>
            <w:u w:val="none"/>
          </w:rPr>
          <w:t>БАЙКА "ВІТЕР І ФІЛОСОФ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А щоб те</w:t>
        <w:softHyphen/>
        <w:t>бе чор</w:t>
        <w:softHyphen/>
        <w:t>ти заб</w:t>
        <w:softHyphen/>
        <w:t>ра</w:t>
        <w:softHyphen/>
        <w:t>ли, прок</w:t>
        <w:softHyphen/>
        <w:t>ля</w:t>
        <w:softHyphen/>
        <w:t>тий!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За що ти ме</w:t>
        <w:softHyphen/>
        <w:t>не лаєш, па</w:t>
        <w:softHyphen/>
        <w:t>не Філо</w:t>
        <w:softHyphen/>
        <w:t>со</w:t>
        <w:softHyphen/>
        <w:t>фе? - спи</w:t>
        <w:softHyphen/>
        <w:t>тав Вітер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За те,- відповів Муд</w:t>
        <w:softHyphen/>
        <w:t>рець,- що як тільки я відчи</w:t>
        <w:softHyphen/>
        <w:t>нив вікно, аби ви</w:t>
        <w:softHyphen/>
        <w:t>ки</w:t>
        <w:softHyphen/>
        <w:t>ну</w:t>
        <w:softHyphen/>
        <w:t>ти час</w:t>
        <w:softHyphen/>
        <w:t>ни</w:t>
        <w:softHyphen/>
        <w:t>ко</w:t>
        <w:softHyphen/>
        <w:t>ве луш</w:t>
        <w:softHyphen/>
        <w:t>пин</w:t>
        <w:softHyphen/>
        <w:t>ня, ти так війнув своїм прок</w:t>
        <w:softHyphen/>
        <w:t>ля</w:t>
        <w:softHyphen/>
        <w:t>тим ви</w:t>
        <w:softHyphen/>
        <w:t>хо</w:t>
        <w:softHyphen/>
        <w:t>ром, що все роз</w:t>
        <w:softHyphen/>
        <w:t>си</w:t>
        <w:softHyphen/>
        <w:t>па</w:t>
        <w:softHyphen/>
        <w:t>ло</w:t>
        <w:softHyphen/>
        <w:t>ся по сто</w:t>
        <w:softHyphen/>
        <w:t>лу і сві</w:t>
        <w:softHyphen/>
        <w:t>т</w:t>
        <w:softHyphen/>
        <w:t>ли</w:t>
        <w:softHyphen/>
        <w:t>ці. Окрім то</w:t>
        <w:softHyphen/>
        <w:t>го, ти пе</w:t>
        <w:softHyphen/>
        <w:t>ре</w:t>
        <w:softHyphen/>
        <w:t>ки</w:t>
        <w:softHyphen/>
        <w:t>нув і роз</w:t>
        <w:softHyphen/>
        <w:t>бив ос</w:t>
        <w:softHyphen/>
        <w:t>тан</w:t>
        <w:softHyphen/>
        <w:t>ню чар</w:t>
        <w:softHyphen/>
        <w:t>ку з ви</w:t>
        <w:softHyphen/>
        <w:t>ном, не ка</w:t>
        <w:softHyphen/>
        <w:t>жу</w:t>
        <w:softHyphen/>
        <w:t>чи вже про те, що, вид</w:t>
        <w:softHyphen/>
        <w:t>мух</w:t>
        <w:softHyphen/>
        <w:t>нув</w:t>
        <w:softHyphen/>
        <w:t>ши з папірця тю</w:t>
        <w:softHyphen/>
        <w:t>тюн, засмітив усю стра</w:t>
        <w:softHyphen/>
        <w:t>ву, яку я зби</w:t>
        <w:softHyphen/>
        <w:t>рав</w:t>
        <w:softHyphen/>
        <w:t>ся по праці з'їсти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Та чи знаєш ти,- ска</w:t>
        <w:softHyphen/>
        <w:t>зав Вітер,- хто я та</w:t>
        <w:softHyphen/>
        <w:t>кий?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Ще б пак не знав та</w:t>
        <w:softHyphen/>
        <w:t>ко</w:t>
        <w:softHyphen/>
        <w:t>го! - ви</w:t>
        <w:softHyphen/>
        <w:t>гук</w:t>
        <w:softHyphen/>
        <w:t>нув Фізик.- Хай про те</w:t>
        <w:softHyphen/>
        <w:t>бе се</w:t>
        <w:softHyphen/>
        <w:t>лю</w:t>
        <w:softHyphen/>
        <w:t>ки бай</w:t>
        <w:softHyphen/>
        <w:t>ки скла</w:t>
        <w:softHyphen/>
        <w:t>да</w:t>
        <w:softHyphen/>
        <w:t>ють. А я після вив</w:t>
        <w:softHyphen/>
        <w:t>чен</w:t>
        <w:softHyphen/>
        <w:t>ня не</w:t>
        <w:softHyphen/>
        <w:t>бес</w:t>
        <w:softHyphen/>
        <w:t>них пла</w:t>
        <w:softHyphen/>
        <w:t>нет навіть не звер</w:t>
        <w:softHyphen/>
        <w:t>ну на те</w:t>
        <w:softHyphen/>
        <w:t>бе ува</w:t>
        <w:softHyphen/>
        <w:t>ги. Ти ли</w:t>
        <w:softHyphen/>
        <w:t>ше по</w:t>
        <w:softHyphen/>
        <w:t>рож</w:t>
        <w:softHyphen/>
        <w:t>ня тінь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А ко</w:t>
        <w:softHyphen/>
        <w:t>ли я,- ка</w:t>
        <w:softHyphen/>
        <w:t>же Вітер,- тінь, то є при мені й тіло. Се дос</w:t>
        <w:softHyphen/>
        <w:t>те</w:t>
        <w:softHyphen/>
        <w:t>мен</w:t>
        <w:softHyphen/>
        <w:t>но, що я тінь, а не</w:t>
        <w:softHyphen/>
        <w:t>ви</w:t>
        <w:softHyphen/>
        <w:t>ди</w:t>
        <w:softHyphen/>
        <w:t>ма в мені си</w:t>
        <w:softHyphen/>
        <w:t>ла - є справжнє тіло. Як же мені не віяти, ко</w:t>
        <w:softHyphen/>
        <w:t>ли ме</w:t>
        <w:softHyphen/>
        <w:t>не ру</w:t>
        <w:softHyphen/>
        <w:t>хає наш все</w:t>
        <w:softHyphen/>
        <w:t>за</w:t>
        <w:softHyphen/>
        <w:t>га</w:t>
        <w:softHyphen/>
        <w:t>льний тво</w:t>
        <w:softHyphen/>
        <w:t>рець і не</w:t>
        <w:softHyphen/>
        <w:t>ви</w:t>
        <w:softHyphen/>
        <w:t>ди</w:t>
        <w:softHyphen/>
        <w:t>ме всевмісти</w:t>
        <w:softHyphen/>
        <w:t>ме єство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Знаю,- ска</w:t>
        <w:softHyphen/>
        <w:t>зав Філо</w:t>
        <w:softHyphen/>
        <w:t>соф,- що в тобі є жи</w:t>
        <w:softHyphen/>
        <w:t>ве єство і во</w:t>
        <w:softHyphen/>
        <w:t>но не</w:t>
        <w:softHyphen/>
        <w:t>вин</w:t>
        <w:softHyphen/>
        <w:t>не, оскільки ти всього-на-всього вітер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І я знаю,- мо</w:t>
        <w:softHyphen/>
        <w:t>вив Вітер,- що в тобі стільки ж ро</w:t>
        <w:softHyphen/>
        <w:t>зу</w:t>
        <w:softHyphen/>
        <w:t>му, скі</w:t>
        <w:softHyphen/>
        <w:t>льки у тих двох се</w:t>
        <w:softHyphen/>
        <w:t>люків, з яких один на</w:t>
        <w:softHyphen/>
        <w:t>хи</w:t>
        <w:softHyphen/>
        <w:t>лив</w:t>
        <w:softHyphen/>
        <w:t>ся, за</w:t>
        <w:softHyphen/>
        <w:t>дер</w:t>
        <w:softHyphen/>
        <w:t>ши оде</w:t>
        <w:softHyphen/>
        <w:t>жу, і привітав ме</w:t>
        <w:softHyphen/>
        <w:t>не за те, що я роз</w:t>
        <w:softHyphen/>
        <w:t>ду</w:t>
        <w:softHyphen/>
        <w:t>вав пше</w:t>
        <w:softHyphen/>
        <w:t>ни</w:t>
        <w:softHyphen/>
        <w:t>цю, ко</w:t>
        <w:softHyphen/>
        <w:t>ли він віяв її. Дру</w:t>
        <w:softHyphen/>
        <w:t>гий та</w:t>
        <w:softHyphen/>
        <w:t>кий же комплімент зро</w:t>
        <w:softHyphen/>
        <w:t>бив мені, ко</w:t>
        <w:softHyphen/>
        <w:t>ли я не да</w:t>
        <w:softHyphen/>
        <w:t>вав йо</w:t>
        <w:softHyphen/>
        <w:t>му ви</w:t>
        <w:softHyphen/>
        <w:t>вер</w:t>
        <w:softHyphen/>
        <w:t>ши</w:t>
        <w:softHyphen/>
        <w:t>ти стіг сіна. Ти в них го</w:t>
        <w:softHyphen/>
        <w:t>ден бу</w:t>
        <w:softHyphen/>
        <w:t>ти го</w:t>
        <w:softHyphen/>
        <w:t>ло</w:t>
        <w:softHyphen/>
        <w:t>вою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Хто на по</w:t>
        <w:softHyphen/>
        <w:t>го</w:t>
        <w:softHyphen/>
        <w:t>ду чи на вро</w:t>
        <w:softHyphen/>
        <w:t>жай сер</w:t>
        <w:softHyphen/>
        <w:t>диться, той за</w:t>
        <w:softHyphen/>
        <w:t>мі</w:t>
        <w:softHyphen/>
        <w:t>ря</w:t>
        <w:softHyphen/>
        <w:t>є</w:t>
        <w:softHyphen/>
        <w:t>ться на все</w:t>
        <w:softHyphen/>
        <w:t>осяж</w:t>
        <w:softHyphen/>
        <w:t>ну при</w:t>
        <w:softHyphen/>
        <w:t>ро</w:t>
        <w:softHyphen/>
        <w:t>ду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12" w:name="_toc178"/>
        <w:bookmarkEnd w:id="12"/>
        <w:r>
          <w:rPr>
            <w:rStyle w:val="InternetLink"/>
            <w:sz w:val="36"/>
            <w:szCs w:val="36"/>
            <w:u w:val="none"/>
          </w:rPr>
          <w:t>БАЙКА "ОСЕЛКА І НІЖ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color w:val="000000"/>
          <w:sz w:val="36"/>
          <w:szCs w:val="36"/>
        </w:rPr>
        <w:t>Ніж роз</w:t>
        <w:softHyphen/>
        <w:t>мов</w:t>
        <w:softHyphen/>
        <w:t>ляв з Осел</w:t>
        <w:softHyphen/>
        <w:t xml:space="preserve">кою </w:t>
      </w:r>
      <w:r>
        <w:rPr>
          <w:rFonts w:cs="Cambria" w:ascii="Cambria" w:hAnsi="Cambria"/>
          <w:b/>
          <w:bCs/>
          <w:color w:val="000000"/>
          <w:sz w:val="36"/>
          <w:szCs w:val="36"/>
          <w:lang w:val="en-US"/>
        </w:rPr>
        <w:t>[</w:t>
      </w:r>
      <w:r>
        <w:rPr>
          <w:rStyle w:val="1"/>
          <w:rStyle w:val="FootnoteAnchor"/>
          <w:rFonts w:cs="Cambria" w:ascii="Cambria" w:hAnsi="Cambria"/>
          <w:b/>
          <w:bCs/>
          <w:color w:val="000000"/>
          <w:sz w:val="36"/>
          <w:szCs w:val="36"/>
        </w:rPr>
        <w:footnoteReference w:id="2"/>
      </w:r>
      <w:r>
        <w:rPr>
          <w:rFonts w:cs="Cambria" w:ascii="Cambria" w:hAnsi="Cambria"/>
          <w:b/>
          <w:bCs/>
          <w:color w:val="000000"/>
          <w:sz w:val="36"/>
          <w:szCs w:val="36"/>
          <w:lang w:val="en-US"/>
        </w:rPr>
        <w:t>]</w:t>
      </w:r>
      <w:r>
        <w:rPr>
          <w:rFonts w:cs="Cambria" w:ascii="Cambria" w:hAnsi="Cambria"/>
          <w:color w:val="000000"/>
          <w:sz w:val="36"/>
          <w:szCs w:val="36"/>
        </w:rPr>
        <w:t>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Звичайно, ти нас, сест</w:t>
        <w:softHyphen/>
        <w:t>ро, не лю</w:t>
        <w:softHyphen/>
        <w:t>биш, ко</w:t>
        <w:softHyphen/>
        <w:t>ли не хо</w:t>
        <w:softHyphen/>
        <w:t>чеш у на</w:t>
        <w:softHyphen/>
        <w:t>шу стать всту</w:t>
        <w:softHyphen/>
        <w:t>пи</w:t>
        <w:softHyphen/>
        <w:t>ти і бу</w:t>
        <w:softHyphen/>
        <w:t>ти но</w:t>
        <w:softHyphen/>
        <w:t>жем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Якби я гост</w:t>
        <w:softHyphen/>
        <w:t>ри</w:t>
        <w:softHyphen/>
        <w:t>ти не го</w:t>
        <w:softHyphen/>
        <w:t>ди</w:t>
        <w:softHyphen/>
        <w:t>лась,- ска</w:t>
        <w:softHyphen/>
        <w:t>за</w:t>
        <w:softHyphen/>
        <w:t>ла Осел</w:t>
        <w:softHyphen/>
        <w:t>ка,- то ско</w:t>
        <w:softHyphen/>
        <w:t>ри</w:t>
        <w:softHyphen/>
        <w:t>с</w:t>
        <w:softHyphen/>
        <w:t>та</w:t>
        <w:softHyphen/>
        <w:t>ла</w:t>
        <w:softHyphen/>
        <w:t>ся б ва</w:t>
        <w:softHyphen/>
        <w:t>шою по</w:t>
        <w:softHyphen/>
        <w:t>ра</w:t>
        <w:softHyphen/>
        <w:t>дою. Але нині люб</w:t>
        <w:softHyphen/>
        <w:t>лю вас са</w:t>
        <w:softHyphen/>
        <w:t>ме тим, що не хо</w:t>
        <w:softHyphen/>
        <w:t>чу бу</w:t>
        <w:softHyphen/>
        <w:t>ти з ва</w:t>
        <w:softHyphen/>
        <w:t>ми. Бо як не кажіть, а, став</w:t>
        <w:softHyphen/>
        <w:t>ши но</w:t>
        <w:softHyphen/>
        <w:t>жем, ні</w:t>
        <w:softHyphen/>
        <w:t>ко</w:t>
        <w:softHyphen/>
        <w:t>ли стільки са</w:t>
        <w:softHyphen/>
        <w:t>ма не пе</w:t>
        <w:softHyphen/>
        <w:t>реріжу, скільки всі ті ножі і мечі, які я за своє жит</w:t>
        <w:softHyphen/>
        <w:t>тя на</w:t>
        <w:softHyphen/>
        <w:t>гост</w:t>
        <w:softHyphen/>
        <w:t>рю. А в наш час на осел</w:t>
        <w:softHyphen/>
        <w:t>ки ду</w:t>
        <w:softHyphen/>
        <w:t>же су</w:t>
        <w:softHyphen/>
        <w:t>туж</w:t>
        <w:softHyphen/>
        <w:t>но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13" w:name="_toc184"/>
        <w:bookmarkEnd w:id="13"/>
        <w:r>
          <w:rPr>
            <w:rStyle w:val="InternetLink"/>
            <w:sz w:val="36"/>
            <w:szCs w:val="36"/>
            <w:u w:val="none"/>
          </w:rPr>
          <w:t>БАЙКА "ОРЕЛ І ЧЕРЕПАХА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На дубі, що по</w:t>
        <w:softHyphen/>
        <w:t>хи</w:t>
        <w:softHyphen/>
        <w:t>лив</w:t>
        <w:softHyphen/>
        <w:t>ся до во</w:t>
        <w:softHyphen/>
        <w:t>ди, сидів Орел, а поб</w:t>
        <w:softHyphen/>
        <w:t>ли</w:t>
        <w:softHyphen/>
        <w:t>зу Че</w:t>
        <w:softHyphen/>
        <w:t>ре</w:t>
        <w:softHyphen/>
        <w:t>па</w:t>
        <w:softHyphen/>
        <w:t>ха про</w:t>
        <w:softHyphen/>
        <w:t>повіду</w:t>
        <w:softHyphen/>
        <w:t>ва</w:t>
        <w:softHyphen/>
        <w:t>ла своїй братії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Гори во</w:t>
        <w:softHyphen/>
        <w:t>но вог</w:t>
        <w:softHyphen/>
        <w:t>нем оте літан</w:t>
        <w:softHyphen/>
        <w:t>ня! Покійна на</w:t>
        <w:softHyphen/>
        <w:t>ша пра</w:t>
        <w:softHyphen/>
        <w:t>ба</w:t>
        <w:softHyphen/>
        <w:t>ба, дай бо</w:t>
        <w:softHyphen/>
        <w:t>же їй царст</w:t>
        <w:softHyphen/>
        <w:t>во не</w:t>
        <w:softHyphen/>
        <w:t>бес</w:t>
        <w:softHyphen/>
        <w:t>не, зги</w:t>
        <w:softHyphen/>
        <w:t>ну</w:t>
        <w:softHyphen/>
        <w:t>ла, як вид</w:t>
        <w:softHyphen/>
        <w:t>но з пе</w:t>
        <w:softHyphen/>
        <w:t>ре</w:t>
        <w:softHyphen/>
        <w:t>казів, за те, що по</w:t>
        <w:softHyphen/>
        <w:t>ча</w:t>
        <w:softHyphen/>
        <w:t>ла вчи</w:t>
        <w:softHyphen/>
        <w:t>ти</w:t>
        <w:softHyphen/>
        <w:t>ся в Ор</w:t>
        <w:softHyphen/>
        <w:t>ла сеї гиб</w:t>
        <w:softHyphen/>
        <w:t>лої на</w:t>
        <w:softHyphen/>
        <w:t>уки. Сам Лю</w:t>
        <w:softHyphen/>
        <w:t>ци</w:t>
        <w:softHyphen/>
        <w:t>пер та</w:t>
        <w:softHyphen/>
        <w:t>ке ви</w:t>
        <w:softHyphen/>
        <w:t>га</w:t>
        <w:softHyphen/>
        <w:t>дав!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Слухай-но, ду</w:t>
        <w:softHyphen/>
        <w:t>ре</w:t>
        <w:softHyphen/>
        <w:t>по! - обірвав її про</w:t>
        <w:softHyphen/>
        <w:t>повідь Орел.- Не то</w:t>
        <w:softHyphen/>
        <w:t>му за</w:t>
        <w:softHyphen/>
        <w:t>ги</w:t>
        <w:softHyphen/>
        <w:t>ну</w:t>
        <w:softHyphen/>
        <w:t>ла пре</w:t>
        <w:softHyphen/>
        <w:t>муд</w:t>
        <w:softHyphen/>
        <w:t>ра твоя пра</w:t>
        <w:softHyphen/>
        <w:t>ба</w:t>
        <w:softHyphen/>
        <w:t>ба, що літа</w:t>
        <w:softHyphen/>
        <w:t>ла, а то</w:t>
        <w:softHyphen/>
        <w:t>му що взя</w:t>
        <w:softHyphen/>
        <w:t>ла</w:t>
        <w:softHyphen/>
        <w:t>ся не за свою спра</w:t>
        <w:softHyphen/>
        <w:t>ву. Літа</w:t>
        <w:softHyphen/>
        <w:t>ти не гірше, ніж пов</w:t>
        <w:softHyphen/>
        <w:t>за</w:t>
        <w:softHyphen/>
        <w:t>ти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Праг</w:t>
        <w:softHyphen/>
        <w:t>нен</w:t>
        <w:softHyphen/>
        <w:t>ня на</w:t>
        <w:softHyphen/>
        <w:t>со</w:t>
        <w:softHyphen/>
        <w:t>лод і сла</w:t>
        <w:softHyphen/>
        <w:t>ви ба</w:t>
        <w:softHyphen/>
        <w:t>гатьох зби</w:t>
        <w:softHyphen/>
        <w:t>ває у про</w:t>
        <w:softHyphen/>
        <w:t>тип</w:t>
        <w:softHyphen/>
        <w:t>ри</w:t>
        <w:softHyphen/>
        <w:t>род</w:t>
        <w:softHyphen/>
        <w:t>ний стан. Се тим шкідливіше для них бу</w:t>
        <w:softHyphen/>
        <w:t>ває, чим більша та</w:t>
        <w:softHyphen/>
        <w:t>ка невідповідність. І зовсім не</w:t>
        <w:softHyphen/>
        <w:t>ба</w:t>
        <w:softHyphen/>
        <w:t>гатьох ма</w:t>
        <w:softHyphen/>
        <w:t>ти зро</w:t>
        <w:softHyphen/>
        <w:t>ди</w:t>
        <w:softHyphen/>
        <w:t>ла, приміром, до філо</w:t>
        <w:softHyphen/>
        <w:t>софії і доб</w:t>
        <w:softHyphen/>
        <w:t>рос</w:t>
        <w:softHyphen/>
        <w:t>лав</w:t>
        <w:softHyphen/>
        <w:t>но</w:t>
        <w:softHyphen/>
        <w:t>го жит</w:t>
        <w:softHyphen/>
        <w:t>тя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14" w:name="_toc191"/>
        <w:bookmarkEnd w:id="14"/>
        <w:r>
          <w:rPr>
            <w:rStyle w:val="InternetLink"/>
            <w:sz w:val="36"/>
            <w:szCs w:val="36"/>
            <w:u w:val="none"/>
          </w:rPr>
          <w:t>БАЙКА "СОВА І ДРІЗД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Тільки по</w:t>
        <w:softHyphen/>
        <w:t>ба</w:t>
        <w:softHyphen/>
        <w:t>чи</w:t>
        <w:softHyphen/>
        <w:t>ли Со</w:t>
        <w:softHyphen/>
        <w:t>ву пташ</w:t>
        <w:softHyphen/>
        <w:t>ки, як по</w:t>
        <w:softHyphen/>
        <w:t>ча</w:t>
        <w:softHyphen/>
        <w:t>ли її нав</w:t>
        <w:softHyphen/>
        <w:t>ви</w:t>
        <w:softHyphen/>
        <w:t>пе</w:t>
        <w:softHyphen/>
        <w:t>ред</w:t>
        <w:softHyphen/>
        <w:t>ки скуб</w:t>
        <w:softHyphen/>
        <w:t>ти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І не по</w:t>
        <w:softHyphen/>
        <w:t>ри</w:t>
        <w:softHyphen/>
        <w:t>ває вас до</w:t>
        <w:softHyphen/>
        <w:t>са</w:t>
        <w:softHyphen/>
        <w:t>да, пані,- спи</w:t>
        <w:softHyphen/>
        <w:t>тав Дроз</w:t>
        <w:softHyphen/>
        <w:t>дик,- що на вас, не</w:t>
        <w:softHyphen/>
        <w:t>вин</w:t>
        <w:softHyphen/>
        <w:t>ну, на</w:t>
        <w:softHyphen/>
        <w:t>па</w:t>
        <w:softHyphen/>
        <w:t>да</w:t>
        <w:softHyphen/>
        <w:t>ють? Чи не див</w:t>
        <w:softHyphen/>
        <w:t>но се?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Анітрохи,- відповіла та.- Во</w:t>
        <w:softHyphen/>
        <w:t>ни й поміж се</w:t>
        <w:softHyphen/>
        <w:t>бе завж</w:t>
        <w:softHyphen/>
        <w:t>ди чи</w:t>
        <w:softHyphen/>
        <w:t>нять так са</w:t>
        <w:softHyphen/>
        <w:t>мо. А що</w:t>
        <w:softHyphen/>
        <w:t>до до</w:t>
        <w:softHyphen/>
        <w:t>са</w:t>
        <w:softHyphen/>
        <w:t>ди, то во</w:t>
        <w:softHyphen/>
        <w:t>на для ме</w:t>
        <w:softHyphen/>
        <w:t>не тер</w:t>
        <w:softHyphen/>
        <w:t>пи</w:t>
        <w:softHyphen/>
        <w:t>ма, бо хоч ме</w:t>
        <w:softHyphen/>
        <w:t>не со</w:t>
        <w:softHyphen/>
        <w:t>ро</w:t>
        <w:softHyphen/>
        <w:t>ки й во</w:t>
        <w:softHyphen/>
        <w:t>ро</w:t>
        <w:softHyphen/>
        <w:t>ни з гра</w:t>
        <w:softHyphen/>
        <w:t>ка</w:t>
        <w:softHyphen/>
        <w:t>ми ску</w:t>
        <w:softHyphen/>
        <w:t>буть, про</w:t>
        <w:softHyphen/>
        <w:t>те Орел з Пу</w:t>
        <w:softHyphen/>
        <w:t>га</w:t>
        <w:softHyphen/>
        <w:t>чем не чіпа</w:t>
        <w:softHyphen/>
        <w:t>ють, та й афінські гро</w:t>
        <w:softHyphen/>
        <w:t>ма</w:t>
        <w:softHyphen/>
        <w:t>дя</w:t>
        <w:softHyphen/>
        <w:t>ни по</w:t>
        <w:softHyphen/>
        <w:t>ва</w:t>
        <w:softHyphen/>
        <w:t>жа</w:t>
        <w:softHyphen/>
        <w:t>ють ме</w:t>
        <w:softHyphen/>
        <w:t>не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Ліпше в од</w:t>
        <w:softHyphen/>
        <w:t>но</w:t>
        <w:softHyphen/>
        <w:t>го ро</w:t>
        <w:softHyphen/>
        <w:t>зум</w:t>
        <w:softHyphen/>
        <w:t>но</w:t>
        <w:softHyphen/>
        <w:t>го і доб</w:t>
        <w:softHyphen/>
        <w:t>ро</w:t>
        <w:softHyphen/>
        <w:t>го бу</w:t>
        <w:softHyphen/>
        <w:t>ти у лю</w:t>
        <w:softHyphen/>
        <w:t>бові та шані, ніж у ти</w:t>
        <w:softHyphen/>
        <w:t>сячі дурнів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1142"/>
          <w:sz w:val="36"/>
          <w:szCs w:val="36"/>
          <w:lang w:val="en-US"/>
        </w:rPr>
      </w:pPr>
      <w:hyperlink w:anchor="_toc38">
        <w:bookmarkStart w:id="15" w:name="_toc198"/>
        <w:bookmarkEnd w:id="15"/>
        <w:r>
          <w:rPr>
            <w:rStyle w:val="InternetLink"/>
            <w:sz w:val="36"/>
            <w:szCs w:val="36"/>
            <w:u w:val="none"/>
          </w:rPr>
          <w:t xml:space="preserve">БАЙКА "ЗМІЯ І БУФОН" </w:t>
        </w:r>
      </w:hyperlink>
      <w:hyperlink w:anchor="_toc38">
        <w:r>
          <w:rPr>
            <w:rStyle w:val="InternetLink"/>
            <w:sz w:val="36"/>
            <w:szCs w:val="36"/>
            <w:u w:val="none"/>
          </w:rPr>
          <w:t>[</w:t>
        </w:r>
      </w:hyperlink>
      <w:hyperlink w:anchor="_toc38">
        <w:r>
          <w:rPr>
            <w:rStyle w:val="InternetLink"/>
            <w:rStyle w:val="FootnoteAnchor"/>
            <w:sz w:val="36"/>
            <w:szCs w:val="36"/>
            <w:u w:val="none"/>
          </w:rPr>
          <w:footnoteReference w:id="3"/>
        </w:r>
      </w:hyperlink>
      <w:hyperlink w:anchor="_toc38">
        <w:r>
          <w:rPr>
            <w:rStyle w:val="InternetLink"/>
            <w:sz w:val="36"/>
            <w:szCs w:val="36"/>
            <w:u w:val="none"/>
          </w:rPr>
          <w:t>]</w:t>
        </w:r>
      </w:hyperlink>
    </w:p>
    <w:p>
      <w:pPr>
        <w:pStyle w:val="Normal"/>
        <w:widowControl w:val="false"/>
        <w:suppressAutoHyphens w:val="false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001142"/>
          <w:sz w:val="36"/>
          <w:szCs w:val="36"/>
          <w:lang w:val="en-US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У час, ко</w:t>
        <w:softHyphen/>
        <w:t>ли вес</w:t>
        <w:softHyphen/>
        <w:t>ною Змія ски</w:t>
        <w:softHyphen/>
        <w:t>ну</w:t>
        <w:softHyphen/>
        <w:t>ла ли</w:t>
        <w:softHyphen/>
        <w:t>но</w:t>
        <w:softHyphen/>
        <w:t>ви</w:t>
        <w:softHyphen/>
        <w:t>ще, її по</w:t>
        <w:softHyphen/>
        <w:t>ба</w:t>
        <w:softHyphen/>
        <w:t>чив Бу</w:t>
        <w:softHyphen/>
        <w:t>фон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Боже, пані,- гук</w:t>
        <w:softHyphen/>
        <w:t>нув зди</w:t>
        <w:softHyphen/>
        <w:t>во</w:t>
        <w:softHyphen/>
        <w:t>ва</w:t>
        <w:softHyphen/>
        <w:t>но,- відмо</w:t>
        <w:softHyphen/>
        <w:t>лоділи! Що за при</w:t>
        <w:softHyphen/>
        <w:t>чи</w:t>
        <w:softHyphen/>
        <w:t>на? Роз</w:t>
        <w:softHyphen/>
        <w:t>кажіть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Я вам за</w:t>
        <w:softHyphen/>
        <w:t>люб</w:t>
        <w:softHyphen/>
        <w:t>ки дам по</w:t>
        <w:softHyphen/>
        <w:t>ра</w:t>
        <w:softHyphen/>
        <w:t>ду,- відповіла Змія.- Ходіть за мною!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І по</w:t>
        <w:softHyphen/>
        <w:t>ве</w:t>
        <w:softHyphen/>
        <w:t>ла Бу</w:t>
        <w:softHyphen/>
        <w:t>фо</w:t>
        <w:softHyphen/>
        <w:t>на до тої щіли</w:t>
        <w:softHyphen/>
        <w:t>ни, крізь яку во</w:t>
        <w:softHyphen/>
        <w:t>на не</w:t>
        <w:softHyphen/>
        <w:t>що</w:t>
        <w:softHyphen/>
        <w:t>дав</w:t>
        <w:softHyphen/>
        <w:t>но лед</w:t>
        <w:softHyphen/>
        <w:t>ве про</w:t>
        <w:softHyphen/>
        <w:t>дер</w:t>
        <w:softHyphen/>
        <w:t>лась і ски</w:t>
        <w:softHyphen/>
        <w:t>ну</w:t>
        <w:softHyphen/>
        <w:t>ла з се</w:t>
        <w:softHyphen/>
        <w:t>бе усю ста</w:t>
        <w:softHyphen/>
        <w:t>ру оде</w:t>
        <w:softHyphen/>
        <w:t>жи</w:t>
        <w:softHyphen/>
        <w:t>ну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Ну ось, па</w:t>
        <w:softHyphen/>
        <w:t>не Жа</w:t>
        <w:softHyphen/>
        <w:t>бо, пролізьте крізь цей прохід. А як про</w:t>
        <w:softHyphen/>
        <w:t>лі</w:t>
        <w:softHyphen/>
        <w:t>зе</w:t>
        <w:softHyphen/>
        <w:t>те - вщент оно</w:t>
        <w:softHyphen/>
        <w:t>ви</w:t>
        <w:softHyphen/>
        <w:t>тесь, ли</w:t>
        <w:softHyphen/>
        <w:t>шив</w:t>
        <w:softHyphen/>
        <w:t>ши по сей бік весь не</w:t>
        <w:softHyphen/>
        <w:t>по</w:t>
        <w:softHyphen/>
        <w:t>тріб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Ти що, хо</w:t>
        <w:softHyphen/>
        <w:t>чеш ме</w:t>
        <w:softHyphen/>
        <w:t>не за</w:t>
        <w:softHyphen/>
        <w:t>да</w:t>
        <w:softHyphen/>
        <w:t>ви</w:t>
        <w:softHyphen/>
        <w:t>ти тут? - скрик</w:t>
        <w:softHyphen/>
        <w:t>нув Бу</w:t>
        <w:softHyphen/>
        <w:t>фон.- Та хо</w:t>
        <w:softHyphen/>
        <w:t>ча мені й по</w:t>
        <w:softHyphen/>
        <w:t>щас</w:t>
        <w:softHyphen/>
        <w:t>тить пролізти, то усю шку</w:t>
        <w:softHyphen/>
        <w:t>ру з ме</w:t>
        <w:softHyphen/>
        <w:t>не зде</w:t>
        <w:softHyphen/>
        <w:t>ре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Не гнівай</w:t>
        <w:softHyphen/>
        <w:t>тесь,- відка</w:t>
        <w:softHyphen/>
        <w:t>за</w:t>
        <w:softHyphen/>
        <w:t>ла Змія.- Це єди</w:t>
        <w:softHyphen/>
        <w:t>ний шлях зро</w:t>
        <w:softHyphen/>
        <w:t>би</w:t>
        <w:softHyphen/>
        <w:t>ти те, що вда</w:t>
        <w:softHyphen/>
        <w:t>ло</w:t>
        <w:softHyphen/>
        <w:t>ся мені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Чим кра</w:t>
        <w:softHyphen/>
        <w:t>ще доб</w:t>
        <w:softHyphen/>
        <w:t>ро, тим більшим тру</w:t>
        <w:softHyphen/>
        <w:t>дом, на</w:t>
        <w:softHyphen/>
        <w:t>че ро</w:t>
        <w:softHyphen/>
        <w:t>вом, во</w:t>
        <w:softHyphen/>
        <w:t>но об</w:t>
        <w:softHyphen/>
        <w:t>ко</w:t>
        <w:softHyphen/>
        <w:t>па</w:t>
        <w:softHyphen/>
        <w:t>не. Хто тру</w:t>
        <w:softHyphen/>
        <w:t>да не док</w:t>
        <w:softHyphen/>
        <w:t>ла</w:t>
        <w:softHyphen/>
        <w:t>де, той до доб</w:t>
        <w:softHyphen/>
        <w:t>ра не прий</w:t>
        <w:softHyphen/>
        <w:t>де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b/>
          <w:b/>
          <w:bCs/>
          <w:color w:val="000000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000000"/>
          <w:sz w:val="36"/>
          <w:szCs w:val="36"/>
          <w:lang w:val="en-US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16" w:name="_toc209"/>
        <w:bookmarkEnd w:id="16"/>
        <w:r>
          <w:rPr>
            <w:rStyle w:val="InternetLink"/>
            <w:sz w:val="36"/>
            <w:szCs w:val="36"/>
            <w:u w:val="none"/>
          </w:rPr>
          <w:t>БАЙКА "ЖАБИ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Коли ви</w:t>
        <w:softHyphen/>
        <w:t>сох</w:t>
        <w:softHyphen/>
        <w:t>ло озе</w:t>
        <w:softHyphen/>
        <w:t>ро, жа</w:t>
        <w:softHyphen/>
        <w:t>би пост</w:t>
        <w:softHyphen/>
        <w:t>ри</w:t>
        <w:softHyphen/>
        <w:t>ба</w:t>
        <w:softHyphen/>
        <w:t>ли шу</w:t>
        <w:softHyphen/>
        <w:t>ка</w:t>
        <w:softHyphen/>
        <w:t>ти собі но</w:t>
        <w:softHyphen/>
        <w:t>ве жит</w:t>
        <w:softHyphen/>
        <w:t>ло. На</w:t>
        <w:softHyphen/>
        <w:t>решті усі за</w:t>
        <w:softHyphen/>
        <w:t>гу</w:t>
        <w:softHyphen/>
        <w:t>ка</w:t>
        <w:softHyphen/>
        <w:t>ли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Ох, яке ве</w:t>
        <w:softHyphen/>
        <w:t>ли</w:t>
        <w:softHyphen/>
        <w:t>чез</w:t>
        <w:softHyphen/>
        <w:t>не озе</w:t>
        <w:softHyphen/>
        <w:t>ро! Бу</w:t>
        <w:softHyphen/>
        <w:t>де во</w:t>
        <w:softHyphen/>
        <w:t>но нам довічним жит</w:t>
        <w:softHyphen/>
        <w:t>лом!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І стриб</w:t>
        <w:softHyphen/>
        <w:t>ну</w:t>
        <w:softHyphen/>
        <w:t>ли ра</w:t>
        <w:softHyphen/>
        <w:t>зом у нього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А я,- ска</w:t>
        <w:softHyphen/>
        <w:t>за</w:t>
        <w:softHyphen/>
        <w:t>ла од</w:t>
        <w:softHyphen/>
        <w:t>на з них,- виріши</w:t>
        <w:softHyphen/>
        <w:t>ла жи</w:t>
        <w:softHyphen/>
        <w:t>ти в од</w:t>
        <w:softHyphen/>
        <w:t>но</w:t>
        <w:softHyphen/>
        <w:t>му із дже</w:t>
        <w:softHyphen/>
        <w:t>рел, що на</w:t>
        <w:softHyphen/>
        <w:t>пов</w:t>
        <w:softHyphen/>
        <w:t>ню</w:t>
        <w:softHyphen/>
        <w:t>ють ва</w:t>
        <w:softHyphen/>
        <w:t>ше озе</w:t>
        <w:softHyphen/>
        <w:t>ро. Он</w:t>
        <w:softHyphen/>
        <w:t>де ба</w:t>
        <w:softHyphen/>
        <w:t>чу за</w:t>
        <w:softHyphen/>
        <w:t>рос</w:t>
        <w:softHyphen/>
        <w:t>лий лі</w:t>
        <w:softHyphen/>
        <w:t>сом горб, який по</w:t>
        <w:softHyphen/>
        <w:t>си</w:t>
        <w:softHyphen/>
        <w:t>лає сю</w:t>
        <w:softHyphen/>
        <w:t>ди ба</w:t>
        <w:softHyphen/>
        <w:t>га</w:t>
        <w:softHyphen/>
        <w:t>то струмків, сподіва</w:t>
        <w:softHyphen/>
        <w:t>юся знай</w:t>
        <w:softHyphen/>
        <w:t>ти там для се</w:t>
        <w:softHyphen/>
        <w:t>бе дже</w:t>
        <w:softHyphen/>
        <w:t>ре</w:t>
        <w:softHyphen/>
        <w:t>ло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А навіщо, тітонько? - спи</w:t>
        <w:softHyphen/>
        <w:t>та</w:t>
        <w:softHyphen/>
        <w:t>ла мо</w:t>
        <w:softHyphen/>
        <w:t>ло</w:t>
        <w:softHyphen/>
        <w:t>денька жа</w:t>
        <w:softHyphen/>
        <w:t>ба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А то</w:t>
        <w:softHyphen/>
        <w:t>му, го</w:t>
        <w:softHyphen/>
        <w:t>лу</w:t>
        <w:softHyphen/>
        <w:t>бонько моя, що стру</w:t>
        <w:softHyphen/>
        <w:t>моч</w:t>
        <w:softHyphen/>
        <w:t>ки мо</w:t>
        <w:softHyphen/>
        <w:t>жуть по</w:t>
        <w:softHyphen/>
        <w:t>тек</w:t>
        <w:softHyphen/>
        <w:t>ти в інший бік, а ва</w:t>
        <w:softHyphen/>
        <w:t>ше озе</w:t>
        <w:softHyphen/>
        <w:t>ро мо</w:t>
        <w:softHyphen/>
        <w:t>же так са</w:t>
        <w:softHyphen/>
        <w:t>мо ви</w:t>
        <w:softHyphen/>
        <w:t>сох</w:t>
        <w:softHyphen/>
        <w:t>ну</w:t>
        <w:softHyphen/>
        <w:t>ти. Дже</w:t>
        <w:softHyphen/>
        <w:t>ре</w:t>
        <w:softHyphen/>
        <w:t>ло ж для ме</w:t>
        <w:softHyphen/>
        <w:t>не завж</w:t>
        <w:softHyphen/>
        <w:t>ди надійніше од ка</w:t>
        <w:softHyphen/>
        <w:t>люжі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Вся</w:t>
        <w:softHyphen/>
        <w:t>ка розкіш мо</w:t>
        <w:softHyphen/>
        <w:t>же зу</w:t>
        <w:softHyphen/>
        <w:t>божіти і ви</w:t>
        <w:softHyphen/>
        <w:t>сох</w:t>
        <w:softHyphen/>
        <w:t>ну</w:t>
        <w:softHyphen/>
        <w:t>ти, як озе</w:t>
        <w:softHyphen/>
        <w:t>ро, ли</w:t>
        <w:softHyphen/>
        <w:t>ше чес</w:t>
        <w:softHyphen/>
        <w:t>не ре</w:t>
        <w:softHyphen/>
        <w:t>мес</w:t>
        <w:softHyphen/>
        <w:t>ло за</w:t>
        <w:softHyphen/>
        <w:t>без</w:t>
        <w:softHyphen/>
        <w:t>пе</w:t>
        <w:softHyphen/>
        <w:t>чить не</w:t>
        <w:softHyphen/>
        <w:t>пиш</w:t>
        <w:softHyphen/>
        <w:t>не, але спокійне існу</w:t>
        <w:softHyphen/>
        <w:t>ван</w:t>
        <w:softHyphen/>
        <w:t>ня… Скільки ба</w:t>
        <w:softHyphen/>
        <w:t>гатіїв щод</w:t>
        <w:softHyphen/>
        <w:t>ня ста</w:t>
        <w:softHyphen/>
        <w:t>ють жеб</w:t>
        <w:softHyphen/>
        <w:t>ра</w:t>
        <w:softHyphen/>
        <w:t>ка</w:t>
        <w:softHyphen/>
        <w:t>ми. В цьо</w:t>
        <w:softHyphen/>
        <w:t>му єди</w:t>
        <w:softHyphen/>
        <w:t>ним спасінням є ре</w:t>
        <w:softHyphen/>
        <w:t>мес</w:t>
        <w:softHyphen/>
        <w:t>ло…Най</w:t>
        <w:softHyphen/>
        <w:t>бідніші ра</w:t>
        <w:softHyphen/>
        <w:t>би не</w:t>
        <w:softHyphen/>
        <w:t>рі</w:t>
        <w:softHyphen/>
        <w:t>д</w:t>
        <w:softHyphen/>
        <w:t>ко по</w:t>
        <w:softHyphen/>
        <w:t>хо</w:t>
        <w:softHyphen/>
        <w:t>дять від предків, що жи</w:t>
        <w:softHyphen/>
        <w:t>ли в ка</w:t>
        <w:softHyphen/>
        <w:t>люжі ве</w:t>
        <w:softHyphen/>
        <w:t>ли</w:t>
        <w:softHyphen/>
        <w:t>ких при</w:t>
        <w:softHyphen/>
        <w:t>бутків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17" w:name="_toc219"/>
        <w:bookmarkEnd w:id="17"/>
        <w:r>
          <w:rPr>
            <w:rStyle w:val="InternetLink"/>
            <w:sz w:val="36"/>
            <w:szCs w:val="36"/>
            <w:u w:val="none"/>
          </w:rPr>
          <w:t>БАЙКА "ДВА КОШТОВНІ КАМЕНІ - ДІАМАНТ І СМАРАГД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Високої якості Сма</w:t>
        <w:softHyphen/>
        <w:t>рагд, що жив у славі при ко</w:t>
        <w:softHyphen/>
        <w:t>ролівсько</w:t>
        <w:softHyphen/>
        <w:t>му дворі, пи</w:t>
        <w:softHyphen/>
        <w:t>ше своєму при</w:t>
        <w:softHyphen/>
        <w:t>яте</w:t>
        <w:softHyphen/>
        <w:t>леві Діамантію та</w:t>
        <w:softHyphen/>
        <w:t>ке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«Люб'язний дру</w:t>
        <w:softHyphen/>
        <w:t>же!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Шкодую, що ти не дбаєш за свою честь і жи</w:t>
        <w:softHyphen/>
        <w:t>веш схо</w:t>
        <w:softHyphen/>
        <w:t>ва</w:t>
        <w:softHyphen/>
        <w:t>ний у по</w:t>
        <w:softHyphen/>
        <w:t>пелі. Твоя вартість мені відо</w:t>
        <w:softHyphen/>
        <w:t>ма. Ти гідний чес</w:t>
        <w:softHyphen/>
        <w:t>но</w:t>
        <w:softHyphen/>
        <w:t>го і ви</w:t>
        <w:softHyphen/>
        <w:t>д</w:t>
        <w:softHyphen/>
        <w:t>но</w:t>
        <w:softHyphen/>
        <w:t>го місця, але нині ти схо</w:t>
        <w:softHyphen/>
        <w:t>жий на свічник, що світить сок</w:t>
        <w:softHyphen/>
        <w:t>ро</w:t>
        <w:softHyphen/>
        <w:t>вен</w:t>
        <w:softHyphen/>
        <w:t>ним світлом, але схо</w:t>
        <w:softHyphen/>
        <w:t>ро</w:t>
        <w:softHyphen/>
        <w:t>не</w:t>
        <w:softHyphen/>
        <w:t>ний під спу</w:t>
        <w:softHyphen/>
        <w:t>дом. Нічо</w:t>
        <w:softHyphen/>
        <w:t>го не вар</w:t>
        <w:softHyphen/>
        <w:t>те світло, що не ди</w:t>
        <w:softHyphen/>
        <w:t>вує і не зве</w:t>
        <w:softHyphen/>
        <w:t>се</w:t>
        <w:softHyphen/>
        <w:t>ляє людське око. Сього тобі й ба</w:t>
        <w:softHyphen/>
        <w:t>жаю, з по-ша</w:t>
        <w:softHyphen/>
        <w:t>ною - твій друг Сма</w:t>
        <w:softHyphen/>
        <w:t>рагд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Дорогий мій дру</w:t>
        <w:softHyphen/>
        <w:t>же! - відповів Діамант.- На</w:t>
        <w:softHyphen/>
        <w:t>ше світло жи</w:t>
        <w:softHyphen/>
        <w:t>вить ли</w:t>
        <w:softHyphen/>
        <w:t>ше людське мар</w:t>
        <w:softHyphen/>
        <w:t>нос</w:t>
        <w:softHyphen/>
        <w:t>лавст</w:t>
        <w:softHyphen/>
        <w:t>во. Хай во</w:t>
        <w:softHyphen/>
        <w:t>ни див</w:t>
        <w:softHyphen/>
        <w:t>ляться кра</w:t>
        <w:softHyphen/>
        <w:t>ще на ся</w:t>
        <w:softHyphen/>
        <w:t>юче не</w:t>
        <w:softHyphen/>
        <w:t>бо, ніж на нас. Ми ли</w:t>
        <w:softHyphen/>
        <w:t>ше кво</w:t>
        <w:softHyphen/>
        <w:t>лий йо</w:t>
        <w:softHyphen/>
        <w:t>го відблиск. А ціна на</w:t>
        <w:softHyphen/>
        <w:t>ша й честь завж</w:t>
        <w:softHyphen/>
        <w:t>ди ли</w:t>
        <w:softHyphen/>
        <w:t>шається в са</w:t>
        <w:softHyphen/>
        <w:t>мих нас. Шліфу</w:t>
        <w:softHyphen/>
        <w:t>вальни</w:t>
        <w:softHyphen/>
        <w:t>ки не на</w:t>
        <w:softHyphen/>
        <w:t>да</w:t>
        <w:softHyphen/>
        <w:t>ють її нам, а відкри</w:t>
        <w:softHyphen/>
        <w:t>ва</w:t>
        <w:softHyphen/>
        <w:t>ють. Від то</w:t>
        <w:softHyphen/>
        <w:t>го, що лю</w:t>
        <w:softHyphen/>
        <w:t>ди пох</w:t>
        <w:softHyphen/>
        <w:t>ва</w:t>
        <w:softHyphen/>
        <w:t>лять нас, цінність на</w:t>
        <w:softHyphen/>
        <w:t>ша не збільшиться, а зне</w:t>
        <w:softHyphen/>
        <w:t>ва</w:t>
        <w:softHyphen/>
        <w:t>га, за</w:t>
        <w:softHyphen/>
        <w:t>бут</w:t>
        <w:softHyphen/>
        <w:t>тя і ху</w:t>
        <w:softHyphen/>
        <w:t>ла від то</w:t>
        <w:softHyphen/>
        <w:t>го не змен</w:t>
        <w:softHyphen/>
        <w:t>шаться. Ли</w:t>
        <w:softHyphen/>
        <w:t>ша</w:t>
        <w:softHyphen/>
        <w:t>юся з та</w:t>
        <w:softHyphen/>
        <w:t>ки</w:t>
        <w:softHyphen/>
        <w:t>ми ось дум</w:t>
        <w:softHyphen/>
        <w:t>ка</w:t>
        <w:softHyphen/>
        <w:t>ми - твій друг Діамантій»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Ціна і честь - од</w:t>
        <w:softHyphen/>
        <w:t>не і те ж. Пус</w:t>
        <w:softHyphen/>
        <w:t>тоцвіт при</w:t>
        <w:softHyphen/>
        <w:t>би</w:t>
        <w:softHyphen/>
        <w:t>рає блис</w:t>
        <w:softHyphen/>
        <w:t>ку</w:t>
        <w:softHyphen/>
        <w:t>чо</w:t>
        <w:softHyphen/>
        <w:t>го виг</w:t>
        <w:softHyphen/>
        <w:t>ля</w:t>
        <w:softHyphen/>
        <w:t>ду, при</w:t>
        <w:softHyphen/>
        <w:t>би</w:t>
        <w:softHyphen/>
        <w:t>рає по</w:t>
        <w:softHyphen/>
        <w:t>до</w:t>
        <w:softHyphen/>
        <w:t>бу фальши</w:t>
        <w:softHyphen/>
        <w:t>во</w:t>
        <w:softHyphen/>
        <w:t>го діаман</w:t>
        <w:softHyphen/>
        <w:t>та і злодійської мо</w:t>
        <w:softHyphen/>
        <w:t>не</w:t>
        <w:softHyphen/>
        <w:t>ти. Освіченість, ми</w:t>
        <w:softHyphen/>
        <w:t>ло</w:t>
        <w:softHyphen/>
        <w:t>сер</w:t>
        <w:softHyphen/>
        <w:t>дя, ве</w:t>
        <w:softHyphen/>
        <w:t>ли</w:t>
        <w:softHyphen/>
        <w:t>ко</w:t>
        <w:softHyphen/>
        <w:t>душ</w:t>
        <w:softHyphen/>
        <w:t>ні</w:t>
        <w:softHyphen/>
        <w:t>сть, спра</w:t>
        <w:softHyphen/>
        <w:t>вед</w:t>
        <w:softHyphen/>
        <w:t>ливість, постійність і цнот</w:t>
        <w:softHyphen/>
        <w:t>ливість - ось ціна на</w:t>
        <w:softHyphen/>
        <w:t>ша і честь! Дав</w:t>
        <w:softHyphen/>
        <w:t>ня при</w:t>
        <w:softHyphen/>
        <w:t>каз</w:t>
        <w:softHyphen/>
        <w:t>ка го</w:t>
        <w:softHyphen/>
        <w:t>во</w:t>
        <w:softHyphen/>
        <w:t>рить: «Ду</w:t>
        <w:softHyphen/>
        <w:t>рень шу</w:t>
        <w:softHyphen/>
        <w:t>кає вид</w:t>
        <w:softHyphen/>
        <w:t>но</w:t>
        <w:softHyphen/>
        <w:t>го місця, а ро</w:t>
        <w:softHyphen/>
        <w:t>зум</w:t>
        <w:softHyphen/>
        <w:t>но</w:t>
        <w:softHyphen/>
        <w:t>го і в кут</w:t>
        <w:softHyphen/>
        <w:t>ку вид</w:t>
        <w:softHyphen/>
        <w:t>ко»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18" w:name="_toc227"/>
        <w:bookmarkEnd w:id="18"/>
        <w:r>
          <w:rPr>
            <w:rStyle w:val="InternetLink"/>
            <w:sz w:val="36"/>
            <w:szCs w:val="36"/>
            <w:u w:val="none"/>
          </w:rPr>
          <w:t>БАЙКА "СОБАКА ТА КОБИЛА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Кобила, що прив</w:t>
        <w:softHyphen/>
        <w:t>че</w:t>
        <w:softHyphen/>
        <w:t>на бу</w:t>
        <w:softHyphen/>
        <w:t>ла но</w:t>
        <w:softHyphen/>
        <w:t>си</w:t>
        <w:softHyphen/>
        <w:t>ти но</w:t>
        <w:softHyphen/>
        <w:t>шу, ду</w:t>
        <w:softHyphen/>
        <w:t>же сим чва</w:t>
        <w:softHyphen/>
        <w:t>ни</w:t>
        <w:softHyphen/>
        <w:t>лась. Во</w:t>
        <w:softHyphen/>
        <w:t>на стра</w:t>
        <w:softHyphen/>
        <w:t>шен</w:t>
        <w:softHyphen/>
        <w:t>но не лю</w:t>
        <w:softHyphen/>
        <w:t>би</w:t>
        <w:softHyphen/>
        <w:t>ла Мер</w:t>
        <w:softHyphen/>
        <w:t>курія,- так зва</w:t>
        <w:softHyphen/>
        <w:t>ли мис</w:t>
        <w:softHyphen/>
        <w:t>ливсько</w:t>
        <w:softHyphen/>
        <w:t>го со</w:t>
        <w:softHyphen/>
        <w:t>ба</w:t>
        <w:softHyphen/>
        <w:t>ку,- і, праг</w:t>
        <w:softHyphen/>
        <w:t>ну</w:t>
        <w:softHyphen/>
        <w:t>чи йо</w:t>
        <w:softHyphen/>
        <w:t>го за</w:t>
        <w:softHyphen/>
        <w:t>би</w:t>
        <w:softHyphen/>
        <w:t>ти, що</w:t>
        <w:softHyphen/>
        <w:t>ра</w:t>
        <w:softHyphen/>
        <w:t>зу наміря</w:t>
        <w:softHyphen/>
        <w:t>лась на нього задніми ко</w:t>
        <w:softHyphen/>
        <w:t>пи</w:t>
        <w:softHyphen/>
        <w:t>та</w:t>
        <w:softHyphen/>
        <w:t>ми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Чим я за</w:t>
        <w:softHyphen/>
        <w:t>ви</w:t>
        <w:softHyphen/>
        <w:t>нив, пані Діано? - го</w:t>
        <w:softHyphen/>
        <w:t>во</w:t>
        <w:softHyphen/>
        <w:t>рив со</w:t>
        <w:softHyphen/>
        <w:t>ба</w:t>
        <w:softHyphen/>
        <w:t>ка ко</w:t>
        <w:softHyphen/>
        <w:t>билі.- Чо</w:t>
        <w:softHyphen/>
        <w:t>му я вам та</w:t>
        <w:softHyphen/>
        <w:t>кий брид</w:t>
        <w:softHyphen/>
        <w:t>кий?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Негіднику!… Тільки я по</w:t>
        <w:softHyphen/>
        <w:t>чи</w:t>
        <w:softHyphen/>
        <w:t>наю но</w:t>
        <w:softHyphen/>
        <w:t>си</w:t>
        <w:softHyphen/>
        <w:t>ти при гос</w:t>
        <w:softHyphen/>
        <w:t>тях но</w:t>
        <w:softHyphen/>
        <w:t>шу, як ти най</w:t>
        <w:softHyphen/>
        <w:t>го</w:t>
        <w:softHyphen/>
        <w:t>лосніше від усіх ре</w:t>
        <w:softHyphen/>
        <w:t>го</w:t>
        <w:softHyphen/>
        <w:t>чеш. Хіба тобі моє вміння смішне?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Перепрошую, пані, я не хо</w:t>
        <w:softHyphen/>
        <w:t>ва</w:t>
        <w:softHyphen/>
        <w:t>юсь у своїм гріху, що ме</w:t>
        <w:softHyphen/>
        <w:t>не завж</w:t>
        <w:softHyphen/>
        <w:t>ди смішить навіть доб</w:t>
        <w:softHyphen/>
        <w:t>ре діло, ко</w:t>
        <w:softHyphen/>
        <w:t>ли во</w:t>
        <w:softHyphen/>
        <w:t>но не при</w:t>
        <w:softHyphen/>
        <w:t>род</w:t>
        <w:softHyphen/>
        <w:t>же</w:t>
        <w:softHyphen/>
        <w:t>не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Чого ж це ти чва</w:t>
        <w:softHyphen/>
        <w:t>ниш</w:t>
        <w:softHyphen/>
        <w:t>ся при</w:t>
        <w:softHyphen/>
        <w:t>ро</w:t>
        <w:softHyphen/>
        <w:t>дою? Ти, невігла</w:t>
        <w:softHyphen/>
        <w:t>се! Хіба не знаєш ти, що я нав</w:t>
        <w:softHyphen/>
        <w:t>ча</w:t>
        <w:softHyphen/>
        <w:t>ла</w:t>
        <w:softHyphen/>
        <w:t>ся в Па</w:t>
        <w:softHyphen/>
        <w:t>рижі?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color w:val="000000"/>
          <w:sz w:val="36"/>
          <w:szCs w:val="36"/>
        </w:rPr>
        <w:t>І чи тобі втя</w:t>
        <w:softHyphen/>
        <w:t>ми</w:t>
        <w:softHyphen/>
        <w:t>ти те, що ка</w:t>
        <w:softHyphen/>
        <w:t>жуть вчені Ars per</w:t>
        <w:softHyphen/>
        <w:t>fi</w:t>
        <w:softHyphen/>
        <w:t>cit na</w:t>
        <w:softHyphen/>
        <w:t>tu</w:t>
        <w:softHyphen/>
        <w:t xml:space="preserve">ram? </w:t>
      </w:r>
      <w:r>
        <w:rPr>
          <w:rFonts w:cs="Cambria" w:ascii="Cambria" w:hAnsi="Cambria"/>
          <w:b/>
          <w:bCs/>
          <w:color w:val="000000"/>
          <w:sz w:val="36"/>
          <w:szCs w:val="36"/>
        </w:rPr>
        <w:t>[</w:t>
      </w:r>
      <w:r>
        <w:rPr>
          <w:rStyle w:val="1"/>
          <w:rStyle w:val="FootnoteAnchor"/>
          <w:rFonts w:cs="Cambria" w:ascii="Cambria" w:hAnsi="Cambria"/>
          <w:b/>
          <w:bCs/>
          <w:color w:val="000000"/>
          <w:sz w:val="36"/>
          <w:szCs w:val="36"/>
        </w:rPr>
        <w:footnoteReference w:id="4"/>
      </w:r>
      <w:r>
        <w:rPr>
          <w:rFonts w:cs="Cambria" w:ascii="Cambria" w:hAnsi="Cambria"/>
          <w:b/>
          <w:bCs/>
          <w:color w:val="000000"/>
          <w:sz w:val="36"/>
          <w:szCs w:val="36"/>
        </w:rPr>
        <w:t>]</w:t>
      </w:r>
      <w:r>
        <w:rPr>
          <w:rFonts w:cs="Cambria" w:ascii="Cambria" w:hAnsi="Cambria"/>
          <w:color w:val="000000"/>
          <w:sz w:val="36"/>
          <w:szCs w:val="36"/>
        </w:rPr>
        <w:t xml:space="preserve"> А де і в ко</w:t>
        <w:softHyphen/>
        <w:t>го вчив</w:t>
        <w:softHyphen/>
        <w:t>ся ТИ?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color w:val="000000"/>
          <w:sz w:val="36"/>
          <w:szCs w:val="36"/>
        </w:rPr>
        <w:t>- Матінко! КО</w:t>
        <w:softHyphen/>
        <w:t>ЛИ вас учив слав</w:t>
        <w:softHyphen/>
        <w:t>ний па</w:t>
        <w:softHyphen/>
        <w:t xml:space="preserve">тер Піфикс </w:t>
      </w:r>
      <w:r>
        <w:rPr>
          <w:rFonts w:cs="Cambria" w:ascii="Cambria" w:hAnsi="Cambria"/>
          <w:b/>
          <w:bCs/>
          <w:color w:val="000000"/>
          <w:sz w:val="36"/>
          <w:szCs w:val="36"/>
        </w:rPr>
        <w:t>[</w:t>
      </w:r>
      <w:r>
        <w:rPr>
          <w:rStyle w:val="1"/>
          <w:rStyle w:val="FootnoteAnchor"/>
          <w:rFonts w:cs="Cambria" w:ascii="Cambria" w:hAnsi="Cambria"/>
          <w:b/>
          <w:bCs/>
          <w:color w:val="000000"/>
          <w:sz w:val="36"/>
          <w:szCs w:val="36"/>
        </w:rPr>
        <w:footnoteReference w:id="5"/>
      </w:r>
      <w:r>
        <w:rPr>
          <w:rFonts w:cs="Cambria" w:ascii="Cambria" w:hAnsi="Cambria"/>
          <w:b/>
          <w:bCs/>
          <w:color w:val="000000"/>
          <w:sz w:val="36"/>
          <w:szCs w:val="36"/>
        </w:rPr>
        <w:t>]</w:t>
      </w:r>
      <w:r>
        <w:rPr>
          <w:rFonts w:cs="Cambria" w:ascii="Cambria" w:hAnsi="Cambria"/>
          <w:color w:val="000000"/>
          <w:sz w:val="36"/>
          <w:szCs w:val="36"/>
        </w:rPr>
        <w:t>, то ме</w:t>
        <w:softHyphen/>
        <w:t>не нав</w:t>
        <w:softHyphen/>
        <w:t>ча</w:t>
        <w:softHyphen/>
        <w:t>ла са</w:t>
        <w:softHyphen/>
        <w:t>ма при</w:t>
        <w:softHyphen/>
        <w:t>ро</w:t>
        <w:softHyphen/>
        <w:t>да, наділив</w:t>
        <w:softHyphen/>
        <w:t>ши до сього хис</w:t>
        <w:softHyphen/>
        <w:t>том, а хист по</w:t>
        <w:softHyphen/>
        <w:t>ро</w:t>
        <w:softHyphen/>
        <w:t>див ба</w:t>
        <w:softHyphen/>
        <w:t>жан</w:t>
        <w:softHyphen/>
        <w:t>ня, ба</w:t>
        <w:softHyphen/>
        <w:t>жан</w:t>
        <w:softHyphen/>
        <w:t>ня - знан</w:t>
        <w:softHyphen/>
        <w:t>ня та звич</w:t>
        <w:softHyphen/>
        <w:t>ку. Мож</w:t>
        <w:softHyphen/>
        <w:t>ли</w:t>
        <w:softHyphen/>
        <w:t>во, са</w:t>
        <w:softHyphen/>
        <w:t>ме то</w:t>
        <w:softHyphen/>
        <w:t>му за</w:t>
        <w:softHyphen/>
        <w:t>нят</w:t>
        <w:softHyphen/>
        <w:t>тя моє не смішне, а пох</w:t>
        <w:softHyphen/>
        <w:t>вальне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Діана хотіла бу</w:t>
        <w:softHyphen/>
        <w:t>ла хвиц</w:t>
        <w:softHyphen/>
        <w:t>ну</w:t>
        <w:softHyphen/>
        <w:t>ти со</w:t>
        <w:softHyphen/>
        <w:t>ба</w:t>
        <w:softHyphen/>
        <w:t>ку, та мис</w:t>
        <w:softHyphen/>
        <w:t>ливський пес по</w:t>
        <w:softHyphen/>
        <w:t>дав</w:t>
        <w:softHyphen/>
        <w:t>ся геть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Без при</w:t>
        <w:softHyphen/>
        <w:t>ро</w:t>
        <w:softHyphen/>
        <w:t>ди - як на манівцях: чим далі йдеш, тим більше зап</w:t>
        <w:softHyphen/>
        <w:t>лу</w:t>
        <w:softHyphen/>
        <w:t>таєшся. При</w:t>
        <w:softHyphen/>
        <w:t>ро</w:t>
        <w:softHyphen/>
        <w:t>да є вічне дже</w:t>
        <w:softHyphen/>
        <w:t>ре</w:t>
        <w:softHyphen/>
        <w:t>ло ба</w:t>
        <w:softHyphen/>
        <w:t>жан</w:t>
        <w:softHyphen/>
        <w:t>ня. Ся ж во</w:t>
        <w:softHyphen/>
        <w:t>ля (за прислів'ям) гірша всіля</w:t>
        <w:softHyphen/>
        <w:t>кої не</w:t>
        <w:softHyphen/>
        <w:t>волі. Во</w:t>
        <w:softHyphen/>
        <w:t>на спо</w:t>
        <w:softHyphen/>
        <w:t>ну</w:t>
        <w:softHyphen/>
        <w:t>кує до досвіду. Досвід - батько мис</w:t>
        <w:softHyphen/>
        <w:t>тецт</w:t>
        <w:softHyphen/>
        <w:t>ву, знан</w:t>
        <w:softHyphen/>
        <w:t>ню та зви</w:t>
        <w:softHyphen/>
        <w:t>ч</w:t>
        <w:softHyphen/>
        <w:t>ці. Звідси пішли усі на</w:t>
        <w:softHyphen/>
        <w:t>уки, і кни</w:t>
        <w:softHyphen/>
        <w:t>ги, і вправ</w:t>
        <w:softHyphen/>
        <w:t>ності. Ця го</w:t>
        <w:softHyphen/>
        <w:t>лов</w:t>
        <w:softHyphen/>
        <w:t>на і єди</w:t>
        <w:softHyphen/>
        <w:t>на нав</w:t>
        <w:softHyphen/>
        <w:t>чи</w:t>
        <w:softHyphen/>
        <w:t>телька вірно вчить птаст</w:t>
        <w:softHyphen/>
        <w:t>во літа</w:t>
        <w:softHyphen/>
        <w:t>ти, а ри</w:t>
        <w:softHyphen/>
        <w:t>бу пла</w:t>
        <w:softHyphen/>
        <w:t>ва</w:t>
        <w:softHyphen/>
        <w:t>ти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Так са</w:t>
        <w:softHyphen/>
        <w:t>мо як сіль без со</w:t>
        <w:softHyphen/>
        <w:t>ло</w:t>
        <w:softHyphen/>
        <w:t>ну, як цвіт без сво</w:t>
        <w:softHyphen/>
        <w:t>го при</w:t>
        <w:softHyphen/>
        <w:t>род</w:t>
        <w:softHyphen/>
        <w:t>но</w:t>
        <w:softHyphen/>
        <w:t>го ду</w:t>
        <w:softHyphen/>
        <w:t>ху, а око без зіниці, так і неп</w:t>
        <w:softHyphen/>
        <w:t>ри</w:t>
        <w:softHyphen/>
        <w:t>род</w:t>
        <w:softHyphen/>
        <w:t>же</w:t>
        <w:softHyphen/>
        <w:t>не діяння завж</w:t>
        <w:softHyphen/>
        <w:t>ди поз</w:t>
        <w:softHyphen/>
        <w:t>бав</w:t>
        <w:softHyphen/>
        <w:t>ле</w:t>
        <w:softHyphen/>
        <w:t>не чо</w:t>
        <w:softHyphen/>
        <w:t>гось таємно</w:t>
        <w:softHyphen/>
        <w:t>го. Але се тай</w:t>
        <w:softHyphen/>
        <w:t>не є ро</w:t>
        <w:softHyphen/>
        <w:t>зум… тоб</w:t>
        <w:softHyphen/>
        <w:t>то бла</w:t>
        <w:softHyphen/>
        <w:t>го</w:t>
        <w:softHyphen/>
        <w:t>та чи кра</w:t>
        <w:softHyphen/>
        <w:t>са, і не за</w:t>
        <w:softHyphen/>
        <w:t>ле</w:t>
        <w:softHyphen/>
        <w:t>жить від на</w:t>
        <w:softHyphen/>
        <w:t>уки, а нав</w:t>
        <w:softHyphen/>
        <w:t>па</w:t>
        <w:softHyphen/>
        <w:t>ки: на</w:t>
        <w:softHyphen/>
        <w:t>ука за</w:t>
        <w:softHyphen/>
        <w:t>ле</w:t>
        <w:softHyphen/>
        <w:t>жить від нього. Пані Діана, як надмір нав</w:t>
        <w:softHyphen/>
        <w:t>че</w:t>
        <w:softHyphen/>
        <w:t>на, але не до</w:t>
        <w:softHyphen/>
        <w:t>сить ро</w:t>
        <w:softHyphen/>
        <w:t>зум</w:t>
        <w:softHyphen/>
        <w:t>на тва</w:t>
        <w:softHyphen/>
        <w:t>ри</w:t>
        <w:softHyphen/>
        <w:t>на, зво</w:t>
        <w:softHyphen/>
        <w:t>ли</w:t>
        <w:softHyphen/>
        <w:t>ла спи</w:t>
        <w:softHyphen/>
        <w:t>та</w:t>
        <w:softHyphen/>
        <w:t>ти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«А ко</w:t>
        <w:softHyphen/>
        <w:t>ли не</w:t>
        <w:softHyphen/>
        <w:t>має при</w:t>
        <w:softHyphen/>
        <w:t>род</w:t>
        <w:softHyphen/>
        <w:t>же</w:t>
        <w:softHyphen/>
        <w:t>ності, тоді ска</w:t>
        <w:softHyphen/>
        <w:t>жи, будь лас</w:t>
        <w:softHyphen/>
        <w:t>ка, що мо</w:t>
        <w:softHyphen/>
        <w:t>же зро</w:t>
        <w:softHyphen/>
        <w:t>би</w:t>
        <w:softHyphen/>
        <w:t>ти нав</w:t>
        <w:softHyphen/>
        <w:t>чан</w:t>
        <w:softHyphen/>
        <w:t>ня дос</w:t>
        <w:softHyphen/>
        <w:t>ко</w:t>
        <w:softHyphen/>
        <w:t>на</w:t>
        <w:softHyphen/>
        <w:t>лим?» Сло</w:t>
        <w:softHyphen/>
        <w:t>во per</w:t>
        <w:softHyphen/>
        <w:t>fi</w:t>
        <w:softHyphen/>
        <w:t>cit оз</w:t>
        <w:softHyphen/>
        <w:t>на</w:t>
        <w:softHyphen/>
        <w:t>чає: ве</w:t>
        <w:softHyphen/>
        <w:t>де до Ars per</w:t>
        <w:softHyphen/>
        <w:t>fi</w:t>
        <w:softHyphen/>
        <w:t>cit na</w:t>
        <w:softHyphen/>
        <w:t>tu</w:t>
        <w:softHyphen/>
        <w:t>ram (лат.) - мис</w:t>
        <w:softHyphen/>
        <w:t>тецт</w:t>
        <w:softHyphen/>
        <w:t>во вдос</w:t>
        <w:softHyphen/>
        <w:t>ко</w:t>
        <w:softHyphen/>
        <w:t>на</w:t>
        <w:softHyphen/>
        <w:t>лює при</w:t>
        <w:softHyphen/>
        <w:t>ро</w:t>
        <w:softHyphen/>
        <w:t>дудос</w:t>
        <w:softHyphen/>
        <w:t>ко</w:t>
        <w:softHyphen/>
        <w:t>на</w:t>
        <w:softHyphen/>
        <w:t>лості чи за</w:t>
        <w:softHyphen/>
        <w:t>вер</w:t>
        <w:softHyphen/>
        <w:t>шен</w:t>
        <w:softHyphen/>
        <w:t>ня. Ад</w:t>
        <w:softHyphen/>
        <w:t>же кінець, як у кільці, завж</w:t>
        <w:softHyphen/>
        <w:t>ди з'єдна</w:t>
        <w:softHyphen/>
        <w:t>ний зі своїм по</w:t>
        <w:softHyphen/>
        <w:t>чат</w:t>
        <w:softHyphen/>
        <w:t>ком, за</w:t>
        <w:softHyphen/>
        <w:t>ле</w:t>
        <w:softHyphen/>
        <w:t>жить від нього, як плід від сво</w:t>
        <w:softHyphen/>
        <w:t>го насіння. Тре</w:t>
        <w:softHyphen/>
        <w:t>ба зна</w:t>
        <w:softHyphen/>
        <w:t>ти те, що світли</w:t>
        <w:softHyphen/>
        <w:t>цю без ос</w:t>
        <w:softHyphen/>
        <w:t>но</w:t>
        <w:softHyphen/>
        <w:t>ви і стін покрівлею кри</w:t>
        <w:softHyphen/>
        <w:t>ти не го</w:t>
        <w:softHyphen/>
        <w:t>дить</w:t>
        <w:softHyphen/>
        <w:t>ся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19" w:name="_toc241"/>
        <w:bookmarkEnd w:id="19"/>
        <w:r>
          <w:rPr>
            <w:rStyle w:val="InternetLink"/>
            <w:sz w:val="36"/>
            <w:szCs w:val="36"/>
            <w:u w:val="none"/>
          </w:rPr>
          <w:t xml:space="preserve">БАЙКА "НЕТОПИР </w:t>
        </w:r>
      </w:hyperlink>
      <w:hyperlink w:anchor="_toc38">
        <w:r>
          <w:rPr>
            <w:rStyle w:val="InternetLink"/>
            <w:sz w:val="36"/>
            <w:szCs w:val="36"/>
            <w:u w:val="none"/>
          </w:rPr>
          <w:t>[</w:t>
        </w:r>
      </w:hyperlink>
      <w:hyperlink w:anchor="_toc38">
        <w:r>
          <w:rPr>
            <w:rStyle w:val="InternetLink"/>
            <w:rStyle w:val="FootnoteAnchor"/>
            <w:sz w:val="36"/>
            <w:szCs w:val="36"/>
            <w:u w:val="none"/>
          </w:rPr>
          <w:footnoteReference w:id="6"/>
        </w:r>
      </w:hyperlink>
      <w:hyperlink w:anchor="_toc38">
        <w:r>
          <w:rPr>
            <w:rStyle w:val="InternetLink"/>
            <w:sz w:val="36"/>
            <w:szCs w:val="36"/>
            <w:u w:val="none"/>
          </w:rPr>
          <w:t>]</w:t>
        </w:r>
      </w:hyperlink>
      <w:hyperlink w:anchor="_toc38">
        <w:r>
          <w:rPr>
            <w:rStyle w:val="InternetLink"/>
            <w:sz w:val="36"/>
            <w:szCs w:val="36"/>
            <w:u w:val="none"/>
          </w:rPr>
          <w:t xml:space="preserve"> І ДВОЄ ПТАШАТ - </w:t>
        </w:r>
      </w:hyperlink>
      <w:hyperlink w:anchor="_toc38">
        <w:r>
          <w:rPr>
            <w:rStyle w:val="InternetLink"/>
            <w:sz w:val="36"/>
            <w:szCs w:val="36"/>
            <w:u w:val="none"/>
          </w:rPr>
          <w:t>ГОРЛЕНЯ ТА ГОЛУБОК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Великий підзе</w:t>
        <w:softHyphen/>
        <w:t>мельний звір, що жи</w:t>
        <w:softHyphen/>
        <w:t>ве в землі так, як кріт, ко</w:t>
        <w:softHyphen/>
        <w:t>рот</w:t>
        <w:softHyphen/>
        <w:t>ко ка</w:t>
        <w:softHyphen/>
        <w:t>жу</w:t>
        <w:softHyphen/>
        <w:t>чи, ве</w:t>
        <w:softHyphen/>
        <w:t>ли</w:t>
        <w:softHyphen/>
        <w:t>кий кріт, пи</w:t>
        <w:softHyphen/>
        <w:t>сав со</w:t>
        <w:softHyphen/>
        <w:t>лод</w:t>
        <w:softHyphen/>
        <w:t>ко</w:t>
        <w:softHyphen/>
        <w:t>мов</w:t>
        <w:softHyphen/>
        <w:t>не пос</w:t>
        <w:softHyphen/>
        <w:t>ла</w:t>
        <w:softHyphen/>
        <w:t>н</w:t>
        <w:softHyphen/>
        <w:t>ня до повітря</w:t>
        <w:softHyphen/>
        <w:t>них птахів і звірів, котрі жи</w:t>
        <w:softHyphen/>
        <w:t>вуть на землі. Си</w:t>
        <w:softHyphen/>
        <w:t>ла бу</w:t>
        <w:softHyphen/>
        <w:t>ла та</w:t>
        <w:softHyphen/>
        <w:t>ка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Дивуюся з за</w:t>
        <w:softHyphen/>
        <w:t>бо</w:t>
        <w:softHyphen/>
        <w:t>бо</w:t>
        <w:softHyphen/>
        <w:t>ну ва</w:t>
        <w:softHyphen/>
        <w:t>шо</w:t>
        <w:softHyphen/>
        <w:t>го: він у світі знай</w:t>
        <w:softHyphen/>
        <w:t>шов те, чо</w:t>
        <w:softHyphen/>
        <w:t>го ніко</w:t>
        <w:softHyphen/>
        <w:t>ли ніде не</w:t>
        <w:softHyphen/>
        <w:t>ма й не бу</w:t>
        <w:softHyphen/>
        <w:t>ва</w:t>
        <w:softHyphen/>
        <w:t>ло; хто вам навіяв та</w:t>
        <w:softHyphen/>
        <w:t>ку нісенітни</w:t>
        <w:softHyphen/>
        <w:t>цю, на</w:t>
        <w:softHyphen/>
        <w:t>чеб</w:t>
        <w:softHyphen/>
        <w:t>то в світі є якесь там сон</w:t>
        <w:softHyphen/>
        <w:t>це? Во</w:t>
        <w:softHyphen/>
        <w:t>но у тво</w:t>
        <w:softHyphen/>
        <w:t>рах ва</w:t>
        <w:softHyphen/>
        <w:t>ших прос</w:t>
        <w:softHyphen/>
        <w:t>лав</w:t>
        <w:softHyphen/>
        <w:t>ляється, ке</w:t>
        <w:softHyphen/>
        <w:t>рує в ділі, вер</w:t>
        <w:softHyphen/>
        <w:t>шить кінці, всо</w:t>
        <w:softHyphen/>
        <w:t>лод</w:t>
        <w:softHyphen/>
        <w:t>жує жит</w:t>
        <w:softHyphen/>
        <w:t>тя, ожив</w:t>
        <w:softHyphen/>
        <w:t>ляє тва</w:t>
        <w:softHyphen/>
        <w:t>рин, просвічує тем</w:t>
        <w:softHyphen/>
        <w:t>ря</w:t>
        <w:softHyphen/>
        <w:t>ву, вип</w:t>
        <w:softHyphen/>
        <w:t>ро</w:t>
        <w:softHyphen/>
        <w:t>мі</w:t>
        <w:softHyphen/>
        <w:t>нює світло, онов</w:t>
        <w:softHyphen/>
        <w:t>лює час. Який час? У світі є ли</w:t>
        <w:softHyphen/>
        <w:t>ше од</w:t>
        <w:softHyphen/>
        <w:t>на тьма, ли</w:t>
        <w:softHyphen/>
        <w:t>ше один час, а іншо</w:t>
        <w:softHyphen/>
        <w:t>го ча</w:t>
        <w:softHyphen/>
        <w:t>су навіть і бу</w:t>
        <w:softHyphen/>
        <w:t>ти не мо</w:t>
        <w:softHyphen/>
        <w:t>же - то дур</w:t>
        <w:softHyphen/>
        <w:t>ни</w:t>
        <w:softHyphen/>
        <w:t>ця, нісенітни</w:t>
        <w:softHyphen/>
        <w:t>ця, не</w:t>
        <w:softHyphen/>
        <w:t>би</w:t>
        <w:softHyphen/>
        <w:t>лиці… Ся од</w:t>
        <w:softHyphen/>
        <w:t>на ва</w:t>
        <w:softHyphen/>
        <w:t>ша дурість пло</w:t>
        <w:softHyphen/>
        <w:t>дить й інші не</w:t>
        <w:softHyphen/>
        <w:t>до</w:t>
        <w:softHyphen/>
        <w:t>лад</w:t>
        <w:softHyphen/>
        <w:t>ності. Скрізь у вас бре</w:t>
        <w:softHyphen/>
        <w:t>шуть: світло, день, вік, промінь, блис</w:t>
        <w:softHyphen/>
        <w:t>кав</w:t>
        <w:softHyphen/>
        <w:t>ка, ве</w:t>
        <w:softHyphen/>
        <w:t>сел</w:t>
        <w:softHyphen/>
        <w:t>ка, істи</w:t>
        <w:softHyphen/>
        <w:t>на. А най</w:t>
        <w:softHyphen/>
        <w:t>смі</w:t>
        <w:softHyphen/>
        <w:t>шніше - вша</w:t>
        <w:softHyphen/>
        <w:t>но</w:t>
        <w:softHyphen/>
        <w:t>вуєте хи</w:t>
        <w:softHyphen/>
        <w:t>ме</w:t>
        <w:softHyphen/>
        <w:t>ру, що зветься око, на</w:t>
        <w:softHyphen/>
        <w:t>чеб</w:t>
        <w:softHyphen/>
        <w:t>то во</w:t>
        <w:softHyphen/>
        <w:t>но сві</w:t>
        <w:softHyphen/>
        <w:t>ча</w:t>
        <w:softHyphen/>
        <w:t>до світу, світла то</w:t>
        <w:softHyphen/>
        <w:t>ва</w:t>
        <w:softHyphen/>
        <w:t>риш, вмісти</w:t>
        <w:softHyphen/>
        <w:t>ли</w:t>
        <w:softHyphen/>
        <w:t>ще ра</w:t>
        <w:softHyphen/>
        <w:t>дості, двері істи</w:t>
        <w:softHyphen/>
        <w:t>ни… Ось де вар</w:t>
        <w:softHyphen/>
        <w:t>варст</w:t>
        <w:softHyphen/>
        <w:t>во!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Любі мої друзі! Не будьте дур</w:t>
        <w:softHyphen/>
        <w:t>ня</w:t>
        <w:softHyphen/>
        <w:t>ми: скиньте яр</w:t>
        <w:softHyphen/>
        <w:t>мо за</w:t>
        <w:softHyphen/>
        <w:t>бо</w:t>
        <w:softHyphen/>
        <w:t>бо</w:t>
        <w:softHyphen/>
        <w:t>ну, не вірте нічо</w:t>
        <w:softHyphen/>
        <w:t>му, до</w:t>
        <w:softHyphen/>
        <w:t>ки не по</w:t>
        <w:softHyphen/>
        <w:t>ма</w:t>
        <w:softHyphen/>
        <w:t>цаєте. Пок</w:t>
        <w:softHyphen/>
        <w:t>ладіться на ме</w:t>
        <w:softHyphen/>
        <w:t>не: не в то</w:t>
        <w:softHyphen/>
        <w:t>му жит</w:t>
        <w:softHyphen/>
        <w:t>тя, щоб ба</w:t>
        <w:softHyphen/>
        <w:t>чи</w:t>
        <w:softHyphen/>
        <w:t>ти, а в то</w:t>
        <w:softHyphen/>
        <w:t>му, щоб ма</w:t>
        <w:softHyphen/>
        <w:t>ца</w:t>
        <w:softHyphen/>
        <w:t>ти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Від дня 18 квітня 1774 ро</w:t>
        <w:softHyphen/>
        <w:t>ку. Із підзе</w:t>
        <w:softHyphen/>
        <w:t>мельно</w:t>
        <w:softHyphen/>
        <w:t>го світу. N. N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Сей лист спо</w:t>
        <w:softHyphen/>
        <w:t>до</w:t>
        <w:softHyphen/>
        <w:t>бав</w:t>
        <w:softHyphen/>
        <w:t>ся ба</w:t>
        <w:softHyphen/>
        <w:t>гатьом звірам та пта</w:t>
        <w:softHyphen/>
        <w:t>хам, нап</w:t>
        <w:softHyphen/>
        <w:t>рик</w:t>
        <w:softHyphen/>
        <w:t>лад, Сові, Дрем</w:t>
        <w:softHyphen/>
        <w:t>люзі, Си</w:t>
        <w:softHyphen/>
        <w:t>чу, Оду</w:t>
        <w:softHyphen/>
        <w:t>ду, Яст</w:t>
        <w:softHyphen/>
        <w:t>ру</w:t>
        <w:softHyphen/>
        <w:t>бу, Пу</w:t>
        <w:softHyphen/>
        <w:t>га</w:t>
        <w:softHyphen/>
        <w:t>чу, окрім Ор</w:t>
        <w:softHyphen/>
        <w:t>ла та Со</w:t>
        <w:softHyphen/>
        <w:t>ко</w:t>
        <w:softHyphen/>
        <w:t>ла. А най</w:t>
        <w:softHyphen/>
        <w:t>більше од усіх впо</w:t>
        <w:softHyphen/>
        <w:t>до</w:t>
        <w:softHyphen/>
        <w:t>бав се Не</w:t>
        <w:softHyphen/>
        <w:t>то</w:t>
        <w:softHyphen/>
        <w:t>пир і, за</w:t>
        <w:softHyphen/>
        <w:t>ба</w:t>
        <w:softHyphen/>
        <w:t>чив</w:t>
        <w:softHyphen/>
        <w:t>ши Гор</w:t>
        <w:softHyphen/>
        <w:t>ле</w:t>
        <w:softHyphen/>
        <w:t>ня та Го</w:t>
        <w:softHyphen/>
        <w:t>луб</w:t>
        <w:softHyphen/>
        <w:t>ка, на</w:t>
        <w:softHyphen/>
        <w:t>ма</w:t>
        <w:softHyphen/>
        <w:t>гав</w:t>
        <w:softHyphen/>
        <w:t>ся ощас</w:t>
        <w:softHyphen/>
        <w:t>ли</w:t>
        <w:softHyphen/>
        <w:t>ви</w:t>
        <w:softHyphen/>
        <w:t>ти їх сею ви</w:t>
        <w:softHyphen/>
        <w:t>со</w:t>
        <w:softHyphen/>
        <w:t>кош</w:t>
        <w:softHyphen/>
        <w:t>тильною філо</w:t>
        <w:softHyphen/>
        <w:t>софією. Але Гор</w:t>
        <w:softHyphen/>
        <w:t>ле</w:t>
        <w:softHyphen/>
        <w:t>ня ска</w:t>
        <w:softHyphen/>
        <w:t>за</w:t>
        <w:softHyphen/>
        <w:t>ло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Батьки наші кращі за те</w:t>
        <w:softHyphen/>
        <w:t>бе для нас вчи</w:t>
        <w:softHyphen/>
        <w:t>телі. Во</w:t>
        <w:softHyphen/>
        <w:t>ни на</w:t>
        <w:softHyphen/>
        <w:t>ро</w:t>
        <w:softHyphen/>
        <w:t>ди</w:t>
        <w:softHyphen/>
        <w:t>ли нас у тьмі, але для світла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А Го</w:t>
        <w:softHyphen/>
        <w:t>лу</w:t>
        <w:softHyphen/>
        <w:t>бок відповів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Не мо</w:t>
        <w:softHyphen/>
        <w:t>жу повіри</w:t>
        <w:softHyphen/>
        <w:t>ти ду</w:t>
        <w:softHyphen/>
        <w:t>рисвіту. Ти мені й раніше роз</w:t>
        <w:softHyphen/>
        <w:t>по</w:t>
        <w:softHyphen/>
        <w:t>ві</w:t>
        <w:softHyphen/>
        <w:t>дав, що сон</w:t>
        <w:softHyphen/>
        <w:t>ця на світі не</w:t>
        <w:softHyphen/>
        <w:t>має. Але я, на</w:t>
        <w:softHyphen/>
        <w:t>род</w:t>
        <w:softHyphen/>
        <w:t>же</w:t>
        <w:softHyphen/>
        <w:t>ний у пох</w:t>
        <w:softHyphen/>
        <w:t>мурі дні, пер</w:t>
        <w:softHyphen/>
        <w:t>шої ж неділі по</w:t>
        <w:softHyphen/>
        <w:t>ба</w:t>
        <w:softHyphen/>
        <w:t>чив зра</w:t>
        <w:softHyphen/>
        <w:t>на схід пре</w:t>
        <w:softHyphen/>
        <w:t>гар</w:t>
        <w:softHyphen/>
        <w:t>но</w:t>
        <w:softHyphen/>
        <w:t>го всесвітнього ока. Та й сморід, який чу</w:t>
        <w:softHyphen/>
        <w:t>ти від те</w:t>
        <w:softHyphen/>
        <w:t>бе й Оду</w:t>
        <w:softHyphen/>
        <w:t>да, свідчить, що жи</w:t>
        <w:softHyphen/>
        <w:t>ве все</w:t>
        <w:softHyphen/>
        <w:t>ре</w:t>
        <w:softHyphen/>
        <w:t>дині вас не доб</w:t>
        <w:softHyphen/>
        <w:t>рий дух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Світло і тьма, тління і вічність, віра й не</w:t>
        <w:softHyphen/>
        <w:t>чес</w:t>
        <w:softHyphen/>
        <w:t>тя скла</w:t>
        <w:softHyphen/>
        <w:t>да</w:t>
        <w:softHyphen/>
        <w:t>ють весь світ і потрібні од</w:t>
        <w:softHyphen/>
        <w:t>не од</w:t>
        <w:softHyphen/>
        <w:t>но</w:t>
        <w:softHyphen/>
        <w:t>му. Хто тьма - хай бу</w:t>
        <w:softHyphen/>
        <w:t>де тьмою, а син світла - хай бу</w:t>
        <w:softHyphen/>
        <w:t>де світлом. З плодів їх пізнаєте їх.</w:t>
      </w:r>
    </w:p>
    <w:p>
      <w:pPr>
        <w:pStyle w:val="Normal"/>
        <w:widowControl w:val="false"/>
        <w:suppressAutoHyphens w:val="false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20" w:name="_toc253"/>
        <w:bookmarkEnd w:id="20"/>
        <w:r>
          <w:rPr>
            <w:rStyle w:val="InternetLink"/>
            <w:sz w:val="36"/>
            <w:szCs w:val="36"/>
            <w:u w:val="none"/>
          </w:rPr>
          <w:t>БАЙКА "ВЕРБЛЮД І ОЛЕНЬ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Африканський Олень час</w:t>
        <w:softHyphen/>
        <w:t>то жи</w:t>
        <w:softHyphen/>
        <w:t>виться зміями. Наївшись дос</w:t>
        <w:softHyphen/>
        <w:t>хо</w:t>
        <w:softHyphen/>
        <w:t>чу їх і терп</w:t>
        <w:softHyphen/>
        <w:t>ля</w:t>
        <w:softHyphen/>
        <w:t>чи спра</w:t>
        <w:softHyphen/>
        <w:t>гу від от</w:t>
        <w:softHyphen/>
        <w:t>ру</w:t>
        <w:softHyphen/>
        <w:t>ти, що пек</w:t>
        <w:softHyphen/>
        <w:t>ла йо</w:t>
        <w:softHyphen/>
        <w:t>го все</w:t>
        <w:softHyphen/>
        <w:t>ре</w:t>
        <w:softHyphen/>
        <w:t>дині, швид</w:t>
        <w:softHyphen/>
        <w:t>ше за птиць пом</w:t>
        <w:softHyphen/>
        <w:t>чав до гірських во</w:t>
        <w:softHyphen/>
        <w:t>дя</w:t>
        <w:softHyphen/>
        <w:t>них дже</w:t>
        <w:softHyphen/>
        <w:t>рел на ви</w:t>
        <w:softHyphen/>
        <w:t>сокі го</w:t>
        <w:softHyphen/>
        <w:t>ри. Там по</w:t>
        <w:softHyphen/>
        <w:t>ба</w:t>
        <w:softHyphen/>
        <w:t>чив він Верб</w:t>
        <w:softHyphen/>
        <w:t>лю</w:t>
        <w:softHyphen/>
        <w:t>да, що пив з потічка ка</w:t>
        <w:softHyphen/>
        <w:t>ла</w:t>
        <w:softHyphen/>
        <w:t>мут</w:t>
        <w:softHyphen/>
        <w:t>ну во</w:t>
        <w:softHyphen/>
        <w:t>ду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Куди поспішаєш, па</w:t>
        <w:softHyphen/>
        <w:t>не Ро</w:t>
        <w:softHyphen/>
        <w:t>га</w:t>
        <w:softHyphen/>
        <w:t>чу? - обізвав</w:t>
        <w:softHyphen/>
        <w:t>ся Верб</w:t>
        <w:softHyphen/>
        <w:t>люд.- На</w:t>
        <w:softHyphen/>
        <w:t>пий</w:t>
        <w:softHyphen/>
        <w:t>ся зі мною у цім струм</w:t>
        <w:softHyphen/>
        <w:t>ку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Олень відповів, що він не мо</w:t>
        <w:softHyphen/>
        <w:t>же пи</w:t>
        <w:softHyphen/>
        <w:t>ти ка</w:t>
        <w:softHyphen/>
        <w:t>ла</w:t>
        <w:softHyphen/>
        <w:t>мут</w:t>
        <w:softHyphen/>
        <w:t>ної во</w:t>
        <w:softHyphen/>
        <w:t>ди з на</w:t>
        <w:softHyphen/>
        <w:t>со</w:t>
        <w:softHyphen/>
        <w:t>ло</w:t>
        <w:softHyphen/>
        <w:t>дою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Отож-бо ва</w:t>
        <w:softHyphen/>
        <w:t>ша братія ду</w:t>
        <w:softHyphen/>
        <w:t>же вже ніжна і ме</w:t>
        <w:softHyphen/>
        <w:t>ти</w:t>
        <w:softHyphen/>
        <w:t>ко</w:t>
        <w:softHyphen/>
        <w:t>ва</w:t>
        <w:softHyphen/>
        <w:t>на, а я нав</w:t>
        <w:softHyphen/>
        <w:t>мис</w:t>
        <w:softHyphen/>
        <w:t>не ка</w:t>
        <w:softHyphen/>
        <w:t>ла</w:t>
        <w:softHyphen/>
        <w:t>му</w:t>
        <w:softHyphen/>
        <w:t>чу: для ме</w:t>
        <w:softHyphen/>
        <w:t>не ка</w:t>
        <w:softHyphen/>
        <w:t>ла</w:t>
        <w:softHyphen/>
        <w:t>мут</w:t>
        <w:softHyphen/>
        <w:t>на во</w:t>
        <w:softHyphen/>
        <w:t>да со</w:t>
        <w:softHyphen/>
        <w:t>лод</w:t>
        <w:softHyphen/>
        <w:t>ша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Вірю,- ска</w:t>
        <w:softHyphen/>
        <w:t>зав Олень.- Але я на</w:t>
        <w:softHyphen/>
        <w:t>ро</w:t>
        <w:softHyphen/>
        <w:t>див</w:t>
        <w:softHyphen/>
        <w:t>ся пи</w:t>
        <w:softHyphen/>
        <w:t>ти най</w:t>
        <w:softHyphen/>
        <w:t>про</w:t>
        <w:softHyphen/>
        <w:t>зо</w:t>
        <w:softHyphen/>
        <w:t>рішу во</w:t>
        <w:softHyphen/>
        <w:t>ду з дже</w:t>
        <w:softHyphen/>
        <w:t>ре</w:t>
        <w:softHyphen/>
        <w:t>ла. Сей потічок до</w:t>
        <w:softHyphen/>
        <w:t>ве</w:t>
        <w:softHyphen/>
        <w:t>де ме</w:t>
        <w:softHyphen/>
        <w:t>не аж до своєї го</w:t>
        <w:softHyphen/>
        <w:t>ло</w:t>
        <w:softHyphen/>
        <w:t>ви. Ли</w:t>
        <w:softHyphen/>
        <w:t>шай</w:t>
        <w:softHyphen/>
        <w:t>ся щас</w:t>
        <w:softHyphen/>
        <w:t>ли</w:t>
        <w:softHyphen/>
        <w:t>вий, па</w:t>
        <w:softHyphen/>
        <w:t>не Гор</w:t>
        <w:softHyphen/>
        <w:t>ба</w:t>
        <w:softHyphen/>
        <w:t>чу!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…Хто верб</w:t>
        <w:softHyphen/>
        <w:t>люд, той ка</w:t>
        <w:softHyphen/>
        <w:t>ла</w:t>
        <w:softHyphen/>
        <w:t>муть по</w:t>
        <w:softHyphen/>
        <w:t>топ</w:t>
        <w:softHyphen/>
        <w:t>них слів п'є, не до</w:t>
        <w:softHyphen/>
        <w:t>ся</w:t>
        <w:softHyphen/>
        <w:t>га</w:t>
        <w:softHyphen/>
        <w:t>ючи до тієї дже</w:t>
        <w:softHyphen/>
        <w:t>рельної го</w:t>
        <w:softHyphen/>
        <w:t>ло</w:t>
        <w:softHyphen/>
        <w:t>ви… Сло</w:t>
        <w:softHyphen/>
        <w:t>во, ім'я, знак, шлях, слід, но</w:t>
        <w:softHyphen/>
        <w:t>га, ко</w:t>
        <w:softHyphen/>
        <w:t>пи</w:t>
        <w:softHyphen/>
        <w:t>то, термін - то є тлінні во</w:t>
        <w:softHyphen/>
        <w:t>ро</w:t>
        <w:softHyphen/>
        <w:t>та, що ве</w:t>
        <w:softHyphen/>
        <w:t>дуть до нетління дже</w:t>
        <w:softHyphen/>
        <w:t>ре</w:t>
        <w:softHyphen/>
        <w:t>ла. Хто не поділяє сло</w:t>
        <w:softHyphen/>
        <w:t>весні зна</w:t>
        <w:softHyphen/>
        <w:t>ки на плоть і дух, той не мо</w:t>
        <w:softHyphen/>
        <w:t>же відрізни</w:t>
        <w:softHyphen/>
        <w:t>ти во</w:t>
        <w:softHyphen/>
        <w:t>ду від во</w:t>
        <w:softHyphen/>
        <w:t>ди, кра</w:t>
        <w:softHyphen/>
        <w:t>сот не</w:t>
        <w:softHyphen/>
        <w:t>бес</w:t>
        <w:softHyphen/>
        <w:t>них і ро</w:t>
        <w:softHyphen/>
        <w:t>си… Опи</w:t>
        <w:softHyphen/>
        <w:t>су</w:t>
        <w:softHyphen/>
        <w:t>вачі звірів пи</w:t>
        <w:softHyphen/>
        <w:t>шуть, що верб</w:t>
        <w:softHyphen/>
        <w:t>люд, пе</w:t>
        <w:softHyphen/>
        <w:t>ред тим як пи</w:t>
        <w:softHyphen/>
        <w:t>ти, завж</w:t>
        <w:softHyphen/>
        <w:t>ди ка</w:t>
        <w:softHyphen/>
        <w:t>ла</w:t>
        <w:softHyphen/>
        <w:t>му</w:t>
        <w:softHyphen/>
        <w:t>тить во</w:t>
        <w:softHyphen/>
        <w:t>ду. А олень - лю</w:t>
        <w:softHyphen/>
        <w:t>бить чис</w:t>
        <w:softHyphen/>
        <w:t>ту. Бай</w:t>
        <w:softHyphen/>
        <w:t>ка ця пи</w:t>
        <w:softHyphen/>
        <w:t>са</w:t>
        <w:softHyphen/>
        <w:t>на на ве</w:t>
        <w:softHyphen/>
        <w:t>лик</w:t>
        <w:softHyphen/>
        <w:t>день після по</w:t>
        <w:softHyphen/>
        <w:t>луд</w:t>
        <w:softHyphen/>
        <w:t>ня 1774, в Ба</w:t>
        <w:softHyphen/>
        <w:t>ба</w:t>
        <w:softHyphen/>
        <w:t>ях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b/>
          <w:b/>
          <w:bCs/>
          <w:color w:val="000000"/>
          <w:sz w:val="36"/>
          <w:szCs w:val="36"/>
        </w:rPr>
      </w:pPr>
      <w:r>
        <w:rPr>
          <w:rFonts w:cs="Cambria" w:ascii="Cambria" w:hAnsi="Cambria"/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21" w:name="_toc262"/>
        <w:bookmarkEnd w:id="21"/>
        <w:r>
          <w:rPr>
            <w:rStyle w:val="InternetLink"/>
            <w:sz w:val="36"/>
            <w:szCs w:val="36"/>
            <w:u w:val="none"/>
          </w:rPr>
          <w:t>БАЙКА "ЗОЗУЛЯ ТА ДРІЗД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Зозуля при</w:t>
        <w:softHyphen/>
        <w:t>летіла до чор</w:t>
        <w:softHyphen/>
        <w:t>но</w:t>
        <w:softHyphen/>
        <w:t>го Дроз</w:t>
        <w:softHyphen/>
        <w:t>да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Чи тобі не нуд</w:t>
        <w:softHyphen/>
        <w:t>но? - пи</w:t>
        <w:softHyphen/>
        <w:t>тає йо</w:t>
        <w:softHyphen/>
        <w:t>го.- Що ти ро</w:t>
        <w:softHyphen/>
        <w:t>биш?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Співаю,- відка</w:t>
        <w:softHyphen/>
        <w:t>зує Дрізд.- Хіба не чуєш?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Я співаю частіше від те</w:t>
        <w:softHyphen/>
        <w:t>бе, про</w:t>
        <w:softHyphen/>
        <w:t>те од</w:t>
        <w:softHyphen/>
        <w:t>на</w:t>
        <w:softHyphen/>
        <w:t>ко</w:t>
        <w:softHyphen/>
        <w:t>во нуд</w:t>
        <w:softHyphen/>
        <w:t>но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Так ти ж, пані, тільки те й ро</w:t>
        <w:softHyphen/>
        <w:t>биш, що, підки</w:t>
        <w:softHyphen/>
        <w:t>нув</w:t>
        <w:softHyphen/>
        <w:t>ши в чу</w:t>
        <w:softHyphen/>
        <w:t>же гніздо свої яй</w:t>
        <w:softHyphen/>
        <w:t>ця, з місця на місце пе</w:t>
        <w:softHyphen/>
        <w:t>релітаєш, співаєш, п'єш та їси. А я сам го</w:t>
        <w:softHyphen/>
        <w:t>дую, бе</w:t>
        <w:softHyphen/>
        <w:t>ре</w:t>
        <w:softHyphen/>
        <w:t>жу і вчу своїх дітей, а пра</w:t>
        <w:softHyphen/>
        <w:t>цю свою по</w:t>
        <w:softHyphen/>
        <w:t>лег</w:t>
        <w:softHyphen/>
        <w:t>шую співом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Ба</w:t>
        <w:softHyphen/>
        <w:t>га</w:t>
        <w:softHyphen/>
        <w:t>то хто, за</w:t>
        <w:softHyphen/>
        <w:t>нед</w:t>
        <w:softHyphen/>
        <w:t>бав</w:t>
        <w:softHyphen/>
        <w:t>ши спорідне</w:t>
        <w:softHyphen/>
        <w:t>ну їм ро</w:t>
        <w:softHyphen/>
        <w:t>бо</w:t>
        <w:softHyphen/>
        <w:t>ту, ли</w:t>
        <w:softHyphen/>
        <w:t>ше співа</w:t>
        <w:softHyphen/>
        <w:t>ють, п'ють та їдять. У сім гультяй</w:t>
        <w:softHyphen/>
        <w:t>стві во</w:t>
        <w:softHyphen/>
        <w:t>ни терп</w:t>
        <w:softHyphen/>
        <w:t>лять їдучішу нудьгу, ніж ті, хто пра</w:t>
        <w:softHyphen/>
        <w:t>цює без ос</w:t>
        <w:softHyphen/>
        <w:t>ла</w:t>
        <w:softHyphen/>
        <w:t>бу. Співа</w:t>
        <w:softHyphen/>
        <w:t>ти, пи</w:t>
        <w:softHyphen/>
        <w:t>ти та їсти - не ро</w:t>
        <w:softHyphen/>
        <w:t>бо</w:t>
        <w:softHyphen/>
        <w:t>та, а ли</w:t>
        <w:softHyphen/>
        <w:t>ше крихітний хвос</w:t>
        <w:softHyphen/>
        <w:t>тик з го</w:t>
        <w:softHyphen/>
        <w:t>лов</w:t>
        <w:softHyphen/>
        <w:t>но</w:t>
        <w:softHyphen/>
        <w:t>го, приз</w:t>
        <w:softHyphen/>
        <w:t>на</w:t>
        <w:softHyphen/>
        <w:t>че</w:t>
        <w:softHyphen/>
        <w:t>но</w:t>
        <w:softHyphen/>
        <w:t>го нам діла. А хто для то</w:t>
        <w:softHyphen/>
        <w:t>го їсть, п'є та спі</w:t>
        <w:softHyphen/>
        <w:t>ває, щоб охочіше після відпо</w:t>
        <w:softHyphen/>
        <w:t>чин</w:t>
        <w:softHyphen/>
        <w:t>ку взя</w:t>
        <w:softHyphen/>
        <w:t>ти</w:t>
        <w:softHyphen/>
        <w:t>ся до ро</w:t>
        <w:softHyphen/>
        <w:t>бо</w:t>
        <w:softHyphen/>
        <w:t>ти, як до пок</w:t>
        <w:softHyphen/>
        <w:t>ли</w:t>
        <w:softHyphen/>
        <w:t>кан</w:t>
        <w:softHyphen/>
        <w:t>ня сво</w:t>
        <w:softHyphen/>
        <w:t>го, то</w:t>
        <w:softHyphen/>
        <w:t>му ні-ко</w:t>
        <w:softHyphen/>
        <w:t>ли нудьгу</w:t>
        <w:softHyphen/>
        <w:t>ва</w:t>
        <w:softHyphen/>
        <w:t>ти: щод</w:t>
        <w:softHyphen/>
        <w:t>ня він і пра</w:t>
        <w:softHyphen/>
        <w:t>цює, і відпо</w:t>
        <w:softHyphen/>
        <w:t>чи</w:t>
        <w:softHyphen/>
        <w:t>ває, і се про нього при</w:t>
        <w:softHyphen/>
        <w:t>каз</w:t>
        <w:softHyphen/>
        <w:t>ка: «Добрій лю</w:t>
        <w:softHyphen/>
        <w:t>дині щод</w:t>
        <w:softHyphen/>
        <w:t>ня свя</w:t>
        <w:softHyphen/>
        <w:t>то». Ро</w:t>
        <w:softHyphen/>
        <w:t>бо</w:t>
        <w:softHyphen/>
        <w:t>та на</w:t>
        <w:softHyphen/>
        <w:t>ша - дже</w:t>
        <w:softHyphen/>
        <w:t>ре</w:t>
        <w:softHyphen/>
        <w:t>ло ра</w:t>
        <w:softHyphen/>
        <w:t>дості. А ко</w:t>
        <w:softHyphen/>
        <w:t>ли ко</w:t>
        <w:softHyphen/>
        <w:t>го своя ро</w:t>
        <w:softHyphen/>
        <w:t>бо</w:t>
        <w:softHyphen/>
        <w:t>та не зве</w:t>
        <w:softHyphen/>
        <w:t>се</w:t>
        <w:softHyphen/>
        <w:t>ляє, той, зви</w:t>
        <w:softHyphen/>
        <w:t>чай</w:t>
        <w:softHyphen/>
        <w:t>но, їй не ро</w:t>
        <w:softHyphen/>
        <w:t>дич, і не її вірний при</w:t>
        <w:softHyphen/>
        <w:t>ятель, але щось біля неї лю</w:t>
        <w:softHyphen/>
        <w:t>бить, і як не спо</w:t>
        <w:softHyphen/>
        <w:t>кійний, так і не щас</w:t>
        <w:softHyphen/>
        <w:t>ли</w:t>
        <w:softHyphen/>
        <w:t>вий. Але не</w:t>
        <w:softHyphen/>
        <w:t>має нічо</w:t>
        <w:softHyphen/>
        <w:t>го со</w:t>
        <w:softHyphen/>
        <w:t>лод</w:t>
        <w:softHyphen/>
        <w:t>шо</w:t>
        <w:softHyphen/>
        <w:t>го, як спільна для нас усіх ро</w:t>
        <w:softHyphen/>
        <w:t>бо</w:t>
        <w:softHyphen/>
        <w:t>та. Во</w:t>
        <w:softHyphen/>
        <w:t>на є го</w:t>
        <w:softHyphen/>
        <w:t>ло</w:t>
        <w:softHyphen/>
        <w:t>ва, світло і сіль будь-яко</w:t>
        <w:softHyphen/>
        <w:t>го ок</w:t>
        <w:softHyphen/>
        <w:t>ре</w:t>
        <w:softHyphen/>
        <w:t>мо</w:t>
        <w:softHyphen/>
        <w:t>го за</w:t>
        <w:softHyphen/>
        <w:t>нят</w:t>
        <w:softHyphen/>
        <w:t>тя… Щас</w:t>
        <w:softHyphen/>
        <w:t>ли</w:t>
        <w:softHyphen/>
        <w:t>вий той, хто поєднав лю</w:t>
        <w:softHyphen/>
        <w:t>бе собі за</w:t>
        <w:softHyphen/>
        <w:t>нят</w:t>
        <w:softHyphen/>
        <w:t>тя із за</w:t>
        <w:softHyphen/>
        <w:t>гальним. Во</w:t>
        <w:softHyphen/>
        <w:t>но є справжнє жит</w:t>
        <w:softHyphen/>
        <w:t>тя. І те</w:t>
        <w:softHyphen/>
        <w:t>пер мож</w:t>
        <w:softHyphen/>
        <w:t>на зро</w:t>
        <w:softHyphen/>
        <w:t>зуміти та</w:t>
        <w:softHyphen/>
        <w:t>ке Сок</w:t>
        <w:softHyphen/>
        <w:t>ра</w:t>
        <w:softHyphen/>
        <w:t>то</w:t>
        <w:softHyphen/>
        <w:t>ве сло</w:t>
        <w:softHyphen/>
        <w:t>во: «Дех</w:t>
        <w:softHyphen/>
        <w:t>то жи</w:t>
        <w:softHyphen/>
        <w:t>ве для то</w:t>
        <w:softHyphen/>
        <w:t>го, щоб їсти й пи</w:t>
        <w:softHyphen/>
        <w:t>ти, а я п'ю й їм для то</w:t>
        <w:softHyphen/>
        <w:t>го, щоб жи</w:t>
        <w:softHyphen/>
        <w:t>ти».</w:t>
      </w:r>
    </w:p>
    <w:p>
      <w:pPr>
        <w:pStyle w:val="Normal"/>
        <w:widowControl w:val="false"/>
        <w:suppressAutoHyphens w:val="false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22" w:name="_toc271"/>
        <w:bookmarkEnd w:id="22"/>
        <w:r>
          <w:rPr>
            <w:rStyle w:val="InternetLink"/>
            <w:sz w:val="36"/>
            <w:szCs w:val="36"/>
            <w:u w:val="none"/>
          </w:rPr>
          <w:t>БАЙКА "ГНІЙ ТА ДІАМАНТ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Отой са</w:t>
        <w:softHyphen/>
        <w:t>мий Гній, у яко</w:t>
        <w:softHyphen/>
        <w:t>му в дав</w:t>
        <w:softHyphen/>
        <w:t>ни</w:t>
        <w:softHyphen/>
        <w:t>ну Езопів півень ви</w:t>
        <w:softHyphen/>
        <w:t>рив до</w:t>
        <w:softHyphen/>
        <w:t>ро</w:t>
        <w:softHyphen/>
        <w:t>гоцінний камінчик, ди</w:t>
        <w:softHyphen/>
        <w:t>ву</w:t>
        <w:softHyphen/>
        <w:t>вав</w:t>
        <w:softHyphen/>
        <w:t>ся Діаман</w:t>
        <w:softHyphen/>
        <w:t>ту і з цікавістю пи</w:t>
        <w:softHyphen/>
        <w:t>тав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Скажи мені, будь лас</w:t>
        <w:softHyphen/>
        <w:t>ка, звідки увійшла в те</w:t>
        <w:softHyphen/>
        <w:t>бе ціна та</w:t>
        <w:softHyphen/>
        <w:t>ка ве</w:t>
        <w:softHyphen/>
        <w:t>ли</w:t>
        <w:softHyphen/>
        <w:t>ка? І за віщо те</w:t>
        <w:softHyphen/>
        <w:t>бе так вша</w:t>
        <w:softHyphen/>
        <w:t>но</w:t>
        <w:softHyphen/>
        <w:t>ву</w:t>
        <w:softHyphen/>
        <w:t>ють лю</w:t>
        <w:softHyphen/>
        <w:t>ди? Я удоб</w:t>
        <w:softHyphen/>
        <w:t>рюю ни</w:t>
        <w:softHyphen/>
        <w:t>ви, са</w:t>
        <w:softHyphen/>
        <w:t>ди, го</w:t>
        <w:softHyphen/>
        <w:t>ро</w:t>
        <w:softHyphen/>
        <w:t>ди і є, влас</w:t>
        <w:softHyphen/>
        <w:t>не, тво</w:t>
        <w:softHyphen/>
        <w:t>рець кра</w:t>
        <w:softHyphen/>
        <w:t>си й ко</w:t>
        <w:softHyphen/>
        <w:t>ристі, але при всьому то</w:t>
        <w:softHyphen/>
        <w:t>му ні де</w:t>
        <w:softHyphen/>
        <w:t>ся</w:t>
        <w:softHyphen/>
        <w:t>тої част</w:t>
        <w:softHyphen/>
        <w:t>ки не маю ша</w:t>
        <w:softHyphen/>
        <w:t>но</w:t>
        <w:softHyphen/>
        <w:t>би в порівнянні з твоєю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Сам не знаю,- відповів Діамант.- Я так са</w:t>
        <w:softHyphen/>
        <w:t>мо, як і ти, є зе</w:t>
        <w:softHyphen/>
        <w:t>м</w:t>
        <w:softHyphen/>
        <w:t>ля і знач</w:t>
        <w:softHyphen/>
        <w:t>но гірший за те</w:t>
        <w:softHyphen/>
        <w:t>бе. Во</w:t>
        <w:softHyphen/>
        <w:t>на є пе</w:t>
        <w:softHyphen/>
        <w:t>ре</w:t>
        <w:softHyphen/>
        <w:t>па</w:t>
        <w:softHyphen/>
        <w:t>ле</w:t>
        <w:softHyphen/>
        <w:t>на сон</w:t>
        <w:softHyphen/>
        <w:t>цем жу</w:t>
        <w:softHyphen/>
        <w:t>жіль. Але в су</w:t>
        <w:softHyphen/>
        <w:t>хих моїх во</w:t>
        <w:softHyphen/>
        <w:t>дах ве</w:t>
        <w:softHyphen/>
        <w:t>лич</w:t>
        <w:softHyphen/>
        <w:t>ною кра</w:t>
        <w:softHyphen/>
        <w:t>сою відби</w:t>
        <w:softHyphen/>
        <w:t>ва</w:t>
        <w:softHyphen/>
        <w:t>єть</w:t>
        <w:softHyphen/>
        <w:t>ся блиск со</w:t>
        <w:softHyphen/>
        <w:t>няч</w:t>
        <w:softHyphen/>
        <w:t>но</w:t>
        <w:softHyphen/>
        <w:t>го світла, без си</w:t>
        <w:softHyphen/>
        <w:t>ли яко</w:t>
        <w:softHyphen/>
        <w:t>го всі твої удоб</w:t>
        <w:softHyphen/>
        <w:t>рен</w:t>
        <w:softHyphen/>
        <w:t>ня на</w:t>
        <w:softHyphen/>
        <w:t>да</w:t>
        <w:softHyphen/>
        <w:t>ремні, а рос</w:t>
        <w:softHyphen/>
        <w:t>ли</w:t>
        <w:softHyphen/>
        <w:t>ни мертві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23" w:name="_toc277"/>
        <w:bookmarkEnd w:id="23"/>
        <w:r>
          <w:rPr>
            <w:rStyle w:val="InternetLink"/>
            <w:sz w:val="36"/>
            <w:szCs w:val="36"/>
            <w:u w:val="none"/>
          </w:rPr>
          <w:t>БАЙКА "СОБАКА І ВОВК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У Тіти</w:t>
        <w:softHyphen/>
        <w:t>ра, пас</w:t>
        <w:softHyphen/>
        <w:t>ту</w:t>
        <w:softHyphen/>
        <w:t>ха, жи</w:t>
        <w:softHyphen/>
        <w:t>ли Лев</w:t>
        <w:softHyphen/>
        <w:t>кон та Фірідам, два пси, у ве</w:t>
        <w:softHyphen/>
        <w:t>ликій дружбі. Во</w:t>
        <w:softHyphen/>
        <w:t>ни прос</w:t>
        <w:softHyphen/>
        <w:t>ла</w:t>
        <w:softHyphen/>
        <w:t>ви</w:t>
        <w:softHyphen/>
        <w:t>лись і се</w:t>
        <w:softHyphen/>
        <w:t>ред ди</w:t>
        <w:softHyphen/>
        <w:t>ких, і се</w:t>
        <w:softHyphen/>
        <w:t>ред до</w:t>
        <w:softHyphen/>
        <w:t>машніх звірів. Вовк, від зазд</w:t>
        <w:softHyphen/>
        <w:t>рості на їхню сла</w:t>
        <w:softHyphen/>
        <w:t>ву, ви</w:t>
        <w:softHyphen/>
        <w:t>шу</w:t>
        <w:softHyphen/>
        <w:t>кав хви</w:t>
        <w:softHyphen/>
        <w:t>лю і став на</w:t>
        <w:softHyphen/>
        <w:t>би</w:t>
        <w:softHyphen/>
        <w:t>ва</w:t>
        <w:softHyphen/>
        <w:t>ти</w:t>
        <w:softHyphen/>
        <w:t>ся до них у друзі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Прошу ме</w:t>
        <w:softHyphen/>
        <w:t>не лю</w:t>
        <w:softHyphen/>
        <w:t>би</w:t>
        <w:softHyphen/>
        <w:t>ти та жа</w:t>
        <w:softHyphen/>
        <w:t>лу</w:t>
        <w:softHyphen/>
        <w:t>ва</w:t>
        <w:softHyphen/>
        <w:t>ти, па</w:t>
        <w:softHyphen/>
        <w:t>но</w:t>
        <w:softHyphen/>
        <w:t>ве мої,- ка</w:t>
        <w:softHyphen/>
        <w:t>зав Вовк з уда</w:t>
        <w:softHyphen/>
        <w:t>ва</w:t>
        <w:softHyphen/>
        <w:t>ною чемністю.- Ви ме</w:t>
        <w:softHyphen/>
        <w:t>не надз</w:t>
        <w:softHyphen/>
        <w:t>ви</w:t>
        <w:softHyphen/>
        <w:t>чай</w:t>
        <w:softHyphen/>
        <w:t>но вщас</w:t>
        <w:softHyphen/>
        <w:t>ли</w:t>
        <w:softHyphen/>
        <w:t>ви</w:t>
        <w:softHyphen/>
        <w:t>те, ко</w:t>
        <w:softHyphen/>
        <w:t>ли доз</w:t>
        <w:softHyphen/>
        <w:t>во</w:t>
        <w:softHyphen/>
        <w:t>ли</w:t>
        <w:softHyphen/>
        <w:t>те мені бу</w:t>
        <w:softHyphen/>
        <w:t>ти третім ва</w:t>
        <w:softHyphen/>
        <w:t>шим то</w:t>
        <w:softHyphen/>
        <w:t>ва</w:t>
        <w:softHyphen/>
        <w:t>ри</w:t>
        <w:softHyphen/>
        <w:t>шем. Вва</w:t>
        <w:softHyphen/>
        <w:t>жа</w:t>
        <w:softHyphen/>
        <w:t>ти</w:t>
        <w:softHyphen/>
        <w:t>му це собі за ве</w:t>
        <w:softHyphen/>
        <w:t>ли</w:t>
        <w:softHyphen/>
        <w:t>ку честь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Потім по</w:t>
        <w:softHyphen/>
        <w:t>на</w:t>
        <w:softHyphen/>
        <w:t>роз</w:t>
        <w:softHyphen/>
        <w:t>ка</w:t>
        <w:softHyphen/>
        <w:t>зу</w:t>
        <w:softHyphen/>
        <w:t>вав їм про слав</w:t>
        <w:softHyphen/>
        <w:t>них і ба</w:t>
        <w:softHyphen/>
        <w:t>га</w:t>
        <w:softHyphen/>
        <w:t>тих предків своїх, про модні на</w:t>
        <w:softHyphen/>
        <w:t>уки, в яких ста</w:t>
        <w:softHyphen/>
        <w:t>ран</w:t>
        <w:softHyphen/>
        <w:t>ня</w:t>
        <w:softHyphen/>
        <w:t>ми батьків був ви</w:t>
        <w:softHyphen/>
        <w:t>хо</w:t>
        <w:softHyphen/>
        <w:t>ва</w:t>
        <w:softHyphen/>
        <w:t>ний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Коли ж,- до</w:t>
        <w:softHyphen/>
        <w:t>дав Вовк,- ро</w:t>
        <w:softHyphen/>
        <w:t>дом та на</w:t>
        <w:softHyphen/>
        <w:t>ука</w:t>
        <w:softHyphen/>
        <w:t>ми хва</w:t>
        <w:softHyphen/>
        <w:t>ли</w:t>
        <w:softHyphen/>
        <w:t>ти</w:t>
        <w:softHyphen/>
        <w:t>ся се</w:t>
        <w:softHyphen/>
        <w:t>ред ро</w:t>
        <w:softHyphen/>
        <w:t>зум</w:t>
        <w:softHyphen/>
        <w:t>них вва</w:t>
        <w:softHyphen/>
        <w:t>жається за дурість, то маю кращі гідності, щоб ви ме</w:t>
        <w:softHyphen/>
        <w:t>не оціни</w:t>
        <w:softHyphen/>
        <w:t>ли і по</w:t>
        <w:softHyphen/>
        <w:t>лю</w:t>
        <w:softHyphen/>
        <w:t>би</w:t>
        <w:softHyphen/>
        <w:t>ли. Я на обох вас схо</w:t>
        <w:softHyphen/>
        <w:t>жий, а го</w:t>
        <w:softHyphen/>
        <w:t>ло</w:t>
        <w:softHyphen/>
        <w:t>сом і во</w:t>
        <w:softHyphen/>
        <w:t>ло</w:t>
        <w:softHyphen/>
        <w:t>сом - на па</w:t>
        <w:softHyphen/>
        <w:t>на Фіріда</w:t>
        <w:softHyphen/>
        <w:t>ма… В од</w:t>
        <w:softHyphen/>
        <w:t>но</w:t>
        <w:softHyphen/>
        <w:t>му ли</w:t>
        <w:softHyphen/>
        <w:t>ше не кри</w:t>
        <w:softHyphen/>
        <w:t>юся, що маю хвіст ли</w:t>
        <w:softHyphen/>
        <w:t>ся</w:t>
        <w:softHyphen/>
        <w:t>чий, а пог</w:t>
        <w:softHyphen/>
        <w:t>ляд вов</w:t>
        <w:softHyphen/>
        <w:t>чий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Левкон відповів, що хоч Тітир на них зовсім не схо</w:t>
        <w:softHyphen/>
        <w:t>жий, од</w:t>
        <w:softHyphen/>
        <w:t>нак є третім для них дру</w:t>
        <w:softHyphen/>
        <w:t>гом, що він без Фіріда</w:t>
        <w:softHyphen/>
        <w:t>ма ніяко</w:t>
        <w:softHyphen/>
        <w:t>го діла не по</w:t>
        <w:softHyphen/>
        <w:t>чи</w:t>
        <w:softHyphen/>
        <w:t>нає. Тоді Фірідам ска</w:t>
        <w:softHyphen/>
        <w:t>зав та</w:t>
        <w:softHyphen/>
        <w:t>ке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Голосом і во</w:t>
        <w:softHyphen/>
        <w:t>ло</w:t>
        <w:softHyphen/>
        <w:t>сом ти справді на нас схо</w:t>
        <w:softHyphen/>
        <w:t>жий, але сер</w:t>
        <w:softHyphen/>
        <w:t>це твоє да</w:t>
        <w:softHyphen/>
        <w:t>ле</w:t>
        <w:softHyphen/>
        <w:t>ко стоїть. Ми сте</w:t>
        <w:softHyphen/>
        <w:t>ре</w:t>
        <w:softHyphen/>
        <w:t>же</w:t>
        <w:softHyphen/>
        <w:t>мо вівці, за</w:t>
        <w:softHyphen/>
        <w:t>до</w:t>
        <w:softHyphen/>
        <w:t>во</w:t>
        <w:softHyphen/>
        <w:t>лені вов</w:t>
        <w:softHyphen/>
        <w:t>ною і мо</w:t>
        <w:softHyphen/>
        <w:t>ло</w:t>
        <w:softHyphen/>
        <w:t>ком, а ви з овець шку</w:t>
        <w:softHyphen/>
        <w:t>ру зди</w:t>
        <w:softHyphen/>
        <w:t>раєте і їсте їх замість хліба. Най</w:t>
        <w:softHyphen/>
        <w:t>більше ж не по</w:t>
        <w:softHyphen/>
        <w:t>до</w:t>
        <w:softHyphen/>
        <w:t>бається нам дзер</w:t>
        <w:softHyphen/>
        <w:t>ка</w:t>
        <w:softHyphen/>
        <w:t>ло душі твоєї - хит</w:t>
        <w:softHyphen/>
        <w:t>рий пог</w:t>
        <w:softHyphen/>
        <w:t>ляд твій, що ско</w:t>
        <w:softHyphen/>
        <w:t>са на ба</w:t>
        <w:softHyphen/>
        <w:t>ран</w:t>
        <w:softHyphen/>
        <w:t>ця по</w:t>
        <w:softHyphen/>
        <w:t>зи</w:t>
        <w:softHyphen/>
        <w:t>рає, який он</w:t>
        <w:softHyphen/>
        <w:t>де хо</w:t>
        <w:softHyphen/>
        <w:t>дить не</w:t>
        <w:softHyphen/>
        <w:t>по</w:t>
        <w:softHyphen/>
        <w:t>далік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І рід, і ба</w:t>
        <w:softHyphen/>
        <w:t>гатст</w:t>
        <w:softHyphen/>
        <w:t>во, і чин, і споріднен</w:t>
        <w:softHyphen/>
        <w:t>ня, і тілесні при</w:t>
        <w:softHyphen/>
        <w:t>на</w:t>
        <w:softHyphen/>
        <w:t>ди, й на</w:t>
        <w:softHyphen/>
        <w:t>уки не спро</w:t>
        <w:softHyphen/>
        <w:t>можні ут</w:t>
        <w:softHyphen/>
        <w:t>вер</w:t>
        <w:softHyphen/>
        <w:t>ди</w:t>
        <w:softHyphen/>
        <w:t>ти друж</w:t>
        <w:softHyphen/>
        <w:t>бу. Ли</w:t>
        <w:softHyphen/>
        <w:t>ше сер</w:t>
        <w:softHyphen/>
        <w:t>ця, дум</w:t>
        <w:softHyphen/>
        <w:t>ка</w:t>
        <w:softHyphen/>
        <w:t>ми єдині, й од</w:t>
        <w:softHyphen/>
        <w:t>на</w:t>
        <w:softHyphen/>
        <w:t>ко</w:t>
        <w:softHyphen/>
        <w:t>ва чесність лю</w:t>
        <w:softHyphen/>
        <w:t>дя</w:t>
        <w:softHyphen/>
        <w:t>них душ, що у двох чи трьох тілах жи</w:t>
        <w:softHyphen/>
        <w:t>вуть,- ось де справж</w:t>
        <w:softHyphen/>
        <w:t>ня лю</w:t>
        <w:softHyphen/>
        <w:t>бов і єдність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24" w:name="_toc287"/>
        <w:bookmarkEnd w:id="24"/>
        <w:r>
          <w:rPr>
            <w:rStyle w:val="InternetLink"/>
            <w:sz w:val="36"/>
            <w:szCs w:val="36"/>
            <w:u w:val="none"/>
          </w:rPr>
          <w:t>БАЙКА "КРІТ І ЛІНКС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З ка</w:t>
        <w:softHyphen/>
        <w:t>зок, звір Лінкс має настільки гост</w:t>
        <w:softHyphen/>
        <w:t>рий зір, що зем</w:t>
        <w:softHyphen/>
        <w:t>лю на кілька ар</w:t>
        <w:softHyphen/>
        <w:t>шинів прог</w:t>
        <w:softHyphen/>
        <w:t>ля</w:t>
        <w:softHyphen/>
        <w:t>дає. За</w:t>
        <w:softHyphen/>
        <w:t>ба</w:t>
        <w:softHyphen/>
        <w:t>чив він якось у землі Кро</w:t>
        <w:softHyphen/>
        <w:t>та і по</w:t>
        <w:softHyphen/>
        <w:t>чав насміха</w:t>
        <w:softHyphen/>
        <w:t>тись над йо</w:t>
        <w:softHyphen/>
        <w:t>го сліпо</w:t>
        <w:softHyphen/>
        <w:t>тою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Коли б ти, нікчем</w:t>
        <w:softHyphen/>
        <w:t>на тва</w:t>
        <w:softHyphen/>
        <w:t>рин</w:t>
        <w:softHyphen/>
        <w:t>ко, мав моєї про</w:t>
        <w:softHyphen/>
        <w:t>зор</w:t>
        <w:softHyphen/>
        <w:t>ли</w:t>
        <w:softHyphen/>
        <w:t>вості хоч со</w:t>
        <w:softHyphen/>
        <w:t>ту част</w:t>
        <w:softHyphen/>
        <w:t>ку, то міг би про</w:t>
        <w:softHyphen/>
        <w:t>ник</w:t>
        <w:softHyphen/>
        <w:t>ну</w:t>
        <w:softHyphen/>
        <w:t>ти крізь са</w:t>
        <w:softHyphen/>
        <w:t>мий центр зе</w:t>
        <w:softHyphen/>
        <w:t>млі. А те</w:t>
        <w:softHyphen/>
        <w:t>пер усе ма</w:t>
        <w:softHyphen/>
        <w:t>цаєш, сліпий, як тем</w:t>
        <w:softHyphen/>
        <w:t>на ніч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Будь лас</w:t>
        <w:softHyphen/>
        <w:t>ка, не хва</w:t>
        <w:softHyphen/>
        <w:t>лись вельми,- відповів Кріт.- Зір твій гост</w:t>
        <w:softHyphen/>
        <w:t>рий, та ро</w:t>
        <w:softHyphen/>
        <w:t>зум - зовсім сліпий. Як</w:t>
        <w:softHyphen/>
        <w:t>що тобі да</w:t>
        <w:softHyphen/>
        <w:t>но те, чо</w:t>
        <w:softHyphen/>
        <w:t>го ме</w:t>
        <w:softHyphen/>
        <w:t>не поз</w:t>
        <w:softHyphen/>
        <w:t>бав</w:t>
        <w:softHyphen/>
        <w:t>ле</w:t>
        <w:softHyphen/>
        <w:t>но, то і я маю те, чо</w:t>
        <w:softHyphen/>
        <w:t>го не</w:t>
        <w:softHyphen/>
        <w:t>має у те</w:t>
        <w:softHyphen/>
        <w:t>бе. Ко</w:t>
        <w:softHyphen/>
        <w:t>ли хва</w:t>
        <w:softHyphen/>
        <w:t>лиш</w:t>
        <w:softHyphen/>
        <w:t>ся своїм гост</w:t>
        <w:softHyphen/>
        <w:t>рим зо</w:t>
        <w:softHyphen/>
        <w:t>ром, не за</w:t>
        <w:softHyphen/>
        <w:t>бу</w:t>
        <w:softHyphen/>
        <w:t>вай про мій не менш гост</w:t>
        <w:softHyphen/>
        <w:t>рий слух. І я дав</w:t>
        <w:softHyphen/>
        <w:t>но мав би очі, ко</w:t>
        <w:softHyphen/>
        <w:t>ли б бу</w:t>
        <w:softHyphen/>
        <w:t>ли во</w:t>
        <w:softHyphen/>
        <w:t>ни мені потрібні. Вічна прав</w:t>
        <w:softHyphen/>
        <w:t>да бла</w:t>
        <w:softHyphen/>
        <w:t>жен</w:t>
        <w:softHyphen/>
        <w:t>ної при</w:t>
        <w:softHyphen/>
        <w:t>ро</w:t>
        <w:softHyphen/>
        <w:t>ди ніко</w:t>
        <w:softHyphen/>
        <w:t>го не крив</w:t>
        <w:softHyphen/>
        <w:t>дить. Во</w:t>
        <w:softHyphen/>
        <w:t>на, рівну в усьому нерівність роб</w:t>
        <w:softHyphen/>
        <w:t>ля</w:t>
        <w:softHyphen/>
        <w:t>чи, у гост</w:t>
        <w:softHyphen/>
        <w:t>роті мо</w:t>
        <w:softHyphen/>
        <w:t>го слу</w:t>
        <w:softHyphen/>
        <w:t>ху вмісти</w:t>
        <w:softHyphen/>
        <w:t>ла си</w:t>
        <w:softHyphen/>
        <w:t>лу очей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Дурість у ба</w:t>
        <w:softHyphen/>
        <w:t>гатстві пи</w:t>
        <w:softHyphen/>
        <w:t>шається і лається, а в злид</w:t>
        <w:softHyphen/>
        <w:t>нях осідає і впа</w:t>
        <w:softHyphen/>
        <w:t>дає у відчай. Во</w:t>
        <w:softHyphen/>
        <w:t>на в обох до</w:t>
        <w:softHyphen/>
        <w:t>лях не</w:t>
        <w:softHyphen/>
        <w:t>щас</w:t>
        <w:softHyphen/>
        <w:t>на. Там біснується, як у га</w:t>
        <w:softHyphen/>
        <w:t>рячці бо</w:t>
        <w:softHyphen/>
        <w:t>жевілля, а тут з ніг ва</w:t>
        <w:softHyphen/>
        <w:t>ли</w:t>
        <w:softHyphen/>
        <w:t>ть</w:t>
        <w:softHyphen/>
        <w:t>ся, як стер</w:t>
        <w:softHyphen/>
        <w:t>во… Сліпа дурість од</w:t>
        <w:softHyphen/>
        <w:t>не ли</w:t>
        <w:softHyphen/>
        <w:t>ше зло в усьому ба</w:t>
        <w:softHyphen/>
        <w:t>чи</w:t>
        <w:softHyphen/>
        <w:t>ть. Для сього століття над століттям підно</w:t>
        <w:softHyphen/>
        <w:t>сять, на</w:t>
        <w:softHyphen/>
        <w:t>род ви</w:t>
        <w:softHyphen/>
        <w:t>ще на</w:t>
        <w:softHyphen/>
        <w:t>ро</w:t>
        <w:softHyphen/>
        <w:t>ду. Нев</w:t>
        <w:softHyphen/>
        <w:t>до</w:t>
        <w:softHyphen/>
        <w:t>во</w:t>
        <w:softHyphen/>
        <w:t>ле</w:t>
        <w:softHyphen/>
        <w:t>на ні своїм ста</w:t>
        <w:softHyphen/>
        <w:t>ном, ні країною, ні ві</w:t>
        <w:softHyphen/>
        <w:t>ком, ні спорідненістю, ні до</w:t>
        <w:softHyphen/>
        <w:t>лею, ні хво</w:t>
        <w:softHyphen/>
        <w:t>ро</w:t>
        <w:softHyphen/>
        <w:t>бою, ні здо</w:t>
        <w:softHyphen/>
        <w:t>ро</w:t>
        <w:softHyphen/>
        <w:t>в'ям, ні смер</w:t>
        <w:softHyphen/>
        <w:t>тю, ні жит</w:t>
        <w:softHyphen/>
        <w:t>тям, ні старістю, ні юністю, ні лі</w:t>
        <w:softHyphen/>
        <w:t>том, ні зи</w:t>
        <w:softHyphen/>
        <w:t>мою, ні ніччю, ні днем і, як уда</w:t>
        <w:softHyphen/>
        <w:t>ча, то підно</w:t>
        <w:softHyphen/>
        <w:t>ситься до не</w:t>
        <w:softHyphen/>
        <w:t>бес, а то спус</w:t>
        <w:softHyphen/>
        <w:t>кається в роз</w:t>
        <w:softHyphen/>
        <w:t>пачі до бе</w:t>
        <w:softHyphen/>
        <w:t>зодні, поз</w:t>
        <w:softHyphen/>
        <w:t>бав</w:t>
        <w:softHyphen/>
        <w:t>ле</w:t>
        <w:softHyphen/>
        <w:t>на як світла і ду</w:t>
        <w:softHyphen/>
        <w:t>ху віри, так і най</w:t>
        <w:softHyphen/>
        <w:t>со</w:t>
        <w:softHyphen/>
        <w:t>лод</w:t>
        <w:softHyphen/>
        <w:t>шо</w:t>
        <w:softHyphen/>
        <w:t>го світу з ду</w:t>
        <w:softHyphen/>
        <w:t>шев</w:t>
        <w:softHyphen/>
        <w:t>ною рівно</w:t>
        <w:softHyphen/>
        <w:t>ва</w:t>
        <w:softHyphen/>
        <w:t>гою, і спа</w:t>
        <w:softHyphen/>
        <w:t>люється по</w:t>
        <w:softHyphen/>
        <w:t>лум'ям влас</w:t>
        <w:softHyphen/>
        <w:t>них своїх пе</w:t>
        <w:softHyphen/>
        <w:t>ча</w:t>
        <w:softHyphen/>
        <w:t>лей</w:t>
        <w:softHyphen/>
        <w:t>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25" w:name="_toc294"/>
        <w:bookmarkEnd w:id="25"/>
        <w:r>
          <w:rPr>
            <w:rStyle w:val="InternetLink"/>
            <w:sz w:val="36"/>
            <w:szCs w:val="36"/>
            <w:u w:val="none"/>
          </w:rPr>
          <w:t>БАЙКА "ЛЕВ ТА МАВПИ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Лев спить горілиць, а спля</w:t>
        <w:softHyphen/>
        <w:t>чий вельми схо</w:t>
        <w:softHyphen/>
        <w:t>жий на мерт</w:t>
        <w:softHyphen/>
        <w:t>во</w:t>
        <w:softHyphen/>
        <w:t>го. Юр</w:t>
        <w:softHyphen/>
        <w:t>ба всіля</w:t>
        <w:softHyphen/>
        <w:t>ких Мавп, вва</w:t>
        <w:softHyphen/>
        <w:t>жа</w:t>
        <w:softHyphen/>
        <w:t>ючи йо</w:t>
        <w:softHyphen/>
        <w:t>го за мерт</w:t>
        <w:softHyphen/>
        <w:t>во</w:t>
        <w:softHyphen/>
        <w:t>го, наб</w:t>
        <w:softHyphen/>
        <w:t>ли</w:t>
        <w:softHyphen/>
        <w:t>зи</w:t>
        <w:softHyphen/>
        <w:t>лась до нього і по</w:t>
        <w:softHyphen/>
        <w:t>ча</w:t>
        <w:softHyphen/>
        <w:t>ла стри</w:t>
        <w:softHyphen/>
        <w:t>ба</w:t>
        <w:softHyphen/>
        <w:t>ти та ла</w:t>
        <w:softHyphen/>
        <w:t>ятись, за</w:t>
        <w:softHyphen/>
        <w:t>був</w:t>
        <w:softHyphen/>
        <w:t>ши страх і по</w:t>
        <w:softHyphen/>
        <w:t>ва</w:t>
        <w:softHyphen/>
        <w:t>гу до ца</w:t>
        <w:softHyphen/>
        <w:t>ря сво</w:t>
        <w:softHyphen/>
        <w:t>го. А ко</w:t>
        <w:softHyphen/>
        <w:t>ли нас</w:t>
        <w:softHyphen/>
        <w:t>тав час про</w:t>
        <w:softHyphen/>
        <w:t>ки</w:t>
        <w:softHyphen/>
        <w:t>ну</w:t>
        <w:softHyphen/>
        <w:t>тись від сну, по</w:t>
        <w:softHyphen/>
        <w:t>во</w:t>
        <w:softHyphen/>
        <w:t>рух</w:t>
        <w:softHyphen/>
        <w:t>нув</w:t>
        <w:softHyphen/>
        <w:t>ся Лев. Тоді Мав</w:t>
        <w:softHyphen/>
        <w:t>пи, прий</w:t>
        <w:softHyphen/>
        <w:t>шов</w:t>
        <w:softHyphen/>
        <w:t>ши до нього од</w:t>
        <w:softHyphen/>
        <w:t>ним шля</w:t>
        <w:softHyphen/>
        <w:t>хом, сімо</w:t>
        <w:softHyphen/>
        <w:t>ма до</w:t>
        <w:softHyphen/>
        <w:t>ро</w:t>
        <w:softHyphen/>
        <w:t>га</w:t>
        <w:softHyphen/>
        <w:t>ми роз</w:t>
        <w:softHyphen/>
        <w:t>си</w:t>
        <w:softHyphen/>
        <w:t>па</w:t>
        <w:softHyphen/>
        <w:t>лись. Стар</w:t>
        <w:softHyphen/>
        <w:t>ша з них, отя</w:t>
        <w:softHyphen/>
        <w:t>мив-шись, ска</w:t>
        <w:softHyphen/>
        <w:t>за</w:t>
        <w:softHyphen/>
        <w:t>ла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І пред</w:t>
        <w:softHyphen/>
        <w:t>ки наші не</w:t>
        <w:softHyphen/>
        <w:t>на</w:t>
        <w:softHyphen/>
        <w:t>виділи Ле</w:t>
        <w:softHyphen/>
        <w:t>ва, та Лев і до</w:t>
        <w:softHyphen/>
        <w:t>нині Лев, і навіки віків…</w:t>
      </w:r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b/>
          <w:b/>
          <w:bCs/>
          <w:color w:val="000000"/>
          <w:sz w:val="36"/>
          <w:szCs w:val="36"/>
        </w:rPr>
      </w:pPr>
      <w:r>
        <w:rPr>
          <w:rFonts w:cs="Cambria" w:ascii="Cambria" w:hAnsi="Cambria"/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26" w:name="_toc299"/>
        <w:bookmarkEnd w:id="26"/>
        <w:r>
          <w:rPr>
            <w:rStyle w:val="InternetLink"/>
            <w:sz w:val="36"/>
            <w:szCs w:val="36"/>
            <w:u w:val="none"/>
          </w:rPr>
          <w:t>БАЙКА "ЩУКА І РАК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Щука, нат</w:t>
        <w:softHyphen/>
        <w:t>ра</w:t>
        <w:softHyphen/>
        <w:t>пив</w:t>
        <w:softHyphen/>
        <w:t>ши на со</w:t>
        <w:softHyphen/>
        <w:t>лод</w:t>
        <w:softHyphen/>
        <w:t>ку по</w:t>
        <w:softHyphen/>
        <w:t>жи</w:t>
        <w:softHyphen/>
        <w:t>ву, жадібно її про</w:t>
        <w:softHyphen/>
        <w:t>ко</w:t>
        <w:softHyphen/>
        <w:t>в</w:t>
        <w:softHyphen/>
        <w:t>т</w:t>
        <w:softHyphen/>
        <w:t>ну</w:t>
        <w:softHyphen/>
        <w:t>ла. Та рап</w:t>
        <w:softHyphen/>
        <w:t>том відчу</w:t>
        <w:softHyphen/>
        <w:t>ла за</w:t>
        <w:softHyphen/>
        <w:t>хо</w:t>
        <w:softHyphen/>
        <w:t>ва</w:t>
        <w:softHyphen/>
        <w:t>ну у ла</w:t>
        <w:softHyphen/>
        <w:t>со</w:t>
        <w:softHyphen/>
        <w:t>щах уд</w:t>
        <w:softHyphen/>
        <w:t>ку, що за</w:t>
        <w:softHyphen/>
        <w:t>ст</w:t>
        <w:softHyphen/>
        <w:t>ряг</w:t>
        <w:softHyphen/>
        <w:t>ла у її нут</w:t>
        <w:softHyphen/>
        <w:t>ро</w:t>
        <w:softHyphen/>
        <w:t>щах. Рак се зда</w:t>
        <w:softHyphen/>
        <w:t>ля примітив і на ра</w:t>
        <w:softHyphen/>
        <w:t>нок, по</w:t>
        <w:softHyphen/>
        <w:t>ба</w:t>
        <w:softHyphen/>
        <w:t>чив</w:t>
        <w:softHyphen/>
        <w:t>ши Щу</w:t>
        <w:softHyphen/>
        <w:t>ку, спи</w:t>
        <w:softHyphen/>
        <w:t>тав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Чого се ви, пані, сумні? Де подівся ваш ку</w:t>
        <w:softHyphen/>
        <w:t>раж?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Не знаю, бра</w:t>
        <w:softHyphen/>
        <w:t>те, чо</w:t>
        <w:softHyphen/>
        <w:t>гось сум</w:t>
        <w:softHyphen/>
        <w:t>но. Ду</w:t>
        <w:softHyphen/>
        <w:t>маю, щоб роз</w:t>
        <w:softHyphen/>
        <w:t>ве</w:t>
        <w:softHyphen/>
        <w:t>се</w:t>
        <w:softHyphen/>
        <w:t>ли</w:t>
        <w:softHyphen/>
        <w:t>ти</w:t>
        <w:softHyphen/>
        <w:t>ся, поп</w:t>
        <w:softHyphen/>
        <w:t>лис</w:t>
        <w:softHyphen/>
        <w:t>ти з Кре</w:t>
        <w:softHyphen/>
        <w:t>мен</w:t>
        <w:softHyphen/>
        <w:t>чу</w:t>
        <w:softHyphen/>
        <w:t>ка в Ду</w:t>
        <w:softHyphen/>
        <w:t>най. Наб</w:t>
        <w:softHyphen/>
        <w:t>рид Дніпро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А я знаю дже</w:t>
        <w:softHyphen/>
        <w:t>ре</w:t>
        <w:softHyphen/>
        <w:t>ло ва</w:t>
        <w:softHyphen/>
        <w:t>шо</w:t>
        <w:softHyphen/>
        <w:t>го су</w:t>
        <w:softHyphen/>
        <w:t>му,-ска</w:t>
        <w:softHyphen/>
        <w:t>зав Рак.- Ви про</w:t>
        <w:softHyphen/>
        <w:t>ковт</w:t>
        <w:softHyphen/>
        <w:t>ну</w:t>
        <w:softHyphen/>
        <w:t>ли уд</w:t>
        <w:softHyphen/>
        <w:t>ку. Відте</w:t>
        <w:softHyphen/>
        <w:t>пер вам не до</w:t>
        <w:softHyphen/>
        <w:t>по</w:t>
        <w:softHyphen/>
        <w:t>мо</w:t>
        <w:softHyphen/>
        <w:t>же ні швид</w:t>
        <w:softHyphen/>
        <w:t>кий Ду</w:t>
        <w:softHyphen/>
        <w:t>най, ні пло</w:t>
        <w:softHyphen/>
        <w:t>до</w:t>
        <w:softHyphen/>
        <w:t>нос</w:t>
        <w:softHyphen/>
        <w:t>ний Ніл, ні ве</w:t>
        <w:softHyphen/>
        <w:t>се</w:t>
        <w:softHyphen/>
        <w:t>ло</w:t>
        <w:softHyphen/>
        <w:t>ви</w:t>
        <w:softHyphen/>
        <w:t>дий Ме</w:t>
        <w:softHyphen/>
        <w:t>андр, ні зо</w:t>
        <w:softHyphen/>
        <w:t>лоті кри</w:t>
        <w:softHyphen/>
        <w:t>ль</w:t>
        <w:softHyphen/>
        <w:t>ця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Рак точ</w:t>
        <w:softHyphen/>
        <w:t>ну прав</w:t>
        <w:softHyphen/>
        <w:t>ду мо</w:t>
        <w:softHyphen/>
        <w:t>вить. Без ро</w:t>
        <w:softHyphen/>
        <w:t>зу</w:t>
        <w:softHyphen/>
        <w:t>му й за мо</w:t>
        <w:softHyphen/>
        <w:t>рем по</w:t>
        <w:softHyphen/>
        <w:t>га</w:t>
        <w:softHyphen/>
        <w:t>но, а муд</w:t>
        <w:softHyphen/>
        <w:t>ро</w:t>
        <w:softHyphen/>
        <w:t>му чо</w:t>
        <w:softHyphen/>
        <w:t>ловікові весь світ - рідний край: скрі</w:t>
        <w:softHyphen/>
        <w:t>зь йо</w:t>
        <w:softHyphen/>
        <w:t>му і завж</w:t>
        <w:softHyphen/>
        <w:t>ди доб</w:t>
        <w:softHyphen/>
        <w:t>ре. Він доб</w:t>
        <w:softHyphen/>
        <w:t>ро не зби</w:t>
        <w:softHyphen/>
        <w:t>рає по місцях, а но</w:t>
        <w:softHyphen/>
        <w:t>сить йо</w:t>
        <w:softHyphen/>
        <w:t>го в собі. Во</w:t>
        <w:softHyphen/>
        <w:t>но йо</w:t>
        <w:softHyphen/>
        <w:t>му - сон</w:t>
        <w:softHyphen/>
        <w:t>це у всі ча</w:t>
        <w:softHyphen/>
        <w:t>си і як скарб у всіх країнах. Не місце йо</w:t>
        <w:softHyphen/>
        <w:t>го, а він ожив</w:t>
        <w:softHyphen/>
        <w:t>лює місце, не виг</w:t>
        <w:softHyphen/>
        <w:t>на</w:t>
        <w:softHyphen/>
        <w:t>нець, а по</w:t>
        <w:softHyphen/>
        <w:t>до</w:t>
        <w:softHyphen/>
        <w:t>рожній, і не вітчиз</w:t>
        <w:softHyphen/>
        <w:t>ну ки</w:t>
        <w:softHyphen/>
        <w:t>дає, а ли</w:t>
        <w:softHyphen/>
        <w:t>ше змінює її; ку</w:t>
        <w:softHyphen/>
        <w:t>ди прий</w:t>
        <w:softHyphen/>
        <w:t>шов - тої землі і син, бо не</w:t>
        <w:softHyphen/>
        <w:t>се в собі на</w:t>
        <w:softHyphen/>
        <w:t>род</w:t>
        <w:softHyphen/>
        <w:t>не пра</w:t>
        <w:softHyphen/>
        <w:t>во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Меандр - наз</w:t>
        <w:softHyphen/>
        <w:t>ва річки в Малій Азії. Ско</w:t>
        <w:softHyphen/>
        <w:t>во</w:t>
        <w:softHyphen/>
        <w:t>ро</w:t>
        <w:softHyphen/>
        <w:t>да час</w:t>
        <w:softHyphen/>
        <w:t>то порівнює мо</w:t>
        <w:softHyphen/>
        <w:t>ву біблії з цією річкою, що те</w:t>
        <w:softHyphen/>
        <w:t>че по гарній місце</w:t>
        <w:softHyphen/>
        <w:t>во</w:t>
        <w:softHyphen/>
        <w:t>сті, але в'ється, мов змій, та плу</w:t>
        <w:softHyphen/>
        <w:t>тає течію свою, мов ла</w:t>
        <w:softHyphen/>
        <w:t>бі</w:t>
        <w:softHyphen/>
        <w:t>ринт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27" w:name="_toc308"/>
        <w:bookmarkEnd w:id="27"/>
        <w:r>
          <w:rPr>
            <w:rStyle w:val="InternetLink"/>
            <w:sz w:val="36"/>
            <w:szCs w:val="36"/>
            <w:u w:val="none"/>
          </w:rPr>
          <w:t>БАЙКА "БДЖОЛА ТА ШЕРШЕНЬ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Скажи мені, Бджо</w:t>
        <w:softHyphen/>
        <w:t>ло, чо</w:t>
        <w:softHyphen/>
        <w:t>го ти та</w:t>
        <w:softHyphen/>
        <w:t>ка дур</w:t>
        <w:softHyphen/>
        <w:t>на? Чи знаєш ти, що пло</w:t>
        <w:softHyphen/>
        <w:t>ди твоєї праці не стільки тобі самій, як лю</w:t>
        <w:softHyphen/>
        <w:t>дям ко</w:t>
        <w:softHyphen/>
        <w:t>рисні, а тобі час</w:t>
        <w:softHyphen/>
        <w:t>то і шко</w:t>
        <w:softHyphen/>
        <w:t>дять, при</w:t>
        <w:softHyphen/>
        <w:t>но</w:t>
        <w:softHyphen/>
        <w:t>ся</w:t>
        <w:softHyphen/>
        <w:t>чи замість на</w:t>
        <w:softHyphen/>
        <w:t>го</w:t>
        <w:softHyphen/>
        <w:t>ро</w:t>
        <w:softHyphen/>
        <w:t>ди смерть; од</w:t>
        <w:softHyphen/>
        <w:t>на</w:t>
        <w:softHyphen/>
        <w:t>че не пе</w:t>
        <w:softHyphen/>
        <w:t>рес</w:t>
        <w:softHyphen/>
        <w:t>таєш че</w:t>
        <w:softHyphen/>
        <w:t>рез дурість свою зби</w:t>
        <w:softHyphen/>
        <w:t>ра</w:t>
        <w:softHyphen/>
        <w:t>ти мед. Ба</w:t>
        <w:softHyphen/>
        <w:t>га</w:t>
        <w:softHyphen/>
        <w:t>то у вас голів, але всі без</w:t>
        <w:softHyphen/>
        <w:t>мозкі. Вид</w:t>
        <w:softHyphen/>
        <w:t>но, що ви без пут</w:t>
        <w:softHyphen/>
        <w:t>тя за</w:t>
        <w:softHyphen/>
        <w:t>ко</w:t>
        <w:softHyphen/>
        <w:t>хані в мед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Ти по</w:t>
        <w:softHyphen/>
        <w:t>важ</w:t>
        <w:softHyphen/>
        <w:t>ний ду</w:t>
        <w:softHyphen/>
        <w:t>рень, па</w:t>
        <w:softHyphen/>
        <w:t>не рад</w:t>
        <w:softHyphen/>
        <w:t>ни</w:t>
        <w:softHyphen/>
        <w:t>ку,- відповіла Бджо</w:t>
        <w:softHyphen/>
        <w:t>ла.- Мед лю</w:t>
        <w:softHyphen/>
        <w:t>бить їсти й ведмідь, а Шер</w:t>
        <w:softHyphen/>
        <w:t>шень теж не про</w:t>
        <w:softHyphen/>
        <w:t>ти то</w:t>
        <w:softHyphen/>
        <w:t>го. І ми мог</w:t>
        <w:softHyphen/>
        <w:t>ли б по-злодійсько</w:t>
        <w:softHyphen/>
        <w:t>му до</w:t>
        <w:softHyphen/>
        <w:t>бу</w:t>
        <w:softHyphen/>
        <w:t>ва</w:t>
        <w:softHyphen/>
        <w:t>ти, як ча</w:t>
        <w:softHyphen/>
        <w:t>сом ва</w:t>
        <w:softHyphen/>
        <w:t>ша братія й ро</w:t>
        <w:softHyphen/>
        <w:t>бить, ко</w:t>
        <w:softHyphen/>
        <w:t>ли б ми ли</w:t>
        <w:softHyphen/>
        <w:t>ше їсти лю</w:t>
        <w:softHyphen/>
        <w:t>би</w:t>
        <w:softHyphen/>
        <w:t>ли. Але нам незрівнян</w:t>
        <w:softHyphen/>
        <w:t>но більша радість зби</w:t>
        <w:softHyphen/>
        <w:t>ра</w:t>
        <w:softHyphen/>
        <w:t>ти мед, аніж йо</w:t>
        <w:softHyphen/>
        <w:t>го спо</w:t>
        <w:softHyphen/>
        <w:t>жи</w:t>
        <w:softHyphen/>
        <w:t>ва</w:t>
        <w:softHyphen/>
        <w:t>ти. До сього ми на</w:t>
        <w:softHyphen/>
        <w:t>род</w:t>
        <w:softHyphen/>
        <w:t>же-ні і бу</w:t>
        <w:softHyphen/>
        <w:t>де</w:t>
        <w:softHyphen/>
        <w:t>мо такі, до</w:t>
        <w:softHyphen/>
        <w:t>ки не пом</w:t>
        <w:softHyphen/>
        <w:t>ре</w:t>
        <w:softHyphen/>
        <w:t>мо. А без сього жи</w:t>
        <w:softHyphen/>
        <w:t>ти, навіть ку</w:t>
        <w:softHyphen/>
        <w:t>па</w:t>
        <w:softHyphen/>
        <w:t>ючись у ме</w:t>
        <w:softHyphen/>
        <w:t>ду, для нас най</w:t>
        <w:softHyphen/>
        <w:t>лютіша му</w:t>
        <w:softHyphen/>
        <w:t>ка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Шер</w:t>
        <w:softHyphen/>
        <w:t>шень - се об</w:t>
        <w:softHyphen/>
        <w:t>раз лю</w:t>
        <w:softHyphen/>
        <w:t>дей, котрі жи</w:t>
        <w:softHyphen/>
        <w:t>вуть крадіжкою чу</w:t>
        <w:softHyphen/>
        <w:t>жо</w:t>
        <w:softHyphen/>
        <w:t>го і на</w:t>
        <w:softHyphen/>
        <w:t>род</w:t>
        <w:softHyphen/>
        <w:t>жені на те тільки, щоб їсти, пи</w:t>
        <w:softHyphen/>
        <w:t>ти і та</w:t>
        <w:softHyphen/>
        <w:t>ке інше. А бджо</w:t>
        <w:softHyphen/>
        <w:t>ла - се сим</w:t>
        <w:softHyphen/>
        <w:t>вол муд</w:t>
        <w:softHyphen/>
        <w:t>рої лю</w:t>
        <w:softHyphen/>
        <w:t>ди</w:t>
        <w:softHyphen/>
        <w:t>ни, яка у при</w:t>
        <w:softHyphen/>
        <w:t>род</w:t>
        <w:softHyphen/>
        <w:t>же</w:t>
        <w:softHyphen/>
        <w:t>но</w:t>
        <w:softHyphen/>
        <w:t>му ділі тру</w:t>
        <w:softHyphen/>
        <w:t>диться. Ба</w:t>
        <w:softHyphen/>
        <w:t>га</w:t>
        <w:softHyphen/>
        <w:t>то шершнів без пут</w:t>
        <w:softHyphen/>
        <w:t>тя ка</w:t>
        <w:softHyphen/>
        <w:t>жуть: на</w:t>
        <w:softHyphen/>
        <w:t>що сей, до прик</w:t>
        <w:softHyphen/>
        <w:t>ла</w:t>
        <w:softHyphen/>
        <w:t>ду, сту</w:t>
        <w:softHyphen/>
        <w:t>дент учив</w:t>
        <w:softHyphen/>
        <w:t>ся, а нічо</w:t>
        <w:softHyphen/>
        <w:t>го не має? На</w:t>
        <w:softHyphen/>
        <w:t>що, мов</w:t>
        <w:softHyphen/>
        <w:t>ляв, учи</w:t>
        <w:softHyphen/>
        <w:t>ти</w:t>
        <w:softHyphen/>
        <w:t>ся, ко</w:t>
        <w:softHyphen/>
        <w:t>ли не ма</w:t>
        <w:softHyphen/>
        <w:t>ти</w:t>
        <w:softHyphen/>
        <w:t>ме</w:t>
        <w:softHyphen/>
        <w:t>те дос</w:t>
        <w:softHyphen/>
        <w:t>тат</w:t>
        <w:softHyphen/>
        <w:t>ку?… Ка</w:t>
        <w:softHyphen/>
        <w:t>жуть се нез</w:t>
        <w:softHyphen/>
        <w:t>ва</w:t>
        <w:softHyphen/>
        <w:t>жа</w:t>
        <w:softHyphen/>
        <w:t>ючи на сло</w:t>
        <w:softHyphen/>
        <w:t>ва Сіра</w:t>
        <w:softHyphen/>
        <w:t xml:space="preserve">ха </w:t>
      </w:r>
      <w:r>
        <w:rPr>
          <w:rFonts w:cs="Cambria" w:ascii="Cambria" w:hAnsi="Cambria"/>
          <w:b/>
          <w:bCs/>
          <w:color w:val="000000"/>
          <w:sz w:val="36"/>
          <w:szCs w:val="36"/>
        </w:rPr>
        <w:t>[</w:t>
      </w:r>
      <w:r>
        <w:rPr>
          <w:rStyle w:val="1"/>
          <w:rStyle w:val="FootnoteAnchor"/>
          <w:rFonts w:cs="Cambria" w:ascii="Cambria" w:hAnsi="Cambria"/>
          <w:b/>
          <w:bCs/>
          <w:color w:val="000000"/>
          <w:sz w:val="36"/>
          <w:szCs w:val="36"/>
          <w:lang w:val="en-US"/>
        </w:rPr>
        <w:footnoteReference w:id="7"/>
      </w:r>
      <w:r>
        <w:rPr>
          <w:rFonts w:cs="Cambria" w:ascii="Cambria" w:hAnsi="Cambria"/>
          <w:b/>
          <w:bCs/>
          <w:color w:val="000000"/>
          <w:sz w:val="36"/>
          <w:szCs w:val="36"/>
        </w:rPr>
        <w:t>]</w:t>
      </w:r>
      <w:r>
        <w:rPr>
          <w:rFonts w:cs="Cambria" w:ascii="Cambria" w:hAnsi="Cambria"/>
          <w:color w:val="000000"/>
          <w:sz w:val="36"/>
          <w:szCs w:val="36"/>
        </w:rPr>
        <w:t>: «Ве</w:t>
        <w:softHyphen/>
        <w:t>селість сер</w:t>
        <w:softHyphen/>
        <w:t>ця - жит</w:t>
        <w:softHyphen/>
        <w:t>тя для лю</w:t>
        <w:softHyphen/>
        <w:t>ди</w:t>
        <w:softHyphen/>
        <w:t>ни» - і не тям</w:t>
        <w:softHyphen/>
        <w:t>лять, що при</w:t>
        <w:softHyphen/>
        <w:t>род</w:t>
        <w:softHyphen/>
        <w:t>же</w:t>
        <w:softHyphen/>
        <w:t>не діло є для неї най</w:t>
        <w:softHyphen/>
        <w:t>со</w:t>
        <w:softHyphen/>
        <w:t>лод</w:t>
        <w:softHyphen/>
        <w:t>ша втіха. Пог</w:t>
        <w:softHyphen/>
        <w:t>ляньте на жит</w:t>
        <w:softHyphen/>
        <w:t>тя бла</w:t>
        <w:softHyphen/>
        <w:t>жен</w:t>
        <w:softHyphen/>
        <w:t>ної на</w:t>
        <w:softHyphen/>
        <w:t>ту</w:t>
        <w:softHyphen/>
        <w:t>ри і навчіте</w:t>
        <w:softHyphen/>
        <w:t>ся. Спи</w:t>
        <w:softHyphen/>
        <w:t>тай</w:t>
        <w:softHyphen/>
        <w:t>те ва</w:t>
        <w:softHyphen/>
        <w:t>шо</w:t>
        <w:softHyphen/>
        <w:t>го хор</w:t>
        <w:softHyphen/>
        <w:t>та, ко</w:t>
        <w:softHyphen/>
        <w:t>ли він ве</w:t>
        <w:softHyphen/>
        <w:t>се</w:t>
        <w:softHyphen/>
        <w:t>лі</w:t>
        <w:softHyphen/>
        <w:t>ший? - Тоді,- відповість вам,- ко</w:t>
        <w:softHyphen/>
        <w:t>ли по</w:t>
        <w:softHyphen/>
        <w:t>люю зай</w:t>
        <w:softHyphen/>
        <w:t>ця.- Ко</w:t>
        <w:softHyphen/>
        <w:t>ли за</w:t>
        <w:softHyphen/>
        <w:t>єць смачніший? - Тоді,- відповість мис</w:t>
        <w:softHyphen/>
        <w:t>ли</w:t>
        <w:softHyphen/>
        <w:t>вець,- ко</w:t>
        <w:softHyphen/>
        <w:t>ли доб</w:t>
        <w:softHyphen/>
        <w:t>ре за ним по</w:t>
        <w:softHyphen/>
        <w:t>люю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Погляньте на ко</w:t>
        <w:softHyphen/>
        <w:t>та, що си</w:t>
        <w:softHyphen/>
        <w:t>дить пе</w:t>
        <w:softHyphen/>
        <w:t>ред ва</w:t>
        <w:softHyphen/>
        <w:t>ми, ко</w:t>
        <w:softHyphen/>
        <w:t>ли він ку</w:t>
        <w:softHyphen/>
        <w:t>ражніший? Тоді, ко</w:t>
        <w:softHyphen/>
        <w:t>ли всю ніч бро</w:t>
        <w:softHyphen/>
        <w:t>дить або си</w:t>
        <w:softHyphen/>
        <w:t>дить біля но</w:t>
        <w:softHyphen/>
        <w:t>ри, хо</w:t>
        <w:softHyphen/>
        <w:t>ча, зло</w:t>
        <w:softHyphen/>
        <w:t>вив</w:t>
        <w:softHyphen/>
        <w:t>ши, й не їсть миші. Замк</w:t>
        <w:softHyphen/>
        <w:t>ни в дос</w:t>
        <w:softHyphen/>
        <w:t>тат</w:t>
        <w:softHyphen/>
        <w:t>ку бджо</w:t>
        <w:softHyphen/>
        <w:t>лу, чи не пом</w:t>
        <w:softHyphen/>
        <w:t>ре з ту</w:t>
        <w:softHyphen/>
        <w:t>ги, в той час, ко</w:t>
        <w:softHyphen/>
        <w:t>ли мож</w:t>
        <w:softHyphen/>
        <w:t>на їй літа</w:t>
        <w:softHyphen/>
        <w:t>ти по квіто</w:t>
        <w:softHyphen/>
        <w:t>нос</w:t>
        <w:softHyphen/>
        <w:t>них лу</w:t>
        <w:softHyphen/>
        <w:t>гах? Що гірше, ніж ку</w:t>
        <w:softHyphen/>
        <w:t>па</w:t>
        <w:softHyphen/>
        <w:t>ти</w:t>
        <w:softHyphen/>
        <w:t>ся в дос</w:t>
        <w:softHyphen/>
        <w:t>тат</w:t>
        <w:softHyphen/>
        <w:t>ку і смер</w:t>
        <w:softHyphen/>
        <w:t>тельно ка</w:t>
        <w:softHyphen/>
        <w:t>ра</w:t>
        <w:softHyphen/>
        <w:t>ти</w:t>
        <w:softHyphen/>
        <w:t>ся без при</w:t>
        <w:softHyphen/>
        <w:t>род</w:t>
        <w:softHyphen/>
        <w:t>же</w:t>
        <w:softHyphen/>
        <w:t>но</w:t>
        <w:softHyphen/>
        <w:t>го діла? Не</w:t>
        <w:softHyphen/>
        <w:t>має гіршої му</w:t>
        <w:softHyphen/>
        <w:t>ки, як хворіти дум</w:t>
        <w:softHyphen/>
        <w:t>ка</w:t>
        <w:softHyphen/>
        <w:t>ми, а хворіють дум</w:t>
        <w:softHyphen/>
        <w:t>ки, поз</w:t>
        <w:softHyphen/>
        <w:t>бав</w:t>
        <w:softHyphen/>
        <w:t>ля</w:t>
        <w:softHyphen/>
        <w:t>ючись при</w:t>
        <w:softHyphen/>
        <w:t>род</w:t>
        <w:softHyphen/>
        <w:t>же</w:t>
        <w:softHyphen/>
        <w:t>но</w:t>
        <w:softHyphen/>
        <w:t>го діла. І не</w:t>
        <w:softHyphen/>
        <w:t>має більшої ра</w:t>
        <w:softHyphen/>
        <w:t>дості, аніж жи</w:t>
        <w:softHyphen/>
        <w:t>ти за пок</w:t>
        <w:softHyphen/>
        <w:t>ли</w:t>
        <w:softHyphen/>
        <w:t>кан</w:t>
        <w:softHyphen/>
        <w:t>ням. Со</w:t>
        <w:softHyphen/>
        <w:t>лод</w:t>
        <w:softHyphen/>
        <w:t>ка тут пра</w:t>
        <w:softHyphen/>
        <w:t>ця тілес</w:t>
        <w:softHyphen/>
        <w:t>на, терпіння тіла і са</w:t>
        <w:softHyphen/>
        <w:t>ма смерть йо</w:t>
        <w:softHyphen/>
        <w:t>го тоді, бо ду</w:t>
        <w:softHyphen/>
        <w:t>ша, во</w:t>
        <w:softHyphen/>
        <w:t>ло</w:t>
        <w:softHyphen/>
        <w:t>дар</w:t>
        <w:softHyphen/>
        <w:t>ка лю</w:t>
        <w:softHyphen/>
        <w:t>ди</w:t>
        <w:softHyphen/>
        <w:t>ни, втішається при</w:t>
        <w:softHyphen/>
        <w:t>род</w:t>
        <w:softHyphen/>
        <w:t>же</w:t>
        <w:softHyphen/>
        <w:t>ним ділом. Або так жи</w:t>
        <w:softHyphen/>
        <w:t>ти, або му</w:t>
        <w:softHyphen/>
        <w:t>сиш умер</w:t>
        <w:softHyphen/>
        <w:t>ти. Ста</w:t>
        <w:softHyphen/>
        <w:t>рий Ка</w:t>
        <w:softHyphen/>
        <w:t>тон чим муд</w:t>
        <w:softHyphen/>
        <w:t>рий і щас</w:t>
        <w:softHyphen/>
        <w:t>ли</w:t>
        <w:softHyphen/>
        <w:t>вий? Не дос</w:t>
        <w:softHyphen/>
        <w:t>тат</w:t>
        <w:softHyphen/>
        <w:t>ком, не чи</w:t>
        <w:softHyphen/>
        <w:t>ном тим, що йде за на</w:t>
        <w:softHyphen/>
        <w:t>ту</w:t>
        <w:softHyphen/>
        <w:t>рою, як вид</w:t>
        <w:softHyphen/>
        <w:t>но з Ціце</w:t>
        <w:softHyphen/>
        <w:t>ро</w:t>
        <w:softHyphen/>
        <w:t>но</w:t>
        <w:softHyphen/>
        <w:t>вої кни</w:t>
        <w:softHyphen/>
        <w:t>жеч</w:t>
        <w:softHyphen/>
        <w:t>ки «Про старість»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Але ж роз</w:t>
        <w:softHyphen/>
        <w:t>ку</w:t>
        <w:softHyphen/>
        <w:t>си</w:t>
        <w:softHyphen/>
        <w:t>ти тре</w:t>
        <w:softHyphen/>
        <w:t>ба, що то зна</w:t>
        <w:softHyphen/>
        <w:t>чить - жи</w:t>
        <w:softHyphen/>
        <w:t>ти за на</w:t>
        <w:softHyphen/>
        <w:t>ту</w:t>
        <w:softHyphen/>
        <w:t>рою. Про се ска</w:t>
        <w:softHyphen/>
        <w:t>зав древній Епікур та</w:t>
        <w:softHyphen/>
        <w:t>ке: «По</w:t>
        <w:softHyphen/>
        <w:t>дя</w:t>
        <w:softHyphen/>
        <w:t>ка бла</w:t>
        <w:softHyphen/>
        <w:t>женній на</w:t>
        <w:softHyphen/>
        <w:t>турі за те, що потрібне зро</w:t>
        <w:softHyphen/>
        <w:t>би</w:t>
        <w:softHyphen/>
        <w:t>ла не</w:t>
        <w:softHyphen/>
        <w:t>важ</w:t>
        <w:softHyphen/>
        <w:t>ким, а важ</w:t>
        <w:softHyphen/>
        <w:t>ке не</w:t>
        <w:softHyphen/>
        <w:t>потрібним»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28" w:name="_toc316"/>
        <w:bookmarkEnd w:id="28"/>
        <w:r>
          <w:rPr>
            <w:rStyle w:val="InternetLink"/>
            <w:sz w:val="36"/>
            <w:szCs w:val="36"/>
            <w:u w:val="none"/>
          </w:rPr>
          <w:t>БАЙКА "ОЛЕНИЦЯ ТА КАБАН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У польських та угорських го</w:t>
        <w:softHyphen/>
        <w:t>рах Оле</w:t>
        <w:softHyphen/>
        <w:t>ни</w:t>
        <w:softHyphen/>
        <w:t>ця, зав</w:t>
        <w:softHyphen/>
        <w:t>ба</w:t>
        <w:softHyphen/>
        <w:t>чив</w:t>
        <w:softHyphen/>
        <w:t>ши до</w:t>
        <w:softHyphen/>
        <w:t>машнього Ка</w:t>
        <w:softHyphen/>
        <w:t>ба</w:t>
        <w:softHyphen/>
        <w:t>на, ста</w:t>
        <w:softHyphen/>
        <w:t>ла віта</w:t>
        <w:softHyphen/>
        <w:t>ти</w:t>
        <w:softHyphen/>
        <w:t>ся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Доброго здо</w:t>
        <w:softHyphen/>
        <w:t>ров'я, па</w:t>
        <w:softHyphen/>
        <w:t>не Ка</w:t>
        <w:softHyphen/>
        <w:t>бан. Радію, що вас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Що ж ти, негідни</w:t>
        <w:softHyphen/>
        <w:t>це, та</w:t>
        <w:softHyphen/>
        <w:t>ка не</w:t>
        <w:softHyphen/>
        <w:t>пош</w:t>
        <w:softHyphen/>
        <w:t>ти</w:t>
        <w:softHyphen/>
        <w:t>ва! - крик</w:t>
        <w:softHyphen/>
        <w:t>нув, на</w:t>
        <w:softHyphen/>
        <w:t>бур</w:t>
        <w:softHyphen/>
        <w:t>мо</w:t>
        <w:softHyphen/>
        <w:t>сив</w:t>
        <w:softHyphen/>
        <w:t>шись, Ка</w:t>
        <w:softHyphen/>
        <w:t>бан.- Чо</w:t>
        <w:softHyphen/>
        <w:t>му звеш ме</w:t>
        <w:softHyphen/>
        <w:t>не Ка</w:t>
        <w:softHyphen/>
        <w:t>ба</w:t>
        <w:softHyphen/>
        <w:t>ном? Хіба не ві</w:t>
        <w:softHyphen/>
        <w:t>да</w:t>
        <w:softHyphen/>
        <w:t>єш, що я підви</w:t>
        <w:softHyphen/>
        <w:t>ще</w:t>
        <w:softHyphen/>
        <w:t>ний у Ба</w:t>
        <w:softHyphen/>
        <w:t>ра</w:t>
        <w:softHyphen/>
        <w:t>ни. Маю про це па</w:t>
        <w:softHyphen/>
        <w:t>тент, що рід мій по</w:t>
        <w:softHyphen/>
        <w:t>хо</w:t>
        <w:softHyphen/>
        <w:t>дить від най</w:t>
        <w:softHyphen/>
        <w:t>шля</w:t>
        <w:softHyphen/>
        <w:t>хетніших бобрів, а замість опанчі  я для ха</w:t>
        <w:softHyphen/>
        <w:t>рак</w:t>
        <w:softHyphen/>
        <w:t>те</w:t>
        <w:softHyphen/>
        <w:t>ру но</w:t>
        <w:softHyphen/>
        <w:t>шу на лю</w:t>
        <w:softHyphen/>
        <w:t>дях здер</w:t>
        <w:softHyphen/>
        <w:t>ту з вівці шку</w:t>
        <w:softHyphen/>
        <w:t>ру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Перепрошую, ва</w:t>
        <w:softHyphen/>
        <w:t>ше бла</w:t>
        <w:softHyphen/>
        <w:t>го</w:t>
        <w:softHyphen/>
        <w:t>родіє,- ска</w:t>
        <w:softHyphen/>
        <w:t>за</w:t>
        <w:softHyphen/>
        <w:t>ла Оле</w:t>
        <w:softHyphen/>
        <w:t>ни</w:t>
        <w:softHyphen/>
        <w:t>ця,- я цьо</w:t>
        <w:softHyphen/>
        <w:t>го не зна</w:t>
        <w:softHyphen/>
        <w:t>ла! Ми, прості, су</w:t>
        <w:softHyphen/>
        <w:t>ди</w:t>
        <w:softHyphen/>
        <w:t>мо не по одя</w:t>
        <w:softHyphen/>
        <w:t>гу та сло</w:t>
        <w:softHyphen/>
        <w:t>вах, а по спра</w:t>
        <w:softHyphen/>
        <w:t>вах. Ви ж так са</w:t>
        <w:softHyphen/>
        <w:t>мо, як і ко</w:t>
        <w:softHyphen/>
        <w:t>лись, риєте зем</w:t>
        <w:softHyphen/>
        <w:t>лю і ла</w:t>
        <w:softHyphen/>
        <w:t>ма</w:t>
        <w:softHyphen/>
        <w:t>єте ти</w:t>
        <w:softHyphen/>
        <w:t>ни. Дай вам бо</w:t>
        <w:softHyphen/>
        <w:t>же бу</w:t>
        <w:softHyphen/>
        <w:t>ти й ко</w:t>
        <w:softHyphen/>
        <w:t>нем!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Не мож</w:t>
        <w:softHyphen/>
        <w:t>на на</w:t>
        <w:softHyphen/>
        <w:t>чу</w:t>
        <w:softHyphen/>
        <w:t>ду</w:t>
        <w:softHyphen/>
        <w:t>ва</w:t>
        <w:softHyphen/>
        <w:t>ти</w:t>
        <w:softHyphen/>
        <w:t>ся з дурнів, які зне</w:t>
        <w:softHyphen/>
        <w:t>ва</w:t>
        <w:softHyphen/>
        <w:t>жи</w:t>
        <w:softHyphen/>
        <w:t>ли і зганьби</w:t>
        <w:softHyphen/>
        <w:t>ли най</w:t>
        <w:softHyphen/>
        <w:t>чесніший і не</w:t>
        <w:softHyphen/>
        <w:t>оцінен</w:t>
        <w:softHyphen/>
        <w:t>ний бісер доб</w:t>
        <w:softHyphen/>
        <w:t>родійства ли</w:t>
        <w:softHyphen/>
        <w:t>ше зад</w:t>
        <w:softHyphen/>
        <w:t>ля то</w:t>
        <w:softHyphen/>
        <w:t>го, щоб про</w:t>
        <w:softHyphen/>
        <w:t>дер</w:t>
        <w:softHyphen/>
        <w:t>ти</w:t>
        <w:softHyphen/>
        <w:t>ся до чинів, зовсім невідпо</w:t>
        <w:softHyphen/>
        <w:t>відних до їхніх на</w:t>
        <w:softHyphen/>
        <w:t>хилів. Який не</w:t>
        <w:softHyphen/>
        <w:t>чис</w:t>
        <w:softHyphen/>
        <w:t>тий їм на</w:t>
        <w:softHyphen/>
        <w:t>шеп</w:t>
        <w:softHyphen/>
        <w:t>тав на ву</w:t>
        <w:softHyphen/>
        <w:t>хо, що ім'я та одяг змінять їхнє бут</w:t>
        <w:softHyphen/>
        <w:t>тя, а не жит</w:t>
        <w:softHyphen/>
        <w:t>тя чес</w:t>
        <w:softHyphen/>
        <w:t>не, гі</w:t>
        <w:softHyphen/>
        <w:t>дне чи</w:t>
        <w:softHyphen/>
        <w:t>ну? Ось дос</w:t>
        <w:softHyphen/>
        <w:t>те</w:t>
        <w:softHyphen/>
        <w:t>мен</w:t>
        <w:softHyphen/>
        <w:t>но Езо</w:t>
        <w:softHyphen/>
        <w:t>пові граки, що вдя</w:t>
        <w:softHyphen/>
        <w:t>га</w:t>
        <w:softHyphen/>
        <w:t>ються в чу</w:t>
        <w:softHyphen/>
        <w:t>же пір'я! З та</w:t>
        <w:softHyphen/>
        <w:t>ко</w:t>
        <w:softHyphen/>
        <w:t>го зши</w:t>
        <w:softHyphen/>
        <w:t>те існу</w:t>
        <w:softHyphen/>
        <w:t>ван</w:t>
        <w:softHyphen/>
        <w:t>ня жит</w:t>
        <w:softHyphen/>
        <w:t>тя на</w:t>
        <w:softHyphen/>
        <w:t>га</w:t>
        <w:softHyphen/>
        <w:t>дує чо</w:t>
        <w:softHyphen/>
        <w:t>вен, у яко</w:t>
        <w:softHyphen/>
        <w:t>му їха</w:t>
        <w:softHyphen/>
        <w:t>ли мо</w:t>
        <w:softHyphen/>
        <w:t>рем зо</w:t>
        <w:softHyphen/>
        <w:t>дяг</w:t>
        <w:softHyphen/>
        <w:t>нуті по-людсько</w:t>
        <w:softHyphen/>
        <w:t>му мав</w:t>
        <w:softHyphen/>
        <w:t>пи, і жод</w:t>
        <w:softHyphen/>
        <w:t>на не вміла кер</w:t>
        <w:softHyphen/>
        <w:t>му</w:t>
        <w:softHyphen/>
        <w:t>ва</w:t>
        <w:softHyphen/>
        <w:t>ти. Той, хто має освіче</w:t>
        <w:softHyphen/>
        <w:t>не око, яку безліч ба</w:t>
        <w:softHyphen/>
        <w:t>чить він ослів, уб</w:t>
        <w:softHyphen/>
        <w:t>ра</w:t>
        <w:softHyphen/>
        <w:t>них у лев'ячу шку</w:t>
        <w:softHyphen/>
        <w:t>ру! А для чо</w:t>
        <w:softHyphen/>
        <w:t>го вбрані? Для то</w:t>
        <w:softHyphen/>
        <w:t>го, щоб вільніше мог</w:t>
        <w:softHyphen/>
        <w:t>ли рабські свої ви</w:t>
        <w:softHyphen/>
        <w:t>ба</w:t>
        <w:softHyphen/>
        <w:t>ган</w:t>
        <w:softHyphen/>
        <w:t>ки вдо</w:t>
        <w:softHyphen/>
        <w:t>вольня</w:t>
        <w:softHyphen/>
        <w:t>ти, лю</w:t>
        <w:softHyphen/>
        <w:t>дей тур</w:t>
        <w:softHyphen/>
        <w:t>бу</w:t>
        <w:softHyphen/>
        <w:t>ва</w:t>
        <w:softHyphen/>
        <w:t>ти і про</w:t>
        <w:softHyphen/>
        <w:t>ла</w:t>
        <w:softHyphen/>
        <w:t>му</w:t>
        <w:softHyphen/>
        <w:t>ва</w:t>
        <w:softHyphen/>
        <w:t>тись крізь за</w:t>
        <w:softHyphen/>
        <w:t>го</w:t>
        <w:softHyphen/>
        <w:t>ро</w:t>
        <w:softHyphen/>
        <w:t>ди гро</w:t>
        <w:softHyphen/>
        <w:t>ма</w:t>
        <w:softHyphen/>
        <w:t>дянських за</w:t>
        <w:softHyphen/>
        <w:t>конів. І ніхто з дос</w:t>
        <w:softHyphen/>
        <w:t>той</w:t>
        <w:softHyphen/>
        <w:t>них честі на не</w:t>
        <w:softHyphen/>
        <w:t>пош</w:t>
        <w:softHyphen/>
        <w:t>тивість так не сер</w:t>
        <w:softHyphen/>
        <w:t>диться, як ці мав</w:t>
        <w:softHyphen/>
        <w:t>пи з ос</w:t>
        <w:softHyphen/>
        <w:t>ла</w:t>
        <w:softHyphen/>
        <w:t>ми та ка</w:t>
        <w:softHyphen/>
        <w:t>ба</w:t>
        <w:softHyphen/>
        <w:t>на</w:t>
        <w:softHyphen/>
        <w:t>ми. Ста</w:t>
        <w:softHyphen/>
        <w:t>ро</w:t>
        <w:softHyphen/>
        <w:t>давнє грецьке прислів'я: «Мав</w:t>
        <w:softHyphen/>
        <w:t>па є мав</w:t>
        <w:softHyphen/>
        <w:t>пою і в зо</w:t>
        <w:softHyphen/>
        <w:t>лотім уборі»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29" w:name="_toc324"/>
        <w:bookmarkEnd w:id="29"/>
        <w:r>
          <w:rPr>
            <w:rStyle w:val="InternetLink"/>
            <w:sz w:val="36"/>
            <w:szCs w:val="36"/>
            <w:u w:val="none"/>
          </w:rPr>
          <w:t>БАЙКА "БАБА ТА ГОНЧАР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Баба ку</w:t>
        <w:softHyphen/>
        <w:t>пу</w:t>
        <w:softHyphen/>
        <w:t>ва</w:t>
        <w:softHyphen/>
        <w:t>ла гор</w:t>
        <w:softHyphen/>
        <w:t>щи</w:t>
        <w:softHyphen/>
        <w:t>ки. Лю</w:t>
        <w:softHyphen/>
        <w:t>бощі мо</w:t>
        <w:softHyphen/>
        <w:t>ло</w:t>
        <w:softHyphen/>
        <w:t>дих літ ще й тоді їй зга</w:t>
        <w:softHyphen/>
        <w:t>ду</w:t>
        <w:softHyphen/>
        <w:t>ва</w:t>
        <w:softHyphen/>
        <w:t>ли</w:t>
        <w:softHyphen/>
        <w:t>ся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Почому сей гар</w:t>
        <w:softHyphen/>
        <w:t>ненький?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За то</w:t>
        <w:softHyphen/>
        <w:t>го візьму хоч три ша</w:t>
        <w:softHyphen/>
        <w:t>ги,- відповів Ган</w:t>
        <w:softHyphen/>
        <w:t>чар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А за то</w:t>
        <w:softHyphen/>
        <w:t>го гид</w:t>
        <w:softHyphen/>
        <w:t>ко</w:t>
        <w:softHyphen/>
        <w:t>го (онде він), зви</w:t>
        <w:softHyphen/>
        <w:t>чай</w:t>
        <w:softHyphen/>
        <w:t>но,- шаг?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А за то</w:t>
        <w:softHyphen/>
        <w:t>го мен</w:t>
        <w:softHyphen/>
        <w:t>ше двох копійок не візьму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Що за ди</w:t>
        <w:softHyphen/>
        <w:t>во?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У нас, ба</w:t>
        <w:softHyphen/>
        <w:t>бо,- відповів май</w:t>
        <w:softHyphen/>
        <w:t>стер,- не очи</w:t>
        <w:softHyphen/>
        <w:t>ма ви</w:t>
        <w:softHyphen/>
        <w:t>би</w:t>
        <w:softHyphen/>
        <w:t>ра</w:t>
        <w:softHyphen/>
        <w:t>ють, а слу</w:t>
        <w:softHyphen/>
        <w:t>ха</w:t>
        <w:softHyphen/>
        <w:t>ють, чи чис</w:t>
        <w:softHyphen/>
        <w:t>то дзве</w:t>
        <w:softHyphen/>
        <w:t>нить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Баба хоч ма</w:t>
        <w:softHyphen/>
        <w:t>ла не</w:t>
        <w:softHyphen/>
        <w:t>по</w:t>
        <w:softHyphen/>
        <w:t>га</w:t>
        <w:softHyphen/>
        <w:t>ний смак, од</w:t>
        <w:softHyphen/>
        <w:t>нак нічо</w:t>
        <w:softHyphen/>
        <w:t>го на те не змог</w:t>
        <w:softHyphen/>
        <w:t>ла відповісти, а ли</w:t>
        <w:softHyphen/>
        <w:t>ше ска</w:t>
        <w:softHyphen/>
        <w:t>за</w:t>
        <w:softHyphen/>
        <w:t>ла, що й са</w:t>
        <w:softHyphen/>
        <w:t>ма во</w:t>
        <w:softHyphen/>
        <w:t>на дав</w:t>
        <w:softHyphen/>
        <w:t>но се зна</w:t>
        <w:softHyphen/>
        <w:t>ла, але за</w:t>
        <w:softHyphen/>
        <w:t>раз не по</w:t>
        <w:softHyphen/>
        <w:t>ду</w:t>
        <w:softHyphen/>
        <w:t>ма</w:t>
        <w:softHyphen/>
        <w:t>ла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Зви</w:t>
        <w:softHyphen/>
        <w:t>чай</w:t>
        <w:softHyphen/>
        <w:t>но, ся пре</w:t>
        <w:softHyphen/>
        <w:t>муд</w:t>
        <w:softHyphen/>
        <w:t>ра Єва - пра</w:t>
        <w:softHyphen/>
        <w:t>ба</w:t>
        <w:softHyphen/>
        <w:t>ба усіх тих шту</w:t>
        <w:softHyphen/>
        <w:t>карів, котрі лю</w:t>
        <w:softHyphen/>
        <w:t>ди</w:t>
        <w:softHyphen/>
        <w:t>ну ціну</w:t>
        <w:softHyphen/>
        <w:t>ють по одежі, по тілу, по гро</w:t>
        <w:softHyphen/>
        <w:t>шах, по хо</w:t>
        <w:softHyphen/>
        <w:t>ро</w:t>
        <w:softHyphen/>
        <w:t>мах, по імені, а не по її пло</w:t>
        <w:softHyphen/>
        <w:t>дах жит</w:t>
        <w:softHyphen/>
        <w:t>тя. Ці прав</w:t>
        <w:softHyphen/>
        <w:t>ну</w:t>
        <w:softHyphen/>
        <w:t>ки, ма</w:t>
        <w:softHyphen/>
        <w:t>ючи од</w:t>
        <w:softHyphen/>
        <w:t>на</w:t>
        <w:softHyphen/>
        <w:t>ко</w:t>
        <w:softHyphen/>
        <w:t>вий з нею смак, дос</w:t>
        <w:softHyphen/>
        <w:t>те</w:t>
        <w:softHyphen/>
        <w:t>мен</w:t>
        <w:softHyphen/>
        <w:t>но до</w:t>
        <w:softHyphen/>
        <w:t>во</w:t>
        <w:softHyphen/>
        <w:t>дять, що во</w:t>
        <w:softHyphen/>
        <w:t>ни - плід цієї рай</w:t>
        <w:softHyphen/>
        <w:t>ської яб</w:t>
        <w:softHyphen/>
        <w:t>луні. Чис</w:t>
        <w:softHyphen/>
        <w:t>те і не</w:t>
        <w:softHyphen/>
        <w:t>заздрісне сер</w:t>
        <w:softHyphen/>
        <w:t>це, ми</w:t>
        <w:softHyphen/>
        <w:t>ло</w:t>
        <w:softHyphen/>
        <w:t>серд</w:t>
        <w:softHyphen/>
        <w:t>не, тер</w:t>
        <w:softHyphen/>
        <w:t>пе</w:t>
        <w:softHyphen/>
        <w:t>ли</w:t>
        <w:softHyphen/>
        <w:t>ве, ку</w:t>
        <w:softHyphen/>
        <w:t>раж-не, про</w:t>
        <w:softHyphen/>
        <w:t>зор</w:t>
        <w:softHyphen/>
        <w:t>ли</w:t>
        <w:softHyphen/>
        <w:t>ве, стри</w:t>
        <w:softHyphen/>
        <w:t>ма</w:t>
        <w:softHyphen/>
        <w:t>не, мир</w:t>
        <w:softHyphen/>
        <w:t>не, - ось чис</w:t>
        <w:softHyphen/>
        <w:t>тий дзвін і чес</w:t>
        <w:softHyphen/>
        <w:t>на душі на</w:t>
        <w:softHyphen/>
        <w:t>шої ціна!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Відомо, що в царських хо</w:t>
        <w:softHyphen/>
        <w:t>ро</w:t>
        <w:softHyphen/>
        <w:t>мах є по</w:t>
        <w:softHyphen/>
        <w:t>суд, пор</w:t>
        <w:softHyphen/>
        <w:t>це</w:t>
        <w:softHyphen/>
        <w:t>ля</w:t>
        <w:softHyphen/>
        <w:t>но</w:t>
        <w:softHyphen/>
        <w:t>вий, срібний і зо</w:t>
        <w:softHyphen/>
        <w:t>ло</w:t>
        <w:softHyphen/>
        <w:t>тий, за який, зви</w:t>
        <w:softHyphen/>
        <w:t>чай</w:t>
        <w:softHyphen/>
        <w:t>но, чесніший гли</w:t>
        <w:softHyphen/>
        <w:t>ня</w:t>
        <w:softHyphen/>
        <w:t>ний і де</w:t>
        <w:softHyphen/>
        <w:t>рев'яний, про</w:t>
        <w:softHyphen/>
        <w:t>те з їжею… Муд</w:t>
        <w:softHyphen/>
        <w:t>ра російська при</w:t>
        <w:softHyphen/>
        <w:t>каз</w:t>
        <w:softHyphen/>
        <w:t>ка ця: «Не крас</w:t>
        <w:softHyphen/>
        <w:t>на из</w:t>
        <w:softHyphen/>
        <w:t>ба уг</w:t>
        <w:softHyphen/>
        <w:t>ла</w:t>
        <w:softHyphen/>
        <w:t>ми, крас</w:t>
        <w:softHyphen/>
        <w:t>на пи</w:t>
        <w:softHyphen/>
        <w:t>ро</w:t>
        <w:softHyphen/>
        <w:t>га</w:t>
        <w:softHyphen/>
        <w:t>ми»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color w:val="000000"/>
          <w:sz w:val="36"/>
          <w:szCs w:val="36"/>
        </w:rPr>
        <w:t>Довелося мені в Хар</w:t>
        <w:softHyphen/>
        <w:t>кові ба</w:t>
        <w:softHyphen/>
        <w:t>чи</w:t>
        <w:softHyphen/>
        <w:t>ти між пре</w:t>
        <w:softHyphen/>
        <w:t>муд</w:t>
        <w:softHyphen/>
        <w:t>ри</w:t>
        <w:softHyphen/>
        <w:t>ми емб</w:t>
        <w:softHyphen/>
        <w:t>ле</w:t>
        <w:softHyphen/>
        <w:t>ма</w:t>
        <w:softHyphen/>
        <w:t>та</w:t>
        <w:softHyphen/>
        <w:t xml:space="preserve">ми </w:t>
      </w:r>
      <w:r>
        <w:rPr>
          <w:rFonts w:cs="Cambria" w:ascii="Cambria" w:hAnsi="Cambria"/>
          <w:b/>
          <w:bCs/>
          <w:color w:val="000000"/>
          <w:sz w:val="36"/>
          <w:szCs w:val="36"/>
        </w:rPr>
        <w:t>[</w:t>
      </w:r>
      <w:r>
        <w:rPr>
          <w:rStyle w:val="1"/>
          <w:rStyle w:val="FootnoteAnchor"/>
          <w:rFonts w:cs="Cambria" w:ascii="Cambria" w:hAnsi="Cambria"/>
          <w:b/>
          <w:bCs/>
          <w:color w:val="000000"/>
          <w:sz w:val="36"/>
          <w:szCs w:val="36"/>
          <w:lang w:val="en-US"/>
        </w:rPr>
        <w:footnoteReference w:id="8"/>
      </w:r>
      <w:r>
        <w:rPr>
          <w:rFonts w:cs="Cambria" w:ascii="Cambria" w:hAnsi="Cambria"/>
          <w:b/>
          <w:bCs/>
          <w:color w:val="000000"/>
          <w:sz w:val="36"/>
          <w:szCs w:val="36"/>
        </w:rPr>
        <w:t>]</w:t>
      </w:r>
      <w:r>
        <w:rPr>
          <w:rFonts w:cs="Cambria" w:ascii="Cambria" w:hAnsi="Cambria"/>
          <w:color w:val="000000"/>
          <w:sz w:val="36"/>
          <w:szCs w:val="36"/>
        </w:rPr>
        <w:t xml:space="preserve"> і та</w:t>
        <w:softHyphen/>
        <w:t>ке: на</w:t>
        <w:softHyphen/>
        <w:t>мальова</w:t>
        <w:softHyphen/>
        <w:t>ний там схо</w:t>
        <w:softHyphen/>
        <w:t>жий на че</w:t>
        <w:softHyphen/>
        <w:t>ре</w:t>
        <w:softHyphen/>
        <w:t>па</w:t>
        <w:softHyphen/>
        <w:t>ху гад з дов</w:t>
        <w:softHyphen/>
        <w:t>гу</w:t>
        <w:softHyphen/>
        <w:t>ва</w:t>
        <w:softHyphen/>
        <w:t>тим хвос</w:t>
        <w:softHyphen/>
        <w:t>том, по</w:t>
        <w:softHyphen/>
        <w:t>се</w:t>
        <w:softHyphen/>
        <w:t>ред че</w:t>
        <w:softHyphen/>
        <w:t>ре</w:t>
        <w:softHyphen/>
        <w:t>па, прик</w:t>
        <w:softHyphen/>
        <w:t>ра</w:t>
        <w:softHyphen/>
        <w:t>ша</w:t>
        <w:softHyphen/>
        <w:t>ючи йо</w:t>
        <w:softHyphen/>
        <w:t>го, сяє ве</w:t>
        <w:softHyphen/>
        <w:t>ли</w:t>
        <w:softHyphen/>
        <w:t>ка зо</w:t>
        <w:softHyphen/>
        <w:t>ло</w:t>
        <w:softHyphen/>
        <w:t>та зірка… Але під ним на</w:t>
        <w:softHyphen/>
        <w:t>пи</w:t>
        <w:softHyphen/>
        <w:t>са</w:t>
        <w:softHyphen/>
        <w:t>но та</w:t>
        <w:softHyphen/>
        <w:t>ке: «… під сяй</w:t>
        <w:softHyphen/>
        <w:t>вом ви</w:t>
        <w:softHyphen/>
        <w:t>раз</w:t>
        <w:softHyphen/>
        <w:t>ка»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38">
        <w:bookmarkStart w:id="30" w:name="_toc338"/>
        <w:bookmarkEnd w:id="30"/>
        <w:r>
          <w:rPr>
            <w:rStyle w:val="InternetLink"/>
            <w:sz w:val="36"/>
            <w:szCs w:val="36"/>
            <w:u w:val="none"/>
          </w:rPr>
          <w:t>БАЙКА "СОЛОВЕЙ, ЖАЙВОРОНОК ТА ДРІЗД"</w:t>
        </w:r>
      </w:hyperlink>
    </w:p>
    <w:p>
      <w:pPr>
        <w:pStyle w:val="Normal"/>
        <w:widowControl w:val="false"/>
        <w:suppressAutoHyphens w:val="false"/>
        <w:ind w:firstLine="340"/>
        <w:jc w:val="left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Серед ши</w:t>
        <w:softHyphen/>
        <w:t>ро</w:t>
        <w:softHyphen/>
        <w:t>ко</w:t>
        <w:softHyphen/>
        <w:t>го сте</w:t>
        <w:softHyphen/>
        <w:t>пу сто</w:t>
        <w:softHyphen/>
        <w:t>яв сад - осе</w:t>
        <w:softHyphen/>
        <w:t>ля со</w:t>
        <w:softHyphen/>
        <w:t>лов'їв та дро</w:t>
        <w:softHyphen/>
        <w:t>з</w:t>
        <w:softHyphen/>
        <w:t>дів. Жай</w:t>
        <w:softHyphen/>
        <w:t>во</w:t>
        <w:softHyphen/>
        <w:t>ро</w:t>
        <w:softHyphen/>
        <w:t>нок, при</w:t>
        <w:softHyphen/>
        <w:t>летівши до Со</w:t>
        <w:softHyphen/>
        <w:t>лов'я, ска</w:t>
        <w:softHyphen/>
        <w:t>зав йо</w:t>
        <w:softHyphen/>
        <w:t>му: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Добридень, па</w:t>
        <w:softHyphen/>
        <w:t>не співець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Вітаю й те</w:t>
        <w:softHyphen/>
        <w:t>бе, па</w:t>
        <w:softHyphen/>
        <w:t>не Со</w:t>
        <w:softHyphen/>
        <w:t>ло</w:t>
        <w:softHyphen/>
        <w:t>вей,- відповів йо</w:t>
        <w:softHyphen/>
        <w:t>му співець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Пощо ж ти ме</w:t>
        <w:softHyphen/>
        <w:t>не своїм ім'ям кли</w:t>
        <w:softHyphen/>
        <w:t>чеш? - спи</w:t>
        <w:softHyphen/>
        <w:t>тав Жай</w:t>
        <w:softHyphen/>
        <w:t>во</w:t>
        <w:softHyphen/>
        <w:t>ро</w:t>
        <w:softHyphen/>
        <w:t>нок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А чо</w:t>
        <w:softHyphen/>
        <w:t>му ти ме</w:t>
        <w:softHyphen/>
        <w:t>не звеш співа</w:t>
        <w:softHyphen/>
        <w:t>ком?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Жайворонок. Я те</w:t>
        <w:softHyphen/>
        <w:t>бе не</w:t>
        <w:softHyphen/>
        <w:t>да</w:t>
        <w:softHyphen/>
        <w:t>рем</w:t>
        <w:softHyphen/>
        <w:t>не наз</w:t>
        <w:softHyphen/>
        <w:t>вав співа</w:t>
        <w:softHyphen/>
        <w:t>ком: твоє ім'я у ста</w:t>
        <w:softHyphen/>
        <w:t>ро</w:t>
        <w:softHyphen/>
        <w:t>давніх греків бу</w:t>
        <w:softHyphen/>
        <w:t>ло співак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Соловей. А твоє ім'я у ста</w:t>
        <w:softHyphen/>
        <w:t>ро</w:t>
        <w:softHyphen/>
        <w:t>давніх рим</w:t>
        <w:softHyphen/>
        <w:t>лян бу</w:t>
        <w:softHyphen/>
        <w:t>ло ala</w:t>
        <w:softHyphen/>
        <w:t>uda, то</w:t>
        <w:softHyphen/>
        <w:t>б</w:t>
        <w:softHyphen/>
        <w:t>то славій, бо la</w:t>
        <w:softHyphen/>
        <w:t>udo оз</w:t>
        <w:softHyphen/>
        <w:t>на</w:t>
        <w:softHyphen/>
        <w:t>чає слав</w:t>
        <w:softHyphen/>
        <w:t>лю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Жайворонок. Ко</w:t>
        <w:softHyphen/>
        <w:t>ли так, я по</w:t>
        <w:softHyphen/>
        <w:t>чи</w:t>
        <w:softHyphen/>
        <w:t>наю те</w:t>
        <w:softHyphen/>
        <w:t>бе більше лю</w:t>
        <w:softHyphen/>
        <w:t>би</w:t>
        <w:softHyphen/>
        <w:t>ти і при</w:t>
        <w:softHyphen/>
        <w:t>летів про</w:t>
        <w:softHyphen/>
        <w:t>си</w:t>
        <w:softHyphen/>
        <w:t>ти твоєї друж</w:t>
        <w:softHyphen/>
        <w:t>би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Соловей. О, прос</w:t>
        <w:softHyphen/>
        <w:t>та</w:t>
        <w:softHyphen/>
        <w:t>че! Хіба мож</w:t>
        <w:softHyphen/>
        <w:t>на вип</w:t>
        <w:softHyphen/>
        <w:t>ро</w:t>
        <w:softHyphen/>
        <w:t>си</w:t>
        <w:softHyphen/>
        <w:t>ти друж</w:t>
        <w:softHyphen/>
        <w:t>бу? Тре</w:t>
        <w:softHyphen/>
        <w:t>ба ро</w:t>
        <w:softHyphen/>
        <w:t>ди</w:t>
        <w:softHyphen/>
        <w:t>ти</w:t>
        <w:softHyphen/>
        <w:t>ся для неї. Я час</w:t>
        <w:softHyphen/>
        <w:t>то співаю ось цю мою пісеньку, кот</w:t>
        <w:softHyphen/>
        <w:t>ру вив</w:t>
        <w:softHyphen/>
        <w:t>чив іще від батька мо</w:t>
        <w:softHyphen/>
        <w:t>го: «Подібно</w:t>
        <w:softHyphen/>
        <w:t>го до подібно</w:t>
        <w:softHyphen/>
        <w:t>го ве</w:t>
        <w:softHyphen/>
        <w:t>де бог»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Жайворонок. І мій батько цюю пісеньку співає. А я до те</w:t>
        <w:softHyphen/>
        <w:t>бе, як у іншо</w:t>
        <w:softHyphen/>
        <w:t>му, так і в сьому подібний; ти співаєш пісню при</w:t>
        <w:softHyphen/>
        <w:t>роді, усьому жи</w:t>
        <w:softHyphen/>
        <w:t>во</w:t>
        <w:softHyphen/>
        <w:t>му, а я слав</w:t>
        <w:softHyphen/>
        <w:t>лю при</w:t>
        <w:softHyphen/>
        <w:t>ро</w:t>
        <w:softHyphen/>
        <w:t>ду, і в сьому, вла</w:t>
        <w:softHyphen/>
        <w:t>с</w:t>
        <w:softHyphen/>
        <w:t>не, весь наш глузд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Соловей. Га</w:t>
        <w:softHyphen/>
        <w:t>разд, я з то</w:t>
        <w:softHyphen/>
        <w:t>бою по</w:t>
        <w:softHyphen/>
        <w:t>то</w:t>
        <w:softHyphen/>
        <w:t>ва</w:t>
        <w:softHyphen/>
        <w:t>ри</w:t>
        <w:softHyphen/>
        <w:t>шую, як</w:t>
        <w:softHyphen/>
        <w:t>що ти в са</w:t>
        <w:softHyphen/>
        <w:t>ду жи</w:t>
        <w:softHyphen/>
        <w:t>ти</w:t>
        <w:softHyphen/>
        <w:t>меш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Жайворонок. А я бу</w:t>
        <w:softHyphen/>
        <w:t>ду щи</w:t>
        <w:softHyphen/>
        <w:t>рим твоїм при</w:t>
        <w:softHyphen/>
        <w:t>хильни</w:t>
        <w:softHyphen/>
        <w:t>ком, ко</w:t>
        <w:softHyphen/>
        <w:t>ли ти осе</w:t>
        <w:softHyphen/>
        <w:t>лиш</w:t>
        <w:softHyphen/>
        <w:t>ся у сте</w:t>
        <w:softHyphen/>
        <w:t>пу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Соловей. Ой ні, не тяг</w:t>
        <w:softHyphen/>
        <w:t>ни ме</w:t>
        <w:softHyphen/>
        <w:t>не в степ: степ - се для ме</w:t>
        <w:softHyphen/>
        <w:t>не смерть! Як ти в ньому жи</w:t>
        <w:softHyphen/>
        <w:t>веш?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Жайворонок. Ой ні, не тяг</w:t>
        <w:softHyphen/>
        <w:t>ни ж ме</w:t>
        <w:softHyphen/>
        <w:t>не в сад: сад - це моя смерть, як ти в ньому жи</w:t>
        <w:softHyphen/>
        <w:t>веш?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- Годі вам, брат</w:t>
        <w:softHyphen/>
        <w:t>тя, дуріти,- про</w:t>
        <w:softHyphen/>
        <w:t>мо</w:t>
        <w:softHyphen/>
        <w:t>вив Дрізд, що сидів не</w:t>
        <w:softHyphen/>
        <w:t>да</w:t>
        <w:softHyphen/>
        <w:t>ле</w:t>
        <w:softHyphen/>
        <w:t>ко.- Ба</w:t>
        <w:softHyphen/>
        <w:t>чу, ви на</w:t>
        <w:softHyphen/>
        <w:t>род</w:t>
        <w:softHyphen/>
        <w:t>жені для друж</w:t>
        <w:softHyphen/>
        <w:t>би, але не тя</w:t>
        <w:softHyphen/>
        <w:t>ми</w:t>
        <w:softHyphen/>
        <w:t>те лю</w:t>
        <w:softHyphen/>
        <w:t>бові. Не шу</w:t>
        <w:softHyphen/>
        <w:t>кай те, що тобі до впо</w:t>
        <w:softHyphen/>
        <w:t>до</w:t>
        <w:softHyphen/>
        <w:t>би, а те, що при</w:t>
        <w:softHyphen/>
        <w:t>не</w:t>
        <w:softHyphen/>
        <w:t>се ко</w:t>
        <w:softHyphen/>
        <w:t>ристь твоєму дру</w:t>
        <w:softHyphen/>
        <w:t>гові, тоді і я ла</w:t>
        <w:softHyphen/>
        <w:t>ден бу</w:t>
        <w:softHyphen/>
        <w:t>ти третім ва</w:t>
        <w:softHyphen/>
        <w:t>шим дру</w:t>
        <w:softHyphen/>
        <w:t>гом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Потім, ко</w:t>
        <w:softHyphen/>
        <w:t>жен по-своєму заспівав</w:t>
        <w:softHyphen/>
        <w:t>ши, зат</w:t>
        <w:softHyphen/>
        <w:t>вер</w:t>
        <w:softHyphen/>
        <w:t>ди</w:t>
        <w:softHyphen/>
        <w:t>ли вічну друж</w:t>
        <w:softHyphen/>
        <w:t>бу.</w:t>
      </w:r>
    </w:p>
    <w:p>
      <w:pPr>
        <w:pStyle w:val="Normal"/>
        <w:widowControl w:val="false"/>
        <w:suppressAutoHyphens w:val="false"/>
        <w:ind w:firstLine="340"/>
        <w:rPr/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Сила</w:t>
      </w:r>
      <w:r>
        <w:rPr>
          <w:rFonts w:cs="Cambria" w:ascii="Cambria" w:hAnsi="Cambria"/>
          <w:color w:val="000000"/>
          <w:sz w:val="36"/>
          <w:szCs w:val="36"/>
        </w:rPr>
        <w:t>: Си</w:t>
        <w:softHyphen/>
        <w:t>ми трьома пта</w:t>
        <w:softHyphen/>
        <w:t>ха</w:t>
        <w:softHyphen/>
        <w:t>ми виз</w:t>
        <w:softHyphen/>
        <w:t>на</w:t>
        <w:softHyphen/>
        <w:t>чається доб</w:t>
        <w:softHyphen/>
        <w:t>ра друж</w:t>
        <w:softHyphen/>
        <w:t>ба. Друж</w:t>
        <w:softHyphen/>
        <w:t>бу годі вип</w:t>
        <w:softHyphen/>
        <w:t>ро</w:t>
        <w:softHyphen/>
        <w:t>си</w:t>
        <w:softHyphen/>
        <w:t>ти, ку</w:t>
        <w:softHyphen/>
        <w:t>пи</w:t>
        <w:softHyphen/>
        <w:t>ти чи си</w:t>
        <w:softHyphen/>
        <w:t>лою вир</w:t>
        <w:softHyphen/>
        <w:t>ва</w:t>
        <w:softHyphen/>
        <w:t>ти. Ми лю</w:t>
        <w:softHyphen/>
        <w:t>би</w:t>
        <w:softHyphen/>
        <w:t>мо тих, ко</w:t>
        <w:softHyphen/>
        <w:t>го лю</w:t>
        <w:softHyphen/>
        <w:t>би</w:t>
        <w:softHyphen/>
        <w:t>ти нам при</w:t>
        <w:softHyphen/>
        <w:t>ро</w:t>
        <w:softHyphen/>
        <w:t>дою да</w:t>
        <w:softHyphen/>
        <w:t>но,- се так са</w:t>
        <w:softHyphen/>
        <w:t>мо, як спо</w:t>
        <w:softHyphen/>
        <w:t>жи</w:t>
        <w:softHyphen/>
        <w:t>ваєм те, що при</w:t>
        <w:softHyphen/>
        <w:t>роді да</w:t>
        <w:softHyphen/>
        <w:t>но… І як не мож</w:t>
        <w:softHyphen/>
        <w:t>на ко</w:t>
        <w:softHyphen/>
        <w:t>ня з вед</w:t>
        <w:softHyphen/>
        <w:t>ме</w:t>
        <w:softHyphen/>
        <w:t>дем, а со</w:t>
        <w:softHyphen/>
        <w:t>ба</w:t>
        <w:softHyphen/>
        <w:t>ку з вов</w:t>
        <w:softHyphen/>
        <w:t>ком впряг</w:t>
        <w:softHyphen/>
        <w:t>ти у віз, так годі сподіва</w:t>
        <w:softHyphen/>
        <w:t>ти</w:t>
        <w:softHyphen/>
        <w:t>ся, щоб не відірва</w:t>
        <w:softHyphen/>
        <w:t>ло</w:t>
        <w:softHyphen/>
        <w:t>ся ста</w:t>
        <w:softHyphen/>
        <w:t>ре сук</w:t>
        <w:softHyphen/>
        <w:t>но, при</w:t>
        <w:softHyphen/>
        <w:t>ши</w:t>
        <w:softHyphen/>
        <w:t>те до но</w:t>
        <w:softHyphen/>
        <w:t>во</w:t>
        <w:softHyphen/>
        <w:t>го, і гни</w:t>
        <w:softHyphen/>
        <w:t>ла дош</w:t>
        <w:softHyphen/>
        <w:t>ка, прик</w:t>
        <w:softHyphen/>
        <w:t>леєна до свіжої. Та</w:t>
        <w:softHyphen/>
        <w:t>ка ж нез</w:t>
        <w:softHyphen/>
        <w:t>го</w:t>
        <w:softHyphen/>
        <w:t>да є між дво</w:t>
        <w:softHyphen/>
        <w:t>ма людьми різної вдачі, а най</w:t>
        <w:softHyphen/>
        <w:t>більша нес</w:t>
        <w:softHyphen/>
        <w:t>порідненість між доб</w:t>
        <w:softHyphen/>
        <w:t>рим і злим сер</w:t>
        <w:softHyphen/>
        <w:t>цем. Жай</w:t>
        <w:softHyphen/>
        <w:t>во</w:t>
        <w:softHyphen/>
        <w:t>ро</w:t>
        <w:softHyphen/>
        <w:t>нок з дроз</w:t>
        <w:softHyphen/>
        <w:t>дом і со</w:t>
        <w:softHyphen/>
        <w:t>ло</w:t>
        <w:softHyphen/>
        <w:t>ве</w:t>
        <w:softHyphen/>
        <w:t>й</w:t>
        <w:softHyphen/>
        <w:t>ком мо</w:t>
        <w:softHyphen/>
        <w:t>жуть при</w:t>
        <w:softHyphen/>
        <w:t>яте</w:t>
        <w:softHyphen/>
        <w:t>лю</w:t>
        <w:softHyphen/>
        <w:t>ва</w:t>
        <w:softHyphen/>
        <w:t>ти, але з яст</w:t>
        <w:softHyphen/>
        <w:t>ру</w:t>
        <w:softHyphen/>
        <w:t>бом чи не</w:t>
        <w:softHyphen/>
        <w:t>то</w:t>
        <w:softHyphen/>
        <w:t>пи</w:t>
        <w:softHyphen/>
        <w:t>ром - ніко</w:t>
        <w:softHyphen/>
        <w:t>ли. Од</w:t>
        <w:softHyphen/>
        <w:t>не ли</w:t>
        <w:softHyphen/>
        <w:t>ше не</w:t>
        <w:softHyphen/>
        <w:t>мож</w:t>
        <w:softHyphen/>
        <w:t>ли</w:t>
        <w:softHyphen/>
        <w:t>ве для жай</w:t>
        <w:softHyphen/>
        <w:t>во</w:t>
        <w:softHyphen/>
        <w:t>рон</w:t>
        <w:softHyphen/>
        <w:t>ка - жи</w:t>
        <w:softHyphen/>
        <w:t>ти в са</w:t>
        <w:softHyphen/>
        <w:t>ду, так са</w:t>
        <w:softHyphen/>
        <w:t>мо як со</w:t>
        <w:softHyphen/>
        <w:t>ло</w:t>
        <w:softHyphen/>
        <w:t>вей</w:t>
        <w:softHyphen/>
        <w:t>кові жи</w:t>
        <w:softHyphen/>
        <w:t>ти в сте</w:t>
        <w:softHyphen/>
        <w:t>пу. Се у греків зва</w:t>
        <w:softHyphen/>
        <w:t>ло</w:t>
        <w:softHyphen/>
        <w:t>ся Ан</w:t>
        <w:softHyphen/>
        <w:t>ти</w:t>
        <w:softHyphen/>
        <w:t>патія. А в усьому іншо</w:t>
        <w:softHyphen/>
        <w:t>му між ни</w:t>
        <w:softHyphen/>
        <w:t>ми од</w:t>
        <w:softHyphen/>
        <w:t>на</w:t>
        <w:softHyphen/>
        <w:t>ко</w:t>
        <w:softHyphen/>
        <w:t>ва вда</w:t>
        <w:softHyphen/>
        <w:t>ча - Сим</w:t>
        <w:softHyphen/>
        <w:t>патія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Не слід при</w:t>
        <w:softHyphen/>
        <w:t>не</w:t>
        <w:softHyphen/>
        <w:t>во</w:t>
        <w:softHyphen/>
        <w:t>лю</w:t>
        <w:softHyphen/>
        <w:t>ва</w:t>
        <w:softHyphen/>
        <w:t>ти дру</w:t>
        <w:softHyphen/>
        <w:t>га до то</w:t>
        <w:softHyphen/>
        <w:t>го, що те</w:t>
        <w:softHyphen/>
        <w:t>бе зве</w:t>
        <w:softHyphen/>
        <w:t>се</w:t>
        <w:softHyphen/>
        <w:t>ляє, а йо</w:t>
        <w:softHyphen/>
        <w:t>го му</w:t>
        <w:softHyphen/>
        <w:t>чить. Ба</w:t>
        <w:softHyphen/>
        <w:t>га</w:t>
        <w:softHyphen/>
        <w:t>то хто зга</w:t>
        <w:softHyphen/>
        <w:t>даній при</w:t>
        <w:softHyphen/>
        <w:t>казці пе</w:t>
        <w:softHyphen/>
        <w:t>ре</w:t>
        <w:softHyphen/>
        <w:t>чить: тре</w:t>
        <w:softHyphen/>
        <w:t>ба, мов</w:t>
        <w:softHyphen/>
        <w:t>ляв, і во</w:t>
        <w:softHyphen/>
        <w:t>рогів лю</w:t>
        <w:softHyphen/>
        <w:t>би</w:t>
        <w:softHyphen/>
        <w:t>ти. Без</w:t>
        <w:softHyphen/>
        <w:t>пе</w:t>
        <w:softHyphen/>
        <w:t>реч</w:t>
        <w:softHyphen/>
        <w:t>но, але друж</w:t>
        <w:softHyphen/>
        <w:t>ба та</w:t>
        <w:softHyphen/>
        <w:t>ка са</w:t>
        <w:softHyphen/>
        <w:t>мо, як і ми</w:t>
        <w:softHyphen/>
        <w:t>лос</w:t>
        <w:softHyphen/>
        <w:t>ти</w:t>
        <w:softHyphen/>
        <w:t>ня; ба</w:t>
        <w:softHyphen/>
        <w:t>га</w:t>
        <w:softHyphen/>
        <w:t>то сту</w:t>
        <w:softHyphen/>
        <w:t>пенів ото</w:t>
        <w:softHyphen/>
        <w:t>чу</w:t>
        <w:softHyphen/>
        <w:t>ють центр прес</w:t>
        <w:softHyphen/>
        <w:t>то</w:t>
        <w:softHyphen/>
        <w:t>лу її. Усім доб</w:t>
        <w:softHyphen/>
        <w:t>родійни</w:t>
        <w:softHyphen/>
        <w:t>ком бу</w:t>
        <w:softHyphen/>
        <w:t>ти мо</w:t>
        <w:softHyphen/>
        <w:t>жеш, але не повірни</w:t>
        <w:softHyphen/>
        <w:t>ком. Інак</w:t>
        <w:softHyphen/>
        <w:t>ше бла</w:t>
        <w:softHyphen/>
        <w:t>годіємо ми до до</w:t>
        <w:softHyphen/>
        <w:t>машніх та ро</w:t>
        <w:softHyphen/>
        <w:t>дичів, інак</w:t>
        <w:softHyphen/>
        <w:t>ше - до гос</w:t>
        <w:softHyphen/>
        <w:t>тей і сторонніх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Щасливий той, хто хо</w:t>
        <w:softHyphen/>
        <w:t>ча б тінь доб</w:t>
        <w:softHyphen/>
        <w:t>рої друж</w:t>
        <w:softHyphen/>
        <w:t>би зумів здо</w:t>
        <w:softHyphen/>
        <w:t>бу</w:t>
        <w:softHyphen/>
        <w:t>ти. Нічо</w:t>
        <w:softHyphen/>
        <w:t>го не</w:t>
        <w:softHyphen/>
        <w:t>має до</w:t>
        <w:softHyphen/>
        <w:t>рож</w:t>
        <w:softHyphen/>
        <w:t>чо</w:t>
        <w:softHyphen/>
        <w:t>го, со</w:t>
        <w:softHyphen/>
        <w:t>лод</w:t>
        <w:softHyphen/>
        <w:t>шо</w:t>
        <w:softHyphen/>
        <w:t>го і ко</w:t>
        <w:softHyphen/>
        <w:t>риснішо</w:t>
        <w:softHyphen/>
        <w:t>го за друж</w:t>
        <w:softHyphen/>
        <w:t>бу. В Росії доб</w:t>
        <w:softHyphen/>
        <w:t>ре про се ка</w:t>
        <w:softHyphen/>
        <w:t>жуть: «В по</w:t>
        <w:softHyphen/>
        <w:t>ле пше</w:t>
        <w:softHyphen/>
        <w:t>ни</w:t>
        <w:softHyphen/>
        <w:t>ца го</w:t>
        <w:softHyphen/>
        <w:t>дом ро</w:t>
        <w:softHyphen/>
        <w:t>дит</w:t>
        <w:softHyphen/>
        <w:t>ся, а добрьій че</w:t>
        <w:softHyphen/>
        <w:t>ло</w:t>
        <w:softHyphen/>
        <w:t>век всег</w:t>
        <w:softHyphen/>
        <w:t>да при</w:t>
        <w:softHyphen/>
        <w:t>го</w:t>
        <w:softHyphen/>
        <w:t>дит</w:t>
        <w:softHyphen/>
        <w:t>ся». «Де був?» - «У дру</w:t>
        <w:softHyphen/>
        <w:t>га».- «Що пив?» - «Во</w:t>
        <w:softHyphen/>
        <w:t>ду, кра</w:t>
        <w:softHyphen/>
        <w:t>ще во</w:t>
        <w:softHyphen/>
        <w:t>ро</w:t>
        <w:softHyphen/>
        <w:t>жо</w:t>
        <w:softHyphen/>
        <w:t>го ме</w:t>
        <w:softHyphen/>
        <w:t>ду». Є й на Вкраїні при</w:t>
        <w:softHyphen/>
        <w:t>каз</w:t>
        <w:softHyphen/>
        <w:t>ка: «Не май сто рублів, а май од</w:t>
        <w:softHyphen/>
        <w:t>но</w:t>
        <w:softHyphen/>
        <w:t>го дру</w:t>
        <w:softHyphen/>
        <w:t>га». Але не гідний дружньої лю</w:t>
        <w:softHyphen/>
        <w:t>бові той, хто підно</w:t>
        <w:softHyphen/>
        <w:t>сить щось ви</w:t>
        <w:softHyphen/>
        <w:t>ще за друж</w:t>
        <w:softHyphen/>
        <w:t>бу і не кла</w:t>
        <w:softHyphen/>
        <w:t>де її за наріжний каміньі прис</w:t>
        <w:softHyphen/>
        <w:t>та</w:t>
        <w:softHyphen/>
        <w:t>но</w:t>
        <w:softHyphen/>
        <w:t>ви</w:t>
        <w:softHyphen/>
        <w:t>ще всіх своїх справ і ба</w:t>
        <w:softHyphen/>
        <w:t>жань. Со</w:t>
        <w:softHyphen/>
        <w:t>ло</w:t>
        <w:softHyphen/>
        <w:t>вей ім'я своє прес</w:t>
        <w:softHyphen/>
        <w:t>лав</w:t>
        <w:softHyphen/>
        <w:t>не віддає доб</w:t>
        <w:softHyphen/>
        <w:t>ровільно дру</w:t>
        <w:softHyphen/>
        <w:t>гові. Со</w:t>
        <w:softHyphen/>
        <w:t>лод</w:t>
        <w:softHyphen/>
        <w:t>ка во</w:t>
        <w:softHyphen/>
        <w:t>да з то</w:t>
        <w:softHyphen/>
        <w:t>ва</w:t>
        <w:softHyphen/>
        <w:t>ри</w:t>
        <w:softHyphen/>
        <w:t>шем - слав</w:t>
        <w:softHyphen/>
        <w:t>на з ним і бе</w:t>
        <w:softHyphen/>
        <w:t>зо</w:t>
        <w:softHyphen/>
        <w:t>собність. Ка</w:t>
        <w:softHyphen/>
        <w:t>тон ска</w:t>
        <w:softHyphen/>
        <w:t>зав: «Про</w:t>
        <w:softHyphen/>
        <w:t>пав той день, що ми</w:t>
        <w:softHyphen/>
        <w:t>нув без ко</w:t>
        <w:softHyphen/>
        <w:t>ристі». Але Тра</w:t>
        <w:softHyphen/>
        <w:t>ян (чи, мо</w:t>
        <w:softHyphen/>
        <w:t>же, Тіт) іще ясніше: «О друзі! Зги</w:t>
        <w:softHyphen/>
        <w:t>нув день мій - я ніко</w:t>
        <w:softHyphen/>
        <w:t>му не при</w:t>
        <w:softHyphen/>
        <w:t>ніс ко</w:t>
        <w:softHyphen/>
        <w:t>ристі!»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Будь-якій владі, зван</w:t>
        <w:softHyphen/>
        <w:t>ню, чи</w:t>
        <w:softHyphen/>
        <w:t>нові, ста</w:t>
        <w:softHyphen/>
        <w:t>ну, ре</w:t>
        <w:softHyphen/>
        <w:t>мес</w:t>
        <w:softHyphen/>
        <w:t>лу, на</w:t>
        <w:softHyphen/>
        <w:t>укам по</w:t>
        <w:softHyphen/>
        <w:t>ча</w:t>
        <w:softHyphen/>
        <w:t>ток і кінець - друж</w:t>
        <w:softHyphen/>
        <w:t>ба, ос</w:t>
        <w:softHyphen/>
        <w:t>но</w:t>
        <w:softHyphen/>
        <w:t>ва, спілка і вінець суспільс</w:t>
        <w:softHyphen/>
        <w:t>т</w:t>
        <w:softHyphen/>
        <w:t>ву. Во</w:t>
        <w:softHyphen/>
        <w:t>на сот</w:t>
        <w:softHyphen/>
        <w:t>во</w:t>
        <w:softHyphen/>
        <w:t>ри</w:t>
        <w:softHyphen/>
        <w:t>ла не</w:t>
        <w:softHyphen/>
        <w:t>бо і зем</w:t>
        <w:softHyphen/>
        <w:t>лю, зберіга</w:t>
        <w:softHyphen/>
        <w:t>ючи світ світів у красі, по</w:t>
        <w:softHyphen/>
        <w:t>ряд</w:t>
        <w:softHyphen/>
        <w:t>ку і в зла</w:t>
        <w:softHyphen/>
        <w:t>годі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…</w:t>
      </w:r>
      <w:r>
        <w:rPr>
          <w:rFonts w:cs="Cambria" w:ascii="Cambria" w:hAnsi="Cambria"/>
          <w:color w:val="000000"/>
          <w:sz w:val="36"/>
          <w:szCs w:val="36"/>
        </w:rPr>
        <w:t>Нащо тяг</w:t>
        <w:softHyphen/>
        <w:t>ну</w:t>
        <w:softHyphen/>
        <w:t>ти тру</w:t>
        <w:softHyphen/>
        <w:t>би во</w:t>
        <w:softHyphen/>
        <w:t>до</w:t>
        <w:softHyphen/>
        <w:t>го</w:t>
        <w:softHyphen/>
        <w:t>ну ту</w:t>
        <w:softHyphen/>
        <w:t>ди, де б'є чис</w:t>
        <w:softHyphen/>
        <w:t>те дже</w:t>
        <w:softHyphen/>
        <w:t>ре</w:t>
        <w:softHyphen/>
        <w:t>ло - батько й го</w:t>
        <w:softHyphen/>
        <w:t>ло</w:t>
        <w:softHyphen/>
        <w:t>ва всіх струмків… Не</w:t>
        <w:softHyphen/>
        <w:t>да</w:t>
        <w:softHyphen/>
        <w:t>рем</w:t>
        <w:softHyphen/>
        <w:t>не ка</w:t>
        <w:softHyphen/>
        <w:t>же при</w:t>
        <w:softHyphen/>
        <w:t>каз</w:t>
        <w:softHyphen/>
        <w:t>ка: «Доб</w:t>
        <w:softHyphen/>
        <w:t>ре братст</w:t>
        <w:softHyphen/>
        <w:t>во кра</w:t>
        <w:softHyphen/>
        <w:t>ще ба</w:t>
        <w:softHyphen/>
        <w:t>гат</w:t>
        <w:softHyphen/>
        <w:t>с</w:t>
        <w:softHyphen/>
        <w:t>т</w:t>
        <w:softHyphen/>
        <w:t>ва»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А що мов</w:t>
        <w:softHyphen/>
        <w:t>ле</w:t>
        <w:softHyphen/>
        <w:t>но про друж</w:t>
        <w:softHyphen/>
        <w:t>бу, те ж ро</w:t>
        <w:softHyphen/>
        <w:t>зуміється і про статні. Як для тієї, так і для сеї вірним вож</w:t>
        <w:softHyphen/>
        <w:t>дем є при</w:t>
        <w:softHyphen/>
        <w:t>ро</w:t>
        <w:softHyphen/>
        <w:t>да: щас</w:t>
        <w:softHyphen/>
        <w:t>ли</w:t>
        <w:softHyphen/>
        <w:t>вий той, хто наслідує йо</w:t>
        <w:softHyphen/>
        <w:t>го.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…</w:t>
      </w:r>
      <w:r>
        <w:rPr>
          <w:rFonts w:cs="Cambria" w:ascii="Cambria" w:hAnsi="Cambria"/>
          <w:color w:val="000000"/>
          <w:sz w:val="36"/>
          <w:szCs w:val="36"/>
        </w:rPr>
        <w:t>Скажи мені, що та</w:t>
        <w:softHyphen/>
        <w:t>ке друг? Слу</w:t>
        <w:softHyphen/>
        <w:t>га і доб</w:t>
        <w:softHyphen/>
        <w:t>родійник. Яка є кра</w:t>
        <w:softHyphen/>
        <w:t>ща пос</w:t>
        <w:softHyphen/>
        <w:t>лу</w:t>
        <w:softHyphen/>
        <w:t>га, ніж при</w:t>
        <w:softHyphen/>
        <w:t>вес</w:t>
        <w:softHyphen/>
        <w:t>ти до знан</w:t>
        <w:softHyphen/>
        <w:t>ня? Все - брех</w:t>
        <w:softHyphen/>
        <w:t>ня, тоб</w:t>
        <w:softHyphen/>
        <w:t>то не</w:t>
        <w:softHyphen/>
        <w:t>постійне й нет</w:t>
        <w:softHyphen/>
        <w:t>вер</w:t>
        <w:softHyphen/>
        <w:t>де, окрім при</w:t>
        <w:softHyphen/>
        <w:t>ро</w:t>
        <w:softHyphen/>
        <w:t>ди… Хто знає при</w:t>
        <w:softHyphen/>
        <w:t>ро</w:t>
        <w:softHyphen/>
        <w:t>ду, той знає план і шлях сво</w:t>
        <w:softHyphen/>
        <w:t>го жит</w:t>
        <w:softHyphen/>
        <w:t>тя. Що та</w:t>
        <w:softHyphen/>
        <w:t>ке жит</w:t>
        <w:softHyphen/>
        <w:t>тя? Се сніп усіх справ і рухів твоїх. Ба</w:t>
        <w:softHyphen/>
        <w:t>чиш, що той, хто пізнав при</w:t>
        <w:softHyphen/>
        <w:t>ро</w:t>
        <w:softHyphen/>
        <w:t>ду, все своє ро</w:t>
        <w:softHyphen/>
        <w:t>зуміє. Ось для чо</w:t>
        <w:softHyphen/>
        <w:t>го ска</w:t>
        <w:softHyphen/>
        <w:t>за</w:t>
        <w:softHyphen/>
        <w:t>но: «Друг вірний - за</w:t>
        <w:softHyphen/>
        <w:t>хист міцний…»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…</w:t>
      </w:r>
      <w:r>
        <w:rPr>
          <w:rFonts w:cs="Cambria" w:ascii="Cambria" w:hAnsi="Cambria"/>
          <w:color w:val="000000"/>
          <w:sz w:val="36"/>
          <w:szCs w:val="36"/>
        </w:rPr>
        <w:t>І як той, хто має очі, все ба</w:t>
        <w:softHyphen/>
        <w:t>чить, так той, хто відчу</w:t>
        <w:softHyphen/>
        <w:t>ває при</w:t>
        <w:softHyphen/>
        <w:t>ро</w:t>
        <w:softHyphen/>
        <w:t>ду, все ро</w:t>
        <w:softHyphen/>
        <w:t>зуміє і одер</w:t>
        <w:softHyphen/>
        <w:t>жує від неї усе, що йо</w:t>
        <w:softHyphen/>
        <w:t>му потрібне. Ко</w:t>
        <w:softHyphen/>
        <w:t>ли че</w:t>
        <w:softHyphen/>
        <w:t>ре</w:t>
        <w:softHyphen/>
        <w:t>па</w:t>
        <w:softHyphen/>
        <w:t>ха не має крил, чи се го</w:t>
        <w:softHyphen/>
        <w:t>ре для неї? Кри</w:t>
        <w:softHyphen/>
        <w:t>ла пта</w:t>
        <w:softHyphen/>
        <w:t>хам потрібні. Не в то</w:t>
        <w:softHyphen/>
        <w:t>му най</w:t>
        <w:softHyphen/>
        <w:t>ви</w:t>
        <w:softHyphen/>
        <w:t>ща мудрість, щоб увесь світ пізна</w:t>
        <w:softHyphen/>
        <w:t>ти. Ко</w:t>
        <w:softHyphen/>
        <w:t>му се під си</w:t>
        <w:softHyphen/>
        <w:t>лу? А не</w:t>
        <w:softHyphen/>
        <w:t>мож</w:t>
        <w:softHyphen/>
        <w:t>ли</w:t>
        <w:softHyphen/>
        <w:t>ве і не</w:t>
        <w:softHyphen/>
        <w:t>потрібне - од</w:t>
        <w:softHyphen/>
        <w:t>не і те ж. Про</w:t>
        <w:softHyphen/>
        <w:t>те, ко</w:t>
        <w:softHyphen/>
        <w:t>ли знаєш усе, що тобі не</w:t>
        <w:softHyphen/>
        <w:t>обхідне,- се й оз</w:t>
        <w:softHyphen/>
        <w:t>на</w:t>
        <w:softHyphen/>
        <w:t>чає най</w:t>
        <w:softHyphen/>
        <w:t>ви</w:t>
        <w:softHyphen/>
        <w:t>щу мудрість. Пе</w:t>
        <w:softHyphen/>
        <w:t>ре</w:t>
        <w:softHyphen/>
        <w:t>ди</w:t>
        <w:softHyphen/>
        <w:t>вив</w:t>
        <w:softHyphen/>
        <w:t>шись усі пла</w:t>
        <w:softHyphen/>
        <w:t>не</w:t>
        <w:softHyphen/>
        <w:t>ти і всі світи, не ма</w:t>
        <w:softHyphen/>
        <w:t>ючи і не зна</w:t>
        <w:softHyphen/>
        <w:t>ючи, що потрібне тобі, бу</w:t>
        <w:softHyphen/>
        <w:t>деш бі</w:t>
        <w:softHyphen/>
        <w:t>дний, не</w:t>
        <w:softHyphen/>
        <w:t>ве</w:t>
        <w:softHyphen/>
        <w:t>се</w:t>
        <w:softHyphen/>
        <w:t>лий і ли</w:t>
        <w:softHyphen/>
        <w:t>шиш</w:t>
        <w:softHyphen/>
        <w:t>ся невігла</w:t>
        <w:softHyphen/>
        <w:t>сом, так са</w:t>
        <w:softHyphen/>
        <w:t>мо - схо</w:t>
        <w:softHyphen/>
        <w:t>див</w:t>
        <w:softHyphen/>
        <w:t>ши всі до</w:t>
        <w:softHyphen/>
        <w:t>ро</w:t>
        <w:softHyphen/>
        <w:t>ги, але не по</w:t>
        <w:softHyphen/>
        <w:t>ба</w:t>
        <w:softHyphen/>
        <w:t>чив</w:t>
        <w:softHyphen/>
        <w:t>ши своєї, нічо</w:t>
        <w:softHyphen/>
        <w:t>го не зна</w:t>
        <w:softHyphen/>
        <w:t>ти</w:t>
        <w:softHyphen/>
        <w:t>меш, і не ма</w:t>
        <w:softHyphen/>
        <w:t>ти</w:t>
        <w:softHyphen/>
        <w:t>меш, і не збадьориш</w:t>
        <w:softHyphen/>
        <w:t>ся. Та й хіба мо</w:t>
        <w:softHyphen/>
        <w:t>жеш ти бу</w:t>
        <w:softHyphen/>
        <w:t>ти бадьорим, ко</w:t>
        <w:softHyphen/>
        <w:t>ли поз</w:t>
        <w:softHyphen/>
        <w:t>бав</w:t>
        <w:softHyphen/>
        <w:t>ле</w:t>
        <w:softHyphen/>
        <w:t>ний най</w:t>
        <w:softHyphen/>
        <w:t>не</w:t>
        <w:softHyphen/>
        <w:t>обхіднішо</w:t>
        <w:softHyphen/>
        <w:t>го? А як знай</w:t>
        <w:softHyphen/>
        <w:t>деш, не зна</w:t>
        <w:softHyphen/>
        <w:t>ючи, що потрібне тобі?…</w:t>
      </w:r>
    </w:p>
    <w:p>
      <w:pPr>
        <w:pStyle w:val="Normal"/>
        <w:widowControl w:val="false"/>
        <w:suppressAutoHyphens w:val="false"/>
        <w:ind w:firstLine="34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uppressAutoHyphens w:val="false"/>
        <w:ind w:firstLine="34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 xml:space="preserve">- </w:t>
      </w:r>
      <w:r>
        <w:rPr>
          <w:rFonts w:cs="Cambria" w:ascii="Cambria" w:hAnsi="Cambria"/>
          <w:color w:val="000000"/>
          <w:sz w:val="28"/>
          <w:szCs w:val="28"/>
        </w:rPr>
        <w:t>Оселка - бру</w:t>
        <w:softHyphen/>
        <w:t>сок.</w:t>
      </w:r>
    </w:p>
  </w:footnote>
  <w:footnote w:id="3">
    <w:p>
      <w:pPr>
        <w:pStyle w:val="Normal"/>
        <w:widowControl w:val="false"/>
        <w:suppressAutoHyphens w:val="false"/>
        <w:ind w:firstLine="34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 xml:space="preserve">- </w:t>
      </w:r>
      <w:r>
        <w:rPr>
          <w:rFonts w:cs="Cambria" w:ascii="Cambria" w:hAnsi="Cambria"/>
          <w:color w:val="000000"/>
          <w:sz w:val="28"/>
          <w:szCs w:val="28"/>
        </w:rPr>
        <w:t>Буфон - жа</w:t>
        <w:softHyphen/>
        <w:t>ба.</w:t>
      </w:r>
    </w:p>
  </w:footnote>
  <w:footnote w:id="4">
    <w:p>
      <w:pPr>
        <w:pStyle w:val="Normal"/>
        <w:widowControl w:val="false"/>
        <w:suppressAutoHyphens w:val="false"/>
        <w:ind w:firstLine="34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w w:val="98"/>
          <w:sz w:val="28"/>
          <w:szCs w:val="28"/>
        </w:rPr>
        <w:tab/>
        <w:t xml:space="preserve"> </w:t>
      </w:r>
      <w:r>
        <w:rPr>
          <w:rFonts w:cs="Cambria" w:ascii="Cambria" w:hAnsi="Cambria"/>
          <w:color w:val="000000"/>
          <w:w w:val="98"/>
          <w:sz w:val="28"/>
          <w:szCs w:val="28"/>
          <w:lang w:val="en-US"/>
        </w:rPr>
        <w:t xml:space="preserve">- </w:t>
      </w:r>
      <w:r>
        <w:rPr>
          <w:rFonts w:cs="Cambria" w:ascii="Cambria" w:hAnsi="Cambria"/>
          <w:color w:val="000000"/>
          <w:w w:val="98"/>
          <w:sz w:val="28"/>
          <w:szCs w:val="28"/>
        </w:rPr>
        <w:t>Ars per</w:t>
        <w:softHyphen/>
        <w:t>fi</w:t>
        <w:softHyphen/>
        <w:t>cit na</w:t>
        <w:softHyphen/>
        <w:t>tu</w:t>
        <w:softHyphen/>
        <w:t>ram (лат.) - мис</w:t>
        <w:softHyphen/>
        <w:t>тецт</w:t>
        <w:softHyphen/>
        <w:t>во вдос</w:t>
        <w:softHyphen/>
        <w:t>ко</w:t>
        <w:softHyphen/>
        <w:t>на</w:t>
        <w:softHyphen/>
        <w:t>лює при</w:t>
        <w:softHyphen/>
        <w:t>ро</w:t>
        <w:softHyphen/>
        <w:t>ду</w:t>
      </w:r>
    </w:p>
  </w:footnote>
  <w:footnote w:id="5">
    <w:p>
      <w:pPr>
        <w:pStyle w:val="Normal"/>
        <w:widowControl w:val="false"/>
        <w:suppressAutoHyphens w:val="false"/>
        <w:ind w:firstLine="34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sz w:val="28"/>
          <w:szCs w:val="28"/>
        </w:rPr>
        <w:tab/>
        <w:t xml:space="preserve"> - Піфикс - ве</w:t>
        <w:softHyphen/>
        <w:t>ли</w:t>
        <w:softHyphen/>
        <w:t>ка мав</w:t>
        <w:softHyphen/>
        <w:t>па.</w:t>
      </w:r>
    </w:p>
  </w:footnote>
  <w:footnote w:id="6">
    <w:p>
      <w:pPr>
        <w:pStyle w:val="Normal"/>
        <w:widowControl w:val="false"/>
        <w:suppressAutoHyphens w:val="false"/>
        <w:ind w:firstLine="34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sz w:val="28"/>
          <w:szCs w:val="28"/>
        </w:rPr>
        <w:tab/>
        <w:t xml:space="preserve"> - Нетопир - ка</w:t>
        <w:softHyphen/>
        <w:t>жан</w:t>
      </w:r>
    </w:p>
  </w:footnote>
  <w:footnote w:id="7">
    <w:p>
      <w:pPr>
        <w:pStyle w:val="Normal"/>
        <w:widowControl w:val="false"/>
        <w:suppressAutoHyphens w:val="false"/>
        <w:ind w:firstLine="34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sz w:val="28"/>
          <w:szCs w:val="28"/>
        </w:rPr>
        <w:tab/>
        <w:t xml:space="preserve"> - Сірах - тут по</w:t>
        <w:softHyphen/>
        <w:t>си</w:t>
        <w:softHyphen/>
        <w:t>лан</w:t>
        <w:softHyphen/>
        <w:t>ня на біблійну "Кни</w:t>
        <w:softHyphen/>
        <w:t>гу муд</w:t>
        <w:softHyphen/>
        <w:t>рості Ісу</w:t>
        <w:softHyphen/>
        <w:t>са - си</w:t>
        <w:softHyphen/>
        <w:t>на Сіра</w:t>
        <w:softHyphen/>
        <w:t>ха"</w:t>
      </w:r>
    </w:p>
  </w:footnote>
  <w:footnote w:id="8">
    <w:p>
      <w:pPr>
        <w:pStyle w:val="Normal"/>
        <w:widowControl w:val="false"/>
        <w:suppressAutoHyphens w:val="false"/>
        <w:ind w:firstLine="34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 xml:space="preserve">- </w:t>
      </w:r>
      <w:r>
        <w:rPr>
          <w:rFonts w:cs="Cambria" w:ascii="Cambria" w:hAnsi="Cambria"/>
          <w:color w:val="000000"/>
          <w:sz w:val="28"/>
          <w:szCs w:val="28"/>
        </w:rPr>
        <w:t>Емблемат - сим</w:t>
        <w:softHyphen/>
        <w:t>волічне зоб</w:t>
        <w:softHyphen/>
        <w:t>ра</w:t>
        <w:softHyphen/>
        <w:t>жен</w:t>
        <w:softHyphen/>
        <w:t>н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false"/>
      <w:widowControl w:val="fals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Cambria" w:hAnsi="Cambria" w:cs="Arial"/>
      <w:b/>
      <w:bCs/>
      <w:color w:val="000080"/>
      <w:kern w:val="2"/>
      <w:sz w:val="40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13">
    <w:name w:val="Дата1"/>
    <w:basedOn w:val="Normal"/>
    <w:next w:val="Normal"/>
    <w:qFormat/>
    <w:pPr>
      <w:jc w:val="both"/>
    </w:pPr>
    <w:rPr/>
  </w:style>
  <w:style w:type="paragraph" w:styleId="14">
    <w:name w:val="Заголовок записки1"/>
    <w:basedOn w:val="Normal"/>
    <w:next w:val="Normal"/>
    <w:qFormat/>
    <w:pPr>
      <w:jc w:val="both"/>
    </w:pPr>
    <w:rPr/>
  </w:style>
  <w:style w:type="paragraph" w:styleId="15">
    <w:name w:val="Заголовок таблицы ссылок1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16">
    <w:name w:val="Красная строка1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Красная строка 21"/>
    <w:basedOn w:val="TextBodyIndent"/>
    <w:qFormat/>
    <w:pPr>
      <w:ind w:left="283" w:right="0" w:firstLine="210"/>
      <w:jc w:val="both"/>
    </w:pPr>
    <w:rPr/>
  </w:style>
  <w:style w:type="paragraph" w:styleId="17">
    <w:name w:val="Маркированный список1"/>
    <w:basedOn w:val="Normal"/>
    <w:qFormat/>
    <w:pPr>
      <w:numPr>
        <w:ilvl w:val="0"/>
        <w:numId w:val="11"/>
      </w:numPr>
      <w:jc w:val="both"/>
    </w:pPr>
    <w:rPr/>
  </w:style>
  <w:style w:type="paragraph" w:styleId="211">
    <w:name w:val="Маркированный список 21"/>
    <w:basedOn w:val="Normal"/>
    <w:qFormat/>
    <w:pPr>
      <w:numPr>
        <w:ilvl w:val="0"/>
        <w:numId w:val="9"/>
      </w:numPr>
      <w:jc w:val="both"/>
    </w:pPr>
    <w:rPr/>
  </w:style>
  <w:style w:type="paragraph" w:styleId="31">
    <w:name w:val="Маркированный список 31"/>
    <w:basedOn w:val="Normal"/>
    <w:qFormat/>
    <w:pPr>
      <w:numPr>
        <w:ilvl w:val="0"/>
        <w:numId w:val="8"/>
      </w:numPr>
      <w:jc w:val="both"/>
    </w:pPr>
    <w:rPr/>
  </w:style>
  <w:style w:type="paragraph" w:styleId="41">
    <w:name w:val="Маркированный список 41"/>
    <w:basedOn w:val="Normal"/>
    <w:qFormat/>
    <w:pPr>
      <w:numPr>
        <w:ilvl w:val="0"/>
        <w:numId w:val="7"/>
      </w:numPr>
      <w:jc w:val="both"/>
    </w:pPr>
    <w:rPr/>
  </w:style>
  <w:style w:type="paragraph" w:styleId="51">
    <w:name w:val="Маркированный список 51"/>
    <w:basedOn w:val="Normal"/>
    <w:qFormat/>
    <w:pPr>
      <w:numPr>
        <w:ilvl w:val="0"/>
        <w:numId w:val="6"/>
      </w:numPr>
      <w:jc w:val="both"/>
    </w:pPr>
    <w:rPr/>
  </w:style>
  <w:style w:type="paragraph" w:styleId="18">
    <w:name w:val="Название объекта1"/>
    <w:basedOn w:val="Normal"/>
    <w:next w:val="Normal"/>
    <w:qFormat/>
    <w:pPr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19">
    <w:name w:val="Нумерованный список1"/>
    <w:basedOn w:val="Normal"/>
    <w:qFormat/>
    <w:pPr>
      <w:numPr>
        <w:ilvl w:val="0"/>
        <w:numId w:val="10"/>
      </w:numPr>
      <w:jc w:val="both"/>
    </w:pPr>
    <w:rPr/>
  </w:style>
  <w:style w:type="paragraph" w:styleId="212">
    <w:name w:val="Нумерованный список 21"/>
    <w:basedOn w:val="Normal"/>
    <w:qFormat/>
    <w:pPr>
      <w:numPr>
        <w:ilvl w:val="0"/>
        <w:numId w:val="5"/>
      </w:numPr>
      <w:jc w:val="both"/>
    </w:pPr>
    <w:rPr/>
  </w:style>
  <w:style w:type="paragraph" w:styleId="311">
    <w:name w:val="Нумерованный список 31"/>
    <w:basedOn w:val="Normal"/>
    <w:qFormat/>
    <w:pPr>
      <w:numPr>
        <w:ilvl w:val="0"/>
        <w:numId w:val="4"/>
      </w:numPr>
      <w:jc w:val="both"/>
    </w:pPr>
    <w:rPr/>
  </w:style>
  <w:style w:type="paragraph" w:styleId="411">
    <w:name w:val="Нумерованный список 41"/>
    <w:basedOn w:val="Normal"/>
    <w:qFormat/>
    <w:pPr>
      <w:numPr>
        <w:ilvl w:val="0"/>
        <w:numId w:val="3"/>
      </w:numPr>
      <w:jc w:val="both"/>
    </w:pPr>
    <w:rPr/>
  </w:style>
  <w:style w:type="paragraph" w:styleId="511">
    <w:name w:val="Нумерованный список 51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9">
    <w:name w:val="Обычный (веб)"/>
    <w:basedOn w:val="Normal"/>
    <w:qFormat/>
    <w:pPr/>
    <w:rPr/>
  </w:style>
  <w:style w:type="paragraph" w:styleId="110">
    <w:name w:val="Обычный отступ1"/>
    <w:basedOn w:val="Normal"/>
    <w:qFormat/>
    <w:pPr>
      <w:ind w:left="708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1">
    <w:name w:val="Перечень рисунков1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112">
    <w:name w:val="Приветствие1"/>
    <w:basedOn w:val="Normal"/>
    <w:next w:val="Normal"/>
    <w:qFormat/>
    <w:pPr/>
    <w:rPr/>
  </w:style>
  <w:style w:type="paragraph" w:styleId="113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114">
    <w:name w:val="Прощание1"/>
    <w:basedOn w:val="Normal"/>
    <w:qFormat/>
    <w:pPr>
      <w:ind w:left="4252" w:right="0" w:hanging="0"/>
    </w:pPr>
    <w:rPr/>
  </w:style>
  <w:style w:type="paragraph" w:styleId="216">
    <w:name w:val="Список 21"/>
    <w:basedOn w:val="Normal"/>
    <w:qFormat/>
    <w:pPr>
      <w:ind w:left="566" w:right="0" w:hanging="283"/>
    </w:pPr>
    <w:rPr/>
  </w:style>
  <w:style w:type="paragraph" w:styleId="315">
    <w:name w:val="Список 31"/>
    <w:basedOn w:val="Normal"/>
    <w:qFormat/>
    <w:pPr>
      <w:ind w:left="849" w:right="0" w:hanging="283"/>
    </w:pPr>
    <w:rPr/>
  </w:style>
  <w:style w:type="paragraph" w:styleId="413">
    <w:name w:val="Список 41"/>
    <w:basedOn w:val="Normal"/>
    <w:qFormat/>
    <w:pPr>
      <w:ind w:left="1132" w:right="0" w:hanging="283"/>
    </w:pPr>
    <w:rPr/>
  </w:style>
  <w:style w:type="paragraph" w:styleId="513">
    <w:name w:val="Список 51"/>
    <w:basedOn w:val="Normal"/>
    <w:qFormat/>
    <w:pPr>
      <w:ind w:left="1415" w:right="0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ма примечания"/>
    <w:basedOn w:val="119"/>
    <w:next w:val="119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4">
    <w:name w:val="Указатель 41"/>
    <w:basedOn w:val="Normal"/>
    <w:next w:val="Normal"/>
    <w:qFormat/>
    <w:pPr>
      <w:ind w:left="960" w:right="0" w:hanging="240"/>
    </w:pPr>
    <w:rPr/>
  </w:style>
  <w:style w:type="paragraph" w:styleId="514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2">
    <w:name w:val="Электронная подпись"/>
    <w:basedOn w:val="Normal"/>
    <w:qFormat/>
    <w:pPr/>
    <w:rPr/>
  </w:style>
  <w:style w:type="paragraph" w:styleId="Style13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20:01:00Z</dcterms:created>
  <dc:creator>OpenBook</dc:creator>
  <dc:description/>
  <cp:keywords/>
  <dc:language>en-US</dc:language>
  <cp:lastModifiedBy>OpenBook</cp:lastModifiedBy>
  <dcterms:modified xsi:type="dcterms:W3CDTF">2012-06-18T18:58:00Z</dcterms:modified>
  <cp:revision>2</cp:revision>
  <dc:subject/>
  <dc:title>Сковорода - Байки Харківські</dc:title>
</cp:coreProperties>
</file>