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Times New Roman"/>
          <w:sz w:val="24"/>
          <w:szCs w:val="24"/>
        </w:rPr>
        <w:t xml:space="preserve"> </w:t>
      </w:r>
      <w:r>
        <w:rPr>
          <w:rFonts w:cs="Times New Roman"/>
          <w:sz w:val="24"/>
          <w:szCs w:val="24"/>
        </w:rPr>
        <w:tab/>
        <w:t>Данная книга предназначена только для предварительного ознакомления! Просим вас удалить этот файл с жесткого диска после прочтения. Спасибо.</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Беверли Кендалл</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Пойманный»</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В ловушке — 1</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xml:space="preserve"> </w:t>
      </w:r>
      <w:r>
        <w:rPr>
          <w:rFonts w:cs="Times New Roman"/>
          <w:i/>
          <w:sz w:val="24"/>
          <w:szCs w:val="24"/>
        </w:rPr>
        <w:t xml:space="preserve"> </w:t>
      </w:r>
      <w:r>
        <w:rPr/>
        <w:drawing>
          <wp:inline distT="0" distB="0" distL="0" distR="0">
            <wp:extent cx="661035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10350" cy="9144000"/>
                    </a:xfrm>
                    <a:prstGeom prst="rect">
                      <a:avLst/>
                    </a:prstGeom>
                  </pic:spPr>
                </pic:pic>
              </a:graphicData>
            </a:graphic>
          </wp:inline>
        </w:drawing>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right"/>
        <w:rPr/>
      </w:pPr>
      <w:r>
        <w:rPr>
          <w:rFonts w:cs="Times New Roman"/>
          <w:sz w:val="24"/>
          <w:szCs w:val="24"/>
        </w:rPr>
        <w:t xml:space="preserve"> </w:t>
      </w:r>
      <w:r>
        <w:rPr>
          <w:rFonts w:cs="Times New Roman"/>
          <w:sz w:val="24"/>
          <w:szCs w:val="24"/>
        </w:rPr>
        <w:tab/>
      </w:r>
      <w:r>
        <w:rPr>
          <w:rFonts w:cs="Times New Roman"/>
          <w:b/>
          <w:i/>
          <w:sz w:val="24"/>
          <w:szCs w:val="24"/>
        </w:rPr>
        <w:t>Оригинальное название:</w:t>
      </w:r>
      <w:r>
        <w:rPr>
          <w:rFonts w:cs="Times New Roman"/>
          <w:i/>
          <w:sz w:val="24"/>
          <w:szCs w:val="24"/>
        </w:rPr>
        <w:t xml:space="preserve"> Beverley Kendall “Tpapped” (Trapped #1), 2014</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right"/>
        <w:rPr/>
      </w:pPr>
      <w:r>
        <w:rPr>
          <w:rFonts w:cs="Times New Roman"/>
          <w:sz w:val="24"/>
          <w:szCs w:val="24"/>
        </w:rPr>
        <w:t xml:space="preserve"> </w:t>
      </w:r>
      <w:r>
        <w:rPr>
          <w:rFonts w:cs="Times New Roman"/>
          <w:sz w:val="24"/>
          <w:szCs w:val="24"/>
        </w:rPr>
        <w:tab/>
      </w:r>
      <w:r>
        <w:rPr>
          <w:rFonts w:cs="Times New Roman"/>
          <w:i/>
          <w:sz w:val="24"/>
          <w:szCs w:val="24"/>
        </w:rPr>
        <w:t xml:space="preserve"> Беверли Кендалл «Пойманный» (В ловушке #1), 2019</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right"/>
        <w:rPr/>
      </w:pPr>
      <w:r>
        <w:rPr>
          <w:rFonts w:cs="Times New Roman"/>
          <w:sz w:val="24"/>
          <w:szCs w:val="24"/>
        </w:rPr>
        <w:t xml:space="preserve"> </w:t>
      </w:r>
      <w:r>
        <w:rPr>
          <w:rFonts w:cs="Times New Roman"/>
          <w:sz w:val="24"/>
          <w:szCs w:val="24"/>
        </w:rPr>
        <w:tab/>
      </w:r>
      <w:r>
        <w:rPr>
          <w:rFonts w:cs="Times New Roman"/>
          <w:b/>
          <w:i/>
          <w:sz w:val="24"/>
          <w:szCs w:val="24"/>
        </w:rPr>
        <w:t>Переводчик:</w:t>
      </w:r>
      <w:r>
        <w:rPr>
          <w:rFonts w:cs="Times New Roman"/>
          <w:i/>
          <w:sz w:val="24"/>
          <w:szCs w:val="24"/>
        </w:rPr>
        <w:t xml:space="preserve"> Шиповник</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right"/>
        <w:rPr/>
      </w:pPr>
      <w:r>
        <w:rPr>
          <w:rFonts w:cs="Times New Roman"/>
          <w:sz w:val="24"/>
          <w:szCs w:val="24"/>
        </w:rPr>
        <w:t xml:space="preserve"> </w:t>
      </w:r>
      <w:r>
        <w:rPr>
          <w:rFonts w:cs="Times New Roman"/>
          <w:sz w:val="24"/>
          <w:szCs w:val="24"/>
        </w:rPr>
        <w:tab/>
      </w:r>
      <w:r>
        <w:rPr>
          <w:rFonts w:cs="Times New Roman"/>
          <w:b/>
          <w:i/>
          <w:sz w:val="24"/>
          <w:szCs w:val="24"/>
        </w:rPr>
        <w:t>Редактор:</w:t>
      </w:r>
      <w:r>
        <w:rPr>
          <w:rFonts w:cs="Times New Roman"/>
          <w:i/>
          <w:sz w:val="24"/>
          <w:szCs w:val="24"/>
        </w:rPr>
        <w:t xml:space="preserve"> Мята</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right"/>
        <w:rPr/>
      </w:pPr>
      <w:r>
        <w:rPr>
          <w:rFonts w:cs="Times New Roman"/>
          <w:sz w:val="24"/>
          <w:szCs w:val="24"/>
        </w:rPr>
        <w:t xml:space="preserve"> </w:t>
      </w:r>
      <w:r>
        <w:rPr>
          <w:rFonts w:cs="Times New Roman"/>
          <w:sz w:val="24"/>
          <w:szCs w:val="24"/>
        </w:rPr>
        <w:tab/>
      </w:r>
      <w:r>
        <w:rPr>
          <w:rFonts w:cs="Times New Roman"/>
          <w:b/>
          <w:i/>
          <w:sz w:val="24"/>
          <w:szCs w:val="24"/>
        </w:rPr>
        <w:t>Обложка:</w:t>
      </w:r>
      <w:r>
        <w:rPr>
          <w:rFonts w:cs="Times New Roman"/>
          <w:i/>
          <w:sz w:val="24"/>
          <w:szCs w:val="24"/>
        </w:rPr>
        <w:t xml:space="preserve"> Мята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right"/>
        <w:rPr/>
      </w:pPr>
      <w:r>
        <w:rPr>
          <w:rFonts w:cs="Times New Roman"/>
          <w:sz w:val="24"/>
          <w:szCs w:val="24"/>
        </w:rPr>
        <w:t xml:space="preserve"> </w:t>
      </w:r>
      <w:r>
        <w:rPr>
          <w:rFonts w:cs="Times New Roman"/>
          <w:sz w:val="24"/>
          <w:szCs w:val="24"/>
        </w:rPr>
        <w:tab/>
      </w:r>
      <w:r>
        <w:rPr>
          <w:rFonts w:cs="Times New Roman"/>
          <w:b/>
          <w:i/>
          <w:sz w:val="24"/>
          <w:szCs w:val="24"/>
        </w:rPr>
        <w:t>Перевод группы:</w:t>
      </w:r>
      <w:r>
        <w:rPr>
          <w:rFonts w:cs="Times New Roman"/>
          <w:i/>
          <w:sz w:val="24"/>
          <w:szCs w:val="24"/>
        </w:rPr>
        <w:t xml:space="preserve"> http://vk.com/fashionable_library</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Любое копирование и распространение ЗАПРЕЩЕНО!</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Пожалуйста, уважайте чужой труд!</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b/>
          <w:sz w:val="24"/>
          <w:szCs w:val="24"/>
        </w:rPr>
        <w:t>Оглавле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Беверли Кендал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u w:val="single"/>
        </w:rPr>
        <w:t>Любое копирование и распространение ЗАПРЕЩЕ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Аннотац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3.</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4.</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5.</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6.</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7.</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8.</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9.</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0.</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1.</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2.</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3.</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4.</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5.</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6.</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7.</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8.</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19.</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0.</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1.</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2.</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3.</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4.</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5.</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6.</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7.</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8.</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29.</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Глава 30.</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Сочельни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sz w:val="24"/>
          <w:szCs w:val="24"/>
          <w:u w:val="single"/>
        </w:rPr>
        <w:t>Рождеств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Аннотация.</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Моя жизнь оказалась таким клише. Не в хорошем смысле.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Это не совсем «Беременна в шестнадцать», но моё единственное достижение в восемнадцать лет — аттестат об окончании школы. А если и этого недостаточно, то отец ребёнка — и это громко сказано — резко исчез из моей жизни.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Мне казалось, я хорошо его знаю. К несчастью, парень, с которым я встречалась три года, превратился из доктора Джекилла в мистера Хайда, как только понял, что его беззаботные бездетные деньки подходят к концу.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Но теперь с ним покончено. Настоящая любовь всей моей жизни — пухленькая малышка, у которой дёсен больше, чем зубиков, а рост едва ли выше двух футов. Может, она и не была запланированной, но я никогда не жалела о её появлении. Она — центр моего мира.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Мира, который перевернулся с ног на голову, когда Митч вернулся, готовый заслужить любовь и доверие ребёнка, брошенного им ещё до рождения.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Впустить его в жизнь дочери — это одно, а позволить ему вернуться в мою… Этого не случится никогда. Потому что у самой большой ошибки в моей жизни есть имя, и оно — Митчелл Аарон Кингсли.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 xml:space="preserve">И он — та ошибка, которую я никогда не собираюсь повторять. </w:t>
      </w:r>
      <w:r>
        <w:rPr>
          <w:rFonts w:cs="Times New Roman"/>
          <w:sz w:val="24"/>
          <w:szCs w:val="24"/>
        </w:rPr>
        <w:br/>
        <w:t> </w:t>
      </w:r>
    </w:p>
    <w:p>
      <w:pPr>
        <w:pStyle w:val="Normal"/>
        <w:bidi w:val="0"/>
        <w:jc w:val="left"/>
        <w:rPr>
          <w:rFonts w:ascii="Times New Roman" w:hAnsi="Times New Roman" w:cs="Times New Roman"/>
          <w:sz w:val="24"/>
          <w:szCs w:val="24"/>
        </w:rPr>
      </w:pPr>
      <w:r>
        <w:rPr>
          <w:rFonts w:cs="Times New Roman"/>
          <w:sz w:val="24"/>
          <w:szCs w:val="24"/>
        </w:rPr>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Нью-Йорк</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Кто, чёрт возьми, стучит в две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выворачиваю голову, чтобы посмотреть время на приставке. Уже 22:50, слишком поздно для гостей и слишком рано для возвращения Стива со свидания с Эйпри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Шеннон не перестаёт целовать меня, поэтому я могу только предположить, что либо она не слышит стук, либо игнорирует его, желая чтобы и я последовал её пример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тараюсь вернуться к поцелую, но сдаюсь, когда человек по ту сторону двери отказывается уходить, и стук становится резче, сильнее, нетерпеливе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Бляд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сторожно снимаю Шеннон с кол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открою, — бормочу я. Мне осталось две бутылки, чтобы официально считаться пьяным — состояние, наверное, чересчур знакомое, что для меня не очень хорошо. Хотя я ответственный пьяница. Никогда не напиваюсь за рулё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то это? — спрашивает она с потускневшими от алкоголя голубыми глаз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 ворчу я и поднимаюсь на но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ставляю её дуться на диване. Мы видимся уже второй раз. Но пока без секса. Хотя сегодня я собирался «скрепить сдел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чередной стук вынуждает меня нетерпеливо распахнуть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О, ну Бога ра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мельком успеваю увидеть свою сестру, прежде чем она проталкивается мимо меня в квартир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 я тут почти убедил себя, что Стив забыл ключ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иана, какого чёрта? — я рассеяно захлопываю дверь и затем поворачиваюсь к ней лицом. Но она не останавливается, целенаправленно вышагивая к гости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то она здесь дел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Неужели что-то случилось с Пейдж или ребёнком?</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т, Диана слишком для этого взбешена, заключаю я, и моя мгновенная паника утих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резко останавливается, когда видит Шеннон и состояние её одежды. Я благодарю Бога, что мы только начали дурачиться и на моей гостье остался лифчик и джинс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звернувшись, Диана впивается в меня взгл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из-за неё ты не вернёшься домой в этот раз? — требует она, указывая на Шенн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торможено реагируя, Шеннон подхватывает блузку с пола, быстро просовывает руки в рукава и лихорадочно застёгивает 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кто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 его сестра, — ёмко отвечает Диана, переводя взгляд на мою спутниц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ты здесь делаешь? — многозначительно спраш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иана дёргает головой в моём направлении, сощуривая глаза, пока они не превращаются в щелоч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приезжал домой больше года, и ещё спрашиваешь, что </w:t>
      </w:r>
      <w:r>
        <w:rPr>
          <w:rFonts w:cs="Times New Roman"/>
          <w:i/>
          <w:sz w:val="24"/>
          <w:szCs w:val="24"/>
        </w:rPr>
        <w:t>я</w:t>
      </w:r>
      <w:r>
        <w:rPr>
          <w:rFonts w:cs="Times New Roman"/>
          <w:sz w:val="24"/>
          <w:szCs w:val="24"/>
        </w:rPr>
        <w:t xml:space="preserve"> здесь делаю? — Она замирает и делает ту штуку руками — ладони вниз, пальцы растопырены в стороны — которую делает обычно, когда пытается взять контроль над эмоциями. Сделав глубокий вдох, она спокойно говорит: — Послушай, может, ты попросишь свою </w:t>
      </w:r>
      <w:r>
        <w:rPr>
          <w:rFonts w:cs="Times New Roman"/>
          <w:i/>
          <w:sz w:val="24"/>
          <w:szCs w:val="24"/>
        </w:rPr>
        <w:t>гостью</w:t>
      </w:r>
      <w:r>
        <w:rPr>
          <w:rFonts w:cs="Times New Roman"/>
          <w:sz w:val="24"/>
          <w:szCs w:val="24"/>
        </w:rPr>
        <w:t xml:space="preserve"> уйти? Я не уверена, что ты захочешь, чтобы она слышала то, что я собираюсь сказ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ей сестре стоило подумать лучше, а не бросать мне такой вызов, особенно когда я в подпити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говори, что хотела, и мы продолжим свид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ражение лица Дианы зловеще мрачне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тлично, — рявкает она. — Повзрослей, Митч, и возвращайся домой. Меня больше не волнуют твои чувства к Пейдж, но твоей дочери нужен отец.</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Шеннон ох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тебя есть ребёнок? — визжи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клонив голову, я закрываю глаза и сжимаю пальцами переносиц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ёрт, чего я ждал? Свидание официально окончено. Пора по кроватк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звращение Шеннон домой много времени не занимает. Её здание находится в нескольких минутах ходьбы от моего. Конечно, она надавила на меня вопросами о ребёнке. Мой ответ был краток и не располагал к дальнейшей беседе. </w:t>
      </w:r>
      <w:r>
        <w:rPr>
          <w:rFonts w:cs="Times New Roman"/>
          <w:i/>
          <w:sz w:val="24"/>
          <w:szCs w:val="24"/>
        </w:rPr>
        <w:t>«Да, у меня есть ребёнок, дочь».</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естно говоря, я больше ничего и не знаю. Мне казалось, что чем меньше я знаю, тем легче мне станет со всем справляться. Но угадайте что? Не особо полегчало. Даже алкоголь не помогал мне забы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 тому времени, как я возвращаюсь к себе, сестра вроде уже немного поостыла. Лучше, если я ошибаюсь. Так мне проще держаться за собственный гнев, когда мы с ней сталкиваемся лицом к лиц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ядь, — распоряжается она, когда я ступаю в гостиную. Ненавижу её грустный вид — кажется, будто она плакала. Или, может, просто уст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возражая, я сажусь в паре шагов от неё на диван. Она тут же наклоняется ко мне. Несколько ударов сердца просто смотрит с искажённым болью лиц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йчас трезвость — безжалостное чудовище, с которым мне не хочется иметь дела, но выбора нет. Хмель давно выветрилась и жизнь, которую я пытался игнорировать весь прошлый год, обрушивается на меня кувалд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я люблю т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Чёрт, чёрт, чёрт. </w:t>
      </w:r>
      <w:r>
        <w:rPr>
          <w:rFonts w:cs="Times New Roman"/>
          <w:sz w:val="24"/>
          <w:szCs w:val="24"/>
        </w:rPr>
        <w:t xml:space="preserve">Я с трудом сглатываю. Это — последнее, что мне хочется слышать. Я не желаю, чтобы она была доброй. Не желаю, чтобы она меня любила. Не тогда, когда я с трудом могу находиться в собственной шкур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а, не надо, — не своим голосом прошу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придвигается ближе, взяв меня за ру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послушай меня. Я люблю тебя слишком сильно, чтобы наблюдать за твоим саморазрушением. Сейчас ты губишь свою жизнь обеими руками, и я не могу, ничего не делая, смотреть, как ты это делаешь. — Потянувшись свободной рукой, она смахивает волосы с моего лба, как делала, когда я был ребёнком. — Прошу, вернись домой — по крайней мере, на лето. Знаю, ты не хочешь признавать, но тебе нужна твоя семья, а нам нужен ты. Ты нужен Бриан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возможно описать, что я чувствую в этот момент. Не боль. Не агонию. Это чувство режет глубже. И там, под всем, прячется тоска, которую я отказывался признавать больше года. Почти семь месяцев, как моя дочь появилась на св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чь, которую я никогда не видел, не трогал и не держал. Когда реальность </w:t>
      </w:r>
      <w:r>
        <w:rPr>
          <w:rFonts w:cs="Times New Roman"/>
          <w:i/>
          <w:sz w:val="24"/>
          <w:szCs w:val="24"/>
        </w:rPr>
        <w:t>этого</w:t>
      </w:r>
      <w:r>
        <w:rPr>
          <w:rFonts w:cs="Times New Roman"/>
          <w:sz w:val="24"/>
          <w:szCs w:val="24"/>
        </w:rPr>
        <w:t xml:space="preserve"> оседает, она бьёт и бьёт си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очищаю гор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отвечай сейчас. Просто подумай. — После паузы она продолжает чуть уговаривающим тоном: — А ещё детям очень не хватает их дядюшки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и от чего я не чувствую себя таким дерьмом, как от чувства вины и эмоционального шантажа. Но я не говорю, что не заслужив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тоже по ним скучаю. — Не вру. Как бы они иногда не сводили меня с ума, я и подумать не мог до прошлого года, какой пустой без них окажется моя жизн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ерьмо, я скучал по всем, даже по шурину Дэну, который тоже звонил несколько раз, уговаривая меня вернуться домой и увидеть до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Только не спрашивайте о Пейдж». </w:t>
      </w:r>
      <w:r>
        <w:rPr>
          <w:rFonts w:cs="Times New Roman"/>
          <w:sz w:val="24"/>
          <w:szCs w:val="24"/>
        </w:rPr>
        <w:t xml:space="preserve">Не хочу о ней думать. Она — причина всей творящейся… чепухи. Причина крушения поезда моей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наступившей тишине Диана заключает меня в объятья и притягивает ближе. Секунду поколебавшись, я возвращаю ей объятья. Гнев, который я испытывал к ней, давно прошёл. Она — единственная постоянная в моей жизни. Единственный человек, на которого я всегда могу рассчиты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ежде чем отпустить, она прижимается поцелуем к моей ще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е нужно побриться, — замечает она, ласково проводя рукой по щетине на моей челю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мам, — отзываюсь я с насмешливой серьёзност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думай о том, что я сказала, — мягко напутствуе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могу только кивну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улыб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ледую за ней, когда она поднимается на но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буду тебе мешать. Завтра ещё нужно успеть на утренний рей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де ты остановилась? — Я бы предложил ей свою комнату, а сам бы поспал на диване, но моя сестра никогда бы не согласилась. У неё какой-то пунктик со сном в мужском общежитии колледж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забронировала на ночь номер в отеле рядом с аэропор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я и дум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вай провожу до маши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всё нормально. Я взрослая девочка. Ты, кстати, выглядишь так, будто тебе не помешало бы немного посп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ругими слова, я выгляжу дерьмо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Дианы вырывается сме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икогда так не выглядишь. На самом деле мне показалось, что у тебя прибавилось мускулов. — Вытянув руку, она сжимает мой бицепс. — Тренируеш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мутившись, я сбрасываю её руку. Ни за что ей не скажу, за чем провожу время, которое должен отбывать на занятиях. Тех самых, которые провалил или с трудом сдал. Свой второй год обучения я могу назвать только абсолютной катастрофой. И это наводит на мысль, почему я не оставил свой зад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ровожу тебя до машины, — твёрдо заключаю я, чтобы она поняла — со мной спорить бесполез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мирившись, она тяжело вздыхает и подбирает кожаную сумку с дивана. Цвет у неё белый под джинсы и сандалии, а размер достаточно велик, чтобы она считалась багаж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 тому времени, как мы доходим до её арендованной серой «Мазды», разговор заходит в тупик. Я всё жду, когда она что-нибудь расскажет мне про дочь, но, если не считать нескольких вскользь брошенных замечаний о моей нужности, она ничего не говорит. А я слишком труслив, чтобы спросить самому. Знать хочется, но не могу. Угадайте, что оказывается сильне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двери со стороны водительского сидения, она встаёт на цыпочки и снова целует меня в щё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озвоню тебе, когда доберусь до дома, — шепчет она. — И ещё… — она запускает руку в сумку и достаёт из неё манильский конверт, — это для тебя. Там кое-что от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ложив его в мою руку, она поспешно забирается в машину. Затем я молча смотрю, как она разворачивается, подаёт гудок, кратко махнув рукой, и выезжает с парков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сю дорогу до квартиры я изучаю конверт с бешено стучащим сердцем. Он почти ничего не весит, значит это какое-то письмо или докумен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исьмо от Пейдж? Я начинаю потеть от одной мысли о том, что она могла написать и как я после этого буду себя чувствовать. Распечатываю чёртову штуковину в ту же секунду, как оказываюсь в апартамент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рвое, что я вижу — большую глянцевую фотографию. Мельком вижу лицо, пока вынимаю её, так что вы, наверное, решили бы, что я готов, но это не т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мой взгляд встречается с лицом, смотрящим на меня в ответ, мне буквально кажется, будто из меня выбили весь воздух. Как удар защитника, заставший меня враспло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ёмно-каштановые волосы, два передних зубика, показавшихся в улыбке, и глаза такого зелёного цвета, что кажутся цветными линзами. Это мои глаза, но всё остальное от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Моя дочь. </w:t>
      </w:r>
      <w:r>
        <w:rPr>
          <w:rFonts w:cs="Times New Roman"/>
          <w:sz w:val="24"/>
          <w:szCs w:val="24"/>
        </w:rPr>
        <w:t xml:space="preserve">Такая чертовски красивая, что щемит серд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 помню, как иду на кухню, но именно там нахожу себя минутой позже, а может и больше. Зажав фото между пальцами, я кладу конверт на стол и опускаюсь на ближайший стул. В груди тяжесть, от которой трудно дыш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знаю, как долго сижу, впиваясь в неё глазами и запоминая каждый сантиметр прекрасного личика. Но, видимо, времени проходит достаточно мн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емля вызывает Кингст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лос моего соседа, наконец, просачивается внутрь, вырывая меня из транса, вызванного раскаянием. Голова взлетает, чтобы посмотреть на него, стоящего у входа в кухню. Окажись он убийцей, я был бы уже трупом. Вообще не слышал, как он вошё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оглох? Я звал тебя целых два раза. — Видимо, свидание у него выдалось на славу, раз на лице такая самодовольная усмешка. — На что смотришь? — спрашивает он, приближая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й взгляд возвращается к дочери. Когда я не отвечаю сразу, он обходит стол, пока не получается заглянуть на фотографию через моё плеч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лый ребёнок. Кто она, твоя сест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глядываюсь на него перед тем, как ответ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она мо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тив издаёт сдавленный звук, а выражение его лица меняется с шока на невер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га, да. Дерьмо, ты меня чуть не уделал. Кончай надо мной прикалыв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пару мгновений повисает тиши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Срань Господня.</w:t>
      </w:r>
      <w:r>
        <w:rPr>
          <w:rFonts w:cs="Times New Roman"/>
          <w:sz w:val="24"/>
          <w:szCs w:val="24"/>
        </w:rPr>
        <w:t xml:space="preserve"> У тебя есть ребён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Хотя на самом деле он имел в виду: </w:t>
      </w:r>
      <w:r>
        <w:rPr>
          <w:rFonts w:cs="Times New Roman"/>
          <w:i/>
          <w:sz w:val="24"/>
          <w:szCs w:val="24"/>
        </w:rPr>
        <w:t xml:space="preserve">«У тебя есть ребёнок, и ты мне ничего не сказал?» </w:t>
      </w:r>
      <w:r>
        <w:rPr>
          <w:rFonts w:cs="Times New Roman"/>
          <w:sz w:val="24"/>
          <w:szCs w:val="24"/>
        </w:rPr>
        <w:t xml:space="preserve">Мы были соседями последние два года, и это такая тема, которая могла подняться, по крайней мере, один раз. Если только вы — как я, — не сделали всё возможное, чтобы оградить эту часть своей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могу в это поверить, чёрт возьми, — его голос понижается от смят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здно, я уже эмоционально истощён и не в настроении для допроса. Беру конверт со стола и встаю на ноги. Меня удивляет, когда из белого конверта что-то выпадает на пол. Только тогда я вспоминаю слова Дианы. </w:t>
      </w:r>
      <w:r>
        <w:rPr>
          <w:rFonts w:cs="Times New Roman"/>
          <w:i/>
          <w:sz w:val="24"/>
          <w:szCs w:val="24"/>
        </w:rPr>
        <w:t>«Там кое-что от Пейдж».</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Фотография явно от моей сестры, значит, это письмо должно быть от Пейдж. Я подхватываю его с пола, кладу фотографию Брианны и вынимаю два листа бумаги из конвер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два раскрыв их, я осознаю, что это не письмо. Это документы. Мне приходится трижды прочитать заголовок формы, чтобы до меня дошло написанное. Его значение. И тогда всё внутри меня неме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Боже, — тихо восклицает зависший за мной Стив, очевидно прочитав всё через моё плечо. — Это от твоей бывш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 отвечаю. Думаю, и так всё довольно очевид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видимо, нет, потому что он задаёт следующий вопро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форма для отказа от родительских пра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га, именно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xml:space="preserve"> </w:t>
      </w:r>
      <w:r>
        <w:rPr>
          <w:rFonts w:cs="Times New Roman"/>
          <w:i/>
          <w:sz w:val="24"/>
          <w:szCs w:val="24"/>
        </w:rPr>
        <w:t>Джорджия</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не свидание, — уже в третий раз говорю я своей лучшей подруге Эрин. Телефон зажат между ухом и плечом, пока я стараюсь крепко держать свою извивающуюся дочь. Голая и мокрая, она скользкая как морской уго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видание по учёбе — всё равно свидание, — настаивает Эрин. — Особенно, когда твой спутник горя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познакомилась с Крейгом пару недель назад в местном колледже, где я брала пару летних занятий, чтобы нагнать упущенное за время родов. Может, времени прошло мало или это я слишком пресыщена, чтобы увлечься симпатичным парнем, но я не могла назвать Крейга горячим. По крайней мере, лично </w:t>
      </w:r>
      <w:r>
        <w:rPr>
          <w:rFonts w:cs="Times New Roman"/>
          <w:i/>
          <w:sz w:val="24"/>
          <w:szCs w:val="24"/>
        </w:rPr>
        <w:t>меня</w:t>
      </w:r>
      <w:r>
        <w:rPr>
          <w:rFonts w:cs="Times New Roman"/>
          <w:sz w:val="24"/>
          <w:szCs w:val="24"/>
        </w:rPr>
        <w:t xml:space="preserve"> он не привлекал. В любом случае, мне не нужна головная боль свиданий. Лёгкие дружеские отношения — единственное с чем я могу сейчас справиться, о чём я более чем ясно дала знать Крейгу, чтобы он не стал пытаться настаивать на чём-то больш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вернув Бри в белое пушистое полотенце, я вынимаю её из ванны. Она попадает ручкой мне в лицо и тут же старается открыть мой рот. Я игриво кусаю её пухлые пальчики, на что она хихикает и пускает слю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давай я одену Бри, а завтра позвоню тебе, и ты мне всё расскажешь о пример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таршая сестра Эрин, Лори, выходит замуж в октябре, на которой Эрин будет главной подружкой, и сегодня примерка платьев. Но она обо всём забыла и согласилась посидеть с моим ребёнком. Я не перестаю ей говорить, что напоминания хорошо срабатывают только на дни рождения, и в том случае, если ты, конечно, берёшь на себя труд проверить календарь, прежде чем строить пла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бещаешь, что простишь меня? — Этот вопрос она задаёт уже в четвёртый раз за наш пятиминутный разгово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ыхожу из ванной с двадцатифунтовым свёртком счастья на рук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жет, перестанешь извиняться? Я же сказала — Трент более чем рад посидеть с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сли бы я уже не считала Трента Колдера своим старшим братом по той простой причине, что он сын маминой лучшей подруги, и я знала его практически всю свою жизнь, он бы непременно заслужил это признание с момента рождения Бри. Нет ничего, что Трент бы не сделал ради своей крестницы, и он вроде даже не против того, что она крутит им вокруг своего крошечного пальчи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 Эрин вырывается вздо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х уж этот Трент. Если бы он только обращал внимание на девчонок из колледжа. Эй, может, я пропущу примерку и посижу с н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фыркаю от смеха, ступив в маленькую комнатку Брианны, и укладываю её на пеленальный столик. Она счастливо взвизгивает, молотя ножками и хватаясь за полотенц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дётся занять очеред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й, я не против подожд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ногда трудно понять, шутит она или говорит всерьёз об отношениях с Трен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я передам ему твои сл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онзительный визг Эрин бьёт по моей барабанной перепон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 Даже не вздума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довольно усмех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испытывай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кончив вытирать Бри, я зажимаю в ладонях детский лосьон, согревая его, прежде чем распределить на её пухлые конечности и живот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можно же помечтать? — Выдержав пауза, она понижает голос, и её тон становится таинственным и коварным. — Угадай, кого я видела в «Мёрдоке» прошлой ночью? — Её вопрос влечёт за собой барабанную дробь в тиш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ёрдок» — это нечто среднее между баром и клубом, который обслуживает местных студентом. Там есть танцпол и музыка, но люди там в основном предпочитают пить и заниматься сексом. В последний раз я посещала его со своим бывшим парнем. Добавить неч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становится ясно, что наш разговор всё-таки к концу </w:t>
      </w:r>
      <w:r>
        <w:rPr>
          <w:rFonts w:cs="Times New Roman"/>
          <w:i/>
          <w:sz w:val="24"/>
          <w:szCs w:val="24"/>
        </w:rPr>
        <w:t>не</w:t>
      </w:r>
      <w:r>
        <w:rPr>
          <w:rFonts w:cs="Times New Roman"/>
          <w:sz w:val="24"/>
          <w:szCs w:val="24"/>
        </w:rPr>
        <w:t xml:space="preserve"> подходит, а шея громко протестует против приклеенного к плечу уха, я сд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дожди, — положив телефон на стол над головой Бри, я нажимаю на громкую связь. — Ну ладно, рассказывай. Но имей в виду, тебя слышат нежные ушки, так что следи за тем, что говоришь. — К лексикону моей лучшей подруги могут добавиться краски, когда на неё находит настро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беру памперс из плетённой корзины, стоящей под пеленальным столом, и хватаю милый розово-голубой летний комплект, который заранее повесила на перекладину кроват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жоша, — ровным голосом глухо роняет она его им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не требуется время, чтобы ответить. И дело не в самом парне, а в его злополучной связи с моим бывш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у. Вы поговорили? — небрежно интересуюсь я, стараясь не обращать внимания на внезапно участившийся пульс. Эрин и Джош друг с другом </w:t>
      </w:r>
      <w:r>
        <w:rPr>
          <w:rFonts w:cs="Times New Roman"/>
          <w:i/>
          <w:sz w:val="24"/>
          <w:szCs w:val="24"/>
        </w:rPr>
        <w:t>не</w:t>
      </w:r>
      <w:r>
        <w:rPr>
          <w:rFonts w:cs="Times New Roman"/>
          <w:sz w:val="24"/>
          <w:szCs w:val="24"/>
        </w:rPr>
        <w:t xml:space="preserve"> ладят. Так было три года, что мы с моим бывшим парнем были вместе, и, учитывая всё случившееся в прошлом году, у них и сейчас нет причин друг с другом контактиро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да, ты же знаешь Джоша, мистера Само Очарование. Он спрашивал о тебе. И о Бри. Спрашивал, как у вас де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иваю, закрепляя липучки на подгузнике, и плюхаю Бри в сидячее положение. Она увлекается погремушкой, что-то лепеча себе под но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оинтересовалась у него, когда он в последний раз виделся со своим лучшим другом-тунеядцем, — заявляет Эрин едким голосом, — он становится таким всегда при упоминании моего бывш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издаю отчаянный ст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рин, зачем ты вообще что-то говорила? Если он расскажет об этом сама-знаешь-кому, тот решит, что это </w:t>
      </w:r>
      <w:r>
        <w:rPr>
          <w:rFonts w:cs="Times New Roman"/>
          <w:i/>
          <w:sz w:val="24"/>
          <w:szCs w:val="24"/>
        </w:rPr>
        <w:t>я</w:t>
      </w:r>
      <w:r>
        <w:rPr>
          <w:rFonts w:cs="Times New Roman"/>
          <w:sz w:val="24"/>
          <w:szCs w:val="24"/>
        </w:rPr>
        <w:t xml:space="preserve"> тебя подговорила. — А последнее чего мне хочется — это чтобы он думал, будто мне на него не наплевать. Ещё как плевать. Я так сыта им по горло, что это даже не смешно. Но мне повезло получить лучшее, если говорить о наших давно погребённых отношениях, потому что у меня есть Бри. Она — </w:t>
      </w:r>
      <w:r>
        <w:rPr>
          <w:rFonts w:cs="Times New Roman"/>
          <w:i/>
          <w:sz w:val="24"/>
          <w:szCs w:val="24"/>
        </w:rPr>
        <w:t>единственная</w:t>
      </w:r>
      <w:r>
        <w:rPr>
          <w:rFonts w:cs="Times New Roman"/>
          <w:sz w:val="24"/>
          <w:szCs w:val="24"/>
        </w:rPr>
        <w:t xml:space="preserve"> радость, которая из этого выш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х, ну я уж удостоверилась, чтобы он знал, что это я спрашиваю, а не ты. Я сказала, что ты двинулась дальше и начала кое с кем встреч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 Божеч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 тона моего голоса Бри замолкает, пробегаясь по моему лицу широко распахнутыми зелёными глазами. Я тут же расплываюсь в улыбке, показывая ей, что с мамочкой всё в порядке. Её лепет возобновляется. Всё хорошо и легко решаемо, как и пристало её детскому мир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ты сделала? — шиплю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у тебя сегодня свидание, а это значит, что ты с кем-то встречаеш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встречаюсь с Крейгом. Он мой партнёр по учёбе. Мы будем заниматься, а не обжим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видание по учёбе, настоящее свидание — какая разница, всё одно и то же. У тебя встреча с представителем противоположного пола вдали от университета и работы. Будь всё дело в одной только учёбе, вы бы встретились в библиотеке, — рассуждает она с логикой, которую лучше было бы задействовать в изучении уголовного права, а не журналисти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быстро одеваю Бри, продолжая отстаивать свою точку зр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собираемся в Старбакс. Это не свида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для меня звучит как свидание, — беспечно отзывается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это не т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годи, почему мы вообще об этом спорим? Ты должна благодарить меня. Если плейбой вернётся к этому бездельнику и расскажет ему, что у тебя кто-то появился, это докажет, что ты оставила его позади. Я сделала тебе одолжение, — утверждает она в оправдание своей лж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и </w:t>
      </w:r>
      <w:r>
        <w:rPr>
          <w:rFonts w:cs="Times New Roman"/>
          <w:i/>
          <w:sz w:val="24"/>
          <w:szCs w:val="24"/>
        </w:rPr>
        <w:t>оставила</w:t>
      </w:r>
      <w:r>
        <w:rPr>
          <w:rFonts w:cs="Times New Roman"/>
          <w:sz w:val="24"/>
          <w:szCs w:val="24"/>
        </w:rPr>
        <w:t xml:space="preserve"> его позади, — отвечаю я с жёсткостью в голове, удивившей даже меня. — Мне не нужно это никому доказывать, тем более — </w:t>
      </w:r>
      <w:r>
        <w:rPr>
          <w:rFonts w:cs="Times New Roman"/>
          <w:i/>
          <w:sz w:val="24"/>
          <w:szCs w:val="24"/>
        </w:rPr>
        <w:t xml:space="preserve">ему. </w:t>
      </w:r>
      <w:r>
        <w:rPr>
          <w:rFonts w:cs="Times New Roman"/>
          <w:sz w:val="24"/>
          <w:szCs w:val="24"/>
        </w:rPr>
        <w:t xml:space="preserve">— Да, ему — чьё имя никогда не будет произнесено. Исключение из правила — и да, это правило — только для членов его семь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другом конце наступает тишина. До меня доносится какой-то шорох, а пот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считай это небольшим подтверждени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права. Какая мне разница, что скажет Джош своему другу. Какая разница, что подумает мой бывший. Меня это не волну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Пофиг. Мне нужно закончить одевать Бри, Трент придёт с минуты на мину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Я позвоню тебе позже. Скажи Тренту, чтобы он мне позвонил, если ты не появишься до семи, а ему понадобится взрослая компания, — вставляет Эрин с легкомысленным смехом. На самом деле, она лает, но практически не кус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переживай, скажу, — заверяю я, улыбаясь и выталкивая мысли о бывшем из головы. Моё настроение сразу улучш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а-ха-ха. По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мгновение стою на месте, глядя на дочь. Почувствовав, что всецело завладела моим внимание, она поднимает глазки и протягивает ко мне ру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днимаю её и осыпаю щёчки вереницей поцелуев, спускаясь к шее. Радостно визжа, она хватает меня за волосы, пока я иду к ней в комнату, где опускаю её на пол к двум любимым игрушкам, прежде чем отправиться самой на поиски красивого наряда для моего свидания </w:t>
      </w:r>
      <w:r>
        <w:rPr>
          <w:rFonts w:cs="Times New Roman"/>
          <w:i/>
          <w:sz w:val="24"/>
          <w:szCs w:val="24"/>
        </w:rPr>
        <w:t>по учёбе</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рент, выглядящий как всегда обворожительно, приезжает через пятнадцать минут. Господи, футболки по размеру здорово подходят его телу. Если вам хочется знать, как выглядит Трент, представьте себе Генри Кавилла и Тео Джеймса. И я выбрала их вовсе не потому что мне нравятся парни с британским акцентом. Трент — лучшее смешение их обоих с его тёмным волосами, светло-карими глазами, великолепной улыбкой, точёными чертами лица и ямочкой на подбородке. Возможно, он не привлекает меня в сексуальном плане, но я не могу не признать, что он </w:t>
      </w:r>
      <w:r>
        <w:rPr>
          <w:rFonts w:cs="Times New Roman"/>
          <w:i/>
          <w:sz w:val="24"/>
          <w:szCs w:val="24"/>
        </w:rPr>
        <w:t>горячий</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я была младше, всегда, куда бы мы ни выходили вместе, девчонки не переставали виться вокруг него. Именно тогда я поняла, как он любит пофлиртовать, но, по признанию его матери, у него было не так много отношений. Хотя я знаю, что он </w:t>
      </w:r>
      <w:r>
        <w:rPr>
          <w:rFonts w:cs="Times New Roman"/>
          <w:i/>
          <w:sz w:val="24"/>
          <w:szCs w:val="24"/>
        </w:rPr>
        <w:t>часто</w:t>
      </w:r>
      <w:r>
        <w:rPr>
          <w:rFonts w:cs="Times New Roman"/>
          <w:sz w:val="24"/>
          <w:szCs w:val="24"/>
        </w:rPr>
        <w:t xml:space="preserve"> ходит на свида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поживает моя девочка? — на его вопрос и широкую ухмылку, Бри издаёт восторженный писк и бросается из моих рук к н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легко перехватывает её, прижимая к шее, а потом крутит над головой. Она пронзительно визжит, орошая его лоб слюн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пасибо, малышка, — сухо произносит он, прекращая играть в вертолётик. Она принимается тыкать пальцем в его подбородок. Ямочка её гипнотизиру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вздёргивает бровь, оглядывая меня с головы до но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казалось, ты идёшь уч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пускаю взгляд на свой тёмно-синий сарафан в белый гороше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ак и е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низко свист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э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что не так с моей одеждой? — Сейчас июнь, на улице двадцать шесть градусов тепла. Моё платье прямо-таки скромное по сравнению с тем, что в основном носят другие девуш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верное, я привык видеть тебя в джинсах и с прикрытой кожей. Когда ты надевала платье в последний р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фыркаю, изображая раздраж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воя техника нуждается в доработке, если ты так делаешь девушкам комплименты. </w:t>
      </w:r>
      <w:r>
        <w:rPr>
          <w:rFonts w:cs="Times New Roman"/>
          <w:i/>
          <w:sz w:val="24"/>
          <w:szCs w:val="24"/>
        </w:rPr>
        <w:t>«Пейдж, ты хорошо выглядишь»</w:t>
      </w:r>
      <w:r>
        <w:rPr>
          <w:rFonts w:cs="Times New Roman"/>
          <w:sz w:val="24"/>
          <w:szCs w:val="24"/>
        </w:rPr>
        <w:t xml:space="preserve"> — было бы достато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рент разражается хохотом и следует за мной в гостиную, где полно детских принадлежностей и игрушек. Это он уже подзабыл, поэтому я показываю её последние игрушки и новую книгу, которую она захочет, чтобы он ей прочитал, по меньшей мере, десять раз перед ужин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кухне я напоминаю ему, сколько нужно греть для неё бутылочку и что можно дать на перекус и ужин. К тому времени как я заканчиваю, Бри молчит, устроив головку на его широком плече, и выглядит совершенно довольной тем, что находится в его руках, пока смотрит, как я готовлюсь уход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добрав блокнот и сумочку с кухонного стола, я устремляюсь по коридору к выходу. Оглядываюсь на Трента, потянувшись к две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звони, если понадоблюсь. — Я посылаю дочери воздушный поцелуй и добавляю: — Веди себя хорошо с дядей Трентом, тыковка, я буду поз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чись усердно. Никаких недозволенностей, — предостерегает Трент своим лучшим суровым отцовски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сделаю ничего, чего бы ни сделал ты, — подмигивая, отвечаю я. И это даёт мне верёвку достаточной длины, чтобы на ней повес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глубокий, глухой смех — последнее, что я слышу, прежде чем закрываю за собой дверь и встречаю гнетущую жар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ёрт, как ярко, — ворчу я, щурясь от слепящего солнца. Очередной знойный день в Северной Джорджии. Хорошо, что я не стала тратить время на завивку волос. Волосы у меня густые и прямые — они бы распустились за несколько секунд контакта с влажным воздух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месте с ключами от машины я достаю солнцезащитные очки из сумки, прокладывая путь к машине. Очки надеваю сразу 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ребрасываюсь приветствием с нашим соседом, мистером Джеффрисом, который моет свой фургон на подъездной дорожке — как делает всегда, без пропусков, каждую неделю. Он, его жена и двое детей живут с нами по соседству сколько я себя помн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рель мобильного предупреждает меня о поступившем сообщении. Выловив телефон из сумочки, я замечаю два пропущенных звонка от Эрин и сообщение от неё же, гласящее: «ПОЗВОНИ МНЕ СЕЙЧАС 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акатываю глаза. Мисс Мелодрама. Я-то думала, она занята примеркой. Звук открывающейся двери автомобиля привлекает внимание к машине, припаркованной у моего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сколько секунд спустя навстречу мне выходит водитель. Следующее, что я понимаю — мой взгляд прикован к зелёным глазам того же оттенка, что и у моей дочери. Я смотрю на парня, которого не видела больше года. Того самого парня, который обвинил меня в измене, потребовал тест на отцовство, а потом укатил обратно в Нью-Йорк, когда я была на десятой неделе беременн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о Митч Аарон Кингсли, мой бывший парень, и бесполезный, никудышный биологический отец Бриан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1"/>
        <w:bidi w:val="0"/>
        <w:spacing w:before="0" w:after="0"/>
        <w:jc w:val="center"/>
        <w:rPr/>
      </w:pPr>
      <w:r>
        <w:rPr>
          <w:rFonts w:cs="Times New Roman" w:ascii="Times New Roman" w:hAnsi="Times New Roman"/>
          <w:sz w:val="24"/>
          <w:szCs w:val="24"/>
        </w:rPr>
        <w:t xml:space="preserve"> </w:t>
      </w:r>
      <w:r>
        <w:rPr>
          <w:rFonts w:eastAsia="Times New Roman" w:cs="Times New Roman"/>
          <w:b w:val="false"/>
          <w:szCs w:val="24"/>
        </w:rPr>
        <w:t> </w:t>
      </w:r>
    </w:p>
    <w:p>
      <w:pPr>
        <w:pStyle w:val="Heading1"/>
        <w:bidi w:val="0"/>
        <w:spacing w:before="0" w:after="0"/>
        <w:jc w:val="left"/>
        <w:rPr>
          <w:rFonts w:eastAsia="Times New Roman" w:cs="Times New Roman"/>
          <w:b w:val="false"/>
          <w:b w:val="false"/>
          <w:szCs w:val="24"/>
        </w:rPr>
      </w:pPr>
      <w:r>
        <w:rPr>
          <w:rFonts w:eastAsia="Times New Roman" w:cs="Times New Roman"/>
          <w:b w:val="false"/>
          <w:szCs w:val="24"/>
        </w:rPr>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3.</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Она выглядит такой 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ё ребёнку почти семь месяцев, но вы бы так не сказали, увидев её сейчас. Она всегда была миниатюрной — чуть больше метра шестидесяти — с тонкой, красиво пропорциональной фигурой и прекрасной кожей. И это не измен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по-прежнему потрясающ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Дерьм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чему-то мне казалось, что встреча с ней не будет как удар под дых. Я надеялся, что время и расстояние притупили эффект, которая она всегда на меня оказывала. Что обжигающее, раскалённое добела влечение останется в прошлом. Моё тело подсказывает мне, что это не то с чем мне сейчас всерьёз нужно или хочется разобр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придётся. Самое главное — вспомнить, что я здесь не ради неё. А ради дочери. К тому же надо помнить, что Пейдж пытается полностью устранить меня из жизни Брианны. Официа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наю, смехотворно это слышать от меня, если брать в расчёт всё сделанное мной. Но моя дочь всё ещё мала и пока с ней не поздно наладить отношения. Пейдж — другое дело. Совершен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сумкой в руках подхожу к ней, ощущая, как по шее струится пот, и она выпрямляется, не отпуская ручку двери. Смотрит на меня из-за огромных солнцезащитных очков. Тех самых очков, которые я снимал с неё десятки раз, чтобы поцеловать на прощание или чтобы поздороваться. Я с силой отбрасываю эти воспомина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станавливаюсь в нескольких шагах от неё и ставлю сумку со всем содержимым на подъездную дорожку. Она опускает руку и поворачивается ко мне. По-прежнему не говорит ни слова, и я, лишённый возможности заглянуть в её глаза, спрятанные за тёмными линзами, не могу сказать, ошеломлена ли она моим приездом или взбешена. А может и то, и то одновремен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Пейдж. — После всего случившегося между нами, эти слова кажутся до дикости неадекватными, но они — всё, что у меня есть, и это только нача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сжатые губы становятся ещё тоньше, когда она скрещивает руки на гру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его ты хочешь,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Ладно. Что ж, я и не думал, что она раскатает коврик для приветств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олучил форму, которую ты отправила. — С тем же успехом, можно сразу и к делу перей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морщит лоб.</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ую форму? — спрашивает она нетерпели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ё внимание на мгновение отвлекает парень, моющий машину по соседству, и дети через улицу, которые кричат и смеются, прыгая через разбрызгиватель на переднем дворе. К тому же мне жарко и не хочется вести разговор на улице. На люд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можем поговорить внут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е о чем с тобой разговаривать. Как видишь, я собиралась уезжать. У меня встреча кое с кем, — сообщает она </w:t>
      </w:r>
      <w:r>
        <w:rPr>
          <w:rFonts w:cs="Times New Roman"/>
          <w:i/>
          <w:sz w:val="24"/>
          <w:szCs w:val="24"/>
        </w:rPr>
        <w:t>«пошёл ты»</w:t>
      </w:r>
      <w:r>
        <w:rPr>
          <w:rFonts w:cs="Times New Roman"/>
          <w:sz w:val="24"/>
          <w:szCs w:val="24"/>
        </w:rPr>
        <w:t xml:space="preserve"> тон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ак вот каково это — оказаться на стороне Пейдж. Никогда раньше такого не испытывал и не могу сказать, что мне это чувство пришлось по ду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с кем она встреч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Не твоё чёртово дело», — </w:t>
      </w:r>
      <w:r>
        <w:rPr>
          <w:rFonts w:cs="Times New Roman"/>
          <w:sz w:val="24"/>
          <w:szCs w:val="24"/>
        </w:rPr>
        <w:t xml:space="preserve">отвечает внутри меня голос, управляемый разум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может подождать десять минут? Нам нужно поговор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Неужели</w:t>
      </w:r>
      <w:r>
        <w:rPr>
          <w:rFonts w:cs="Times New Roman"/>
          <w:sz w:val="24"/>
          <w:szCs w:val="24"/>
        </w:rPr>
        <w:t xml:space="preserve">? — отзывается она так, что становится ясно — чихать ей хотелось на </w:t>
      </w:r>
      <w:r>
        <w:rPr>
          <w:rFonts w:cs="Times New Roman"/>
          <w:i/>
          <w:sz w:val="24"/>
          <w:szCs w:val="24"/>
        </w:rPr>
        <w:t>мои</w:t>
      </w:r>
      <w:r>
        <w:rPr>
          <w:rFonts w:cs="Times New Roman"/>
          <w:sz w:val="24"/>
          <w:szCs w:val="24"/>
        </w:rPr>
        <w:t xml:space="preserve"> потребности или желания. — Ты спрашиваешь у меня, может ли моё дело подождать десять минут, хотя сам опоздал на семь месяцев с тем, что должен был сказать мне. Отдам должное, Митч: у тебя хотя бы хватает смелости. Но честно, у меня нет ни терпения, ни времени сейчас разбираться с тоб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стану лгать. Всё сказанное ею вызвало эмоции, на которые она давила. Вина. Стыд. Смущение. Сожаление. Она попала прямо в яблочк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из-за пренебрежения в её голосе, я разочарованно стискиваю зубы и прикусываю язык. Приходится напомнить самому себе, зачем я здесь. Кому отведена главная роль и чего я пытаюсь дости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убоко вдохнув, я делаю продолжительный выдо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разорвал её. Я не поставлю свою подпи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ую подпись? Митч, я понятия не имею, о чём т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сверлит меня взглядом из-за очков. Я чувствую. И по тону её голоса мне начинает казаться, что она и правда не знает о чём, чёрт возьми, ре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й мозг пытается осмыслить, что происходит, и терпит неудач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згляд на мужчину, моющего минивэн, сообщает, что он чересчур много внимания уделяет тому, что происходит на этой стороне лужайки, разделяющей две подъездные дорожки. Заметив мой устремлённый на него взгляд, он возвращает глаза к намыленному ок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w:t>
      </w:r>
      <w:r>
        <w:rPr>
          <w:rFonts w:cs="Times New Roman"/>
          <w:i/>
          <w:sz w:val="24"/>
          <w:szCs w:val="24"/>
        </w:rPr>
        <w:t>не</w:t>
      </w:r>
      <w:r>
        <w:rPr>
          <w:rFonts w:cs="Times New Roman"/>
          <w:sz w:val="24"/>
          <w:szCs w:val="24"/>
        </w:rPr>
        <w:t xml:space="preserve"> откажусь от родительских прав, — яснее неку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сколько секунд мне кажется, что я вверг её в шок. Но потом она гов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ая тебе разница? Нельзя сказать, что ты ими пользуешься. Даже в жизни её не участвуе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хватаюсь рукой за заднюю сторону шеи и крепко сжимаю. Делаю ещё один долгий вдох, прежде чем сказ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риехал это изменить. Я хочу увидеть свою до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явление, будто я не мечтала об этом дне — этом моменте — было бы ложью. Мечтала. Тысячи раз. Я даже придумала, что скажу, как буду выглядеть и как себя пове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ак почему мой разум опустел теперь, когда он бросил эти роковые сл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за встречи с ним, её внезапности. Он появился из ниоткуда — я не была готова к этой неожиданной атаке. Но до этого момента, мне казалось, что я хорошо справлялась с собой. Никакой театральности или чего-то так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 затем он произнёс слова, за которые я отдала бы бабушкины серьги, когда родилась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Я хочу увидеть Бриан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он этого не сделал. Не тогда. Не тогда, когда был нужен мне больше вс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не пришлось принимать лошадиные дозы витаминов, но отказ Митча оказался самой горькой пилюл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вою дочь? — у меня не получается избавиться от налёта насмешки в вопросе, когда я пронизываю взглядом глаза, в которых раньше с радостью тонула. Теперь эти глаза и это лицо, которые я когда-то считала невообразимо прекрасными, ничего во мне не пробуждают. Ни капельки. — Откуда ты знаешь, что она твоя? Я думала, тебе нужен тест, чтобы доказать твоё отцовств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д загаром на его скулах проступает румянец.</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знаю, что она моя, — сообщает он низким, грубым голосом. Если бы Митч был ребёнком, он бы заёрзал на месте. Но вместо этого он отводит взгл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бы чувствовать злорадный триумф на его очевидное смущение, но то, что я испытываю больше напоминает свежую, ещё не до конца зажившую рану, в которую тыкают чем-то остр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неторопливо возвращает ко мне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мне жаль. Я облажался. Мне не стоило никогда оставлять Брианну, и неважно, что между нами произошло. Неважно, что я чувствовал. Она ни в чём не виновата и заслужила от меня лучшего. Она </w:t>
      </w:r>
      <w:r>
        <w:rPr>
          <w:rFonts w:cs="Times New Roman"/>
          <w:i/>
          <w:sz w:val="24"/>
          <w:szCs w:val="24"/>
        </w:rPr>
        <w:t>заслуживает</w:t>
      </w:r>
      <w:r>
        <w:rPr>
          <w:rFonts w:cs="Times New Roman"/>
          <w:sz w:val="24"/>
          <w:szCs w:val="24"/>
        </w:rPr>
        <w:t xml:space="preserve"> от меня лучш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 он признал свою вину перед дочерью. Она на первом месте. Но у меня не выходит не заметить, что он не сказал о том, что поступил неправильно, оставив </w:t>
      </w:r>
      <w:r>
        <w:rPr>
          <w:rFonts w:cs="Times New Roman"/>
          <w:i/>
          <w:sz w:val="24"/>
          <w:szCs w:val="24"/>
        </w:rPr>
        <w:t>меня</w:t>
      </w:r>
      <w:r>
        <w:rPr>
          <w:rFonts w:cs="Times New Roman"/>
          <w:sz w:val="24"/>
          <w:szCs w:val="24"/>
        </w:rPr>
        <w:t xml:space="preserve">. И я раздражаю сама себя тем, что меня это жалит. Не так как глубокая зияющая рана почти год назад, но всё рав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ему ты на самом деле вернулся, Митч? Из-за бумаг, которые думал, что я тебе отправила? Ты думаешь, я хочу, чтобы ты отказался от родительских прав? — Это всё, что я успела понять из сказанного им до сих пор, и как объяснение его присутствию здесь — оно год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отрицательно мотает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здесь, потому что хочу увидеть дочь. Я решил вернуться домой до того, как прочёл бума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что ж, я не отправляла их. — Но догадываюсь, кто мог. — Хотя это не значит, что я об этом не думала, — добавляю я, давая ему понять, что это не за пределами возможн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его лице мелькает тревога, но она быстро сменяется решимост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икогда их не подпиш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тлично, — произношу я, беззаботно пожимая плечами. — А теперь, когда ты знаешь, что твои родительские права не находятся под угрозой лишения, можешь вернуться в Нью-Йор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риехал домой на ле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что, прыгать от радости? — Я игнорирую неприятное ощущение ухнувшего в пятки серд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отвечает усталым вздох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сейчас не лучшее время. — Этот эмоциональный вызов мне сегодня не по зубам. И я опаздываю на своё учебное свид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уже было собираюсь открыть дверь машины, Митч тянется, как будто останавливая меня. Его рука задевает мою. Он быстро отдёргивает её, словно обжёгши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У меня </w:t>
      </w:r>
      <w:r>
        <w:rPr>
          <w:rFonts w:cs="Times New Roman"/>
          <w:sz w:val="24"/>
          <w:szCs w:val="24"/>
        </w:rPr>
        <w:t xml:space="preserve">чувство, будто меня опалило, и это не совсем хороший предвестник грядущих событ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шу, Пейдж. Я просто хочу её увиде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Чёрт его подери. </w:t>
      </w:r>
      <w:r>
        <w:rPr>
          <w:rFonts w:cs="Times New Roman"/>
          <w:sz w:val="24"/>
          <w:szCs w:val="24"/>
        </w:rPr>
        <w:t xml:space="preserve">Почему он вернулся, когда я уже отвыкла от его присутствия в своей жизни? И почему выглядит так… так несчастно? Мне больше нравится, когда он ведёт себя так, что мне легче его ненавиде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я принёс ей это. — Он открывает коричневую сумку из магазина у своих ног и вынимает из неё белого плюшевого щеночка с чёрными пятн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обожает щенков. Наверное, ему сестра сказ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глаза так умоляюще сверлят меня, что у меня возникает ощущение, будто мне вывихнули ру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 </w:t>
      </w:r>
      <w:r>
        <w:rPr>
          <w:rFonts w:cs="Times New Roman"/>
          <w:i/>
          <w:sz w:val="24"/>
          <w:szCs w:val="24"/>
        </w:rPr>
        <w:t>Нет.</w:t>
      </w:r>
      <w:r>
        <w:rPr>
          <w:rFonts w:cs="Times New Roman"/>
          <w:sz w:val="24"/>
          <w:szCs w:val="24"/>
        </w:rPr>
        <w:t xml:space="preserve"> Он не добьётся своего. Только не в этот р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вернувшись к нему, я стягиваю солнечные очки и смотрю ему прямо в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Митч, когда мы в последний раз разговаривали, ты обвинил меня в измене. Потом вышел из дома и исчез из моей жизни. Теперь ты вернулся, заранее не позвонив, и ждёшь, что я брошу всё, потому что </w:t>
      </w:r>
      <w:r>
        <w:rPr>
          <w:rFonts w:cs="Times New Roman"/>
          <w:i/>
          <w:sz w:val="24"/>
          <w:szCs w:val="24"/>
        </w:rPr>
        <w:t>ты</w:t>
      </w:r>
      <w:r>
        <w:rPr>
          <w:rFonts w:cs="Times New Roman"/>
          <w:sz w:val="24"/>
          <w:szCs w:val="24"/>
        </w:rPr>
        <w:t xml:space="preserve"> пришёл к какому-то прозрению и захотел поиграть в папочку? Я так не думаю. А теперь, если не возражаешь, мне по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шу, Пейдж, я хочу наладить с ней отнош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тношения? — шиплю я, посчитав его подбор слов оскорбительным. — Имеешь в виду, такие же сильные, какие были у на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жешь говорить, что хочешь, но у нас были хорошие отношения до твоей беременности, — непреклонно настаивае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га, до тех пор, пока я не забыла предупредить его, что нам нужно пользоваться презервативом, когда он сделал мне сюрприз своим возвращением домой на одну ночь во время весенних каникул в прошлом году. Наши отношения явно не сумели пережить эту мою ошиб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наешь, моя мама всегда говорила, что нельзя судить об истинной силе отношений, пока они не проверены. Так вот, если и есть что-то — кроме дочери — за что можно поблагодарить тебя, то, как раз за то, что ты меня этому научил. Такой жизненный урок все должны усвоить, и я рада, что сделала это раньше, а не позже. Больше я не хочу тратить на тебя ни секунд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заметно вздраг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шу, не могла бы 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аздаётся звук открывающейся двери, и Трент зовёт меня по имени, перебивая Митча и привлекая наше внимание к себ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Ух.</w:t>
      </w:r>
      <w:r>
        <w:rPr>
          <w:rFonts w:cs="Times New Roman"/>
          <w:sz w:val="24"/>
          <w:szCs w:val="24"/>
        </w:rPr>
        <w:t xml:space="preserve"> Трент, наверное, удивился, почему я ещё зде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гибаю машину и становлюсь на дорожку, ведущую к входу в дом. Трент застыл в дверном проёме с Бри на рук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что-то забыла… — его вопрос обрывается, когда Митч появляется рядом со мной, отбрасывая тень во всех смысл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здесь, — объявляю с тем же энтузиазмом, с каким читаю некроло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два увидев меня, Бри начинает хныкать и тянуть ко мне ручки. Наверное, утоми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сленно отказавшись от планов на ночь, я поражённо вздыхаю, подхожу к парадной двери и забираю её у Трента. Митч, с сумкой в руке, не отстаёт. Он использует заминку себе на пользу и заходит следом за мной в дом, скрываясь от палящих лучей солн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раз в этот момент я понимаю, что полностью утратила контроль над ситуаци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проветренном коридоре мы выстроились, как команды противников на линии схватки — Трент рядом со мной с одной стороны и Митч лицом к нам с друг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вно не замечая суматоху вокруг, Бри, довольная моими объятиями, хватает мои волосы и кладёт головку мне на плечо. Потом тихонько переводит взгляд на незнакомца, как будто в приветствии раздвинув рот в широкой улыб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хочется сказать ей, чтобы она не позволяла его привлекательной внешности и шарму обмануть себя. Мне хочется предостеречь её от этого незнакомца, пришедшего с подарк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 «Не доверяй ему ничего ценного, особенно своё сердце, тыковка. Мамочке пришлось научиться этому на собственном горьком опы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лаза Митча холодеют, когда ненадолго останавливаются на Тренте. Вряд ли его волнует связь между мной и Трентом, скорее весь этот холод вызван тем, что Трент близок с его дочерью. А он 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нако, когда его взгляд падает на Бри, всё в его лице меняется. Смягчается. И я говорю буквально. Не думаю, что раньше видела такой взгляд, каким он смотрит на неё. Я как будто стала свидетелем любви с первого взгля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жется, минула целая жизнь, пока Митч изучает Бри. Он выглядит загипнотизированным. Заворожённым. Влюблённым. Потом, как будто выйдя из оцепенения, он едва заметно качает головой и достаёт игрушку из сум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неуверенно приближается, не отрывая глаз от лица дочери. Она наблюдает за ним, затем переводит внимание на то, что зажато в его вытянутой руке. Подкуп в самом вопиющем виде. И он срабатывает, потому что она вдруг отрывает голову от моего плеча, как попрыгунчик, и расплывается в улыбке, нетерпеливо потянувшись за плюшевой игруш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годня мне явно нужно будет поговорить с ней об опасности, которую несут незнакомц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Брианна. Это для тебя, — ласково произносит Митч, придвинувшись к ней достаточно близко, чтобы она могла забрать щен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в нашей крепкой хватке — в основном моей, потому что штуковина не такая уж лёгкая, — оказывается её новая игрушка, она поднимает ко мне глаза, как будто говоря: </w:t>
      </w:r>
      <w:r>
        <w:rPr>
          <w:rFonts w:cs="Times New Roman"/>
          <w:i/>
          <w:sz w:val="24"/>
          <w:szCs w:val="24"/>
        </w:rPr>
        <w:t>«посмотри, что у меня есть, мамочка».</w:t>
      </w:r>
      <w:r>
        <w:rPr>
          <w:rFonts w:cs="Times New Roman"/>
          <w:sz w:val="24"/>
          <w:szCs w:val="24"/>
        </w:rPr>
        <w:t xml:space="preserve"> Я роняю поцелуй на её лобик и говор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ажи спасибо… — мой взгляд устремляется к Митчу, когда я осознаю, что понятия не имею, как его назвать, и тем более, как это прозвучит в версии Бри. Назвать его чем-то близким к «па-па», когда она видит его в первый раз, было бы плохой услугой </w:t>
      </w:r>
      <w:r>
        <w:rPr>
          <w:rFonts w:cs="Times New Roman"/>
          <w:i/>
          <w:sz w:val="24"/>
          <w:szCs w:val="24"/>
        </w:rPr>
        <w:t>настоящим</w:t>
      </w:r>
      <w:r>
        <w:rPr>
          <w:rFonts w:cs="Times New Roman"/>
          <w:sz w:val="24"/>
          <w:szCs w:val="24"/>
        </w:rPr>
        <w:t xml:space="preserve"> отцам. Это признание мужчина должен заслужить, а он ещё даже не готов к бо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будто осознав неловкость момента, Митч плавно вставля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это было в удовольств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рент рядом со мной прочищает горло. Я перевожу взгляд на н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чешь, чтобы я ушёл? — спрашивает он, когда становится понятно, что на сегодня он мне уже не понадоб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киваю и благодарно улыбаюсь 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и, что притащила тебя сюда просто т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рент бросает быстрый взгляд на Митча, прежде чем ответ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я готов приехать в любой момент, чтобы увидеть свою крестницу. Верно, Бри? — говорит он, наклонившись, чтобы чмокнуть её в розовую щёч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отзывается стройным детским лепетом. Может, и не на английском, но она явно соглас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ладно, ещё встретимся. Я в отпуске до конца недели, поэтому позвони, если тебе будет нужно, чтобы я с ней посидел, — произносит Трент, мягко сжав моё плеч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адерживаю дыхание, когда он проходит мимо Митча на выход, и замечаю, как они обмениваются предостерегающим взглядом. Не произносят ни слова, только кратко кивают, инициатором чего, кстати, стал мой бывший. Сюрприз-сюрпри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того, как Трент уходит, комната погружается в тишину. Даже от Бри не доносится ни звука. Ладно, он её увидел, что ему ещё тут надо? Я уже было собираюсь его об этом спросить, когда он указывает подбородком в сторону гости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возражаешь, если мы присяд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сказал, что хотел только увидеть её, — спокойно говорю я, ведь в возрасте Бри тон и высота голоса — это всё. Не то, чтобы я ждала, что мы начнём ссори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 начинает он таким тоном, который раньше использовал, когда пытался урезонить и умаслить меня одновремен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Пейдж»? — ровно осведомляюсь я, перехватывая Бри другой ру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мне. — Его предложение освободиться меня от бремени огромной игрушки — явно уловка, чтобы смягчить меня. Но не выход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она начнёт плакать. Всё нормально. Мне не тяжело, — вру я. Руки устают от напряжения после Бри и её нового лучшего друг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хотя бы присяд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ты давишь, — предупреждаю я. — Мои планы уже отменились из-за тебя. Я сказала, что мы поговорим позже. Сейчас не подходящее время. — И оно никогда не наступ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молчит несколько мгновений, переводя взгляд с Бри обратно на меня. Даже после года отсутствия контакта, можно сказать, он пытается решить, как ему поступить. Отступить или проявить напористо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едленно поднимает руки, сдавая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воя взяла. Но я вернусь завтра, — сообщает он решительно, стиснув челю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осмотрим, что из этого выйд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абудь сначала позвонить, — стараюсь, чтобы в голос не закралась злость, но я ни за что не дам </w:t>
      </w:r>
      <w:r>
        <w:rPr>
          <w:rFonts w:cs="Times New Roman"/>
          <w:i/>
          <w:sz w:val="24"/>
          <w:szCs w:val="24"/>
        </w:rPr>
        <w:t xml:space="preserve">ему </w:t>
      </w:r>
      <w:r>
        <w:rPr>
          <w:rFonts w:cs="Times New Roman"/>
          <w:sz w:val="24"/>
          <w:szCs w:val="24"/>
        </w:rPr>
        <w:t xml:space="preserve">диктовать прави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прищуривается, уловив вложенный мной смыс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 надеюсь, ты получил понятное сообщение, </w:t>
      </w:r>
      <w:r>
        <w:rPr>
          <w:rFonts w:cs="Times New Roman"/>
          <w:i/>
          <w:sz w:val="24"/>
          <w:szCs w:val="24"/>
        </w:rPr>
        <w:t>придурок</w:t>
      </w:r>
      <w:r>
        <w:rPr>
          <w:rFonts w:cs="Times New Roman"/>
          <w:sz w:val="24"/>
          <w:szCs w:val="24"/>
        </w:rPr>
        <w:t xml:space="preserve">. Я уже не та девушка, которую ты бросил. Я не та девушка, с которой ты встречался три года, не та девушка, которая ловила каждое твоё слово. Эта девушка родила твоего ребёнка без тебя и была вынуждена повзрослеть досро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звоню, — односложно выговаривает он. Его взгляд смягчается, когда опускается к Бри, улыбающейся ему с большим пальчиком во р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асплывшись в ответной улыбке, он идёт к нам с вытянутыми руками, как будто намереваясь забрать её у меня. Заглядывает мне в глаза, и что бы там ни увидел, он опускает руки и убирает их в передние карманы джинс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мер тот же, — не получается сдержать себя и не уколоть. Хочется напомнить ему, что пока его не было, контакты со мной так и не поменялись. Ни адрес, ни номер телефона. Он сам выбрал ничего не делать до сих пор.</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вернувшись, он идёт к дв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Жди звонка, — бросает он через плечо перед тем, как закрыть за собой две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олько после его ухода я вспоминаю о своей договорённости с Дианой, что она завтра присмотрит за Бри, потому что мама не может. Так что Митч, как обычно, в конечном итоге получит желаемое, не пошевелив и пальц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ка я размышляю о неожиданных переменах в своей жизни, звонит мой телефон. Я опускаю новую игрушку Бри на пол и вновь неловко вытаскиваю его со дна сум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получила моё сообщение? — не даёт мне время на приветствие Эри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мог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сидишь? — перебивает она тоном предупреждающим о дурн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мотрю на Бри, потом на по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тебе нужно сесть, когда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ты собираешься рассказать мне о возвращении Митча, то я уже сама знаю. Он только что вышел из моего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замолкает. Я её ошараши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его он хотел? — интересуется она теперь уже холодным, резким тон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пускаю взгляд на закрывшую глазки с большим пальцем во рту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ты как думаешь? Он приехал увидеть до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4.</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есь путь домой я не могу прийти в себя после встречи с Брианной. Отчасти мне не верится, что она моя. Не потому что я ставлю под вопрос своё отцовство, я нутром чую, что она моя. А потому что эта прекрасная, крошечная девочка — </w:t>
      </w:r>
      <w:r>
        <w:rPr>
          <w:rFonts w:cs="Times New Roman"/>
          <w:i/>
          <w:sz w:val="24"/>
          <w:szCs w:val="24"/>
        </w:rPr>
        <w:t>моя</w:t>
      </w:r>
      <w:r>
        <w:rPr>
          <w:rFonts w:cs="Times New Roman"/>
          <w:sz w:val="24"/>
          <w:szCs w:val="24"/>
        </w:rPr>
        <w:t xml:space="preserve"> до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те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Ух. </w:t>
      </w:r>
      <w:r>
        <w:rPr>
          <w:rFonts w:cs="Times New Roman"/>
          <w:sz w:val="24"/>
          <w:szCs w:val="24"/>
        </w:rPr>
        <w:t>Мне ещё трудно это осмысл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если я, увидев её фотографию в Нью-Йорке, думал, что боль в груди невыносима, сегодня, при встрече с ней, она была в сто раз хуже. Мне так сильно захотелось её подержать, что пришлось спрятать руки в карманы, чтобы не забрать её у матери. Но Пейдж смотрела на меня так, будто отрежет мне яйца и подаст на блюдечке, если я только осмелюсь. Я не стал настаивать, потому что она и так была разъяре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я увижусь с Брианной завтра и, без сомнений, возьму её на ру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ернувшись к себе, я проверяю в телефоне сообщения и нахожу одно от Диа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риготовила тебе ужин. Он в холодильнике. Не забудь поесть. Я зайду поз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кухне я открываю холодильник и обнаруживаю, что сестра, видимо, сходила в продуктовый. Когда я заезжал оставить вещи, он был пуст. Теперь же в нём всё самое необходимое: апельсиновый сок, молоко, яйца, бекон, хлеб, яблоки и апельсины. На средней полке стоит накрытое блюдо. Сверху на записке нацарапано: «Лазан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тавив её греться в микроволновку, я слышу короткий стук, следом за которым раздаётся звук открывающейся дв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это ты? Можно войти? — неуверенно зовёт сест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ухо смеюсь, отзывая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это грабитель, который собирается съесть любимое блюдо твоего бра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есёлый смех Дианы сопровождает её появление на кухни. Сестра у меня высокая блондинка с зелёными глазами, и между воспитанием двоих детей, плаванием и теннисом, она умудряется оставаться в хорошей форме. Все говорят, что мы очень похожи, но мне сходство не кажется таким сильным. Но, наверное, назвать нас обоих спортивными мож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дома, — тепло улыбается она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о пло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кроволновка издаёт сигнал, и я достаю нагретую тарелку. Диана следует за мной к столу и занимает стул напроти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имею в виду, что ты, наконец, вернулся домой. — В мягкости её голоса много значений. Блудный сын вернулся. Или паршивая овца. В моём случае, подходит и то, и 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вая волна вины накрывает меня с головой. Я откашлив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Да, видимо, так и 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ледующие несколько минут она довольно наблюдает, как я ем. У меня во рту не было ни кусочка с тех пор, как я перехватил гамбургер в полдень во время последней остановки, поэтому мне до смерти хотелось есть. А вкуснее домашней лазаньи моей сестры с тройным сыром ничего быть не мож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чешь, налью попить? — спрашивает она, как будто не зная чем себя заня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став стакан из шкафа, она небрежно интересу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и как всё прошло с Пейдж? Ты виделся с дочер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дивительно, что она столько тянула с вопросом. Понятно, что ей хотелось спросить об этом в ту же минуту, как она вош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тяну время, пожевав и проглотив, прежде чем ответ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я видел Бриан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иана посылает мне глупую улыбку, наполняя апельсиновым соком большой стака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авда она очаровательн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 образа Брианны, ярко вспыхнувшего в голове, боль в груди возвращ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похожа на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 соглашается Диана, вернувшись к столу и поставив стакан передо мной. — И она очень хороший ребёнок. Хлопот с ней почти не быв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овсем не </w:t>
      </w:r>
      <w:r>
        <w:rPr>
          <w:rFonts w:cs="Times New Roman"/>
          <w:i/>
          <w:sz w:val="24"/>
          <w:szCs w:val="24"/>
        </w:rPr>
        <w:t>«папина дочка</w:t>
      </w:r>
      <w:r>
        <w:rPr>
          <w:rFonts w:cs="Times New Roman"/>
          <w:sz w:val="24"/>
          <w:szCs w:val="24"/>
        </w:rPr>
        <w:t xml:space="preserve">», да? — вопрошаю я, исторгнув отрывистый, самоуничижительный сме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естра снисходительно улыб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тебя есть свои моменты, но ты не так уж плох. В прошлом было всего пару раз, когда мне хотелось вправить тебе моз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сли не считать </w:t>
      </w:r>
      <w:r>
        <w:rPr>
          <w:rFonts w:cs="Times New Roman"/>
          <w:i/>
          <w:sz w:val="24"/>
          <w:szCs w:val="24"/>
        </w:rPr>
        <w:t>этого</w:t>
      </w:r>
      <w:r>
        <w:rPr>
          <w:rFonts w:cs="Times New Roman"/>
          <w:sz w:val="24"/>
          <w:szCs w:val="24"/>
        </w:rPr>
        <w:t xml:space="preserve"> крупного промаха, когда мне было четырнадцать, я сбежал после того, как мои родители погибли в автомобильной аварии. Я сел в автобус и был на полпути через всю страну в Юму, штат Аризона, когда Диана и Дэн нагнали меня два дня спустя. Я ехал повидаться со своим другом Чадом, который переехал в Сан-Диего за год до эт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лишне говорить о наказании на следующие две недели, и том, что мне пришлось выслушивать лекцию все четыре с половиной часа перелёта домой. Моя сестра не плакала столько даже на похоронах родителей, а Дэн словно постарел на десяток лет за те два дня. Господи, да даже отец Дэна прочитал мне </w:t>
      </w:r>
      <w:r>
        <w:rPr>
          <w:rFonts w:cs="Times New Roman"/>
          <w:i/>
          <w:sz w:val="24"/>
          <w:szCs w:val="24"/>
        </w:rPr>
        <w:t>очень</w:t>
      </w:r>
      <w:r>
        <w:rPr>
          <w:rFonts w:cs="Times New Roman"/>
          <w:sz w:val="24"/>
          <w:szCs w:val="24"/>
        </w:rPr>
        <w:t xml:space="preserve"> строгую лекцию за то, что я заставил их так сильно пережи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прошлом? — произношу я, вскинув бровь. — Вот только Пейдж так не думает. Она меня ненавидит. Думаю, она была бы счастлива, если бы я вернулся в Нью-Йорк и не вмешивался в жизнь Бриан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ты бросил её. Это нормально, что ей больно, и она злится. Дай ей немного времени, и она придёт в с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сли под «со временем» она подразумевает — к тому времени, как моя дочь закончит школу, то возможно. На меньшее я и не рассчитыв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до было вернуться домой, когда ты позвонила. Я должен был быть рядом, когда она родилась. — Если бы я мог что-то изменить, то изменил бы именно это. Ключевой момент. Время, когда можно было отменить нанесённый ур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говоришь, как будто уже поздно, но это не так. Брианна маленькая, ещё совсем малышка. Она даже не вспомнит время, когда тебя </w:t>
      </w:r>
      <w:r>
        <w:rPr>
          <w:rFonts w:cs="Times New Roman"/>
          <w:i/>
          <w:sz w:val="24"/>
          <w:szCs w:val="24"/>
        </w:rPr>
        <w:t>не было</w:t>
      </w:r>
      <w:r>
        <w:rPr>
          <w:rFonts w:cs="Times New Roman"/>
          <w:sz w:val="24"/>
          <w:szCs w:val="24"/>
        </w:rPr>
        <w:t xml:space="preserve"> в её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 для Брианны, слава Богу, не поздно. Но явно поздно для Пейдж. Не могу сказать, что мне хочется вернуть с ней романтические отношения. Не хочется. В доказательство могу с уверенностью заявить, что этого никогда не произойдёт. Повезёт, если мы ещё с ней сможем наладить родительские отнош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же не отправляла мне отказ от родительских прав для подписи, верно? — Это риторический вопрос, ведь и так ясно, что за это ответственна Диана. Пейдж бы призналась, если бы сама отправи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о я начала думать о будущем и том, что случится, когда она выйдет замуж. Если тебя не будет в её жизни, имеет смысл, что её муж удочерит Брианну. — Тряхнув головой, Диана произносит: — Я не могла позволить тебе сделать эту ошибку. Надо было что-то делать, чтобы… чтобы тебя задело. Чтобы тебе захотелось стать частью жизни дочери, ведь я знаю, что если бы этого не произошло, ты потом бы жалел об этом решении всю оставшуюся жизн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бы пришёл в себя до того, как это случ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на фотография сделала своё дело, а форма лишь добавила срочности. Три дня спустя, упаковав в машину столько вещей сколько смог, я выдвинулся в двухдневную поездку сюда с одной ночной остановкой. Когда-нибудь мне придётся вернуться и разобраться с остальным барахлом, потому что я не вернусь. Моя дочь здесь, а это значит, что и я здесь останусь. </w:t>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сли бы я проспала прошлой ночью больше четырёх часов, то это многое бы сказало. Слава Богу, Бри не устроила мне переполох, проснувшись за ночь лишь раз, потому что подгузник намок. Как только я вернула её в кроватку, она погасла как огонё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часах было восемь утра, а я не спала с шести, проигрывая прошлый вечер в голове снова и сн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Митч вернулся. </w:t>
      </w:r>
      <w:r>
        <w:rPr>
          <w:rFonts w:cs="Times New Roman"/>
          <w:sz w:val="24"/>
          <w:szCs w:val="24"/>
        </w:rPr>
        <w:t>Вот всё о чём я могла думать с тех пор, как увиделась с н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оображала, что он вернётся, и мне уже не будет больно думать о нём и том, что он натворил. Я, наконец, оставила его позади, понимаете? Продолжила жить дальше. А теперь он всё испорт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знаю, каково это было, когда были только я и он. Беспечные, лёгкие годы. В них был смех, веселье и горячий секс. В прошлом году остались только мы с Бри. Теперь же будут Бри и я, и Митч с Бри. И мне казалось, что я в такую ситуацию никогда не попа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мотрю в потолок, пытаясь собрать волю в кулак и подняться с кровати, чтобы начать своё утро. Сегодня занятий нет, но моя смена в ресторане начинается в одиннадцать. Нужно забросить Бри Диане к десяти тридцати, если я хочу приехать на работу воврем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оже, кажется, теперь, когда Митч вернулся, придётся вернуться к этой истории с Дианой. Да, это удобно, бесплатно и она семья Бри, но стоит ли оно того, чтобы видеться с Митчем, когда мне этого не нужно? Или я веду себя как эгоистичная сука? Сейчас рассудить труд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аздумывая о предстоящем дне и том, как всё успеть, я слышу приглушённый звон мобильника. Мой взгляд взлетает к ночному столику. Телефона там не оказывается. Резко вскочив, я навостряю уши, пытаясь определить его местоположение. Так всегда и происходит, когда я не кладу чёртову штуковину на надлежащее мес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 третьему звонку я подрываюсь с кровати и откидываю одеяло, похлопывая по матрасу, как будто приготавливаюсь к побегу из тюрьмы. К четвёртому я осознаю, что звук такой, словно телефона вообще нет в комнате. Я бросаюсь к Бри, где вижу свой загоревшийся iPhone на её комоде. Но когда я, наконец, добираюсь до него, на экране высвечивается </w:t>
      </w:r>
      <w:r>
        <w:rPr>
          <w:rFonts w:cs="Times New Roman"/>
          <w:i/>
          <w:sz w:val="24"/>
          <w:szCs w:val="24"/>
        </w:rPr>
        <w:t>«Пропущенный звонок</w:t>
      </w:r>
      <w:r>
        <w:rPr>
          <w:rFonts w:cs="Times New Roman"/>
          <w:sz w:val="24"/>
          <w:szCs w:val="24"/>
        </w:rPr>
        <w:t xml:space="preserve">», прежде чем он гас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перь меня больше волнует, разбудил ли телефон мою дочь, а не кто звонил. На цыпочках подкрадываюсь к кроватке и заглядываю внутрь. Бри не спит, глядя на меня широко распахнутыми зелёными глазками. Затем улыбается, растапливая моё сердц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там моя девочка? — воркую я, поднимая её на ру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трёт глазки, широко зевнув, и опускает голову мне на плечо. Люблю её такую, сонную и тёпленьку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же, сладкая, давай переоденем тебя и пойдём завтракать, лад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втрак — волшебное слова. Она задорно выпрямляется и визж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а-б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мамочка переоденет тебя и покормит. Тебе же хочется, да, мил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а-ба, — повторяе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как раз в тот миг, как я решаю проверить, кто звонил, телефон разливается мелодией в моей ру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Митч».</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же давно я не видела этого имени. И пусть и ждала, сердце всё равно замирает на секунду. И это не хорошо. Совсем-совсем. Я мысленно подготавливаю себя, прежде чем ответ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лло. — Не хочу создавать впечатление, будто и сама это прекрасно зн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Пейдж, это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будто я не в курс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ожидала, что ты позвонишь так ра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висает тишина, прежде чем он отвеч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же восем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у, так ты знаешь во сколько просыпается Брианна по утрам? — Я использую полное имя дочери. Короткая версия для людей, которые близко знают её. Если не брать в расчёт рассказанное ему сестрой, он вообще ничего о ней не зн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думал,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следующий раз </w:t>
      </w:r>
      <w:r>
        <w:rPr>
          <w:rFonts w:cs="Times New Roman"/>
          <w:i/>
          <w:sz w:val="24"/>
          <w:szCs w:val="24"/>
        </w:rPr>
        <w:t>не думай</w:t>
      </w:r>
      <w:r>
        <w:rPr>
          <w:rFonts w:cs="Times New Roman"/>
          <w:sz w:val="24"/>
          <w:szCs w:val="24"/>
        </w:rPr>
        <w:t xml:space="preserve">, будто что-то знаешь, потому что это не так, — рявкаю я, перебивая его. Он немного вывел меня из себя своим ранним звонком. Не знает он, чем мы занимаемся по утр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нова долгая пауза перед его вопр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рианна проснула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же 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и. Я не хотел её будить, — говорит он с раскаянием в голос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знаю, правда ли её разбудил его звонок, но пусть он думает так, ведь это легко может оказаться правдой. И неважно, что это я оставила телефон в её комнате прошлой ноч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кажется забавным, что с её рождения ты ей не интересовался, а сейчас… заинтересован во всё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лностью проигнорировав моё замечание, он спраш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мы можем поговор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ёрт. Никуда не деться. Через пару часов я завезу Бри к его сестре. А это значит, что мне нужно вести себя по-взрослому и быть с ним вежливой, даже если это меня убьёт. Что вполне возмож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жет, после работы сегодня? — произношу я, меняя подгузни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ты кончишь? Работать? — добавляет он поспешно, как будто решив, что я могу неправильно додум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ого ни за что не случится, поэтому переживать ему не сто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 работы я выхожу в семь, — отвечаю я. И мне тут же хочется отвесить себе оплеуху, когда я прихожу в ужас от того, что мой ответ может навести на размышления так же, как и его. Мы уже больше не те, ошибки не повторим. — Если у тебя есть планы, мы можем поговорить в другой раз. У меня очень плотный график. — Либо соглашайся, либо отваливай, приятел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ет, у меня нет планов. Сегодня подходит. Где ты хочешь встрет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Раз уж я приеду за Брианной к твоей сестре после работы, может, мы там и поговорим? — уж точно мне не хочется, чтобы он снова приезжал сю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Хорош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огда увидимся. — Я как могу стараюсь показаться сытой по горло всей этой историей с «поговорить», после того как он бросил меня беременной его ребён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 зовёт он, когда я уже собираюсь повесить труб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де сейчас Бриан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десь. Хочешь сказать, ты её не слышишь? — сухо осведомляюсь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отзывается лепетом, одновременно пытаясь засунуть ножку в рот. У неё в этом талан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я собираюсь покормить её, — тонко пытаюсь подвести этот натянутый, неловкий разговор к конц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не сильно плач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всё равно не отстаёт. Господи, ну почему он так со мной поступает? Было бы круто, если бы он приехал сюда с таким повышенным интересом, когда она родила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си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Тогда я с ней увижусь, когда ты её сюда привезё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а, и будет весело. С тем как Митч вьётся вокруг Бри, уверена, он будет ждать у двери, когда мы приед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ка, — отвечает он, но по его тону не скажешь, будто он желает закончить разговор. Я быстро даю отбой, не давая ему вставить ни сл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пускаю взгляд на Бри, но вижу только глаза Митча цвета изумруда и сос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гадай, кого ты сегодня увиди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а-ба, — выдаё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тихонько сме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лизко, тыковка. </w:t>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звучивала свои мысли о том, что Митч будет ждать Бри у двери, когда мы приедем? Он превосходит самого себя. Стоит прямо на подъездной дороге, когда мы подъезжа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два успеваю выбраться из машины, как он открывает заднюю дверь и заглядывает внутрь, где сидит Бри, пристёгнутая к своему детскому кресл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Я думал, тебе, возможно, понадобится помощь с вещами, — объясняется он, искоса глянув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толкаю дверь и смотрю прямо на Митча, пока до него не доходит послание, и он не отходит в сторонку, чтобы у нас не было риска соприкосновения, давая мне возможность добраться до заднего сид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ая разница между этим и тем парнем, который не признавал собственную плоть и кровь до вчерашнего вечера. Будь я полной сучкой, то уже не преминула бы бросить ему это в лицо. Но я вы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я справлюсь. За последние месяцы привыкла всё делать сама. — Ладно, не особо я и вы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его глазах мелькают нечитаемые эмоции, но они исчезают в мгновение о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теперь я здесь. Тебе не придётся всё делать са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щё посмотр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от, можешь взя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мотрит так, будто собирается возразить, но забирает сумку с памперсами и нового щенка, который, казалось, жить не мог без моих ру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перев колено в сидение, я ловко отстёгиваю дочь и беру её на руки. Митч ждёт меня и идёт следом в 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стоя у входа, улыбается и рассыпается тёплыми приветствиями. Обычно она сразу выхватывает племянницу у меня из рук, и у них начинается праздник любви. Бри обожает свою тётушку почти так же, как Диана любит её. Но сегодня она уступает брат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почему бы тебе не взять Бриан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отдаёт сумку с подгузниками Диане, и с игрушкой в руке поворачивается ко мне, протягивая руки за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годня Бри — самая настоящая мамина дочка, молча качает головой, крепко обхватив меня ручками за шею, и яростно работает ногами, как будто пытаясь уцепиться з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тот краткий миг, прежде чем лицо потухает, я замечаю в его глазах боль. Чего он ожид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жалящий отпор Бри, я говорю первое, что приходит на у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ногда она немного капризничает с незнакомц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просто не привыкла к своему папочке, — поспешно вставляет Диана, торопясь ко мне. — Но это изменится, верно, милая? — На вопрос тётушки, моя дочь внезапно расслабляет свою мёртвую хватку и бросается в её объять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иана радостно принимает её вес, глядя поверх головы Бри на брата. Взгляд, которым она одаривает его, почти извиняющийся, хотя ей не за что просить прощения. Но это же младший брат. Она будет любить его несмотря ни на ч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т только в моих глазах он — парень, который бросил меня, когда был нужен мне больше всего на свете. А что ещё более важно, он не просто бросил меня, он оставил свою дочь. Поэтому это его вина, что Бри совершенно его не знает и не прыгает ему в ру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умая так, я отношусь к нему бесстрастно, и всё сочувствие, которое, возможно, можно было испытать — раздавлено, как навязчивый жу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Я лучше пойду, — объявляю я, быстро целуя дочь в щёчку. Одариваю Диану улыб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тебя провожу, — вызывается Митч, встав р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его? Резко смотрю на него. Последнее, что мне нужно — это сопровождение. Нет, не совсем правильно. Последнее, что мне нужно — это сопровождение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сё нормально, — говоря я со слабым смехом. — Уверена, у меня не возникнет трудностей с тем, чтобы дойти до доро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е сложно. К тому же нам есть о чём поговорить, — уверяет мой бывший парень, пожимая плечами с блеклой улыбкой, не достигающей гл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треляю взглядом в Диану. Большая ошибка. Что ещё она могла сделать, как не посмотреть на меня, словно уговаривая: </w:t>
      </w:r>
      <w:r>
        <w:rPr>
          <w:rFonts w:cs="Times New Roman"/>
          <w:i/>
          <w:sz w:val="24"/>
          <w:szCs w:val="24"/>
        </w:rPr>
        <w:t>«поговори с ним, пожалуйста».</w:t>
      </w:r>
      <w:r>
        <w:rPr>
          <w:rFonts w:cs="Times New Roman"/>
          <w:sz w:val="24"/>
          <w:szCs w:val="24"/>
        </w:rPr>
        <w:t xml:space="preserve"> Ему отказать легко, а вот ей — нет. Она была камнем преткнов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мирившись, я пожимаю плечами и соглаш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онечно. Хорошо. Но всего на пару мину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ольше и не над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не сразу начинает говорить, когда Диана закрывает двери. Мы уже у машины, а он по-прежнему молчит. Когда я, наконец, поднимаю на него глаза, он сверлит меня взглядом, но его лицо лишено эмоц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 мне хочется быстрее закончить, потому что он стоит слишком близко и от него очень хорошо пахнет во вред моему здравомыслию. Всё ещё душится одеколоном, который я люблю. Придур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рианна ведёт себя иначе, не так как вчера, — начинает он разговор. Я молчу, решив, что он скажет что-то ещё, но когда тишина затягивается у меня появляется отчётливое ощущение, будто он ждёт какое-то объяснение тому, что только что произош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мотрю на него </w:t>
      </w:r>
      <w:r>
        <w:rPr>
          <w:rFonts w:cs="Times New Roman"/>
          <w:i/>
          <w:sz w:val="24"/>
          <w:szCs w:val="24"/>
        </w:rPr>
        <w:t>«я жду, продолжай»</w:t>
      </w:r>
      <w:r>
        <w:rPr>
          <w:rFonts w:cs="Times New Roman"/>
          <w:sz w:val="24"/>
          <w:szCs w:val="24"/>
        </w:rPr>
        <w:t xml:space="preserve"> взглядом. На это он вскидывает бров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 подталкиваю я, раз уж моё молчание не служит достаточным намё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стало интересно, знает ли она что-нибудь обо мне. Ну знаешь, как по фотография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 чему ты клонишь, Митч? — спрашиваю я, опуская руку к бедру. Его взгляд следует за моим движени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знаю. Она вела себя так, будто боится меня, — объясняет он, показав плечом в сторону дв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же понимаешь, что ей нет и семи месяцев? И она не знает тебя. — Смешно, что мне ещё нужно разъяснять очевидн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читал, что дети отражают мимику и чувства родител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ывает наглость, но так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пираюсь и второй рукой в бедро и прищурива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вот, как ты думаешь? Что я использую твою фотографию вместо мишени в дартсе? Что после того, как ты уехал прошлой ночью, я вытащила её и замахала ей перед Бри, приговаривая какой ты плохой и страшный? — Меня не остановить. — Ты думаешь, что я приложила руку к тому, что там произошло? — произношу я, показывая на дверь, а голос ползёт все выше и вы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 выражению его лица ясно, что он знает, как нелепо это звучит, но уже до чёртиков поздно останавливать мою тираду. И у меня создаётся впечатление, будто подавляемая больше года ярость умирает от желания вырваться наруж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открывает рот, чтобы заговорить, но я обрываю 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ешь, будет справедливо, если она отвергнет тебя, потому что ей хватит ума понять, кто правда её любит. И она узнает, что единственный мужчина, который должен любить её, отвернулся от неё даже раньше, чем она успела сделать первый вздо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заметно бледнеет под загаром, а выражение его лица становится таким, как будто я наотмашь ударила его в живот. Ну, мне плев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это не так, — раздражённо уверяю его. — Бри не знает и дай Бог, никогда не узнает. Я ни за что намеренно не причиню ей боль, как бы сильно мне не был невыносим твой вид. Знаю, ты винишь меня за всё случившееся, но за это ты обвинить меня не можешь. Так что думай, что я отрежу прядь твоих волос, распечатаю фотографию, чтобы наложить на тебя ужасное заклинание. То, что тебе приходится расхлёбывать сейчас — катастрофа, учинённая твоими же руками. Если ты серьёзно хочешь быть ей отцом, будь терпелив и не напирай. — К тому времени, как я заканчиваю, грудь яростно вздымается и опадает от силы моих эмоц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ши взгляды встречаются в долгой тишине. Воздух уплотняется от всего неразрешённого между н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конец, Митч продолжительно вздых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Пейдж, я знаю, что сделал тебе больно. Знаю, что ты меня ненавидишь, но сейчас я хочу всего лишь стать частью жизни своей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Нет</w:t>
      </w:r>
      <w:r>
        <w:rPr>
          <w:rFonts w:cs="Times New Roman"/>
          <w:sz w:val="24"/>
          <w:szCs w:val="24"/>
        </w:rPr>
        <w:t xml:space="preserve">. Он так со мной ни за что не поступит. Дело не в нас или моих чувствах к нему. Он ведёт себя так, будто я до сих пор на нём зациклена, и поведу себя как мегера, повернув Бри против него. И там, и там — ошиб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азать, что я тебя ненавижу — значит придать тебе слишком большое значение в моей жизни. А я только пытаюсь сделать то, что будет лучше для моей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чит, мы оба хотим одного и того 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не пытайся ворваться бульдозером в её жизнь. Она оттает, когда сама того захочет, а не 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роняет взгляд и запускает руки в карманы, натягивая выцветший джинсовый материал на ягодицах и бёдр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еня прознает дрожью осознания. Та часть меня, которая, как мне казалось, оставалась в холодном хранилище, похоже, стремительно оттаивала. Я мгновенно чувствую стыд и </w:t>
      </w:r>
      <w:r>
        <w:rPr>
          <w:rFonts w:cs="Times New Roman"/>
          <w:i/>
          <w:sz w:val="24"/>
          <w:szCs w:val="24"/>
        </w:rPr>
        <w:t>потрясение</w:t>
      </w:r>
      <w:r>
        <w:rPr>
          <w:rFonts w:cs="Times New Roman"/>
          <w:sz w:val="24"/>
          <w:szCs w:val="24"/>
        </w:rPr>
        <w:t xml:space="preserve"> от того, что возбудилась из-за него, пусть и совсем капл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жно было подумать, что после всего случившегося, единственные чувства, что может пробудить во мне мой бывший — это гнев и отвращение. Может, разумом я так и думала, но вот моё тело говорит совершенно о другом. Я торопливо переключаю внимание на вишнёвое дерево, растущее на лужайке за его спи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хотел сказать, будто ты намеренно пытаешься настроить Бри против меня, — говорит он извиняющимся тон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о подумал, — едко отзываюсь я. Отвернувшись от него, открываю дверь. — Мне пора ехать, иначе я опоздаю на работу, — бормочу, тщательно избегая его взгляда. Чем быстрее уберусь от него, тем луч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пешно проскальзываю за руль и не позволяю себе оглядываться на него, пока он не исчезает из зеркала заднего вида. </w:t>
        <w:br/>
        <w:t> </w:t>
      </w:r>
    </w:p>
    <w:p>
      <w:pPr>
        <w:pStyle w:val="Normal"/>
        <w:widowControl w:val="false"/>
        <w:bidi w:val="0"/>
        <w:jc w:val="left"/>
        <w:textAlignment w:val="auto"/>
        <w:rPr/>
      </w:pPr>
      <w:r>
        <w:rPr>
          <w:rFonts w:cs="Times New Roman"/>
          <w:sz w:val="24"/>
          <w:szCs w:val="24"/>
        </w:rPr>
        <w:t xml:space="preserve"> </w:t>
      </w:r>
      <w:r>
        <w:rPr>
          <w:rFonts w:eastAsia="Times New Roman" w:cs="Times New Roman"/>
          <w:b w:val="false"/>
          <w:szCs w:val="24"/>
        </w:rP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5.</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я дочь не хочет иметь со мной ничего общего. </w:t>
      </w:r>
      <w:r>
        <w:rPr>
          <w:rFonts w:cs="Times New Roman"/>
          <w:i/>
          <w:sz w:val="24"/>
          <w:szCs w:val="24"/>
        </w:rPr>
        <w:t xml:space="preserve">Так </w:t>
      </w:r>
      <w:r>
        <w:rPr>
          <w:rFonts w:cs="Times New Roman"/>
          <w:sz w:val="24"/>
          <w:szCs w:val="24"/>
        </w:rPr>
        <w:t xml:space="preserve">можно подвести итог моего первого дня с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зовите меня наивным или непроходимой тупицей, но по какой-то глупой причине, из-за того, как она улыбалась и радостно приняла купленную мной игрушку, мне казалось, что узнать её и сделать так, чтобы она признала меня будет легче, чем вышло на самом деле. Очевидно, о детях я ничего не зн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сякий раз, как я оказывался в десяти футах от неё, она начинала плакать или цепляться за мою сестру, как будто её подвешивали за ноги со второго этажа. И я не преувеличиваю, говоря </w:t>
      </w:r>
      <w:r>
        <w:rPr>
          <w:rFonts w:cs="Times New Roman"/>
          <w:i/>
          <w:sz w:val="24"/>
          <w:szCs w:val="24"/>
        </w:rPr>
        <w:t>«всякий раз».</w:t>
      </w:r>
      <w:r>
        <w:rPr>
          <w:rFonts w:cs="Times New Roman"/>
          <w:sz w:val="24"/>
          <w:szCs w:val="24"/>
        </w:rPr>
        <w:t xml:space="preserve"> Спустя полдня Диана бросает попытки дать </w:t>
      </w:r>
      <w:r>
        <w:rPr>
          <w:rFonts w:cs="Times New Roman"/>
          <w:i/>
          <w:sz w:val="24"/>
          <w:szCs w:val="24"/>
        </w:rPr>
        <w:t>папочке больше времени наедине</w:t>
      </w:r>
      <w:r>
        <w:rPr>
          <w:rFonts w:cs="Times New Roman"/>
          <w:sz w:val="24"/>
          <w:szCs w:val="24"/>
        </w:rPr>
        <w:t xml:space="preserve"> с бедным ребён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только когда мои племянники вернулись из летнего лагеря, можно было бы подумать, что случилось следующее пришествие Христа. Брианна практически подскакивает на своём высоком стуле и в волнении сбрасывает контейнер с яблочным пюре на кухонный по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же на возвращение Дэна с работы, она от счастья стучала ножками и взмахивала руками. Мне пришлось смотреть, как он подхватывает её с ковра, целует и щекочет, пока она смеётся до кол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был не просто третьим или пятым колесом, а двадцатым на восемнадцатиколёсном. Знаете, такое, что может взорваться или отлететь от грузовика по дороге, и никто не заметит пропажи, за исключением автомобилей, которым придётся объезжать искорёженные остан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улыбалась и лепетала за последний час больше, чем за весь день со мной. А к тому времени, как сестра укладывает её на дневной сон, мне уже страшно делать новых попыток сблизиться с ней. Перспектива получить от ворот поворот чересчур болезнен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ерите или нет, Брианна занимала все мои мысли со дня своего рождения. Я любил её уже тогда, просто потому что она мой ребёнок. Но увидев её фотографию, я был готов словить пулю за неё. В своих мечтах я надеялся, что она почувствует ту же мгновенную связь, что и я, когда увидел её впервые. Что, возможно, она инстинктивно узнает своего от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реальность такова, что дочь меня не знает. По логике я понимаю — или надеюсь — что это и есть причина, почему она не подпускает меня. С эмоциональной же стороны это больно. Но я сам создал себе проблемы и теперь самое время за них ответ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что Пейдж завтра не придётся рано вставать, — замечает Диана, вернувшись в игровую, где я собираю игрушки Бри. — Обычно она ложится в два, поэтому сегодня наверняка проснётся поз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идимо, я нарушил её распорядок, да? — я бросаю одну из её многочисленных кукол — эта, кстати, кажется, умеет какать или что-то типа того, — в огромный розовый сундук с игрушк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привыкнет к тебе. По крайней мере, пока ты не вернёшься на учёб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дний осмотр комнаты подтверждает, что всё на своих местах. Когда мы выходим в коридор, я беру с комода радионян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меня переведут. — В прошлом году я провалил два предмета и получил оценки ниже среднего по трём основным. На месте любого университета, я уж точно бы не принял себя, опираясь на табель успеваем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эн сказал тебе не переживать. Хинсдэйл — его альма-матер. И архитектурная программа у них почти такая же хорошая, как в Уорвике и Калифорнийском университе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очно. Вот оно — одно из преимуществ шурина с его деньгами и связями. Хотелось бы мне сказать, что я поступлю благородно и не стану просить его подёргать за ниточки, чтобы меня взяли, но либо так, либо мне придётся высиживать весь следующий семестр, надеясь, что меня примут два других университета с моими очень плохими показател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могу сидеть дома весь день. Мне нужно найти работу. Хотя бы на полставки, — добавляю я, когда вижу, что она собирается возраз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не понимает, почему я просто не могу жить с ней. Да, учёба важна и всё такое, но теперь, когда я не играю в футбол, мне нужно устроиться на работу. Сейчас она каждый месяц отдаёт деньги Пейдж из моего трастового фонда. У меня с этим проблем нет и раньше не было, когда она только сказала мне о своих планах. Но я хочу купить за эти деньги дом, когда закончу учёбу. А это значит, что деньги, которые идут Пейдж на Брианну, должны исходить откуда-то ещ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с Дэном мож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а, я не стану брать деньги у вас с Дэном. Вы и так сделали достаточно… во всё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естра замолкает, пока мы спускаемся по лестнице на первый эта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олько она спит? — спрашиваю я, более чем готовый поменять тему, потому что следующим она, наверняка, предложит создать трастовый фонд для Бри — если уже не созд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ва часа или около т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огда я вернусь к себе, — протягиваю ей радионяню. — Если она проснётся до прихода Пейдж, позвони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я выхожу к себе, на подъездную дорожку заезжает машина Джош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уже и забыл почти, что он собирался повидаться со мной после работы. Джош выходит из машины к тому времени, когда я подхожу к лестни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ет он как типичный хай-тек работник: в голубые джинсы, сникерсы и футболку. Что приравнивается к: </w:t>
      </w:r>
      <w:r>
        <w:rPr>
          <w:rFonts w:cs="Times New Roman"/>
          <w:i/>
          <w:sz w:val="24"/>
          <w:szCs w:val="24"/>
        </w:rPr>
        <w:t>«я зарабатываю хренову тучу денег на работе, где требуемый дресс-код не бьёт мне по карману».</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Боже, такое ощущение, будто я не видел тебя целую вечность, — произносит Джон с усмешкой на лице, притягивая меня в однобокое объятье. Я смеюсь и дважды хлопаю его по спине, прежде чем отстран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ной, — шучу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рьёзно, чувак, я скучал по тебе, как по угревой сыпи, — отзывается он и поднимается вслед за мной в квартир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казавшись внутри, я включаю свет у двери, и он осматривает помещение как в первый р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ешь, иди нахрен, кажется, по этой квартирке я скучал боль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хочешь сказать, будто у тебя не дом, а свалка? — У Джоша квартира расположена в высотках. Большинство двадцатичетырёхлетних парней, как правило, себе такой роскоши позволить не могут. Родители у него живут в пригороде, поэтому он бывает здесь каждые две недели. А когда я дома, он приезжает чащ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фыр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деюсь, твоя квартира не стоит стольк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ош оказался вторым, кому я позвонил, решив вернуться домой. Первой была Диа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идёт за мной по пятам на кухню и садится за остров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обстоят дела с дочер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того, как я уехал вчера от Пейдж, он поймал меня по пути домой, так что я быстро пересказал ему нашу первую встречу, сообщив что сегодня проведу с ней ден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крыв холодильник, я беру коробку сока и банку колы, протягивая и то, и то ему на выбо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указывает подбородком на колу. Я вытаскиваю две банки и проскальзываю на стул напротив н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немного стесняется меня, — говорю я. Почему-то — скорее всего, из-за стыда, — не хочется признавать, каким колоссальным провалом оказался сегодняшний ден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нятно, — отвечает он, кивая. Делает глоток содовой, потом спрашивает: — Ты ещё не говорил Пейдж о своих план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говорим после того, как она вернётся с работы. — Я беру банку и тяну за язычок, пока она не открывается. Отклонив голову, в пару глотков осушаю полови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какая она? Брианна. То есть, я говорю о характере, ведь так я её виде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жимаю плеч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ребёнок. И ведёт себя как ребён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ош кивает пару раз, потом беспокойно оглядыв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 внезапно выпаливает он, впившись в меня взглядом. — Я не должен был вмешиваться в прошлом году. Не следовало открывать рот про Пейдж, Колдера и эту чепуху про тест на отцовст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амый неуютный и виноватый жест, который я видел у Джоша. Интересно, как долго его мучает сов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и к чему меня не принуждал и не уговаривал. И помнишь, ты как раз и приставал ко мне с тем, чтобы я разобрался, как всё есть на самом деле. Разумеется, ты не думал, что я вот так уеду и не вернусь до сих пор. — Нет, вся вина на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ош наклоняет голову вправо, как будто раздумывает над моими слов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ешь, ты прав, это не моя вина. Ты повёл себя как гигантская задни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допиваю содовую и швыряю ему в голову пустую банку. Джош со смехом отбивается от неё рукой, и та, отскочив от столешницы, падает на пол. И в этот момент я слышу звук подъезжающей к дому маши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Пейдж, давай я наберу тебе позже, — заговариваю я, качнув головой на дверь в универсальном </w:t>
      </w:r>
      <w:r>
        <w:rPr>
          <w:rFonts w:cs="Times New Roman"/>
          <w:i/>
          <w:sz w:val="24"/>
          <w:szCs w:val="24"/>
        </w:rPr>
        <w:t>«вали к чертям»</w:t>
      </w:r>
      <w:r>
        <w:rPr>
          <w:rFonts w:cs="Times New Roman"/>
          <w:sz w:val="24"/>
          <w:szCs w:val="24"/>
        </w:rPr>
        <w:t xml:space="preserve"> жест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сей раз он не делает никаких умных замечаний, просто подбирает банку и выполняет безупречный бросок, попадая прямо в мусорную урну на расстоянии десяти фут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мы подходим к двери, он, повернувшись, задаёт вопро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ть шанс, что вы сойдёте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свиньи летают? — вопрос полон сухости пустынных бурь и миражей. — Пейдж ненавидит меня. И даже если бы я этого хотел — а я не хочу, — она ни за что не приняла бы меня обратно. — Ни шан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ош искоса смотрит на меня, и выражение его лица удивительно обнадёженное для парня, чей девиз о прошлых отношениях: </w:t>
      </w:r>
      <w:r>
        <w:rPr>
          <w:rFonts w:cs="Times New Roman"/>
          <w:i/>
          <w:sz w:val="24"/>
          <w:szCs w:val="24"/>
        </w:rPr>
        <w:t>«никогда не оглядывайся».</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икто ничего не знает наверняка. Всякое случается. К тому же у вас общий ребёнок. Она всегда будет частью твоей жизн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о это не значит, что мы должны быть вмес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с кем-нибудь встречал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фырк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здеваешься? — Если бы я сказал, что встречался — это было бы преувеличением. Самое близкое к сексу, что у меня случалось за прошедший год, было прервано моей сестрой четыре дня назад. — Скажем, весь последний год моё доверие к женщинам не поднималось с рекордно низкого уров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о доверие для секса необязательно, — смеётся Джош.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для тебя — нет, значит мои стандарты немного выше твоих. — По крайней мере, я должен знать, что они не попытаются меня окрутить. Последнее, чего мне хочется — это «случайно» обрюхатить ещё кого-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я открываю дверь и выхожу на лестничную площадку, Пейдж как раз выбирается из машины. На ней униформа официантки — чёрные облегающие брюки и белая рубашка с воротником. Кожи видно не так много, как с платьем, которое она надела вчера, но выглядит всё равно горяч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торая мысль просачивается через стальной люк в моём разуме, и сразу появляется желание вонзить себе в руку вилку. Такие мысли приведут к беде. И вызовут горечь, без которой я вполне могу обойтись. Причина моего возвращения — дочь, и ничего боль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останавливается, когда видит меня, и ждёт пока мы спустимся к маш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Пейдж. Давно не виделись, — улыбается ей Джош.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 Пейдж вырывается что-то вроде застенчивого смеш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был в ресторане несколько месяцев наза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лю секунду они исполняют неловкий танец — знаете, тот самый, когда два человека пытаются решить, как поприветствовать друг друга. После недолгого колебания, мой лучший друг умудряется подобраться к моей бывшей девушке ближе, чем я даже смею надеяться, заключает в объятья и быстро целует в щёку. Хорошо, что я ничуть ему не завидую. Ни капель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е был там с прошлого года, — отзывается Джош.</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перекидывает волосы через плеч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авда? Не думала, что это было так дав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как поживает малыш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стреляет в меня взглядом, прежде чем ответ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стёт как на дрожжах. Не успею оглянуться, как она уже начнёт ход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Не обращайте на меня внимания. Я тут рядышком постою, пока вы наболтаете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мне пора отваливать. Приятно было повидаться, Пейдж. — Он поворачивается ко мне, наклоняя подбородок. — Позвони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иваю, потом смотрю, как Джош выходит на обочину, у которой припаркована его машина. Только после того, как он уезжает, Пейдж переключает внимание на меня. И от того как она смотрит, мне кажется, что я винова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рианна спит. — По какой-то причине я чувствую потребность объяснить, почему я нахожусь не с ней, а провожу последние двадцать минут в компании лучшего друг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наю. Я звонила Диане, когда вышла с работ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чешь поговорить внутри? — говорю я, кивая на лестницу. На улице жарче, чем в аду, и это несмотря на тот факт, что температура упала на четыре градуса с тридцати шести, которые сегодня держались на пике. Добавьте ещё влажность и получится сау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згляд Пейдж мечется между мной и дверью в квартиру перед тем, как она отвеч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Окей</w:t>
      </w:r>
      <w:r>
        <w:rPr>
          <w:rFonts w:cs="Times New Roman"/>
          <w:sz w:val="24"/>
          <w:szCs w:val="24"/>
        </w:rPr>
        <w:t xml:space="preserve">, — лучше свою неохоту у неё не получилось бы показать даже если бы она постара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изо всех сил пытаюсь не замечать полное отсутствие у неё энтузиазма, когда отворачиваюсь и снова начинаю подниматься к себе в квартир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нутри придерживаю для неё дверь. Судя по тому, как Пейдж держит её с другой стороны, понятно, что она делает всё возможное, чтобы не вступить со мной в физический контак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Господи, она думает, я схвачу её за задницу?</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делаю ошибку, опустив глаза на часть тела, о которой идёт речь. Мне надо быть слепым, чтобы не заметить, как красив её зад в чёрных брюках. Забудьте. Я видел её голой, так что зад у неё хорошо выглядит независимо от того, есть на ней одежда или нет. Я предпочитаю, когда н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ёрт? Ну что со мной не так? Мои предпочтения уже роли не играют. У меня явно чересчур давно не было секса, раз мысли о заднице Пейдж отвлекают меня от самого главного. От дочери и будущ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Сосредоточься, Кингсли». </w:t>
      </w:r>
      <w:r>
        <w:rPr>
          <w:rFonts w:cs="Times New Roman"/>
          <w:sz w:val="24"/>
          <w:szCs w:val="24"/>
        </w:rPr>
        <w:t xml:space="preserve">Она не подойдёт к тебе даже на пушечный выстрел. И этого оказывается достаточно, чтобы вернуть меня в нужное русло. С прояснённым разумом, я прохожу в гостиную, где удобно устраиваюсь на диване у ками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отстаёт на пару секунд, беспокойно озираясь по сторонам. Если ей здесь некомфортно, то пускай попробует попытаться заснуть в постели, в которой мы занимались сексом бесчисленное количество раз. Скажем так — я с трудом уснул прошлой ночью не только из-за первой встречи с дочер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удивительно, что Пейдж села на дальний диван, который от меня отделяет ещё и стол по цен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о чём ты хотел поговорить? — осведомляется она, как будто вчерашнего дня никогда и не было. Как будто понятия не имеет о чём разгово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я вскидываю бровь, её щечки окрашиваются розов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 нашей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чуть поджимает губы, но кивает, чтобы я продолж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аклоняюсь вперёд и сплетаю руки на коленя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собираюсь возвращаться в Уорвик. Переведусь в местный университет, чтобы быть рядом с Брианной — чтобы быть постоянной частью её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его бы я только не отдала, чтобы услышать эти слова в декабре. Но я не удивлена. Вчерашний визит прояснил его намерения. Но перевод из Уорвика это просто… вау. Мне-то казалось, что его обязательства будут заключаться в том, чтобы приезжать на лето и каникулы, звонить по видео и обмениваться фотографи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что с футболом? — Футбол — та самая причина, из-за которой он выбрал Уорвик. И как и пристало одурманенной, влюблённой девчонке, коей я и была, я была более чем счастлива слепо следовать за ним, хотя у меня практически аллергия на холод. Снег я ещё могу выносить дозированно. Максимум две недели. А север штата Нью-Йорка зимой — настоящая снежная стра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а уж, разве любовь не трагически слеп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небрежно поднимает и опускает широкие плеч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там был не на стипендии и сомневаюсь, что в будущем мне хватило бы формы стать профи. Я был рад уже тому, что играл на уровне колледж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икто из нас ничего не гов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стану препятствовать твоим встречам с ней, если ты этого боишься. То есть, это было бы глупо, учитывая, что она бывает у твоей сестры минимум два раза в недел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е хочу, чтобы она виделась со мной только потому, что моя сестра сидит с ней. Думаю, нам нужно составить что-то вроде графи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моргаю. Неожиданно. Всё становится до ужаса официаль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рафика? — переспрашиваю я, склонив голову набок. — Ты говоришь о графике, расписывающем сколько дней в неделю ты с ней проводишь в определённый промежуток време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ражение моего лица, видимо, выдаёт меня, потому что Митч спешит разъясн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говорю «прямо сейчас», но после того, как ей станет комфортно со мной. Пока я могу присматривать за ней, когда ты на работе. А как только я найду работу, мы сможем вернуть её под опеку Диа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зволь прояснить. Ты хочешь начать сидеть с моей дочерью… один… со следующего раза, как я привезу её сю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тебя есть возражения? — спокойно интересуется он. Сцепив руки, смотрит на меня так, будто возражений просто быть не мож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я не понимаю, почему тебе кажется, что ты можешь так просто вернуться и взять всё в свои руки на следующий же день. Брианна тебя не знает. Это одно и то же, что оставить её с незнакомцем. Думаю, тебе нужно сбавить обороты. Можешь понаблюдать за тем, как она ведёт тебя с твоей сестрой пару недель. Заодно у неё появится время узнать т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ответ он смотрит на меня немигающим взглядом, а на лице у него непроницаемая маска. Когда он, наконец, подаёт голос, в нём только логика и здравомысл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же понимаешь, что моя сестра будет стеной, вер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Хуже тон он просто выбрать не мог. Митч не может говорить мне, что мои опасения нерациональны и нелогич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ты понимаешь, что мне не нравится то о чём ты просишь, вер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о я не вижу большой проблем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видишь и не увидишь, — рявкаю я. — Тебе кажется, что спустя столько времени ты можешь вальсировать в жизни моей дочери, как будто ты никогда и не уходил. Ты думаешь, что я должна изменить свою жизнь — её жизнь — чтобы освободить место для тебя, ведь ты мучаешься угрызениями совести. Или ты вернулся, потому что подумал, будто я хочу, чтобы ты подписал отказ от прав на неё? Поэтому, Митч? Пусть ты и не хотел иметь с ней ничего общего, мысль о том, что у тебя отнимут права, которыми ты никогда не пользовался, внезапно разбудила в тебе собственника? Ты не хотел её, но ты не смог вынести мысль о том, что твоё место может занять кто-то друг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менно в этот момент я понимаю, что всё его спокойствие — всего лишь фасад. Митч щурится, а в глазах его вспыхивает гнев. Он не нарушает тишины почти минуту, и всё это время я смотрю, как он пытается взять контроль над собственными эмоци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умаешь, прошлый год был лёгким для меня? — его бушующий взгляд пришпиливает меня к месту. — Ты знаешь, сколько раз мне хотелось её увидеть? Как тяжело мне было знать, что меня нет рядом с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я ничего не останавливало, Митч. Ты мог увидеть ей в любое время, всё зависело от твоего желания. Вот только правда в том, что ты не хоте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это не так, — голос поднимается вместе с возражени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бы ты хотел её увидеть, то увидел бы, — отвечаю, повышая голос вместе с ним. — Но ты её не хотел, потому и не приех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непреклонно качает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Ты ошибаеш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еужели? Тогда почему ты не приехал, когда, по твоим словам, захотел её увидеть? Почему ты столько жд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адится прямо и заглядывает мне прямо в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чешь знать правду, Пейдж? Я не приезжал из-за т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1"/>
        <w:bidi w:val="0"/>
        <w:spacing w:before="0" w:after="0"/>
        <w:jc w:val="center"/>
        <w:rPr/>
      </w:pPr>
      <w:r>
        <w:rPr>
          <w:rFonts w:cs="Times New Roman" w:ascii="Times New Roman" w:hAnsi="Times New Roman"/>
          <w:sz w:val="24"/>
          <w:szCs w:val="24"/>
        </w:rPr>
        <w:t xml:space="preserve"> </w:t>
      </w:r>
      <w:r>
        <w:rPr>
          <w:rFonts w:eastAsia="Times New Roman" w:cs="Times New Roman"/>
          <w:b w:val="false"/>
          <w:szCs w:val="24"/>
        </w:rPr>
        <w:t> </w:t>
      </w:r>
    </w:p>
    <w:p>
      <w:pPr>
        <w:pStyle w:val="Heading1"/>
        <w:bidi w:val="0"/>
        <w:spacing w:before="0" w:after="0"/>
        <w:jc w:val="left"/>
        <w:rPr>
          <w:rFonts w:eastAsia="Times New Roman" w:cs="Times New Roman"/>
          <w:b w:val="false"/>
          <w:b w:val="false"/>
          <w:szCs w:val="24"/>
        </w:rPr>
      </w:pPr>
      <w:r>
        <w:rPr>
          <w:rFonts w:eastAsia="Times New Roman" w:cs="Times New Roman"/>
          <w:b w:val="false"/>
          <w:szCs w:val="24"/>
        </w:rPr>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6.</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еня уходят все силы, чтобы не вздрогнуть, но сегодня нож явно достиг уязвимого места. Сейчас я признаю, какую сильную боль мне всё ещё может нанести мой бывший парен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ворят, противоположность любви не ненависть, а безразличие. Что ж, Митч мне небезразличен. Как я могу ничего не чувствовать, когда острота его замечания всё ещё находит отклик, продырявливая кожу прямо в том месте, где я больше всего уязвима? Я чувствую себя пронзённой насквоз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елаю несколько вдохов, стараясь найтись с ответом. С чем-то язвительными. С чем-то, что причинит ему боль в тысячу раз сильнее. Но когда на ум ничего не приходит, мне остаётся голая прав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зве ты не сделал себе же хуже,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вздыхает, проводит усталой рукой по волосам и поднимается на ног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е знаю. Возможно. — Он ловит и удерживает мой взгляд. — Поначалу я злился на тебя. Долго злился. Потом, когда Диана позвонила и сказала, что ты родила, мне захотелось вернуться. Но тогда я поняла, что если вернусь, то ты получишь желаем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держав его взгляд, я встаю и обнимаю себя рук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бы я получила? Бывшего парня, который меня презирает? Отца для дочери, который не рад её существованию? Что ж, думаю, ты мне всё показал. — Я не могу удержать засочившуюся горечь из голо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трясёт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знаю. Чёрт, сейчас в этом даже и смысла нет. Знаю только, что перестав злиться и винить тебя во всём, я сделал то, чего желал… то, что уже давно нужно было сделать. И да, Дианин визит в Нью-Йорк ускорил моё возвращение, но я в любом случае приехал бы домой до конца ле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кажется, ты всё ещё винишь меня во всё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 Он сокращает дистанцию между нами, вынуждая меня поднять взгляд, чтобы не прерывать контакт наших глаз. Когда Митч останавливается, между нами почти не остаётся пространства. Всего несколько дюймов. И это значит, что он стоит слишком близко. — Я больше тебя не виню. Разве могу я тебя винить после того, как видел Бриан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ердце ушло в пятки. Фантастика, что можно на это ответ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жет, я и не был счастлив, когда ты рассказала о своей беременности, и злился на тебя, когда узнал, что ты перестала принимать таблетки, но тогда Брианна не была для меня настоящей. Увидев её… — он замолкает под нахлынувшими в голос яростными эмоциями. Прочищает горло и продолжает. — Сейчас она настоящая для меня. И я люблю её, я сделаю для неё всё что угодно. Вот, почему я здесь, Пейдж. Поверь мне, я знаю, что напортачил, но мне хочется загладить свою вину перед ней. И перед тобой то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й нет. Его слова, запах одеколона и близость кружат мне голову. Я отстраняюсь от него и поспешно прокладываю дистанцию между н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чинаю вышагивать, потому что мне нужно двигаться. То же самое с открытым окном, когда ты начинаешь чувствовать сонливость на последнем рывке долгого путешествия. Порыв ветра не даёт уснуть за рулём. Вот, что я сейчас чувствую. Я не могу позволить Митчу убаюкать меня ложным чувством… чего-то. Единственная причина того, что мы будем видеться — наша доч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мне ничего не должен, Митч. — Не нужно мне его чувство ви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поворачивается, следя взглядом за моим передвижением по оливково-зелёному ковр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т тебя я хочу только, чтобы ты был хорошим отцом для нашей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уже было открывает рот, но вдруг уголки его рта приподнимаются в слабой улыбке, привнося тепло в его глаза. Улыбка мягкая и интимная, но не в сексуальном пла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 спрашиваю я, переставая двига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впервые сказала </w:t>
      </w:r>
      <w:r>
        <w:rPr>
          <w:rFonts w:cs="Times New Roman"/>
          <w:i/>
          <w:sz w:val="24"/>
          <w:szCs w:val="24"/>
        </w:rPr>
        <w:t>«наша»</w:t>
      </w:r>
      <w:r>
        <w:rPr>
          <w:rFonts w:cs="Times New Roman"/>
          <w:sz w:val="24"/>
          <w:szCs w:val="24"/>
        </w:rPr>
        <w:t xml:space="preserve"> дочь, а не </w:t>
      </w:r>
      <w:r>
        <w:rPr>
          <w:rFonts w:cs="Times New Roman"/>
          <w:i/>
          <w:sz w:val="24"/>
          <w:szCs w:val="24"/>
        </w:rPr>
        <w:t xml:space="preserve">«мо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Жар бросается мне в лицо быстрее, чем вспышка огня. И мне хочется, чтобы он перестал так на меня смотреть. Как будто я подарила ему подарок, который он совсем не ожидал получить, или думал, будто не заслуживает. Бри — </w:t>
      </w:r>
      <w:r>
        <w:rPr>
          <w:rFonts w:cs="Times New Roman"/>
          <w:i/>
          <w:sz w:val="24"/>
          <w:szCs w:val="24"/>
        </w:rPr>
        <w:t>наша</w:t>
      </w:r>
      <w:r>
        <w:rPr>
          <w:rFonts w:cs="Times New Roman"/>
          <w:sz w:val="24"/>
          <w:szCs w:val="24"/>
        </w:rPr>
        <w:t xml:space="preserve"> дочь. И похоже мне предстоит делиться обязанностями по её воспитанию. Митч, кажется, стремится стать ей отц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лько не подведи е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когда. — В его устах это слово звучит как клятва. И искренность в его зелёных глазах навевает воспоминания о том времени, когда мы не были в ссоре. О времени, когда мы были по уши влюбле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у ладно, хватит. Теперь наши отношения кончаются на Бри, и неважно, что на меня произвела нежеланный эффект его готовность взять на себя ответственность. Стать </w:t>
      </w:r>
      <w:r>
        <w:rPr>
          <w:rFonts w:cs="Times New Roman"/>
          <w:i/>
          <w:sz w:val="24"/>
          <w:szCs w:val="24"/>
        </w:rPr>
        <w:t>хорошим</w:t>
      </w:r>
      <w:r>
        <w:rPr>
          <w:rFonts w:cs="Times New Roman"/>
          <w:sz w:val="24"/>
          <w:szCs w:val="24"/>
        </w:rPr>
        <w:t xml:space="preserve"> отцом для н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проблем у нас возникнуть не должно, — я намеренно стараюсь сделать так, чтобы мой голос звучал по-деловому, и ностальгия не проникла в дискусси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ледуя моему примеру, его тон тоже становится прохладне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И если ты думаешь, что Брианне нужно узнать меня получше, прежде чем я начну присматривать за ней один, чтобы тебе было спокойнее, то я не проти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верена, много времени не понадобится — ну знаешь, чтобы она привыкла к тебе, — чувствую я потребность объясниться. Почему? Понятия не име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снова в этом большой гостиной нас как-то притягивает друг другу так, что мы оказываемся на расстоянии вытянутой руки. Не знаю, как так вышло, но знакомый запах его одеколона грозит перенести меня назад в прошлое, в воспоминания о долгих ночах, смятых простынях и гладкой, мускулистой плоти. Этому нельзя случиться, поэтому я отступаю на два шаг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гу я увидеть её завт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лю секунды я глазею на него, совершенно ни о чём не думая. Какие у </w:t>
      </w:r>
      <w:r>
        <w:rPr>
          <w:rFonts w:cs="Times New Roman"/>
          <w:i/>
          <w:sz w:val="24"/>
          <w:szCs w:val="24"/>
        </w:rPr>
        <w:t>меня</w:t>
      </w:r>
      <w:r>
        <w:rPr>
          <w:rFonts w:cs="Times New Roman"/>
          <w:sz w:val="24"/>
          <w:szCs w:val="24"/>
        </w:rPr>
        <w:t xml:space="preserve"> на завтра планы? К счастью, я вспоминаю обо всём вовремя, поэтому получается не опозор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овезу её завтра на осмотр. — Вот он, хороший отпугивающий факто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против, если я присоедин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й разум мгновенно принимается искать причину — любую правдоподобную причину — отказать ему. Не слишком ли рано ему заниматься с нами такими делами? Сами понимаете, настоящими «мама с папой» делами. В конце концов, он только вчера впервые увиделся с Бри. Разве не должно быть какого-то выжидательного периода? К тому же, семейное времяпрепровождение с Митчем — не самая лучшая идея. По крайней мере, не для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знаю, что сказала бы в этом случае моя коллега Джейн. Её словами было бы</w:t>
      </w:r>
      <w:r>
        <w:rPr>
          <w:rFonts w:cs="Times New Roman"/>
          <w:i/>
          <w:sz w:val="24"/>
          <w:szCs w:val="24"/>
        </w:rPr>
        <w:t>: «а разве я бы не хотела, чтобы отец моего сына интересовался им? Считай, что тебе повезло и радуйся тому, что он, наконец, взялся за ум».</w:t>
      </w:r>
      <w:r>
        <w:rPr>
          <w:rFonts w:cs="Times New Roman"/>
          <w:sz w:val="24"/>
          <w:szCs w:val="24"/>
        </w:rPr>
        <w:t xml:space="preserve"> Мама станет убеждать меня поступать в интересах её внучки, а Эрин просто жаждет его страдан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ак что, если я откажу ему, это будет назло? И самое главное: </w:t>
      </w:r>
      <w:r>
        <w:rPr>
          <w:rFonts w:cs="Times New Roman"/>
          <w:i/>
          <w:sz w:val="24"/>
          <w:szCs w:val="24"/>
        </w:rPr>
        <w:t>что</w:t>
      </w:r>
      <w:r>
        <w:rPr>
          <w:rFonts w:cs="Times New Roman"/>
          <w:sz w:val="24"/>
          <w:szCs w:val="24"/>
        </w:rPr>
        <w:t xml:space="preserve"> входит в интересы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тех пор как она у меня появилась, я поняла, что воспитание ребёнка без отца идёт нога в ногу с чувством вины. Каждый ребёнок заслуживает двух любящих родителей, а у моей дочери этого 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Но может появиться», — </w:t>
      </w:r>
      <w:r>
        <w:rPr>
          <w:rFonts w:cs="Times New Roman"/>
          <w:sz w:val="24"/>
          <w:szCs w:val="24"/>
        </w:rPr>
        <w:t>шепчет обнадёживающий голосок в голове.</w:t>
      </w:r>
      <w:r>
        <w:rPr>
          <w:rFonts w:cs="Times New Roman"/>
          <w:i/>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аверное, — неохотно уступаю я, не обращая внимания на стихающие предупреждающие звоночки и появившуюся ви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ты не будешь против, если я и потом побуду рядом немного? Если ты не возражаешь против лишних глаз, конечно, — добавляе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 вот и обратная сторона нашего соглашения. Если Бри не у его сестры, то на её месте буду </w:t>
      </w:r>
      <w:r>
        <w:rPr>
          <w:rFonts w:cs="Times New Roman"/>
          <w:i/>
          <w:sz w:val="24"/>
          <w:szCs w:val="24"/>
        </w:rPr>
        <w:t>я</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в смысле, нет, я не возражаю. — Чем быстрее Бри привыкнет к нему, тем меньше времени мне придётся с ним проводить. А это — именно то, что я хоч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сей раз Митч улыбается, показывая все свои идеальные зубы. Я вновь возвращаюсь в то время, когда такая улыбка могла расплавить на мне одежду. И, к несчастью, те части меня, которые делают меня женщиной, дают знать, что ничего не измен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очка, я хочу сестрёнку, — объявляет Тесс за ужином тем же вечер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я сестра, обладающая терпением нескольких святых и пары школьных контролёров, устало вздыхает. Уверен, это не первая просьба, сделанная за последнее время. Когда Тесс стукнуло четыре, она была зациклена на младшей сестрёнке. А её братцу просто не хотелось лезть в бабье царст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лая, что мама говорила тебе об э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сс хмурится и сверлит взглядом тарелку с фрикадельками и спагетти, выставленную перед н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малыши не растут на деревьях, а ты слишком стара, чтобы заводить ещё детей, — бубни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следующем вдохе, бифштекс, который я жую, едва не попадает не в то горло. Я хватаю полупустой стакан воды справа от себя и осушаю оставшееся, чтобы не задохну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эн, видно, посчитав мой предсмертный опыт чертовски забавным, откидывает голову и издаёт глубокий, рокочущий сме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значит: малыши не растут на деревьях? — спрашиваю я сестру, переведя дыхание и отчаянно стараясь выдержать лицо серьёзным. — Ты мне этого не говори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й, ну хватит, — ругает Диана, пытаясь подавить улыб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волнуйся, милая. Папа пытался уговорить твою маму на ещё одного ребёнка, но мои мольбы пролетели мимо уш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сс и Дагом задумчиво сводят бров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как это «пролетели мимо ушей», пап? — спрашивают они почти в унис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давлюсь очередным смеш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естра с упрёком смотрим на Дэ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слушайте отца. — Переключив внимание обратно на дочь, она произносит: — Милая, ты же знаешь, что даже если у мамочки будет ещё один ребёнок, это может быть мальч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сс надувает нижнюю губу, отводя взгляд на брата. Видимо, её посещает отрезвляющая мысль, потому что следующим она спраш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ри приедет завт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ошлая тема забы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её не будет до следующей недели, — отзывается Диа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 самом деле, завтра у Бри осмотр, и я иду с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аза моей сестры светлею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замечате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эн согласно кивает. Он, как и Диана, надеялся, что я одумаюсь и притащу задницу обратно к доче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д, что ты в де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 ещё в каком. По самые локти. Я проведу время не только с дочерью, но и с Пейдж. Однако углубляться в свои чувства по этому поводу мне не хочется. Разберёмся по ходу дела и посмотрим, как всё пройдёт. Хотя уверен, Пейдж не в восторге от необходимости «присматривать» за мной с Бриан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от день закончился не так плохо, как я думал. Дочь не плакала и не отворачивалась, когда я гладил её по волосам и целовал в щёку перед тем, как Пейдж увезла её домой. Я считаю, что это прогрес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ядя Митч, а если ты папа Бри, то почему ты не заботился о ней? — трубит Даг, поражая меня вопросом, способным унизить взрослого мужчину в считанные секунды. Способным лишить его яи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ёрт, но так и должно было случиться. Я удивлён, что ещё продержался так долго без того, чтобы мне бросили это в ли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едательское тепло смущения согревает от шеи до лица. Сейчас самое время подавиться стей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учился, — просто выговар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г кивает и суёт очередную фрикадельку в рот, размазывая соус по уголкам губ. Вот самое замечательное в детях. Их любопытство легко удовлетвор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почему ты не приезжал на Рождество? Или День Благодарения. — Тэсс принимает эстафету с опытом бегуна на последней дистанции. Может, она и выглядит невинной со своими светлыми кудряшками и карими глазами, но мимо неё ничего не пройдёт. Ребёнок заставляет всех напряч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з уж слова: «дядя Митч был эгоистичным мудаком» не подходят для обеденного разговора с шестилетним и пятилетним ребёнком, мне приходится сказ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буду дома в этом году на Рождество. На самом деле, я буду дома так много, что успеваю вам надо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аг резко вскидывает голову, а Тэсс широко распахивает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фернёшься в Нью-Йорк? — спрашивает Даг с полным ртом ед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Я буду учиться зде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 кричит Даг, а Тэсс восторженно визж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 меня вырывается смешок, но когда я бросаю взгляд на сестру, клянусь Богам, она едва не плачет. Господи, я и не думал, что она </w:t>
      </w:r>
      <w:r>
        <w:rPr>
          <w:rFonts w:cs="Times New Roman"/>
          <w:i/>
          <w:sz w:val="24"/>
          <w:szCs w:val="24"/>
        </w:rPr>
        <w:t>настолько</w:t>
      </w:r>
      <w:r>
        <w:rPr>
          <w:rFonts w:cs="Times New Roman"/>
          <w:sz w:val="24"/>
          <w:szCs w:val="24"/>
        </w:rPr>
        <w:t xml:space="preserve"> по мне скучала. Или, возможно, её реакция вызвана детьми. Я отвожу глаза на Дэна, и чёрт меня подери, если и он тоже не выглядит слегка тронутым. Поймав мой взгляд, он с трудом сглатывает и озаряет меня улыб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видишь, дети счастливы, что ты вернул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фыркаю от смех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иж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сле того, как мы закончим, я бы хотел кое о чём с тобой поговорить, — официально произносит Дэн, и это значит, что разговор, наверное, связан с моим заявлением на перевод в Хинсдэй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нечно, — отзываюсь я, и мне становится чуточку страшно. Что, если он не смог потянуть за ниточки, чтобы меня приня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мы можем поговорить в кабине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иваю, толком не понимая, хочется ли мне знать то, что он собирается сказ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ая новость заключается в том, что ты можешь начать учиться в Хинсдэйле с сентября, — начинает Дэн, прикрыв французские двери своего кабине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ыдыхаю воздух, который так долго задерживал. Он показывает мне занять кресло напротив него, а сам опускается в сво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домашние офисы у моего шурина получаются первосортными. Панорамное окно с видом на передний двор, стол из вишнёвого дерева и встроенные книжные полки придают комнате строго официальный и рабочий вид. Дети сюда не допускаю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ое облегчение, — подаю я голо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исьмо о приёме придёт тебе через пару недель. Сперва оно должно пройти по всем нужным каналам, сам понимае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пёршись локтями в стол, он смотрит на меня поверх сложенных пальце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днако тебе придётся пройти два летних курса, чтобы наверстать проваленные предметы в прошлом семестре в Уорвике. И если ты не получишь «хорошо» или «отлично», они не примут тебя. Так что, по сути, это условный приё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еня получ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руто, я сделаю всё, что потребу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жется, это успокаивает Дэна, потому что он откидывается в кожаном кресл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Отлично. Ещё я хотел поговорить с тобой о работе. Диана говорит, что ты хочешь работать. Или что ты чувствуешь, будто тебе нужно работ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к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меня есть ребёнок, и я больше не играю в футбол, поэтому мне нужно найти работу. — В старшей школе я работал на стройке в компании Дэна. Специализировался на гипсокартоне, но уже больше двух лет ничем не занимал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 мой взгляд, это отличная идея, поэтому я хочу предложить тебе должность на полставки в компа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на стройке? Я наклоняю голов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офис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подаётся вперёд на месте, возвращая локти на сто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будешь учиться на архитектора. А нам бы пригодились новые архитектор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но у меня не хватает опы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читай это стажировкой. Я попрошу одного из своих старших руководителей заняться обучением. Мы могли бы подстроиться под твои занят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й шурин предлагает мне возможность, за которую многие парни на моём месте убили бы. И почему же я сомневаюсь? Ах да, потому что у меня не стоит цель окончить университет и пойти в «семейный» бизнес. В конце концов, мне хочется открыть собственную архитектурную фирму, хотя у моих родственников есть свой строительный бизне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знаю, о чём ты думаешь. — Дэн пристально смотрит на меня, приподняв уголок рта. — Ты думаешь, что если примешь работу, я буду рассчитывать, что ты станешь работать на меня, когда закончишь обуч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инго. Он попал в яблочк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буду, — заявляет он, уверенно качнув головой. — Но не скажу, что не буду рад поприветствовать тебя с распростёртыми объятиями у нас в фирме. И папа тоже. Но я знаю, что у тебя есть собственные амбиции, которые не включают в себя то, что откроется тебе в «Толстон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расслабляюсь в кресле, чувствуя облегчение от понимания Дэна, хотя его отец и давит, чтобы я присоединился к компании всякий раз, как мы видим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что-то вроде того, — признаюсь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ё предложение строго для того, чтобы у тебя был опыт, который ты не сможешь получить в классе. И это даст тебе преимущество, когда ты выпустишься. О, и зарплата выше, чем та, что ты получал на строй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сли нужна приманка на работу, то зарплаты в шестнадцать долларов за час вполне хватит. Даже если я буду работать всего двадцать часов в неделю, этих денег мне хватит, чтобы взять выплату алиментов на с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когда я могу нач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умаю, после Дня Труда. А пока ты сможешь сосредоточиться на летних занятиях и проводить больше времени с Бриан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то можно сказать, у меня хороший шурин. Моя сестра не могла выбрать парня лучш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по мне, так звучит неплох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7.</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чера, когда мы утвердили наши планы, я согласилась, чтобы Митч отвёз нас на приём. Он уже выехал, да и я бензин сэкономлю. Для меня это выигрышно, учитывая, что в последнее время я считаю каждый пенни, как скупердяйка. Подгузники и детские вещи стоят недёшево, а я пытаюсь оставить часть денег Митча на чёрный день. Нельзя же вечно полагаться на ма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приезжает на десять минут раньше и приветствует Бри ласковым поцелуем в лобик, прежде чем освободить меня от сумки с подгузниками и отнести её к маш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воей мамы нет дома? — интересуется он, открывая заднюю две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осталась у Рэнди прошлой ночью. Ей нужно показать пару домов в городе. — Я переживала за то, как пройдёт встреча мамы с Митчем. Наш разрыв сильно по ней ударил. Можно подумать, он разбил ей сердце, когда уехал. Она вроде не сильно удивилась его возвращению, но посоветовала мне не питать особых надеж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зве оно не твоей сестры? — спрашиваю я, оглядывая дорогое бледно-зелёное автокресло, которое обычно крепилось на заднем сиденье её минивэ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голки его губ приподнимаются в озорной усмеш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ольше нет. Теперь оно мо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то сказал? — задаю я очередной вопрос, пристёгивая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тычет себя большим пальцем в груд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Мне оно теперь нужно больше, чем 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могу с ним не согласиться. Происходящее между ними с сестрой — их дело. Но меня это наводит на мысль, как много он собирается возить нашу доч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лностью пристегнув Бри, я вручаю ей любимого мишку Тедди и прорерызыватель для зубок. Он сразу оказывается у неё во рту, и лепет стихает, сменяясь влажными, причмокивающими звук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ыбираясь из машины задом вперёд, я сталкиваюсь с Митчем — его пахом, если нужна конкретика. Кажется, я в жизни так быстро не двигалась, как когда бросилась обратно на сидение. Лицо замирает в паре сантиметрах от дочери. А она, решив, будто это игра, принимается стучать меня мишкой по носу, веселясь до упа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чувствовала. Его агрегат. Его причиндалы. И, кажется, всё ещё чувствую их след на своей заднице. Это ощущение стремительно распространяется по всем другим частям моего те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сторожно оглядываюсь через плечо, обнаруживая, что глаза Митча, прикованы к моему заду. Лицо так горит, что я, наверное, могла бы жарить на нём зефи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виновато вздрагивает, переводя пристальный взгляд на моё ли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и. Я не видел т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видел? Мне должно быть смешно? Или ещё хуже, догадывается ли он, о чём я думаю или что чувству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итоге, благодаря интимному характеру нашего контакта и его извинениям, которые служат ярким напоминанием о том, как давно я на самом деле не испытывала большого «О», внизу живота начинается тупая пульсац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Привет и добро пожаловать назад, либидо. После вчерашнего дня, я знала, что это только вопрос времени, когда ты, наконец, вернёшься в полную сил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сё нормально. Я не знала, что ты стоишь так близко, — задыхающимся голосом произношу я, и моё сердце стучит так громко, что становится удивительно, как он его ещё не услыш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взгляд по-прежнему ничего не выражает, пока он наблюдает за м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перь путь расчищен, — он проводит по воздуху правой рукой, другой опираясь на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сей раз я изгибаюсь телом так, чтобы ягодицы вылезали не первыми. Он отступает в сторону, и я огибаю его, с осторожностью проверяя, чтобы мы больше не соприкоснулись. Захлопнув заднюю дверь, он открывает пассажирскую дверь, напоминая каким джентльменом был, когда мы встречали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ка я застёгиваю ремень безопасности, он поворачивается и тянется назад, проводя большим пальцем по щеке Бри. Она прекращает грызть прорезыватель, глядя на него широко раскрытыми глаз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а, — восклиц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усмех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правильно па-п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бьёт его своей игруш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аучу тебя говорить «па-па» к концу следующей недели, — ласково клянётся он, и я уверена, что его слова обращены скорее ко мне, чем к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кабинете педиатра, я начинаю готовиться к тому, что должно вот-вот произойти. К привив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естно говоря, кажется, мне с этим справляться сложнее, чем Бри. В первый раз, когда я привела её на вакцинацию, она быстро перешла от улыбок к громкому кровавому убийству. А потом посмотрела на меня, как будто говоря: </w:t>
      </w:r>
      <w:r>
        <w:rPr>
          <w:rFonts w:cs="Times New Roman"/>
          <w:i/>
          <w:sz w:val="24"/>
          <w:szCs w:val="24"/>
        </w:rPr>
        <w:t xml:space="preserve">«как ты могла допустить, чтобы кто-то сделал мне так больно?» </w:t>
      </w:r>
      <w:r>
        <w:rPr>
          <w:rFonts w:cs="Times New Roman"/>
          <w:sz w:val="24"/>
          <w:szCs w:val="24"/>
        </w:rPr>
        <w:t>Предательство, которое она испытывала, сияло в её глазах, застланных слезами, и я расплакалась вместе с ней.</w:t>
      </w:r>
      <w:r>
        <w:rPr>
          <w:rFonts w:cs="Times New Roman"/>
          <w:i/>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огда я кляла Митча на чём свет стоит. Он должен был быть там. Я относила её девять месяцев и промучилась десять часов, выталкивая её в мир. Он хотя бы мог избавить меня от агонии, вызванной необходимостью наблюдать за ней, когда ей так бо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чешь, я запишу её? — спрашивает он, когда мы заходим в просторную комнату ожидания, где рассажено полдесятка женщин. Дальнюю стену покрывает красочная фреска в стиле фермерского дворика, а рядом расположена игровая зона, детские стол и стул, игрушечный стол «Паровозик Томас» и книжная полка, заполненная книгами, куклами и пазл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спасиб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лодая, привлекательная девушка в регистратуре внезапно оживляется, когда видит приближение Митча. Я всегда находила занимательным наблюдать, как женщины реагируют на него. Как заинтересованно они щурились, тайком пожирая его взглядом. Некоторым хватало смелости погладить его по руке и похлопать ресницами, выпрашивая у него номер телефона. То были времена, когда мне постоянно приходилось подавлять ревность, которая вспыхивала во мне, как зажжённая спичка. Митч же неизменно вежливо отшивал их, обязательно показывая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понижает голос, заговорив с ней. Девушка протягивает ему ручку и смотрит на меня, награждая чересчур бодрой, живой улыб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нечно, она думает, будто мы вместе — одна счастливая семья. Если спросить меня, она вольна думать, что ей заблагорассуд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тношу Бри к ряду стульев рядом с игровой и усаживаю к себе на коле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лминуты спустя, Митч приземляется на место рядом со м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сказала подождать двадцать мину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прошлые два визита меня заставили прождать больше получаса, так что это хорошие новос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поднимает глаза на Митча. Он встречает её взгляд, и по выражение его лица становится ясно — он и так уже как пластилин в её крошечных ручк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будешь смелой ради своего папочки? — ласково и любовно спрашивает он. И так начинается их разговор — Бри что-то лопочет, а Митч отвечает, как будто прекрасно понимания её язы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увствую, как у меня оттаивает сердце к нему от такого восхитительно трогательного зрелища. Возможно, путь к сердцу мужчины лежит через желудок, но ключ к сердцу женщины — это доброта по отношению к её ребёнку. Но я не позволю Митчу приблизиться к нему и сделать мне снова больно. Конечно, не так, как в прошлом го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друг во мне просыпается потребность проложить дистанцию между нами, прояснить разу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ужно в уборную. Можешь её взя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краткий миг он словно впадает в панику, но это проходит так же быстро, как появляется, поэтому мне кажется, что просто почуд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нечно, — произносит он, и его адамово яблоко дёргается, когда он тяжело сглатыв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ри, веди себя хорошо, пока мамы не будет, ладно? — говорю, отдавая её в руки Митча. Мне приходится бороться с желанием обернуться, спешно исчезая из поля её зрения, пока она не поняла, что я уш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вертится на моих коленях, неотступно следя за матерью, пока Пейдж не сворачивает за угол. Спустя пару секунд она переключает внимание обратно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помню, чтобы когда-нибудь так боялся. Боялся того, что она сделает дальше. Готовлю себя к её непринятию, когда в глазках Бри появляются слёзы, а нижняя губа начинает дрожать. С тем же успехом она могла вырвать мне сердце из гру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 — выдаёт она, отворачиваюсь к месту, где в последний раз видела ма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а скоро вернётся, — уверяю её. Я рад уже тому, что она не раскричалась на всё зд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меня прилетает ещё одним жалостливым взглядом, прежде чем она, отворачивается, на этот раз показывая пальцем и восклицая громч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увствуя чуть большую уверенность, вызванную тем, что она не отвергла меня сразу же, я подтягиваю её к груди и касаюсь губами макуш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очка скоро вернётся, — нежно повторяю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она отклоняет головку, поднимая на меня глазки, я не знаю чего ждать. У меня такое чувство, будто я иду по канату без подстраховки. А потом вдруг, казалось бы из ниоткуда, на её лице расцветает улыбка и она, протянув ручку, засовывает мне в рот указательный палец.</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ласково его прикусываю, отчего она взвизгивает, пытаясь заменить его пальцем на другой руке. Так мы и возимся целую минуту, пока она бессильно хихикнув, не хватает меня за волос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раем глаза я замечаю наблюдающую за нами женщину с младенцем на руках, сидящую в двух стульях от нас. Когда мы встречаемся глазами, она улыбается и замеч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прелесть. Ваша до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 отзываюсь я с гордостью, которой никогда раньше не испытыв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ы так хорошо с ней справляетесь, — у неё в голосе проскальзывает нотка тос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бы так не говорила, если бы знала правду. Мне становится интересно, растит ли она ребёнка в одиночку, как Пейдж — когда-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 ней это просто, — не получается сдержать улыбку, растянувшуюся на лице, когда я оглядываю Бри. Малышка меня околдовала, тут и сомнений 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ежде чем женщина успевает сказать ещё хоть слово, из-за угла показывается чересчур уж хорошо выглядящая для моих благих намерений Пейдж. Трудно смотреть на её ноги и зад, облачённые в эти синие джинсы, не вспоминая о случившемся не так давно. Мне не сложно признать, что я должен был уйти с её дороги, когда она двигала мне свой восхитительный зад навстречу. Единственное оправдание — я был так загипнотизирован открывшимся мне видом, что не мог даже пошевелиться. Замер. Знаю, я похотливый сукин сын. Я виню себя за то, что по-прежнему чувствую к ней физическое влечение, к тому же у меня не было ничего серьёзного больше го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не плакала? — удивлённо глядя на меня, спрашивает подошедшая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висели на волоске, но повезло. — Ей знать не нужно, как я тут вспотел от напряж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резко поворачивает голову на голос мамы. Заметив Пейдж, она тут же возбуждённо пищит, вытягивает ручки и яростно хлопает и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с улыбкой забирает её и устраивает у себя на коленя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наверное, уже привыкла к те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хоже на то, — соглашаюсь я с убеждённостью, которой не чувствую. — Что бы ты ни сделала с моей фотографией прошлой ночью, это не сработа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бросает на меня острый взгляд. Но захлопывает рот, когда видит улыбку, которую я силюсь подав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верное, всё дело в том, что я убрала твою куклу вуду и сняла заклинание, — парирует она с усмеш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оро и они перестанут работ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пренебрежительно фыр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мы ещё посмотрим. — И на этом, она переключает внимание обратно на Бри, пока я всё изумляюсь, как просто нам вернуться к тому, что было. Слишком прос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вадцать минут спустя медсестра открывает дверь, разделяющую комнату ожидания и кабин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рианна Николс, — зовет она, озираясь с блокнотом в ру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встаёт, поднимая Бри на бедро и перекидывая сумочку через плеч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м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оропливо я следую её примеру, подбирая сумку с подгузниками, пока её имя эхом отдаётся в моей голове. Брианна </w:t>
      </w:r>
      <w:r>
        <w:rPr>
          <w:rFonts w:cs="Times New Roman"/>
          <w:i/>
          <w:sz w:val="24"/>
          <w:szCs w:val="24"/>
        </w:rPr>
        <w:t>Николс</w:t>
      </w:r>
      <w:r>
        <w:rPr>
          <w:rFonts w:cs="Times New Roman"/>
          <w:sz w:val="24"/>
          <w:szCs w:val="24"/>
        </w:rPr>
        <w:t xml:space="preserve">, а не Кингс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знаю, почему меня это удивляет. Ну правда, чего я ожидал? Что Пейдж даст Бри моё имя, после того как я её бросил? Наверное, я просто никогда об этом не думал. Но сейчас, встретившись с реальностью того, что у моего ребёнка даже нет моей фамилии, не стану лгать — мне это не нрав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смотровой медсестра задаёт Пейдж кучу вопросов, потом взвешивает и измеряет счастливую Бри. Через несколько минут после её ухода, в кабинете с папкой появляется доктор Чу. Доктор Чу — невысокая японка, примерно на дюйм ниже Пейдж. Она была педиатром моей сестры с тех пор, как Диана родила Тэсс, но сам я впервые вижусь с этой женщи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рвые пару минут доктор Чу задаёт стандартные вопросы. Но когда приходит время делать прививку, Пейдж начинает нервнич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которым родителям трудно переносить прививки. Так что, если кто-то из вас предпочтёт уйти, мы вынесем Брианну как только законч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шумно вздых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ты можешь уйти. Я останусь с Бри, — предлаг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глядит на меня, кажется, разрываясь на части. После недолгого колебания, спраш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увере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улыб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ди, а то ты выглядишь так, будто вот-вот свалишься в обморок. Ей будет со мной хорошо, правда, Бри? — говорю я, мягко вырывая дочь из её рук. — Она в любом случае раскричится через мину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осив последний взгляд на дочь, Пейдж выскальзывает из комнаты. Я моментально напрягаюсь, готовясь к худшему. Бри не выглядит радостной, но не плачет. Нет, слёзы приходят несколькими минутами позже, когда я отвлекаю её игрушкой, а доктор вводит иглу ей в ног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слёзы разрывают сердце на куски, и я понимаю, почему Пейдж передала мне эту заботу. Но хотите верьте, хотите нет, в ней есть свои плюсы. Пока она, выставив нижнюю губу и вздрагивая, плачет так, словно ей разбили сердце, именно я тот, в ком она находит утешение. Это на меня она обращает лицо переполненное негодованием и болью. Это в мою шею она зарывается, обнимая ручк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ыхожу из смотровой, нашептывая ей на ушко успокаивающие слова, с таким чувством, будто только что взобрался на Эверес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чёрт меня подери, я рад, что приех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8.</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наверное, уснула надолго, — говорю я Митчу, ступив в гостину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пятнадцатиминутного плача Бри заснула вскоре после того, как мы выехали на шоссе. И так и не проснулась, когда я поднимала её в комнату и меняла мокрый подгузн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намёк на то, что я должен уйти? — интересуется он, на вид ни капли не оскорблённы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иначе ты будешь просто сидеть и… ничего не делать. — На него сейчас трудно смотреть, потому что я помню всё, чем мы раньше занимались, оставаясь наедине в этом дом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несколько секунд повисает неловкая тишина, он встаёт на ноги и оглядывает комнату. Его глаза задерживаются на фотоальбоме, лежащем на тумбочке. Взглянув на меня, он дёргает на него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Фотографии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элегантном альбом только фото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кажешь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о есть мне придётся сидеть рядом с ним на диване. А это ближе, чем мне сейчас хочется. Но как можно ему отказать? Это же его доч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Пейдж, надень штанишки взрослой девочки и вперё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нечно, — стараюсь говорить, как будто его близость не оказывает на меня эффек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дхожу и беру альбом со стола. Замечаю, что он не садится — ждёт меня, а когда я занимаю место на диване, он приземляется рядом. До неуютного близк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У меня получ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 </w:t>
      </w:r>
      <w:r>
        <w:rPr>
          <w:rFonts w:cs="Times New Roman"/>
          <w:sz w:val="24"/>
          <w:szCs w:val="24"/>
        </w:rPr>
        <w:t xml:space="preserve">Может, ты будешь держать его сам, а я просто заполню детали? — Так ему не понадобится придвигаться ещё ближе. И нашим телам не придётся контактиро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тыдно признаться, что первые пять минут я стараюсь не вдыхать через нос. Его запах. Этот одеколон. Господи, как бы мне хотелось, чтобы он перестал им душиться. Помнит ли Митч, как я, будто наркоман втягивающий дорожку, нюхала его шею? А ещё я стараюсь не смотреть ему в лицо. В такой близости он — сплошное напоминание об интимности, которой мне не хватает. Ладно, я скажу это слово… секс. Мне не хватает секса. Хуже того, мне не хватает секса с Митчем, и это унизительно. После того, как он повёл себя со мной, мне вообще не должно ничего с ним хотеться. Точно не так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даже слышу голос Эрин. </w:t>
      </w:r>
      <w:r>
        <w:rPr>
          <w:rFonts w:cs="Times New Roman"/>
          <w:i/>
          <w:sz w:val="24"/>
          <w:szCs w:val="24"/>
        </w:rPr>
        <w:t>«Девочка, где твоя гордо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т моя огромная проблема. Я не могу долго злиться. Просто побудь со мной милым, и я сложусь, как пресловутая колода карт. Но не ненавидеть его — это не то же самое, что желать начать с ним сначала. В смысле, я могу тупить, но я не идиотка. Парень, бросившийся свою беременную девушку, не говоря уже о собственной плоти и крови, не заслуживает второго шанса, и неважно, как пылок был наш секс, или как сильно он по-прежнему меня физически привлек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де это? У дом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вопрос выдёргивает меня из мыслей. Он показывает на фото, где мы с Бри в бассейне. Бри взята крупным планом, поэтому меня не сильно видно. Слава Бог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у Эрин. — У его сестры тоже есть бассейн на заднем дворе. Из тех, что в форме поч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искоса поглядывает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рин, значит. Как у неё де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Она не большой твой фана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Вернулась из Мерсера на лето. Её сестра выходит замуж в октябре. — Не стану ему говорить, что она трижды за два года поменяла специальность. В январе Эрин решила, что не желает изучать финансы, а хочет стать вместо этого журналисткой. Мать не разговаривала с ней целый месяц. Эрин заверяла меня, что не видит разницы между их молчанкой и разговорами. Её отношения с матерью — или отсутствие таковых — заставляют меня ценить то, что есть с мамой у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кивает и неторопливо пролистывает несколько страниц с фотографиями Бри на разных стадиях развит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твоя мама? — тихо интересуется он, не глядя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а тоже хорошо. В прошлом месяце она продала свою первую коммерческую недвижимо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переводит на меня взгляд и расплывается в улыб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замечательно. — Недолго помолчав, он добавляет: — Держу пари, она не в большом в восторге от моего возвращ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же знаешь мою маму. Она желает только лучшего для меня и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глубины его горла вырывается зву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ий способ сказать, что я ей не нравл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е знаю других ответов, кроме честнос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она любила тебя, а ты её подвёл. Что, по-твоему, она должна чувствов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стречаю и выдерживаю его пронзительный взгляд, как будто целую вечность. И по выражению его лица, смешавшим в себе раскаяние и тоску, становится понятно, что он понимает — я говорю не только о мам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ю, — отвечает он. — И я собираюсь загладить перед ней свою ви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я понимаю, что </w:t>
      </w:r>
      <w:r>
        <w:rPr>
          <w:rFonts w:cs="Times New Roman"/>
          <w:i/>
          <w:sz w:val="24"/>
          <w:szCs w:val="24"/>
        </w:rPr>
        <w:t>он</w:t>
      </w:r>
      <w:r>
        <w:rPr>
          <w:rFonts w:cs="Times New Roman"/>
          <w:sz w:val="24"/>
          <w:szCs w:val="24"/>
        </w:rPr>
        <w:t xml:space="preserve"> тоже говорит не только о мам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вестный факт — когда кто-то старается уговорить тебя на что-то, его голос превращается в монотонный напев. И Эрин как раз сейчас по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ладно тебе, Пейдж. Я не виделась с вами с прошлой неде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разговариваем уже пять минут, и она отказывалась принимать «нет» в качестве ответа. Она невероятно упрямая. Самой же ей нравится называть это настойчивост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рин, ты знаешь, что мне нужно учить. — Я сверлю взглядом открытый блокнот на коленях и буквально чувствую, как моя воля слабеет. Ещё одна глава, и я буду готова к тесту по истории, который состоится в понедельн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отаникам не нужно ничего учить. Они усваивают всю чепуху осмотическим процес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е ботани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перескочила класс,— быстро указыв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но какой мне требовался ум, чтобы перескочить подготовительный клас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я вот не перескакивала подготовительный класс, и других таких людей не знаю. Посмотри правде в лицо — ты та, кого мы, обычные люди, называем умниками, — говорит она своим преувеличенным голосом южной красот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глядываюсь на Бри, мирно играющуюся в гостиной, и наблюдаю, как она, изучив погремушку в руке, энергично стучит её по коврику. Центральный стол отодвинут, создавая достаточно большое пространство для её передвижений. Ей понадобится больше места, когда она начнёт ползать. Сейчас ей ещё рано, но она уже профессионально сидит и раскачивается на четвереньк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пожалуйста, ты же знаешь, что Бри хочет повидать свою тётушку Эрин, — продолжает она напирать. — К тому же ты много занималась. Думаю, пора и твоим мозгам немного порелаксировать. Мы сможем поплавать, а у меня появится шанс похвастаться новым бикини. О, и я даже разожгу барбек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ассейн и барбекю? Ты в курсе, что от этого я отказаться никак не могу. — После учёбы я планировала заехать в магазин и прикупить ещё летних вещей Бри. Но сегодня редкий день в Джорджии, когда солнце и высокая температура не сопровождаются запредельным уровнем влажности. Таким днём нужно наслаждаться на улиц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нечно, не можешь. Всему виной мои волшебные навыки убеждения, — самодовольно говори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дай мне только дочитать последнюю главу. Буду у тебя примерно через ча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когда ты приедешь, я хочу услышать обо всём, что произошло вчера с сама-знаешь-к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 точнее — с Митчем, мужчиной, чьё имя мы поклялись не произносить шесть месяце наза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нтересно, хорошо это или плохо, что мы были вынуждены нарушить клятв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ёрное? — вскидывает бровь Эрин, разглядывая меня в чёрном бикини. — Не боишься сгореть? Чёрный же привлекает солнце, сама знае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кинувшись на одном из многочисленных шезлонгов вокруг бассейна, Эрин с радостью позволяет моей дочери использовать её плоский живот, как надувной ша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 мой взгляд, на мне не так много одежды, чтобы это играло роль, — замечаю я со смешком, подобравшись к краю бассейна и окуная кончики пальцы в воду. Тёпл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я проскальзываю на мелководье, на руках тут же выступаю мурашки. Ладно, вода холоднее, чем мне казалось. Зажав между пальцами нос и сделав глубокий вдох через рот, я погружаюсь под воду и быстро выбираюсь на поверхно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зайдёшь? — спрашиваю я, вытирая лицо и убирая волосы назад, пока прочищаю глаза от вод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й вопрос встречен позабавлено изогнутой бров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зве это бикини выглядит так, будто должно намокну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ё новое бикини — сплошное ниточное разнообразие, и гораздо более смелое, чем моё. Двухслойная комбинация изумрудно-зелёного цвета: ажурная сетчатая ткань снаружи, и прозрачная — снизу. Несмотря на всю прозрачность материалов, вместе они сливаются так, что все уместные части адекватно прикры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ним словом, бикини Эрин создано, чтобы вызвать возбуждение. А с тёмно-каштановыми волосами моей подруги и её восхитительной улыбкой, она вполне способна поставить мужчину на колени. Точно там, где ей захоч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я думала, ты хотела поиграть в бассейне со своей крестницей? — кричу я, расслабленно скользя на сп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с ней хорошо справляемся и здесь, правда, карапуз? — голос Эрин становится милейшим — его она держит в запасе специально для деток, не достигших двенадцати месяце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плыв полбассейна, я переворачиваюсь и перехожу на свободный стиль. Оказавшись в конце, оглядываюсь и изучаю два акра собственности Бэнкрофтов. Ухоженные газоны окружают огромный, двухэтажный каменно-кирпичный дом. Их ближайшему соседу понадобится бинокль, чтобы заглянуть к ним в дом. Я завидую Эрин. Если я перестану держать жалюзи закрытыми, у мистера Ньютона, который живёт в доме за нами, каждый вечер будет открываться обзор на меня голую, готовящуюся ко с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 мной нескончаемый лепет дочери возрастает по громкости и частоте. Я поворачиваюсь и вижу, что Эрин стоит на ногах, а её глаза, спрятанные чёрными очками, устремлены на 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говорила своему бывшему, что приедешь? — спрашивает она, повернувшись с сидящей на её стройном, выступающем бедре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 даже спроси она у меня, нравится ли мне мучить детей, мой ответ не прозвучал бы решительнее. </w:t>
      </w:r>
      <w:r>
        <w:rPr>
          <w:rFonts w:cs="Times New Roman"/>
          <w:i/>
          <w:sz w:val="24"/>
          <w:szCs w:val="24"/>
        </w:rPr>
        <w:t>Разумеется, нет.</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взмахивает телефоном над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а Катрина говорит, что он здесь. Она отправила его на задний двор.</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й разум моментально перевозбуждается. Что он здесь делает? Следует ли мне выйти из бассейна и укрыться в гигантском пляжном полотенце? Или мне подождать его в бассейне? Но разве вода не искажает тело? Льстить-то она не мож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ежде чем я успеваю придумать полный план игры, Митч… и Джош выходят из-за угла дома, сворачивая на вымощенную кирпичом дорож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w:t>
      </w:r>
      <w:r>
        <w:rPr>
          <w:rFonts w:cs="Times New Roman"/>
          <w:i/>
          <w:sz w:val="24"/>
          <w:szCs w:val="24"/>
        </w:rPr>
        <w:t>он</w:t>
      </w:r>
      <w:r>
        <w:rPr>
          <w:rFonts w:cs="Times New Roman"/>
          <w:sz w:val="24"/>
          <w:szCs w:val="24"/>
        </w:rPr>
        <w:t xml:space="preserve"> здесь делает? — вместо приветствия шипит Эрин на объект своей ненависти, Джоша. Поправив очки на тонком носике, она выпрямляется во весь рост — завидные сто семьдесят семь сантиметров, — подтянув Бри в руках повы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и появлении отца, Бри хихикает от радости, качая ножками и ручк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с Эрин, наверное, выглядим одинаково удивлёнными. Обе стреляем в неё острым взгляд, не в силах поверить в приём, что он получает от дочери, которая увидела его впервые только три дня наза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Митч тоже как будто выиграл миллион долларов — на его восхитительном лице растягивается огромная улыбка, а глаза освещаются неподдельной любовью, когда он видит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груди что-то тяжелеет. Вдруг я кажусь себе до невозможного уязвимой, что увеличивает мою потребность выйти из бассей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дплываю к бортику, непрестанно оценивая, сколько времени мне понадобится, чтобы схватить полотенце с ближайшего к Эрин шезлонга. Вероятность пятьдесят процентов, что я успею это сделать, пока Митч занят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инявшись действовать, поднимаюсь из бассейна и поспешно прокладываю дорогу к шезлонгу. Всё это время я ощущаю своё тело, как никогда раньше. То есть, этот мужчина видел меня голой сотни раз. А то, что он делал с моим телом своими руками и ртом… Волна жара омывает меня от одной только мысл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хватив полотенце, торопливо прикрываю себя. Только потом смотрю на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ержа Бри на руках, он прижимается губами к её макушке, пока она гладит его обнажённое плечо. На нём белая футболка без рукавов, показывающая скульптурные мышцы плеч и рук, и длинные тёмно-синие шорты-карго. Когда мой взгляд возвращается к его лицу, он смотрит прямо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9.</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Во имя Господа. </w:t>
      </w:r>
      <w:r>
        <w:rPr>
          <w:rFonts w:cs="Times New Roman"/>
          <w:sz w:val="24"/>
          <w:szCs w:val="24"/>
        </w:rPr>
        <w:t xml:space="preserve">Не могу понять, в раю я или аду. А, возможно, и то, и друг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люс в том, что дочь полностью ко мне оттаяла. Думаю, если я буду подольше маячить перед глазами, у неё не будет иного выбора, кроме как полюбить меня. Разве не говорят: дети любят тех, кто любит и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 вот минус как раз сейчас смотрит прямо на меня. Пейдж. Я наблюдаю, как она идёт к нам, завернувшись в полотенце, которому не удаётся скрыть мелькающие части. Если она выглядела горячо в платье без спины, что надевала на днях, то в бикини она совершенно бесподобна. </w:t>
      </w:r>
      <w:r>
        <w:rPr>
          <w:rFonts w:cs="Times New Roman"/>
          <w:i/>
          <w:sz w:val="24"/>
          <w:szCs w:val="24"/>
        </w:rPr>
        <w:t xml:space="preserve">Чёрт подери. </w:t>
      </w:r>
      <w:r>
        <w:rPr>
          <w:rFonts w:cs="Times New Roman"/>
          <w:sz w:val="24"/>
          <w:szCs w:val="24"/>
        </w:rPr>
        <w:t xml:space="preserve">Думаю, теперь вопрос в том, как мне справляться с влечением? Будет слож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ка мы рассматривали фотографии вчера, мне ужасно хотелось её поцеловать. Скользнуть рукой к ней под топ и расстегнуть лифчик. Ласкать её, как ласкал, когда мы учились в старшей школе. А потом заняться сексом как в ту ночь, когда была зачата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менно эта отрезвляющая мысль направляет мой разум в нужное русло. На путь, который не приводит нас с Пейдж ни к чему, кроме воспитания общей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бросаю взгляд на Джоша, который, кажется, не может насытиться Эрин в бикини — если это сейчас так называется. Эта штуковина выгодно показывает понятие «откровен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Митч. Что ты здесь делаешь? — спрашивает Пейдж, останавливаясь рядом с подругой. Бри поворачивает головку, смотрит на маму и тянет к ней ручки. Никакой конкуренции. Мама показывается на глаза, и меня тут же убирают на второй план. Я не против. Пока ч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поднимает руки, чтобы её забрать, и полотенце падает. Я стараюсь удержать взгляд выше плеч, но сокрушительно проваливаюсь. Ладно, признаю, не </w:t>
      </w:r>
      <w:r>
        <w:rPr>
          <w:rFonts w:cs="Times New Roman"/>
          <w:i/>
          <w:sz w:val="24"/>
          <w:szCs w:val="24"/>
        </w:rPr>
        <w:t>так уж</w:t>
      </w:r>
      <w:r>
        <w:rPr>
          <w:rFonts w:cs="Times New Roman"/>
          <w:sz w:val="24"/>
          <w:szCs w:val="24"/>
        </w:rPr>
        <w:t xml:space="preserve"> усердно я старался. На секунду создаётся впечатление, будто она не может решить — взять Бри или поднять полотенце. К несчастью для меня, она берёт Бри, и я мучительно силюсь не пожирать её глаз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тоя в чёрном бикини, Пейдж стреляет в меня многозначительным взглядом, и я делаю всё, что в моих силах, чтобы не начать пускать слюни, борясь с влечением. И это немалый подви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х да, точно. Зачем это я зде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а желает знать, может ли она оставить Бри на День Рождения Тэс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други обмениваются выразительными взгляд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могла мне позвонить, — замечает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о я сказал ей, что заскочу к тебе. Когда я приехал, твоя мама уже собиралась уходить, и сказала мне, что ты здесь. Мне хотелось увидеть Бри, — добавляю я, потому что из-за моего объяснения кажется, будто я выдумываю причины, чтобы увидеться с ней. А это не так. По крайней мере, не совсем. В первую очередь я приехал повидаться с дочер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ты для этого столько ех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прос Эрин чересчур скептичен. Чёрт, неужели так трудно поверить, что я </w:t>
      </w:r>
      <w:r>
        <w:rPr>
          <w:rFonts w:cs="Times New Roman"/>
          <w:i/>
          <w:sz w:val="24"/>
          <w:szCs w:val="24"/>
        </w:rPr>
        <w:t>столько ехал</w:t>
      </w:r>
      <w:r>
        <w:rPr>
          <w:rFonts w:cs="Times New Roman"/>
          <w:sz w:val="24"/>
          <w:szCs w:val="24"/>
        </w:rPr>
        <w:t xml:space="preserve">, чтобы увидеть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а что-то не та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жно было для начала позвонить, — голос Эрин резок на грани неприязни, когда она скрещивает руки на гру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с Эрин раньше ладили, но когда ты бросаешь чью-то лучшую подругу, которая к тому же беременна, ты становишься для них персоной нон гра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глядываюсь на Джоша, надеясь на небольшую поддержку, но тот слишком занят, оценивая Эрин. Не в том смысле, однако я знаю его достаточно долго, чтобы понимать, когда он заинтересован в девушке, и я гарантирую — она его заве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звонил. Пейдж не ответи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искоса смотрит на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аверное, забыла убрать его с вибрации. Он будит Бри, когда она сп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гадка разгада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Эрин не даёт мне спус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умаю, мы должны быть благодарны, что он, наконец, хоть что-то делает. — Могу представить, что бы она сказала, не будь здесь Бри. Уверен, когда мы с ней останемся одни, она задаст мне трёп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улыбаюсь Бри, которая увлеклась дёрганьем верёвок на топе бикини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телось бы думать, что я, наконец, пришёл в с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ыстрый взгляд на Джоша показывает, что он не обращает никакого внимание на мою бывшую девушку. А вот Эрин — другое де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будем надеяться, что так будет и дальше, — отзывается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возвращение её расположения потребуется немного больше времени. Может, у неё и внешность длинноногой южной красотки, но она тот ещё крепкий орешек. И она оберегает своих друз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Пейдж, думаешь, она пойдёт ко мне? — спрашивает Джош, вытянув руки к Бри. — Не думаю, что мы с юной леди были представлены друг другу должным образ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зрачный шан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уже виделся с ней, — с лёгким смехом произносит Пейдж, изворачиваясь, пока Бри не оказывается лицом к лицу с Джошем. — Вспомни, ты видел нас в торговом центре, когда ей было три меся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онзаю Джоша острым взглядом. Он никогда об этом не упоминал. А мы разговаривали по паре раз в месяц всё время, что меня не бы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ля неё это полжизни назад, — улыбается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не знает, что его «поражающая» улыбка срабатывает только на женщинах старше тринадцати лет. Я буду эгоистично наслаждаться тем, как он разваливается и г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перва Бри поднимает глаза на маму, потом её взгляд смещается от лица моего лучше друга к его протянутым рукам. Несколько секунд продержав нас всех в напряжении, она подскакивает и бросается ему в ру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меясь, Джош легко её лов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 я то-думал, что у меня с ней установилась связь, хотя, видимо, она дружелюбна со все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ак что, как сказала мне сестра, у меня счастливый, уравновешенный ребёнок. Я должен радоваться. Разве не этого желает каждый родитель? Тогда почему, глядя как она веселится и хихикает с моим лучшим другом, я чувствую себя опустошён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редав Бри Джошу, я тут же хватаю полотенце и надёжно обматываюсь им. Теперь оно точно никуда не денется. По крайней мере, не в присутствии бывшего парня и его лучшего друга. Мужские глаза ещё не видели столько моего тела после беременности. Последнее, что мне нужно — это чтобы Митч рисовал сравн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е думаю, будто в моём теле что-то не так — грудь по-прежнему упругая, несмотря на износ и болезненное до слёз кормление ребёнка четыре месяца, и живот снова плоский, но, тем не менее, я зациклена на двух растяжках, которые едва заметными серебряными линиями спускаются по обеим сторонам моей тали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нтересно, Митч их видел? А что если видел, и от этого я стала привлекать его меньше? Меня же это не должно волновать, верно? В каком-то идеальном мире, я бы согласилась. Но в этом мире, парень бросает мать своего ребёнка, а в следующую их встречу, она желает выглядеть на все сто. И не из-за того, что хочет вернуть его. Нет, никогда. Нет, потому что она хочет, чтобы он страдал. Хочет, чтобы он жалел о своём уходе. Слабое утешение, но она надеется, что, глядя на неё, ему по-прежнему хочется бросить её на землю и заняться жарким сек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хочется, чтобы он вернул меня, и на сей раз, </w:t>
      </w:r>
      <w:r>
        <w:rPr>
          <w:rFonts w:cs="Times New Roman"/>
          <w:i/>
          <w:sz w:val="24"/>
          <w:szCs w:val="24"/>
        </w:rPr>
        <w:t xml:space="preserve">я сама </w:t>
      </w:r>
      <w:r>
        <w:rPr>
          <w:rFonts w:cs="Times New Roman"/>
          <w:sz w:val="24"/>
          <w:szCs w:val="24"/>
        </w:rPr>
        <w:t>могла бросить 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нако то, что происходит со мной сейчас, то, что я чувствую к нему — не относится к моей фантазии об идеальной мести ему. Просто отс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сё зависит от Пейдж, — возвращает меня в настояще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легка 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остите, не услышала. Что зависит от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поднимает очки на макушку, являя голубые глаза с тёмными ресниц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и Джош хотят остаться на барбек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мечательно. Большое спасибо, Эрин. Поставила меня в неловкое положе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бы испепелила её взглядом, если бы могла это сделать, оставшись незамеченной парнями. Не так я планировала провести сегодняшний день. Вчера и без того достаточно понервничала. У меня не получится расслабиться и наслаждаться жизнью в присутствии Митча. Я всё время буду взвинче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Разве у вас нет других захватывающих дел, какими можно заняться в субботний вечер, помимо того, чтобы зависать с нами? Бри забавная, но она всё ещё ребён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 тем следует тишина, которая вскоре затягивается и становится гнетущ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то я сказала? Ладно, это было немного грубо, но мой вопрос — вполне допустимы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с Джошем обмениваются взглядами, прежде чем выражение лица Митча холодеет и он возвращает внимание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ете, я забыл, что мы собирались встретиться со старыми друзьями в городе, так что забудьте, о чём я проси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не дав мне вставить ни слова, прижимается поцелуем в головке Бри. Наклонив подбородок в сторону Эрин,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д был снова с тобой повидаться. — Потом переводит взгляд на меня. — Увидимся в понедельник. На завтра дам тебе передышку. — На этом, он начинает прокладывать путь в сторону передней части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гновение спустя, Джош возвращает мне доч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ка, красотка, — шепчет он Бри, проводя большим пальцем по её щеке. Когда он смотрит на меня, я ожидаю увидеть в его глазах осуждение, но он говорит только: — В другой раз. — А потом спешит вслед за Митч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того, как они исчезают за домом, я прищуриваюсь, впиваясь глазами в лучшую подруг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же </w:t>
      </w:r>
      <w:r>
        <w:rPr>
          <w:rFonts w:cs="Times New Roman"/>
          <w:i/>
          <w:sz w:val="24"/>
          <w:szCs w:val="24"/>
        </w:rPr>
        <w:t>твой</w:t>
      </w:r>
      <w:r>
        <w:rPr>
          <w:rFonts w:cs="Times New Roman"/>
          <w:sz w:val="24"/>
          <w:szCs w:val="24"/>
        </w:rPr>
        <w:t xml:space="preserve"> дом. Ты не могла отказать им и избавить меня от пробл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Эрин взмывают вверх бров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знала, желаешь ты видеть его здесь или нет. И я не хочу, чтобы меня обвинили, будто я мешаю парню проводить время с дочерью. Мне показалось, что решать должна ты, — раздражённо замечае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ёрт. Я переношу Бри на другое бедр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умаешь, он разозлил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ответ Эрин поджимает губы и награждает меня своим строгим</w:t>
      </w:r>
      <w:r>
        <w:rPr>
          <w:rFonts w:cs="Times New Roman"/>
          <w:i/>
          <w:sz w:val="24"/>
          <w:szCs w:val="24"/>
        </w:rPr>
        <w:t xml:space="preserve"> «не задавай глупых вопросов»</w:t>
      </w:r>
      <w:r>
        <w:rPr>
          <w:rFonts w:cs="Times New Roman"/>
          <w:sz w:val="24"/>
          <w:szCs w:val="24"/>
        </w:rPr>
        <w:t xml:space="preserve"> взгл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тяжело вздых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е правда не всё равно, задеты ли его чувства? На мой взгляд, ему повезло, что ты вообще с ним разговариваешь. — Затем, словно вспомнив, что я держу в руках его дочь, она улыбается, наклоняется и прижимается к шейке Бри. — И ему повезло, что у него есть такая красивая малышка. Правда, сладеньк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 виделся с ней каждый день с тех пор, как вернулся. Как будто старается наверстать каждую упущенную секун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прямившись, Эрин поправляет пучок на голов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му и нужно. Честно говоря, ты чересчур мягкая. — Вдруг её взгляд, устремлённый на меня, становится острым. — Тебе лучше даже не </w:t>
      </w:r>
      <w:r>
        <w:rPr>
          <w:rFonts w:cs="Times New Roman"/>
          <w:i/>
          <w:sz w:val="24"/>
          <w:szCs w:val="24"/>
        </w:rPr>
        <w:t>думать</w:t>
      </w:r>
      <w:r>
        <w:rPr>
          <w:rFonts w:cs="Times New Roman"/>
          <w:sz w:val="24"/>
          <w:szCs w:val="24"/>
        </w:rPr>
        <w:t xml:space="preserve"> о том, чтобы вернуться к н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онечно, нет, — фыркаю я, как будто мне никогда не приходила в голову эта мысль. Я ни за что не приму его обратно, даже если он приползёт на коленях и будет умоля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и за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ого не произойд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решительно кивает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Потому что я не хочу, чтобы ты снова это пережила. Он уже как-то разбил твоё сердце. Не давай ему шанс сделать это ещё р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беспокойся, не дам, — отвечаю я, уверенная в каждом слове. Есть предательства, от которых нельзя оправиться. И это явно одно из ни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0.</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понедельник, через час после того, как Пейдж оставляет у нас Бри, я могу поклясться, что она привезла не того ребёнка. Ребёнка, которого я отводил к доктору и видел в субботу, это не та дочь, с которой, как мне казалось, я шёл на успех. Нет, девочка в гостиной — та же малышка, что отвергала меня на прошлой неделе. Та, что плакала, когда я приближался к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ого хрена произошло за время между субботой и сегодняшним днё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бери в голову, ей просто нужно к тебе привыкнуть. — К несчастью, эту песню моя сестра поёт с прошлой недели. И мне уже трудно на неё покуп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сё было бы не так дурно, если бы Бри была последовательна в своём поведении по отношению ко мне. Она позволяла мне держать себя. Зарывалась личиком мне в шею и обнимала, когда плакала. Она улыбалась и просилась ко мне на руки, когда увидела меня у Эрин. Я себе это даже представить не мо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споди, это всё равно, что сделать два шага вперёд, чтобы сразу же вернуться на четыре назад. Теперь мне кажется, будто я плыву против течения и проигрываю в борьб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думал, она уже привыкла, — ворчу я. — Думаешь, всё дело в освещении дома? — шучу, когда становится понятно, что Диана заметила, что я расстроен больше, чем хочу ей показать. Что мне делать? Начать плакать как ребёнку, потом что моя дочурка вселила в меня ложное чувство надежд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все в игровой комнате. Бри на детском коврике играет со своими кубиками и грызёт прорезыватель. Диане не нужна радионяня, чтобы услышать крики моей дочери из кухни, когда её вопли угрожают разрушить дом. </w:t>
      </w:r>
      <w:r>
        <w:rPr>
          <w:rFonts w:cs="Times New Roman"/>
          <w:i/>
          <w:sz w:val="24"/>
          <w:szCs w:val="24"/>
        </w:rPr>
        <w:t>Вот</w:t>
      </w:r>
      <w:r>
        <w:rPr>
          <w:rFonts w:cs="Times New Roman"/>
          <w:sz w:val="24"/>
          <w:szCs w:val="24"/>
        </w:rPr>
        <w:t xml:space="preserve">, что случилось, когда я вытащил её из манежа и поцеловал в щёку. Мы не виделись всего день с моего возвращения, и сегодня она снова смотрела на меня, как будто не видела никогда рань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неё режутся зубки. Тебе нужно было посмотреть на неё, когда резались два верхних зуб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о меня здесь не было, верно? — Вот расплата за то, что я бросил своего ребёнка. И Пейдж наверняка с этим согласна. Она не хотела видеть меня у Эрин и этого не скрывала. Вот почему я не стал приходить вчера. Мне казалось, что я сильно напираю, пока сегодня не увидел реакцию Бри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сейчас ты здесь, и это самое главное, — полным сочувствия голосом говорит Диана, хлопая меня по ру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ля меня и Бри? Да. Но для всех остальных — спор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раз ты здесь, значит, пришло время взять на себя обязанность по смене подгузника, — заявляет Диана с ликованием светящимся в глаз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Фыркаю от смех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раньше уже менял подгузники. С Тэсс и Дагом. — Хотя прошло уже несколько лет, и тогда я избегал менять подгузник с какашк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Дианы из горла вырывается насмешливый зву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чно. Где-то раза два каждому, если я не ошиба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днимаю ру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она моя дочь. У меня нет </w:t>
      </w:r>
      <w:r>
        <w:rPr>
          <w:rFonts w:cs="Times New Roman"/>
          <w:i/>
          <w:sz w:val="24"/>
          <w:szCs w:val="24"/>
        </w:rPr>
        <w:t xml:space="preserve">ни-и-и-каких </w:t>
      </w:r>
      <w:r>
        <w:rPr>
          <w:rFonts w:cs="Times New Roman"/>
          <w:sz w:val="24"/>
          <w:szCs w:val="24"/>
        </w:rPr>
        <w:t xml:space="preserve">проблем с тем, чтобы разделять обязанности. Другое дело, позволит ли она сама мне поменять ей подгузн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ещё раз утешительно хлопает меня по ру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абивай свою хорошенькую голову. Первые пару раз я тебя подстрахую. Могу отвлекать её, пока ты будешь воз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течение следующего часа Бри потихоньку ко мне оттаивает. Или, по крайней мере, не морщится, как будто сейчас расплачется, когда Диана выходит из комнаты. Мне приходится опуститься с ней на один уровень — то есть лечь на живот, выставляя себя полным дураком для развлечения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й, надо так над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оходит двадцать минут, но, в конце концов, я выуживаю из неё смех, когда засовываю нос Мистера Картофельная Голова туда, где должен быть нос. От этого она лопается от смех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идишь, ну что я тебе говори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вернув голов через плечо, я вижу сестру, стоящую в дверном проёме игровой. Вид у неё донельзя довольный соб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лянусь, я не знала, что меня не было больше получаса, а Брианна даже не выглядит сильно потрёпан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естно говоря, я не заметил. Всё моё внимание было сосредоточено на попытках вызвать у Бри улыбку. Теперь же, достигнув этого, я перешёл к следующей фазе — миссии «сделать так, чтобы моя дочь меня полюбила», применяя бесстыдный подкуп и принуждение. В голову пришла мысль провести экспедицию по магазинам «Toys “R” Us» на неде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Шутишь? Я видел, как ты кралась наружу. И Бри тоже, — лгу я, поворачиваясь обратно. — Правда, мил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обрадованно взвизгнув, заваливается на спинку в попытке убрать мои руки от своего животи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з вы так хорошо справляетесь, как по-твоему — ты справишься, если я выскочу на несколько минут? Тэсс забыла свой купальник, а у них сегодня плав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аконец, уступаю и перестаю её щекотать. Переводя дыхание после нашей игры, Бри крепко оборачивает ручки вокруг моих пальцев, как будто этого достаточно, чтобы меня сдерж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скажешь? Ты не будешь против, если твоя тётя оставит тебя с папоч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ри что-то щебечет в ответ. По-моему, она даёт Диане своё соглас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ди. У нас всё будет хорошо. — Я машу ей уход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конечно, спустя десять минут после ухода сестры Бри нужно поменять подгузник. Но я справлюсь. Проще простого. Я кладу Бри спинкой на пеленальный столик в примыкающей комнате и спускаю с неё подгузник, выставляя беспорядок, который моя обязанность теперь убр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Фу, ты воняешь, — говорю я, скорчив гримасу и размахивая рукой перед но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а, — и тут же награждает меня слюнявой улыб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 такую улыбку я бы с радостью поменял ещё тысячу изгаженных подгузников. Что вполне, кстати, может так и получи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 тому времени, как я креплю последнюю липучку на подгузнике, клянусь, мне пришлось израсходовать четверть контейнера с детскими салфетками размером плюс-сайз. И, наверное, судя по чиханию Бри, я использовал чересчур много присыпки. Но в целом, неплохо. Могло быть гораздо ху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ак раз пытаюсь разобраться, как работает чёртово ведро для подгузников в углу комнаты Бри, когда слышу домашний телеф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доме около пяти телефонов, но ни одного нет поблизости. Решаю игнорировать, потому что: a) звонят не мне и b) если это важно, звонящий оставит голосовое сообще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колс, Пейдж, — просачивается снизу. Автоматический голос на телефоне звучит, как робот на под кайф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хватив Бри со стола, я спешу на поиски телефона — любого. Когда добираюсь до того, что находится в зале, он перестаёт звон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мотрю на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апочки, наверное, не хватает скор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а-б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нтересно, что хотела твоя мама, — говорю я, скорее обращаясь к самому себе. Потом чувствую вибрацию телефона на верхней части бед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таскиваю его из переднего кармана и бросаю взгляд на экран. Пейдж. Я ударяю по иконке «ответить» и прикладываю телефон к ух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случилось,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Митч. Слушай, я пытаюсь связаться с твоей сестрой. Звонила ей на телефон и на домашний, но она не отвеч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е пришлось отойти. Из-за чего-то связанного с летним лагерем. — В этот момент, Бри начинает извиваться, чтобы я её опустил. Быстрая проверка зала даёт понять, что в комнате нет защиты от детей. Я выхожу из комнаты и направляюсь дальше по коридору в гостину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взяла Бри с собой? — спрашив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Бри осталась со м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висает долгая пау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Ладно, вот оно. Подождите. Сейчас она скажет, почему не хочет, чтобы я оставался с дочерью один даже на полча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гостиной я опускаю её на одеяло, хватаю плюшевого жирафа с пола и протягиваю ей. Она выхватывает его у меня из ру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я всё ещё жду начала спо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как она? — изумляет меня вопросом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кажем так, сейчас она пахнет в сто раз лучше, десять минут назад, — отвечаю с кратким смешк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поменял ей подгузни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нтересно, должен ли я оскорбиться удивлением в её голос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Пейдж. Я поменял подгузник нашей дочери, — сухо отзываюсь я. — Странно, как так это у меня вышло без должного диплома или хотя бы трёхнедельных курс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а-ха-ха. Очень смеш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веселье в её голосе говорит о том, что она правда считает это забавным. Добавляю себе плюс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тебе нужно, чтобы я ей что-то передал или ты просто проверяла Бри? — Которая, кстати, в настоящее время стоит на четвереньках, раскачиваясь взад-вперёд, как будто пытается поймать момент, чтобы начать ползти. Она чертовски очаровательн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м… Нет, ничего. — Её «</w:t>
      </w:r>
      <w:r>
        <w:rPr>
          <w:rFonts w:cs="Times New Roman"/>
          <w:i/>
          <w:sz w:val="24"/>
          <w:szCs w:val="24"/>
        </w:rPr>
        <w:t>эм</w:t>
      </w:r>
      <w:r>
        <w:rPr>
          <w:rFonts w:cs="Times New Roman"/>
          <w:sz w:val="24"/>
          <w:szCs w:val="24"/>
        </w:rPr>
        <w:t xml:space="preserve">» и пауза подсказывают, что на самом деле это не т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 твоему голосу так и не скажешь. Что такое? Это как-то связано с Бри? — Если да, то Бри — касается меня, и я должен знать. Если же нет — я не стану совать нос не в своё де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вай уже. В чём де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сколько мгновений молчания обрываются её слов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хотела попросить её посидеть с Бри. Мама встречается с клиентом и понятия не имеет, когда сможет вырв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за ней присмотрю, — тут же предлагаю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я же сейчас сижу с ней без Дианы. Поверь мне, с ней ничего не случится, — заявляю твёрд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ело не в этом, — отвеч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гда в чё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ет, ты прав, ты можешь за ней присмотреть. Раз дальше всё так и будет, нам надо привыкать, — живо отговаривается она совершенно противоположно своей недавней вялости и хмыкан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долго жду — мало ли, передум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иши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Хорошо. Это было легк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ак когда? — спраш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пятниц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хочешь, чтобы я приехал к тебе? — Это будет проще, чем будить потом Бри, чтобы отвезти её до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м… да. Было бы отлич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идишь, это не так уж больно, верно? Смысл моего возвращения домой в том, чтобы помочь вырастить дочь. Если тебе что-то понадобится, спрашивай сначала у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ня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о сколько заканчивается твоя смена? — Ресторан закрывается в десять, но персонал обычно уходит после одиннадца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м, это не связано с работой, — говорит она, как будто я об этом уже зн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годите-ка. </w:t>
      </w:r>
      <w:r>
        <w:rPr>
          <w:rFonts w:cs="Times New Roman"/>
          <w:i/>
          <w:sz w:val="24"/>
          <w:szCs w:val="24"/>
        </w:rPr>
        <w:t>Что?</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меня встреча с друг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Другом? </w:t>
      </w:r>
      <w:r>
        <w:rPr>
          <w:rFonts w:cs="Times New Roman"/>
          <w:sz w:val="24"/>
          <w:szCs w:val="24"/>
        </w:rPr>
        <w:t>Замечаю, что она не говорит «Эрин». Кто тогда этот её друг? Я перехожу сразу к делу. Мне хочется знать кто это, и неважно моё это дело или нет. Ладно, не мо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т друг — парень? — Господи, мог ли мой голос выражать ещё больше чувства собственности, чем уже выраж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это имеет значе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покойна как удав. Хорошо, если ей хочется поиграть, то я в игр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просто мне интересно, — говорю я, как будто мне вообще всё рав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Значит, мы всё проясняли. И да, это парен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ак у тебя свидание? — наста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Господи, парень, оставь эту тему в пок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видание </w:t>
      </w:r>
      <w:r>
        <w:rPr>
          <w:rFonts w:cs="Times New Roman"/>
          <w:i/>
          <w:sz w:val="24"/>
          <w:szCs w:val="24"/>
        </w:rPr>
        <w:t>по учёбе</w:t>
      </w:r>
      <w:r>
        <w:rPr>
          <w:rFonts w:cs="Times New Roman"/>
          <w:sz w:val="24"/>
          <w:szCs w:val="24"/>
        </w:rPr>
        <w:t xml:space="preserve">, — отвечае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идимо, между этим термином и обычным свиданием есть какая-то огромная разница. Бре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видание по учёбе? В пятницу? Ночью? — сарказм сочится из голоса. А разве могло быть инач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не можем встретиться ни в выходные, ни в понедельник, — защищается она. — Видишь, я знала, что это будет проблемой. Поэтому и не хотела тебя прос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еня это возвращает в реальность. Пейдж — мать моего ребёнка, а не моя девушка. Она может делать всё, что хочет и с кем хочет. Если ей хочется с кем-то встречаться, меня это не кас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никакой проблемы. — Жжение в животе говорит об обратном, но мне нет до этого дела. — Только скажи во сколько, и я прие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1.</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ам, что-то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здрогнув, мамины плечи резко поднимаются, когда она поворачивается с кухонным полотенцем в ру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х, я не слышала, как ты спустилась. — Блеснув улыбкой, она возвращается к протиранию столешни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годня мы ужинали поздно. С учёбой, работой и Бри, которую нужно забрать, у меня не получается вернуться домой до шести. Мама заказала китайскую еду после того, как я приехала. Слава Богу, иначе мне пришлось бы довольствоваться бутербродом с арахисовым масл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ри мгновенно уснула, — говорю я, занимая место в уголке сто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олжно быть, она сильно устала. — Мама кажется рассеян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то стряслось, мам? — повторно спраш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росив на меня быстрый взгляд и натянуто улыбнувшись, она отвеч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Почему тебе кажется, что что-то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еня это ничуть не убеждает. Я бессильно веду плеч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знаю. В последнее время ты… другая. Тихая. — И это великодушно с её стороны. Вот только за последние пару недель мама стала… сама не своя. Печальной. И когда я вижу её в таком состоянии, мне в голову закрадываются мысли, что, быть может, всё дело в финансовых трудностях, вызванными двумя лишними ртами. Мы с Бри становимся слишком тяжёлым бременем для не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и сама знаешь, как много работы. — Её голос чуть запыхавшийся, когда она трёт столешницу с большей энергией, чем требуется. — После августа станет полегч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проблема в том, что тебе приходится сидеть с Бри два р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останавливается и поворачивается ко мне лицом, её выражение не даёт вырваться следующему слову из моего рта. Полотенце падает на стол, и её руки взлетают к бёдра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же не вздумай заканчивать предложение, юная леди. Я понимаю к чему ты клонишь, но знай — я считаю время до каждого раза, когда могу остаться со своей внучкой, так что останови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перь чувство вины удваивается. Я ранила её чувст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Ладно. Я просто хотела удостовериться. С каждым днём она становится всё более активной, и порой мне самой тяжело за ней угнаться, — со смехом произношу я в попытке облегчить остроту последнего замеча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улыбается, взгляд её смягчается, как всегда, когда она смотрит на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она милая непосе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решаю подобраться с другого уг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антехник подсчитал, сколько будет стоить ремонт водонагревателя? — Индикатор забарахлил, и мастер заходил утром с провер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качает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переживай, мил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как же налоги на недвижимость? Ты будешь и о взносе спорить? — На прошлой неделе я нашла новый счёт на тумбочке. Такса в этом году вырастает более чем на тысячу долларов из-за старшей школы, которую они достраивают в нашем учебном округ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я же сказала — ни о чём не переживай. Я позабочусь обо всём, — тон её абсолютно непреклон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терпев поражение, я отказываюсь продолжать тему дома, уход и поддержание которого в последнее время обходится всё дороже и доро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приедет посидеть с Бри в пятницу. — Заодно и с этим поконч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тцы не «сидят» с собственными детьми, — отрезает мама, раздражённо поджимая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хорошо, позаботиться о ней, — уступаю я. Мама такое не поддерживает. Родительские обязанности, по её мнению, должны быть распределены между </w:t>
      </w:r>
      <w:r>
        <w:rPr>
          <w:rFonts w:cs="Times New Roman"/>
          <w:i/>
          <w:sz w:val="24"/>
          <w:szCs w:val="24"/>
        </w:rPr>
        <w:t>обоими</w:t>
      </w:r>
      <w:r>
        <w:rPr>
          <w:rFonts w:cs="Times New Roman"/>
          <w:sz w:val="24"/>
          <w:szCs w:val="24"/>
        </w:rPr>
        <w:t xml:space="preserve"> родителями. И никаких поблажек мужчинам из-за того, что у них нет вагины и они не носили ребён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й отец умер, когда мне был годик, и я уверена, маме не раз хотелось разделить с кем-то ответственность за моё воспитание. Рэнди, мамин парень, с которым они встречаются уже пять лет, отличный парень. Одно время я думала, что они могут пожениться, но мама сказала, что рада тому, как всё ид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Диана не могла это сделать? — спрашивает мама. Они с сестрой Митча замечательно ладят. Наверное, потому что очень похожи между собой: тёплые, дружелюбные, заботливые и непредвзяты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чем это делать ей, когда может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ама хватает полотенце со столешницы и идёт ополоснуть его под краном. Выжав, она вешает её между двойной ракови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ернув ко мне взгляд, она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хочу, чтобы ты была осторожной, Пейдж. — Когда она поворачивается ко мне, в её глазах плещется беспокойство. От него я тут же поднимаюсь на ноги и становлюсь рядом с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сторожной с ч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е хочется снова видеть, как тебе больно. Никогда больше, — произносит она, обнимая моё лицо ладон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говорит как Эрин, но печальнее. Более напуга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иронично фыркаю, давая ей понять, что волноваться не о ч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может мне сделать больно, только навредив Бри, а я, если честно, не думаю, что он так поступ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заглядывает мне глубоко в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значит, нет ни шанса, что вы снова будете вмес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это есть всего один допустимый ответ, и я произношу с максимальной уверенност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и одно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идишь, теперь ты счастлива, потому что папа помыл тебя, — ласково говорит Митч, улыбаясь Бри. Он натягивает обратно её белые шортики в горошек, после чего поднимает жёлтое платье и шумно дует ей на животик, отчего Бри прыскает и смеётся, пока не начинает задых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двинувшись ближе к открытой двери спальни, я загипнотизировано наблюдаю за взаимодействием отца и дочери, и мой бывший выглядит так, будто делал это — держал, игрался, — с момента её рожд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я приехала к Диане за Бри, она сказала, что Митч переодевает её наверху. Материнское любопытство вынудило меня подняться и посмотреть на него в действии собственными глаз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оведя последнюю минуту за бесшумным наблюдением за ними, я, переполнившись эмоциями, яростно смаргиваю слёзы. А несколько секунд спустя во мне вновь вспыхивает гне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чему он не мог быть </w:t>
      </w:r>
      <w:r>
        <w:rPr>
          <w:rFonts w:cs="Times New Roman"/>
          <w:i/>
          <w:sz w:val="24"/>
          <w:szCs w:val="24"/>
        </w:rPr>
        <w:t>таким</w:t>
      </w:r>
      <w:r>
        <w:rPr>
          <w:rFonts w:cs="Times New Roman"/>
          <w:sz w:val="24"/>
          <w:szCs w:val="24"/>
        </w:rPr>
        <w:t xml:space="preserve"> в прошлом году? Когда родилась Бри? Господи, как же он, наверное, ненавидел меня, раз так долго оставался вдали, ведь очевидно, что он любит и обожает 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от Митч — на которого я сейчас смотрю, — тот Митч, </w:t>
      </w:r>
      <w:r>
        <w:rPr>
          <w:rFonts w:cs="Times New Roman"/>
          <w:i/>
          <w:sz w:val="24"/>
          <w:szCs w:val="24"/>
        </w:rPr>
        <w:t>с которым</w:t>
      </w:r>
      <w:r>
        <w:rPr>
          <w:rFonts w:cs="Times New Roman"/>
          <w:sz w:val="24"/>
          <w:szCs w:val="24"/>
        </w:rPr>
        <w:t xml:space="preserve"> я встречалась. В кого я влюбилась, потеряв голову. И часть меня знает, что в этого Митча будет легко влюбиться внов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это не может случиться. И </w:t>
      </w:r>
      <w:r>
        <w:rPr>
          <w:rFonts w:cs="Times New Roman"/>
          <w:i/>
          <w:sz w:val="24"/>
          <w:szCs w:val="24"/>
        </w:rPr>
        <w:t>не</w:t>
      </w:r>
      <w:r>
        <w:rPr>
          <w:rFonts w:cs="Times New Roman"/>
          <w:sz w:val="24"/>
          <w:szCs w:val="24"/>
        </w:rPr>
        <w:t xml:space="preserve"> случ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потому что я никогда не дам своему сердцу принимать решения, когда дело касается отношений, а из-за того — какой пример я в таком случае подам дочери? Мама говорит, что ты не можешь быть тряпкой, если только не ляжешь и не позволишь людям топтаться по теб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 я не тряп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й, ты зде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олос Митча вырывает меня в настоящее, побуждая мои ноги двинуться в комнат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воя сестра сказала, что ты переодеваешь Бри. Хотелось посмотреть собственными глазами, — шучу я, делая всё возможное, чтобы не показаться излишне любопыт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как обычно, увидев меня, сходит с ума, и её возбуждённое пыхтение вызывает на моём лице широкую улыбку. Митч усмехается и держит её, пока я, подобравшись к ним, не забираю из его рук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с Бри обнимаемся и целуемся, как будто не виделись друг с другом несколько дней, а не часов. Я вдыхаю запах детской присыпки и упиваюсь её близостью. Вот она – лучшая часть моего д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наконец, поднимаю глаза на Митча, он смотрит на нас с подавленным выражением ли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очень похожа на тебя, — мягко замечае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не сказал мне ничего, чего я не слышала уже десятки раз, но его слова больше простого наблюдения. Лицо заливается теплом, пока я борюсь с соблазнительным тянущим удовольствием, развернувшимся в глубине моего живо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её мама, — говорю я, изображая беззаботность, которую и близко не чувствую. Мне неловко от интимности, которая, кажется, незримо окружила нас наползающим туман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Хорошая</w:t>
      </w:r>
      <w:r>
        <w:rPr>
          <w:rFonts w:cs="Times New Roman"/>
          <w:sz w:val="24"/>
          <w:szCs w:val="24"/>
        </w:rPr>
        <w:t xml:space="preserve"> мама, — заявляет он, опустив взгляд к моему рт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кей, теперь мы уже вступаем на запретную территорию. Самое время взять разговор под контроль и дать ему знать, что к чему. Ничего </w:t>
      </w:r>
      <w:r>
        <w:rPr>
          <w:rFonts w:cs="Times New Roman"/>
          <w:i/>
          <w:sz w:val="24"/>
          <w:szCs w:val="24"/>
        </w:rPr>
        <w:t>такого</w:t>
      </w:r>
      <w:r>
        <w:rPr>
          <w:rFonts w:cs="Times New Roman"/>
          <w:sz w:val="24"/>
          <w:szCs w:val="24"/>
        </w:rPr>
        <w:t xml:space="preserve"> не будет, хотя он и смотрит на меня, как будто желает со мной чего-то </w:t>
      </w:r>
      <w:r>
        <w:rPr>
          <w:rFonts w:cs="Times New Roman"/>
          <w:i/>
          <w:sz w:val="24"/>
          <w:szCs w:val="24"/>
        </w:rPr>
        <w:t xml:space="preserve">большего, </w:t>
      </w:r>
      <w:r>
        <w:rPr>
          <w:rFonts w:cs="Times New Roman"/>
          <w:sz w:val="24"/>
          <w:szCs w:val="24"/>
        </w:rPr>
        <w:t xml:space="preserve">чем со-партнёрские отношения. Большего в том смысле, который не включает ни грамма одежды, но включает много контакта плоть к пло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 уж, этого точно не буд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будучи матерью одиночкой я примерила на себя обе роли. Старалась как мог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й непоколебимый взгляд и бесстрастный голос должны сказать ему о двух вещах: a) я не простила тебя, и b) даже не думай. Наши отношения никогда больше не будут </w:t>
      </w:r>
      <w:r>
        <w:rPr>
          <w:rFonts w:cs="Times New Roman"/>
          <w:i/>
          <w:sz w:val="24"/>
          <w:szCs w:val="24"/>
        </w:rPr>
        <w:t>настолько</w:t>
      </w:r>
      <w:r>
        <w:rPr>
          <w:rFonts w:cs="Times New Roman"/>
          <w:sz w:val="24"/>
          <w:szCs w:val="24"/>
        </w:rPr>
        <w:t xml:space="preserve"> близки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лыбка, только приподнявшая уголки его рта, незамедлительно исчезает, губы складываются в прямую линию, а лицо замык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Хорошо. Он точно понимает о чём я. Если ищет слабого противника, то пускай посмотрит кого-нибудь ещё, потому что я не слабач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йчас я здесь, так что можешь оставить обязанности отца мне, — сухо отзывается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целую Бри в макушку, бросив на него украдкой взгляд из-под ресниц.</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м-м. Думаю, время покажет, вер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верлит меня взглядом так долго, что желание отвернуться становится непреодолимым. Я избавляюсь от необходимости терпеть его напряжённый взгляд, когда Бри принимается извив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мне лучше отвезти её домой. — Меня огорчает, что мой голос, как будто растерял половину уверенности, которая была в нём ещё несколько секунд назад. Я отворачиваюсь и быстро иду к дв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 всем следует пять самых неловких минут в моей жизни. Не говоря ни слова, Митч следует за мной в переднюю часть дома, где я собираю вещи Бри и прощаюсь с его сестр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уже получила передышку? Нет, из-за моей непреднамеренной стервозности, он провожает нас к машине, где как-то ухитряется взять на себя задачу пристегнуть Бри в её кресле. Митч целует её на прощание и к тому времени, как он закрывает заднюю дверь, я уже сижу за рулём с включённым кондиционером и радио, на котором играет </w:t>
      </w:r>
      <w:r>
        <w:rPr>
          <w:rFonts w:cs="Times New Roman"/>
          <w:i/>
          <w:sz w:val="24"/>
          <w:szCs w:val="24"/>
        </w:rPr>
        <w:t>«Дом»</w:t>
      </w:r>
      <w:r>
        <w:rPr>
          <w:rFonts w:cs="Times New Roman"/>
          <w:sz w:val="24"/>
          <w:szCs w:val="24"/>
        </w:rPr>
        <w:t xml:space="preserve"> Филлипа Филлипса. Но вместо того, чтобы отойти от машины, он стучит в ок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й-ой. Не хочется, но я жму на кнопку, опуская 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такое? — спрашиваю я, стараясь говорить небреж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дёргает подбородком в сторону дома, и я снова оказываюсь под его пристальным, зеленоглазым взгл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 поводу того, что случилось там. Не думай, будто я не знаю к чему всё это было, — спокойно и невозмутимо замечае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нятия не имею о чём ты говоришь, Митч, — качаю головой и лгу сквозь зуб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глаза прищуриваются. После нескольких мгновений тишины,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меешь, — с едва коснувшейся губ улыбкой. — Я точно знаю, чего ты боиш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горошенная, я уставилась на него широко раскрытыми глазами. Всё э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ереги себя, — просит он и легонько стучит по крыше машины, прежде чем отступить. — И да, не забудь, я заеду завтра забрать Бри в пар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на том всё заканчив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оставляет за собой последнее слов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обыч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ставшийся вечер пролетает чересчур быстро. Между перекусами, сменой подгузника, играми, укладыванием Бри в кровать, домашним заданием и уборкой на кухне, я едва урываю минутку перевести дыхание до того времени, когда, наконец, ложусь в постель. Кажется, теперь у меня есть время подумать о Митче и нашем последнем разговор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его, по его мнению, я бо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наверное, думает, будто я боюсь, что он вновь бросит Бри. Только в этом есть смысл. Правду он угадать не мог. Повода я точно не давала. Несмотря ни на что, завтра я обещаю себе поговорить с ним без обиняк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следующий день, когда он приезжает забрать Бри в парк, я уже готова к спору, но он ведёт себя так, будто не смотрел на меня </w:t>
      </w:r>
      <w:r>
        <w:rPr>
          <w:rFonts w:cs="Times New Roman"/>
          <w:i/>
          <w:sz w:val="24"/>
          <w:szCs w:val="24"/>
        </w:rPr>
        <w:t xml:space="preserve">«я хочу от тебя» </w:t>
      </w:r>
      <w:r>
        <w:rPr>
          <w:rFonts w:cs="Times New Roman"/>
          <w:sz w:val="24"/>
          <w:szCs w:val="24"/>
        </w:rPr>
        <w:t xml:space="preserve">взглядами днём ранее. Как будто не обвинял меня в боязни, когда я скептически отнеслась к тому, как долго он будет играть в «папочку». Назовите меня чокнутой, но он ведёт себя так, будто желает того же, что и я — ничего между нами, кроме дочери. Что наводит на мысль. Неужели я придумала то мгновение между нами? Выдала желаемое за действительное? Однако это не значит, что я его не опасаюсь. Опасаюсь. И, исходя из того, как всё выходит, получается — у меня есть на это пра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пятницу, чуть позже четырёх часов пополудни, Митч звонит сообщить мне, что уже выехал. Поскольку мой дом находится на пути в Старбакс — где будет наше свидание по учёбе, — Крейг предложил забрать меня, и я была совсем не против. Сэкономлю бензин. Теперь-то мне нужно считать каждое пенни. Недавно пришёл иск на дом из страхования, который не вмещается ни в какие рамки. Он вырос на целых восемьдесят процентов! Даже не хочу об этом говорить. Дом — это убежище, но он стремительно становится непосильным для бюдже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буду думать сейчас. У меня свидание с представителем противоположного пола. Пусть и не «свидание», но это ближе всего к тому, что у меня было больше года наза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изучаю собственное отражение в зеркале на шкаф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небольшом приукрашивании реальности ведь нет ничего плохого, правда, тыковка? — я бросаю взгляд на Бри, пристёгнутую в ходунках, которая с головой занята всяческими штуковинами, приспособлениями и игрушками на ни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даже не поднимает на меня гл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ля своей встречи я сделала кудри, нанесла чуть больше обычного макияж, и надела свой безрукавный ярко-розовый сарафан с квадратным вырезом. На пару дюймов короче, чем то, которое я собиралась надеть на наше последнее свидание, но не хотелось надевать то повторно. На самом деле, Крейг его на мне так и не увидел, но вот Митч — да, поэтому я захотела надеть что-нибудь, в чём он меня не видел. Не потому что я пытаюсь произвести на него впечатление. Я не пыта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овольная своим видом, я отвожу Бри вниз, запускаю её в манеж в гостиной и бегу обратно наверх за ходунками. Как раз спускаю их по лестнице, когда звенит дверной звон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о может быть только Митч. Он сказал, что приедет к пятнадцати минутам пятого. И уже почти подошло врем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дождите, — кричу я в сторону двери. — Чёрт, громоздкая штуковина, — ворчу себе под но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остаётся три шага до нижней ступеньки, когда парадная дверь открывается и заходит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здрогнув, я почти разжимаю руки на ходунках, и они больно бьют мне по бедр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Ауч</w:t>
      </w:r>
      <w:r>
        <w:rPr>
          <w:rFonts w:cs="Times New Roman"/>
          <w:sz w:val="24"/>
          <w:szCs w:val="24"/>
        </w:rPr>
        <w:t xml:space="preserve">. Офигеть, как бо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идя в движение, Митч бросается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погоди. Давай возьму. — Он забирает у меня ходунки, поднимает их над перилами и ставит на по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морщившись, я перескакиваю последние две ступеньки и тру бедро. Судя по пульсации в ноге, на ней останется синяк размером с Теха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как? — спрашивает он, рванув закрыть дверь. Его брови озабочено сдвинуты, когда он возвращается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меня напугал до ужаса, — умудряюсь выжать сквозь стиснутые зуб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позвонил в звон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я же не думала, что ты зайдешь. — Хватаюсь за перила, когда волна боли расходится от места уда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показалось, ты сказала вход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казала «подожди», — огрызаюсь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ости. — Его взгляд падает на мою ногу. — Сильно бо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втра я, наверное, буду вся синяя и фиолетовая, — откликаюсь я. Сильнее, чем ушибленный палец, но меньше вывихнутой лодыжки — выжив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й посмотреть, — произносит Митч, опускаясь на колено. И прежде чем я успеваю выразить всё своё возмущение и шок, он задирает юбку моего платья, оставляя всего четыре дюйма ткани, защищающего моё достоинст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отвисшей челюстью и широко распахнутыми глазами, я запоздало шлёпаю его по руке и шипл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что дела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непринуждённо отводит мою руку в сторо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веряю, всё ли с тобой в порядке, — отвечает он, как будто это — такие его прикосновения — по-прежнему в порядке вещ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ответ на его прикосновение, пульсация в бедре смещается, поселяясь между ног. Я моментально замир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 в моём голосе можно услышать напряже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вскидывает голову, и наши взгляды встречаются. Желание пылает в его глазах. Но я знаю, что не могу себе позволить сгореть в его жаре. Только не сн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спущенные локоны касаются плеч, когда я неторопливо 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что ты делаешь? — мягко спрашиваю я, но больше не делаю попыток отодвину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пустя несколько напряжённых секунд из его горла вырывается звук, и он опускает руку с моего бедра, поднимаясь на ног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и. Не знаю о чём я думал. — Он качает головой, словно прочищая её. — Видимо, от старых привычек трудно избав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Жар, согревший мои щёки, может превзойти только жар, заливший моё естество. Меня давно никто не касался так интимно, если не считать те разы с гинекологом во время беременности. Конечно, последний раз был с Митч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спешно разглаживаю платье на мес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унув руки в карманы, он отводит взгляд в сторону гости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де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мане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кивает и проходит дальше по коридору. Со стихающей потихоньку болью в ноге, я ковыляю вслед за ним, больше опираясь на левую ногу. Мой взгляд невольно падает вниз, и я оцениваю вид его ягодиц, прикрытых джинсами. Соски затвердевают в мелкие камушки и новая волна жара омывает меня, собираясь в моём центр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то не хорошо. И виной всему Митч. В тот день я не ошиблась. Я всё ещё физически его привлек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это у нас взаим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клятье. Можно придумать с десяток хороших причин, из-за которых мы никогда не сможем быть никем другим, кроме как родителями Бри. Пора ему это поня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амое наше большое препятствие — это разрушенное вдребезги доверие. И я не вижу, что оно может когда-нибудь восстановиться. К тому же, мама и Эрин меня прибьют. Возможно, и Диана к ним присоединится. Мои друзья с работы и учёбы подумали бы, что у меня поехала крыша, если бы я вновь с ним сош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же слышу, как они говорят: </w:t>
      </w:r>
      <w:r>
        <w:rPr>
          <w:rFonts w:cs="Times New Roman"/>
          <w:i/>
          <w:sz w:val="24"/>
          <w:szCs w:val="24"/>
        </w:rPr>
        <w:t xml:space="preserve">«Ну-ну, я-то думала, Пейдж умнее», </w:t>
      </w:r>
      <w:r>
        <w:rPr>
          <w:rFonts w:cs="Times New Roman"/>
          <w:sz w:val="24"/>
          <w:szCs w:val="24"/>
        </w:rPr>
        <w:t xml:space="preserve">качая головами и тыча в меня пальцами. С моей стороны будет двойной глупостью дать ему ещё один шан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жет, сейчас он и здесь, но не из-за меня — он приехал домой ради Бри. Она — та, кого он любит, и чью любовь жаждет в ответ. Физическое влечение не приравнивается к любви. И лучше мне об этом не забыв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2.</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ого хрена он не пришёл за своей девушкой к двери? Господи, в ту же секунду, как паренёк подъехал к дому, Пейдж вместе со своими книжками оказалась за дверью. Я даже не успел его увидеть. Всё, что мне известно — это то, что он ездит на грузовике с затонированными стёклами, которые, наверняка, выходят за рамки зак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чебное свидание, ну да, ну 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того, как они отъезжают, я захлопываю дверь, видимо, с чуть большим усилием, чем требуется, потому что Бри вздрагивает от звука, подняв на меня широко раскрытые глаз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ости, душистый горошек, — извиняюсь я, касаясь поцелуем её щеки. Потом помещаю её в ходунки и неторопливо веду по коридор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чем же ты хочешь заняться сегодня? Хочешь, чтобы папочка отвёз тебя в парк? — Честно говоря, неплохая идея. Мне нужно выбраться из этого дома. Тут Пейдж повсюду, куда не посмотри. Не только на фото в коридоре и гостиной, но и в воспоминани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споди, меня накрывают образы только что случившегося. И хоть убейте, касаясь её, я знал, что переступаю через черту, но как будто не мог остановиться. Прошло столько времени, что я воспользуюсь любым поводом её потрог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и в тот раз у сестры, мне хотелось коснуться её. Поцеловать. Боже, мне хотелось сделать намного больш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 даже глядя на неё с Бри… Трудно описать словами, что со мной тогда происходило. Именно в тот момент я понял, что сделаю всё что угодно ради ещё одного шанса с ней. Когда, наконец, признал, что по-прежнему её люблю. Скорее всего, я и </w:t>
      </w:r>
      <w:r>
        <w:rPr>
          <w:rFonts w:cs="Times New Roman"/>
          <w:i/>
          <w:sz w:val="24"/>
          <w:szCs w:val="24"/>
        </w:rPr>
        <w:t>не прекращал</w:t>
      </w:r>
      <w:r>
        <w:rPr>
          <w:rFonts w:cs="Times New Roman"/>
          <w:sz w:val="24"/>
          <w:szCs w:val="24"/>
        </w:rPr>
        <w:t>. И если она говорит, что не беременела специально, то я верю. Но мне не хочется на этом чересчур зацикливаться, ведь если бы ничего этого не произошло, Бри бы сейчас не было, а я бы ни за что не хотел, чтобы она исчез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м не менее, Пейдж напугана. И я её не виню. Вот почему она заговорила о том, как долго продлится мой интерес к Бри. Она знает, что это навсегда. Знает, что я никуда не денусь. И сказала это просто, чтобы меня взбесить. Чтобы стена между нами осталась. Однако я уверен, что небезразличен ей, как и она мне. И это мягко сказа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й взгляд падает на её фотографию в рамке, стоящую на кам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да уж, нужно мне выбираться. Недалеко от въезда в район есть парк. Туда мы и пойдё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днимаю Бри из ходунков и быстро проверяю памперс. Сухой. Отлично. Нахожу наверху в её комнате сумку с подгузниками, и смотрю, чтобы в ней было всё необходимое. Бри одета в розовый летний костюмчик. Я добавляю такого же цвета шляпку, что лежала на комоде. В конце втираю солнцезащитный крем в кожу её ручек, ножек и лица. Она же непрестанно развлекает меня своим лепе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низу я беру запасной ключ, который, как мне известно, они хранят в ящике за холодильником, и коляску из шкафа в коридор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сли мои то и дело возвращаются к грузовику её парня и его затонированным стёклам. Он же может быть психом. А Пейдж даже не сказала мне его имени. Надо было хотя бы снять номе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обронила, что они собираются в Старбакс на Грин Стрит. Там вроде рядом есть детский пар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ытягиваю из кармана телефон и выбираю её имя, всё ещё остающееся в избранных. Видите, я так и не смог заставить себя его удал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голос чуть громче шёпота, когда она отвеч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всё нормально? Что-то с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ужели не хочет, чтобы её «партнёр по учёбе» узнал, что она говорит со м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Просто хотел сказать тебе, что забираю её в парк. — Пауза. — Если ты не против. — Нельзя рассчитывать на чересчур многое. Для меня эта неизведанная территория, и мне в последнюю очередь хочется облажаться. Я же пытаюсь завоевать и мать, и дочь. Вот только дочь — задание явно полегч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думаю, не против,— отзывается она с лёгким колебанием в голос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насчёт вотума довер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переживай, обещаю, я буду охранять её ценой собственной жизн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учше пусть будет так, иначе можешь даже не возвращ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смертельно серьёз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и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тлично. Тогда увидимся позже. Учись хорошо. — Не повредит напомнить, зачем это так называемое свид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о скорого, — отвечает она поспешно и обрывает звон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дняв Бри повыше в руках, я убираю телефон и улыбаюсь 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что, душистый горошек, хочешь сегодня поехать в другой пар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шлёпает меня ладонью по плеч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смехнувшись, я целую её в макуш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мница. Я приму это за соглас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 xml:space="preserve"> *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то знал, что Старбаксы по пятницам забиты под завязку. Бри же, вытянув шейку, щебечет с каждым прохожим. Нам уже перепала изрядная доля: </w:t>
      </w:r>
      <w:r>
        <w:rPr>
          <w:rFonts w:cs="Times New Roman"/>
          <w:i/>
          <w:sz w:val="24"/>
          <w:szCs w:val="24"/>
        </w:rPr>
        <w:t xml:space="preserve">«Ой, ну разве она не очаровашка» </w:t>
      </w:r>
      <w:r>
        <w:rPr>
          <w:rFonts w:cs="Times New Roman"/>
          <w:sz w:val="24"/>
          <w:szCs w:val="24"/>
        </w:rPr>
        <w:t xml:space="preserve">и </w:t>
      </w:r>
      <w:r>
        <w:rPr>
          <w:rFonts w:cs="Times New Roman"/>
          <w:i/>
          <w:sz w:val="24"/>
          <w:szCs w:val="24"/>
        </w:rPr>
        <w:t>«Какая прелесть».</w:t>
      </w:r>
      <w:r>
        <w:rPr>
          <w:rFonts w:cs="Times New Roman"/>
          <w:sz w:val="24"/>
          <w:szCs w:val="24"/>
        </w:rPr>
        <w:t xml:space="preserve"> Будь я на охоте, Бри послужила бы хорошим магнитом для цыпочек. По дороге меня даже попыталась подцепить блондин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наружи ещё печёт, хотя на часах почти шесть вечера, так что, оказавшись внутри, я радостно приветствую прохладный воздух. Этот Старбакс — самый большой в округе, поэтому при первоначальном осмотре мне не попадается никаких признаков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потом я вылавливаю проблеск розового в чёрном. Она сидит спиной ко мне, но да, это Пейдж в том розовом платье. На первый взгляд парень, сидящий напротив неё, напоминает мне моего приятеля из Уорвика, Скотта. Я познакомился с ним через Зака Пирсона, и внешний вид у него такой, будто он весь день напролёт сёрфит. Разница только в том, что Скотт — нормальный парень, а этот кажется муда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от и мамочка, Бри, — шепчу я ей на ушко, направляясь прямиком к ним. Почему они вообще так далеко от вхо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ы с парнем ненадолго скрещиваемся взглядами, пока я лавирую между стульями и столами, стараясь никого не стукнуть по голове сумкой с подгузниками. Он вновь поднимает на меня взгляд, когда до него доходит, что я иду прямо к н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ут же говорит что-то Пейдж, отчего та поворачивается на своём стуле. Когда она видит меня, несущего Бри, её глаза округляются, а губы раскрываю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замечает её и издаёт радостный визг, возбуждённо дёргаясь всем телом. Пейдж поспешно вскакивает на ноги, и ей не остаётся выбора, кроме как взять у меня Бри, когда та чуть ли не выпрыгивает из моих ру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что ты здесь делаешь? — спрашивает она, возвращая восторженные объятья Бри с потворствующей улыб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были неподалёку. Парк тут совсем рядом. — Я показываю рукой на окно по правую сторону от нас. — Думал, зайду предупрежу тебя, что мы тут прямо за углом. — Да, лучше я придумать не смог. — Наверное, возьму себе что-нибудь, раз уж я ту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артнёр по учёбе» прочищает горло за её спиной. Не дай Бог мы забудем о его присутствии. Ни единого шанса, чёрт возьми. Но сегодня я играю в доброго копа, поэтому к лицу приклеивается улыбка. Я не уйду без его име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поворачивается к н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й, прости. Крейг — это моя дочь Бри и Митч. Митч, мы с Крейгом в одном классе по истор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Крейга есть фамилия» — только об этом я думаю, когда он поднимается и протягивает мне руку через стол. Я её пожимаю. Возможно, добавляю чуточку больше силы, чем требуется, но мне хочется, чтобы он всё понял. Затем его зубастая улыбка обращается к моей доче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милашка. — Когда он касается пальцем её щеки, я подавляю желание его сломать. А вдруг у него тонна микроб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идимо, моя дочь решает, что он не представляет угрозы, и проявляет слабость перед его внешностью «прелестного мальчика», награждая его широкой, слюнявой улыбкой. Предательни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пристальный взгляд смещается от Бри ко мне. Потом он обращает внимание на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 я отец. Ещё что-то, красавч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вечая на безмолвный вопрос в его глазах, она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 отец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него вырывается неловкий сме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так и подумал. У неё его глаз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он снова смотрит на меня, я отвечаю ему «да-да, я в деле» улыб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пускаю взгляд на их стол и с облегчением вижу, что среди недоеденного сэндвича и смузи лежат два блокнота и ручки. Встреча по учёбе. Однако по тому, как он смотрит на неё понятно, что он не возражал бы против большего. Хочется заверить его, что ему ничего не светит, но Пейдж меня убьё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думаю, мы дадим тебе вернуться к рабо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натянуто улыбается, протягивая мне обратно Бри. Глаза её говорят, что это ещё не коне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сначала беспокойно ёрзает, и мне приходится уделить несколько секунд на то, чтобы она устроилась. Получается отвлечь её одной из игруше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рехватив повыше сумку с подгузниками, я киваю её спутни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ыло приятно познакомиться с тобой, Крейг… кажется, я забыл твою фамили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упер, — отвечает он так, будто его принуди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чно, — отзываюсь я, качнув голов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переключаю внимание на Пейдж, её глаза безмолвно сверкают. Но всё нормально. Дело сделано. По крайней мере, я увидел этого парня и знаю его полное имя. Это стоит любого гнева, который обрушится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тогда увидимся, когда ты вернёшься домой, — ослепляю её улыб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 жду ответа, просто разворачиваюсь и начинаю прокладывать путь к выхо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Бри, пойдём в пар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это твой бывш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опрос Крейга привлекает моё внимание обратно к нему. Я торопливо сажусь и вымучиваю улыб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это он. — Очень надеюсь, что он не станет задавать вопросы. Особенно поле того, как я потратила последние пять минут на успокоение желания придушить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вы не…? — Он вскидывает бровь, явно ожидая, что я уловлю смыс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нова вместе? Нет, мы не вместе, — нарочито делаю голос твёрдым в надежде закрыть череду вопрос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тебе, наверное, стоит ему об этом сказать, — замечает он с усмеш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е нужно ничего ему говорить. Он и так всё знает, — говорю я, начиная чувствовать себя чуточку разозлённой. Что бы между нами не происходило — его это никак не кас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Крейг перестал обращать на меня внимание секунду назад, остановив взгляд на чём-то позади меня. Я поворачиваюсь на стуле и смотрю в ту сторо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ещё не ушёл. Нет, он болтает с блондинкой, одетой в фиолетовую мини-юбку и голубой топ, оставляющий на виду целых три дюйма загорелой кожи живо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споди, неужели это?.. </w:t>
      </w:r>
      <w:r>
        <w:rPr>
          <w:rFonts w:cs="Times New Roman"/>
          <w:i/>
          <w:sz w:val="24"/>
          <w:szCs w:val="24"/>
        </w:rPr>
        <w:t>Аманда Рейнольдс.</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лосы у неё отросли и стали светлее, чем она носила в старшей школе, но ей так идёт. Они с Митчем встречались, когда мы все учились на втором курсе, и в выпускном классе она не упускала случая напомнить мне о том, что была у него перв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нажды я спросила у Митча, почему они расстались — ходили слухи, что она ему изменила — и он ответил мне, что между ними не было ничего общего. Неужели ему понадобился почти целый год, чтобы это поня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сейчас, когда я смотрю на него с ней — и с моей дочерью — по его виду скажешь, что он находит её очень даже интересной. Она хихикает, отбрасывает назад волосы и кладёт руку на его предплечье. Я стискиваю зубы, и в груди оседает что-то похожее на изжог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говорит ей что-то, глядя на Бри. Даже отсюда я слышу е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 Божечки, Митч, какая она очаровательная. — После чего Митч поворачивается и кивает в моём направле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ворот шеи Аманды напоминает мне сцену из «</w:t>
      </w:r>
      <w:r>
        <w:rPr>
          <w:rFonts w:cs="Times New Roman"/>
          <w:i/>
          <w:sz w:val="24"/>
          <w:szCs w:val="24"/>
        </w:rPr>
        <w:t>Экзорциста</w:t>
      </w:r>
      <w:r>
        <w:rPr>
          <w:rFonts w:cs="Times New Roman"/>
          <w:sz w:val="24"/>
          <w:szCs w:val="24"/>
        </w:rPr>
        <w:t xml:space="preserve">», и когда наши взгляды встречаются, она выдаёт фальшивую улыбку, поднимая руку в жалкой имитации приветствия Британской Королев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лава Богу, она не делает ни шагу, чтобы приблизиться. Я тихонько вздыхаю от облегчения. Боялась, что она решит «вспомнить о прошлом». Но нет, она выглядит совершенно довольной, флиртуя с Митчем и милуясь с моей дочер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то знал, что она умеет работать в таком многозадачном режиме. Если я помню правильно, оценки у неё были ниже желаем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и что, вместе? — спрашивает Крей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хожа на владелицу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нятия не имею, — отвечаю, как будто мысль о них вместе не посылает в меня жгуче-горячую бол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рейг поднимает на меня взгляд, сплетая пальцы и расставляя локти на сто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вы больше не вместе, тогда почему он ту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 стараюсь не допускать в голос раздраж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с Крейгом партнёры по лаборатории и вместе работаем над проектом. Мы здесь, чтобы поделить задание, просмотреть записи и всё. У него нет права подвергать меня испанской инквизиц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кажу тебе, зачем. Чтобы я знал, что он никуда не делся. И оценить меня, — пожатием плеча заканчивает Крейг, прежде чем откинуться на стуле и оглядеть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ытаюсь скрыть своё всё возрастающее раздражение за смех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рейг, ты ведёшь себя, как будто между нами есть что-то помимо учёбы. — Я ясно изложила ему свою позицию в первую неделю занят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говорю не о настоящем времени. А о будущ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х чёр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лушай, Крейг, мне не хочется ранить твои чувства, но между нами не может быть будущего. Я думала, ты поня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прищуривается, окидывая меня взглядом с головы до но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зачем причёска и нар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давлюсь воздухом. Буквально давлюсь воздухом от его намёк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о чём? — Я знаю. Просто хочу услышать от него это на простом английском, которым мы оба свободно владеем, поэтому не будет никаких двусмысленностей и недоразумен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говорю, зачем ты так вырядилась, если не заинтересова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речь не сочетается с его голубоглазой, светловолосой привлекательностью. Он всегда казался мне бесстрастным, непринуждённым парнем, которого ни чем не разозлишь из себя. Я и подумать не могла, что он из тех, кто выходит из себя, когда девушка говорит, что не заинтересова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жет быть, потому что это чуть ли не единственный раз, когда я могу выбраться из дома, когда мне не нужно на работу, учёбу или сидеть с ребёнком. Я даже не выходила в кино с тех пор, как была беременна и не посещала ни одного светского мероприятия, где не было бы моей дочери. Так что да, сегодня мне захотелось выглядеть красиво. — К тому времени как моя мини-тирада заканчивается, лицо Крейга окрашено тремя оттенками красн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ёрт, Пейдж, прости, — произносит он с извиняющимся выражением лица. — Это было… неуместно. Не обращай внимания, я повёл себя как придур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жешь повторить ещё раз.</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йчас я всё разрушил, верно? — осведомляется он, но глаза его полны надежд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вай просто закончим, лад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пока ты не скажешь, что простила меня, — просит он с раскаивающейся полуулыб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тяжело вздыхаю и возвожу глаза к потол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рьёзно. Я понимаю, что ты не хочешь со мной встречаться. Больше не буду тебя просить. Но ты же знаешь, что я новенький в городе, поэтому мне нельзя терять тех нескольких друзей, которых я только обрё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клятье. Теперь на него невозможно злиться. Эрин права. Я чересчур </w:t>
      </w:r>
      <w:r>
        <w:rPr>
          <w:rFonts w:cs="Times New Roman"/>
          <w:i/>
          <w:sz w:val="24"/>
          <w:szCs w:val="24"/>
        </w:rPr>
        <w:t>мягкая</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Начнём сначала. Давай притворимся, что последних десяти минут не бы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 Он тянется и подхватывает свой сэндвич с ветчиной и сыром. — А теперь, как твой друг, должен ли я бояться, что мне порежут шины на грузови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 Но, возможно, Митчу стоит, когда я с ним законч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3.</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жду в коридоре со скрещенными на груди руками, когда заходит Митч, несущий нашу уснувшую доч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ты делаешь дома так рано? — интересуется он. Для парня, который только что разрушил моё «учебное свидание», он выглядит не очень-то раскаивающим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закончили пораньше, — отвечаю я кратно, оглядывая его растрёпанные волос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в отключке, — его голос становится тише, когда он опускает глаза на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я её уложу. — Подхожу к нему, и он нежно укладывает её на мои руки. — Я хочу поговорить с тобой, поэтому не уходи. Буду через несколько мину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опускает на пол сумку с подгузниками и наклоняет голову в кивке. По-прежнему не показывая видом, что напортачил. Что ж, мы это исправ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ять минут спустя нахожу его в гостиной, где он разглядывает мою фотографию в рамке, когда я была на восьмом месяце беременности. Мама любит этот снимок, хотя, на мой взгляд, я похожа на раздувшуюся тыкв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опротивляюсь желанию вырвать её из его рук. Он не был рядом, потому и не должен видеть меня та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выглядишь великолепно беременной, — замечает он, возвращая фотографию обратно на пол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Шаг замедляется, и меня поражает эмоцией, которой я не хочу давать определение. Какой ответ он ждёт от меня на такой комплимент? Я ничего не говорю и игнорирую его взгляд, способный сломить моё сопротивление, если дам слабину. Способный сделать меня пластилином в его рук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 дам ему размыть границы. Потому что есть границы, которые </w:t>
      </w:r>
      <w:r>
        <w:rPr>
          <w:rFonts w:cs="Times New Roman"/>
          <w:i/>
          <w:sz w:val="24"/>
          <w:szCs w:val="24"/>
        </w:rPr>
        <w:t>нельзя</w:t>
      </w:r>
      <w:r>
        <w:rPr>
          <w:rFonts w:cs="Times New Roman"/>
          <w:sz w:val="24"/>
          <w:szCs w:val="24"/>
        </w:rPr>
        <w:t xml:space="preserve"> переступ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за трюк ты сегодня выкинул? — Пора вернуться к делу. К тому, что угрожает разрушить новый мир, что я построила… без н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безмолвно смотрит, надвигаясь на меня и останавливаясь на расстоянии ближе вытянутой ру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ой трю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знаешь о чём я говорю. Зачем ты пришёл на моё свидание? — возмущённо спраш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брови взмывают вверх, а губы изгибаются в усмеш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казалось, это не свида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онзаю его взгл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же не вздумай уклоняться от отве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равда, хочешь знать поч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перь он крайне серьёзен, и я вдруг сомневаюсь, хочу ли действительно знать. Набираюсь дерзости, упираю руку в бедро и отвеч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тому что ты сбежала из дома, не дав мне встретиться с этим парнем. Не сказала мне его имени. Что, если бы с тобой что-то случилось? У меня о нём не было никакой информац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едоверчиво фырк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показалось или ты сказал, что расскажешь прав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несколько секунд сверлит меня взглядом, пока на его лице не расплывается медленная улыб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зачем ты спрашиваешь, если уже знаешь ответ? — Его голос становится низким и хриплым, когда он опускает глаза к моим губам… а потом к гру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в силах контролировать реакцию своего тела на тлеющий жар в его глазах, я проклинаю тонкий материал лифчика и платья, когда мои соски заметно твердею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между нами ничего не будет. — Хочу, чтобы голос был уверенным, как будто я управляю ситуацией, но слова выходят со всей тяжестью и мощью пёрыш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поднимает глаза под отяжелевшими веками обратно к моим губ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олностью увере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ыхание сбивается. Не ожидала, что он бросит мне вызов, ведь сейчас я ни в чём не увере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Пейдж, ты даже представить не можешь, как сильно я по тебе скучал. — Его голос, слова и то, как он на меня смотрит, окончательно подрывают мою волю, разрушая стены, которые я силюсь поддерживать между нами. Когда он ведёт себя так — и говорит, — тяжело вспомнить причины, объясняющие, почему он мне не подходит. И как легко может разбить мне серд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ставляю себя вспомнить все те месяцы, что я проносила его ребёнка без него, бешеную поездку в больницу и то, как цеплялась за руку Эрин во время родов. О чём это говорит? Если вы не помните ошибок прошлого, значит, следует их повторить. Поэтому я вынуждаю себя вспомнить. И с воспоминаниями приходит боль разгромлённого серд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чно, ты ж так скучал по мне, что даже не позвонил. Ты ни разу не спросил у своей сестры обо мне или ребёнке. Как ты мог по мне скучать, если я тебе даже не нравилась? Ты винил меня за всё, и если быть честной с собой, я уверена, и сейчас наверняка винишь. — Я благодарна, что у меня получается высказать всё, не надломив голос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всё было не так. Не было дня, чтобы я не думал о тебе, — шепчет он измучен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чего не выйдет, потому что у </w:t>
      </w:r>
      <w:r>
        <w:rPr>
          <w:rFonts w:cs="Times New Roman"/>
          <w:i/>
          <w:sz w:val="24"/>
          <w:szCs w:val="24"/>
        </w:rPr>
        <w:t>нас</w:t>
      </w:r>
      <w:r>
        <w:rPr>
          <w:rFonts w:cs="Times New Roman"/>
          <w:sz w:val="24"/>
          <w:szCs w:val="24"/>
        </w:rPr>
        <w:t xml:space="preserve"> ничего не получится. Начинать что-то между нами — не просто плохая идея, а самая настоящая катастроф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двигаюсь, прокладывая между нами расстояние. И следующее, что я понимаю — он притягивает меня рукой за талию, зарываясь лицом мне в ше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Господи помоги мне, несмотря на всё мною сказанное, всё о чём знаю сердцем, я обмяк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место того, чтобы оттолкнуть его, мои руки перепархивают на его плечи, в то время как сердце неистово колотится в груди. Он сказал, что скучал по мне. А я скучала по этому — по его лёгкой щетине, трущейся об мою кожу. По его возбуждающему запах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ажи, что ты этого не хочешь, — тихо рычит он мне на ухо, прижимаясь эрекцией к моему центру и сжимая в ладони мою ягодиц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Желание пронзает меня, будто нож, и стон, исходящий от самой отчаявшейся моей части, срывается с губ одновременно с тем, как увлажняется ло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ОБожемой,</w:t>
      </w:r>
      <w:r>
        <w:rPr>
          <w:rFonts w:cs="Times New Roman"/>
          <w:sz w:val="24"/>
          <w:szCs w:val="24"/>
        </w:rPr>
        <w:t xml:space="preserve"> как же давно это бы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бняв руками его за шею, я игнорирую громкий звон предупреждающих колоколов в голове. Сейчас от них легко отмахнуться, ведь он держит меня в руках, прокладывает поцелуями дорожку вверх по длине моей шеи, поднимаясь к челюсти и, наконец, добираясь до уголка р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роняет вторую руку к другой моей ягодице, и с силой прижимает меня к се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ловлю ртом воздух, дыхание становится хаотичным. Желание держит меня в тисках, и всё о чём я могу думать — это о том, как он окажется внутри меня. Очередной прилив влаги гарантирует, что будь он сейчас там, моё тело было бы уже воспламенённым и готовым для н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этого не хватало. — Он низко рычит и обменивается со мной мелкими глотками воздуха, степенно раскачивая бёдрами, чтобы я могла ощутить в головокружительных деталях, как сильно он мной заведё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он, наконец, накрывает ртом мои губы, голод внутри меня берёт себе бразды правления. Митчу, как и мне, не хватает сил на сопротивление, его поцелуй стремительно перерастает в упо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ыхание становится жертвой лихорадочного скрещивания ртов. Но сейчас, я бы предпочла, чтобы его язык сплетался с моим, нежели нормальное дыхание. У него не получается поцеловать меня достаточно глубоко. У меня не выходит подобраться к нему достаточно близк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так растворяюсь в поцелуе, что только через несколько секунд до меня доходит, что мы двигаемся прямиком к дивану. Но из меня не вырывается возражений, когда он опускает меня на спину и ловко расстёгивает платье, сдвигая его вниз. Только тогда он разрывает поцелуй. И от вида моей груди, прикрытой лифчиком без бретелек, он издаёт горловой звук, умело расстёгивая переднюю застёжку. Целое мгновение он глазеет на мою обнажённую грудь, пожирая её взгл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расавица, — хрипло шепчет Митч, прежде чем опускает голову и вбирает в рот мой правый сос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 удовольствия соприкосновения, курсирующего по мне, из лёгких пропадает весь воздух. В голове творится хаос, побуждая мой центр пульсировать в такт движениям его рта на моей гру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обводит мой сосок, затем щёлкает по нему языком, сводя меня с ума от вожделения. Наигравшись с ним и добившись от меня бездумных всхлипов, он втягивает его так глубоко, что тот касается нёб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ытаюсь подавить напрашивающийся всхлип наслаждения, но проваливаюсь. Звук громко разносится в тишине комнате. Он никогда не делал так, чтобы я кончала от его рта на своей груди, но сегодня вполне может. Моё тело даже больше чем просто готово, ещё и засуха, продлившаяся больше года, увеличивает шанс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 издаю стон, снова и снова перебирая его волосы пальцами, пока пульсирующее напряжение во мне достигает невыносимого уровня. Зависнув надо мной, он скользит рукой мне под платье. Его голая рука на моём бедре — прямиком из снов. Тех снов, которых я стыдилась. Эротических снов о парне, который бросил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Парне, который бросил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ти слова эхом отдаются в голове, отказываясь останавливаться, несмотря на агонию в лоне, которую только Митчу по силам удовлетворить. Он подарит мне оргазм из моих снов… и что пот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уда заведут отношения, за плечами которых подобное предательство и такое ничтожное доверие? Я стряхиваю с себя сексуальную медлительность, которой не могу позволить себе поддаться, и настойчиво упираюсь в его твёрдые плеч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мы должны остановиться. — Может, мой голос и трясётся, но разум настроен решите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застывает, его рука остаётся в дюйме от места, где я влажная и пульсирующая. Я задерживаю дыхание, молясь, что он остановится и мне станет легче сопротивляться тому, чего требует те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мотрит на меня с расширенными зрачк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ему мы должны остановиться? — спрашивает он, смешав в своём голосе желание и разочаров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должаю давить на его плечи, пока не чувствую, как его мышцы поддаются, и он отстраняется. Рухнув спиной на диван, он прикрывает предплечьем лиц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анимаю сидячее положение, торопливо застёгивая лифчик и возвращая на место плать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него вырывается судорожный вздо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же знаешь, что я сегодня не усну? — говорит он напряжённым голосом, не убирая руки с глаз.</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й взгляд устремляется к его промежности, где по-прежнему беснуется его стояк. Стиснув ноги, сжимаю влагалище, как будто это может предотвратить прилив теп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пешно поднимаюсь на ноги и отворачиваюсь, становясь к нему спиной. Сейчас смотреть на него не лучшая мысл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было ошибкой, — говорю я, сложив руки на груди и сжав собственные плеч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слышав, что он задвигался, я поворачиваюсь, не давая ему возможности подкрасться ко мне. Потому что так он и поступал. Вернулся в мою жизнь и забрался мне под кожу. И я не знаю почему — потому что с ним у меня были самые серьёзные и длительные отношения за всё время, или потому что он отец моего ребёнка. Или, возможно, всё сразу. Понятно только, что от этого я становлюсь перед ним жутко уязвимой. Повторения быть не долж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никуда не денется, Пейдж. И мне кажется, ты и сама это знаешь, — произносит он голосом спокойной решительнос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енавижу его уверенность. Его убеждённость в том, что я упаду обратно в его объятья, после всего произошедш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жет у меня и был сейчас момент слабости, но я изменилась, Митч. Я не та девчонка, которую ты бросил. Так что не думай, будто знаешь, что я буду делать, а что 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чти минуту Митч молча смотрит на меня, впиваясь зелёными глаз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зелок нервов поселяется в животе, когда я выдерживаю его взгляд, отказываясь первой отвести взгл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начинает двигаться ко мне, не прерывая зрительный контакт. Я тяжело сглатываю и готовлюсь к тому, что он сделает или скажет дальше. У меня получится. Он останавливается передо мной, и мне приходится вскинуть голову, чтобы заглянуть в его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права, — произноси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его молчание даёт понять, что он не объяснится, пока не попрошу, я делаю э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ава в чё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ты не девчонка, которую я оставил в прошлом году. — От чего-то в его голосе моё сердце тоскливо сжим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прожигаем друг друга взглядом несколько секунд, в то время как воздух между нами наполняется всем недосказан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мне лучше уйти, — разрывает безобидными словами тишину Митч. — Доброй ночи,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творачиваюсь и смотрю, как он удаляется по коридору. Потом, как трусишка, жду звук двигателя его машины, чтобы пойти запереть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олго выдыхаю и провожу трясущимися пальцами по волосам. Присутствие Митча в доме и жизни Бри — оказалось сложнее, чем я могла вообразить. Поцелуй определённо это доказ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4.</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избегает меня. Она привезла Бри раньше обычного. Сначала застала меня врасплох, а к тому времени, как я пришёл, её уже не бы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 второй раз — в среду — я был к ней готов. Или мне так казалось. Она не задержалась дольше двух секунд, едва перебросилась со мной парочкой слов и ни разу не встретила мой взгл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хочется её вернуть, но она испугается, а я не знаю, как с этим справ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тебя есть планы на вечер? — спрашивает сестра, показавшись на кухне. На этой неделе я в основном ел в доме, потому что у меня ни черта не было еды. Правда, пора уже закупиться в продуктовом. Нельзя же ждать этого от сестры, пусть она и отправится сама в магазин, если я совсем затя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поласкиваю тарелку и убираю её в посудомоечную машину, прежде чем повернутся к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верное, поеду в город и встречусь с Джош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абудь о завтрашнем празднике Тэс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зве я могу, — сухо отзываюсь я. — Дом, кишащий десятком визжащих шестилеток. Ни за что не пропущ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кто не сумеет перекричать твою дочь, — дразнится она, бросая в меня кухонным полотенц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легко его перехваты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рава. — Бри — маленькая тарахтелка, ни на секунду не замолкает. И неважно, что никто не понимает её слов, она рада поделиться своими мыслями с любым человеком, кому посчастливилось оказаться р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те дни, когда Пейдж не привозила Бри, я ездил к ним сам. У меня вошло в привычку забирать Бри в парк или поплавать в бассейне. Было бы здорово, если бы Пейдж иногда выбиралась с нами, но в ближайшее время этого не произойд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чера мы вместе посмотрели семейные фотоальбомы. Оказывается, моя дочь любит рассматривать фотографии — особенно те, где изображены они с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в тех альбомах, которые лежат в гостиной, я видел кучу фотографий мамы, когда она была беременна тобой, но ни одной, когда она была беременна мной. Неужели никто не фотографировал? Понимаю, я был неожиданным, но серьёзно, — произношу с поддразнивающей улыб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аза Дианы изумлённо расширяются, и из неё вырывается сме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верена, они где-то есть. Наверное, в другом альбоме или в коробке в подва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огда скажи мне где, и я пойду поищу. Хочу показать Бри. — Мои мысли всё ещё занимает то фото, где изображена беременная Пейдж, и как восхитительно она выглядела. Интересно посмотреть на маму, когда она носил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естра отмахивается от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сама найду. Точно не знаю куда положила, поэтому придётся немного покопаться. Кстати, угадай, кого я видела сегодня в торговом центре? — Диана проскальзывает на стул за островком, стремительно переходя в режим сплет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звожу глаза к потолку. Ей пора бы уже меня знать. Не люблю угадайку. По крайней мере, с ней, потому что это всегда кто-то, кого бы я не угадал за миллион л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анта-Клауса? — на помощь приходит сарказм. — Давай уже, скажи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энди Дэниел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голове пустота от произнесённого имен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то э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смотрит на меня с недовери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помнишь Рэнди? — спрашивает она, как будто я сомневаюсь в существовании других пла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Дзынь.</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х, Рэнди. Я не знал его фамилии, — объясняю, усмехнувшись. Рэнди — бойфренд матери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сей раз глаза закатывает Диана, и смотрит на меня, как на идио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й, какого чёрта ты от меня хочешь? Когда я с ним знакомился, он сказал мне звать его Рэнди, и Пейдж так его всегда называла. Кто знал, какая у него там фамилия. — Нашему знакомству почти четыре года. — В любом случае, что особенного в том, что ты увидела его в торговом центре? Туда мужчин не пускают? — спрашиваю её нарочито серьёзным тон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прищурив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чень смешно. Ты хочешь послушать или н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это сплетни, то не хочу. Но если мне это нужно знать, тогда дава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увидела его в ювелирном магазине, рассматривающим обручальные кольца. Тебе этого достаточно? — самодовольно интересуется сест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ислоняюсь к столешнице, пытаясь найти связ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Разве не понятно? Он собирается просить Морин выйти за н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энди и мать Пейдж были вместе ещё до того, как мы с Пейдж начали встречаться. Удивлён, как они ещё не связали себя узами бра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значит, что он будет дедушкой твоей дочери, — говорит сестра, доказывая, что с её способностью рассуждать ничто не сравн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меня к нему претензий нет. А у т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ет, конечно, нет. Мне нравится Рэнди. Он очень милый мужчина и хорошо ладит с Бриан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значит, я не возражаю. У Бри хотя бы будут и бабушка, и дедуш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казал это не для того, чтобы напомнить Диане о наших родителях, нашей потере, но на краткий миг в её глазах вспыхивает боль. Однако она её быстро прячет, заговаривая чересчур оживлённы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огласна. Кроме того, бабушке и дедушке разрешено баловать внуков, и в жизни каждого ребёнка должно это бы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чно, — говорю я с кивк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лефон рядом с правым бедром начинает вибрировать, и я вытаскиваю его, проверив, кто звонит, прежде чем приставить к ух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ирсон? Как дела? — перевожу взгляд на сестру и показываю ей в направлении своей квартир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дела у меня? Мне хочется знать, какого хрена стряслось с тобой. Что, чёрт возьми, значит твоё оставленное мне сообщение о том, что ты не вернёшься? У меня чуть не случился сердечный приступ, когда я его прослуш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иана бесшумно спускается со стула и идёт вслед за мной из кухни. Она уходит в направлении зала, а я сворачиваю к боковой дв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я не собираюсь возвращаться. Не мог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чему? Какого чёрта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к Пирсон — стартовый квотербэк в «Воителях Уорвика». Он учился на год старше, и мы тесно дружили с тех пор, как я отпраздновал Рождество с ним и его семьёй в прошлом году. Ещё я провёл с ним, его девушкой и их друзьями весенние каникул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служивал ли он больше простого звонка, сообщающего, что я не вернусь ни в команду на следующий год, ни на учёбу? Да, но он вместе с Лив, его девушкой, находился в Калифорнии, когда я уехал. Особо никто из моих друзей не оставался на лето в кампус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меня есть ребёнок — дочь, Брианна. Мне нужно было вернуться домой, — просто объясняю я. На улице начинаю подниматься по ступенькам в квартиру, слушая тишину на том кон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в шоке. Можно представить выражение его лица. Открыв дверь, я спраш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там, Пирс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го, — наконец, едва слышным голосом выдаёт он. — Ты тёмная лошадка, да? От бывшей, я так поним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 Я включаю свет и иду по коридору в спальн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колько твоей доче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ти семь месяце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лышу, как он втягивает возду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этому ты перестал возвращаться до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жно сказать и так. Слушай, это не красивая история, и мне правда не хочется говорить о том, каким придурком я был. Но теперь я дома, чтобы быть отцом для своей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Успокойся. Остынь. Я не собираюсь судить или выуживать кровавые подробности. Думаю, самое главное, что сейчас ты поступаешь прави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фырк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ещё непонятно. Кажется, я всё ещё на рассмотре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старик, я уверен, всё получится. Ты отлично справишься. Но, чёрт возьми, ты отец! Подожди, я ещё Лив расскажу. — Он замирает, прежде чем произнести: — Если ты не против, чтобы я говорил об этом, коне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против, а если бы и был, то ты бы всё равно ей сказал. Пирсон, расскажи ей обо всём, — смеюсь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говорил не о ней. А обо всех остальных, — сообщает он с улыбкой в голос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будто меня волнует, кому ты скаже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раз ты не возвращаешься, похоже, нам предстоит поездка. Мы играем с «Пантерами» в октябре. Я расскажу остальным, и мы приедем. Останемся на пару дней, заодно ты представишь нас своей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вучит неплохо. — Уже с нетерпением жду встречи с ни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чувак, мне пора возвращаться к Лив. Кстати, она передаёт «прив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заднем фоне слыш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Митч, — от Олив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редай ей, что мы увидимся в октябр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До скоро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брываю вызов, и как раз думаю позвонить Джошу, когда телефон начинает вибрировать в руке. Имя Джоша высвечивается на экране. Самое врем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вечаю со слов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лько собирался тебе позвон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уже едешь? — Нет ничего лучше, чем сразу перейти к дел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глядываю собственные джинсы и футболку. Надо бы переодеться во что-нибудь покрасиве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й мне пятнадцать минут, и я вые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Я встречаюсь с Пэм в «Андеграунде», и она приведёт подруг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той. Ты говоришь о свидании? — Я пытаюсь вернуть Пейдж, а это значит, что о свиданиях с другими девушками и речи быть не может. Но я ещё не говорил об этом Джошу. Хочу подождать, пока не появится что-нибудь стоящее, о чём можно рассказ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официальное свидание, если ты об этом. Просто думай, что это обычное времяпрепровождение с парочкой красивых девушек. — Помолчав, он говорит, — Чёрт, старик, ты же не собираешься мне сказать, что не хоче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слушай, я не ищу ни с кем интрижек. — Пускай думает, что хоч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Митч, я не прошу, чтобы ты её трахал. Это младшая сестра Пэм, вернувшаяся из колледжа. Она учится на дизайнера интерьера, поэтому я решил, что вам будет о чём поговорить. — Он, кажется, сбит с тол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ачаю головой. Он прав. Мы даже не знакомы, поэтому это не свидание. К тому же, чем мне ещё сегодня заниматься? Сидеть дома и смотреть телевизор? Сегодня пятница. Быть отцом — не значит становиться отшельни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ворчун, я сейчас вые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тлично. Увидимся поз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быстро принимаю душ, натягиваю коричневые хлопчатобумажные брюки и рубашку на пуговицах. Мне остаётся застегнуть две, когда имя Пейдж вспыхивает на экране телефона. Она обычно мне не звонит, поэтому сердце колотится как бешеное, когда я отвеч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Митч, — отвечает она. В голосе паники нет, поэтому уровень моей тревоги сниж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то случилось? — Может, жизни ничего и не угрожает, но она не звонит просто так. Пейдж не стала бы звонить для разговора. Мы до этого ещё не дошли. Ладно, нам до этого ещё очень далек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ужно попросить тебя об </w:t>
      </w:r>
      <w:r>
        <w:rPr>
          <w:rFonts w:cs="Times New Roman"/>
          <w:i/>
          <w:sz w:val="24"/>
          <w:szCs w:val="24"/>
        </w:rPr>
        <w:t>огромном</w:t>
      </w:r>
      <w:r>
        <w:rPr>
          <w:rFonts w:cs="Times New Roman"/>
          <w:sz w:val="24"/>
          <w:szCs w:val="24"/>
        </w:rPr>
        <w:t xml:space="preserve"> одолжении, — произносит она так, словно ей пришлось заставить себя позвон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нечно. О ка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сможешь как-нибудь посидеть сегодня с Бри? Я неправильно посмотрела расписание на работе. Думала, что у меня выходной в пятницу, а у меня его нет, и им не хватает двух официанток, ещё и мама уехала с Рэн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успокойся, — прерываю я, потому она говорит со скоростью одна миля в минуту, как всегда когда переживает. — Я сейчас прие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уверен? Я не знала, есть ли у тебя какие-то пла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чего такого, чего бы я ни смог поменять. Серьёзно, это пустяки. Я скоро приеду, хорош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 Пауза. — Спасибо,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ебе не нужно меня благодарить. Я всё сделаю ради, Бри, понят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тихонько смеё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нят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того, как мы прощаемся, и вызов прерывается, я перезваниваю Джошу, чтобы сказать, что не смогу приехать. Отцовский долг зовёт. Не понимаю, почему ему от этого так смешно.</w:t>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шибки случаются, когда я на грани. Так можно хорошо описать меня после </w:t>
      </w:r>
      <w:r>
        <w:rPr>
          <w:rFonts w:cs="Times New Roman"/>
          <w:i/>
          <w:sz w:val="24"/>
          <w:szCs w:val="24"/>
        </w:rPr>
        <w:t>того поцелуя.</w:t>
      </w:r>
      <w:r>
        <w:rPr>
          <w:rFonts w:cs="Times New Roman"/>
          <w:sz w:val="24"/>
          <w:szCs w:val="24"/>
        </w:rPr>
        <w:t xml:space="preserve"> Я чёртов комок нервов. Находиться рядом с Митч — сверхтяжело. Одного взгляда хватает, чтобы образ нас вместе всплыл в голове. То, как он смотрит, какие чувства во мне рождает, как касается меня и как мне нравится его трогать — об этом я не должна думать, но именно этим чересчур часто как раз и занима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нако сегодня он спас мой зад. Хотя, наверняка, сам же повинен в том, что я перепутала граф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крыв входную дверь, я тихо иду по коридору. Бри, скорее всего, крепко спит, но мне не хочется рисковать её разбуд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появляется из кухни, держа в руке полупустую детскую бутылоч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ивет. Как она? — спраш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расплывается в улыб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смолк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любит с ней вести беседу. Кажется, он даже понимает какой-то её язык. С тем как они ведут себя в последние дни, наверное, так и 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казываю на бутылоч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её покорми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га. Покормил, и она срыгнула. Теперь сп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вернувшись, он возвращается на кухню, явно ожидая, что я последую за ним. Что я неохотно делаю, не отрывая взгляда от его шеи. Коричневые брюки отлично на нём сидят, а плечи и руки грех, как хорошо, выглядят в белой рубашке с короткими рукав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он возвращает бутылку в холодильник и вытаскивает банку содовой, мне кажется, становится справедливым подвести, что он не торопится до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мечате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что-нибудь хочешь? — спрашивает он, как будто я не избегала его всю неделю. Но с другой стороны, я позвонила ему в последнюю минуту и попросила прийти присмотреть за Бри, поэтому, возможно, он думает, что из-за этого мы в более дружественных услови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всё в порядке. К тому же, кофеин не даёт мне спать по ноч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голок его рта дёргается вверх, когда он открывает банку, прислоняясь к тумбочке и скрещивая ноги в лодыжках. Видимо, он собирается полностью проигнорировать очень невнятный намёк, который я бросила 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меня к тебе вопрос, — произносит он между глотк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прашивай, но я сяду. Ноги убивают. — Я прохожу мимо и умещаю уставшую задницу на кухонный сту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поворачивается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не думала, что твоя мама когда-нибудь выйдет за Рэн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м, не знаю. А почему ты спрашива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а видела, как Рэнди присматривал кольца в ювелирном магазине. Она думает, что он собирается сделать предложение. Только не говори ничего маме. Я бы не хотел испортить сюрприз, — добавляет он почти запозда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а всегда создавала впечатление, будто они счастливы в тех отношениях, в которых состоят, поэтому предложение Рэнди будет неожиданн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естно говоря, понятия не имею. Я знаю, что она его любит, так что… — пожимаю плечами. — Почему бы и нет, если он тоже хоч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согласно кивает, отпивая ещё кока-кол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е он нрав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кажется, она упоминала об этом раз или д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пив оставшуюся газировку, он проходит к мусорному ведру, где мы храним сырьё для переработки, и выкидывает туда банку. С точностью ракеты с тепловым наведением мой взгляд прикипает к его заднице. Он из тех парней, которые пробуждают в девушках желание схватить, вцепиться и укусить. Мне хочется всего сраз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он поворачивается и ловит мой взгляд, я чувствую, как лицо вспыхивает от жара, и появляется срочная необходимость что-нибудь сказать. Быстр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так принарядился. — Будем надеяться, он решит, что я всего лишь оценивала его одежду, а не глазела на убийственное тело под н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чешь сказать, что обычно я одеваюсь как разгильдяй, Пейдж? — спрашивает он, в то время как его глаза искрятся от весель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просто обычно ты не носишь ничего такого… нарядного, если только тебе не нужно никуда, где… джинсы недопустим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крыв ему до этого дверь, я заметила его вид. Не то, чтобы я ждала, будто он проведёт пятничную ночь дома. Но даже, когда мы раньше ходили в «Мёрдок», в бар рядом с колледжем, на нём, как правило, были джинсы. А судя по одежде, которая на нём сейчас, я подумала, что, быть может, он планировал посетить место получ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неторопливо расплывается в усмешке, глядя на меня с весёлостью в глаз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разве я не могу нарядно одеться для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значит, всё это для Бри? — даже спрашивая, я понимаю, что моё любопытство зашло слишком далеко. Меня это не касается, но мой рот живёт собственной жизнью. И я, кажется, не могу остановить то, что из него вырыв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прокинув голову, он глядит на меня из-под густых ресни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е нравится то, что ты видишь, Пейдж? — Сексуальный рокот в его голосе горячее а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ытаюсь не ёрзать на стуле и держать рот на замке. Но выдаю себя, и уже неважно какой бы ответ я д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тихо смеётся и даёт мне слезть с крючка, не настаивая на ответ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должен был встретиться с Джошем в город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нечно, он в курсе о чём я хочу знать, и мне стыдно. Но разве меня это останавливает? Нет, чёрт возь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лько с Джош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и с кем не встречаюсь, Пейдж, если ты хочешь это знать. И секса у меня тоже ни с кем не было. Я жду, что ты дашь мне ещё один шанс. — Его голос мягкий, низкий и гипнотический. А слова проделывают брешь в моей защите ещё шире, закручивая чувства спирал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чего не говори. — Тряхнув головой, он выпрямляется во весь свой рост. — Просто мне нужно, чтобы ты знала о моих намерени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надолго прикрываю глаза, когда эмоции сжимают горло, а слёзы угрожают хлынуть со следующим движением ве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Господи, прошу, не поступай так со м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 меня не получается говорить, когда он подходит, наклоняется и оставляет мягкий поцелуй на моей щеке. И этот поцелуй меня разруш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видимся завтра на празднике. И не забудь закрыть за мной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только Митч уходит, я осознаю, что он снова со мной это сделал. Оставил мои чувства в полной мешанине, а тело — объятым пламен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5.</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бычно я просыпаюсь раньше Бри. Мои внутренние часы никогда меня не подводят, однако, на следующее утро они дают сбой. Бросив быстрый взгляд на цифровое радио, я откидываю одеяло и спешу в комнату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я не вижу её головку на подушке, у меня останавливается сердце. Бросаюсь к кроватке и заглядываю внутрь. Пус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творачиваюсь, лихорадочно шаря взглядом по комнате. По логике вещей понятно, что она не могла сама вылезти из кроватки, но логика испарилась три секунды наза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ыбегаю в коридор и тут же слышу вдалеке лепет Бри и голос мам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Мама дома?</w:t>
      </w:r>
      <w:r>
        <w:rPr>
          <w:rFonts w:cs="Times New Roman"/>
          <w:sz w:val="24"/>
          <w:szCs w:val="24"/>
        </w:rPr>
        <w:t xml:space="preserve"> Не слышала её возвращения вче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здохнув с огромным облегчением, я спускаюсь вниз, пока сердце замедляется от прежнего бешеного темп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 почему ты меня не разбудила? Я бы её накормила, — говорю я, когда, оказавшись на кухне, нахожу маму, которая кормит рисовыми хлопьями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дарит мне быструю улыб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оброе утро, милая. Не говори глупостей. Тебе явно нужен дополнительный сон. К тому же, я уже вст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дхожу к высокому стульчику и чмокаю Бри в щёчку, не забывая о молоке у неё во р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о сколько ты приехала домой? — Хватаю банан со стойки, прежде чем занять стул по другую сторону от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сле двух ночи, — отвечает она и, взглянув на меня, тут же отводит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сле двух? Почему ты не осталась у Рэнди? — Если уже поздно, мама всегда так делает. Что-то явно не та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даёт Бри ещё одну полную ложку, а потом просто заявля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с Рэнди расстали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я голова резко дёргается назад. У меня уходит несколько секунд, чтобы осознать сказанное. Переварить. Неторопливо кладу на стол очищенный бана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Но почему? Что стряслось? — Никакого смысла. Прошлой ночью Митч сказал, что Диана видела, как Рэнди выбирает коль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смотрит на меня, и я замечаю в её ореховых глазах смят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хотим не одного и то 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это значит, мам? Чего хочешь </w:t>
      </w:r>
      <w:r>
        <w:rPr>
          <w:rFonts w:cs="Times New Roman"/>
          <w:i/>
          <w:sz w:val="24"/>
          <w:szCs w:val="24"/>
        </w:rPr>
        <w:t>ты</w:t>
      </w:r>
      <w:r>
        <w:rPr>
          <w:rFonts w:cs="Times New Roman"/>
          <w:sz w:val="24"/>
          <w:szCs w:val="24"/>
        </w:rPr>
        <w:t>?</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хочу, чтобы всё осталось, как е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чего хочет Рэнди? — Он хочет жениться на н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переводит взгляд обратно на Бри и громко вздыхает, прежде чем вернуться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 хочет, чтобы я вышла за него заму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думала, ты его любишь. Разве н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сё сложно, — отвечает она, уклоняясь от отве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а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всё кончено, и я не хочу об этом говорить. — Тон её бескомпромисс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она такая — что случается нечасто, — с ней невозможно поговорить. Но если она думает, что это конец, то это не так. Если ей не хочется говорить, мне придётся обратиться непосредственно к другому источни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ама уходит на показ дома с одиннадцати до четырёх. Пять минут спустя после того, как она отъезжает от дома, я нахожу в контактах Рэн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ходит три гудка, прежде чем он отвеч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 кажется, он удивлён меня слыш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Рэнди. — Будет сложно. Я обожаю Рэнди, но мы никогда раньше не разговаривали на такие темы. О личном между ним и ма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что-то случилось? — его удивление быстро сменяется тревог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то есть, никто не болен и ничего такого, — спешу уверить его. Надо дать ему знать, что у всех конечности на месте, чтобы он не свихнул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ое облегчение, — коротко хохочет он, но звучит это вынужденно. Уверен, он так же несчастен из-за разрыва, как и моя ма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чина, из-за которой я звоню… То есть, я звоню, потому что… Я поговорила с мамой и она сказала, что вы расстались. — Господи, это как зуб выр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энди так долго не отвечает, что мне становится страшно, что я совершила огромную ошибку. Может быть, это и вправду не моё дело, и мне следует прервать вызов и вести себя так, будто этого звонка никогда не случа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наконец, рушит тишину, отвечая напряжённы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так и 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почему? — Теперь я похожу на десятилетку, спрашивающую, почему её родители разводя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яжело вздохнув,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возможно, тебе стоит поговорить с матер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верь мне, Рэнди, я пыталась. Она… она не хочет об этом говорить. И единственная причина, из-за которой я спрашиваю тебя, заключается в том, что, на мой взгляд, ей не хочется, чтобы вы расходились. Она тебя люб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больше не хочет меня видеть, и я тут ничего не могу сдел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 боли разбитого сердца, прорезавшейся в его голосе, у меня сжимается горло. Не может всё так конч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слушай, мне кажется, твоё предложение просто застало её врасплох. Вы же так долго встречались, я уверена, она думала, будто ты только этого и хочешь. Если ты только дашь ей немного больше времени свыкнуться с этой мыслью, она наверняка вернё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всё не т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 Откуда ты можешь знать? Это же первый раз, когда ты сделал ей предложение, 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не первый раз, Пейдж, — изрекает он и это звучит до жуткого смирен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шеломлена его откровением. Опускаюсь на кровать, сжимая в руке телефон. Несколько секунд я вывожу себя из потрясённой тишины, в которую погрузи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уже просил её выйти за тебя? — Мы с мамой были очень близки. Я думала, что о таком бы она мне рассказа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в прошлом го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она отказа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невесело хмы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 самом деле, согласилась. Но потом разорвала помолвку и сказала, что ей нужно больше времени. А когда я снова сделал предложение прошлой ночью, она ответила, что не хочет меня больше виде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ы были помолвлены? — шок овладевает моим языком, и у меня едва получается задать вопро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чень недол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ты сделал предложение? — Такое интуитивное чувство, будто мне нужно подтвержд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 её день рождения в прошлом го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амин день рождения пятого июня, значит это было где-то за две недели до того, как я сказала ей о своей беременн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она порвала помолв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я знаю о чём ты думаешь, но она порвала её до того, как ты сказала, что беременна. Поверь, я уже её спрашивал. И дал ей ясно понять, что буду более чем счастлив разделить заботу о тебе и твоём ребён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когда это бы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 начале июля. Я не помню чис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Желудок ухает в пятки. Мама солгала ему. Я сказала ей о ребёнке спустя всего два дня после возвращения Митча в июне. Но я ни за что не скажу об этом Рэнди. Сейчас знаю только, что мне нужно всё как-то исправить. И сделать это быстр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глядывая комнату отдыха в подвале, на украшение которой моя сестра и шурин не пожалели ни денег, ни сил, трудясь до трех ночи, я всё ещё не могу поверить, что куча пятилетних и шестилетних девочек могут производить столько шу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моя дочь в своей стихии, девочки радостно борются за неё. Она переходит с рук на руки чаще, чем ей меняли подгузник за последние два дня, и с лица у неё ни на секунду не сходит улыб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празднике наступает тишина, когда моя сестра, Дэн и сестра Дэна начинают собирать девочек, а Даг и пара его друзей уходят поплавать. Сейчас я держу Бри, но моя цель — ухватить пару минуток на разговор с Пейдж, которого было невозможно добиться за последний час. Она была занята, помогая на вечеринке, и всякий раз, как я пытался завязать с ней разговор, находилось дело, которым ей нужно заня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озьми её на пару минут. Мне нужно поговорить с Пейдж, — говорю Джошу, стоящему рядом со м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смотря на опоздание на полчаса, мой лучший друг в конце концов оказался главной звездой шоу. Я рассказал ему о любви Тэсс к «Американской девочке», и он купил ей ещё одну куклу из этой линии, которую она хотела с Рождества. Его подарок, «Американская девочка» с набором автомойки — включая миниатюрный «Фольксваген Жук» — теперь лежали в пати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лянусь, когда Тэсс увидела машину, она завизжала так громко, что я удивился, как соседи ещё не вызвали полицию. Она совсем забыла, что «Дядя Джош» опоздал, и принялась чуть ли не истерически обнимать и целовать 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ош беспрекословно принимает Бри, и выражение его лица не выказывает удивление моей просьбой. А мою дочь, кажется, не волнует кто её держит, пока она в гуще событ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иду туда, где Пейдж собирает оставшиеся использованные бумажные тарелки и кружки в мусорный пак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можем поговорить? — спраш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ё взгляд устремляется к двери патио, за которой все исчезают, и вновь возвращается ко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ейча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сейчас. Это займёт всего секунду. — Или пятнадцать минут, плюс-мину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ражение её лица становится настороженн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 чём ты хочешь поговор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меюсь над подозрительностью в её глаз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беспокойся. Я не собираюсь тащить тебя в свою пещеру, чтобы с тобой раздел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корчит рожиц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чень смеш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 крайней мере, не сегодня, — говорю я без намёка на улыб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её глазах вспыхивает паника, и, возможно, я выдаю желаемое за действительное, но в них есть кое-что другое. Я вижу то ли похоть, то ли что-то ещё в том же дух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йдём в парадную. И не волнуйся за Бри, она у Джош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 выражению её лица видно, что она, как будто пытается решить, в безопасности со мной или нет. Мне хочется сказать ей, что она со мной в безопасности, пока сама того хоч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 вдруг произносит она, расправляя плеч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лава Бог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молча следую за ней через дом, вглядываясь в юбку, которая она надела поверх купальника. Господи, люблю лето. Чем меньше на ней одежды, тем она горячее, и тем больше мне это нравится. Но с такими мыслями, кружащими в голове, мне приходится вынужденно отвести взгляд от её задницы, рискуя опозор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ред домой имеется крыльцо с деревянными качелями и двумя мягкими стуль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адись. — Я показываю на то, что побольше спра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выглядит так, будто собирается отказаться, но удивляет меня, сев туда, куда я показал. Мне предстаёт великолепное зрелище её загорелого бедра, когда она закидывает ногу на ног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мотрю, чтобы не сесть к ней слишком близко. И так вдоволь нервн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давшись вперёд, я упираюсь предплечьями в бёд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случилось? Ты вела себя странно с тех пор, как приехала сюда. — И под «странно» я имею в виду «обеспокоенно». Рассеяно. Я не спрашиваю, выведена ли она из строя сказанным мной вчера. Сперва хочется увидеть, куда она вед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качает головой, размахивая хвостик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ч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ебе, Пейдж, у тебя явно что-то случилось. Даже Диана спросила у меня, знаю ли я, что с тоб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ивлечённая, она удивлённо вскидывает брови. После паузы, вновь качает головой с мрачным выражением лиц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из-за прошлой ночи? — я надеялся, что мне не придётся спрашивать, но она не оставила мне выбо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её горла вырывается зву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бы хотела, чтобы сейчас это было моей единственной проблем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роблемой?</w:t>
      </w:r>
      <w:r>
        <w:rPr>
          <w:rFonts w:cs="Times New Roman"/>
          <w:sz w:val="24"/>
          <w:szCs w:val="24"/>
        </w:rPr>
        <w:t xml:space="preserve"> У меня сжимается челю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ак ты хочешь сказать что, по твоему мнению, есть что-то хуже моего желания вернуть наши отношения? — проваливаюсь в попытке не допустить сарказма в голос. Но с другой стороны, я и не сильно старал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здохнув, она хватает свой хвостик и крутит его между пальцами, прежде чем уронить руки на колени. Это движение привлекает моё внимание к её груди, и на несколько мгновений я отвлекаюсь, вспоминая последний раз, когда видел их, держал и накрывал р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а рассталась с Рэнди из-за меня, — выпаливае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вовремя вытряхиваю из головы похотливые мысли, чтобы уловить сказанное 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чально кивнув, она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правда. Я говорила с ним утр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чего она рассказывает мне о своём утреннем разговоре с матерью и звонке Рэнди. Когда Пейдж заканчивает, я не могу с ней спорить. Мне кажется, она права. Её мать вышла бы за него, не будь Пейдж беременной. А это отчасти и моя ви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нужно переехать, — решительно заявля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огодите-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 У неё крыша поеха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зве ты не понимаешь? В сентябре я должна была отправиться в колледж. Мама бы, наверное, продала дом и съехалась с Рэнди. Но зная маму, она не захочет выкорчёвывать меня и Бри, как и, наверняка, не захочет, чтобы Рэнди переехал к нам, потому что тогда он всё возьмёт на с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ёрт. Мне бы не хотелось соглашаться со всем, что она говорит, но в её словах есть смысл. Во все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ты не можешь переехать. У тебя нет таких дене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онзив в меня взгляд, она огрыз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собираюсь просто сидеть и смотреть, как она жертвует своим счастьем ради меня. — За агрессией Пейдж скрывает подавляющее чувство вины, которую, как я знаю, она должна испыты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ты хоть представляешь сколько стоит квартира? — я бы предложил ей больше денег из фонда, если бы думал, что это поможет, но вся эта идея не по финансам. Она не сможет продержаться в долгосрочной перспективе, даже если я стану помогать, насколько смог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жно найти работу на весь день, — с твёрдым кивком изрек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что с учёб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могу взять академический отпус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это не сработает. Ты не можешь сейчас бросить учёбу. — Сколько людей говорили то же самое и не возвращались? Много, наверн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сплеснув руками, она устремляет на меня взгляд. Её вид выражает одновременно и беспомощность, и отчая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что я должна делать? Ты же знаешь, что она никогда не выйдет за него замуж, если мы с Бри будем жить и зависеть от н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Дерьмо. </w:t>
      </w:r>
      <w:r>
        <w:rPr>
          <w:rFonts w:cs="Times New Roman"/>
          <w:sz w:val="24"/>
          <w:szCs w:val="24"/>
        </w:rPr>
        <w:t xml:space="preserve">Она права. А это значит, что мне нужно что-то сделать. Я люблю Пейдж и Бри, к тому же Бри — </w:t>
      </w:r>
      <w:r>
        <w:rPr>
          <w:rFonts w:cs="Times New Roman"/>
          <w:i/>
          <w:sz w:val="24"/>
          <w:szCs w:val="24"/>
        </w:rPr>
        <w:t>моя</w:t>
      </w:r>
      <w:r>
        <w:rPr>
          <w:rFonts w:cs="Times New Roman"/>
          <w:sz w:val="24"/>
          <w:szCs w:val="24"/>
        </w:rPr>
        <w:t xml:space="preserve"> забота, а не матери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делай пока ничего. Дай мне пару дней подумать, смогу ли я что-нибудь сдел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измождённо вздыхает, выглядя как никогда опустошён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я не жду, что ты решишь мои проблемы. Я рассказала тебе об этом только потому, что ты спросил. И потому что мне нужно было облегчить душу, — добавляет она, отводя взгляд, как будто уже жалеет о принятом реше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 Неумолимость моего голоса привлекает её взгляд обратно ко мне. — С такими вопросами ты </w:t>
      </w:r>
      <w:r>
        <w:rPr>
          <w:rFonts w:cs="Times New Roman"/>
          <w:i/>
          <w:sz w:val="24"/>
          <w:szCs w:val="24"/>
        </w:rPr>
        <w:t>должна</w:t>
      </w:r>
      <w:r>
        <w:rPr>
          <w:rFonts w:cs="Times New Roman"/>
          <w:sz w:val="24"/>
          <w:szCs w:val="24"/>
        </w:rPr>
        <w:t xml:space="preserve"> приходить ко мне, поняла? Тебе не кажется, что место жительства моей дочери имеет ко мне </w:t>
      </w:r>
      <w:r>
        <w:rPr>
          <w:rFonts w:cs="Times New Roman"/>
          <w:i/>
          <w:sz w:val="24"/>
          <w:szCs w:val="24"/>
        </w:rPr>
        <w:t>полное</w:t>
      </w:r>
      <w:r>
        <w:rPr>
          <w:rFonts w:cs="Times New Roman"/>
          <w:sz w:val="24"/>
          <w:szCs w:val="24"/>
        </w:rPr>
        <w:t xml:space="preserve"> отношение? — Не хочу спугнуть её, заявив, что дело не только в Бри, но я уже сказал ей вчера своё слово, поэтому она знает о моих намерениях и чувствах к н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я каждый месяц получаю деньги из твоего трастового фонда, поэтому нельзя сказать, что ты делаешь недостаточно в финансовом плане. От тебя я получаю денег больше, чем на работе, так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Деньги помогают, но ты не хуже меня знаешь, что они — не всё. Ты всегда была рядом с Бри, тогда как меня рядом не было. И я не надрывал задницу, набивая трастовый фонд деньгами. Деньги, переходящие к тебе — это всё Диа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тыдно признаться, но я был слишком занят, напиваясь и жалея себя, чтобы подумать о цене беременности. Приёмы врачей стоят денег, даже при хорошем медицинском страховании. Моя сестра начала отправлять Пейдж деньги сразу же, как узнала об её беременности, и рассказала мне об этом уже постфакту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это всё равно </w:t>
      </w:r>
      <w:r>
        <w:rPr>
          <w:rFonts w:cs="Times New Roman"/>
          <w:i/>
          <w:sz w:val="24"/>
          <w:szCs w:val="24"/>
        </w:rPr>
        <w:t>твои</w:t>
      </w:r>
      <w:r>
        <w:rPr>
          <w:rFonts w:cs="Times New Roman"/>
          <w:sz w:val="24"/>
          <w:szCs w:val="24"/>
        </w:rPr>
        <w:t xml:space="preserve"> деньги, Митч, — мягко произноси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это не я напрягал задницу, работая официантом, чтобы Бри была накормлена и одета, — говорю самоуничижительным тоном. Мне явно не представится выиграть награду «Отец года» в ближайшее время. Иногда я не могу поверить в то, как чертовски эгоистично себя вёл. Господи, да я даже не уверен, что дал бы сам </w:t>
      </w:r>
      <w:r>
        <w:rPr>
          <w:rFonts w:cs="Times New Roman"/>
          <w:i/>
          <w:sz w:val="24"/>
          <w:szCs w:val="24"/>
        </w:rPr>
        <w:t>себе</w:t>
      </w:r>
      <w:r>
        <w:rPr>
          <w:rFonts w:cs="Times New Roman"/>
          <w:sz w:val="24"/>
          <w:szCs w:val="24"/>
        </w:rPr>
        <w:t xml:space="preserve"> второй шан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любит его. Знаю, что любит. И он по ней с ума сходит. Я не могу позволить этому случ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наю, у меня нет права её утешать, но от печали в её голосе у меня стискивает грудь. Даже если не заслуживаю, я хочу быть плечом, в которое она может поплак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двинувшись к ней ближе, я неторопливо притягиваю её в объятья. Когда Пейдж напрягается, я жду, что она оттолкнёт меня, но спустя несколько секунд её тело расслабляется рядом с моим, и это похоже на огромную победу. Тем не менее, проходит не слишком много времени, прежде чем меня накрывает осознание того, что её грудь прижата к моему обнажённому торсу, того, какая она мягкая и как сильно я скучал по возможности вот так её обнимать. Но я делаю это не для того, чтобы её облапать. Я делаю это, чтобы утешить её. Чтобы быть парнем, на которого она может положиться… сн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не позволим этому произойти. Но ты должна дать мне пару дней, чтобы я обо всём подумал. — Мне приходится подавить почти непреодолимое желание провести губами по её вис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так и сидим ещё немного. Она смотрит на меня как раз в тот миг, как я допускаю ошибку, опустив взгляд вниз. Прослеживает за направлением моих глаз, уткнувшихся в её соски, которые проступают под красно-белым купальни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моментально вскакивает на ноги, отвернувшись от меня. Начинает возиться с узелком юб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пасибо за то, что выслушал, — благодарит она, задыхаясь. — Мне лучше вернуться и спасти Джоша от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тиснув зубы, я отмахиваюсь ру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онечно. Иди. Мне нужно кое-что взять у с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исчезает в мгновении ока, не нуждаясь в повторе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 я? Я жду, пока спадёт моя полуэрекц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6.</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можешь пожить со мной, — объявляет Эрин, посыпая свою картошку фри ещё щепоткой со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ждые пару недель или около того, Эрин заезжает ко мне в ресторан пообедать. Сегодня же она запланировала так, чтобы мы могли поесть вместе с моими коллегами-официантками, Джейн и То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 раз уж день тихий, мы занимаем огромный стол в заднем зале. Нам никогда не разрешают пользоваться кабинками. Они предназначены строго для клиентов с полной опла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закатываю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мне нужен серьёзный сов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ему парень твоей мамы не может переехать к вам? — интересуется Тоня. Она афроамериканка и в свои двадцать два вместе с парнем и сыном живёт с его родителями и бабушкой. Они пытаются накопить на дом, но её устраивает порядок дел, потому что в доме всегда есть кому посидеть с ребён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тому что нечестно перекладывать на него обеспечение меня </w:t>
      </w:r>
      <w:r>
        <w:rPr>
          <w:rFonts w:cs="Times New Roman"/>
          <w:i/>
          <w:sz w:val="24"/>
          <w:szCs w:val="24"/>
        </w:rPr>
        <w:t>и</w:t>
      </w:r>
      <w:r>
        <w:rPr>
          <w:rFonts w:cs="Times New Roman"/>
          <w:sz w:val="24"/>
          <w:szCs w:val="24"/>
        </w:rPr>
        <w:t xml:space="preserve">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что твой бывший? — вмешивается Джей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что он? — издевательски спрашивает Эрин. Она не близка к прощению, хотя уже и не закатывает глаза, если всплывает имя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ейн замолкает, цепляя на вилку салат с курицей грил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 не может давать тебе больше денег? — Джейн — полинезийка чуть выше пяти футов, наполненная решимостью сбросить лишние десять фунтов, которые носит с тех пор, как родила сына пять лет назад. Вот как мы притянулись друг к другу. Все мы молодые матери-одиноч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 и так даёт достаточно, — отвеч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о у него полно денег. — Джейн перебирает пальцами в универсальном жесте. — Я не вижу ни цента от отца Нейтана уже как четыре года, — горько замечает она. Между ней и отцом её ребёнка не осталось никакой любв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тебе повезло, Пейдж. У моей подруги два ребёнка от такого парня, и он отказывается устраиваться на работу, чтобы ему не пришлось платить, — выговаривает Тоня между ложками французского лукового суп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умаю, судебная система работает не так, но я не собираюсь её исправля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шучу, Пейдж, ты можешь переехать ко мне. — Эрин улыбается и суёт в рот картошку ф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добавок ко всем остальным многочисленным причинам, из-за которых я никогда не приму её предложение, мысли о том, чтобы оказаться между Эрин и её матерью — уже достато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разве у шурина твоего бывшего нет миллиона долларов? Вы же практически семья. Он может дать тебе немного. — Философия Тони заключается в том, что семья должна всегда помогать эмоционально </w:t>
      </w:r>
      <w:r>
        <w:rPr>
          <w:rFonts w:cs="Times New Roman"/>
          <w:i/>
          <w:sz w:val="24"/>
          <w:szCs w:val="24"/>
        </w:rPr>
        <w:t>и</w:t>
      </w:r>
      <w:r>
        <w:rPr>
          <w:rFonts w:cs="Times New Roman"/>
          <w:sz w:val="24"/>
          <w:szCs w:val="24"/>
        </w:rPr>
        <w:t xml:space="preserve"> финансово, независимо от того, как сильно испорчены ваши отнош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тлично, я перейду от жизни с матерью к выпрашиванию денег у шурина Митча? — Надеюсь, она слышит, как абсурдно это звучит, когда вылетает не из её р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Митч сказал, что что-нибудь придумает, пускай придумывает. Это самое меньше, что он тебе должен, — замечает Эрин совсем уж не тонк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ем вечером, после вечеринки на прошлой неделе, я приехала к ней и рассказала о случившемся. Но не прям всё. Только то, что рассказала Митчу о маме и Рэнди. И, конечно, не стала говорить ей, что оказалась в его руках, когда мы оба были полуголые, и начала так возбуждаться, что мне пришлось охладиться в бассейне. И я не собираюсь признаваться ей, что он разделяет моё желание. Не хочу слышать, как она называет меня сумасшедшей из-за того, что я это обдумываю. И сама знаю, что чокнутая. К тому же, послания от них с мамой уже получе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е собираюсь перекладывать решение моих проблем на других. — И так и есть. Этот год показал, что я сильнее, чем думала. — Мне нужна работа на весь день. С выгодными условиями и приличной зарплат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ейн поворачивается на стуле, мрачно глядя на меня карими глаз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я дам тебе один совет, хорош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киваю, чтобы она продолжи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будь гордячкой и принимай помощь, когда тебе предлагаю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раем глаза отмечаю кивки Эрин и Тони с согласным </w:t>
      </w:r>
      <w:r>
        <w:rPr>
          <w:rFonts w:cs="Times New Roman"/>
          <w:i/>
          <w:sz w:val="24"/>
          <w:szCs w:val="24"/>
        </w:rPr>
        <w:t>«угу».</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 чём ты? Никто и не предлагал. А сама я не собираюсь просить деньги, — произношу я, отталкивая указательным пальцем тарелку с остывшей рыбой и чипсами. Уже не такая голодн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рьёзно, иногда ты ведёшь себя так, будто воспитание дочери — полностью твоя обязанность. И я знаю… — Джейн вскидывает руки, не давая мне сказать то, что, по её мнению, я собиралась, — … его сестра и мама помогают. Но тебе нужно перестать делать вид, будто ты этого не заслуживаешь, будто ты </w:t>
      </w:r>
      <w:r>
        <w:rPr>
          <w:rFonts w:cs="Times New Roman"/>
          <w:i/>
          <w:sz w:val="24"/>
          <w:szCs w:val="24"/>
        </w:rPr>
        <w:t>огромная</w:t>
      </w:r>
      <w:r>
        <w:rPr>
          <w:rFonts w:cs="Times New Roman"/>
          <w:sz w:val="24"/>
          <w:szCs w:val="24"/>
        </w:rPr>
        <w:t xml:space="preserve"> ноша, раз у тебя есть ребёнок. И говоря о твоём бывшем, если он скажет, что хочет помочь ещё, не вреди себе же отказом. Возьми всё, что он пожелает дать. Чёрт, да это меньшее, что он может сделать после прошлогоднего исчезновен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лая, тебе нужно проповедовать в церкви. — Эрин даёт пять Джейн над столом и стреляет в меня самодовольным взгл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если он предложит тебе больше денег, ты согласишься? — настаивает Тоня на окончательном ответе. — Раз тебе хочется, чтобы мама вернулась к своему бойфренду, а ты нашла себе дом </w:t>
      </w:r>
      <w:r>
        <w:rPr>
          <w:rFonts w:cs="Times New Roman"/>
          <w:i/>
          <w:sz w:val="24"/>
          <w:szCs w:val="24"/>
        </w:rPr>
        <w:t>и</w:t>
      </w:r>
      <w:r>
        <w:rPr>
          <w:rFonts w:cs="Times New Roman"/>
          <w:sz w:val="24"/>
          <w:szCs w:val="24"/>
        </w:rPr>
        <w:t xml:space="preserve"> продолжила уч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одно за другим, я смотрю на их выжидающие лица, прежде чем ответ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гу только пообещать, что буду открыта любому возможному решению моей проблемы. — И решение моей проблемы — полноценная работа на хороших услови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так счастлива, что летние классы кончились — и оба сданы. Первоначально я собиралась записаться ещё на два класса во второй сессии, но поиск работы на весь день важне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еперь можно взять больше ранних смен в ресторане. Приятно отрываться от работы, когда ещё светит солнце. А вот палящая жара и миллиардная температуры — это уже не так приятно, но именно они встречают меня, когда я выхожу с работы в три дня среды. О том, чтобы взять поиграться Бри на улицу можно забы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 дороге к Диане, я звоню ей, чтобы дать знать, что уже еду, но никто не отвечает. Сейчас за Бри смотрит Митч, поэтому вполне можно позвонить ему, но с вечеринки, всё немного стало напряжённым — по крайней мере, с моей стороны. Он же наоборот ведёт себя так, будто между нами всё совершенно нормально. Хотя, хоть убейте, я не знаю, как на самом деле выглядит «нормальность» между н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я приезжаю, всё, что мне хочется — это схватить Бри и бежать. Не останавливаясь на разговоры и что угодно, что может задержать меня в компании Митча дольше необходимого. Хотя сейчас он больше переживает о том, чтобы я ничего не сделала со своей ситуацией с жильём, прежде не поговорив с ним, чем о попытках соблазнить меня дать ему ещё один шанс. Но, несмотря на это, я по-прежнему ощущаю тяжесть его разгорячённого взгляда, когда мы оказываемся вместе в комнате, и не могу контролировать реакцию моего тела. Желать, но отказывать себе — это совсем не весе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вадцать минут спустя я как раз собираюсь звонить в дверной звонок квартиры Митча, когда дверь распахивается. Меня покидает дар речь от полуголого вида Митча, стоящего по ту сторо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о рту пересыхает, а женские части получают красную тревогу от мозга. Опасность в виду высокого, скульптурного и восхитительного самца ставят их под угрозу полного расплавлен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Хотелось бы сказать, что о последнем я шучу, но это не та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лавки с пальмами прикрывают его подтянутые, загорелые бёдра, и я насильно отрываю глаза от его обнажённой, мускулистой груди и шести кубиков пресса. Мысленно вытираю слюну, сбежавшую изо рта, когда он прикладывает палец к губам и показывает на спальню, которую переделал для Бри несколько недель наза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ля собственной безопасности, я держу взгляд над его шеей, когда вхожу внутрь, и он бесшумно закрывает за мной две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спит? — Я более чем в лёгком ужасе от того, что это может значить. Она должна проснуться, чтобы я могла убраться от своего почти голого бывшего парня. К тому же, дневной сон в такое время помешает ей уснуть вечер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возил её в парк и мы только полчаса назад вылезли из бассейна, — отзывается он с мальчишеской улыбкой, пожимая плеч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ка я стою и размышляю, что мне делать, он награждает меня суровым взгл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же не вздумай её будить. Пускай спит. Всё равно я хотел кое о чём с тобой поговор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й взгляд скользит по его груди. У меня, наверное, лицо выражает неловкость, потому что он говорит с лёгким уколом в то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не о том, чтобы вернуть отношения, расслаб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 несчастью, меня это успокаивает совсем чуть-чуть. Если он желает утешить меня, ему нужно надеть футболку и прикрыть всю эту гладкую, загорелую кож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давай, сядем и я расскажу тебе свои мысли, — проси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ледую за ним в гостиную, где занимаю кресло напротив н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оговорил с Дианой и Дэном, и кажется, мы нашли решение проблемы с твоей мамой и Рэн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авда? — Если он предложит забрать Бри насовсем, я никогда его не прощу. Хотя не верю, что он это скажет, пусть раньше и допускал ошиб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умаю, ты должна переехать сюда, — произносит он, обводя рукой комнат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Переехать к тебе? — Шутит, наверно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Серьёзно, ему нужно надеть одеж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е совсем. Я вернусь в комнату в доме. А ты и Бри можете жить здесь. Места хватит, платить не придётся и у тебя будет своё пространство. И давай смотреть правде в лицо, здесь гораздо красивее, чем в любых апартаментах, которые ты сможешь себе позволить, работая весь день на зарплату выше средн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Гораздо красивее? </w:t>
      </w:r>
      <w:r>
        <w:rPr>
          <w:rFonts w:cs="Times New Roman"/>
          <w:sz w:val="24"/>
          <w:szCs w:val="24"/>
        </w:rPr>
        <w:t>Это огромное преуменьшение. За такую квартиру можно требовать, по меньшей мере, восемнадцать сотен в месяц. С моими финансами для меня это было бы выходом даже в лучших обстоятельствах. Но мне нельзя соглашаться на его предложе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я не мог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ему? Это идеальное решение. Так твоя мама сможет выйти за Рэнди и не волноваться о том, как устроитесь вы с Бри. А я смогу больше видеться с Бри и участвовать в её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ёрт. Плохо, что это стало бы решением многих недоразумений, но подняло бы одну важную проблему, ввергнув меня в почти постоянный контакт с Митч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 Всё это только усложнит происходящее между нами — или не происходящее. А я хочу оставить всё, как есть. К тому же, по сути, мы будем жить с </w:t>
      </w:r>
      <w:r>
        <w:rPr>
          <w:rFonts w:cs="Times New Roman"/>
          <w:i/>
          <w:sz w:val="24"/>
          <w:szCs w:val="24"/>
        </w:rPr>
        <w:t>его</w:t>
      </w:r>
      <w:r>
        <w:rPr>
          <w:rFonts w:cs="Times New Roman"/>
          <w:sz w:val="24"/>
          <w:szCs w:val="24"/>
        </w:rPr>
        <w:t xml:space="preserve"> семьёй. Перед его сестрой я и так должница. Она уже давно вышла за рамки своего долга. Честно говоря, если какая женщина и заслуживает награды </w:t>
      </w:r>
      <w:r>
        <w:rPr>
          <w:rFonts w:cs="Times New Roman"/>
          <w:i/>
          <w:sz w:val="24"/>
          <w:szCs w:val="24"/>
        </w:rPr>
        <w:t>«Лучшая Тётя Года»,</w:t>
      </w:r>
      <w:r>
        <w:rPr>
          <w:rFonts w:cs="Times New Roman"/>
          <w:sz w:val="24"/>
          <w:szCs w:val="24"/>
        </w:rPr>
        <w:t xml:space="preserve"> то это Диа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я не собираюсь жить за счёт твоей сестры и её муж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е и не придётся, — объявляет он, сместившись на край дивана. — Я отдаю тебе </w:t>
      </w:r>
      <w:r>
        <w:rPr>
          <w:rFonts w:cs="Times New Roman"/>
          <w:i/>
          <w:sz w:val="24"/>
          <w:szCs w:val="24"/>
        </w:rPr>
        <w:t>мою</w:t>
      </w:r>
      <w:r>
        <w:rPr>
          <w:rFonts w:cs="Times New Roman"/>
          <w:sz w:val="24"/>
          <w:szCs w:val="24"/>
        </w:rPr>
        <w:t xml:space="preserve"> квартиру. И не говори, что это неправильно. Я делаю это ради нашей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зираюсь по сторонам, воображая каково это — на самом деле жить зде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 Безумием было бы даже об этом подумать. И мне осталось только додумывать, что скажут мама и Эрин. Они решат, что я идиотка в девятой степени. Им лучше, чем мне, помнится что случилось, когда я в последний раз доверилась этому мужчине. Как сильно он меня рани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спасибо за предложение, но ничего не получится. Я найду работу на весь день, а потом мы посмотрим, что из этого выйд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видно, готовится к спору, но вдруг захлопывает рот, а на лице оседает что-то похожее на решимо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насчёт такого: ты думаешь неделю, и если по окончании её, ты всё ещё не захочешь переехать, я смирюсь. — Его предложение и тон, которым оно было озвучено, звучат разумно. И всё, что мне нужно сделать, это подождать неделю, чтобы ему отказать. Для меня никакого вре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Сделаем т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улыбается лёгкости моего согласия, и меня тут же одолевают неуместные мысли. И от этой улыбки, бессовестного отсутствия одежды, вожделение и желание сталкиваются в той части моего тела, которой давно не находилось примен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Ладно, а теперь самое время Бри просну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лжно быть, Господь меня слышит, потому что как только я начинаю возносить молитвы, из комнаты разливаются всхлипывания Бри. Я не была в церкви целую вечностью, и, возможно, это знак, что пора чаще туда заход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пешно встаю и бросаю взгляд на Митча, последовавшего за м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её возьму, — говорю я, уже перебирая ног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Нужно как можно скорее убраться от почти голого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комнате Бри, цепляясь ручками за прутья кровати, растапливает плачем моё сердце. Её глазки загораются, а на лице расплывается улыбка в тот миг, как она видит меня. Я чувствую себя рок-звезд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клонившись над бортиком, я поднимаю и заключаю её в крепкие объят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егодня ты спасла мамин за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будто зная о чём я говорю, она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а-п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ёрт, не очень хороший зн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в отпуске или что? — спрашиваю Джоша, когда мы направляемся в магазин бытовой техни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Я же говорил тебе, что работаю у мамы, присматривая за парнями, ремонтирующими крыш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очно, его родители в Греции, а протекающие потолки никого не жду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олько времени это займёт? — интересуюсь я. Мысли разбегаются, пока ищу проход, в котором есть штуки, мешающие детям залезать в шкаф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ва дня. Максимум три. — Когда я поворачиваю в девятый проход, из него вырывается вопрос: — Какого чёрта мы снова ищ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же говорил. Блокаторы для дет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казалось, ты сказал, что Пейдж ещё не дала отв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всё равно нужно их купить. Бри скоро начнёт ползать, поэтому мне хочется быть подготовлен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ничего не говорила о переезде, но пару дней назад Диана упомянула, что она сама с ней подняла эту тему. Сестру не воодушевило, сказанное Пейдж. Думаю, Пейдж не согласится, а это значит, что мне нужно придумать что-нибудь ещ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так полна чёртовой решимости найти работу на полный день и съехать. Не понимаю, почему она предпочла бороться в одиночку, а не приняла квартиру. И мне определённо не хочется, чтобы она бросала обучение. Пейдж изучает информатику, и было бы дико глупо не получить диплом. Учёба в Шеффилде начинается осен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ытаешься вернуться к ней? — спрашивает Джош без осуждения в голосе, просто любопытству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о… — веду плеч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она проти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ка да. Но я не сдаюсь. — Замечаю то, что ищу, в конце прохода. Теперь бы разобраться какая именно мне нуж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тебе нужен совет… — хватает смелости сказать Джош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клоняю голову набок и пристально смотрю на н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особ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ет. Это хороший совет, клянусь. И простой. Всё сводится к Бри. Будь для неё хорошим отцом, и Пейдж передумает. Раньше она сходила по тебе с ума, и снова будет. Я гарантирую тебе, она вернётся. Это только вопрос време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редлагаешь смягчить Пейдж с помощью дочери? — Обида в моём голосе — явный признак того, что я нахожу эту идею оскорбительным. — Я люблю своего ребёнка, и намерен быть ей хорошим отцом, независимо от того, что происходит между мной и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одаривает меня оскорблённым взгл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рьёзно? Ты думаешь, я долбанный придурок? Я знаю, как сильно ты любишь Бри. Просто говорю расслабиться и не напирать. Как только ты докажешь ей, что для Бри ты хороший отец, у тебя появится больше шансов вернуть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чувак, не уверен, что она когда-нибудь меня простит. — Я впервые высказываю свои сомнения вслух и кому-то друго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отрудник в зелёном фартуке вдруг как будто из ниоткуда появляется справа от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жентльмены, вам нужна помощ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арню, похоже, за тридцать, и у него, вероятно, есть пара собственных детей. Он-то должен зн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ой из них… — я указываю на множество замков и защёлок для шкафа, — … луч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арень пробегается по списку их достоинств. К тому времени, как он заканчивает, у меня плывёт голова. Я прошу его порекомендовать только один и он, наконец, так и поступает, после двух минут объяснений о том, почему тот лучш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перь же я рассчитываю, что он вернётся к тому, чем занимался, но нет, так и стоит на месте, глядя, как я набираю шесть пакетов необходимых мне вещей. Потом расплывается в улыбке и быстро оглядывает меня с головы до но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вас есть де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очь, — отвечаю я. Он дружелюбный и любопытный — это напоминает мне, что я на Юг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меня трое своих. Вам понадобятся заслонки, которые не дадут допуска, куда не над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украдкой смотрю на Джоша. Тот пожимает плечами с видом «откуда мне, чёрт возьми, зн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почему бы вам не показать мне и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переходим к следующему проходу, где находятся детские заслонки, и парень снова смотрит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ы рано начали, да? Мы тоже. Первый родился, когда нам было двадцать два. А тебе сколько, двадцать од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арень хуже барме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вадцать, сэр.</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ворю тебе, эти девчонки сведут тебя с ума. У меня есть одна такая. Ей тринадцать и, клянусь, она доведёт меня до инфаркта. Подожди, ещё гормоны начнутся. — Он закатывает глаза. — Сумасшедшие време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усмех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до тех пор у меня есть немного времен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Сколько тво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емь месяце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тебя есть фо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давляю смех. Вау, он не останавлив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таскиваю телефон из кармана и начинаю прокручивать фотки. Мы останавливается и парень вместе с Джошем окружают меня, глядя, как я листаю фотографи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от она. — Я открываю фотку Бри в жёлто-розовом костюмчике с украшенными розовым бантом волос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х да, она будет красавицей, — заявляет парень, усмехаясь. Я перелистываю на следующую и появляется фотография Пейдж в купальнике и юбке, которую я сделал в день рождения Тэс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ытаюсь быстро перелистнуть дальше, но у парня хватает зрения, чтобы воскликну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мать? — он одобрительно свистит, от чего на свет вылезает моя собственническая сторона. — Она настоящая красотка. Теперь понятно, откуда у твоей дочери такая внешность. — Он награждает меня «счастливый ты сукин сын» улыбкой и произносит: — Ты должен за неё держ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амодовольная улыбка приподнимает уголок рта Джоша, когда он подхваты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разве он этого не зн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Ладно, хватит фотографий. Пора вернуться к тому, зачем я сюда пришёл. Следующие пятнадцать минут я провожу, выбирая три детские заслонки — две на лестницу и одну в комнату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казавшись у машины с пакетами в магазинной тележке, Джош поворачивается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ткуда у тебя фотография беременной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скоса глянув на него, я выхожу на стоян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неужели мимо тебя ничего не проходит? — Мне казалось, я быстро пролистнул. Парень из магазина ничего не сказал, поэтому я решил, что и Джош не замети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ты её получил? — спрашивает он, как будто зная, что я что-то скрыв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позаимствовать фотографию у неё и отсканиров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фыр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хочешь ли ты сказать, что украл 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бы украл, то фотографии бы не было у неё дома, а я её вернул, что технически значит, что я её одолжи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тот день, увидев снимок в её доме, мне захотелось её — или, по крайней мере, копию для себя. Оказалось не так уж сложно засунуть её в машину в ту ночь, когда она попросила меня присмотреть за Бри, когда ей нужно было на работу. Я отсканировал её и вернул на место в следующий раз, как появился у них в доме, и только порадовался, что никто не заметил пропажи в те три д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реально по ней сохнешь? — спрашивает он с теперь уже серьёзным выражением ли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была лучшим, что со мной случалось, а я это проср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ничего не отвечает, и его молчание означает, что он думает. Спустя мгновение, он переводит на меня взгляд и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переживай. У вас двоих всё налад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Хотелось бы мне, чтобы у меня была его ве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7.</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сю эту неделю я думаю только о разговоре с Митчем. Честно говоря, мне казалось, что тут и думать не о чем, но всякий раз, как я вижу маму, понуро слоняющуюся по дому, меня переполняет чувство ви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никогда не бывала много дома. У них с Рэнди довольно активная социальная жизнь. Теперь, когда не работает и не в гостях у мамы Трента, она пытается занять себя домашними делами. То есть, постоянно добровольно занимает себя заботой о Бри, даже когда я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будто боится, что начнёт переоценивать свою жизнь, если замедлится. Я знаю, что ей не хватает Рэнди. И он по ней безумно скучает. Уже дважды меня спрашивал про неё. Она перестала отвечать на его звонки, и теперь он совсем сник. Ненавижу находиться в эпицентре их неурядиц. Нет, ненавижу быть </w:t>
      </w:r>
      <w:r>
        <w:rPr>
          <w:rFonts w:cs="Times New Roman"/>
          <w:i/>
          <w:sz w:val="24"/>
          <w:szCs w:val="24"/>
        </w:rPr>
        <w:t>причиной</w:t>
      </w:r>
      <w:r>
        <w:rPr>
          <w:rFonts w:cs="Times New Roman"/>
          <w:sz w:val="24"/>
          <w:szCs w:val="24"/>
        </w:rPr>
        <w:t xml:space="preserve"> их неурядиц. Вот что заставило переосмыслить предложение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 расчётам и финансовой составляющей мне бы это отлично подошло. Я понимала, что он, предоставив мне жильё, перестанет давать алименты. Единственное о чём мне реально надо будет поволноваться — это детский са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огодите-ка.</w:t>
      </w:r>
      <w:r>
        <w:rPr>
          <w:rFonts w:cs="Times New Roman"/>
          <w:sz w:val="24"/>
          <w:szCs w:val="24"/>
        </w:rPr>
        <w:t xml:space="preserve"> Почему я вообще об этом так много думаю? Ничего не сработает. Между нами слишком большая история, и было бы просто вернуться к нему. Уже плохо, что я с ним так часто вижусь. И признаться честно, я совсем его не забыла. Так что, вся эта идея с квартирой — не такая уж и удачн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Пейдж, вон тот парень попросил, чтобы его посадили в твою секцию. — Джейн останавливается рядом со мной. — Горячий, кстати. Прошу, скажи, что он не твой, потому что я знаю, что он не твой бывш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Горячий? </w:t>
      </w:r>
      <w:r>
        <w:rPr>
          <w:rFonts w:cs="Times New Roman"/>
          <w:sz w:val="24"/>
          <w:szCs w:val="24"/>
        </w:rPr>
        <w:t xml:space="preserve">Заинтригованная, я прослеживаю её взгляд к маленькой кабинке в задней части зала, где нахожу Джоша, глазеющего на меня. Когда наши глаза встречаются, он ухмыляется и то ли отправляет салют, то ли машет мне ру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это лучший друг моего бывш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него есть девушка? — Джейн — женщина с узким мышлением, которая охотится на парня своей мечты. По её словам, ей нужен кто-то с долгосрочной перспективной, но её фатально привлекают такие привлекательные парни, как Джош. Чересчур симпатичные себе во вре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абудь его, Джейн. Он не для отношений. — Я толкаю поднос с грязной посудой в её незанятые руки. — Сделай мне одолжение, отнеси его на кухню. Я пойду посмотрю, чего он хоч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й ему мой номер телефона, если он попросит, — произносит она, напоследок задерживая на нём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игнорирую её и прокладываю дорогу к месту, где он сид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беденное время в четверг, как известно, людное, но к двум часам начинается спад, поэтому мне можно сделать перерыв. И уже почти д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станавливаюсь у его кабин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ивет, Джош, что ты тут дела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его серо-голубых глазах выплясывает весель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зве парень не может заехать по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меня вырывается сме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учитывая, что ты приехал из города, думаю, чтобы заехать сюда на обед тебе пришлось немного попотеть в дорог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 этой недели я работаю у мамы, — объясняет он. — У тебя есть пара минут поговор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га, значит, он здесь не ради обеда, а с заданием, и у меня такое чувство, что в дело замешан Митч.</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меня перерыв через десять минут, норма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тлично. Тогда можешь принять мой заказ, а потом смотреть, как я ем, — подмигнув, произноси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заказывает тарелку с чизбургером, и через пятнадцать минут я ставлю его заказ перед ним, после чего проскальзываю на стул напроти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мой перерыв начинается сейчас. У меня сорок пять мину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хочешь есть? — спрашивает он, выдавливая кетчуп на ф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голодна. Так о чём ты хотел поговорить? — Страх сворачивается в узел в живо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ставит бутылку с кетчупом на стол и сдержанно меня рассматр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ля начала нужно сказать, что это надол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Ладно, звучит зловещ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хочу извиниться за всё, что произошло между тобой и Митчем за последний год. Отчасти за случившееся вина лежит и на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рови сходятся на переносиц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 чём 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перь по его виду заметно, что ему некомфортно, он не встречается со мной глаз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озможно, я намекнул, что Бри не его ребён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еня глаза лезут на лоб, а спина напряг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морщится и закрывает глаза, как будто пытаясь отгородиться от моей реакци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казал Митчу, что ему нужно сделать тест на отцовство. — Открыв глаза, он смотрит на меня. — Ничего не говорю. Я придурок и козёл. Поверь мне, я клял себя каждым уродливым словом, которое только мог придумать, весь прошлый го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тойте. Мне нужна минут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осподи, мне правда нравится… нравился Джош. Да, на мой вкус он немного капризный, но раз уж я ему не девушка, меня это не беспокоило. Самое главное, что он всегда был хорошим другом Митч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почему ты это сказал? Я думала, что нравлюсь тебе? — не получается не дать боли проникнуть в голо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ой, чёрт, Пейдж, ты нравишься мне. Всегда нравилась. Но когда Митч рассказал мне о ребёнке, я не знаю, что-то во мне пошло не так. Возможно, это как-то связано с тем, что я сам был к этому когда-то близок. Но это не оправдывает мои действия. Не думаю, что вообще когда-то верил в твою измену 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то ж, по крайней мере, уже хорошо знать, кто посеял эту мысль в голове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он мог тебя не слушать. Меня он знал лучше. Он должен был поверить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ка говорю, старые раны раскрываются, и я отчётливо вспоминаю все те долгие месяцы без него. У меня были мама, Эрин и Диана, но они не могли компенсировать отсутствие Митча, как бы сильно я не отрицала, что мне без него плохо. Он должен был быть р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умаю, Митч боялся, вот и всё. Наверное, я просто дал ему причину — по крайней мере, по его мнению — сбежать. Но это я зажёг спичку, тут и сомневаться не над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ложив руки перед собой, я гляжу на н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каких слов ты от меня ждёшь, Джош.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бы стоял выбор между моим прощением и тем, что ты дашь Митчу второй шанс, я бы предпочёл, чтобы ты ненавидела меня до конца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икогда не думала, что увижу как Джош о чём-то умоляет, но именно этим он сегодня и занимается — просит за своего лучшего друга. Предательство Джоша — так я это вижу — причиняет боль, но не является причиной нашего разры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гу я кое о чём спрос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 чём угодно, — произносит он, закивав головой. Уверена, сейчас он бы согласился почти на всё, о чём бы я ни попроси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хотел, чтобы я была с Митчем? — Мне всегда казалось, что он одобряет наши отношения. Я очень хотела ему понрав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запрокидывает голову и тяжело вздыхает. Один уголок его рта поддёргивается в ироничной улыб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думал, что вы идеально друг другу подходите. Ещё мне казалось, что если темп не снизится, вашу свадьбу мы отпразднуем до того, как вы окончите колледж. Кажется, я говорю, что мне казалось, будто всё было слишком хорошо, чтобы продлиться дол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верное, да, — соглашаюсь я шёпо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озможно, вам теперь просто нужно пройти через тернии. И если ты переживаешь о нём и Бри, не нужно. Он любит эту малышку больше собственной жизни. Митч отличный отец, и я не думаю, что это когда-то измен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иваю в безмолвном согласии. Митч любит свою дочь. Зн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всего сказанного мне Джошем, я не нахожу в себе сил злиться на него. По крайней мере, сейчас. Очевидно, он жалеет о сделанном и печётся о Митче. Печётся настолько, что пришёл сюда просить меня дать ему второй шан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ещё кое-что, — добавляет он, прежде чем берёт хрустящую картошку и запускает её себе в ро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заставляет меня ждать, пока прожуё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лышал, ты ищешь работ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украдкой оглядываюсь по сторонам, испытывая вину за такие разговоры на нынешней рабо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м, да. — Проверяю, чтобы голос оставался тих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бы ты отнеслась к работе на неполный рабочий день, где тебе бы платили лучше, чем зде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возросшим волнением и интересом, я молю Бога, чтобы это не было подвешенной им приманкой. И чтобы работа была не из тех, где мне придётся раздева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определённо заинтересована, — сообщаю я, показывая ему руками говорить даль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бота в компании моего дяди. Ты бы делала опросы для пользователей на сайте фирмы, которым в основном пользуются наши посетители. Если обнаружишь проблему, тебе нужно будет её зарегистрировать и сообщить команде разработчик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клятье! У меня с такой работой проблем не возникнет. Но потом, так же быстро как воспряли, мои надежды разбиваются о земл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компания находится в городе. Я не знаю, как смогу справляться с учёбой и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е понадобится пройти двухнедельные курсы в центре, но сама должность позволяет работать удалённо. В пяти милях от дома моих родителей есть небольшой спутниковый офис. Если тебе будет нужно в офис, можно заехать ту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чему-то мне кажется, будто я задыхаюсь, когда откидываюсь на спинку стула. Слишком хорошо, чтобы быть правдой. Эта работа стала бы ответом на мои молитв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ая зарплата? — Даже если оплата всего на чуть-чуть больше, чем здесь, для меня это будет заметно лучше, потому что с выгодными условиями. К тому же, у меня получится сэкономить деньги за бензин, который бы я тратила от работы до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ош называет почасовую оплату, которая лишает меня дара реч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ты заинтересована? — вопрошает он, вскинув бровь. Наверное, всё стало понятно по моему лицу, потому что на нём было то же выражение, какое появилось бы, выиграй я миллион долларов в лотере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годи, я разве не должна оформить заявление на работу? — Нужно натянуть поводья и не забегать вперёд. На такую работу мечты, скорее всего, тонна конкуренц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ош самодовольно улыбается, качает головой, поднимая чизбургер ко рту, и откусывает гигантский кус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жду в мучительной тишине, пока он прожуёт и проглотит. Наконец, заговар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 дядей уже улажено. Он сказал, что доверяет моему мнению, и пока у тебя всё хорошо с проверкой на наркотики и документами, ты в деле. Обучение может начаться в любой момент, но я подумал, что ты захочешь сперва предупредить всех зде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так взволнована, что, кажется, сейчас лоп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жош, не нужно было, — говорю я, только наполовину честно. Джош не должен был, но я сверх меры благодарна за то, что он сдел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это меньшее, что я мог сделать после того, как поступил. В любом случае, разве не в этом смысл непатизма? Наверное, у меня бы без этого не было работы, — заявляет он с грубым смех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ебе. Ты и сам знаешь, что ценен — тебя бы взяли на отличную работу в компанию, конкурирующую с твоим дядей. — Митч говорил, что у Джоша было три предложения на очень хорошие должности, которые поступили ему на последнем году обучения в М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расплывается в улыбке и вздёргивает брови, как будто соглашаясь со м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амое главное — это чтобы ты осталась в коллед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еня вот-вот накроют слёзы, так я счастли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жош, я сейчас тебя расцелу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вполне нравится моя мордашка, поэтому как насчёт объятий? Сама знаешь, Митч надерёт мне задницу, если до него дойдёт, — дразнится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ссмеявшись, я выкатываюсь из кабинки, зажимаю его в крепких объятьях и прижимаюсь поцелуем к ще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рощён? — осведомляется Джош, когда я отстраня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той, тебе удалось купить моё прощение? — спрашиваю я с притворным ужа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лько в том случае, если ты согласишься на работ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так сильно улыбаюсь, что лицу бо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видимо, всё-таки уда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пятницу, когда Пейдж поднимается за Бри, я открываю дверь даже раньше, чем она показывается на лестничной площад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начала замечаю во что она одета, и это не рабочая одежда. Нет, сегодня на ней потёртые джинсовые шорты и светло-голубая майка, оставляющая большую часть плеч обнажёнными. Сколько кожи я вижу. Приходится напоминать себе морг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выехала раньше, поэтому смогла заехать домой переодеться и забежать в магазин, — объясняет он, без сомнения в ответ на то, как на неё таращу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взгляд опасливо возвращается от открытой двери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то случилось? — Она проходит в квартиру и поворачивается ко мне, закрывая дверь. — Где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а присматривает за ней. Я хотел поговорить с тобой наед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 её глазам видно, что она знает о чём я желаю поговорить. Судный день — пора ей дать мне отв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 произносит она с кивком. — Хорошо, давай поговор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ау, это было… так просто. Я-то думал, она станет упираться, попросит больше времени или ещё что. Но, кажется, Пейдж готова поговор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Или сразу отказать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гостиной она удивляет меня, опустившись на </w:t>
      </w:r>
      <w:r>
        <w:rPr>
          <w:rFonts w:cs="Times New Roman"/>
          <w:i/>
          <w:sz w:val="24"/>
          <w:szCs w:val="24"/>
        </w:rPr>
        <w:t>мой</w:t>
      </w:r>
      <w:r>
        <w:rPr>
          <w:rFonts w:cs="Times New Roman"/>
          <w:sz w:val="24"/>
          <w:szCs w:val="24"/>
        </w:rPr>
        <w:t xml:space="preserve"> любимый диван. Интересно, знак ли это. Прежде чем она успевает отсесть, я сажусь рядом, стараясь не смотреть на её ноги и то, как сидит майка на сиськ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лядь, здесь правда так жарко или всё дело в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выжидающе смотрит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ткашлив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думала о нашем разговор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принимаю твоё предложение, — произносит она без намёка на колебание в голов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я голова дёргается назад. Она сейчас сказала то, о чём я подум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стой, ты имеешь в ви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с Бри переедем сюда, если предложение ещё в сил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Матерь Бож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 </w:t>
      </w:r>
      <w:r>
        <w:rPr>
          <w:rFonts w:cs="Times New Roman"/>
          <w:sz w:val="24"/>
          <w:szCs w:val="24"/>
        </w:rPr>
        <w:t xml:space="preserve">Д-да, конечно, в силе, — говорю я, запинаясь. Хотя у меня в голове и была мысль, что мне удастся вынудить её согласиться, я думал, что для этого мне придётся прибегнуть в судебному прессу. Её добровольное согласие, мягко говоря, шокиру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 определённых условиях. — Её тон говорит о том, что у меня вряд ли будет восторга полные штаны от правил, которые она собирается выстав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дава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рвое — не хочу, чтобы ты думал, что моё согласие — как-то может помочь нам сойтись. Я делаю то, что лучше для Бри и мамы, — изрекает она без обиняк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краткую долю секунду я позволяю свои глазам опуститься, впитать всю обнажённую кожу, видневшуюся под её нарядом, и закусываю щеку с внутренней стороны, чтобы подавить неугодный всплеск похоти. Ей не захочется </w:t>
      </w:r>
      <w:r>
        <w:rPr>
          <w:rFonts w:cs="Times New Roman"/>
          <w:i/>
          <w:sz w:val="24"/>
          <w:szCs w:val="24"/>
        </w:rPr>
        <w:t>знать</w:t>
      </w:r>
      <w:r>
        <w:rPr>
          <w:rFonts w:cs="Times New Roman"/>
          <w:sz w:val="24"/>
          <w:szCs w:val="24"/>
        </w:rPr>
        <w:t xml:space="preserve"> о моих мысл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я понимаю. Всё только для Бри и твоей мамы, — отзываюсь я, совершенно ничего не выказывая лицом, но зная, что вру сквозь стиснутые зубы. Может, она и убедила себя, что между нами всё кончено, но это не так. Не надол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торое — ты не можешь ходить туда-обратно, как будто ещё живёшь здесь. И последнее — если я перееду сюда, ты перестанешь платить мне алимен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первыми двумя я ещё как-то справлюсь — по крайней мере, пока, — но последнее ни в какие ворота не лезет. 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ты возьмёшь день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фыр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не возьму. Митч, я не могу жить здесь и не платить, так ещё и брать у тебя деньги. Это будет неправильно. Тем более, сейчас, когда я нашла другую работу с выгодными льготами, мне не нужно платить за медицинскую страховку Бри. Я смогу её обеспечив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сентябре, когда начну работать, я сам смогу обеспечивать Бри. — С Дэном у меня всё улажено. Компания погашает три четверти от стоимости. — И что за новую работу ты наш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глаза изумлённо округляю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жош тебе не сказ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э, нет. А что он должен был сказ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огда она рассказывает, как он пришёл к ней на работу, чтобы извиниться за роль, которую сыграл в случившемся между нами в прошлом году, и предложить работу в компании дя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того, что он сказал мне в машине, можно было понять, что он что-то планирует. Извинения меня не удивили, потому что я и так знаю, что он мучился с чувством вины с прошлого года. Но предложение работы я не ожидал. И об этом нужно было подумать. Уверен, Дэн бы дал ей работу в своей фирме, если бы я попросил. Но его предложение, кажется, подходит ей лучше. Явно из той области, в которую она хочет попа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как насчёт такого — я буду давать тебе хотя бы половину от той суммы, что даю сейчас, а ты их начнёшь откладывать на колледж Бри. — Думаю, это совершенно разумно. Сможет ли она и на это ответить отказ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w:t>
      </w:r>
      <w:r>
        <w:rPr>
          <w:rFonts w:cs="Times New Roman"/>
          <w:i/>
          <w:sz w:val="24"/>
          <w:szCs w:val="24"/>
        </w:rPr>
        <w:t>ты сам</w:t>
      </w:r>
      <w:r>
        <w:rPr>
          <w:rFonts w:cs="Times New Roman"/>
          <w:sz w:val="24"/>
          <w:szCs w:val="24"/>
        </w:rPr>
        <w:t xml:space="preserve"> можешь откладывать ей на колле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йна проиграна, а я достаточно умён, чтобы знать когда нужно отступить. К тому же сейчас я получил львиную долю из того, что хотел. Поэтому тему можно отпустить. Пока ч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поговорила с мам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съёживается и корчит рожиц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щё 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сколько плохо она, по-твоему, воспримет новость? — Я вернулся домой почти месяц назад и с тех пор виделся с ней всего три раза. Она держалась вежливо, но на этом всё. До прощения далеко, и пусть и понимаю её отношение, я бы солгал, если бы сказал, что её хладнокровие меня не задевает. Раньше она говорила, что я член семьи. Сейчас же больше казалось, что я паршивая овца в этой семь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будет настаивать, чтобы мы с Бри остались жить с ней, но я надеюсь, что у нас с Рэнди получится общими усилиями убедить её, что это к лучш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хочу поехать с тобой, когда ты будешь говорить с н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трясёт головой в непреклонном отказ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не считаю это хорошей идеей. Мама… в общем, она очень расстроена в последнее врем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сознав, что снова напираю, я сбавляю давление. Как бы сильно мне не хотелось, я не могу вызвать у её матери чувства, которое она испытывала ко мне до того, как мной были оставлены её дочь и внучка. Как и в случае с Пейдж, потребуется время, чтобы вернуть её доверие. А любовь, возможно, и того доль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когда ты хочешь это сделать? — спрашиваю я, боясь, что если спущу её с крючка, она передумает. — Мне кажется, вам стоит переехать прежде, чем у меня начнутся летние занятия, а они уже на следующей неде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ждый день по два с половиной часа в течение четырёх неделю. Какая же пытка. Но это моя вина, что я так безбожно просрал второй год обучен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молча кивает, и меня затапливает облегчением и чувством правильн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щё я подумала, что было бы неплохо оставлять Бри в детском саду пару раз в неделю, раз мы не можем оставлять её маме. Я читала, что общение с детьми в её возрасте хорошо сказывается на развитии. А ты что думаешь? — И смотрит на меня так, будто ей правда </w:t>
      </w:r>
      <w:r>
        <w:rPr>
          <w:rFonts w:cs="Times New Roman"/>
          <w:i/>
          <w:sz w:val="24"/>
          <w:szCs w:val="24"/>
        </w:rPr>
        <w:t>интересно</w:t>
      </w:r>
      <w:r>
        <w:rPr>
          <w:rFonts w:cs="Times New Roman"/>
          <w:sz w:val="24"/>
          <w:szCs w:val="24"/>
        </w:rPr>
        <w:t xml:space="preserve"> узнать мои мыс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могу решить, удивлён я или взволнован тем, что она спрашивает моё мнение. Хотел бы сказать, что был уверен, что рано или поздно мы подойдём к этому моменту, но я солгу, если заявлю, словно думал, что это произойдёт так быстр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уду с тобой откровенен. Думаю, лучше этим заняться, когда она начнёт ходить. — Я и сам читал, начиная со статей про развитие ребёнка и заканчивая советами по воспитан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когда мы оба будем учиться? Ты же хочешь на весь день? То есть, мы оба будем заняты, и твою сестру тоже нехорошо просить смотреть за Бри постоян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не будем работать по выходным, к тому же Диана и так забирает Бри на два дня, а мы поговорим о трёх. Занятия и работу тоже можно спланировать, чтобы кто-нибудь оставался с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замолкает, и становится понятно, что она согласна со мной не на все сто процент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давай сначала переселим вас, а проблемы можно решать по мере поступл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пока мы будем делать по твоему, — подводит она в конце концов, поднимаясь на ноги. — Мне лучше пойти за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стаю, когда она подходит ближе, и мне вспоминается, какая она маленькая, едва достаёт мне до плеча. Раньше она любила говорить, что я её бью, но ей нравилась каждое мгновение, когда я подхватывал её, нёс на кровать и пристав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взгляд устремляется к моим глаза, как будто она знает чем заняты мои мысли. Ведомый чистым инстинктом, я тянусь вперёд и нежно обнимаю её за талию. Мне нужно, чтобы она понимала — это не всё, чего я от неё хочу. Более того, мне нужно, чтобы она понимала, какой смысл только что мне да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пасибо. — Я бы сказал больше, останься у меня ещё сло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замирает, но не убирает свою руку с моей. Сглотнув, тихонько спраш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а что ты меня благодари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а то, что ты меня не ненавидишь. За то, что ты дала мне шанс с Бри. Многие девушки были бы злыми и мстительными, но ты поставила на первое место Бри. Как и всег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заметно расслабляется, и на красивом лице появляется слабая улыб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верь, у меня есть свои тараканы. Особенно, когда ты только вернулся. Я так злилась, потому что у парней есть выбор уехать или остаться, но у девушки… нам не дан такой большой выбор. Не считая аборта или возможности отдать ребёнка на усыновл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б этом я не думал до недавнего времени. Во время её беременности, я был настолько наполнен жалостью к себе и обидой, что у меня неправильно работал мыслительный процес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то касалось меня, то у меня отняли все желания, планы и мечты о будущем. Кого-то нужно было обвинить, и Пейдж оказалась лёгкой мишен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 думал о том, как эта беременность скажется на </w:t>
      </w:r>
      <w:r>
        <w:rPr>
          <w:rFonts w:cs="Times New Roman"/>
          <w:i/>
          <w:sz w:val="24"/>
          <w:szCs w:val="24"/>
        </w:rPr>
        <w:t>её</w:t>
      </w:r>
      <w:r>
        <w:rPr>
          <w:rFonts w:cs="Times New Roman"/>
          <w:sz w:val="24"/>
          <w:szCs w:val="24"/>
        </w:rPr>
        <w:t xml:space="preserve"> жизни. Каким бы ни было решение, ей бы пришлось жить с ним всю жизнь. И она выбрала то с чем могла жить, за что я был вечно благодарен ей. Не могу представить свою жизнь без дочери. Честно говоря, жизнь без Бри — это то о чём я </w:t>
      </w:r>
      <w:r>
        <w:rPr>
          <w:rFonts w:cs="Times New Roman"/>
          <w:i/>
          <w:sz w:val="24"/>
          <w:szCs w:val="24"/>
        </w:rPr>
        <w:t>не могу</w:t>
      </w:r>
      <w:r>
        <w:rPr>
          <w:rFonts w:cs="Times New Roman"/>
          <w:sz w:val="24"/>
          <w:szCs w:val="24"/>
        </w:rPr>
        <w:t xml:space="preserve"> думать без чувства вины и отвращения к себ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лучше меня. Я никогда не был таким смелым, — говорю я, вкладывая смысл в каждое слов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качает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делай из меня святую, потому что я не такая, — хриплым голосом просит она. — Я должна была рассказать тебе, что перестала пить таблетки, даже если это было после. Ты доверял мне, и я должна была поступить правильно, как бы ни была напугана. Хочешь знать причину, из-за которой я не смогла заставить себя ненавидеть тебя даже когда мне очень хоте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сли она ждёт ответа, то я его не даю, потому что не знаю наверняка, хочется ли мне услышать правду. Особенно, если это всё испорт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глубоко вдыхает и отходит назад. Мои руки падают по бока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обвинил меня в том, что я забеременела намеренно. Что ж, очень долгое время мне казалось, что, возможно, ты был пра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8.</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тановлюсь совершенно неподвижным, не зная, что и дум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хочешь сказ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забеременела нарочно? Нет. Это не так, — качая головой, заявляет она мягким, тихи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её ответ, я выдыхаю, прежде чем узел напряжения сформировывается между плеч. Она молча возвращается к дивану и занимает своё место. Я слепо иду следом и неотрывно смотрю на неё, присаживаясь р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тянуто улыбнувшись мне, она продолж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ты уехал в колледж, я это ненавидела. Ненавидела каждую секунду, которую мы провели врозь. Я молилась, чтобы ты ненавидел это столь же, сколь и мне было неприятно твоё нахождение там. Чтобы ты скучал по мне так сильно, что перевёлся в местный колледж. А когда этого не случилось, мне начало казаться, будто я тебя теряю, ведь если бы наша ситуация была обратной, я бы никогда тебя не оставила. Ни на год, ни тем более на два. Я слишком сильно тебя любила, чтобы даже об этом раздумывать. — Она заметно сглатывает, и вина стягивается вокруг моей шеи как удав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w:t>
      </w:r>
      <w:r>
        <w:rPr>
          <w:rFonts w:cs="Times New Roman"/>
          <w:i/>
          <w:sz w:val="24"/>
          <w:szCs w:val="24"/>
        </w:rPr>
        <w:t>скучал</w:t>
      </w:r>
      <w:r>
        <w:rPr>
          <w:rFonts w:cs="Times New Roman"/>
          <w:sz w:val="24"/>
          <w:szCs w:val="24"/>
        </w:rPr>
        <w:t xml:space="preserve"> по ней безумно, но для меня два года не были вечностью. К тому же, я учился в одном из лучших университетов по архитектурному дизайну и играл в футбол для тренера, которым восхищался. Уехать от Пейдж на два года — было жертвой, что мне пришлось принести, но это вовсе не значило, что мы никогда не виделись. Домой я приезжал как можно чащ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сле того, как ты уехал в прошлом году, до меня дошло, как глупо было выстроить свою жизнь вокруг тебя. Я готова была последовать за тобой в колледж, который даже не входил в мою топ-пятёрку, и был слишком дорогим для средств, которые я планировала потратить на своё образование. Но я готова была на это пойти, чтобы быть с тоб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знаю, что сказать. Мне нравилось, что она меня настолько любила. На это я и рассчитывал, когда подавал документы в Уорвик. Я знал, что смогу убедить её присоединиться ко мне на первом курсе. На самом деле, даже был готов отдать ей часть денег из своего трастового фонда, чтобы она поступила вместе со мной. Пейдж отказалась, но я адски старался её переубед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считаю, что это было глупо. — Не хочу, чтобы то, что у нас было, свелось к глупости и необдуманным решения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было, Митч. Я была готова пожертвовать большим, чем ты. Или так я думала до недавнего времени. Но ты оказался умнее. Будто знал, переживут ли наши отношения второй год разлуки. Это хорошо, что ты не совершил ошибок, которые совершила я. В любом случае, — говорит она, качнув головой, как будто проясняя её от воспоминаний о нашем прошлом, — из-за всех моих чувств, когда я узнала, что беременна, часть меня верила, что теперь ты вернёшься до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беременность Пейдж не удержала меня дома. Я схватился за любую причину, чтобы </w:t>
      </w:r>
      <w:r>
        <w:rPr>
          <w:rFonts w:cs="Times New Roman"/>
          <w:i/>
          <w:sz w:val="24"/>
          <w:szCs w:val="24"/>
        </w:rPr>
        <w:t>не</w:t>
      </w:r>
      <w:r>
        <w:rPr>
          <w:rFonts w:cs="Times New Roman"/>
          <w:sz w:val="24"/>
          <w:szCs w:val="24"/>
        </w:rPr>
        <w:t xml:space="preserve"> застрять здесь. У меня были веские причины для гнева и недоверия, но ничто не оправдывает то, как я повёл себя и то, что сдел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том я начала чувствовать вину за то, что так думала, и в голове начали крутиться нескончаемые вопросы. Неужели я забеременела специально? Может я — подсознательно — не сказала тебе ничего о том, что перестала пить таблетки, в надежде забеременеть? Я спрашивала себя об этом так часто, что у меня начала ехать крыш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отводит взгляд к камину и выдых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если так, возможно, я заслужила случившееся — что ты бросил меня, — получив то, чего желала, — произносит она прерывающимся голосом, и её глаза застилают слёз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груди болезненно сжимается, когда я сгребаю её в объятья и неторопливо провожу рукой по сп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кто такого не заслуживает, Пейдж. Ты не заслужила того, что сделал я, и Бри то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увствую слёзы на своей шее, когда она зарывается в неё лицом. И это тихие слёзы, те, из-за которых кажется, будто тебе сердце вырывают из груди когт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странившись, чтобы взглянуть на меня, она хрипло шепч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это неправда, Митч. Я забеременела не нарочно. Как бы сильно мне не хотелось, чтобы мы были вместе, я бы никогда так не поступила с тобой или с мамой. Моя любовь к вам была слишком велика для такого эгоизма — даже подсознательно. А сама я никогда бы так не поступи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целую её мокрую щё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наю, Пейдж. — Если у меня и были какие-то сомнения, то сейчас она их стёрла окончате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я бы ничего не стала менять, потому что не могу представить себе жизнь без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та мысль вызывает новый укол боли в гру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и я, — шепчу, крепче сжимая 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какую-то минуту меня переполняет удовлетворение от того, что я держу её и просто вдыхаю слабый запах духов. Их утончённость ей подходит, но от неё всегда хорошо пахнет. И ощущается тоже хорош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Желание поцеловать — естественное продолжение моих чувств к ней, и оно становится таким мощным, что перерастает в физическую агонию. Когда она поднимает на меня глаза, я вижу в них осознание, и это осознание стремительно сменяется тревогой. В мгновение ока она вырывается из моих рук и вскакивает на но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от неё ни остаётся ни сле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смятении чувств я спешу к двери. Митч бежит следом, и прежде чем успеваю выбраться наружу, он хватает меня за руку, разворачивая к се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ужно забрать Бри. — Не могу смотреть на него, поэтому не отрываю глаз от пола. Когда он такой, очень просто вспомнить, как хорошо нам было вместе. Он возрождает во мне веру в то, что у нас всё налад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посмотри на меня. — Его голос звучит вполне себе убедительно. Я дрожу до мозга кост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охотно поднимаю на него взгляд. От желания, пылающего в его глазах, сердце начинается биться быстрее, и меня так это потрясает, что все мысли остаются только о том, как сильно я его хоч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знаю, что я буду делать, если ты не дашь мне ещё один шан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верена, ты выживешь. — То, что должно было быть сарказмом, вышло хриплым и тосклив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в прошлом году? — Он качает головой. — Мне не хочется просто выживать, я хочу жить. Хочу быть счастливым. А счастливым меня делаешь </w:t>
      </w:r>
      <w:r>
        <w:rPr>
          <w:rFonts w:cs="Times New Roman"/>
          <w:i/>
          <w:sz w:val="24"/>
          <w:szCs w:val="24"/>
        </w:rPr>
        <w:t>ты</w:t>
      </w:r>
      <w:r>
        <w:rPr>
          <w:rFonts w:cs="Times New Roman"/>
          <w:sz w:val="24"/>
          <w:szCs w:val="24"/>
        </w:rPr>
        <w:t xml:space="preserve">. Господи, да ты даже не знаешь, как сильно я тебя сейчас жел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проникновенные слова и хриплый голос порождают крошечные взрывы между моих бёдер, и в результате от этого жара рационально мыслить становиться почти невозмож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когда мы займёмся сексом, я не хочу, чтобы потом ты жалела. И мне нужно знать, что ты на самом деле меня прости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Чёрт, чёрт, чёрт!</w:t>
      </w:r>
      <w:r>
        <w:rPr>
          <w:rFonts w:cs="Times New Roman"/>
          <w:sz w:val="24"/>
          <w:szCs w:val="24"/>
        </w:rPr>
        <w:t xml:space="preserve"> Просто пытка. И сейчас я не могу придумать ничего хуже, чем вожделение к человеку, которого не должна жел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я простила тебя. Просто не забыла, — шепчу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подняв рукой моё лицо, он гладит большим пальцем щеку, и его взгляд скользит к моим губами. Мурашки выступают на руках, пока дыхание становится совсем поверхност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рошу тебя не забыть, а дать мне второй шанс. И я никуда не денусь. Я сделаю всё, что потребуется. Ты сказала, что была готова пойти на всё, чтобы быть со мной. Что ж, теперь мой черё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ой ночью, после того как уложила Бри в кроватку, я спустилась вниз, где нашла маму за телевизором в гостиной. В последнее время она часто его смотр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дняв глаза, когда я вхожу, мама расплывается в улыбке, которая так и не достигает глаз. Иногда у неё такой вид, будто она потеряла лучшего друга, и, по сути, так и е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уже спит? — спрашив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снула ещё раньше, чем я положила её. — Присаживаюсь на край любимого дивана напротив места, где она полулежит на диване в хлопковых шортах и лёгкой блуз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знаю, когда больше нервничала — когда собиралась сказать ей о беременности или сейчас, когда намереваюсь сказать ей о переезд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ам, могу я с тобой поговор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ражение её лица моментально становится обеспокоенным. Вытащив из-под себя ноги, она грациозно разворачивается и ставит их на по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могу винить её за то, что она сразу думает о худшем. В последний раз, когда у меня был важный к ней разговор, наша жизнь полностью измени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чего не случилось, мам, — успокаиваю её. — Вообще-то у меня хорошие нов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это её лицо светле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олучила работу на неполный день в «МарПикс» с хорошими условиями и зарплатой более чем в два раза, чем та, которую я получаю в ресторане. А, и ещё я смогу работать удалённо, после обучения. — Лучше сначала рассказать хорошие новости, которые смягчат то, что последует даль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её лице появляется искренняя улыбка. Соскочив с дивана, она торопливо сокращает расстояние между нами и заключает меня в крепкие объят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лая, это замечательно. Понятия не имела, что ты вообще ищешь рабо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говорила, что мне нужно найти другую работу, помнишь? — отвечаю я, как только она выпускает меня и садится р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кивает, хотя я уверена, не помнит о таком разговоре. Он состоялся после их разрыва с Рэн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всё так быстр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правильном месте, в правильное время. — Оставлю подробности о причастности Джоша к моей работе на по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щё я хотела сказать, что переезжаю, — голос стихает совсем к конц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амины глаза расширяются, и она смотрит на меня, как будто не полностью понимает, что я сказ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реезжаешь? — восклиц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 я знаю о помолвке. Знаю, что ты приняла предложение Рэнди в прошлом году. И знаю, почему ты не довела дело до кон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открывает рот, будто собираясь что-то сказать, но потом закрывает его и вскакивает на ноги, такая измученная, какой я ещё её никогда не видела. Сделав несколько шагов прочь от кресла, она разворачивается на пятках и пронзает меня взгл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Рэнди </w:t>
      </w:r>
      <w:r>
        <w:rPr>
          <w:rFonts w:cs="Times New Roman"/>
          <w:i/>
          <w:sz w:val="24"/>
          <w:szCs w:val="24"/>
        </w:rPr>
        <w:t>рассказал</w:t>
      </w:r>
      <w:r>
        <w:rPr>
          <w:rFonts w:cs="Times New Roman"/>
          <w:sz w:val="24"/>
          <w:szCs w:val="24"/>
        </w:rPr>
        <w:t xml:space="preserve"> тебе о помолвке? — недоверчиво вопрош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тоже подним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вини его. Я сама позвонила после того, как ты отказалась говорить со мной о том, что произош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бросает на меня «как ты могла быть такой самонадеянной»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я не стала говорить с тобой, потому что тебя это никак не кас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ты ошибаешься, мам, потому что меня это касается. Можешь отрицать свои желания, но ты бы вышла за него замуж, если бы я не забеременела. Из-за меня ты передум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ражение её лица тут же становится раскаивающим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Пейдж, это неправда, — возраж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авда, мам. Если бы я не забеременела, то уехала бы на учёбу в сентябре, и ты бы не чувствовала себя паршиво, продав 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ежде чем она возьмётся отрицать, я говор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не говори, что не выставила бы дом на продажу, когда бы я уехала. Учитывая водонагреватель, двор, который нуждается в постоянном уходе, и налоги, этот дом стоит больше, чем ты можешь себе позволить. Если ты продашь его сейчас, то заработаешь кучу денег.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жет, у нас дом и маленький, но он расположен в отличном школьном районе, к тому же мама купила его пятнадцать лет назад, поэтому он накопил большой капитал. Сейчас идеальное время, чтобы его продать, и маме это извест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таком случае ты сможешь переехать к Рэнди, не беспокоясь о крыше над головой Бри. — Подхожу к ней. — Мам, я тебя люблю. Ты дала мне всё, что смогла, и я это ценю, но не позволю тебе жертвовать своим счасть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глядит на меня с мучительным выражением лиц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лая, я никогда не считала то, что делаю, жертвой ради тебя и Бри. Я так поступаю, потому что люблю вас. Вы всё для меня. Всё, — выговаривает она, обхватывая мою щеку ладонью. — Я не хочу, чтобы ты была одна. И, конечно, не когда ты ещё учишься в колледже и растишь Бри. Поэтому я зде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Ласково убрав её руку со своего лица, я веду маму к дивану и сажаю рядом с собой, от чего наши бёдра соприкасаю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понимаешь. Мне не придётся изматываться. Квартира не будет стоить мне ни копейки, и она хорошо подойдёт для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запутанно сводит бров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это, ни копейки? Где же ты собираешься жить… — в её глаза появляется понимание. — Диа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етерпеливо к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вернётся в дом, а мы с Бри заедем в его квартиру. — Высказав всё, я задерживаю дыхание и жду продолжения. Прощение Митча ещё в процесс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скинув подбородок, она делает глубокий вдох и неторопливо выдыхает. Повторяет ещё дважды, прежде чем ответ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ланируешь съехаться с Митчем? С парнем, который оставил тебя на третьем месяце беременн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была на десятой неделе, но не стану с ней спорить, она ясно выказала своё неодобр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 я не возвращаюсь к нему. — Тихий голосок в голове увещевает, что я бесстыдно вру, однако я предпочитаю его игнорировать, ведь сейчас мной правит разум, а не серд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стрый взгляд, которым она награждает меня, подсказывает, что она полностью согласна с моим внутренни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 Её упрекающий взгляд наводит на мысль, что, быть может, я немного и заблуждаюсь. — Ты правда веришь, что будешь жить там, видеть его каждый день, и ничего не случится? Не думаю, что даже ты можешь быть такой наив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то ж, когда она говорит </w:t>
      </w:r>
      <w:r>
        <w:rPr>
          <w:rFonts w:cs="Times New Roman"/>
          <w:i/>
          <w:sz w:val="24"/>
          <w:szCs w:val="24"/>
        </w:rPr>
        <w:t xml:space="preserve">«такой», </w:t>
      </w:r>
      <w:r>
        <w:rPr>
          <w:rFonts w:cs="Times New Roman"/>
          <w:sz w:val="24"/>
          <w:szCs w:val="24"/>
        </w:rPr>
        <w:t xml:space="preserve">я кажусь совсем глупыш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 для танго нужны двое, а мы оба сошлись на том, что возвращение отношений — не лучшая идея, независимо от происходящего. Хорошо, я немного выдумываю. Но одним из нас было так сказано. М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тяжело вздых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сладкая, ты не знаешь, каково это будет жить рядом с ним. Всё может случи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не считает меня достаточно сильной, чтобы я могла сопротивляться ему. Как и Эрин, если судить по всем предупреждениям, которые я получила от неё с тех пор, как Митч вернул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 влечение на месте. И сверх того, он восхитительный, и секс с ним всегда был выше всяких похвал, не говоря уже о том, что он был первым и единственным парнем, которого я люби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знаю, карты не в мою пользу. Вопрос только в том, смогу ли я эмоционально пережить эти новые условия жизни? Назовите меня оптимисткой, но честно думаю, что смогу. Потому что Митч — это ещё и тот парень, который причинил мне боли больше, чем любой человек до него и, наверное, причмнит в будущ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пока я об этом помню, у меня всё будет хорош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верно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 я больше не люблю Митча. — Слова скатываются с языка с полной уверенностью, потому что сейчас в моих чувствах не любовь. Там явно сильное физическое влечение и, возможно, эхо былых чувств, но от них у меня не наступила амнез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увере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уверена. И, мам, я сделаю это, независимо от того, благословишь ты меня или нет. Но я правда, </w:t>
      </w:r>
      <w:r>
        <w:rPr>
          <w:rFonts w:cs="Times New Roman"/>
          <w:i/>
          <w:sz w:val="24"/>
          <w:szCs w:val="24"/>
        </w:rPr>
        <w:t>правда</w:t>
      </w:r>
      <w:r>
        <w:rPr>
          <w:rFonts w:cs="Times New Roman"/>
          <w:sz w:val="24"/>
          <w:szCs w:val="24"/>
        </w:rPr>
        <w:t xml:space="preserve"> желаю, чтобы ты восприняла это нормально. Не хочется, чтобы между нами что-то станов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наступившей тишине, она прощупывает меня взглядом, а я делаю всё, что в моих силах, чтобы остаться при своей решительности. Если она ощутит во мне малейшую неуверенность, опасения в отношении новых жилищных условий, она спасует. Нет, не заставит меня остаться с ней, </w:t>
      </w:r>
      <w:r>
        <w:rPr>
          <w:rFonts w:cs="Times New Roman"/>
          <w:i/>
          <w:sz w:val="24"/>
          <w:szCs w:val="24"/>
        </w:rPr>
        <w:t>но</w:t>
      </w:r>
      <w:r>
        <w:rPr>
          <w:rFonts w:cs="Times New Roman"/>
          <w:sz w:val="24"/>
          <w:szCs w:val="24"/>
        </w:rPr>
        <w:t xml:space="preserve"> она не сойдётся с Рэнди, если будет чувствовать вину передо мной и Бри. Поэтому если у меня не выйдет справиться как надо, никто не получит то, что хочет, и уж тем более, что заслужив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а и её муж замечательные, — признаёт мама, а это значит, что её сопротивление моему замыслу ослабев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Митч, кажется, приходит в себя, — неохотно говори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иходит в себя? Да Митч претендует на звание «Отца Го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 если я задам тебе вопрос, ты ответишь мне прав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разливается смех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аверное, зависит от вопрос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всё ещё любишь Рэн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её лицо становится грустным, я получаю ответ даже раньше, чем она кивает в подтвержд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потому что я бы очень по нему скучала, если бы вы расстались по-настоящ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 маминому выражению становится ясно, что Рэнди скоро вернётся обратно в нашу жизнь. И на сей раз навсег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19.</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разве ты не видишь, что он пытается залезть к тебе в трусики? — говорит Эрин прямо мне на ухо, спасая меня от позора разделить мою личную жизнь со всеми в «Андеграунде», но так, чтобы я могла её слышать через шум в клубе. Пятничная ночь в городе — явно ночь для вечерин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першись тонкой рукой на край бара, она откидывается назад и смотрит на меня так, будто у меня не все дома. Вдруг вскинув другую руку, она едва не сбивает с ног официантку, несущую поднос с напитк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 чём ты вообще думала, когда собралась жить с ним под одной крыш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га, я рассказала ей о своих планах. Мне казалось, будет лучше, если я сделаю это лично. Теперь я смотрю по-другому. Достаточно сказать, что она воспринимает всё не так уж радуж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тпиваю от клубничного дайкири, прежде чем ответить 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пытки — это не значит, что у него получится добиться успех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фыркает от смех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серьёзно? Просто подожди, пока вы не станете одной дружной семьёй в этой квартирке. И даже не обманывай себя тем, что он переехал к сестре. Вот увидишь, день за днём у тебя будет появляться всё больше его вещей, пока и он сам не окажется в своей старой постели — вместе с тоб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вообще не права. Но я не стану брать не себя труд отриц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сегодня мы отмечаем мою новую работу, правильно? Поэтому давай не говорить об этом, раз ты злишься. Мне просто захотелось рассказать тебе о маме и обо всём остальн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перев руку в бедро, она сверлит меня взглядом, а потом закатывает глаз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Обещаю не сетовать на то, какую громадную ошибку ты совершаешь. А попытаюсь сконцентрироваться на хорошем, например, на твоей новой крутой квартире и том, что теперь у меня будет место, где можно осесть, когда не хочется возвращаться до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 есть, каждый день, — моментально отзываюсь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овольно часто, — сухо говорит она, поднимает напиток с барной стойки и делает глоток, обшаривая взглядом толпу. Вдруг глаза у неё широко раскрываются, и она хватает меня за руку. — Я вижу столик. Бегом, пока никто его не заня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мне каблуки, которые я не привыкла носить, поэтому остаётся только молиться, что я не рухну на зад, пока она тащит меня за соб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мы добираемся до крохотного столика, он по-прежнему чудесным образом пуст. Она торжествующе усаживается и ставил свой стакан, словно Нил Армстронг, установивший флаг на Лу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конец-то, — подводит она чуть задыхающимся голосом, после маневров между телами на протяжении в общей сложности пятнадцати футов со стаканом в одной руке и мной на прицепе. — Эти туфли не предназначены для того, чтобы в них стояли всю ночь напрол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шевелив пальцами, я опускаю взгляд на красные открытые сандалии, пожалев, что не надела что-нибудь поудобнее. Но они — единственная моя обувь, которая подходит к красной мини-юб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глядываюсь, игнорируя парней присматривающихся к нам с тех пор, как мы пришли полчаса назад. Оба симпатичные, но я не в поисках. Мы здесь, потому что мама забрала Бри с ночёвкой и настояла, чтобы я вышла разлечься. Ещё она сказала, что ей нужно больше времени проводить с внучкой, пока я их не разлучила. Кто-то сказал «давить на жало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ремещаю взгляд на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то рассказал тебе об этом мест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руг с учёбы, — отвечает она, кружа осевшее на дне соломин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руг» мужского рода? — дразню я. Эрин ни с кем не встречалась с тех пор, как рассталась со своим парнем из старшей школы, Дейлом, почти два года назад. Много ходит на свидания, но говорит, что не хочет серьёзности, пока не закончит колледж. Лично я логику не улавливаю. Разве не в таких местах большинство людей обычно находят будущих спутников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просто друг, — отчётливо произноси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исматриваюсь к ней повнимательнее. Она была немного скрытной в последнее время. Если не занята какими-то приготовлениями к свадьбе сестры, то куда-то уезжает. Знаю, я уже не так доступна, как раньше — рождение ребёнка серьёзно сокращает общественную жизнь студента, — но меня не покидает чувство, будто меня бросили из-за происходящего в её жизни. Вот ещё одна причина, из-за которой я согласилась выбраться сегод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этого друга есть имя? — спрашиваю я, но она не смотрит на меня. Её взгляд направлен куда-то мне за плечо, а глаза удивлённо распахну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ворачиваюсь, чтобы посмотреть кто привлёк её внимания, и у меня, как и у Эрин, отвисает челюсть. Митч с Джошем стоят у края танцпола, беседуя с двумя девушк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лова дёргается обратно, и я ставлю руку на стол. Слепо тянусь за стаканом. Что он здесь делает? И кто эта, чёрт возьми, девушка, с которой он говор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они пришли? — спрашиваю, подкрепившись огромным глот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згляд Эрин, горящий гневом, всё ещё прикован к ним. Несколько секунд она не произносит ни сло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еру назад свои слова. Похоже, твой бывший парень и его приятель сегодня пытаются залезть в трусы к друг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я украдкой гляжу на них ещё раз, мой взгляд встречается с глазами Митча. Он смотрит так, будто, как и я, потрясён тем, что встретился со мной здесь. Следующее, что я понимаю — он бросает какие-то слова Джошу и, спустя несколько секунд, они уже прокладывают путь к н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же выглядит так, будто хочет нанести кому-то увечья — тело задеревенело, челюсть крепко сжата. Не знаю, почему она так реагирует. Это же не её парень — я имею в виду, бывший — ищет в городе себе добыч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заметно слежу, как они проталкиваются через толпу, пока их глазами провожают некоторые девушки, мимо которых они проходят. Одетый в чёрные брюки и голубую рубашку из шамбре, с закатанными рукавами и расстёгнутыми сверху пуговицами, Митч по-настоящему горяч. И Джош тоже неплохо выгляд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что вы здесь делаете? — интересуется Митч, как только они оказываются у стола. Он приветственно кивает Эрин, прежде чем стремительно перевести внимание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 несчастью, его тяжёлый взгляд и ослепительная улыбка — моя роковая слабость, и когда он обращает на меня и то, и другое одновременно, дыхание у меня становится поверхност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о веселимся, — отвечаю я лёгким, беззаботным голосом, противоположным тому, что чувствую и что чувствовала минуту назад, когда увидела его разговаривающим с другой девуш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Эрин, рад снова видеть вас, — произносит Джош с практически излучающимся шармом. — Не думал, что увижу тебя в своих краях, — добавляет он, пристально изучая её облегающее фиолетовое мини-плать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сверкает в ответ приторной улыбкой, мягко отвеч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ла, что ты владеешь всеми клубами в Атланте. В следующий раз обязательно заручусь твоим разрешением. И большое спасибо за то, что прервали свой разговор, но нам, конечно, не хотелось бы отрывать вас от ваших </w:t>
      </w:r>
      <w:r>
        <w:rPr>
          <w:rFonts w:cs="Times New Roman"/>
          <w:i/>
          <w:sz w:val="24"/>
          <w:szCs w:val="24"/>
        </w:rPr>
        <w:t>спутниц</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дёргает головой, нача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только это и успевает сказать, оказавшись прерванным Джошем, когда тот, откинув голову, заливается смехом. Эрин щурится, сжимая сильнее руку на стака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бери коготки, — продолжает смеяться Джош. — Мы не на свида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оглядывается через плечо и возвращается взгляд обрат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почему они идут сюда? — осведомляется она ехидно, как будто обвиняя Джош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конечно, две девушки, с которыми они только что разговаривали, плетутся к нашему столику. У той, что повыше — большие сиськи и светло-русые волосы платинового оттенка, а у той, что чуть пониже — но при это она всё равно выше меня, — длинные каштановые волосы и симпатичные светло-карие глаза. Если нравятся тусовщицы до мозга костей, то вам сю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куда вы подевались? — спрашивает блондинка у Митча, совершенно не обращая внимания на меня и Эрин. — Мы только отвернулись, а вы исчез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 какой-то дикой причине, я встаю на дыбы из-за того, что меня игнорируют две незнакомые девицы. А вовсе не потому, что она обращается к Митчу, будто имеет на него пра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я Пейдж, а это моя лучшая подруга — Эрин, — вмешиваюсь я с улыбкой на три доллара. — А вы к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и обмениваются недоуменными взглядами, прежде чем повернуться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и и Сидни, — почти неохотно отвечает блондин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иятно познакомиться, Ди и Сидни, — произношу я с искренностью, спустившейся в отрицательный пояс по шкале от ноля до десяти. Открыв свою крохотную сумку, я достаю телефон. — Хорошо, так кто из вас заинтересован в Митч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жош прикрывает рот рукой, его плечи трясутся в беззвучном схеме. У Митча на лице написано «какого хрена происходит». А Эрин может и не понимает, что происходит, но вид у неё такой, будто она более чем готова поддержать любой трюк, который я выки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задаченные девушки продолжают глазеть на меня, вскинув идеально выщипанные бров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важно. Можете обе посмотреть. — Их ошеломлённое молчание нарушается щелчком моих пальцев. Повернув телефон, чтобы они видели экран, я объявляю: — Это фотография нашей, — тыкаю пальцем в Митча, — дочери. Ей семь месяце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лондинка бросает резкий взгляд на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говорил ничего о том, что у тебя есть ребёнок </w:t>
      </w:r>
      <w:r>
        <w:rPr>
          <w:rFonts w:cs="Times New Roman"/>
          <w:i/>
          <w:sz w:val="24"/>
          <w:szCs w:val="24"/>
        </w:rPr>
        <w:t>и</w:t>
      </w:r>
      <w:r>
        <w:rPr>
          <w:rFonts w:cs="Times New Roman"/>
          <w:sz w:val="24"/>
          <w:szCs w:val="24"/>
        </w:rPr>
        <w:t xml:space="preserve"> девуш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изумлённо заговар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только что познакомились и всего лишь разговаривал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хотя бы знаешь его фамилию? — иронично интересуется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ости? — переспрашивает брюнетка, глазами метая кинжалы в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га, так я и думала, — самодовольно подводит Эрин. — А теперь, если позволите, леди, мы разговаривали, а вы не были приглашены к бесед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ымясь, брюнетка хватает блондинку за ру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йдём отсюда. — И на том, они с пыхтением уносятся восвояс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подходит ближе, понимающая улыбка раздвигает уголки его рта, когда он глядит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идимо, Эрин не единственная, кому нужно спрятать когот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меня вырываются отрывистый смешок, пока сама я убираю телефон обратно в сум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придумывай. Помнишь Крейга и «Старбакс»? Считай это распла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лаза Митча темнеют, как будто эти воспоминания не самые приятные, но улыбка остаётся неизмен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придумывать? Даже не знаю. Мне кажется, тебя заинтересует пара идей, которые меня привлекают, — шепчет он, скользя по мне взглядом, от чего к каждому месту, которого он касается, приливает жар.</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за нехватки секса мне даже с прогулкой в парке было бы трудно справиться. Отчаявшись разрушить заклятье Митча, которое он словно наложил на моё тело, я переключаю внимания на его лучшего друга. Меня </w:t>
      </w:r>
      <w:r>
        <w:rPr>
          <w:rFonts w:cs="Times New Roman"/>
          <w:i/>
          <w:sz w:val="24"/>
          <w:szCs w:val="24"/>
        </w:rPr>
        <w:t>он</w:t>
      </w:r>
      <w:r>
        <w:rPr>
          <w:rFonts w:cs="Times New Roman"/>
          <w:sz w:val="24"/>
          <w:szCs w:val="24"/>
        </w:rPr>
        <w:t xml:space="preserve"> не привлекает, что делает его совершенно безопас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усмехается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апомни мне, никогда не попадать тебе в немилость. — Она встречает его замечание сощуренными глазами, после чего закатывает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хотел сказать: </w:t>
      </w:r>
      <w:r>
        <w:rPr>
          <w:rFonts w:cs="Times New Roman"/>
          <w:i/>
          <w:sz w:val="24"/>
          <w:szCs w:val="24"/>
        </w:rPr>
        <w:t>снова</w:t>
      </w:r>
      <w:r>
        <w:rPr>
          <w:rFonts w:cs="Times New Roman"/>
          <w:sz w:val="24"/>
          <w:szCs w:val="24"/>
        </w:rPr>
        <w:t xml:space="preserve"> не попасть ей в немилость? — смеюсь я. — Она никогда и не была к тебе </w:t>
      </w:r>
      <w:r>
        <w:rPr>
          <w:rFonts w:cs="Times New Roman"/>
          <w:i/>
          <w:sz w:val="24"/>
          <w:szCs w:val="24"/>
        </w:rPr>
        <w:t>добра</w:t>
      </w:r>
      <w:r>
        <w:rPr>
          <w:rFonts w:cs="Times New Roman"/>
          <w:sz w:val="24"/>
          <w:szCs w:val="24"/>
        </w:rPr>
        <w:t xml:space="preserve">. Вы же друг друга не выносите. — Хотя последнее предложение всегда порождало яростные спор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ут бы я не стал утверждать, — роняет Джош. Тон у него кроткий, но серо-голубые глаза порочно поблёскиваю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ростит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бращаю своё растерянное лицо к Эрин, думая, что она либо объяснит последнее замечание, либо приструнит его. Всегда можно рассчитывать на её язвительную реакцию на всё, касающееся Джоша. Но вместо сарказма, Эрин ошарашивает меня яростным румянцем, закравшимся на её лицо, когда она стреляет в Джоша взглядом, который можно назвать смертель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Окей, что здесь происходит?</w:t>
      </w:r>
      <w:r>
        <w:rPr>
          <w:rFonts w:cs="Times New Roman"/>
          <w:sz w:val="24"/>
          <w:szCs w:val="24"/>
        </w:rPr>
        <w:t xml:space="preserve"> Я явно что-то упуск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жош, можно тебя на секунду? — вопрошает Эрин очень натянутым, напряжённым голо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весёлой улыбкой и лёгким взмахом руки, Джош отступает в сторону и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сле т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грациозно соскальзывает с высокого стула, подхватывает свой клатч и уходит, ни разу не оглянувшись на меня. Джош следует вплотную за ней, пока их обоих не поглощает толп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ту секунду, как они теряются из виду, даже если вывернуть шею, я обращаю внимание обратно на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с ними происходит? — спрашиваю я, будто он должен зн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пожимает плечами и качает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мимо того, что у Джоша есть к ней чувства, понятия не имею. Он явно ничего мне не говори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бычно я могу — или могла — определить, когда Митч лжёт, и сейчас мне кажется, что он, как и я, не в курсе. Придётся выуживать информацию прямо из первоисточни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ты пьёшь? — спрашивает он, подступив ко мне так близко, что между нами остаётся не более двух дюймов. Чувствую себя немного зажа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ему бы тебе не сесть? — показываю на пустой стул Эрин. Что я и должна сделать, так это попросить его, чтобы он отошёл, и я могла дышать, не вдыхая его одеколон и eau de Митч. Они чересчур сильно напоминают мне былую зависимость от н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рин скоро вернётся, так что зачем утруждаться. — Но по взгляду, которым он впивается в меня, понятно, что его более чем устраивает то, где он сейчас стоит. Достаточно близко, чтобы чувствовать запах моих духов и ванильного лосьона для те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воя мама сидит с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иваю, втягивая напиток через трубоч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первый раз, когда ты здесь? — осведомляется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нова к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озирается по сторонам, после чего возвращает взгляд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ты ходишь на свида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лова резко дёргается вверх. </w:t>
      </w:r>
      <w:r>
        <w:rPr>
          <w:rFonts w:cs="Times New Roman"/>
          <w:i/>
          <w:sz w:val="24"/>
          <w:szCs w:val="24"/>
        </w:rPr>
        <w:t>Серьёз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ебя это как-то кас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просто продолжаю разговор. — Он улыбается, как будто мы ведём обычную дружескую бесе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еально? Брови начинают лезть на лоб. Ну, раз он хочет поговорить, я устрою ему разгово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тебе хочется знать, я не против познакомиться с кем-нибудь милым, — нарочно делаю голос кокетлив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Хмурая морщинка появляется между его гл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но тебе не нужно ни с кем знакомиться. У тебя есть я, — его слова вырываются с едва заметным предупреждением, которое я предпочитаю игнориров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меня нет тебя, Митч, ты и сам зна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полностью замирает, и остаётся только шум голосов и музыка, стучащая вокруг. Подавшись вперёд, Митч не останавливается, пока его торс не обжигает мой правый бок, согревая внутренности. Он скользит рукой по моей талии, наклоняется вниз и шепчет мне на ух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рдце беспорядочно бьётся, но мне хватает ума понять, что он пытается сделать. Взволновать меня. Разгорячить и взбудоражить. Натянуть нервы до предела. И несмотря на то, как слишком просто у него всё получается, он не узнает этого по моим действия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ладно, тогда я не </w:t>
      </w:r>
      <w:r>
        <w:rPr>
          <w:rFonts w:cs="Times New Roman"/>
          <w:i/>
          <w:sz w:val="24"/>
          <w:szCs w:val="24"/>
        </w:rPr>
        <w:t>хочу</w:t>
      </w:r>
      <w:r>
        <w:rPr>
          <w:rFonts w:cs="Times New Roman"/>
          <w:sz w:val="24"/>
          <w:szCs w:val="24"/>
        </w:rPr>
        <w:t xml:space="preserve"> тебя. Так луч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ражение его лица становится закрытыми, но не раньше, чем на нём вспыхивает что-то тёмное и опасное. Я знаю, что играю с огнём, но сегодня у меня настроение пойти на рис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ещё не совсем закончи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сказать по правде, я скучаю по отношениям с мужчиной, — шепчу последнюю часть хриплым голосом распутницы. — Я скучаю по секс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краткий миг воздух вокруг нас стал густым, как пато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его тебе не хватает больше всего? — мягко спрашивает он, опуская руку мне на бедро, невероятно близко к кромке юбки. — Ведь ты знаешь, что я буду более чем счастлив провести с тобой повторный кур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еперь сердце бьётся со скоростью отбойного молотка, и вдруг игра, которую я веду, приобретает неожиданный поворот. Думала, он будет подыгрывать мне, но выходит даже луч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казалось, ты сказал, будто тебе нужно знать, что я тебя простила? — Пришло время положить конец игре, в которую мы игра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мне казалось, ты сказала, что простила меня, — тихо отвечае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рот оказывается на расстоянии волоска от моего уха, когда он шепч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меня пропадает чувство юмора, когда ты говорить о сексе с другими парнями, поня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здрогнув, я резко поворачиваю голову на звук своего имени, словно откликаясь на порицание. Эрин вышагивает к столу, очевидно заметив, насколько фамильярным стал Митч. Неодобрительно поджатые губы ясно показывают, как она к этому относ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чуть не бью Митча локтем в живот, чтобы избавиться от него. Он хмурится, но ослабляет хватку на мне и нехотя отступ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ернувшись к столу, Эрин не сад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ушай, я готова идти, если ты не против прервать наш короткий вечер, — произносится она, глядя на меня и совершенно игнорируя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 да, это лучшая мысль, которую я услышала за весь день. Сегодняшнее сопротивление Митчу будет битвой, способной посоперничать с теми, что я видела в </w:t>
      </w:r>
      <w:r>
        <w:rPr>
          <w:rFonts w:cs="Times New Roman"/>
          <w:i/>
          <w:sz w:val="24"/>
          <w:szCs w:val="24"/>
        </w:rPr>
        <w:t xml:space="preserve">«Игре Престол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скоса бросаю на него быстрый взгляд. Он не выглядит счастливым. Но знаете что, это не моя проблема. И так только и нахожусь в режиме выживания — или, иными словами, пытаюсь изо всех сил не допустить Митча сегодня ко мне в постел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е против. Я уже немного устала, — вру я, сама не зная в чью пользу — Эрин, Митча или мо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раз в этот момент появляется Джош, держащий в руках два пива. Молча протягивает одно Митчу, оценивая сце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 чём де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уходим, вот в чём дело. А вам прекрасного вечера, — произносит Эрин тоном, источающим сарказ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беру сумку и слезаю со стула. Когда Митч протягивает руку, чтобы помочь мне, отмахиваюсь от неё. Он прищуривается, стиснув челю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оброй ночи, — желаю я, прежде чем последовать за Эрин, прокладывающей путь через прижатые друг к другу тела, пока мы не оказываемся у выхо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это было? — требует она, как только мы выходим в ночь улицы, на тёплый и липкий возду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чего. Всего лишь Митч, ведущий себя как Митч, — отвечаю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ежде чем мы успеваем сделать ещё хоть шаг, басы музыки становятся громче вместе с тем, как открывается дверь в клуб за н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подож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ворачиваюсь на голос Митча. Спустя несколько секунд он оказывается прямо перед моим лицом. Его волосы выглядят так, будто он то и дело запускал в них руки, а так он поступает только, когда расстро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уходи только потому, что я здесь, — проси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почему бы тебе не оставить её в покое, — рявкает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резко смотрит на неё, явно взбешённы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был бы признателен, если бы ты не вмешивалась. Я разговариваю с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делает показательный шаг в его сторо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 это моё дело, — отзывается она с холодной ярост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глаза удивлённо увеличиваются. Мои то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лушай, Митч, мы уход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не твоё дело, когда это имеет отношение ко мне, — парирует Митч, перебивая меня и сверля взглядом 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зве ты недостаточно сделал? Она не хочет больше быть с тобой, понят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раздражённо фыр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понимаю, что ты её подруга, 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абсолютно ничего не понимаешь. Понятия не имеешь через что заставил её пройти. От чего она отказалась только, чтобы быть с тобой, поэтому даже не смей говорить, что она — не моё дело. Она — </w:t>
      </w:r>
      <w:r>
        <w:rPr>
          <w:rFonts w:cs="Times New Roman"/>
          <w:i/>
          <w:sz w:val="24"/>
          <w:szCs w:val="24"/>
        </w:rPr>
        <w:t>моя</w:t>
      </w:r>
      <w:r>
        <w:rPr>
          <w:rFonts w:cs="Times New Roman"/>
          <w:sz w:val="24"/>
          <w:szCs w:val="24"/>
        </w:rPr>
        <w:t xml:space="preserve"> лучшая подруга. — Глаза Эрин пылают гнев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взгляд взлетает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ты имеешь в виду, говоря: «отказалась, чтобы быть со м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 Нет. </w:t>
      </w:r>
      <w:r>
        <w:rPr>
          <w:rFonts w:cs="Times New Roman"/>
          <w:i/>
          <w:sz w:val="24"/>
          <w:szCs w:val="24"/>
        </w:rPr>
        <w:t>Нееее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Эрин!</w:t>
      </w:r>
      <w:r>
        <w:rPr>
          <w:rFonts w:cs="Times New Roman"/>
          <w:sz w:val="24"/>
          <w:szCs w:val="24"/>
        </w:rPr>
        <w:t xml:space="preserve"> — предупреждающе выкрикиваю я. Господи, она не посме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отказалась от стипендии в Бёркли, потому что собиралась несмотря ни на что поехать за тобой в Нью-Йорк. Пусть это и означало, что ей придётся взять кредиты на колледж, в который она на самом деле даже не хоте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 Эрин, как ты могла! </w:t>
      </w:r>
      <w:r>
        <w:rPr>
          <w:rFonts w:cs="Times New Roman"/>
          <w:sz w:val="24"/>
          <w:szCs w:val="24"/>
        </w:rPr>
        <w:t xml:space="preserve">— Она поклялась хранить тайну. Обещала, что даже слова никому не скажет про стипенди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и, Пейдж, но пришло время ему узнать, чем ты пожертвовала ради него, — произносит она, не отрывая от него гл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 — Митч совершенно ошарашено смотрит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Проклять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с тех пор прошло много времени, и я не хочу об этом говорить. Всё в прошлом, уже ничего не изменится. Сейчас же я просто хочу поехать домой и посп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я бросаюсь, как можно быстрее, к машине. Когда добираюсь до пассажирской двери, фары вспыхивают и сигнализация выключается, разблокировав машину. Я залезаю внутрь и хлопаю дверью. В зеркале заднего вида можно увидеть, как Эрин с Митчем до сих пор разговаривают, стоя у ярко залитого светом вхо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продолжает смотреть на машину, а мне остаётся только молиться, что он не пойдёт за мной. Но я не слышу никаких громких голосов, отчего мне чуть легче дышать. Минутой позже Эрин открывает дверь со стороны водительского сиденья, вскарабкивается внутрь и с глухим стуком закрывает её. Митч уже скрылся в клу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и. Не презирай меня, — первым вырывается из её р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чем? — Мне удаётся превратить односложное слово в слово с кучей смысл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знаю. Просто я будто не смогла больше держать это в себе. Мне хотелось, чтобы он узнал, как сильно ты его любила, потому что я не знаю, понимал ли он это когда-нибуд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глянув ей в глаза, я вижу тоску и раскаяние, поэтому таить на неё злобу становится невозможно. Долго выдых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еперь он знает. Ничего не изменилось. Жизнь продолжается. — Я тянусь через консоль и сжимаю её руку. — Только больше так не делай, хорош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мягко смеётся и стискивает мою руку в отв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м можно раскрыть всего один секрет за всю жизнь, и, видимо, это было сделано м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тлично. Значит, пока мы едем домой, ты расскажешь мне один из своих. Например, о том, какого чёрта происходит между тобой и Джош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заводит машину и стреляет в меня виноватым взгл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обиралась рассказать теб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обиралась рассказать мне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яжело вздохнув, она выдаё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 ним спл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0.</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Ты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сворачивает со стоянки на главную дорогу, ведущую к шосс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занимаюсь с ним сексом, — заявляет она как ни в чем не быва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еня уходит пара секунд, чтобы вновь обрести голо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он тебе даже не нравится, — говорю я, но это скорее вопрос. По крайней мере, должен был им бы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очевидно, он мне не </w:t>
      </w:r>
      <w:r>
        <w:rPr>
          <w:rFonts w:cs="Times New Roman"/>
          <w:i/>
          <w:sz w:val="24"/>
          <w:szCs w:val="24"/>
        </w:rPr>
        <w:t>не</w:t>
      </w:r>
      <w:r>
        <w:rPr>
          <w:rFonts w:cs="Times New Roman"/>
          <w:sz w:val="24"/>
          <w:szCs w:val="24"/>
        </w:rPr>
        <w:t xml:space="preserve"> нравится, иначе я бы не стала заниматься с ним сексом, согласись? — замечает она ох как логи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да, я вроде как догадывалась, но ты всегда говорила, что терпеть его не мож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сказала, что он мне нрав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акатываю глаза, молясь, чтобы её поразил здравый смыс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почему ты с ним спи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ртанный смех слетает с её губ.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ты как думаешь? Потому что он горячий и шикарен в посте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оже правый, что Джош сделал со здравомыслящей, рациональной Эрин, которую я знаю и любл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всё? Потому что он великолепен и шикарен в постели? — я похожа на попуг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приподнимает плечо, состри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этой причины недостато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энергично 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для тебя. Ты не любишь интрижки. Поэтому ты ни с кем и не встречалась с тех пор, как вы с Дейлом расстали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бы мне пришлось ждать других отношений, чтобы снова заниматься сексом, то ждать надо было бы долго. В любом случае, здесь нет ничего особенного. У нас взаимопоним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что же это значит? — осведомляюсь я, впервые почувствовав себя мамаш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то, чем мы сейчас занимаемся, касается только секса. Никаких свиданий и отношений. Если у кого-то из нас появляется настроение, мы созваниваемся и занимаемся сексом. А когда мы найдём кого-то другого, один из нас просто скажет об этом другому, и всё закончится. Ни драмы, ни разбитого серд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еня голова кругом, а я даже не пья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огда это случилось? Как долго ты… ну знаешь… с Джош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ди Бога, Пейдж, ты же мать. Не будь такой ханжой. В первый раз мы занялись сексом, после того, как они с Митчем приехала ко мне до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х да, когда он увидел её в бики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этому ты в последнее время постоянно занята? — Это бы многое объясни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оглядывается, одаривая меня своим знаменитым щенячьим взгл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же сказала, что собиралась тебе рассказать… в конце конц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не требуется несколько секунд, чтобы принять вс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чит, ты и Джош. Ва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перь уже она тянется через консоль и слегка хлопает меня по плечу, не отрывая взгляда от дорог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выставляй всё так. Это всего лишь сек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тихонько фырк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чно. Все так говоря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просту меня проигнорировав, она спраш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зачем же ты воспользовалась </w:t>
      </w:r>
      <w:r>
        <w:rPr>
          <w:rFonts w:cs="Times New Roman"/>
          <w:i/>
          <w:sz w:val="24"/>
          <w:szCs w:val="24"/>
        </w:rPr>
        <w:t>вашей дочерью</w:t>
      </w:r>
      <w:r>
        <w:rPr>
          <w:rFonts w:cs="Times New Roman"/>
          <w:sz w:val="24"/>
          <w:szCs w:val="24"/>
        </w:rPr>
        <w:t xml:space="preserve">, чтобы отогнать тех деви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пришлось объяснять произошедшее в Старбаксе с Митчем и Крейг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ворила же, он пытается затащить тебя в постел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он сказал тебе, когда вы общались там? — вынуждена спросить я, раз уж Эрин, видимо, не собирается сама со мной дели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а! Мне он в таком никогда не признается. Нет, он сказал, что не собирался портить наш вечер и ты ему небезразлична, бла-бла-бла. И остальные кодовые фразочки, которые помогут ему залезть к тебе в труси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в отличие от тебя, в моих трусах никого нет, — отстреливаюсь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хихикает, и мы на минутку замолкаем, после чего она вдруг спраш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же не против, что я сплю с лучшим другом твоего бывшего? Это ещё одна причина, из-за которой я тебе об этом не говорила. Не знала, как ты восприме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это ведь не значит, что ты захочешь потащить меня на двойное свидание с ним и Митчем, — отшучиваюсь я. Хотя в другое время было бы весело позависать вчетвер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идишь, раз мы не встречаемся, тебе никогда не придётся об этом пережи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яжело поверить, что она рассуждает о сексуальных отношениях, как будто говорит о погоде. Удивите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чит, секс </w:t>
      </w:r>
      <w:r>
        <w:rPr>
          <w:rFonts w:cs="Times New Roman"/>
          <w:i/>
          <w:sz w:val="24"/>
          <w:szCs w:val="24"/>
        </w:rPr>
        <w:t>настолько</w:t>
      </w:r>
      <w:r>
        <w:rPr>
          <w:rFonts w:cs="Times New Roman"/>
          <w:sz w:val="24"/>
          <w:szCs w:val="24"/>
        </w:rPr>
        <w:t xml:space="preserve"> хорош, что ты занимаешься этим без отношений? — интересуюсь я, глянув на н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сжимает губы, как будто пытаясь подавить улыбку. Потом закатывает глаза, имитируя экста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учший в моей жизни. Но я назову тебя в лицо врушкой, если ты когда-нибудь об этом расскаже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конец-то немного эмоц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Агрх,</w:t>
      </w:r>
      <w:r>
        <w:rPr>
          <w:rFonts w:cs="Times New Roman"/>
          <w:sz w:val="24"/>
          <w:szCs w:val="24"/>
        </w:rPr>
        <w:t xml:space="preserve"> даже слышать об этом не хочу. Я сейчас практически Мать Тереза. Регулярный секс — это как что-то из другой жизни. — Я в трауре по своей сексуальной жизни, так что по мне прилетел весомый удар, когда я увидела Митча, который сегодня выглядел достаточно хорошо, чтобы откусить от него кусочек. И теперь, когда знаю, что у Эрин есть регулярный секс, я реально это чувствую. Кажется, даже на самом деле капельку завиду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Жаль, я так не могу — ну знаешь, заниматься сексом без чувств и прочей дребедени. Заниматься сексом только ради удовольствия, — бормочу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ему не можешь? — переспрашивает она, повернувшись ко мне на красном све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тому что мне нужна эмоциональная связь с парнем, чтобы по-настоящему наслажд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умаю, когда ты по правде закончишь с Митчем, тебя удивит, насколько это освобождает, — замечае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закончила с ним, — вру со всей убеждённостью, на которую способна. — Как ты можешь думать, что я его не забыла, после всего, что он сделал? — Именно по этой причине я и </w:t>
      </w:r>
      <w:r>
        <w:rPr>
          <w:rFonts w:cs="Times New Roman"/>
          <w:i/>
          <w:sz w:val="24"/>
          <w:szCs w:val="24"/>
        </w:rPr>
        <w:t>должна</w:t>
      </w:r>
      <w:r>
        <w:rPr>
          <w:rFonts w:cs="Times New Roman"/>
          <w:sz w:val="24"/>
          <w:szCs w:val="24"/>
        </w:rPr>
        <w:t xml:space="preserve"> его забыть. — Я мила с ним из-за Бри, только и вс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раз ты так говори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тебе лучше притормозить, пока нам не выписали штраф, — говорю раздражённо, дёргая за ремень безопасности, чтобы проверить, как надёжно он закреплё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что, задела за жив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 ним покончила, — заявляю твёрдо. Нельзя злиться на неё только за то, что ей хватило ума не поверить моей лж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жется, чем чаще я повторяю себе эту ложь, тем больше возрастают мои надежды на то, что это станет правдой.</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до полуночи остаётся несколько минут, мой телефон оживает, и на экране загорается имя Митча. Знаю, что отвечать не должна. Не должна, но отвеч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тебя разбудил? — спрашивает он, прежде чем я успеваю сказать «ал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о я уже в постели. — Эрин привезла меня сорок пять минут наза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ему ты не рассказала мне о стипенд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 меня вырывается вздох. Знала же, что он всё так просто не отпустит. Зн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что бы ты посоветовал мне сделать, если бы я рассказала? — осведомляюсь я, возвращая вопрос 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молчание говорит, что он к этому не был гот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Но я бы хотел знать. В смысле, стипендия — это серьёз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зве я этого сама не знаю? Но когда я взвесила все «за» и «против», бесплатное обучение в замечательном заведении не выстояло против разлуки с Митчем. Я была очень-очень-очень глупой. Господи, я реву от того, какой глупой, влюблённой девчонкой была. И что же я получила, вложив все свои надежды и мечты в мужчину? Разбитое сердце. Но у меня есть Бри, и она стоит всего через что я прошла за последний го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бы посоветовал мне принять её? Поехал бы вместе со мной вместо того, чтобы отправиться в Уорв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нова тишина. Говорящая тиши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от почему я не рассказала тебе, Митч. Думаю, я знала, что если расскажу, тебе придётся выбирать между тем, что лучше для меня и своими желаниями. И на тот момент, кажется, они различались. Поэтому я решила поставить тебя на первое место. И мы оба знаем, как всё кон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знаешь, что я говорю правду. Но, как и было сказано, всё в прошлом и бессмысленно рассуждать о том «что если», — замечаю я, готовая закончить разгово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увствую себя дерьмово, — это звучит так уничтожено. Разрушено. Сломле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не твоя вина. Решение принимала я. И, в конце концов, ни о чём не жалею. Не могу, ведь тогда бы у меня, наверное, не было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бы я зн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 остался бы? Прошу, не говори этого. Я бы не хотела, чтобы ты остался со мной из чувства долга. Мне бы хотелось, чтобы ты был здесь только по собственному </w:t>
      </w:r>
      <w:r>
        <w:rPr>
          <w:rFonts w:cs="Times New Roman"/>
          <w:i/>
          <w:sz w:val="24"/>
          <w:szCs w:val="24"/>
        </w:rPr>
        <w:t>желанию</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вет от телефона — единственный огонёк в комнате. Он подсказывает, что мы говорим уже пять минут. В старшей школе мы разговаривали до самого утра, пока не наступало время вставать на занятия. Теперь же у меня есть ребёнок, и я не могу позволить себе роскошь подремать после школы в дни, когда не выспалась ноч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чу быть рядом сейчас, — хрипло говорит Митч.</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ставайся рядом с дочерью, и я буду счастли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покойной ночи, Митч, — тихонько желаю ему, моментально обрывая выз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закрываю глаза, когда экран телефона потух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еня получилось распланировать летние занятия вокруг времени, когда мне нужно сидеть с Бри — выходит, на учёбе я по понедельникам, средам и пятницам по четыре с половиной часа, начиная с восьми тридцати ут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чинается первая неделя, оба моих преподавателя задают мне тонну домашнего задания и книг для чтения. Много времени прошло с тех пор, как я так много учился. Но хорошо отвлечься от того, что происходит между мной и Пейдж — то есть нич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случившегося в клубе больше недели назад, я решаю сфокусироваться исключительно на том, чтобы быть хорошим папой. Может, мы с Пейдж и не будем жить как пара, но для Бри я буду отцом всю оставшуюся жизнь. Не могу позволить себе всё испортить, но так может произойти, если я буду настаивать на чём-то большем с Пейдж, особенно сейчас, когда мне известно о стипенд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споди, я чувствую себя чертовски виноватым. Одно дело было убедить её поехать за мной в Уорвик и совершенно другое — вынудить отказаться от стипендии, чтобы она могла поехать за мной. От этого мой уход от неё выглядит даже хуже, чем уже был. Неудивительно, что она не даёт мне второй шанс. Я его не заслуживаю. Но мне он нужен как никогда. И несмотря на всё, я знаю, что в этот раз у нас получится. Если она будет рядом, станет легч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етвёртое июля не за горами, и мне хочется, чтобы Пейдж и Бри переехали до его наступления. К тому же, переезд должен быть лёгким. Бытовую технику перевозить не нужно, мебель тоже не особо много. Я забираю только свою электронику и одежду. Всё остальное остаё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йчас я протаптываю ковёр в гостиной, дожидаясь приезда Пейдж с Бри. Она уже опоздала на десять минут, а с вчерашнего вечера льёт как из вед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дождь наконец стихает, воздух становится гуще горохового супа. Проходит ещё пять минут, и я официально начинаю переживать. Набираю номер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здыхаю с облегчением, услышав её голос. По нему не скажешь, что она застряла в канаве или на крышу их машины упало дере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почему тебя ещё здесь нет? Ты должна была завести Бри пятнадцать минут назад. — Не хочу показаться таким резким, но она заставила меня поволнов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долго молчит, прежде чем сказ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забыл, что мои занятия закончились на прошлой неделе, а последний день в ресторане был в пятницу? Я дома до начала обучения, которое начнётся только после четвёрт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резко торможу, убираю телефон от уха и смотрю на него, как если бы смотрел на неё, если бы она была здесь. А раз её нет, приходится приложить его обратно к ух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дожди. То есть я не увижу свою дочь сегодня, потому что тебе нужно, чтобы я с ней сидел? Ты это хочешь сказать? — Какого чёр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мне казалось, ты зн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л что? Что могу быть отцом для своей дочери только, когда это удобно для тебя? Когда она со мной, Пейдж, я не просто нянька, которая может с ней посидеть, чтобы ты сделала свои дела. Я её отец. Я рассчитываю на это время с ней. — У меня слишком острая реакция или она воспринимает меня как само собой разумеющее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долгой паузы, она подаёт голо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Позже должно прояснится, так что я привезу её к тому време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не хочу, чтобы ты везла её, когда дороги ещё мокрые, — огрызаюсь я. Сейчас любезность Пейдж раздражает меня до преде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гда что ты хочешь от меня? — спокойно интересуется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родолжаю мерить деревянные полы между кухней и гости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бы хотелось, чтобы ты подумала о том, что я ждал сегодняшней встречи с дочерью. Было бы приятно, если бы ты приняла это во внима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поэтому ты так злиш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кажется такой спокойной и рассудительной, в то время как меня обуревает разочарование от всего, что я не могу контролировать. Ещё меня выводит из себя эмоциональная стена, которой она отгородилась. Сама её не опускает и за неё отказывается впускать. Меня убивает, что я не могу трогать её, целовать, заниматься любовью, как раньше. И кажется, от всего, что со мной делается сейчас, становится только ху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убоко вдохнув, я вынуждаю себя притупить эмоци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лушай, мне жаль. Не знаю, почему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а и Рэнди снова официально вместе. Помолвлены, — объявляет Пейдж, меняя тему и спасая меня от объяснений, почему я веду себя как эгоистичный придурок. Она делала так раньше, когда мы были вместе, и я заговаривал себя в угол. Всегда знала, когда мне нужна помощь, и прибегала к такому отвлечению во имя спасения моей задницы. Заодно идеально свела нас к теме, о которой мне хотелось с ней поговор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мечательно. Рад, что у них всё вышло. Я надеялся, что вы с Бри переедете до четверт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тараюсь не паниковать, когда она не торопится с отве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умаю, было бы хорошо, — в конце концов, изрекает она. — Кажется, мама хочет подготовить дом к продаже и надеется сбыть его до конца лета. Она переезжает к Рэн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 меня даже не доходило под каким я, видимо, стрессом был, пока не чувствую, как плечи опускаются, освобождаясь от сковывающего их напряжения. Каждый день, проходящий без точной даты переезда, оставлял Пейдж открытую возможность передумать. Теперь её мама продаёт дома, развевая эти страх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д, что у них получ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я тоже. Мама заслуживает счастья, — почти с тоской отвечае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и ты, Пейдж. — Мне хочется добавить, что однажды мы были счастливы и можем быть снова, но я делаю всё возможное, чтобы не напирать. Выходит с тру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тихо смеё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частлива. О чём ещё можно прос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Обо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конечно, не произношу вслух. Нет, я могу только показать, как сильно её люблю и желаю быть с ней, а остальное зависит от неё.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br/>
        <w:t> </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1.</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ехать из дома, в котором выросла — горько, но покинуть мать — душераздирающе. Проходить через это приходится, напоминая себе, что не будь у меня Бри, я бы в любом случае через пару месяцев уехала на учёбу. И потом бы нас разделяли сотни миль. Так даже лучше, ведь я останусь р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для мамы, наблюдающей за отъезжающим от дома грузовиком со слезами на глазах, это значения не имеет. После эмоционального прощания на подъездной дороге, я целую маму и следую за Митчем — который ведёт грузовик — в свою маши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ва часа спустя, я уже осматриваюсь в главной спальне — старой комнате Митча — думая, чем же мне занять столько пространства. Занавески придётся убрать, тёмно-коричневые вертикальные жалюзи на окнах, на мой вкус, чересчур однотонны и мужественны. То же самое касается постельного белья. Мне нужно что-нибудь покрасочне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ебель из массивного дуба останется. От неё пахнет качеством, к тому же моя мебель для спальни казалась бы карликовой в комнате такого разме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появляется в дверном проёме с огромной коробкой в рук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уда мне это отнести? — Сбоку большими печатными буквами написано «ИГРУШ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же не знаю. Что думаешь насчёт того, чтобы сделать из лофта игровую комнату и хранить половину игрушек там? — интересуюсь я, продолжив выкладывать вещи из сумки, лежащей на крова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умаю, что тебе нужно принять решение, пока я её не уронил, — сухо отвечает он, выглядя отвлекающе растрёпанным в тёмно-синих джинсах и красной футболке с короткими рукав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Отнеси в её комнату, я разберусь поз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кольку Митч уже сделал из гостевой комнаты комнату для Бри, когда сидел с ней, обустраиваться там сильно не приш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ез лишних слов, он исчезает в коридоре. Его сестра была достаточно добра, взяв Бри с собой в гости к старшей сестре Дэна, живущей в Мейконе, чтобы у нас была возможность перевести вещи. Митч мог втянуть и Джоша, но раз уж остались в основном только коробки и вещи, он решил не тормошить его, ведь иначе нам бы пришлось ждать, когда Джош будет свободен, а этого не произошло бы раньше суббо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шкафу я тянусь, чтобы водрузить стопку книг на верхнюю полку, и чувствую, как мышцы на руках протестуют против тренировки, которую они получали последние три часа. Завтра, уж точно знаю, они будут ны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снова возникает в дверях, на сей раз держа телевизор с плоским экран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это последнее. — Он не очень-то большой, конечно, никак не сравнится с тем монстром в гостиной, но пока сойдёт и т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умаю, его можно поставить туда. — Я указываю на шкаф, на котором раньше стоял пятидесяти двухдюймовый телевизор Митча. Мой малыш на фоне будет выглядеть потерян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закончив с подключением, он проводит рукой по лб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возьму попить и отдохну немного. Хочешь чего-нибуд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йчас нет. Хочу разобрать эти вещи до конца дня. — Одежда Бри уже убрана в шкаф и комод. Игрушки могут подождать до завт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тогда дай знать, если понадобится помощь высокого человека, — произносит он с дразнящим подмигивани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чень смешно, — ворчу в ответ. С пятью футами и четырьмя дюймами я всегда считала себя среднего роста, пока не начала встречаться с Митчем. На самом деле, меня просто окружают одни гиган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щё полчаса я заканчиваю всё, что хотела сделать на сегодня. Теперь же, прежде чем погружусь в тёплую ванную, чтобы отмочить ноющие мышцы, мне лучше что-нибудь перекусить, иначе я рискую тем, что мой желудок переварит сам с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коридоре, как раз двинувшись в сторону кухни, я слышу бормотание телевизора. Наверное, Митч правда расслабляется. Интересно, надолго ли он собирается остаться? Пока мы занимались переездом и наши разумы и руки были увлечены другим делом, всё шло отлично. Но сейчас… ну, сейчас всё успокоилось, и в квартире остались только мы вдвоём — на самом деле, во всём доме остались только мы вдвоём. Возможно, мне стоит позвонить Эрин, и узнать, не хочет ли она приехать. Из неё получится отличный буфе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место того, чтобы, как и собиралась, уйти на кухню, я иду на звуки возбуждённого разговора и смеха, доносящегося из телевизора. Когда вхожу в гостиную, Митч сидит на диване, его взгляд прикован к экрану, а рядом с ним на столике стоит маленькая коробка с надписью «Виде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и виде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резко возвращаю взгляд к телевизору, как раз когда беременная «я» заполняет весь экран. Мне требуется мгновение, чтобы осознать, что я смотрю видео с детской вечеринки перед родами, которое сняла Эри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 это я, неуклюжая и беременная, опускаюсь в кресло почётного гост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Вы уверены, что она поместится? — шутит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Я показываю ей язык и, слегка покачиваясь, устраиваюсь поудобне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Мама наклоняется и заключает меня в объятья, потирая мой живо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Она же совсем крошка, правда, мил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чью, предшествующей вечеринке, я проснулась от сильнейшей судороги в ногах. Боль и дискомфорт почти довели меня до слёз, я хватала ртом воздух, силясь не расплакаться, потому что мне не хотелось будить маму. Я лежала одна в темноте, в муках этой боли, гадая, когда настанет конец. И в такие моменты мои мысли возвращались к Митч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вот он сидит и смотрит на меня с позитивной стороны, когда я улыбаюсь и смеюсь в окружении всех моих близки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то разрешил тебе рыться в моих вещ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здрогнув, Митч поворачивает голову и глазеет на меня, как будто выходя из ступо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 ней было написано «видео», и я решил поискать наш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медленно кив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 Ой, оно очень милое. Брианна будет в нём такой очаровательной, — со вздохом произносит Эри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Стойте, мне нужно в ванную, — прошу я, подняв глаза на ма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Она убирает подарок, который собиралась протянуть мне, чтобы я его откры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Давай, милая. Я помогу тебе подня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ыключи, — голос у меня плоский и безэмоциональны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я сказала: «</w:t>
      </w:r>
      <w:r>
        <w:rPr>
          <w:rFonts w:cs="Times New Roman"/>
          <w:i/>
          <w:sz w:val="24"/>
          <w:szCs w:val="24"/>
        </w:rPr>
        <w:t>выключи»</w:t>
      </w:r>
      <w:r>
        <w:rPr>
          <w:rFonts w:cs="Times New Roman"/>
          <w:sz w:val="24"/>
          <w:szCs w:val="24"/>
        </w:rPr>
        <w:t xml:space="preserve">. — Сердце громко тарабанит в ушах, руки начинают трясти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Тише,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аже не смотрю на него, мои глаза прикованы к экрану, пока я наблюдаю, как мама помогает мне подняться с кресла. Эрин опускает руку, держащую камеру, поэтому видно только пол общественного центра, в котором она жив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Пейдж. Пейдж, что случилось? — паникующим голосом спрашивает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это последнее, что можно услышать, прежде чем экран потух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ледующее, что я понимаю — Митч оказывается на ногах, напирая на меня с застывшей паникой в глазах. Как будто случившееся тогда происходит сейча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икогда ещё не видела его в таком ужас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какого чёрта с тобой произошло? — его голос обеспокоено повышается, когда он хватает меня за предплечь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спокойся, Митч. Ничего страшного. Это называется схватками Брэкстона Хикса. То есть, ложные. — Его там не было. Тогда зачем ему переживать сейчас? — Я была бы признательна, если бы ты не рылся в моих вещах, — натянуто и тихо произношу я, стряхивая его ру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оспоминания о том времени настигают меня, как товарный поезд. От них и их воздействия никуда не деться. Я отворачиваюсь и слепо бреду на кухню. Там, встав перед раковиной, опираюсь руками на край столешницы и глубоко вдыхаю через но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не даёт мне побыть наедине с собой, становясь рядом со мной и оставляя между нами всего несколько дюймов. Но я чувствую его. Хотя не поворачиваюсь, чтобы посмотреть. Не мог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не надо. Просто не надо. — Понятия даже не имею, что он собирался сказать. Знаю только, что не хочу это слышать. Потому что ничего не измен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хочу, чтобы ты меня ненавидела, — говорит он грубым голо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ненавижу тебя, Митч. Иногда мне очень хочется, чтобы ненавидела, но это не так. — Нет ничего хуже, чем когда тебе кажется, что ты пережила худшую часть, что рана затянулась, но потом что-то царапает её с такой силой, что она снова открыв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бы я мог измен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ростно качаю головой, хлестнув прядями волос себя по щек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ты не можешь. Ты не можешь ничего изменить, — говорю я задыхающимся от эмоций голо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 потом он допускает ошибку, положив руки мне на плечи, его прикосновения такие лёгкие, будто он боится, что я слом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так и происход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лом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оль и воспоминания проносятся по мне с силой цунами, и я возвращаюсь в самое одинокое, самое страшное время моей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ыдания нарастают внутри во всплеске отчаяния, прежде чем сорваться с губ хриплым, сломленным звуком. Руки взлетают, прикрывая лицо, но слёзы не останов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ука Митча обвивается вокруг меня как лента, спину обжигает его грудь, а ладони опускаются на живот. Его сила удерживает меня в вертикальном положении на тот случай, если бы я рухну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бросил меня, — плачу я, сотрясаясь всем телом в рыданиях. — Я так сильно любила тебя, Митч, а ты меня просто броси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зарывается лицом мне в шею, и из его горла вырывается звук, наполненный невероятной агонией, смешавшейся с моей бол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Пейдж, прости меня. Прости. Я бы сделал всё, что угодно, чтобы вернуть всё назад. Чтобы быть рядом с тобой на каждом шагу пути. Всё, что угод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будто плотину, меня, наконец, прорывает и все чувства, что я пыталась столь долго подавить, выплёскиваются в потоке страданий и гор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ты м-мог оставить м-меня? — с трудом выговар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и. Прости меня, — таким голосом, как у него, обычного оплакивают любимого челове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еня поражает необъяснимая ярость. Извернувшись из его объятий, я изливаю всю свою боль и гнев. Сжав руки в кулаки, я бросаюсь на него, ударяя по твёрдым мышцам груди и плеч, пока рыдания продолжают сотрясать в конвульсиях моё те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ничего не делает, чтобы остановить меня. Просто стоит на месте и принимает мои никчёмные удары как должное, просто повторя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ости, малышка. Пожалуйста, прости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конце концов я остаюсь совершенно эмоционально истощённой, не в силах повторно наброситься на него. Когда я поднимаю взгляд к лицу Митча и вижу слёзы, стекающие по его ресницам, гнев покидает меня. Если правду говорят, что глаза — зеркало души, значит, душа Митча измуче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всегда казалось, что будет приятно видеть его боль. Я хотела сделать ему больно. Но сейчас, став свидетелем его агонии, я не могу этого вынести. Слёзы продолжают струиться, когда я, повернувшись спиной, цепляюсь рукой за столешниц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руки снова окружают меня, и я закрываю глаза от боли и удовольствия, вызванных его поступком. Его твёрдого тепла и запаха, окружающего меня. И тогда я принимаю то, что неизменно знало моё сердце. Я всё ещё его люблю. Всегда, наверное, буду люб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ы замираем так на несколько минут — Митч крепко держит меня, пока я ищу утешения в его рук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спеша он поднимает голову от моей шеи, и в тот миг я остро ощущаю близость наших тел. Его промежность прижата к моих ягодицам, а руки, раскинувшиеся на моём животе, поднимаются вверх, оставляя кончики пальцев прямо под груд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ости меня, — умоляет он, опуская голову до тех пор, пока я не чувствую грубую щетину на своей ще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дняв руку к моему подбородку, он наклоняет лицо и оставляет поцелуй у уголка рта. Слёзы продолжают течь из-под век и мои глаза, подрагивая, закрываются, в то время как я чувствую восходящую боль и агонию от удовольствия его поцелуя, его прикосновения. Только он всегда был способен заставить чувствовать меня так много и так си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убинный стон вырывается из его горла, а рука на животе поднимается ближе к груди, потирая большим пальцем сосок, пока тот не становится острым и твёрдым. Удовольствие пронзает меня, как копьё, и я издаю громкий вздо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Пейдж, прости меня. Я скучал по тебе. Ты даже не представляешь, как сильно я скучал, — рычит он мне на ухо, перемежая слова движениями бёдер и эрекции у моих ягоди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ё тело откликается без промедления, прилив влаги затопляет лоно. Прежде чем я успеваю перевести дух, он поворачивает меня и поднимает на стол. Мои ноги инстинктивно раздвигаются, давая ему место, пока он, схватив за затылок, глубоко целует меня, затапливая в бурном потоке наслажд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бняв его руками за шею, я впиваюсь ногтями в волосы, расчёсывая пальцами шелковистые пряди. Вкладываю в поцелуй всё: ярость и огонь, отчего мы оба вкушаем вкус друг друга. Губы смяты, языки сплетаются и поглаживают, зубы сталкиваются — наш голод это нечто, что нельзя взять под контроль или прируч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вдавливает в меня свою твёрдую длину, и на сей раз я чувствую его именно там, где мне хочется. Мой центр пульсирует и сжимается в отчаянной необходимости. Он проглатывает мой стон, скользнув руками под мой зад, и сближает нас так, что мы оказываемся максимально близк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забираюсь руками ему под футболку, а он хватается за край моей и тянет её вверх, заставляя меня отказаться от того, что я собиралась сделать, чтобы он мог стянуть футболку через мою голов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стаюсь сидеть на столешнице в розовом лифчике и штанах для йоги. Митч застывает и впивается в меня глазами, взглядом пожирая каждый дюйм моей обнажённой кожи. Тянусь, чтобы коснуться его, и это, кажется, побуждает его к действи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гребает в кулаки свою футболку и снимает её через голову, бросая на деревянный пол рядом с мо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т рту пересыхает, пока я изучаю ширину его плеч, идеальные грудные мышцы и пресс, от которого у меня появляется слабость в коленях. </w:t>
      </w:r>
      <w:r>
        <w:rPr>
          <w:rFonts w:cs="Times New Roman"/>
          <w:i/>
          <w:sz w:val="24"/>
          <w:szCs w:val="24"/>
        </w:rPr>
        <w:t>Хочу, хочу, хочу</w:t>
      </w:r>
      <w:r>
        <w:rPr>
          <w:rFonts w:cs="Times New Roman"/>
          <w:sz w:val="24"/>
          <w:szCs w:val="24"/>
        </w:rPr>
        <w:t xml:space="preserve"> — единственные слова, проносящиеся у меня в голове, хотя потребность занимает место гораздо дальше на юг.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том он целует меня снова, безошибочно потянувшись к задней застёжке лифчика. В ту же секунду, убрав лямки с плеч, он отрывается от моего рта, переходя от щеки к шее, пока я не чувствую жар его дыхания на своём сос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ыхание становится поверхностным, а боль между бёдер усиливается от одного лишь предвосхищения его рта на моём теле. Я опускаю на него отяжелевший взгляд, наблюдая, как он щёлкает языком по острому камушку соска. Встрепенувшись от влажного контакта, я ищу опору на плечах Митча, погружая пальцы в его плоть с тихим шипением от наслажд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е хорошо? — шепчет он хрипло, обволакивая сосок ещё дозой влажного воздух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хныкав, я пытаюсь вынудить его взять меня в рот, надавливая ему на шею. Как будто недостаточно помучив, он дразнит, пытает меня, несколько секунд сопротивляясь моим усилиям, прежде чем окружить пику губами и глубоко втянуть её в ро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издаю жалобный крик и закусываю губу, чтобы задушить подступающий вопль. Оргазм, нарастающий во мне, набирает скорость и импульс, но я не хочу, чтобы он наступил слишком скоро, прошёл слишком быстро. Ведь Митч даже не коснулся меня ниже пояс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скоре он переключает внимание на другую грудь, лаская её, облизывая и втягивая, как мучил первую. Ополоумев от желания, я целую его в шею, вожу руками по мускулистой спине и пропускаю пальцы через его волос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конце концов, подняв голову от моей груди, он выглядит таким же одурманенным, какой себя чувствую я, его глаза полузакрыты, ноздри раздуваются, а зрачки расширены. Не отводя от взгляда, он хватает на талии штаны и плавно снимает их с меня. И только, спустив их, опускает взгл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еперь на мне только бледно-розовые стрин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его горла слышится рокот. Мне кажется, что он сейчас стащит их с меня, но ничего такого не происходит. Вместо этого раздвигает мои ноги ещё сильнее, подняв руку по моему бедру выше, пока не добирается до промежности трусиков. Материал намок, а лоно налилось жаром и агонией. Сдвинув трусики в сторону, он проводит двумя пальцами вниз к центу, срывая стон с моих губ.</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Пейдж, — шепчет он, и я слышу агонию в его голосе. Он гладит меня один раз, второй, третий, прежде чем запустить внутрь два паль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 вскрикиваю я, дёрнув бедрами напротив его руки. Влагалище тесно сжимается вокруг пальцев. Голова откидывается назад, а спина выгибается, выставляя грудь навстречу потол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двигает пальцами вперёд-назад, увеличивая темп с каждым судорожным вздохом, что я делаю. Чтобы довести меня до грани, он накрывает ртом сосок, сначала поглаживая его языком, а потом резко ударяя. И от обоих его действий, я разваливаюсь на части, падая с вершины с такой силой, что на секунду все меркнет, и конвульсии сотрясают моё тело. У меня уходит целая минута, пока я оправляюсь от наслажд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оропливо пальцы Митча выскальзывают из меня. Прижавшись поцелуем к холмику левой груди, он отстраняется и опускает на меня взгляд. Выражение его лица отражает одновременно и удовлетворение и голод, и когда он смещается между моими бёдрами, я чувствую его стояк, прижавшийся к внутренней части моего бед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нимаю сидячее положение и подаюсь вниз, чтобы расстегнуть его джинс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давай я сам. Не уверен, что сейчас вынесу твои руки на себе, — со стоном просит он, убрав мои руки в сторону и занявшись делом самостояте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Митч спихивает по бёдрам джинсы, я проскальзываю рукой внутрь его брифов и обхватываю эрекцию. В этот момент боль в центре возвращается к жизни. Сжав руку, я скольжу ей вверх-вниз по его длине. Обжигающе горячей. Он судорожно стонет, качнувшись навстречу моей ру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люблю, что могу довести его до такого состояния, возбудить до бессвязн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 мере того, как темп моих поглаживаний увеличивается, его стоны становятся громче, а дыхание быстрее. До того, как до меня доходят его намерения, он отстраняется от моей руки, заваливает меня на спину, решительно внедряется между бёдер и закидывает одну мою ногу себе на плечо, взяв контроль в свои руки. С хищным выражением лица он, едва касаясь, проводит кончиком эрекции по моему центр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нельзя. У нас нет презерватива. — Какой бы сильной не была моя любовь к дочери, в следующий раз я планирую забеременеть, когда буду счастлива замужем с дипломом об окончании колледжа на рук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лю секунды мне кажется, что он меня не слышит, будто от голода стал слепцом перед риском. Проходит пара мгновений, и, в конце концов, его глазам возвращается ясно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опускает взгляд вниз, на нас, сжимая челю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осподи, о чём я, чёрт возьми, думаю, — бормочет он, словно про с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Дерьмо, как же близк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до чего просто было бы просто скользнуть внутрь, без защиты, горячей кожей к коже. Чересчур прос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вай я займусь тобой, — произносит Пейдж, протянув ко мне ру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хочу быть в тебе, когда кончу, — заявляю я, обхватив её задницу руками и подняв со столешницы, чтобы она оседлала меня. Пейдж обвивает меня руками за шею, и я отправляюсь в спальню, где в шкафу, готовая к использованию, лежит новая коробка презерватив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каждым шагом чувствую тёплое, влажное трение её лона об мой член. Застонав, я захватываю губы Пейдж, втягивая её язык в свой рот. Стон, изданный ею, отражается во мне, и в тот момент я не знаю, как долгу сумею продерж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спальне бросаю её на постель, хватаю презерватив из нижнего ящика шкафа, лихорадочно стягивая с себя джинсы и трусы. Она наблюдает за тем, как я раздеваюсь, зажав нижнюю губу между зуб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того, как мы оба остаёмся одинаково обнажены, я секунду стою на месте, просто любуясь её красо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так чертовски повезло, — тихо признаюсь я, оглядывая каждый сантиметр её те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я. Вся мо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спеши, — шепч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тогда я набрасыва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она готова — тянет меня вниз на себя и обвивает ногами бёдра. Из меня вырывается рык от того, что чувствую её скользкое прикосновение к моему члену. Господи, она уже готова и мне так сильно хочется в ней оказаться, что я не могу думать ни о чём другом. Оторвавшись от неё, разрываю зубами упаковку. Я вздыхаю почти с облегчением, когда, наконец, раскатываю его по длине. И потом мне остаётся только сделать движение бёдрами, пристроившись к ней, и войти внут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Чёрт подери.</w:t>
      </w:r>
      <w:r>
        <w:rPr>
          <w:rFonts w:cs="Times New Roman"/>
          <w:sz w:val="24"/>
          <w:szCs w:val="24"/>
        </w:rPr>
        <w:t xml:space="preserve"> — Сами слова как будто вырываются из глубины груди, снова оказаться в ней — неописуемое ощущение. Влажная хватка её лона вокруг моего члена — слишком сильное чувство, чтобы облечь его в слова. Она такая узкая, что я даже не уверен, что смогу сдержаться. Мне просто хочется довести её до бесчувственного состоя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всхлипывает и впивается в мою задницу, желая, чтобы я был ещё ближе, ещё глубже. И все мои хорошие намерения — продержаться хотя бы пять минут, — вылетают в окно. У меня больше не выходит контролировать своё те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поднявшись, я хватаю её за ногу, вынуждая согнуть ту в колене. Изогнувшись, она открывается так, что получается входить глубже, задевая все приятные точки, когда я вбиваюсь в неё бёдрами, вжимая в кровать. Её крики смешиваются с моими стонами, в то время как оргазм с рёвом проносится во мне и распадается на части, когда я меньше всего этого ожид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лагалище Пейджа стискивает мой член, когда она достигает своего пика, и тогда удовольствие накрывает меня, оставляя таким живым и беспомощным, каким я не чувствовал себя никогда. И от этого кажется, будто я кончаю целую вечность. Всякий раз, как я думаю, что скоро конец, он продолжается, удерживая меня узником, привязанным к Пейдж всеми возможными путями, пока мы вместе выдерживаем вол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последним толчком во мне не остаётся ничего. Пейдж, закрыв глаза, вяло лежит подо мной, а её дыхание частое и поверхностное. Руки сползают с моих пле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было… У меня нет слов. — Я опускаю рот к её шее и втягиваю кожу между губ, ласково посасыв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ёрзает подо мной, и я вспоминаю, что нужно избавиться от презерватива. Моя способность думать практически отсутствует. Оторвав голову от шеи Пейдж, я слезаю с неё, хотя от мяукающего звука, который она издаёт, моментально думаю о следующем раз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йчас вернусь. — Я целую её в губы влажным поцелуем, который длится достаточно долго, чтобы она сонно обняла меня за шею. В конце концов, я должен либо оторваться, либо вовсе не уход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еня нет меньше минуты, но к моему возвращению Пейдж в том же положении, в котором я её оставил. Вообще у неё даже глаза закры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меренно толкаю её, забираясь обратно на кровать. Веки у неё поднимаются, и становится понятно, что она устала, в то время как я отсчитываю время до момента, когда моё тело будет готово ко второму раун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лько не говори, что собралась спать на мне. — Я тяну простынь, которой она укрылась с моим уходом, выставляя напоказ красивую грудь. Пока они мельтешат у меня перед глазами, я должен постоянно их трогать. Так было всег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улыбается мне сонной, удовлетворённой улыбкой, проведя ладонью по моей ще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сле двух потрясающих оргазмов и со всем сегодняшним переездом, ты ещё можешь меня винить? — мягкое урчание её голоса действует на мой член как прямой электрический зар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увствуя, как член становится всё твёрже, мне приходится разрываться между тем, чтобы повести себя как эгоистичный ублюдок, или сделать всё правильно, дав ей поспать. Сегодня был долгий день, и как было сказано, я уже дал ей два оргаз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с моей стороны выходит ошибкой опустить взгляд ниже её шеи. Член снова дёргается, и тогда я решаю проверить, насколько ей хочется спать. Если результат покажет, что она не заинтересована, я поведу себя как джентльмен и не стану приставать до завтрашнего утра — а раз сейчас уже за полночь, то это где-то ещё два ча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ты же понимаешь, что я кончил всего один раз? — интересуюсь я, просунув руку под одеяло и вниз, между её бёдер. Она мягкая и податливая под моими пальцами, когда я скольжу по завиткам, раздвигаю складочки и проникаю внутрь. Джекпо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издаёт стон, качнув бёдрами, и это всё, что мне нужно. Начав с ключицы, я провожу губами вверх до шеи и подбородка, пока не добираюсь до рта. Там захватываю её языком в долгом, влажном поцелу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же не знаю. Мне ты не кажешься уставшей, — отмечаю, разрывая поцелуй. Пальцы находят её клитор и нежно стимулируют 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ловит ртом воздух и разводит ноги, а десять секунд спустя, я уже надеваю презерватив и вхожу в неё, доводя нас до ещё одного сокрушительного оргаз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2.</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же давно я не просыпалась с такой ноющей болью. Болью не только в ногах и руках после переезда, но и между бёдер, и виной всему Митч.</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споди. Три раза за ночь. Сравняли счёт. И, кажется, с утра пораньше Митч намеревался побить этот рекорд. Ненасытный парень. Пришлось напомнить, что ему пора вернуться к себе в постель. Последнее, что нам нужно — это чтобы Диана вернулась домой с детьми и обнаружила Митча здесь. В моей постели. Или узнала, что он не спал ночью в собственной кровати. Диане не составило бы труда сложить два и два. Мы с Митчем наедине в квартире на всю ночь равняемся марафону сек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ак что вместо того, чтобы побить рекорд, он вытащил свою великолепную задницу из кровати, оделся и отчалил в дом. И когда я уже подумала, что у меня появился шанс немного поспать, спустя двадцать минут он, свежевымытый и горячий как никогда, возвращается наза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соня. — Он игриво стаскивает с меня простынь. — Диана будет дома через полча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орчливо поворачиваюсь на бок, выдёргивая простынь у него из ру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щё пятнадцать минуточе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у меня нет утреннего секса, значит, у </w:t>
      </w:r>
      <w:r>
        <w:rPr>
          <w:rFonts w:cs="Times New Roman"/>
          <w:i/>
          <w:sz w:val="24"/>
          <w:szCs w:val="24"/>
        </w:rPr>
        <w:t>тебя</w:t>
      </w:r>
      <w:r>
        <w:rPr>
          <w:rFonts w:cs="Times New Roman"/>
          <w:sz w:val="24"/>
          <w:szCs w:val="24"/>
        </w:rPr>
        <w:t xml:space="preserve"> не будет сна. Давай, вставай и вперё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мирившись с судьбой, я перекатываюсь на спину и сажусь, обиженно выпятив нижнюю губ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звонила? — спрашиваю, свесив ноги на пол. На голове, наверное, птичье гнездо после такого секса и по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у требуется пару секунд на ответ, потому что его глаза слишком заняты, пожирая меня, задержавшись на груди и ног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га, прямо перед моим прихо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мне растянутая футболка — и никакого нижнего белья, — которую я накинула, после нашего последнего захода. Может, ему и комфортно спать голым, но мне — нет. Не могу не прикрыть свои интимные места. А что если случится пожар или ещё что? Я была бы вне себя, если бы мне пришлось ползать в поисках одежды, и это не считая всего остального, что нужно было бы сделать, чтобы спасти собственную жизн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Бри? — спрашиваю его. Обычно, когда она далеко от меня, я не перестаю думать о ней. Прошлая ночь — исключение. Но быть матерью — не значит же, что я должна думать о ней 24/7?</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Диана говорит, что она хочет щенка, — смеётся он в отв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ыск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уплю ей игрушку. Пока ещё это работ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пристально наблюдает за мной полузакрытыми глазами, пока я заставляю своё измождённое тело встать с крова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перь ты собираешься принять душ? — он смотрит на меня с распутным желани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вторюсь: он ненасытен! Приятно знать, что ничего не измен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же не думай, — заливаясь смехом, я бросаюсь в ванную и запираю за собой две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гновение не шевелюсь, ожидая, что он предложит потереть спинку. Но в ответ меня приветствует тишина. Я уговариваю себя, что не расстроена, ведь у нас нет времени, и у меня всё бол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тряхнув не-досаду, быстро принимаю душ, одеваюсь и сушу волосы в рекордное время. Всё это время от Митча не слышно ни звука. Неужели ушё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пах бекона ударяет по носу в тот же миг, как я выхожу в коридор. Рот тут же наполняется слюной, а желудок начинает урчать, словно я не ела целую вечно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Хотя на самом деле во рту у меня не было ни крошки с вчерашнего обеда. Мы немного увлеклись, и пицца, заказанная Митчем, осталась забы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кухне я нахожу Митча, возвращающего коробку апельсинового сока в холодильн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тол накрыт на двоих — и там, и там по стакану сока, тосты с маслом и тарелки с яичницей-болтуньей и беконом. Желудок у меня издаёт одобрительное рыч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згляд устремляется к Митчу, улыбающемуся как Чеширский ко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решил, что должен покормить тебя, ведь ты так устала из-за меня прошлой ночью. Ещё надеюсь, что звёзды выстроятся правильно, и сегодня я снова тебя вымот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о не просто просьба ещё раз заняться сексом. Нет, под его поддразниванием стоит серьёзный вопро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казать, что я окунула пальчики в воду, прощупывая температуру воды, когда переспала с Митчем, было бы слишком мягко. Сейчас мои ноги в воде по колено, и вопрос только в том, хочу ли я зайти дальше и погрузиться полностью. И речь не только о теле, но и о серд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ответив, я прохожу мимо и занимаю место за стол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наверное, твоё? — указываю головой на тарелку с двойной порцией всего, прежде чем вновь стрельнуть в него взгл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кивает, пристально глядя мне в глаза. Я не могу сейчас дать ему ответ, который он хочет. Сначала мы поговор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отводя от меня глаз, он садится на стул сбо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ответила, — произносит Митч, как будто я нуждаюсь в напомина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у нас был секс, что это знач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олю секунд он изучает меня таким взглядом, словно я говорю на другом языке. Потерев пальцами висок, отвеч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значит, что мы наслаждаемся сексом друг с другом. Пейдж, я не понимаю твоего вопро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верное, я хочу сказать: вот, мы просто занимаемся сексом и вдруг БАМ, мы снова вместе? — действительно ли так легко перезапустить отношения, которые считались бесповоротно разрушенными? Не должно ли произойти что-то посильнее оргазмов и сек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знаешь, что мне этого хочется. Я ждал, что ты дашь мне зелёный свет. Хочешь сказать, что прошлая ночь и это утро для тебя всего лишь сек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нечно, нет. — Я тянусь через стол и накрываю его руку ладонью. — Ты знаешь, что это не про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сли моментально переходят на Эрин и Джоша. Что бы ни думала моя лучшая подруга, это и не про неё тоже. Но у меня чувство, что она усвоит этот урок на горьком опы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одвинувшись на стуле, он хватает меня за запястье и затягивает к себе на колени. Я трачу все силы, чтобы не начать ёрз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напряжённо заглядывает мне в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гда в чём же дело? — тихо спрашивае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Наверное, мне просто страшно. Что если мы попытаемся, и ничего снова не получится? Честно говоря, понятия не имею, как с этим справлюсь. И ещё мама с Эрин… — Мысль о том, чтобы рассказать им о нашем перемирии после всех моих заверений, — смущает. Из-за этого я чувствую себя бесхребетной пустословкой без горд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боишься, что они скажут, будто ты свихнулась, раз дала мне ещё один шанс? — нахмурившись, спрашивае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боюсь того, что они скажут, а знаю, что они это сделают. — Все мои друзья считают его придурком. С мамой и Эриной ситуация более личная, ведь они на самом деле </w:t>
      </w:r>
      <w:r>
        <w:rPr>
          <w:rFonts w:cs="Times New Roman"/>
          <w:i/>
          <w:sz w:val="24"/>
          <w:szCs w:val="24"/>
        </w:rPr>
        <w:t>его знают.</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ебя так волнует, что они подумают, если ты вернёшься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ничего не получ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собираюсь подводить тебя, Пейдж. Я всецело предан. Я люблю тебя, вот так всё просто. И завтра это не изменится, через год — тоже. Если кто и прекратит наши отношения в следующий раз, то это будешь ты, потому что я никуда не уй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как-то удаётся вобрать в лёгкие достаточно воздуха, чтобы тихонько выдохнуть. Мозг предупреждает не верить его словам, но сердцу хочется заскакать на обеих ног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йчас мне стоит больше прислушиваться к советам разума, но я знаю, что если не дам ему — нам — ещё один шанс, меня ещё долгие годы будет доставать хор из </w:t>
      </w:r>
      <w:r>
        <w:rPr>
          <w:rFonts w:cs="Times New Roman"/>
          <w:i/>
          <w:sz w:val="24"/>
          <w:szCs w:val="24"/>
        </w:rPr>
        <w:t>«что если»,</w:t>
      </w:r>
      <w:r>
        <w:rPr>
          <w:rFonts w:cs="Times New Roman"/>
          <w:sz w:val="24"/>
          <w:szCs w:val="24"/>
        </w:rPr>
        <w:t xml:space="preserve"> проигрывающийся в голове снова и снова. Но больше всего имеет значение, что я верю 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мы попробуем, — шепчу я. Обняв обеими руками за шею, прижимаюсь мягким поцелуем к его губам. Он мгновенно обхватывает мой затылок ладонями, делая поцелуй глубже, чем входило в мои пла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мущённо рассмеявшись, я разрываю поцелуй посреди его отчаянного ст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насытен, — дразню я, соскользнув с его коленей и заняв своё место. — Кажется, ты говорил, что собираешься накормить меня после ночного переутомл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так и не ответила, сегодня я тебя тоже вымотаю? — произносит он, опустив взгляд на мои губ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забываешь, что сегодня домой приезжает Бри, — напоминаю ему, прежде чем отправить в рот на вилке бекон с яичницей. Она еле тёплая, но я слишком голодная, чтобы подогревать еду в микроволнов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него на лбу появляется едва заметная морщин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чешь сказать, у нас не будет секса, если Бри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удя по выражению его лица и тону голоса, эта идея не пришлась ему по душ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умаю, мы можем подождать, пока она не уснёт, — уступаю я. — Но что насчёт твоей сестр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что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поймёт, что между нами что-то происходит, если ты будешь проводить здесь каждую ночь — или большинство ночей. Посмотри-ка, уже требую ночного сек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застывает, опустив вил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ты подразумеваешь под «она узнает, что между нами что-то происходит»? — поднимает он брови. — Мы снова вместе. У нас есть дочь. Разумеется, я буду проводить здесь много време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Хм-м. Тут у нас возникнут сложн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одумала, что нам сейчас не стоит всем рассказывать. Подумала, что, может, мы немного подождём, ну знаешь, провер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сжавшиеся губы затыкают меня. Дело продвигается определённо не самым лучшим образ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закончи, что хотела сказать. Проверим, получится ли у нас, правильно? И сколько по-твоему времени это займёт, Пейдж? Неделю, месяц, год? Может, когда Бри пойдёт в садик? — его голос холоден и полон разочарова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говорю только, что не хочу, чтобы все вокруг ждали… — Чёрт, всё возвращается к тому 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о скажи. Ждали, что я снова всё испорчу. — Кажется, будто он скажет что-то ещё, но, бросив взгляд на моё лицо, Митч только поджимает губы. Медленно втягивает воздух и ничего не говорит, ничего не выражающим взглядом глядя на тарелку, а потом снова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 знаю, что сказать, чтобы ничего не испортить, а понимаю только, что обнародование грозит риском. Ответная реакция может оказаться жестокой и этому не будет конца, если ничего </w:t>
      </w:r>
      <w:r>
        <w:rPr>
          <w:rFonts w:cs="Times New Roman"/>
          <w:i/>
          <w:sz w:val="24"/>
          <w:szCs w:val="24"/>
        </w:rPr>
        <w:t>не</w:t>
      </w:r>
      <w:r>
        <w:rPr>
          <w:rFonts w:cs="Times New Roman"/>
          <w:sz w:val="24"/>
          <w:szCs w:val="24"/>
        </w:rPr>
        <w:t xml:space="preserve"> выйдет. За Митчем будут следить под микроскоп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тяжело вздыхает и проводит рукой вниз по челюс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если так ты ко мне вернёшься — я согласен. Я никому ничего не скажу. Хочется ли мне прятаться, как парочке тинэйджеров? Нет. Но я пойду на это добровольно ради т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и не ждала от него радости, но он должен знать из чего я исхожу. Одно дело, когда с тобой расстаётся парень. Такое происходит сплошь и рядом. Совершенно другое, когда он порывает с тобой пока ты беременна. Тогда тебя окружает вопросами семья, друзья и даже незнакомц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Митч — отец?»</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Он рад ребён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Он вернётся к рода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Хуже вопросов только жалостливые и сочувственные взгляды, прилетающие в тебя, когда они узнают, что отец сбежал без огляд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Ну ничего себе, я и не знала, что вы расстали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жно только представить, что мне скажут, если он снова так поступ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Она не поняла с первого р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оверить не могу, что она дала ему ещё один шан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Единожды солгавши…» </w:t>
      </w:r>
      <w:r>
        <w:rPr>
          <w:rFonts w:cs="Times New Roman"/>
          <w:sz w:val="24"/>
          <w:szCs w:val="24"/>
        </w:rPr>
        <w:t xml:space="preserve">Дальше вы и сами знае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пасибо за понимание. — Надеюсь, он </w:t>
      </w:r>
      <w:r>
        <w:rPr>
          <w:rFonts w:cs="Times New Roman"/>
          <w:i/>
          <w:sz w:val="24"/>
          <w:szCs w:val="24"/>
        </w:rPr>
        <w:t>правда</w:t>
      </w:r>
      <w:r>
        <w:rPr>
          <w:rFonts w:cs="Times New Roman"/>
          <w:sz w:val="24"/>
          <w:szCs w:val="24"/>
        </w:rPr>
        <w:t xml:space="preserve"> поним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как долго мы будем скрыва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должна была знать, что он не станет довольствоваться свободными срок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жет, до конца года? — думаю, это приличное количество времени, чтобы понять что к ч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итча расширяются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о конца года? Ни за что, — заявляет он решительно, и тут же предлагает: — До конца ле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ва меся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до Дня Благодарения. — Я согласна пойти на компромисс, выбрав первый праздник большого курортного сез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как насчёт октября? Некоторые мои друзья как раз планируют приехать в гости из Нью-Йорка. Я хочу, чтобы они познакомились с тобой и Бри, и тогда мы бы позависали вмес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 его лицу видно, что для него это важно. Не шесть месяцев, которые я хотела, но три — тоже неплох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я согласна на октяб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клонившись вперёд, Митч с силой целует меня в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не пожале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кладываю все свои надежды в улыбку, которую отправляю ему, когда он, устроившись на стуле, погружается в завтр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3.</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ходит две недели с момента «возобновления отношений» с Пейдж, и я гадаю, на что, чёрт возьми, подписался. С Бри, учёбой и обучением Пейдж на новой работе, нам едва удаётся выкроить час времени наед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того, как Пейдж переезжает и её мать выставляет дом на продажу, я прошу Диану присматривать за Бри утром по будням. И, конечно, она более чем счастлива, хотя я всё равно возвращаюсь домой сразу после занятий и забираю её в квартир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настаивает, что я не могу надолго оставаться после того, как Бри засыпает, потому что ей страшно, что до моей сестры дойдёт, что между нами происходит. А сейчас абсолютно ничего и не происходит. Мы занимались сексом всего один раз.</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Один раз.</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ерьезно, я живу как мон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а-па, па-па, па-п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пев Бри возвращает меня в реальность, где я сижу на полу гостиной. Она стоит на четвереньках, сверля меня большими зелёными глазищ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лзи к папочке, — подбадриваю я, похлопав по месту на ковре между своих ног.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с трудом координирует ножки и ручки для того, чтобы ползти, поэтому это больше напоминает бег с использованием рук для продвижения вперёд. А когда слишком устаёт, заваливается на бочок и катится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добирается до меня через пару минут, сделав комбинации из одного и второго, отчего я вскидываю её высоко над головой, празднуя наше достижение. Она радостно визжит, а когда я опускаю её для поцелуя, моя щека тут же становится мокрой. Малышка умеет пускать слюни, как никто друг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Щелчок открывающейся двери предупреждает нас о прибытии Пейдж, и начинается наш привычный вечерний ритуал — Бри застывает с широко раскрытыми глазами, сосредоточив внимание на месте, где скоро покажется её м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где моя Бри? — тихо зовёт Пейдж из-за стены, отделяющей коридор от гости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ри, возбуждённо попискивая, берётся молотить ручками с растянувшейся на лице улыб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пустя мгновение появляется Пейдж, и меня простреливает волна удовольствия. Как всегда, она выглядит пригодной для того, чтобы стать закуской. И я говорю буквально. Знаю, у меня не приличные мысли, но так и происходит с парнями, у которых нет секса. Я думаю о нём днём и ноч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тыковка. — Приблизившись к нам, она выхватывает у меня Бри, крепко обнимает и душит поцелуями. Я поднимаюсь на ноги и терпеливо жду своей очере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она встречается со мной глазами, её улыбка становится интимной. Как будто прочла мои мысли и думает о том 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тебе привет, — здоровается она с лёгкой хрипотцой в голосе и кокетливой улыбкой, из-за которой я молюсь, чтобы Бри легла сегодня пораньше. Пейдж уверена, что мне не следует показываться в квартире после девяти тридцати. С тех пор, как они переехали, Бри не идёт на уступки, а плачущий ребёнок, как ничто другое, умеет испортить сессию из страстных поцелуе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колько раз я уже жалел, что в квартире нет моего собственного входа, через который я мог бы незаметно прокрадываться, не рискуя быть пойман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прошло обучение? — интересуюсь я, тесно прижимая её к боку и нагибая голову для поцелу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 неё хорошо пахнет — чём-то нежным и цветочным, а губы наощупь неописуемы. Я провожу языком вдоль внутренней стороны её нижней губы, прежде чем углубляю поцелу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днако крошечная ручка, прилетевшая мне в лицо, преждевременно обрывает поцелуй, отчего я неохотно поднимаю голову, глядя на дочь с нарочито оскорблённым видом. Улыбнувшись, Бри хватает меня за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ухмыляюсь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м повезло, что она не умеет разговари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промаргивается, и туман желания растворяется, сменяясь осознанием, что между нами до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 да, иначе твоя сестра узнала бы обо всех папочкиных визитах и том, как они с мамочкой иногда целуются в губ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тараюсь не раздражаться из-за необходимости осторожничать, ведь сейчас эту борьбу не выигр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сегодня он собирается целовать её не только ту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 пищит она, метнув в меня взглядом перед тем, как многозначительно посмотреть на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й ладно тебе, Пейдж, она же не понимает. — Почему женщины так себя ведут? Бри ещё и года нет. Её знания английского языка можно уместить на стикер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днако прежде чем Пейдж успевает ответить, раздаётся стук в дверь. В такое время это могут быть только два человека. Моя сестра или лучший друг. До Джоша всё никак не дойдёт, что я здесь больше не жив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откро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сама, — произносит Пейдж, поспешив к двери с Бри, сидящей на её бедр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ждёт компан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пустя секунду до меня доносится восклицание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х, чёрт! — с последующим смехом. И я узнаю этот сме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ыхожу в коридор и вижу Эрин с пакетом навынос. Судя по исходящему от него запаху, там что-то итальянск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ерьмо, что она здесь дел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верю, что ты забыла! — хихикая, упрекает Эрин. Потом видит меня, и её смех вместе с улыбкой испаряются. Мы не виделись с того дня в клубе. И если быть честным, я не ждал этой неизбежной встречи. Её компания сегодня явно не в радо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Митч. Не думала, что застану тебя здесь, — она отправляет Пейдж многозначительный взгляд. — Сегодня должен был быть девичник, — и ещё один демонстративный взгл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Эрин, — отзываюсь я, игнорируя прохладное приветств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оворю же, у меня из головы вылетело. Почему ты не позвонила и не написала? — скулит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раздражённо фыр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бы у тебя появился шанс всё отменить? Ни за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бы ничего не стала отменять, — неубедительно отбивается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тому что я не дала тебя возможности, — самодовольно заявляет Эрин, снова глядя на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ак, ладно, Митч на самом деле уже уходит, — Пейдж обращает взгляд на меня, но избегает моих глаз. Потому что не может, после того как отослала меня, как какого-то помощника. Или всего лишь отца её дочери и ничего больш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ак вот как это будет? Встречи украдкой, ложь и бредовые попытки скрыть отношения от всех наших близких. О да, мне прям мало. Есть ещё местечко где можно подписаться для добав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знает, что я зол, и видно, гадает, каков будет мой ответ. Боится, что я всё пошлю к чёрту и достану кота из мешка. Возможно, так бы я и поступил, если бы не было столько поставлено на игру по её правилам. Один промах и я потеряю её навсегда, а мне этим ни за что нельзя рисков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чно. Диана наверняка уже накрыла на стол. — Я подхожу к Пейдж, целую Бри в макушку и слабо улыбаюсь Эрин. — Насладитесь своим девичником. — Мой взгляд скользит по Пейдж. Она всеми силами прячем вину, но глаза не лгут. Ей лучше бы собраться, иначе Эрин заметит и проведёт связ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чешь потом вернуться и уложить Бри? — спрашивает она. Видимо, это и есть косточка, которую она бросит мне сегод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всё нормально. Не хочется прерывать ваш девичник. Увидимся завтра. — И потом я ухожу, а вечер, который планировался мной, сводится лишь к принятию желаемого за действительн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Чёрт, чёрт, чёр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но воспоминание о мелькнувшей боли на его лице вызывает у меня укол вины. Я ошиблась, и теперь мне придётся загладить перед ним свой поступ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чему я не вспомнила об Эрин сегодня вечер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Потому что последние две недели прошли в безумном ритм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он всегда здесь зависает? — интересуется Эрин, когда мы переходим на кухню. — С ним нужно быть очень осторожной. Ты же не хочешь, чтобы он воспользовался </w:t>
      </w:r>
      <w:r>
        <w:rPr>
          <w:rFonts w:cs="Times New Roman"/>
          <w:i/>
          <w:sz w:val="24"/>
          <w:szCs w:val="24"/>
        </w:rPr>
        <w:t>сама-знаешь-кем</w:t>
      </w:r>
      <w:r>
        <w:rPr>
          <w:rFonts w:cs="Times New Roman"/>
          <w:sz w:val="24"/>
          <w:szCs w:val="24"/>
        </w:rPr>
        <w:t xml:space="preserve">… — она подчёркнуто смотрит на Бри, — … чтобы залезть к тебе </w:t>
      </w:r>
      <w:r>
        <w:rPr>
          <w:rFonts w:cs="Times New Roman"/>
          <w:i/>
          <w:sz w:val="24"/>
          <w:szCs w:val="24"/>
        </w:rPr>
        <w:t>сама-знаешь-ку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бы с удовольствием сказала ей, что он побывал уже не только там, но сегодня у меня нет сил на споры. Мне нужно только подготовить её к мысли, что это вполне возмож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 любит её, и никогда бы так не поступил, — отвечаю я в его защиту. Усаживаю Бри на высокий стульчик перед тем, как разогреть еду в микроволнов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ынимая закрытую фольгой курицу с пармезаном из бумажного пакета, Эрин оглядывается на меня через плеч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 парнями никогда ничего не знаешь наверняка. Джош думает, что он по-прежнему неравнодушен к те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ты его винишь? — кокетливо хлопаю ресницами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хихикает, а её голубые глаза загораются веселье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тоит признать, у него хороший вкус. Но я бы могла тебе сказать об этом давным-дав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идите, ещё остались черты, которые она в нём любит. Можно почувствовать, как она уже немного смягчилась по отношению к н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тавив ужин Бри на стол, я беру органический яблочный сок из холодильника и наливаю в её непроливайку. Она обожает его и иногда так быстро пьёт, что я боюсь, как бы она не подави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жи в ящике справа, — инструктирую Эрин, когда она дважды открывает не тот ящик. — А стаканы в шкафу над микроволнов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тавлю стул перед Бри и начинаю её кормить. Ей нравится кушать самостоятельно и часто я не против, но сегодня мне не хочется счищать шпинат с пола. Убрав в сторонку загребущие ручки, я отправляю ложку с пюре и шпинатом ей в ро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ка я кормлю Бри, мы с Эрин болтаем о моей работе. Она вытаскивает весь наш ужин и расставляет тарел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ачинай без меня, я буду через минуту, — говорю Эрин, после того как она ставит у тарелок по стакану клюквенного сока и садится за сто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подожду, — у неё на лице расползается широкая улыб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глядываюсь на неё дважд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сегодня ужасно весёлая. — Не сказать, будто обычно она ходит в плохом настроении, но только сейчас я замечаю, что Эрин практически свет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еня награждают наивным взгл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больше, чем обычно, — она невинно пожимает плеч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идимо, у тебя кое-что было, — я присматриваюсь к ней повнимательнее, отдавая Бри оставшуюся е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кравшийся румянец на лицо Эрин подтверждает мои подозрения. Ну хоть у кого-то из нас есть сек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только, — объясняет она. — Я встретилась с ним за ланчем, и мы занялись быстрым сексом в его квартир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Ты поехала в город в такую пробку? Для секса? Посреди дня? — Это не та Эрин, которую я знаю. Джош явно сделал из неё нимфоман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шеломлённо качаю головой, открывая десерт для Бри — маленький контейнер с яблочным пюре, — и протягиваю ей ложку. Тут она и сама справ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оже, он, наверное, очень, </w:t>
      </w:r>
      <w:r>
        <w:rPr>
          <w:rFonts w:cs="Times New Roman"/>
          <w:i/>
          <w:sz w:val="24"/>
          <w:szCs w:val="24"/>
        </w:rPr>
        <w:t>очень</w:t>
      </w:r>
      <w:r>
        <w:rPr>
          <w:rFonts w:cs="Times New Roman"/>
          <w:sz w:val="24"/>
          <w:szCs w:val="24"/>
        </w:rPr>
        <w:t xml:space="preserve"> хорош в постели, — комментирую я, беззвучно посмеивая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смотря на всё усиливающийся румянец, она ещё раз ведёт плечами, словно не впечатле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всего лишь сек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га, с парнем, которого ты терпеть не могла ещё месяц назад. — Я поворачиваюсь к ней лицом, давая сигнал, что взрослым пора есть. Тянусь за кусочком чесночного хлеба и откусываю. Такое ощущение, будто я умерла и попала в Маленькую Италию. Неторопливо жую, смакую маслянистый, чесночный вку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правда ли я не могла его терпеть, если честно, — отзывается Эрин, тщательно подбирая сл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мотрю на неё своим лучшим «да ты издеваешься» взгл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ужели? А я верила твоим извечным словам на протяжении всех моих отношений с Митчем: «</w:t>
      </w:r>
      <w:r>
        <w:rPr>
          <w:rFonts w:cs="Times New Roman"/>
          <w:i/>
          <w:sz w:val="24"/>
          <w:szCs w:val="24"/>
        </w:rPr>
        <w:t>не выношу этого Джоша, какой же он придурок»</w:t>
      </w:r>
      <w:r>
        <w:rPr>
          <w:rFonts w:cs="Times New Roman"/>
          <w:sz w:val="24"/>
          <w:szCs w:val="24"/>
        </w:rPr>
        <w:t xml:space="preserve">. Теперь к тебе вернулась твоя память? — вскинув бровь, интересуюсь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не раскаявшись, просто улыб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я всегда считала его горяч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фырк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что ты на него так не действовала. В то время ты была бы для него тюремной приман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огда мы познакомились, мне было почти семнадц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ему двадцать, — напоминаю 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друг другу не нравились, так что пофиг, — подводит она, принявшись за е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осив взгляд на дочь, вижу, что она, как обычно, наводит беспорядок своим яблочным пюре, больше размазывая его по лицу, чем запихивая себе в рот. Хотя бы не на пол. Я пользуюсь моментом, чтобы это исправить, и вновь возвращаю ей лож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верена, он не позволял себе увлечься тобой, пока тебе не исполнилось восемнадц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ё замечание, должно быть, содержит крупицу правды, потому что она вспыхивает и что более важно — не отриц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деальное время, чтобы поднять тему прощения, вторых шансов и всего такого позитивного. Но как мне это сделать, не вывалив всё на белый свет? Эрин не глупая. Она сможет понять, что я пытаюсь сделать в считанные секунд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говорила тебе, что Митч получил работу в компании своего шурина? Он начинает в сентябр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бросает на меня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лный ден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неполный. Он сможет перевестись осенью в Хинсдейл, как только закончит летние занят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го, поверить не могу, что он бросает Уорвик. И футбол. Думаешь, он попытается попасть в команду Хинсдела, когда будет т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по его словам, футбол отнимает много времени. Со всеми выездными играми и тренировк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переводит взгляд на Бри, которая весело лепечет, играя с пустым контейнером, и расплывается в улыб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да, он совершенно изменился. — Её улыбка испаряется, а глаза ужесточаются. — Бьюсь об заклад, пожалел, что не остался и не повёл себя как мужчи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ак и есть, — уверяю её я, вспоминая собственный крах и его слёзы. Это был первый раз, когда я видела Митча плачущим — и это говорит о многом. — Он сказал, что это было самой большой ошибкой в его жизни. — И я ему вер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довольно прыскает и бормочет в своей уж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му лучше никогда больше так не делать. — И тогда, словно осознав, как можно расценить это замечание, она со смехом трясёт головой. — Я говорила не об ещё одном ребёнке — в общем, ты поняла о чём речь. Я имею в виду — не облажается так сн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думаю, он выучил свой ур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друг её смех замирает, и она бросает на меня прищуренный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опять в него влюбляешься, — обвиняет она. — У тебя на лице написано. И чем бы он тебя не кормил, ты начинаешь ему вер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Эй, я возраж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 ни чем меня не </w:t>
      </w:r>
      <w:r>
        <w:rPr>
          <w:rFonts w:cs="Times New Roman"/>
          <w:i/>
          <w:sz w:val="24"/>
          <w:szCs w:val="24"/>
        </w:rPr>
        <w:t>кормит</w:t>
      </w:r>
      <w:r>
        <w:rPr>
          <w:rFonts w:cs="Times New Roman"/>
          <w:sz w:val="24"/>
          <w:szCs w:val="24"/>
        </w:rPr>
        <w:t>. Митч совершил ошибку, и он о ней жалеет. Я не собираюсь напоминать ему о ней всю оставшуюся жизнь. — Если она и заметила защитные нотки в моём тоне, то проигнорировала и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говорю, что ты не можешь его простить. По сути, могу поспорить — ты уже его простила. На мой же взгляд, единственное, что имеет значение — это его любовь и забота о Бри. Но твоё прощение не значит, что ты должна принимать его обрат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ю, — говорю я, и в моём голосе прослеживается доса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от чему я противостою. Против него — немало людей. И все они мои близк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ты же об этом думаешь? — прощупывает она, в выражении её лица смешивается огорчение и безропотность. Она знает меня, знает как сильно я любила его до того, как всё пошло наперекосяк. И она знает от чего я отказалась ради н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таким вопросом я не могу солг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если да, ты потеряешь ко мне всё уваж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тихонько вздых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когда. Просто буду переживать, что он снова сделает тебе больно. Тебе нужен парень, который будет готов пройти с тобой и через хорошее </w:t>
      </w:r>
      <w:r>
        <w:rPr>
          <w:rFonts w:cs="Times New Roman"/>
          <w:i/>
          <w:sz w:val="24"/>
          <w:szCs w:val="24"/>
        </w:rPr>
        <w:t>и</w:t>
      </w:r>
      <w:r>
        <w:rPr>
          <w:rFonts w:cs="Times New Roman"/>
          <w:sz w:val="24"/>
          <w:szCs w:val="24"/>
        </w:rPr>
        <w:t xml:space="preserve"> через плохое. Митч же из парней на «хорошее время», прости за каламбур, — шутит она и подмигивает, пытаясь смягчить свои сл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 оступился. Я без проблем могу это признать. Но ты тоже должна согласиться, что я сглупила. Думаю, он бы остался, если бы я была откровенна насчёт таблет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возводит глаза к потол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вот, опять ты его оправдываешь и берёшь вину на себя. Неважно как ты забеременела, он должен был остаться. По крайней мере, ради доч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говорю не обо всём, а только о своей вине. Господи, да даже Джоша вина здесь 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напрягается, опустив вил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ты имеешь в виду? — интересуется она обманчиво спокойны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оклятье. Сегодня мой рот как поезд без тормозов. Остаётся только идти на попятну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лько то, что он лучший друг Митча. Он был на его стороне. Не в том смысле, будто убеждал бросить меня, — поспешно добавляю я. Кажется, меня затягивает в трясину объяснений. — На самом деле, по словам Митча, Джош говорил ему, что он неправильно себя ведёт. В любом случае, он извинился за то, что не надавил на Митча сильнее, чтобы тот вернулся домой, и к тому же нашёл мне новую рабо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всё ещё жду ответа на мой вопрос, — произносит Эрин, вежливо дождавшись, когда я законч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ой было сказано только то, что ответственность за все совершённые ошибки лежит не только на Митче. Я приняла свою вину, и хочу чтобы ты поступила так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молча смотрит на меня с нечитаемым выражением лица. И человеку, который знает её практически всю жизнь, это говорит об очень многом. Наконец, она вздыхает, вновь подхватывая вил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лько ты одна знаешь свои поступки. Остаётся только молиться Богу, что тебе это не вернётся бумеранг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роклятье</w:t>
      </w:r>
      <w:r>
        <w:rPr>
          <w:rFonts w:cs="Times New Roman"/>
          <w:sz w:val="24"/>
          <w:szCs w:val="24"/>
        </w:rPr>
        <w:t>. Всего на мгновение она оказалась на моей стороне, в паре секунд от того, чтобы поддержать уже принятое мной решение, но в ту же минуту, как я по-идиотски упоминаю Джоша, она замык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говорит, что она с Джошем только ради секса, но у меня чувство, будто она, скорее всего, уже увязла в их отношени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ей ещё кажется, что это </w:t>
      </w:r>
      <w:r>
        <w:rPr>
          <w:rFonts w:cs="Times New Roman"/>
          <w:i/>
          <w:sz w:val="24"/>
          <w:szCs w:val="24"/>
        </w:rPr>
        <w:t>мне</w:t>
      </w:r>
      <w:r>
        <w:rPr>
          <w:rFonts w:cs="Times New Roman"/>
          <w:sz w:val="24"/>
          <w:szCs w:val="24"/>
        </w:rPr>
        <w:t xml:space="preserve"> будет бо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тебя разбудила? — спрашиваю я, когда Митч поднимает труб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ушла, Бри спит, а я лежу в постели, желая, чтобы он очутился ря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 лаконично отвечает Митч</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л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ости, — мягко прошу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долгого молчания, он вздыхает и произносит низким, спокойны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сё нормально. Я понимаю. У меня были поступки и поху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я не ждала, что она придёт, 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ты не должна объяснять. Сказал же, я понимаю, и готов на всё, что потребуется. Сегодняшний вечер ничего не изменил. Чтобы прогнать меня нужно гораздо больше. Я тебя люблю и это надол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уки сжимаются вокруг телефона, слёзы застилают глаза, в то время как я влюбляюсь в Митчелла Аарона Кингсли чуточку больше.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br/>
        <w:t> </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4.</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думает, что я до сих пор бешусь, потому что не пытался затащить её в постель с ночи девичника. С той ночи, когда она буквально выгнала меня из квартир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это не так. Мой гнев длился до её звонка в ту ночь. Просто до меня не доходило, из какой глубокой ямы я пытаюсь выкарабк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Неужели так сложно сказать: мы с Митчем снова вместе?</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ёткий ответ был получен ещё три дня назад. По-видимому, очень слож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идите ли, я плохиш, которому нельзя доверять. Парень, который бросил свою беременную девушку и не взял ответственность за собственного ребёнка. Любая женщина в здравом уме не стала бы мне доверять, а скорее швырнула бы меня в яму дёгтя. Так что передо мной гора размером с Эверес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ри месяца. Столько времени, по просьбе Пейдж, пройдёт до момента, когда мы расскажем о наших отношения. Однако, если реакция Эрин на нас, хоть как-то указывает на то, как она поведёт себя дальше, дорога обещает быть долгой и тернис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больше нельзя на этом останавливаться. Сегодня я в парке с Бри, где только мы вдвоём. Пейдж в продуктовом в магазине, а Диана с Дэном забрали детей к его родителям, живущим в сорока пяти минутах от нас. Они предложили присоединиться и нас — видимо, родители Дэна питали слабость к Бри, — но сегодня мне хотелось побыть с дочерью само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обожает качели и начинает возбуждённо визжать, когда я сажаю её на детские. Взяв за руки, я устраиваю их на цепях и нежно толкаю её. Волосы Бри сдувает за спину от тёплого ветерка, и её писк становится громче. Я смеюсь. Она ребёнок. Ей позволено шуметь столько, сколько заблагорассудится. И я люблю видеть её весёл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парке всего трое взрослых, присматривающих за четырьмя детьми — все старше Бри, но никто из них не выглядит взрослее Тэс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стоянке припарковано всего три машины, поэтому когда на неё заезжает чёрная Мазда, мой взгляд притягивается к ней. Симпатичная машинка. Продолжая толкать Бри, я вижу, как из неё вылезает девушка. На ней светло-серые свободные шорты и узкий белый топ. Она блондинка и внешне симпатичная, поэтому, наверное, понравилась бы Джош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я здесь не для того, чтобы искать женщин своему лучшему другу. Спешно возвращаю внимание на Бри, которая, кажется, перекликается со всеми другими детьми в пар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т выступает на лбу, и я стираю его предплечьем. Господи, становится жарко. Ещё десять минут и надо уходить, даже если придётся забирать Бри с качелей, кричащую и брыкающуюся. У малышки темперамент. Я это хорошенько усвоил, когда как-то забрал у неё стакан. Можно было бы подумать, что я её пытал. Пейдж говорит, что я её порчу, и нам это </w:t>
      </w:r>
      <w:r>
        <w:rPr>
          <w:rFonts w:cs="Times New Roman"/>
          <w:i/>
          <w:sz w:val="24"/>
          <w:szCs w:val="24"/>
        </w:rPr>
        <w:t>всем</w:t>
      </w:r>
      <w:r>
        <w:rPr>
          <w:rFonts w:cs="Times New Roman"/>
          <w:sz w:val="24"/>
          <w:szCs w:val="24"/>
        </w:rPr>
        <w:t xml:space="preserve"> зачтётся, поэтому теперь я сознательно стараюсь не уступать ей в каждом требовании, но порой это тяже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западной стороны парка есть беговая дорожка, и, учитывая внешний вид и отсутствие ребёнка, я решаю, что блондинка отправится именно туда, поэтому меня удивляет, когда она подходит к качеля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треляет в меня улыбкой, прежде чем обратить взгляд на Бри. На её лице появляется то же выражение, что появляется на лицах всех женщин, когда они видят милого ребён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Оуу</w:t>
      </w:r>
      <w:r>
        <w:rPr>
          <w:rFonts w:cs="Times New Roman"/>
          <w:sz w:val="24"/>
          <w:szCs w:val="24"/>
        </w:rPr>
        <w:t>, она прелестн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пасибо. — Ведь я приложил руку к её создан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а твоя? — спрашивает она, повернувшись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евушка высокая, с тёмно-карими глазами. И, очевидно, она заинтересова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мо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взгляд устремляется к моей левой руке. Видимо, отсутствие кольца обнадёживающий признак, потому что она вдруг гов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я Анна, — и протягивает мне ру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 Я твёрдо пожимая её, не вкладывая никакого флир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колько твоей доче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емь месяце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кивает, после чего на мгновение повисает неловкая тишина, и у меня создаётся впечатление, будто она набирается смелости спросить то, зачем пришла сю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женат? — Она вновь бросает взгляд на мою левую руку. — У тебя нет коль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подавляю улыб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е женат, но кое с кем встречаюсь. — Но это секрет. О котором никому нельзя знать. Чёрт, может, мне не следовало ей говорить, не дай Бог она расскажет об этом кому-то, кого знает Пейдж. Мда, чувство юмора у меня сейчас очень язвительн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й улыбка спадает. Но после прошедшей недели её разочарование — хороший толчок для моего растоптанного э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реново, — в её тоне появляется натужная игривость. — Видимо, не повез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везло — если спросить у Эрин, матери Пейдж или любого другого друга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ж, было приятно познакоми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тоже, — к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машет Бри, перебирая пальц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ка, мил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мотрю, как она уходит, припустив по беговой дорожке в сторону озера. В противоположную сторону от парня. Они пробегают мимо друг друга, и он отводит взгляд от неё на меня, как будто видел, как мы только что разговаривали. И только когда он приближается, я его узн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Блядь!</w:t>
      </w:r>
      <w:r>
        <w:rPr>
          <w:rFonts w:cs="Times New Roman"/>
          <w:sz w:val="24"/>
          <w:szCs w:val="24"/>
        </w:rPr>
        <w:t xml:space="preserve"> Колде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ого хрена он здесь делает? Мда, как будто у него нет права бегать по общественной дорог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вернув с тропинки, он замедляется и идёт прямиком к нам. Прямо перед тем, как остановиться у качели, устремляет любопытный взгляд в сторону блондин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то, неужели думает, будто я за ней приудари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ингсли, — кивае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лдер. — Тут уж никакой любв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ражение его лица совершенно меняется, и на нём тут же растягивается огромная улыбка, когда он видит Бри. Она на всех оказывает такой эффек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то, чтобы я желал, что он попросит разрешения остановить качели и взять мою дочь, но именно так, как будто имеет на это полное право, он поступает. Стискиваю зубы, чтобы не выдрать её из его ру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ивет, карапуз, — напевает он, целуя её в щёчку. — Мы не виделись с прошлой недели. Скучала п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ри счастливо взвизгивает, крепко обнимая его за шею. Колдер встречает её влажные поцелуи улыб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янув на меня поверх ей головы,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деюсь, ты не возражаешь? Мы вроде как питаем друг к другу тёплые чувст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зражаю ли я? Эм, да. Скажу ли я ему об этом? Ну, уж нет. Он её крёстный и был рядом с ней, когда меня не было. У меня нет оснований возраж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ижу, — отвечаю я, ссылаясь на последнюю часть его высказыва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ри, видимо, на седьмом небе от счастья, судя по тому, как продолжает верещать и осыпать поцелуями его улыбающееся лиц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а отцовском дежурстве? — он оглядывается, как будто убеждаясь, что Пейдж нет с н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жно сказать и та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где Пейдж?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его вопросе нет ничего больше дружеского интереса, но у меня всё равно встают волосы на загрив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нимается делами. — Подробности ему не нуж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кей, — отзывается он. — Что ж, я должен возвращаться к пробеж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делаю шаг вперёд, чтобы забрать у него доч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Бри. Нам пора до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сё, что </w:t>
      </w:r>
      <w:r>
        <w:rPr>
          <w:rFonts w:cs="Times New Roman"/>
          <w:i/>
          <w:sz w:val="24"/>
          <w:szCs w:val="24"/>
        </w:rPr>
        <w:t>нужно</w:t>
      </w:r>
      <w:r>
        <w:rPr>
          <w:rFonts w:cs="Times New Roman"/>
          <w:sz w:val="24"/>
          <w:szCs w:val="24"/>
        </w:rPr>
        <w:t xml:space="preserve"> сделать — протянуть к ней руки. Но это не так. Бри изворачивается, глядит на меня и яростно качает головой, после чего прочно цепляется за Колдера. А когда Колдер, поморщившись, пытается расцепить её руки на своей шее, она сопротивляется и начинает плак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глядевшись по сторонам, я замечаю, что все в парке наблюдают за сценой, развернувшейся перед ни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лышка, тебе нужно домой. Давай, иди к пап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не хочется спрятать голову в руках. Я думал, это в прошлом. Думал, она уже знает меня. Господи, да я верил, что она предпочтёт меня любому другому взрослому мужчине в своей жизни. Это я тот, кого она видит каждый день. Это я тот, кто меняет ей подгузники. Это я тот, кто читает ей сказки на ночь, а не Колдер.</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Раньше мы часто виделись… — его голос затухает к концу. Он говорит почти извиняющимся тоном, как будто пытаясь объяснить, почему моя дочь предпочла его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нятно, — односложно изрекаю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ыдания Бри успокаиваются до всхлипов, потому что она решила, будто ей уступили. Ага. Колдер отвезёт её дом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рости, милая, этого не случится».</w:t>
      </w:r>
      <w:r>
        <w:rPr>
          <w:rFonts w:cs="Times New Roman"/>
          <w:sz w:val="24"/>
          <w:szCs w:val="24"/>
        </w:rPr>
        <w:t xml:space="preserve"> Я попросту развожу её руки, отчего она издаёт оглушительный вопль негодования, и заключаю её в объять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лдер настороженно смотрит на меня. Он что, думает, будто я сделаю ей бо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лучше отвезу её домой. — Её крики тонут в моём голос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щё увидимся, — отзывается он, прежде чем махнуть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принимается извиваться, вынуждая меня приложить больше усилий, чтобы не дать свалиться ей на земл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торопливо направляюсь к машине, прекрасно осознавая количество глаз, следящих за нами. Те три женщины, наверное, уже держат пальцы наготове, чтобы набрать 9-1-1, убеждённые, что я её похищ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пробуйте пристегнуть сопротивляющегося ребёнка к детскому креслу. Не так уж это просто. Спустя минуту, я решаю посадить Бри на колени, молясь Богу, что мне удастся её успокоить. Она продолжает плакать, пинаться и взбрыкивать, пока совсем не выдыха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ходит десять минут, и я, эмоционально истощённый, опускаю на неё взгляд. Слёзы струятся по её красному личику, из носа течёт. Схватив «Клинекс» из сумки с подгузниками, я пытаюсь вытереть её, но каждый раз, как салфетка оказывается вблизи её лица, она отворачивает голову и отпихивает мою руку. И только, когда она слишком устаёт бороться, у меня получается вытереть её нос и взять другую салфетку, чтобы стереть слёз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идимо, у нас есть ещё к чему стремиться? — говорю ей. Почему я продолжаю думать, что добился успеха больше, чем есть? Может, она и ребёнок, но у меня создаётся впечатление, будто Бри знает, что я наделал, и она та, кто остаётся первой в списке людей, которые ещё не простили меня. Та, кто, возможно, не простит меня никог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5.</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икакого секса больше двух недел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еспокойство минуло, теперь я откровенно боюсь. Для нас это ненормально. Во всяком случае, для тех нас, которыми мы были рань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сли бы этому была причина — Бри, работа, болезнь — я бы так не боялась. Но моё обучение закончено, я работаю удалённо, Митч говорит, что занятия напряжённые, но только если он не сидит за учебниками каждый вечер по шесть часов, поэтому оправдания тому, что последние четыре дня он не приходит так часто — 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т, беру свои слова обратно. Он сидит каждый день с Бри, и большинство вечеров настаивает на том, чтобы укладывать её самому. Потом отговаривается тем, что ему нужно возвращаться к учёбе, а я отвлек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Чего-чего?</w:t>
      </w:r>
      <w:r>
        <w:rPr>
          <w:rFonts w:cs="Times New Roman"/>
          <w:sz w:val="24"/>
          <w:szCs w:val="24"/>
        </w:rPr>
        <w:t xml:space="preserve"> Раньше он сам хотел, чтобы я его отвлек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сё из-за Эрин. Точно знаю. Это его отпугнуло, и теперь он медлит. А я-то думала, что мы прояснили ситуацию. Теперь же мне так не каж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годня я подняла ставку. Если всё пройдёт, как запланировано, после дня Бри «только-папа-с-дочкой», она будет совершенно вымотана к тому времени, как надо будет укладываться в постель. А потом наступит час для «возобновления-знакомства-мамочки-и-папоч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икакого неглиже у меня нет, но надеюсь, мальчишеские шорты и узкий топ помогут нам преодолеть эту гору. Без каламбу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часах переваливает за восемь, в то время как Бри ещё играет с игрушками, но у неё начинает опускаться головка. Идеально. Я звоню Митчу, потому что, когда он привёл её, у нас не было чётких правил на вече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естно говоря, сейчас мне даже кажется, что последние пару дней он был отвлечённым. Конечно, возможно, всё дело в двух заключительных экзаменах, предстоящих ему на следующей неделе. По большей части, его условное принятие в Хинсдэйл как раз зависит от того, как хорошо он справится с занятиями. Но точно мне не известно, поскольку на самом деле мы об этом не особо говори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й, Бри ещё не спит? — спрашивает Митч, ответив на выз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ргаю. Погодите-ка, я пропустила новое правило или как? Знаете, то, где сказано, что первым делом вам нужно не поздороваться с девушкой, ответив на её звонок, а спросить о доче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осподи, я что — пустое мес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о мной теперь даже не здороваются? Или это единственная причина, из-за которой я тебе звоню? Сказать, что Бри пора читать сказки? — интересуюсь я, симулируя обиду. Это звонок с целой кучей цел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тихо усмех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решил, что ты готовишь меня. Что случ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Что случ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глядываю свой откровенный наряд под коротким, шёлковым халатом, испытывая искушение сказать: </w:t>
      </w:r>
      <w:r>
        <w:rPr>
          <w:rFonts w:cs="Times New Roman"/>
          <w:i/>
          <w:sz w:val="24"/>
          <w:szCs w:val="24"/>
        </w:rPr>
        <w:t xml:space="preserve">«у нас не было секса целую вечность, и я адски возбуждена — вот, что случ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ридёшь? — хватит намёков, настало время для более прямого подхо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ауза, последовавшая за моим вопросом, сводит с ум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естно говоря, я сейчас вроде как занят. Но приду чуть позже, чтобы уложить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моей стороны будет наглостью, если я примусь топать ногами, брошусь на пол и устрою истерику, которая сможет составить конкуренцию самому худшему детскому припадку? Просто как раз этого мне сейчас и хоч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днако я слишком взрослая, поэтому решаюсь на пассивно-агрессивный отв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ладно. Что бы ты ни делал, это, видимо, правда очень важно, но я рада, что ты успеешь к тому времени, как Бри нужно будет в постел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лышу, как он выдыхает, прежде чем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ейчас бу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так, я добилась своего, и теперь чувствую себя манипулирующей су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осподи, к тому же, ещё совершенно раздетой. Я бросаюсь в ванную, где натягиваю старые серые спортивные штаны поверх шортов и скидываю халат. Секс из чувства вины — не то к чему я сегодня стремл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ерез минуту в дверь раздаётся резкий стук — просто объявляющий о его приходе, потому что за ним поспешно следует звук открывающейся, а потом и закрывающейся двери. Я сталкиваюсь с ним в коридоре, и при его виде у меня моментально поднимается кровяное давление. До этого я его видела в широких шортах и футболке. С тех пор он побрился и оделся как на… свида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 оглядываю всё его тело. — Куда-то собрался? — изо всех сил стараюсь не показаться супер-собственницей и пронырливой подруж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лыбнувшись, он подходит ко мне и скользит рукой по талии, приподнимая меня на цыпочки для долгого, влажного поцелуя. Соски затвердевают, и я ловлю ртом воздух к тому времени, как он прочно ставит меня на но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по собственному желанию. Я встречаюсь с парнем с работы, который будет меня стажиро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работа начинается со второй недели сентября, и они с Дэном всё больше обсуждают её по мере приближения да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поздно? — </w:t>
      </w:r>
      <w:r>
        <w:rPr>
          <w:rFonts w:cs="Times New Roman"/>
          <w:i/>
          <w:sz w:val="24"/>
          <w:szCs w:val="24"/>
        </w:rPr>
        <w:t>И в выходной</w:t>
      </w:r>
      <w:r>
        <w:rPr>
          <w:rFonts w:cs="Times New Roman"/>
          <w:sz w:val="24"/>
          <w:szCs w:val="24"/>
        </w:rPr>
        <w:t xml:space="preserve">. Тут явно что-то не та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 улетает в понедельник утром. Так что либо сегодня, либо завтра с утра. Не знаю как ты, но я люблю поспать подольше, — говорит он, развеивая мои прежние подозр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х. Ну хорошо, раз это не касается другой женщины, — нахально заявля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меё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стати о других женщинах, где моя девочка? — едва выговорив вопрос, он отходит от меня в поисках своей дочери. Для этого ему нужно всего лишь пойти на звуки лепе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притык следуя за ним, я говор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верь её подгузник, прежде чем укладывать в постел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видев Бри на игровом коврике, он подхватывает её на руки и обнимает. Потом принимается щекотать, пока она не заливается беспомощным смехом, сгребая в кулачки его волос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душистый горошек. Папа поменяет тебе подгузник, и мы пойдём на кроватку, — уговаривает он нежным голосом, который хранит только для общения с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тступаю, давая ему провести с ней время. Почему-то Митчу кажется, что их ночной ритуал необходим для развития отношений с ней. Думаю, ему просто нравится быть последним человеком, которого она видит перед сн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есять минут спустя, он выходит из её комнаты и находит меня свернувшейся на кровати с пультом в руках в поисках чего-нибудь пригодного для просмот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использовал последний подгузник под пеленальным столиком. У тебя же есть ещё? — спрашивает он, присев р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ёрт. Знала же, что что-то забыла, когда ходила вчера в магазин, — говорю я, расплетая ноги и приподнимаясь в сидячее положение. — Во сколько у тебя встреча?.. Забудь, я сам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обрывает меня, твёрдо покачав головой, когда встаёт на ног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купл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едленно поднимаюсь, вскинув на него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как же твоя встре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коротко смеё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ейчас это важнее. Я позвоню, отменю её. Встречусь с ним завт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уверен? Я могу позвонить Эрин или Тре… одному из своих друзей. — К несчастью, ускользнувшее вовремя перехватить не удаётся, поэтому Митч прищуривается, сжав губы в тонкую лин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е не нужно </w:t>
      </w:r>
      <w:r>
        <w:rPr>
          <w:rFonts w:cs="Times New Roman"/>
          <w:i/>
          <w:sz w:val="24"/>
          <w:szCs w:val="24"/>
        </w:rPr>
        <w:t>никому</w:t>
      </w:r>
      <w:r>
        <w:rPr>
          <w:rFonts w:cs="Times New Roman"/>
          <w:sz w:val="24"/>
          <w:szCs w:val="24"/>
        </w:rPr>
        <w:t xml:space="preserve"> звонить, — резко отвечает он с очевидным неудовольстви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нуточку, он расстроился? Последние четыре дня я была для него невидимкой, а сегодня он мог остаться и оттрахать меня до бесчувствия, но ничего не вышло из-за встречи. Которую он отменил сразу же, как я сказала, что Бри нужны памперсы. И насколько важной была эта встреча? Очевидно, он просто решил не тратить на меня врем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щё десять минут назад ты говорил, что занят. Не хочется мешать твоим планам. — До голоса на задворках моего сознания доходит, что я веду себя как сука, но вот до рта не успе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тлично, и я ценю твоё желание, — произносит он тоном, потяжелевшим от сарказма. — Но это для Бри, а ты знаешь, что я сделаю для неё всё что угод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очно. Бри на первом месте. Всё, как и должно бы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ю, — отзываюсь я в полном согласии. — Ты любишь её. Ты переехал домой, чтобы быть с ней. Бросил футбол ради неё. Отменил свои планы из-за неё. Поверь, Митч, я ясно вижу, как сильно ты её люби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мгновение повисает тишина, после которой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стой, разве это не хорошо? Мне казалось, именно этого ты и хочешь. Чёрт, да разве не все матеря желают такого отношения от отцов своих дет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рав, — тихо соглашаюсь я, и жар заливает мои щёки от потока стыда и раскаяния. Боже, ну что со мной не так? Именно этого я и </w:t>
      </w:r>
      <w:r>
        <w:rPr>
          <w:rFonts w:cs="Times New Roman"/>
          <w:i/>
          <w:sz w:val="24"/>
          <w:szCs w:val="24"/>
        </w:rPr>
        <w:t>хочу</w:t>
      </w:r>
      <w:r>
        <w:rPr>
          <w:rFonts w:cs="Times New Roman"/>
          <w:sz w:val="24"/>
          <w:szCs w:val="24"/>
        </w:rPr>
        <w:t>. Всегда хотела. Все ночи, что я мерила шагами ковёр с ней на руках, когда пыталась её усыпить, мне хотелось, чтобы он был рядом. И сколько слёз я пролила, желая добиться от него больше чувств? Чересчур мно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издаёт низкий, горловой звук, запрокидывает голову и яростно запускает руки в волосы. Выражение его лица полно недоумения, когда он опускает на меня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Не. Так? Помоги мне здесь, Пейдж, ведь я делаю всё, что могу, чтобы проявить себя с лучшей сторо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 его мольбы, мой стыд усугубляется. И потом до меня доходит. Если бы решили создать ремейк </w:t>
      </w:r>
      <w:r>
        <w:rPr>
          <w:rFonts w:cs="Times New Roman"/>
          <w:i/>
          <w:sz w:val="24"/>
          <w:szCs w:val="24"/>
        </w:rPr>
        <w:t>«Дорогой мамочки»,</w:t>
      </w:r>
      <w:r>
        <w:rPr>
          <w:rFonts w:cs="Times New Roman"/>
          <w:sz w:val="24"/>
          <w:szCs w:val="24"/>
        </w:rPr>
        <w:t xml:space="preserve"> меня бы запросто можно было взять на главную роль, потому что, кажется, я реально ревновала к собственной дочери. Боже, я, наверное, самая ужасная мать на све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чнув головой, я отмахиваюсь от н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рав. Не знаю, что со мной. Иди. Иди и купи своей дочери памперсы. У меня, видимо, ПМС, — я умудряюсь выдавить слабую улыбку. Только посмотрите, спихиваю всю вину за собственное поведение на гормоны. И я ещё думала, что выше это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пристально наблюдает за мной, видимо, читая мысли, потому что вдруг гов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 чём бы ты ни думала — перестань. Мои чувства к тебе не изменились. До этого я уже говорил, что безумно занят. И дело </w:t>
      </w:r>
      <w:r>
        <w:rPr>
          <w:rFonts w:cs="Times New Roman"/>
          <w:i/>
          <w:sz w:val="24"/>
          <w:szCs w:val="24"/>
        </w:rPr>
        <w:t>не</w:t>
      </w:r>
      <w:r>
        <w:rPr>
          <w:rFonts w:cs="Times New Roman"/>
          <w:sz w:val="24"/>
          <w:szCs w:val="24"/>
        </w:rPr>
        <w:t xml:space="preserve"> в случившемся с Эрин. Хотя сложности есть со всеми этими ограничени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верлю глазами пол, потом возвращаю их обратно к н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нас очень давно не было сек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рот изгибается в хитрой, восхитительной улыб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х, моя девочка возбуждена. Так сразу бы и сказ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еня разрывает между желанием заняться с ним сексом или повалить его на пол. Совсем ничего смешно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 изверг. — Надув губы, топаю ногой и скрещиваю руки на гру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взгляд опускается на моё намеренно выставленное деколь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чтобы ты совсем поверил — на мне твоё любимое бельё, — говорю я, чтобы до него до конца дош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глаза моментально темнеют, а взгляд падает на мои спортив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ое? — спрашивает он низким, хриплы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брав руки, я спускаю штаны, придерживая их на несколько сантиметров ниже ягодиц. Удостоверяюсь, чтобы он увидел и узнал, что упустит сегодня, прежде чем оборвать вид, вернув их на мес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еперь его глаза совсем тёмные, цвета сосны, и зрачки расширены. Он начинает дышать чуточку быстре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рука, будто хлыст, хватает за самую мясистую часть моей задницы, с силой прижимая меня к нему. Я издаю испуганный визг, который быстро заглушает его поцелуй, перешедший от ноля до ста за две секунд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ловно не могу подобраться к нему достаточно близко, в то время как сплетаются наши языки. Сжимаю ладонь на чисто выбритой челюсти, удерживая его рот там, где мне хочется — на моём. Наше дыхание тяжёлое и вымученное, пока мы посасываем, лижем и покусываем в почти остервенелом поцелу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тискивает мой зад, вдавливая меня в свою эрекцию. Я хочу её ниже, поглаживающую внутри меня, толкающуюся и сводящую с ума от наслаждения. Но до того, как мы успеваем зайти чересчур далеко, Митч разрывает поцелуй. Хотя прежде всё-таки умудряется стянуть лямку топа и, наклонив голову, обвести языком сос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становка — это чистая агония, и моё бедное лишённое секса тело сжимается в нужде, отойдя от подпитываемого страстью наслаждения, которое теперь заменило сексуальное разочаров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ужно купить памперсы, — его бархатистый голос прокатывается по мне, никак не уменьшая пульсирующую боль в сердце. Скорее, как будто в разгорающееся пламя подкинули поле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правив топ, я возвращаю взгляд к его глазам и понимаю, что снова то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ернусь, как можно скорее. И ещё принесу дополнительную коробку презервативов. — Его улыбка — воплощение поро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значит, что сегодня мы займёмся сексом? — дразню я, осмелев под тяжестью желания, тлеющего в его глазах, выражение которых заявляет, что сегодня пройдёт немало времени, прежде чем он останется удовлетворё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а ты как думаешь? Учитывая, что сестра уехала до завтра, по-твоему я смогу остаться на но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чувствую укол вины от его вопроса. Мне тоже не сильно нравиться всё делать утайкой, но я пока не готова к публично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иваю. Пусть даже если бы Диана, Дэн и дети не уехали на ночь, он мог запросто сказать, что ему нужно купить памперсы для Бри. Уверена, его сестра не стала бы следить за тем, во сколько он ушёл и вернулся из магази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хочешь, — отвечаю я, снова показывая свою нахальную сторо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 Он целует меня в губы. — Готовься, завтра будет всё боле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хихикаю. Да, хихикаю. Моё волнение и предвкушение вынуждает легкомысленно думать обо всём, что мне хочется с ним делать и что мне хочется, чтобы он сделал со мной. Возможности — и позы — бесконечны, и сегодня я надеюсь, опробовать как минимум две свои любимы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орок минут спустя, моя потребность ещё велика, но терпение истощается. Сколько нужно времени, чтобы купить памперсы в круглосуточной аптеке? На машине до неё ехать десять минут, и в это время там не должно быть людно. Откладываю звонок Митчу ещё на десять минут, а когда беру телефон, слышу машину на подъездной дороге. Я бросаюсь к ок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а, это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приходится открыть для него дверь, когда он появляется на лестнице с гигантской упаковкой памперсов напереве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едвкушение настолько обострённое, что я не сразу замечаю выражение его лица. И только, когда он оказывается в квартире, безмолвно глядя на меня, я обращаю внимание на его хмуро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ердце начинает опускаться даже раньше, чем я спраш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 чём дело? Что-то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пустив упаковку к ногам, он стонет и трёт руками лицо. Это не сулит ничего хорошего для ночи, которую я рисовала себе последние двадцать четыре часа. Нет, всю прошлую недел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только что звонил Джош. Он в «Мёрдоке», перепил, поэтому не может сесть за руль. Мне нужно его забр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Неееее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душе я рыдаю и проклинаю Джоша за то, как неудачно он выбрал время. Неужели не мог напиться в баре в другую ночь? Или у него нет других друзей, кому можно позвонить? Внешне — судя по маске, надетой для Митча — я разочарована, но всё понимаю. Я не стану вести себя как сука из-за того, что ему нужно уехать за перепившим лучшим друг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олько, по-твоему, это займёт времени? — задаю вопрос, всё ещё питая слабую надежду, что часть ночи удастся спасти. Ту часть, где мы занимаемся сек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стало покачав головой, Митч издаёт тяжёлый вздо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 меньшей мере, час или два, но я не хочу рисковать разбудить Бри так позд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огласно к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тогда, видимо, тебе пора. Ты же не хочешь заставлять его жд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внимательно изучает меня, излучая осязаемое недовольств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другой раз — обещаю. — Он оставляет меня задыхаться долгим поцелуем в губ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дверь закрывается за ним с мягким щелчком, я запираю её на замок. Так не может продолжаться. Я не могу представить себе два с половиной месяца встреч украдкой. А это значит, что всё должно законч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6.</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ого хрена ты напиваешься в одиночку? — Я оглядываюсь на Джоша, распластавшегося на моём пассажирском сиденье с откинутой на подголовник голов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дружище, — стонет он с закрытыми глазами. — Мне не нужна лекция, просто отвези меня домой. — Открыв один глаз, Джош поглядывает на меня. — И кто сказал, что я был оди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гда где же она, чёрт возьми? — Будем считать, что это женщина, если он не скажет инач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мыкает веки и поворачивается лицом вперёд, громко выдых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ш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ворачиваю налево — на главную улиц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и что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ичего. Ничего не случилось, — мямли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огда почему мне пришлось поменять свои планы, чтобы приехать за твоей пьяной задницей? — рявкаю я. Сейчас мы с Пейдж могли уже заниматься сек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тому что ты настоящий друг, — смеётся Джош. Может, он пьян и не до отключки, но то, что он пьян — это то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ерьмо. Но заставить себя на него злиться не получается. Он не раз в прошлом отменял планы из-за меня. На первом году старшей школы, он ехал два часа, чтобы забрать меня, когда мы с друзьями пошли на вечеринку, на которую в итоге заявились копы. У тачки Фредди спустили колёса, когда она соскочила с тротуара, убегая с места происшествия. Звонить надо было либо Джошу, либо сестре. Джош выиграл по всем фронт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кто она? — осведомляюсь я. Джош не упоминал, что встречается с кем-то конкретно, а я не следил за именами, произнесёнными им, потому что они быстро сменяю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кто, — плоско отзывается он, что значит — ему не хочется это обсужд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с кем-то встречаешься? — теперь я заинтригован. Обычно Джош не сдерживается, когда дело касается женщин, с которыми он вид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ответ он решительно качает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ты собираешь забрать маши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вернув голову ко мне, он криво улыб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какие у тебя планы на завт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га, так и думал, — отзываюсь я с неохотным смехом. — Ты мне задолжал, так что я попрошу у тебя об одолжении на неде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удя по тому, как он поворачивается и пристально присматривается к моему профилю — это возбуждает его интере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и о каком 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Расскажу, когда протрезве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сколько минут в машине звучит только музыка, вырывающаяся из радио. А потом, словно из ниоткуда, Джош выпал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пал с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здрогнув, я бросаю на него быстрый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кс. Мы занимались сек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осподи, видимо, в нём алкоголя больше, чем я дум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 кем у тебя был секс, чёрт возьми? — И почему меня это волну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 Эрин, — низким голосом отвечае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 Эрин Пейдж? — переспрашиваю я не в силах поверить в услышанн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коротко кивает. Или, возможно, просто сильно пытается поддерживать голову в вертикальном положении. Хрен знает. Но потом до меня доходит. У него был с секс с лучшей подругой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ёрт. У меня нехорошее предчувств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еня занимает несколько секунд на то, чтобы сложить два и д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той, это она была с тобой сегод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нова к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Блядь</w:t>
      </w:r>
      <w:r>
        <w:rPr>
          <w:rFonts w:cs="Times New Roman"/>
          <w:sz w:val="24"/>
          <w:szCs w:val="24"/>
        </w:rPr>
        <w:t xml:space="preserve">. Интересно, Пейдж знает? Вряд ли, она бы мне рассказ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это, чёрт подери,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у всех, наверное. — Его попытка пошутить провалив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ты и </w:t>
      </w:r>
      <w:r>
        <w:rPr>
          <w:rFonts w:cs="Times New Roman"/>
          <w:i/>
          <w:sz w:val="24"/>
          <w:szCs w:val="24"/>
        </w:rPr>
        <w:t>Эрин</w:t>
      </w:r>
      <w:r>
        <w:rPr>
          <w:rFonts w:cs="Times New Roman"/>
          <w:sz w:val="24"/>
          <w:szCs w:val="24"/>
        </w:rPr>
        <w:t>?</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адится ровнее, впиваясь в меня таким взглядом, как будто я шизофрен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значит — я и </w:t>
      </w:r>
      <w:r>
        <w:rPr>
          <w:rFonts w:cs="Times New Roman"/>
          <w:i/>
          <w:sz w:val="24"/>
          <w:szCs w:val="24"/>
        </w:rPr>
        <w:t>Эрин</w:t>
      </w:r>
      <w:r>
        <w:rPr>
          <w:rFonts w:cs="Times New Roman"/>
          <w:sz w:val="24"/>
          <w:szCs w:val="24"/>
        </w:rPr>
        <w:t xml:space="preserve">? Что, блядь, с ней не так? Господи, да ты её видел? Почему мне, чёрт возьми, не желать с ней сек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спокойся, Джош. Я говорю не о твоём к ней желании. Оно было очевидно не один год. Но мне казалось, она терпеть тебя не может. — Хорошо, что мне никогда в голову не приходили мысли о профессии детектива, ибо в этом деле я, видимо, полный отс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ухмыля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всегда знал, что там кроется что-то большее. Просто был нужен подходящий случай… — его голос обрывается, как будто он вспоминает — какой имен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начит, ты начал встречаться с лучшей подругой Пейдж и ничего мне не сказал? Какого хре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не встречаемся, а просто занимаемся сек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глядываю на н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его? Как это? Вы занимаетесь сексом и расходитесь по домам? — От Джоша ещё можно ожидать, но не от Эрин. Я всегда воспринимал её как девушку, которой нужны отношения, а не случайный сек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г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ья это была иде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жош пожимает плеч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боих, наверное. Никто из нас сейчас не ищет ничего серьёзно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осподи, точно знаю: это плохо кончится — если уже не кон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и что случилось сегод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порвала со мной из-за тебя, — с лёгким упрёком говорит он. Возможно, даже чуточку обижен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ого хрена я вам сделал? Я же даже не знал, что вы спи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годня она начала выспрашивать у меня о том, что я сказал тебе после того, как Пейдж рассказала о беременности. Я ответил правду, на что она назвала меня придурком и порвала со мной, — голос у него обыденный, но мне ясно, что его это глож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знает? — спрашиваю я в лёгкой панике. Это её лучшая подруга. Она может призвать меня к ответу, если Джош ей как-то сделает больно — если уже не сдел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думаю. Эрин не хотела, чтобы кто-то знал, что мы спим. Как я уже сказал, это были чисто физические отношения. Мы могли прекратить их в любой момент, не задев ничьих чувст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 вот что ты чувствуешь сейчас? Не задетые чувства? — Как по мне — не похоже на т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щё раз ведёт плеч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й, я же не собирался на ней жени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быстро оглядываюсь на н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кто говорит о женить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ронив голову на спинку сиденья, он закрывает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 любом случае, она перестаралась с осуждением. Я не вижу большой проблемы в том, что сказал тебе сделать тест на отцовство. Я твой друг и просто приглядывал за тоб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но мне ты сказал, что чувствуешь вину, — указы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но ей об этом знать необязательно. Поверь, меня это не снимет с крючка. Она считает меня чёртовым злом или типа того. Как будто я пытался вас разлуч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удя по словам Джоша, он реально на ней поех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Замечательно</w:t>
      </w:r>
      <w:r>
        <w:rPr>
          <w:rFonts w:cs="Times New Roman"/>
          <w:sz w:val="24"/>
          <w:szCs w:val="24"/>
        </w:rPr>
        <w:t>. Как будто и без того сложностей не хватает, лучшая подруга моей девушки рассталась с моим лучшим другом — вот только, они даже никогда не встречалась. Будущее обещает много интересно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была уверена, что мы с Митчем выкроим время, чтобы компенсировать разочарование субботнего вечера, но на следующий день у Бри появляются сопли. Я молюсь, чтобы это был всего-навсего насморк, но ночью у неё поднимается температура, и Митчу приходится уехать в круглосуточную аптеку ей за лекарств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на следующий день высокая температура сохраняется, я уже было хочу отвезти её в больницу, но мама меня успокаивает и предлагает для начала позвонить доктору. С доктором Чу получается увидеться в тот же день. Она быстро диагностирует у неё ушную инфекц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едная моя малышка. Такое у неё впервые, и я знаю, что реагирую чересчур остро, но мама с Дианой заверяют, что с первенцами всегда так. Честно говоря, у Митча не лучше, он практически живёт в квартире всю неделю — экзаменационную неделю. Так что мы оба даём новое значение термину «гиперопекающие родители». Но всё иначе, когда твой ребёнок боле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занятий Митч смотрит за Бри, пока я работаю в лофте наверху. Это единственное тихое место, в котором я могу спокойно работать. А закончив, за ней присматриваю я, чтобы Митч мог позаним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ремя от времени, глядя на него, я чувствую как в животе, как дым, клубится желание, но быстро подавляю его под укоряюще виляющим пальцем вины. Но правда в том, что когда тебе приходится справляться с больным, беспокойным ребёнком, секс вроде как уходит на задний пла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нтибиотики, назначенные врачом, немедленно оказывают эффект, и уже в четверг Бри впервые за четыре дня просыпается без температуры. Я лелею осторожный оптимизм, и заслуженно, потому что к пятнице она уже снова напоминает старую себя, смеющуюся и болтающую без умолка, с нормальным аппетитом. Но я всё равно продолжаю давать ей антибиотики оставшиеся пять дн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субботу проходит целая неделя с тех пор, как мы с Митчем занимались хоть чем-то отдалённо напоминающим секс — поцелуи не в счёт. Поэтому когда Диана настаивает на ночёвке Бри, чтобы мне можно было выбраться из дома, я уже планирую ещё один вечер, который, надеюсь, на этот раз закончится как мне того хочется. И да, Митч — в значительной степени способствует успеху вече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где тебя черти носят? Я звонила тебе последние два часа. — Пытаюсь держать себя в руках, но вижу только очередной провал в виде будущей ноч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спокойся, Пейдж. Я хочу, чтобы ты встретилась со мной в «Темп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емпл» — очень красивый ресторан в пятнадцати минутах от дома. Но </w:t>
      </w:r>
      <w:r>
        <w:rPr>
          <w:rFonts w:cs="Times New Roman"/>
          <w:i/>
          <w:sz w:val="24"/>
          <w:szCs w:val="24"/>
        </w:rPr>
        <w:t>сегодня</w:t>
      </w:r>
      <w:r>
        <w:rPr>
          <w:rFonts w:cs="Times New Roman"/>
          <w:sz w:val="24"/>
          <w:szCs w:val="24"/>
        </w:rPr>
        <w:t xml:space="preserve"> мне никуда не хоч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егодня? — хнычу я. Да, сегодня именно такой день. Начинался он отлично. Утро мы с Эрин провели за маникюром и причёской. Я подстриглась и сделала пряди тёмно-рыжего цвета. Мне очень понравилось. Эрин же только подравняла кончики, потому что форма причёски и цвет у неё уже великолепны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том мы поехали в торговый центр, где Эрин убедила меня раскошелиться на красивое платье королевского синего цвета с фестончатой юбкой, которое я облюбов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мой я вернулась, ожидая, что здесь меня будет ждать Митч, но ему пришлось сбежать в город, чтобы помочь Джошу с перевозом мебели, которую он купил. Честно говоря, разве не для этого нужна достав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сегодня. Я хочу отпраздновать сдачу экзаменов, — отвечает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не просто их сдал, а получил «отлично» по обоим предметам. Мой малыш — красавчик, отличный отец и парень, прекрасен в постели </w:t>
      </w:r>
      <w:r>
        <w:rPr>
          <w:rFonts w:cs="Times New Roman"/>
          <w:i/>
          <w:sz w:val="24"/>
          <w:szCs w:val="24"/>
        </w:rPr>
        <w:t>и</w:t>
      </w:r>
      <w:r>
        <w:rPr>
          <w:rFonts w:cs="Times New Roman"/>
          <w:sz w:val="24"/>
          <w:szCs w:val="24"/>
        </w:rPr>
        <w:t xml:space="preserve"> умён. В нём собран полный комплект, и пора всем узнать, как счастлива я вернуться к н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я думала, что мы могли бы сегодня отпраздновать по-другому, — говорю я сексуальным голосом. Ему никак не упустить подтекс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голос становится низк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алышка, обещаю, мы отпразднуем обоими способ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 одного его голоса — этого голоса — моё тело вибрирует. «Не хочу ждать», — скулит внутренний голос, но Митч хочет отпраздновать, пригласив меня на ужин, так что я уступ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ва часа спустя, вечер, кажется, всё-таки обречён на провал. Мы как раз сидим за столиком, когда Митчу звонит его сестра. Бри не перестаёт плакать, но она не уверена, что что-то не так. Диане кажется, что ей не плохо, а она просто грустит, потому что скучает по нам. Ужин заканчивается, не начавши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мы подъезжаем к подъездной дорожке, я замечаю, что большая часть света в доме не горит. Митч вылезает из машины, обходит её кругом и открывает для меня дверь. Взявшись за руки, мы начинаем подниматься к парадной двери. Оглядевшись по сторонам, я обращаю внимание на выстроившиеся в ряд машины на дороге, ведущей к круглой подъездной дороге сосед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идимо, у Франклинов намечается вечерин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хоже на то, — отзывается Митч, сжимая мою руку. — Пойдём, нам нужно забрать Бри. — После чего показывает мне зайти внут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фойе темно, и только слабый свет пробивается из задней части дома, где расположена гостин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задаченная и не на шутку испуганная, я поднимаю глаза на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де все? — шепчу я. Говорить нормальным голосом сейчас кажется неумест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влекая меня в заднюю часть дома,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йдём посмотр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мы оказываемся на пороге двухэтажной гостиной, в комнате вдруг, мгновенно меня ослепляя, зажигается свет, и потом я вижу море знакомых лиц, как раз когда тишину нарушает хором произнесённое </w:t>
      </w:r>
      <w:r>
        <w:rPr>
          <w:rFonts w:cs="Times New Roman"/>
          <w:i/>
          <w:sz w:val="24"/>
          <w:szCs w:val="24"/>
        </w:rPr>
        <w:t>«Сюрприз».</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потолка свисают белые и бледно-лососевые ленты, а на задней стене висит баннер, на котором выведено «С ДНЁМ МАТЕРИ!». Мой разум отмечает большой торт на столе, напитки и ломящиеся от еды блю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Что?</w:t>
      </w:r>
      <w:r>
        <w:rPr>
          <w:rFonts w:cs="Times New Roman"/>
          <w:sz w:val="24"/>
          <w:szCs w:val="24"/>
        </w:rPr>
        <w:t xml:space="preserve"> День матери в мае. А сейчас не ма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олько это и способен обрабатывать мой мозг, пока я стою с широко раскрытыми глазами и распахнутым для ловли мух ртом. Резко поворачиваю голову на визг Бри, в то время как Диана отделяется от группы с моей дочерью в руках. Митч забирает у неё Бри, как только она доходит до на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разинутым ртом оглядев ещё раз комнату, я, наконец, выговар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происходит? Что вы все здесь делае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пешно вырвавшись вперёд, мама заключает меня в тесные объятья и шепчет на ух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этого заслуживаешь, милая. — Она целует меня в щёку, прежде чем повернуться к Митчу. — Давай, милый, я возьму Бри. А ты расскажи Пейдж для чего вс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Мама ведёт себя мило с Митчем?</w:t>
      </w:r>
      <w:r>
        <w:rPr>
          <w:rFonts w:cs="Times New Roman"/>
          <w:sz w:val="24"/>
          <w:szCs w:val="24"/>
        </w:rPr>
        <w:t xml:space="preserve"> Когда это случ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того, как Митч передаёт Бри бабушке, все, светясь улыбками, почти синхронно выдвигаются вперё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успокаивает группу поднятой рукой и громко произнос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гу я попросить у вас минутку внимания? — «Вас» включает в себя Диану, Дэна, детей, Эрин, Джоша, Рэнди, Джули и Эллисон с учёбы, Тоню и Джейн с работы, и ещё Трента с его ма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ля начала я хочу поблагодарить вас всех за то, что вы пришли. И особенное «спасибо» хочется сказать тем, кто не повесил трубку, когда я позвонил в первый раз. Спасибо, Джош.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се разражаются смехом и поглядывают на ухмыляющегося Джоша. Все, кроме Эрин. Она-то как раз поворачивает голову в другом направлении, как будто давая понять, что игнорирует 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прошлой неделе она сказала, что они больше не спят, и когда я поинтересовалась о случившемся, она просто-напросто ответила, что устала от него. Ей не хотелось о нём говорить, а я не стала выпрашивать у неё подробности. Теперь же она вынуждает меня по-настоящему задуматься о том, что между ними случ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того как смех стихает, Митч продолж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этом году Пейдж отметила свой первый День Матери в роли мамочки. Её мама заверила, что ей был подан завтрак в постель. — Улыбнувшись, он переводит на маму взгляд, как будто выражая ей благодарно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Я</w:t>
      </w:r>
      <w:r>
        <w:rPr>
          <w:rFonts w:cs="Times New Roman"/>
          <w:sz w:val="24"/>
          <w:szCs w:val="24"/>
        </w:rPr>
        <w:t xml:space="preserve"> должен был быть здесь, чтобы подарить ей тот День Матери, который она заслужила. — Он смотрит на меня, когда произносит эти слова, и от сожаления, написанного в его глазах, у меня щемит сердце. — Я бы хотел, вернуться назад и переделать прошлый год, быть рядом с ней, когда должен был, но не могу. Однако я могу находиться здесь сейчас и в будущем, и быть достойным отцом для Бри. И надеюсь, что однажды Пейдж сможет не просто простить меня, но и дать </w:t>
      </w:r>
      <w:r>
        <w:rPr>
          <w:rFonts w:cs="Times New Roman"/>
          <w:i/>
          <w:sz w:val="24"/>
          <w:szCs w:val="24"/>
        </w:rPr>
        <w:t>нам</w:t>
      </w:r>
      <w:r>
        <w:rPr>
          <w:rFonts w:cs="Times New Roman"/>
          <w:sz w:val="24"/>
          <w:szCs w:val="24"/>
        </w:rPr>
        <w:t xml:space="preserve"> ещё один шан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рло сжимается, под угрожающим хлынуть потоком слёз. Раздаётся череда поздравительных возгласов и радостных восклицаний, на шум которых Бри принимается пищать и вопить, вызывая у всех ещё один взрыв смех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мната исчезает, все звуки уходят на задний план, когда я поворачиваются и впиваюсь взглядом в Митча, настолько переполненная любовью к нему, что её едва можно вынес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сделал это… — я с трудом проглатываю комок в груди, —… для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нежной улыбкой, осветившей его великолепное лицо, он обнимает меня и целует в вис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рин согласилась, что крупные промахи требуют больших жестов, когда дело доходит до извинений, — шепчет он мне на ух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она тебе это сказал? — Уголком глаза я нахожу Эрин, разговаривающую с ма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бесшумно смеё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 кем, по-твоему, на самом деле была встреча на прошлой неде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секунду я столбенею, а потом паззл складывается. Всё, наконец, обретает смысл. Всю неделю он казался озабоченным и не проводил со мной ни минуты времени наедине, потому что умасливал моих друзей и планировал эту вечерин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ыбор стоял между тем, чтобы устроить эту вечеринку или стоять на эстакаде с табличкой: «я бросил свою беременную девушку», но мне известно, как ты относишься к своей личной жизни. А так я мог обозначить перед всеми, что собираюсь плясать перед тобой на задних лапах, </w:t>
      </w:r>
      <w:r>
        <w:rPr>
          <w:rFonts w:cs="Times New Roman"/>
          <w:i/>
          <w:sz w:val="24"/>
          <w:szCs w:val="24"/>
        </w:rPr>
        <w:t>умоляя</w:t>
      </w:r>
      <w:r>
        <w:rPr>
          <w:rFonts w:cs="Times New Roman"/>
          <w:sz w:val="24"/>
          <w:szCs w:val="24"/>
        </w:rPr>
        <w:t xml:space="preserve"> принять меня обратно. Так что, когда ты сдашься, они поймут, что ты просто не сумела устоять перед моим неустанным преследованием. К тому же, я подумал, что это хороший способ привлечь их на мою сторо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ахлёбываюсь смехом, на глазах выступают слёз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негодя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просто мне хочется быть таким парнем, которым ты бы гордилась. Хотя эта вечеринка и близко не то, чего ты заслуживаешь. Я должен был быть с тобой, с Бри. И завтра я собираюсь показать тебе утро Дня Матери, которое бы подарил тебе, если бы не повёл себя как эгоис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 я качаю головой, обведя рукой комнату, красивые украшения, еду, друзей, всё, —… ты сделал достаточ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когда не будет достаточно, — твёрдо заявляет он. — И я хочу этого. Хочу баловать тебя весь ден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вторгается в наше личное пространств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ладно-ладно. Хватит вам. Митч, ты монополизируешь почётного гостя. Можешь и позже к ней подлизаться. А сейчас Пейдж нужно пообщаться с другими. — Уперев руку в бедро, она пытается казаться такой же строгой, как её слова, но улыбка, украшающая губы Эрин подсказывает, что Митч всё-таки уже немало переманил её на свою сторо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торопливо отпустив меня, Митч в конце концов поражёно вскидывает руки и отступает на пару шаго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она твоя на два часа, но потом я хочу её обратно. — Меня пронзает дрожь, и внутри всё теплеет от намёка на собственнические чувства в его голосе. Он невероятно сексуальны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меня, бесцеремонно утащенную лучшей подругой, тут же окружают Тоня, Джейн, Эллисон и Джули. И угадайте? Никто из их парней никогда не устраивал им такую вечеринку. Если они ещё не превратились в пластилин в его руках, то скоро превратя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ерез час вечеринка перетекает на террасу, все выходят на веранду, где тепло, и заходящее солнце отбрасывает оранжевое свечение над надвигающейся темнот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идимо, это значит, что вы снова будете вместе? — в шутку произносит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которая минувшие пару недель была намного счастливее, чем прошлые несколько месяцев, заливается смех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он приехал увидеться со мной, я честно подумала, что он пришёл просить твоей руки. Бедный мальчик так нервнич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он говорил? — Хотелось бы мне быть мухой на стене во время этого разгово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 сказал, что знает, как сильно набедокурил, и очень жалеет. Признался, что всё ещё любит тебя и надеется, что я тоже смогу дать ему ещё один шанс. — На этом мамины глаза сентиментально увлажняются. — Как могу я ему отказать, особенно после того каким хорошим он был, вернувши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это сделал? — сама изо всех сил стараюсь не упасть в обморок и не разреветься от умил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отвечает утвердительным кивк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я предупредила его, что если он когда-нибудь снова сделает тебе больно, ему придётся иметь дело со м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тихонько усмехаются. Моя мама — льви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звонко смеё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верена, его это до смерти напуга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 сделал ошибку, но думаю, урок усвое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кей, мама явно его прости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крестив руки на груди, я перевожу взгляд на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 сказал, что ты с ним заодно. Встречались за моей спи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награждает меня невинным взглядом широко распахнутых глаз.</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му не оставалось выбора, кроме как подмазаться ко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ама посылает ей снисходительный взгляд, пока я борюсь с улыб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у него получилось? — интересуюсь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игриво закатывает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Ла-адно</w:t>
      </w:r>
      <w:r>
        <w:rPr>
          <w:rFonts w:cs="Times New Roman"/>
          <w:sz w:val="24"/>
          <w:szCs w:val="24"/>
        </w:rPr>
        <w:t>, он здорово постарался. И да, возможно, он сумел выудить моё расположение, но я буду за ним следить. — Может, моя лучшая подруга и смеётся, но я-то знаю, что она серьёз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оковым зрением, я замечаю Трента, вышедшего на веранду. Мои подружки с работы были очарованы им с Джошем. Ничего удивительного. Эрин же говорит, что они могут его забирать. Но то, как она избегает его в сочетании с взглядами украдкой, которые бросает на него, когда думает, будто никто не видит, говорят, что он ей не так уж и безразлич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рент останавливается перед нами, и мама с любовью улыбается ему, прежде чем сказ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ернусь-ка я к Рэнди. Наверняка, он болтает с Дэном о гольфе, и скоро они назначат игру, так что ещё до дня Благодарения я обнаружу себя на поле для гольф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разглаживает ладонью бок своего летнего сарафана без бретеле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я возьму что-нибудь поесть. Хотите чего-нибуд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ы с Трентом отрицательно качаем голов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ка Эрин с мамой разделяются, каждая двинувшись в свою сторону, я поднимаю взгляд на Трен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сам тебя пригласи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оставил это твоей маме, — отвечает он, весело вскинув бров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наешь, ты мог бы привести девушку, — дразнюсь я, но без шуток. Сколько мы знакомы с Трентом, я ни разу не видела его с девушкой. Он из тех парней, которые не афишируют свою личную жизнь. Но я знаю, что он ходит на свидания. И мно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будто понимая, о чём я думаю, он моргает и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беспокойся. Я познакомлю тебя с ней, когда сам с ней познакомл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ступит такой ден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он молчит ещё добрых десять секунд, до меня доходит, что он здесь не для праздной беседы и того, чтобы наверстать упущенно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и что, ты собираешься провести со мной беседу? Для этого мама с Эрин оставили нас одних? — беззаботно спрашиваю у него. Честно, надеюсь, я ошиб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лаза Трента смягчаются в понима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е собираюсь читать тебе лекцию, если ты этого боишься. В любом случае, мои слова были бы бесполезны, потому что видно, что ты к нему вернёш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и глаза устремляются туда, где Митч с Бри на руках разговаривает с Джошем, Лиз и Эллисон. Не стану отрицать. Всё равно я планировала сделать наши отношения публичны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ты не одобря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я просто хочу удостовериться, что ты счастлива, вот и вс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рент может быть… таким невероятно мил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пасибо те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я выбью из него всё дерьмо, если он снова тебя ран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меюсь, не сомневаясь ни в едином слов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шутки в сторону, не мирись ни с чем. Ему необязательно становиться частью твоей жизни, чтобы быть с Бри. Хороший отец будет рядом со своим ребёнком, независимо от того, что происходит между ним и матерью. Нет никакого «всё или ничего», когда такая ситуация, понимаешь? — произносит он, касаясь моего подбородка указательным пальц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будет хорошим отцом для Бри, несмотря на наши проблем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это я верю всей душой. А пока для нас с ним, я могу только молиться, чтобы наши отношения оказались достаточно сильными, чтобы пережить всё плохое, «когда» или «если» оно случ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7.</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же не хочешь спать? — спрашиваю я Пейдж, когда мы заходим в кухню, где она убирает часть лишней еды с вечерин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крыв дверь холодильника, расплывается в улыбке, говорящей, что она готова к постели, но вовсе не ко с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хоть струится по венам гуще ила, а предвкушение подобно желанию расчесать зуд. Давно это было. То, что я умираю с голоду — это ещё мягко сказа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а ты? — осведомляется она в ответ, скользя взглядом вверх-вниз по моему телу, как будто желая урвать кусочек. Пейдж чертовски возбуждена — и мне это нрав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терпеливо оглядываю всевозможные контейнеры с едой, всё ещё стоящие на столешни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уберём всё, что осталось. Хочу кое-что показать тебе в спальне, — говорю я, проходя мим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езко развернувшись, она наблюдает, как я открываю холодильник и начинаю расставлять в нём контейнер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ты собираешься мне показать? — Сексуальное урчание её голоса, как выстрел адреналина в мой член. У меня каменный стоя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е-что в моих штанах, — отзываюсь я с ухмылкой. — А если ты поможешь мне, я разрешу тебе поиграть со всем, что ты захочеш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лопается от смеха, а потом торопливо прикрывает рот ладошкой, устремив голову в направлении спал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ты её разбудишь, тебе сегодня ничего не обломится. Поторопись, у моего сюрприза есть ограничения по времени. — Я пытаюсь подавить улыбку, чтобы не испортить своё суровое предостереж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дыхаясь от смеха, она делает вид, будто закрывает рот на молнию. Меньше чем за минуту мы убираем всю еду, и я подталкиваю её к спальне, прижимаясь членом к заднице и лаская руками её груд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скоре она оказывается лежащей на спине, пока я заново изучаю каждый сантиметр её рта. В то время как наши языки поглаживают друг друга и сплетаются, с любовью и вожделением к ней, тяжело стучащим в венах, я понимаю, что понадобится ещё одна жизнь, чтобы насытиться ею. Господи, мне просто хочется поглотить её и заклеймить, сделав сво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для начала нужно избавиться от плат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торопливо расстёгиваю пуговицы на лямках и стаскиваю верхнюю часть платья к талии. Целое мгновение изучаю её в красивом чёрном лифчике, скорее откровенном, нежели скрывающем. Нравится ли мне? Он симпатичный, но его тоже надо снять. И её бюстгальтер исчезает в мгновение о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осподи, люблю твою грудь, — практически рычу я. Контроль висит на волос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ты сможешь играть с ней, сколько тебе захочется, как только мы вылезем из одежды, — хрипло дразнит она, потянувшись расстегнуть мои штаны. Её глаза прикипают к стояку, выпирающему под коричневой тканью брю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лагодаря нашим совместным усилиям, на решение этой задачи уходит меньше минуты. И потом я нависаю над ней, накрывая её рот в настолько глубоком поцелуе, насколько это возможно. На вкус Пейдж как клубника с шоколадным тортом, съеденные ею, а запах как у ванильного лосьона, которым она пользуется. Я поглаживаю её язык своим, а потом провожу им по мясистой части её губы. Она мычит мне в рот от удовольствия, беспокойно скользя вверх-вниз по моей сп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авление в члене нарастает, и мне становится страшно, что всё закончится слишком быстро, оставив Пейдж неудовлетворённой. Разорвав поцелуй, спускаюсь губами по её шее, вдоль ключицы и вниз к груди. Хм-м, на этом месте я определённо люблю задержива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ё соски превращаются в бусины от возбуждения, и когда я дую на них, она издаёт громкий стон удовольствия, впиваясь ногтями в мои плечи. Делаю это снова, и она выгибает спину, пытаясь дотянуться соском до места, где ей хочется, чтобы он был — до моего рта. Мне нравится её так дразнить. Я люблю, как она извивается подо мной и шире раздвигает ноги, отчего можно почувствовать влагу её центра на моём плече. Он адски горяч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 молит она с мукой исказившей лиц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споди, как могу я отказать? Не могу, и падаю как домино. Сначала обвожу языком вершину, потом втягиваю её между губ и посасываю. Её спина отрывается от кровати, словно она то ли пытается оттолкнуть меня, то ли прижать ближе. Временами тяжело разобр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ихонько хныкнув, она запускает пальцы мне в волосы, в то время как моя рука поднимается к другой её груди, сжимает и перекатывает сосок между пальц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приходится стиснуть зубы, когда она принимается раскачивать подо мной бёдрами. Я перехожу от одной груди к другой, повторяя ртом те же муч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ё руки лихорадочно спускаются со спины к задни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сейчас, — стонет она, сжимая ноги вокруг моих бёде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езерватив, — умудряюсь выдавить я. Господи, у меня такой твёрдый стояк, что от этого боль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иподнявшись, я тянусь к ночному столику и хватаю презерватив. Поспешно открываю и раскатываю его под пламенным взглядом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как будто под кайфом — глаза полузакрыты, лицо горит, а дыхание прерывистое. Полностью готова к секс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дев презерватив, я тут же занимаю место между её бёдер. Придерживая одну её ногу, чтобы она была полностью открыта для меня, я провожу по сочащемуся влагой входу. Туман похоти застилает глаза. Я закрываю глаза, борясь за контроль. Хочется, чтобы и ей было хорош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елаю пробный толчок. Приятная и влажн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готова, — хрипло говорю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отчаянно кивает, выгибая бёдра и притягивая меня рук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йчас, Митч, — стонет о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и капельки не сдерживаясь, я жёстко врезаюсь в неё.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Ох, чёрт! </w:t>
      </w:r>
      <w:r>
        <w:rPr>
          <w:rFonts w:cs="Times New Roman"/>
          <w:sz w:val="24"/>
          <w:szCs w:val="24"/>
        </w:rPr>
        <w:t>Удовольствие от ощущения, как она сжимает меня, как её лоно стискивает меня, будто тиски, почти лишает меня рассудка. Я отстраняюсь, чуть ли не полностью покинув её, и снова погружаюсь внут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езкий вздох Пейдж вторит мне, а за ним стремительно следует стон, который словно начинается и кончается в её гру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этого момента темп только увеличивается, удовольствие растёт с каждым толчком и сокращением. С ней так чертовски хорошо, что мне не хочется, чтобы это когда-нибудь заканчивалось. Но мой оргазм не заставит себя долго жд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наю, когда Пейдж собирается кончить, благодаря тому, как она откидывает голову, выставляя на обозрении длинную линию своей шеи. И когда она это делает сейчас, во мне пробуждается самая первобытная сторона. Я опускаю лицо и щипаю зубами бледную кожу, правой рукой найдя клитор и щёлкнув по нему с достаточной силой, чтобы довести её до кр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ейдж кончает с серией беспомощных вздохов и всхлипываний, пока её тело сгибается подо мной. Я перестаю сдерживаться и позволяю своей кульминации одержать верх, отправляя меня ввысь. А на пике — слепящее, добела раскалённое наслаждение. Хриплый стон срывается с её губ. Оргазм продолжается и продолжается, удерживая моё тело в плену, пока Пейдж не выжимает меня досуха своей крепкой, горячей хват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том моё тело содрогается в остаточных толчках, и с последним я остаюсь совершенно пуст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стощённ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совершенном блаженств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Ва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о первое пришедшее на ум слово, после того как я отхожу от самого мощного оргазма из тех, что у меня бы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уществует ли физическое удовольствие лучше, чем сексуальное насыщение с человеком, от которого ты без ума? Думаю, н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Митч приподнимается на руках, я мгновенно сжимаю вокруг него руки. Люблю чувствовать тяжесть его внушительного веса на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етка, мне нужно избавиться от презерватива, — сиплым голосом говори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охотно ослабляю хватку и позволяю ему вст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полностью насыщенным и бескостным телом, у меня нет ни сил, ни желания прикрывать собственную наготу. Вместо этого я переворачиваюсь и смотрю, как Митч прокладывает дорогу через комнату, восхищаясь его великолепной задницей, пока он исчезает в прилегающей ванной комна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он возвращается, вид спереди даже лучше, чем сзади, отчего меня поражает ещё одним взрывом раскалённого вожделения. Влагалище отчаянно сжимается, а лоно затопляет влагой, подготавливая моё тело к тому, на что я беззастенчиво пял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м-м. — Митч проскальзывает на место рядом, порочно улыбаясь и с намёком приподняв брови. — Вижу, на сегодня ты со мной не закончи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ерекатываюсь, приклеиваясь к его боку, и изучаю рукой его грудь, поглаживая дорожку, спускающуюся по животу, и твёрдый прес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ты со мной закончил? — спрашиваю я и целую его грудь, поглядывая на Митча из-под ресни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ответ на мой вопрос он ласкает мою грудь, теребит мой чувствительный сосок, пока тот не превращается в твёрдый, ноющий бут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надолго, — произносит он, глядя на меня из-под тяжёлых ве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дам тебе пару минут на восстановление энергии. — Чувствую себя расщедрившей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лежим в тишине минуту или около того, простого наслаждения от прикосновений друг к другу пока достаточно. Как только моё тело начинает требовать больше, чем его пальцы, играющие с моей грудью, он убирает руку и успокаивающе проводит ладонью вверх-вниз по моему предплеч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хочу, чтобы ты рассказала мне всё о том времени, когда ты была беремен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Хмуро сведя брови, я отклоняю голову назад и заглядываю ему в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серьёзно хочешь поговорить об этом </w:t>
      </w:r>
      <w:r>
        <w:rPr>
          <w:rFonts w:cs="Times New Roman"/>
          <w:i/>
          <w:sz w:val="24"/>
          <w:szCs w:val="24"/>
        </w:rPr>
        <w:t>сейчас</w:t>
      </w:r>
      <w:r>
        <w:rPr>
          <w:rFonts w:cs="Times New Roman"/>
          <w:sz w:val="24"/>
          <w:szCs w:val="24"/>
        </w:rPr>
        <w:t xml:space="preserve">? — Моя беременность была горько-сладкой. О некоторых её частях мне не нравится дум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хочу знать через что ты прошла. О чём думала, — говорит он, запуская пальцы в мои запутанные волос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 чему это? Он явно не пытается умышленно испортить момент. Нет, судя по выражению его лица, он как будто готовится к эмоциональной боли. Возможно, для него это какая-то терапия. То, что поможет ему простить себя. Может, ему это нужно. И мне то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вздыхаю и прижимаюсь к н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тот день, когда ты ушёл, я честно верила, что ты вернёшься. Думала, что тебе нужно время остыть. Но после того, как ты так и не попытался связаться со мной, я сдалась и поехала к тебе сама. Диана наверняка рассказала тебе о случившемся пот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ходится сделать паузу, чтобы собраться, боль от этого эхом отдаётся в сердце. Митч крепче сжимает меня в объять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даже после того, как узнала, что ты уехал на учёбу, я не могла до конца поверить, что ты не вернёшься. Всякий раз, как звонил телефон или приходило сообщение, я думала, что оно может быть от т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елаю глубокий вдох, прежде чем продолж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касается самой беременности, то она была вполне нормальной. Меня перестало рвать на втором триместре, и живот был довольно маленький до последних трёх недель, но потом меня просто разнес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издаёт грустный смеш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видел фотографии и видео — ты не выглядела такой уж больш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ты не видел меня в тот день, когда я её родила, — фырк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не двигается, а подняв на него взгляд, я вижу в его глаза застывшую боль. Боль и столько сожал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что насчёт приёмов у врача? — спрашивает он после пауз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а с Эрин ходили со мной по очереди. Я старалась планировать приёмы на пятницу, потому что в этот день Эрин приезжала с учёбы на выходные. А если ни у кого из них не было времени, со мной шёл Трен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ука Митча на мгновение напрягается, прежде чем медленно расслаби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оже, прости меня. Это я должен был быть рядом с тобой на каждом приёме, — измученно проси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овершенно прав. Это должен был быть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хотела, чтобы это был ты, — тихо говор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тискивает меня ещё крепче, прижимаясь поцелуем к макуш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ешь, не зря говорят, что незнакомцы любят полапать живот беременной женщины. Они постоянно его трогают. И женщины, которые в ином случае со мной даже бы не заговорили, чувствовали себя достаточно комфортно, чтобы задавать мне всевозможные личные вопросы. — Издаю отрывистый смешок. — Они спрашивали, на какой стороне я сплю? Планирую ли кормить грудью? Насколько она увеличи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насколько она </w:t>
      </w:r>
      <w:r>
        <w:rPr>
          <w:rFonts w:cs="Times New Roman"/>
          <w:i/>
          <w:sz w:val="24"/>
          <w:szCs w:val="24"/>
        </w:rPr>
        <w:t>увеличилась</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лабенько бью его в живот, и он притворно крякает от боли. Развеселившись, закатываю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будто мои жалкие кулаки могли причинить тебе боль, даже если бы я сильно постара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о мгновенно его отрезвля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даже представить не в силах, сколькими способами ты можешь ранить меня, — едва слышно произноси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й следующий вдох прерывается от внезапной боли в гру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я бы не ранила. Намеренно. Не сейчас. — Хотя целый год я развлекалась, изобретая пытки для н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тяжело сглатывает и нежно прижимает мою голову к своей груди. Я тут же расслабляюсь под уверенное биение его сердца, слышимое под ух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тот день, когда ты родила Бри? — спрашивает он, лениво наматывая пряди моих волос на пале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идимо, разговор не оконч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воя дочь чуть не родилась в маш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похоже на Бри, — сухо замечае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дело во мне. Я не должна была затягивать так надолго. Но Эрин с мамой привезли меня вовремя в больницу. Эрин была в родильной палате со мной. Именно она перерезала пуповину. — Мой взгляд устремляется к его лицу, и я улавливаю ещё одну вспышку боли, мелькнувшую на его лиц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наешь, до того дня я думала… надеялась, что ты вернёшься. И когда ты так и не приехал, я просто захотела забыть тебя. Потом начала молиться, чтобы ты вернулся, и я могла тебя отвергну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ольшего я и не заслужив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могу не согласиться с н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прокинув голову, я заглядываю ему в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ажи правду, почему ты ушёл? Я знаю, что ты на самом деле не думал, что я изменяю с Трентом и кем-то другим, или что Бри не твоя. — Может, он пичкал себя этой причиной, но это не прав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 грустью в глазах пристально вглядывается в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и сам не уверен, что понимаю причину. Знаю только, что чувствовал себя загнанным и не видел выхода. Я не был готов к отцовству. Я собирался учиться в колледже, играть в футбол и стать архитектором. Женитьба и дети не планировались до тех пор. Когда я был бы гот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умаю, разница между нами только в том, что я знала, что хочу выйти за тебя замуж, — отмечаю я, не в силах сдержать боли в голос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едставляя будущее, Пейдж, я всегда видел в нём тебя. Нас, живущих вместе после колледжа. Но когда я узнал, что ты перестала пить таблетки, что-то во мне щёлкнуло. Я убеждал себя, что не знаю тебя настоящую и что ты не тот человек, которым, как мне казалось, была. Проще всего было обвинить тебя и уйти. Но я не мог тебя забыть. Я начал заваливать предметы и пропускать тренировки. Начал слишком много пить. И причины, по которым я вернулся в Нью-Йорк, вроде как перестали иметь значение. Я рисковал попасть на академический испытательный срок, а это значило, что меня выкинут из команд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говорила, что у него проблемы с учёбой, но слушая его рассказ о том, как несчастен он был, я стала чуточку терпимее. Видимо, страдания любят компан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уду с тобой честен. Я любил человека, которым ты была до беременности, но того человека, которым ты стала сейчас — я люблю даже больше, — нежно молвит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лёзы наворачиваются на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умаешь то, что случилось, сделало нас сильне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думаю, что теперь мы способны справиться с чем угод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люблю тебя, — мягко шепчу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вполовину не так сильно, как люблю тебя я. — Он переворачивает меня на спину, опускает голову и показывает, как именно си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8.</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ледующий месяц пролетает стремительно, и я не успеваю даже оглянуться, как наступает октябрь. Началась учёба, поэтому нам с Митчем приходится совмещать наши новые работы с заняти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оба учимся по четыре дня в неделю, удостоверившись, чтобы выходной не выпадал у нас на один и тот же день, который один из нас может посидеть с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начинает свою работу в «Толстонах». Работает он по двадцать часов в неделю сразу после учёбы с понедельника по четверг. Диана приглядывает за Бри, пока мы оба на занятиях, а мама настаивает на том, чтобы забирать её на одну ночь каждую неделю с тех пор, как у неё нет возможности видеться с ней ежеднев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ежду мной и Митчем всё отлично. Несмотря на плотные графики, у нас получается выкроить время на то, чтобы побыть наедине, и сейчас мы близки как никогда. В выходные, когда мама забирает Бри, мы отправляемся на ужин, в бар, в кино или просто остаёмся дома и смотрим фильмы. Но независимо от того чем мы занимаемся, ночь всегда кончается одинаково — умопомрачительным сексом до раннего утра. Ещё Митч большой любитель утреннего секса. По его словам, он бодрит лучше кофе. И я склонна с ним согласиться. Им мы не могли особо заниматься, когда учились в старшей шко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роде как нервничаю из-за сегодняшней встречи с друзьями Митча из Уорвика. Они все приехали посмотреть на игру «Воинов» с «Пантерами» на стадионе «Джорджия Доум», куда мы как раз едем. Они здесь целой группой, к тому же сегодня начинаются каникулы, поэтому они пробудут здесь до следующей среды. Митч с нетерпением ждёт новой встречи с ними. Видимо, большую часть каникул в этом году он провёл именно с Заком, защитником «Воин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игры мы все вернёмся в дом на барбекю. Хорошо, что погода стоит удачная. Сегодня по идее она должна достигнуть тридцати градусов, что тепло в такое время года даже для Джорджии. Вчера я носила свитер, а уже сегодня на мне шорты, футболка, бейсболка и солнцезащитные очки в руке, готовые к яркому солнечному све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будем на месте через двадцать минут, — говорит Митч по телефону своему другу Скотту. Скотт не в команде, хотя много зависает с Заком, потому что его девушка лучшая подруга девушки Зака. Я знаю, что в их компании есть ещё два человека, но вспомнить их имена не мог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кей, встретимся т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кончив разговор, Митч с улыбкой оглядывается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нервничай. Они полюбят тебя, а ты полюбишь и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ворит парень, который ладит абсолютно со всеми, — смеюсь я. Митчу они нравятся, и мне тоже хочется им понравиться или, по крайней мере, подружиться достаточно хорошо, чтобы сделать их визит весёлым. Исходя из того, что говорил мне Митч, они создают впечатление сплочённой банды, поэтому интересно, насколько удачно я впишу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берёт мою руку с колена, успокаивающе её сжим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люблю тебя, а это значит, что и они тебя полюбя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ё сердце тает. Если бы он сейчас не вёл машину, я бы забралась на него верхом и зацеловала до бесчувствия, но, увы, мне приходится с улыбкой довольствоваться песней </w:t>
      </w:r>
      <w:r>
        <w:rPr>
          <w:rFonts w:cs="Times New Roman"/>
          <w:i/>
          <w:sz w:val="24"/>
          <w:szCs w:val="24"/>
        </w:rPr>
        <w:t>«Ушла, ушла, ушла…»</w:t>
      </w:r>
      <w:r>
        <w:rPr>
          <w:rFonts w:cs="Times New Roman"/>
          <w:sz w:val="24"/>
          <w:szCs w:val="24"/>
        </w:rPr>
        <w:t xml:space="preserve"> играющей на ради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они очень ждут встречи с Бри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сли всё остальное провалится, Бри завоюет их. Она — ледокол, чаровница и солнышко, вокруг которого всё вращается, в личине прекрасного, очаровательного ребён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щё люди. Она будет в своей стихии. — С тех пор, как Бри освоила ползание, она превратилась в ураган. Этот ребёнок не буйствует только, когда спит. Она пытается добраться всюду, куда донесут её пухлые ручки и ножки. Спасибо Господу за заслонки для дет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лчаса спустя Митч паркует машину, и мы следуем указаниям служителя к ближайшему входу. Все места заняты. Не знаю, как мы сможем кого-то найти в такой массе люд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ержась за руки, мы приближаемся к выходу E, где мы должны встретиться с его друзьями, когда Митч выкрик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рве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имерно в двадцати футах от нас высокий, светловолосый и очень симпатичный парень оборачивается в ответ на названое имя. На нём бейсболка, шорты и футболка уорвикских «Воинов». Он улыбается и машет рукой, когда видит Митча. Его рука обвита вокруг талии красивой брюнетки в светло-зелёных брюках и белом топе с открытыми плечами. Когда он, наклонившись, что-то говорит ей, она моментально устремляет взгляд на на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йдём. Это они. — Митч тянет меня вперёд мимо группы парней, у которых лица украшены в голубые и белые цвета в поддержку «Панте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ы встречаемся посередине, и Митч отпускает мою руку, заключив друга в однобокое объятье, состоящее из нескольких похлопываний по спи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улыбкой и смехом они расходятся, и я вдруг оказываюсь в центре внимания нашего маленького круг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котт, Ребекка, это моя девушка —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одолжая одной рукой обнимать Ребекку, Скотт протягивает мне правую руку. Хватка у него крепкая, хотя улыбка — тёпл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ятно познакомиться, Пейдж. Митч много рассказывал о тебе… когда был пья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Ребекки шокировано увеличиваются глаза, а рот распахивает. Она бьёт своего бойфренда локтем в бок, вскрикну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от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преувеличенно кряхтит, подмигнув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ивет, Пейдж, очень рада познакомиться с тобой. Надеюсь, ты не станешь осуждать меня за невоспитанность моего парня, — Ребекка посылает мне извиняющуюся улыбку. — Могу самолично заверить, что он не вырос в коровнике, просто у него неудачное чувство юмо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иложив руку ко рту, Митч глумливо шепч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наче говоря, он — придур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Ладно, кажется, мне начинают нравиться друзья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зже тебе придётся рассказать мне о том, что он говорил, — отвечаю я Скотту, с удовольствием подыгрыв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лько через мой труп, — шутливо рычит Митч, схватив меня за руку и притянув ближе к се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котт со смехом запрокидывает голов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глядевшись по сторонам, Митч спраш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бы окончательно сменить тему — где Лив и Эйпри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ебекка выгибает шею в направлении входа. Спустя секунду она восклиц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вот и он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реди них я самая низкая, поэтому мне не видно девушек над толпой, пока они не оказываются рядом. Впервые выхватив их быстрым взглядом, я не знаю, кому выколоть глаза — себе или Митчу. Мне ещё казалось, что Ребекка красивая, но эти девушки абсолютно прекрасны, особенно та, что смешанной расы. Надеюсь, у неё уже есть парень — не то, чтобы я не доверяла Митчу. Я ему доверяю, просто она из тех девушек, в присутствии которых ты чувствуешь себя проще в сравнении с ни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обеих светлеют лица, когда девушки видят Митча, и вскоре они уже по очереди обнимают и целуют его, как давно не видевшиеся друз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 Господи, ты выглядишь как никогда отлично! — произносит блондинка с ореховыми глазами, отступая, чтобы рассмотреть его. Уж не могу с ней не согласиться. Но с другой стороны, для меня он всегда хорошо выгляд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верить не могу, каким… каким счастливым ты кажешься, — замечает «смешанная», обращая к нему ослепительную улыбку. У неё потрясающие зелёные глаза и вьющиеся волосы, которых можно добиться только в профессиональном салоне. А ещё на ней даже джинсовые шорты с низкой посадкой и зелёный топ выглядят стильно </w:t>
      </w:r>
      <w:r>
        <w:rPr>
          <w:rFonts w:cs="Times New Roman"/>
          <w:i/>
          <w:sz w:val="24"/>
          <w:szCs w:val="24"/>
        </w:rPr>
        <w:t>и</w:t>
      </w:r>
      <w:r>
        <w:rPr>
          <w:rFonts w:cs="Times New Roman"/>
          <w:sz w:val="24"/>
          <w:szCs w:val="24"/>
        </w:rPr>
        <w:t xml:space="preserve"> модно, наверное, благодаря идеальной фигуре модели. На самом деле, она кажется смутно знако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быстро знакомит меня с девушками. Блондинка — девушка Зака, Оливия. А Мисс Потрясающе Красива — Эйприл, лучшая подружка Олив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даже красивее, чем на фотографиях, — изрекает Оливия, тепло улыбаясь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днимаю взгляд на Митча, который в ответ робко пожимает плеча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идимо, они залезли в мой телеф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начит, он не удалил мои фотографии </w:t>
      </w:r>
      <w:r>
        <w:rPr>
          <w:rFonts w:cs="Times New Roman"/>
          <w:i/>
          <w:sz w:val="24"/>
          <w:szCs w:val="24"/>
        </w:rPr>
        <w:t>и</w:t>
      </w:r>
      <w:r>
        <w:rPr>
          <w:rFonts w:cs="Times New Roman"/>
          <w:sz w:val="24"/>
          <w:szCs w:val="24"/>
        </w:rPr>
        <w:t xml:space="preserve"> говорил обо мне, когда был пьян. Приятно зн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немного задерживаемся у шлагбаума, но, в конце концов, добираемся до 116 Секции, расположенной напротив линии пятидесяти ярд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йприл пристраивается рядом со мной и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все </w:t>
      </w:r>
      <w:r>
        <w:rPr>
          <w:rFonts w:cs="Times New Roman"/>
          <w:i/>
          <w:sz w:val="24"/>
          <w:szCs w:val="24"/>
        </w:rPr>
        <w:t>умираем</w:t>
      </w:r>
      <w:r>
        <w:rPr>
          <w:rFonts w:cs="Times New Roman"/>
          <w:sz w:val="24"/>
          <w:szCs w:val="24"/>
        </w:rPr>
        <w:t xml:space="preserve"> от желания заполучить твою дочь. Она оче-е-ень милая. Самый красивый ребёнок, которого я видела. Ты никогда не думала отдать её в модел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ебекка тихо фыр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с ней осторожнее. Эйприл модель, и думаю, агентство попросило её начать вербовку. Хотя твоя дочь достаточно красива, чтобы получить контракт вот так, — произносит она, щёлкнув пальц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оя дочь не будет моделью, Эйприл, поэтому перестань закладывать идеи в голову Пейдж, — сухим, но весёлым тоном просит Мит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Боже мой, так вот где я тебя видела. — Я пялюсь на Эйприл во все глаза. — Ты та девушка из рекламы по уходу за волосами и кожей. — Мой взгляд переключается на Митча. — Ты не говорил, что Эйприл знаменито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верь, я не знаменитость. Будь так, разве я бы зависала с этими ребятами? — дразнится Эйприл, потираясь плечом об Оливию. Подруга в ответ показывает ей язык. Их привязанность друг другу заметна, что приводит мои мысли к Эрин. Жаль, что она не смогла приехать, но ей хотя бы удастся встретиться с ними за барбекю чуть поз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снова Митч только пожимает плечами, как будто, по его мнению, это пустячное де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торопливо находим наши места и рассаживаемся. Я оказываюсь посередине в девчачьем сэндвиче между Эйприл и Ребеккой. Оливия устраивается рядом с Эйприл, а парни прямо за н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так, Эйприл, у тебя есть парень? — Даже представить не могу, что н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ебекка с Оливией разражаются хохотом, а Эйприл корчит им рожицу, после повернувшись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обращай на них внимания. Они просто завидуют, потому что обе уже старые замужние женщи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w:t>
      </w:r>
      <w:r>
        <w:rPr>
          <w:rFonts w:cs="Times New Roman"/>
          <w:i/>
          <w:sz w:val="24"/>
          <w:szCs w:val="24"/>
        </w:rPr>
        <w:t>встречалась</w:t>
      </w:r>
      <w:r>
        <w:rPr>
          <w:rFonts w:cs="Times New Roman"/>
          <w:sz w:val="24"/>
          <w:szCs w:val="24"/>
        </w:rPr>
        <w:t xml:space="preserve"> с соседом Митча, Стивом, но разбила ему сердцу, расставшись с ним три месяца назад, — как будто с охотной радостью информирует меня Ребек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мотрев по сторонам, я замечаю улыбающиеся лица Оливии и Ребек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в этом такого забавного? — Шутка, наверное, кроется глуб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сто Эйприл не встречается с парнями, а ходит на свидания, — отзывается Олив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лло. Я вообще-то здесь и могу сама за себя ответить, спасибо вам большое. И мой ответ — нет, у меня нет парня, — заявляет она, как будто с гордост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ебекка насмешливо фырк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давай ей себя одурачить. Она такая же замужняя, как и мы, просто не призна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йприл пронзает подругу взгл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это проигнорирую, </w:t>
      </w:r>
      <w:r>
        <w:rPr>
          <w:rFonts w:cs="Times New Roman"/>
          <w:i/>
          <w:sz w:val="24"/>
          <w:szCs w:val="24"/>
        </w:rPr>
        <w:t>Ребекка</w:t>
      </w:r>
      <w:r>
        <w:rPr>
          <w:rFonts w:cs="Times New Roman"/>
          <w:sz w:val="24"/>
          <w:szCs w:val="24"/>
        </w:rPr>
        <w:t xml:space="preserve">. — Повернувшись ко мне, она продолжает, — Эти двое знают своих парней целую вечность, и наверняка выйдут за них замуж, как только получат дипломы. Конечно, они не были бы более счастливы, если бы увидели меня такой же окрученной, как с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глядываюсь на Олив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долго ты со своим парн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лицо озаряется от моего вопроса и становится понятно, что она влюблена с большой буквы «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вместе с первого курса, — отвеч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так значит, вы познакомились в колледже? — спраш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а самом деле мы вместе учились в старшей школе. Но тогда друг другу не нравились, — признаётся Олив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га, вы нравились друг другу даже слишком, просто не признавали. Им пришлось для начала поступить в колледж, прежде чем они наконец переспали, — смеётся Ребек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друг перед нашими лицами оказывается Скотт, наклонившись со своего места вперёд и вклинив голову между многой и Ребек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х, милая, почему бы тебе не рассказать ей, как мы вместе учились в старшей школе, а потом ты бросила меня на первом курсе колледжа. — Повернув лицо ко мне, он продолжает: — Она игнорировала меня целый год, но я отвоевал её обрат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ебекка закатывает глаза. Повернувшись в кресле, она толкает его в плеч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ядь на место и займись своим дел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ссмеявшись, Скотт наклоняется и быстро целует её в губы, прежде чем вернуться обратно на крес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сколько мгновений никто не говорит. Потом Эйприл нарушает тиши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идишь, это лучший способ её заткну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се смеются, и теперь официально — мне очень, </w:t>
      </w:r>
      <w:r>
        <w:rPr>
          <w:rFonts w:cs="Times New Roman"/>
          <w:i/>
          <w:sz w:val="24"/>
          <w:szCs w:val="24"/>
        </w:rPr>
        <w:t>очень</w:t>
      </w:r>
      <w:r>
        <w:rPr>
          <w:rFonts w:cs="Times New Roman"/>
          <w:sz w:val="24"/>
          <w:szCs w:val="24"/>
        </w:rPr>
        <w:t xml:space="preserve"> нравятся друзья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 следующие три часа мы проводим, срывая голоса до хрипот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конце «Воины» побеждают «Пантер» со счётом 43-27, так что на нашей стороне много празднующих. Ещё через час Зак с Троем встречают нас у выхода с мокрыми после душа волос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чаянно стараюсь не разинуть в восхищении рот, но это реально трудно, потому что они оба прекрасны. Ростом примерно с Митча, с тёмными волосами, хотя у Троя они чуточку темнее. У Зака глаза бледно-голубые, а у Троя чисто серые, кстати, у последнего ещё и невероятно очаровательные ямочки. Эрин с головой влюбится в него. Если бы он только жил в нашей глуши. Я видела их вмест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представляет нас, и Зак с Троем оказываются такими же милыми, как их друзья. Когда мы уезжаем, Трой и Эйприл присоединяются к нам, занимая всё заднее сидение, вместо того чтобы жаться вчетвером на заднем сидении седана, который они арендова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 пути домой я обнаруживаю, что Трой и Эйприл тоже знают друг друга с детского сада, как мы с Эрин. Они лучшие друзья, но честно говоря, иногда ведут себя скорее как парень с девушкой. Я замечаю, как много она его касается, и их фамильярность друг с другом, которая, кажется, выходит за рамки «просто друзей», но ничего не говорю. Эйприл признаётся, что они не вместе, однако многие люди считают иначе. Так что они привык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Часом позже мы заезжаем на дорогу, ведущую к дому, где нас встречает восхитительный запах жарящегося на гриле мя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ом, милый дом, — объявляет Митч, после того как мы выгружаемся из двух маш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рой восторженно свистит, изучая раскинувшийся впереди 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че-е-ень славно, Кингсли. Ты не говорил, что у тебя денег куры не клюю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всё мой шурин. Я не при делах, так что даже не вздумай просить в долг, — смеясь, шутит Митч.</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лице Троя мелькает что-то тёмное, но быстро исчезает. Улыбка, обращённая им ко мне, беззаботная, расслабленн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ты с ним миришься? — интересуется о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еревожу взгляд на Митча, и в груди становится тесно, как будто сердце увеличилось вдв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к нему привыкла, — тихо отвеч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 это меня удостаивают поцелуем в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меня любит, — журчит Митч, поднимая голов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у-у-у, я знала, что в Митче это есть, — дразнится Оливия, захлопывая дверь движением стройного бед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йдёмте, нас ждут моя дочь и барбекю, — оглашает Митч, взмахом руки показывая всем проходить на крыльцо и в 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 двери нас приветствует Дэн в фартуке </w:t>
      </w:r>
      <w:r>
        <w:rPr>
          <w:rFonts w:cs="Times New Roman"/>
          <w:i/>
          <w:sz w:val="24"/>
          <w:szCs w:val="24"/>
        </w:rPr>
        <w:t>«Поцелуй повара»</w:t>
      </w:r>
      <w:r>
        <w:rPr>
          <w:rFonts w:cs="Times New Roman"/>
          <w:sz w:val="24"/>
          <w:szCs w:val="24"/>
        </w:rPr>
        <w:t xml:space="preserve">, перемазанном соусом барбекю и куче других приправ. Митч представляет каждого по одному, и Дэн отлично ладит со всеми. Всегда говорила Митчу — ему безумно повезло, что его шурином стал Дэн. И Митч полностью соглас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олтовня не смолкает, пока все продвигаются в дом. По нескольким восклицаниям </w:t>
      </w:r>
      <w:r>
        <w:rPr>
          <w:rFonts w:cs="Times New Roman"/>
          <w:i/>
          <w:sz w:val="24"/>
          <w:szCs w:val="24"/>
        </w:rPr>
        <w:t>«Срань Господня, обалденное место!»</w:t>
      </w:r>
      <w:r>
        <w:rPr>
          <w:rFonts w:cs="Times New Roman"/>
          <w:sz w:val="24"/>
          <w:szCs w:val="24"/>
        </w:rPr>
        <w:t xml:space="preserve"> я делаю вывод, что друзья Митча должным образом впечатлены. Но как только Диана спускается вниз с Бри на руках, моя дочь затмевает всё вокруг. Все девочки моментально таят, хором «Ох-ая» и «Ах-а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того, как её объявляют самым красивым ребёнком на свете, Бри, немного погодя, теряет замкнутость перед чужаками и удобно устраивается в руках Оливии, радуясь всем незнакомым лицам. Потом она проходится по кругу, пока у всех не появляется возможности подержать её — включая парн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ечеринка стремительно перетекает из передней части дома в патио в задней ча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деюсь, никто не забыл привезти с собой купальный костюм, — произносит Дэн, оглянувшись через плечо, пока занимает своё место у гриля, чтобы заняться гамбургерами и курицей. — Бассейн ещё открыт, и вода тёпл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ебекка поднимает коричневую сум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вой взя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жешь переодеться там. — Митч указывает в сторону уличной раздевал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этом остальные тоже следуют её примеру. Спустя пятнадцать минут все уже переодеты в купальники, даже Бри. И Господи Боже, такое впечатление будто я оказываюсь на шоу </w:t>
      </w:r>
      <w:r>
        <w:rPr>
          <w:rFonts w:cs="Times New Roman"/>
          <w:i/>
          <w:sz w:val="24"/>
          <w:szCs w:val="24"/>
        </w:rPr>
        <w:t>«Супер Майка».</w:t>
      </w:r>
      <w:r>
        <w:rPr>
          <w:rFonts w:cs="Times New Roman"/>
          <w:sz w:val="24"/>
          <w:szCs w:val="24"/>
        </w:rPr>
        <w:t xml:space="preserve"> Солнце даже в пыль не попадает Митчу и трём его друзьям, если мы говорим о горячности. Меня почти слепит, потому что куда бы я ни посмотрела — всюду выразительные прессы, руки с чётко вылепленными мышцами и загорелые бёдра. Хотя с другой стороны из-за девочек мне хочется разреветься от зависти и прикрыть тело. За одеждой не видно растяже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высовывает голову из двери патио, объявля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рин приеха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ворачиваюсь к Митч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пригласил Джош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к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 будет поз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й-ей. Может неловко получиться. Он заменил Митча, как парень чьё-имя-нельзя-назы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Эрин появляется в дверном проёме, я моментально отправляюсь поприветствовать её, а потом представляю осталь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се девушки в Джорджии такие шикарные? Если ответ «да», то я напишу заявление на перевод, — произносит Трой, улыбаясь с ямочками — отчего становится ещё привлекательнее. Эйприл закатывает глаза, пока все остальные смею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рин, у которой нет иммунитета против симпатичных парней с определённой долей шарма, посылаем ему кокетливую улыб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всегда рады новым студент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буду первой, кто соберёт ему чемоданы, — шутит Эйприл, но её приторная улыбка — чуточку скуп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рой переводит взгляд на неё, сканируя глазами красивое тело, одетое в бики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бы по мне сильно скуч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это нахальное утверждение Эйприл раздражённо фыркает, опускаясь на шезлон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а то, что бы я делала без своего </w:t>
      </w:r>
      <w:r>
        <w:rPr>
          <w:rFonts w:cs="Times New Roman"/>
          <w:i/>
          <w:sz w:val="24"/>
          <w:szCs w:val="24"/>
        </w:rPr>
        <w:t>лучшего друга?</w:t>
      </w:r>
      <w:r>
        <w:rPr>
          <w:rFonts w:cs="Times New Roman"/>
          <w:sz w:val="24"/>
          <w:szCs w:val="24"/>
        </w:rPr>
        <w:t xml:space="preserve"> — Её подражание южному акценту — убийственно, и на сей раз смеются все кроме Троя. И тогда мне становится совершено понятно, что происходящее между ними — больше, чем простая дружба. А это значит, что Трой фактически </w:t>
      </w:r>
      <w:r>
        <w:rPr>
          <w:rFonts w:cs="Times New Roman"/>
          <w:i/>
          <w:sz w:val="24"/>
          <w:szCs w:val="24"/>
        </w:rPr>
        <w:t>не</w:t>
      </w:r>
      <w:r>
        <w:rPr>
          <w:rFonts w:cs="Times New Roman"/>
          <w:sz w:val="24"/>
          <w:szCs w:val="24"/>
        </w:rPr>
        <w:t xml:space="preserve">доступен для связи с Эри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дверях снова показывается Диана, на этот раз, жестом зазывая муж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эн, милый, можешь подой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эн немедленно передаёт лопатку с щипцами Митчу и с извинениями уходит. Я не много об этом думаю, пока через несколько минут он не возвращается с родителями на буксире, которые выглядят так, словно только приехали из загородного клуба, судя по сшитым на заказ брюкам и накрахмаленным до хруста рубашка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виделась с его родителями дважды. В первый раз на крещении Бри, и второй — на Пасху. Они всегда были очень милы со мной, мамой и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олстоны приветствуют всех рукопожатиями и улыбками, прежде чем подойти к Митч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хорошо выглядишь. Давно не виделись, правда? — произносит мистер Толстон, обнимая и похлопывая его по сп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ссис Толстон выступает вперёд, после того как заканчивает её муж, и заключает Митча в тёплые объятья, поцеловав в щёку и несколько раз погладив его по спине, прежде чем отстран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акой красавец. Больше не пропадай так далеко, слышишь? — ругается она. — А теперь покажи, где твоя прекрасная малют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бернувшись, миссис Толстон замечает меня, и на её лице вспыхивает улыб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дорогая. Как ты себя чувствуешь? Выглядишь прекрасно, как с картинки! Тебе и не понадобилось время, чтобы скинуть лишний вес после рождения ребёнка, 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А в следующее мгновение я уже окутана нежными руками, и меня моментально окружает запах её дорогих духов. Меня это не напрягает, так что я не проти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одителям Дэна немного за шестьдесят и они богаты, но как люди своего поколения, склоны говорить всё, что приходит на ум. Пока миссис Толстон забирает Бри у Ребекки, как будто это ей Богом данное право, её муж здоровается со мной так же, как и его жена. Он тот же «старый волк», но ему идёт. Ещё он спрашивает, что я изучаю — думает, будто сможет уговорить меня перейти работать на него. Мы недолго болтаем, пока он не уходит к жене. Там забирает у неё Бри и высоко вскидывает мою дочь над головой, снова и снова восклицая, как она выросла, пока вращает её по кругу. Ещё и ещё. У меня голова кружится от одного вида, поэтому я удивлюсь, если он не упадёт, когда останов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вно испугавшись, что Бри сейчас вывернет на него, Митч бросается вперёд и гладко тормозит игру в «вертолёт», вовлекая мистера Толстона в бесе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ливия подходит, устраиваясь рядом со мной у столика в патио. Её взгляд перемещается между Митчем, Дэном и его родителя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начит, они родители Дэна? — спрашив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кивает, по-прежнему не отрывая от них глаз.</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как Митч к ним вписыв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конфуженно свожу бров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 чём т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ем он приход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качав головой, я мягко сме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икем. Во всяком случае, по крови. Дэн — его шу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х, а я подумала… — она бросает на меня взгляд и качает головой, как будто прочищая её. С мелодичным смехом говорит: — Не бери в голову. Мне померещи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задаченная, я поворачиваюсь и смотрю туда, где разговаривают трое мужчин. Митч что-то произносит и мистер Толстон разражается громким смехом. Я перевожу взгляд на Оливию одновременно с тем, как она смотрит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от тогда-то я и чувствую, как земля разверзается под ногами, потому что вижу о чём она гов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29.</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была в ударе, — говорю я, увлекая Пейдж на кровать — прямо на меня. Зарываюсь носом в её шею, хватаясь руками за край откровенного пижамного топа и стягивая его через её голов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как же хорошо ты пахнешь, — бормочу я, лаская руками её груд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тихо стонет, уверенно нажимая мне на плечи, пока усаживается сверх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чешь прокатиться на мне, да? — интересуюсь, нежно перекатывая соски между пальцев. Она трётся об меня и запрокидывает голову, издавая звуки наслаждения, музыкой льющиеся в мои уш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и руки как раз собираются перебраться к низу её талии, когда жалобный вопль нашей дочери отрывают меня от места, на которое я нацелился. Полное сексуальное удовлетвор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кинув голову на подушку, я неохотно убираю руки от её груди. Пейдж слезает с меня, подхватывает топ с ковра, на который я его зашвырнул, и натягивает на себя, выражением лица показывая своё сожаление и разочаров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чешь, я схожу к ней? — спрашиваю у неё. Всё равно, кажется, моя очеред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опускает взгляд на мой стояк скованный брифами, вскидывая бров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м, не дум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точ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надолго, — обещает она и убегает, когда крики Бри становятся громч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 *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осыпаюсь, почувствовав руку на плеч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уснул, — шепчет Пейдж. Матрас слегка продавливается, когда она вскарабкивается на постель рядом со мн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оже, прости, детка. Я даже не представлял насколько устал, — говорю я, зевая. Цифровые часы на комоде подсказывают, что её не было всего полча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сему виной стейк и курица на гриле, — произносит она, когда я обнимаю её рукой и тесно подтягиваю к своему бо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и как тебе мои друз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уже говорила, что они замечательные. — Она неторопливо гладит рукой мою грудь, и я чувствую, как вновь становлюсь твёрд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они тебя тоже просто обожают. Пирсон сказал, что девочки уже планируют ещё одну поездку сюда, чтобы снова повидаться с тобой и Бри. — Пейдж идеально вписалась в их компани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потому что они мне тоже очень понравили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ужасно тихая, как будто случилось что-то, разрушившее былое настро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й, что-то не та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клонив голову назад, Пейдж заглядывает мне в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мнишь, что ты сказал мне, когда умерли твои родители? — спрашив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тстраняю голову и смотрю вниз на неё, нахмурив бров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 чего ты об этом вспомнила? — Вот тебе и гром среди ясного неб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сказал, что сбеж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 чему ты ведёшь, Пейдж? Это было шесть лет назад, мои родители только что погибли — конечно, у меня в голове был беспорядок. — Я пытаюсь ей вернуть настроение, а она поражает меня самым худшим днём в моей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и в прошлом году сбежал. Оставил меня. — Её голос едва слышен, в нём почти есть страх, как будто она боится, что я сделаю это снова. Ненужный страх — можно добав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всё в прошлом. Я бы так сейчас не поступил, клянусь. — Ей вообще не стоит переживать, что я снова сбегу. Никог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по выражению лица Пейдж заметно, что за глазами у неё происходит больше, чем она показывает. И я хочу быть парнем, с которым она может этим подели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не так? Ты правда думаешь, что я снова брошу вас с Бри? — спрашиваю я, прижимая её ещё ближе. — Потому что я этого не сделаю. Ни при каких обстоятельств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ражение её лица смягчается, а тело сливается с моим. Обхватив пальцами подбородок, я запрокидываю её голову и опускаю рот на её губы. На вкус она как мята и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спешно снимаю с неё топ от пижамы и низ. Наконец, сбрасываю брифы и переворачиваю её на спи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теперь напомни, на чём мы остановились до того, как ты ушла к Бри? — спрашиваю я, прежде чем опуститься между её бёдер.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де, чёрт возьми, мой телефон? Я уже практически вышел на улицу, когда понял, что у меня его нет, так что пришлось немедленно развернуться, потому что я никуда без него не хож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ернувшись в дом, я не вижу ни Пейдж, ни сестру. Когда я уходил заправить машину, они разговаривали на кухне. Бри спала наверх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амечаю сотовый — именно там, где оставил его, — на кухонной тумбе рядом с домашним телефоном. Я беру его и запихиваю в карман, когда слышу недалеко голос Пейдж с помехами. Оглядываюсь по сторонам и расплываюсь в улыбке, увидев радио-няню на кухонном сту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Пейдж, ты не понима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авострил уши, услышав голос сестре. Не столько из-за слов, сколько из-за тона. Как будто она встревожена. Почему-то у меня нет ощущения, будто я подслушиваю, поэтому подхожу ближе и подхватываю её, делая звук громч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Я понимаю, но это его жизнь и он имеет право зн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кей, теперь они полностью завладели моим вниманием. Разговор обо мне, тут и сомнений никаки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Сейчас неподходящее время для того, чтобы рассказать ему. Обещаю, Пейдж, я поговорю с ним, когда всё успокоится. Он же только вернулся дом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мехи возобновляются, на сей раз искажая разговор. Но ничего, я услышал достато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тот миг, как Митч появляется в дверях игровой комнаты, в которой спит Бри, я будто переживаю déjà vu, вернувшись в тот день, когда он узнал, что я забеременела, не принимая таблетки. От его тихой неподвижности моё сердце принимается шумно колотиться в гру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прослеживает мой взгляд, и в её глаза вспыхивает тревог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руке у него радио-няня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я имею право знать? — Голос у него низкий и смертельно спокойны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еперь Диана выглядит совершенно напуганной, от её лица будто отлила вся кровь. Думаю, с моим выражением лица то же сам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м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оворили обо мне, — заканчивает Митч, перебивая сестру. — Я знаю. И очевидно, вам есть что мне сказать. — Когда он смеряет меня взглядом, я не могу не сглотнуть, молясь, чтобы ему не пришло в голову, будто я от него что-то скры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будто осознав, что то, что она не говорила ему годами, вот-вот вырвется наружу, Диана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вай спустимся вниз и поговор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верена, вы не захотите, что 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Пейдж, ты должна быть там, — говорит Диана, показывая мне идти с ни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тревожно смотрю на непроницаемое лицо Митча, гадая, о чём он думает. Когда от него не следует протеста, я неохотно выхожу из комнаты вместе с ними, и мы спускаемся вниз в оглушительной тиши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гостиной Митч ждёт пока я займу место и только тогда садится рядом. Но оставляет между нами добрых два фута, даже нормально не посмотрев на меня. Его челюсть сжата, а плечи расправлены, как будто он готовит себя к чему-то неприятно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иана, сидящая на своём любимом месте напротив нас, выглядит так, будто собирается заговорить, но не делает этого, а к тому времени, как она, наконец, нарушает тишину, её голос подавленный, словно она вот-вот расплач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шу, пойми, что я собиралась обо всём рассказать тебе ещё очень давно — с тех пор, как ты перешёл в старшую школ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ё голос дрожит и не без причины. Совсем ей не завидую. Но не стану лгать, я тоже боюсь того, что случится в наших с Митчем отношения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потом родители погибли, и я… я не могла заставить себя поговорить с тобой, ведь ты столько пережил тогда. И с их смертью справлялся тяжело. — Её руки заметно трясутся, пока она водит ими по джинсам на бёдр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а, просто скажи мне, — требует Митч напряжённым голос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ядя на него, она делает глубокий вдо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я твоя м-м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аверное, как и Диана, задерживаю дыхание в ожидании реакции Митча. Такое ощущение, будто проходит целый час, а он так ничего и не произносит. Просто смотрит на неё с пустым выражением лиц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конце концов, оглядывается на меня и возвращается взгляд к н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ты сказала Пейдж раньше, чем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энергично 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Нет</w:t>
      </w:r>
      <w:r>
        <w:rPr>
          <w:rFonts w:cs="Times New Roman"/>
          <w:sz w:val="24"/>
          <w:szCs w:val="24"/>
        </w:rPr>
        <w:t xml:space="preserve">. Нет, Митч, всё вовсе не так. Я даже не знала правда ли это, но после слов Оливии на вечеринке, стала догадываться. Сегодня я пришла к Диане со своими подозрениями, и когда она не опровергла их, до меня дошло, что я пра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чит, у тебя были подозрения уже прошлой ночью? — спрашивает он, и у меня чувство, будто я снова с ним через всё это прохож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я ничего не знала и не собиралась высказывать тебе только свои подозрения. И даже если бы знала, не моё право — всё тебе рассказать. — Надеюсь, он поним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взгляд возвращается к Диа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огда бы ты мне сказа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дивлена его спокойств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знаю. Не знаю, — отвечает Диана — её голос подавленный, а глаза умоляю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аздвинув ноги и прислонившись предплечьями на бёдра, Митч устало вздыхает и опускает голову между плеч.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тишине мы с Дианой обмениваемся взглядами. В её глазах столько смятения и отчаяния, что мне хочется заплакать из-за них обои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поднимает голов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И кто же мой отец?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устремляет на меня виноватый взгляд, который тут же замечает Митч.</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ведь знаешь, да? — тихо говорит он, пристально глядя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в прямо, он переключает внимание на Диану, и потом вдруг начинает качать головой, выражая полное отрица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э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признание сестры Митч буквально отрывается от дивана. Потеряв дар речь, он сверлит её взглядом, и шок от первого признания словно блекнет на фоне последнего открове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эн, твой муж — мой отец? Я жил со своими родителями последние шесть лет, и тебе даже не хватило порядочности признаться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азвернувшись на каблуках, он подходит к камину и тяжело дыша, упирается руками в пол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ы с Дианой в унисон встаём. Я остаюсь на месте, а она устремляется к н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 нежно зовёт она, положив руку на его спину. — Прости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резко разворачивается и её рука безвольно пад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осподи, Тэсс и Даг — мои брат и сестра. Как ты могла это скрывать от меня, Диана? Из всех людей в моей жизни я доверял тебе, — произносит он с уязвимостью в голосе, от которой моё сердце по-настоящему болит. Как же сильно мне хочется подойти к н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мне жаль. Очень жаль, — голос Дианы срывается на последнем слов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качает головой и задевает её, направившись к выходу. Я преграждаю ему путь, заставляя остановиться и посмотреть на меня. Как будто прочитав мои мысли, он гов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просто нужно немного времени, чтобы собраться с мысл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ка я наблюдаю, как он выходит из комнаты, а потом слышу звук открывшейся и закрывшейся двери, мне становится интересно, как надолго он ушёл </w:t>
      </w:r>
      <w:r>
        <w:rPr>
          <w:rFonts w:cs="Times New Roman"/>
          <w:i/>
          <w:sz w:val="24"/>
          <w:szCs w:val="24"/>
        </w:rPr>
        <w:t xml:space="preserve">на этот раз. </w:t>
      </w:r>
      <w:r>
        <w:rPr>
          <w:rFonts w:cs="Times New Roman"/>
          <w:sz w:val="24"/>
          <w:szCs w:val="24"/>
        </w:rPr>
        <w:t xml:space="preserve">Но я отказываюсь поддаваться панике, несмотря на участившееся серд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должна была сказать 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ворачиваюсь на едва слышные слова. Диана в тихом смятении опускается в кресло, как будто ноги больше не могут удерживать её ве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поступила так, как по твоему мнению, было правильно. — Я торопливо подхожу к ней, и впервые за всё время мы обнимаемся, когда её переполняют эмоции, а не наоборо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чересчур затянула, — задыхаясь произноси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любит тебя. И это никогда не изменится. Он любит вас с Дэном, — шепчу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фыркает и стирает слезу, сбегающую вниз по её ще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хочешь пойти к н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Хочу, но не могу оставить её в таком состоянии. Несмотря на молчание, меня видимо, выдают глаза, потому что она гов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ди, Пейдж. Со мной ничего не случится, и я оставлю Брианну здесь на ноч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уверена? — я смотрю в её заплаканное ли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бсолютно. И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й не нужно повторять дважды. Я резво иду по коридору, когда открывается входная две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ыхание застревает в горле, а сердце останавливается при виде Митча, стоящего в нескольких шагах от меня. Его зелёные глаза выглядят затравленны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только он произносит моё имя, я оказываюсь в его руках, и он обнимает меня так крепко, что мне становится трудно дышать. Я обнимаю с той же силой, наслаждаясь его запахом, им сам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йдём со мной. Я не хочу проходить через это без тебя, — просит он низким, скрипучи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впиваюсь взглядом в его красивое ли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ебе никогда и не придётся. — И для меня это не просто слова, а обеща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тесно прижимает меня к боку, а я обнимаю его рукой за талию, когда мы выходим из дома и прокладываем путь к его машине. Мы не разговариваем, но тут нет ничего страшного — наша связь настолько мощная, что сейчас не нужны сло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целует меня нежно, почти целомудренно в губы, после чего помогает забраться в машину, захлопнув дверь сразу же, как я оказываюсь внутри. Проскользнув на водительское сиденье, он целое мгновение смотрит на меня. Потом вдруг протягивает руку через консоль и, схватив ей мою голову, снова целует меня, на сей раз со страстью и голодом, пока из моих лёгких не пропадает весь возду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зорвав поцелуй, он говорит хриплы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вай прокатим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ша молчаливая поездка заканчивается на парковке перед нашей старой старшей школой. Тут плохое освещение и пустынно, а тропинка, ведущая к футбольному полю, устелена сухими листьями с вишнёвого дере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ука об руку, не обронив ни слова, мы идём прямиком к полю, останавливаясь перед трибунами. Застыв за мной, Митч обнимает меня руками за талию и невесомо укладывает подбородок мне на макуш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чувствую его дыхание на своих волосах, напряжённость, сковывающую его те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говори со мной, — прошу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е уверен, что у меня есть что сказать. Она лгала мне всю жизн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любит тебя, Митч. Надеюсь, ты никогда этого не забудешь. Она готова на всё ради тебя. — И даже если мне придётся напоминать ему об этом каждый день, я буд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гда почему она сама не сказала мне до того, как ты на неё надави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тому что была напугана. Она боялась потерять тебя, и я это понимаю, — говорю ему, отклоняя голову назад, чтобы заглянуть в его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бросает взгляд на меня, а потом отводит, переводя его на по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не одно и то 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ворачиваюсь и обвиваю его талию руками. Теперь у него не получится избегать моего взгля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е совсем. Но ты можешь представить себе, каково ей было хранить этот секрет всю жизнь? Она не знала, как ты его воспримешь. Вдруг бы ты её возненавидел. Диана не знала, сбежишь ли ты снова, и в таком случае она бы тебя никогда больше не увидела. Она боялась тогда и боится сейчас, Митч, потому что сильно тебя люб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не понимаю, как она могла смотреть на меня почти каждый день моей жизни, не говоря ни слова. Как могли мои роди… — Он замолкает, хрипло рассмеявшись. — Кажется, на самом деле они были моими бабушкой и дедушкой, вер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и </w:t>
      </w:r>
      <w:r>
        <w:rPr>
          <w:rFonts w:cs="Times New Roman"/>
          <w:i/>
          <w:sz w:val="24"/>
          <w:szCs w:val="24"/>
        </w:rPr>
        <w:t>были</w:t>
      </w:r>
      <w:r>
        <w:rPr>
          <w:rFonts w:cs="Times New Roman"/>
          <w:sz w:val="24"/>
          <w:szCs w:val="24"/>
        </w:rPr>
        <w:t xml:space="preserve"> твоими родителя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осподи, если Дэн — мой отец, значит его родители — мои бабушка и дедушка, — восклицает он, как будто эта мысль только пришла ему в голову. — Наверное, его родители знают, потому что это объясняет, почему его отец всегда пытается уговорить меня вступить в </w:t>
      </w:r>
      <w:r>
        <w:rPr>
          <w:rFonts w:cs="Times New Roman"/>
          <w:i/>
          <w:sz w:val="24"/>
          <w:szCs w:val="24"/>
        </w:rPr>
        <w:t>«семейный»</w:t>
      </w:r>
      <w:r>
        <w:rPr>
          <w:rFonts w:cs="Times New Roman"/>
          <w:sz w:val="24"/>
          <w:szCs w:val="24"/>
        </w:rPr>
        <w:t xml:space="preserve"> бизнес. Чёрт, </w:t>
      </w:r>
      <w:r>
        <w:rPr>
          <w:rFonts w:cs="Times New Roman"/>
          <w:i/>
          <w:sz w:val="24"/>
          <w:szCs w:val="24"/>
        </w:rPr>
        <w:t>я</w:t>
      </w:r>
      <w:r>
        <w:rPr>
          <w:rFonts w:cs="Times New Roman"/>
          <w:sz w:val="24"/>
          <w:szCs w:val="24"/>
        </w:rPr>
        <w:t xml:space="preserve"> член семьи. — Он не выглядит особо восторженн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тебе нужно поговорить с ней — с ними обоими. Уверена, они смогут объяснить, что случилось и почему они сделали то, что сдела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навело тебя на мысль? Ты говорила о том, что Оливия что-то сказала? — Он внимательно изучает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оведя руками вверх-вниз по его спине, я отвеч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сказала, что ты сильно похож на отца Дэна. Сыронизировала о том, что твоя сестра выскочила замуж за мужчину, чей отец безумно похож на её брата. Я никогда не видела всех вас вместе, а вчера, когда, наконец, увидела, поняла о чём она говорит. Я даже вижу твоё сходство с Дэном. Оно не очевидно, но 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качает головой и бессильно пожимает плечами, как будто говоря: </w:t>
      </w:r>
      <w:r>
        <w:rPr>
          <w:rFonts w:cs="Times New Roman"/>
          <w:i/>
          <w:sz w:val="24"/>
          <w:szCs w:val="24"/>
        </w:rPr>
        <w:t xml:space="preserve">«я его не вижу». </w:t>
      </w:r>
      <w:r>
        <w:rPr>
          <w:rFonts w:cs="Times New Roman"/>
          <w:sz w:val="24"/>
          <w:szCs w:val="24"/>
        </w:rPr>
        <w:t xml:space="preserve">Но думаю, тут и так понятно. Ему было бы трудно быть объективным в этом де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 любом случае, потом я начала думать о Диане и том, как она повела себя, когда узнала о моей беременности. То есть, я и подумать не могла, что она захочет быть </w:t>
      </w:r>
      <w:r>
        <w:rPr>
          <w:rFonts w:cs="Times New Roman"/>
          <w:i/>
          <w:sz w:val="24"/>
          <w:szCs w:val="24"/>
        </w:rPr>
        <w:t>настолько</w:t>
      </w:r>
      <w:r>
        <w:rPr>
          <w:rFonts w:cs="Times New Roman"/>
          <w:sz w:val="24"/>
          <w:szCs w:val="24"/>
        </w:rPr>
        <w:t xml:space="preserve"> вовлечённой. — Улыбка расцветает на моём лице от одной мысли. — Честно говоря, в некоторых моментах она была даже хуже мамы, бесконечно проверяла меня, напоминала выпить витамины и нормально по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ут могу поклясться, что в его глазах мелькает веселье, но оно исчезает в мгновение о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крепче обнимаю Митча и вдыхаю мускусный запах его одеколона, прежде чем продолж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как будто знала через что я проходила — когда ты беременна, а отца ребёнка рядом нет. И ещё тот факт, что твоя семья переехала сюда сразу после твоего рождения, к тому же она встречалась с Дэном до переезда. Но я всё ещё не была уверена, поэтому сегодня пошла и спросила у неё. Когда она сказала мне правду, я ответила, что ей нужно рассказать об этом тебе. После всего случившегося, я не могу ничего от тебя скры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безмолвно переваривает мои слова, не моргая глядя мне в глаза. Ушёл гнев и горечь. Он близко притягивает меня к груди, и я так же крепко прижимаю его в отв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рад, что ты поговорила с ней. Рад, что знаю, — шепчет он, приблизив рот к моему ух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говори с ней, — умоляю я. — Не затягивай. Я знаю, что тебе больно, но ты должен знать, что и она страд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пустив голову, он ласково целует меня в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лава Богу, что у меня есть ты и Б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расплываюсь в улыб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ещё у тебя есть Диана. Всегда была и всегда буд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ничего не отвечает, просто продолжает держать меня. И сейчас я более чем доволь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2"/>
        <w:bidi w:val="0"/>
        <w:spacing w:before="0" w:after="0"/>
        <w:jc w:val="center"/>
        <w:rPr/>
      </w:pPr>
      <w:r>
        <w:rPr>
          <w:rFonts w:cs="Times New Roman" w:ascii="Times New Roman" w:hAnsi="Times New Roman"/>
          <w:sz w:val="24"/>
          <w:szCs w:val="24"/>
        </w:rPr>
        <w:t xml:space="preserve"> </w:t>
      </w:r>
      <w:r>
        <w:rPr>
          <w:rFonts w:eastAsia="Times New Roman" w:cs="Times New Roman"/>
          <w:i w:val="false"/>
          <w:szCs w:val="24"/>
        </w:rPr>
        <w:t>Глава 30.</w:t>
      </w:r>
    </w:p>
    <w:p>
      <w:pPr>
        <w:pStyle w:val="Heading2"/>
        <w:bidi w:val="0"/>
        <w:spacing w:before="0" w:after="0"/>
        <w:jc w:val="left"/>
        <w:rPr>
          <w:rFonts w:eastAsia="Times New Roman" w:cs="Times New Roman"/>
          <w:b w:val="false"/>
          <w:b w:val="false"/>
          <w:i w:val="false"/>
          <w:i w:val="false"/>
          <w:szCs w:val="24"/>
        </w:rPr>
      </w:pPr>
      <w:r>
        <w:rPr>
          <w:rFonts w:eastAsia="Times New Roman" w:cs="Times New Roman"/>
          <w:b w:val="false"/>
          <w:i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ка я сижу в кресле напротив Дианы и Дэна в гостиной, меня до сих пор трясёт от мысли, что передо мной не сестра и шурин, а мои биологические родители. Прошло немногим больше суток с тех пор, как взорвалась бомба, и я всё ещё справляюсь с последствия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дно дело, когда ты чувствуешь, что к тебе всегда относились скорее как к сыну, нежели как к брату или шурину. Но совершенно другое — знать, кто я на самом деле им. Их сы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нет, ирония того, что я плод незапланированной подростковой беременности, как и моя дочь, от меня не ускользает. История, о которой мне даже было известно до вчерашнего дня, повторяется. Я только рад, что у меня есть Пейдж, которая помогает мне через это пройти, которая говорит, что всё будет хорошо. И я не позволил новостям сломить нас — на самом деле, сейчас мы стали даже бли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хватив Диану за руку, Дэн прочищает горло, прежде чем заговор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прежде чем ты… прежде чем Диана начнёт, я хочу для начала кое-что сказать. Я очень сильно люблю Диану. Она самая сильная, самая любящая женщина из всех, что я встречал. — Он смотрит на неё, и их взгляды сплетаются на мгновение безмолвной связи. — И я люблю всех своих детей, включая т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ловко ёрзаю на месте. Дэн всего раз говорил со мной на такую тему, и тогда он сказал, что женится на Диане. Сказал, что несмотря на то, что они переедут в свой собственный дом, в нём будет комната для меня. Я смогу видеться с сестрой так часто, как мне захочется. Меня поразило, что мне достанется комната в их новом доме. Дэн преподносил всё как данность, потому что мы были семьёй, и они любили меня. </w:t>
      </w:r>
      <w:r>
        <w:rPr>
          <w:rFonts w:cs="Times New Roman"/>
          <w:i/>
          <w:sz w:val="24"/>
          <w:szCs w:val="24"/>
        </w:rPr>
        <w:t>Он</w:t>
      </w:r>
      <w:r>
        <w:rPr>
          <w:rFonts w:cs="Times New Roman"/>
          <w:sz w:val="24"/>
          <w:szCs w:val="24"/>
        </w:rPr>
        <w:t xml:space="preserve"> меня люби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она забеременела, мы были второкурсниками. Пятнадцать лет. Наши родители восприняли новости не очень хорошо, ты и сам можешь представ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Лицо вспыхивает от чувства вины и смущения. Я был взрослый и посмотрите, как у меня вышло справиться. Не очень хорошо — это ещё преуменьш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иана отказалась делать аборт, но мои родители смогли убедить всех, включая твоих родителей, что будет лучше отдать тебя на усыновление. Мы оба согласились, что так и сделаем. Мои родители отправили меня в школу-интернат в Европе, а Диана и твои родные переехали на север сразу после твоего рождения, где они надеялись начать всё с чистого лис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ка Дэн говорит, Диана сверлит меня взглядом — страх и тревога ясно проглядываются на её лице. В груди у меня начинает ны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я не смогла это сделать — отказаться от тебя. — Её голос тих и печален, когда она продолжает повествование. — У меня было время поменять решение, и я передумала. Не знаю, что бы делала дальше, но я была полна решимости оставить тебя. Но ты и сам знаешь, как мама с папой относились к чужому мнению. Они бы не смогли ходить с поднятой головой на публике с дочкой, которая стала матерью в пятнадцать лет, поэтому им пришла идея усыновить тебя. Я сказала «да», потому что они согласились взять финансовую ответственность за тебя, и я могла наблюдать, как ты растёшь. В некотором смысле, я была тебе матерью. Меняла подгузники, кормила, ходила с тобой по комнате, когда ты не мог спать ночью. И я ни разу не пожалела о решении оставить т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горле формируется огромный комок, а в груди становится тес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не говорила Дэну и его родителям, потому они думали, что тебя усыновили, и не ожидали снова встретиться с тобой. Мне не казалось, что я поступаю неправильно — не рассказывая им. Но это </w:t>
      </w:r>
      <w:r>
        <w:rPr>
          <w:rFonts w:cs="Times New Roman"/>
          <w:i/>
          <w:sz w:val="24"/>
          <w:szCs w:val="24"/>
        </w:rPr>
        <w:t>было</w:t>
      </w:r>
      <w:r>
        <w:rPr>
          <w:rFonts w:cs="Times New Roman"/>
          <w:sz w:val="24"/>
          <w:szCs w:val="24"/>
        </w:rPr>
        <w:t xml:space="preserve"> неправильно. Когда Дэн вернулся из Европы, он выбрал местный колледж с целью найти меня. И он нашё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и обмениваются ещё одним взглядом, наполненным любовью и, наверное, капелькой душевной бол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сле того, как он связался со мной, я поняла, что должна рассказать ему о тебе. Когда я рассказала, он поначалу злился, но был счастлив, что у него появился ещё один шанс и ты будешь в его жизни. И тогда этого для нас было достаточно, потому что у тебя уже было двое родителей, которых ты любил. Нам не хотелось у тебя это отнимать. Мы планировала рассказать тебе, когда ты подрастёшь, но ничего не вышло. Мама с папой погибли, и потом всё никак не наступало подходящего момен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очищаю горло, в то время как они наблюдают за мной, будто затаив дыха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знаю, что сказать. Честно говоря, я даже не знаю, как мне теперь вас назы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печально улыбается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всегда и называл. Мы не ждём, что это изменится. Мама с папой были твоими законными родителями. И я всё ещё сестра, которая всегда обращалась с тобой скорее как сыном и которая любит тебя всем сердцем. И это тоже никогда не измени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Чёрт</w:t>
      </w:r>
      <w:r>
        <w:rPr>
          <w:rFonts w:cs="Times New Roman"/>
          <w:sz w:val="24"/>
          <w:szCs w:val="24"/>
        </w:rPr>
        <w:t xml:space="preserve">, я чувствую, как на глаза наворачиваются слёзы. Неистово смаргиваю их в небытие. Последнее чего мне хочется — это делать </w:t>
      </w:r>
      <w:r>
        <w:rPr>
          <w:rFonts w:cs="Times New Roman"/>
          <w:i/>
          <w:sz w:val="24"/>
          <w:szCs w:val="24"/>
        </w:rPr>
        <w:t>это</w:t>
      </w:r>
      <w:r>
        <w:rPr>
          <w:rFonts w:cs="Times New Roman"/>
          <w:sz w:val="24"/>
          <w:szCs w:val="24"/>
        </w:rPr>
        <w:t xml:space="preserve">. Одно дело плакать перед Пейдж, но дальше дело не пойд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два справившись с собственным самообладанием, я интересу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то зн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и родители. И я рассказал сёстрам, когда мы с Дианой поженились, — отвечает Дэ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начит, вся его семья. Это объясняет, почему все всегда так стремились включить меня в </w:t>
      </w:r>
      <w:r>
        <w:rPr>
          <w:rFonts w:cs="Times New Roman"/>
          <w:i/>
          <w:sz w:val="24"/>
          <w:szCs w:val="24"/>
        </w:rPr>
        <w:t>каждое</w:t>
      </w:r>
      <w:r>
        <w:rPr>
          <w:rFonts w:cs="Times New Roman"/>
          <w:sz w:val="24"/>
          <w:szCs w:val="24"/>
        </w:rPr>
        <w:t xml:space="preserve"> семейное мероприятие. А я только предполагал, что любовь, которой они меня осыпали, из-за Дианы. Семья Дэна её люб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осподи, слишком много информации для усвоения, и сейчас мне хочется только Пейдж. Держать её, быть с ней. Сейчас она единственная, кто имеет в моей жизни смыс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иана, наверное, чувствует, что происходит в моей голове, потому что вдруг поднимается на ноги и подходит ко мне. Я тоже встаю, заглядывая в глаза, чуть покрасневшие то ли от недостатка сна, то ли от слёз.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знаю, что тут многое нужно обдумать. Мы можем поговорить ещё завтра, или когда ты захочешь. — Она секунду мешкается, как будто боясь моего отказа, но всё-таки заключает меня в объятья. Я обнимаю её в ответ, и из неё вырывается всхлип, когда она выдавл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люблю теб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тоже тебя люблю, — шепчу я, крепче сжимая е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долгих объятий, мы расходимся, и от вида слёз, струящихся по её лицу, меня будто пнули в живо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плачь, Диана. На этот раз я никуда не уеду, ясно? — уговариваю я с обнадёживающей улыбкой. — Вы не избавитесь от меня, пока я не закончу колле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тот миг я вижу, как страх и беспокойство исчезают с её лица, а на замену их приходит бледная улыб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овлю тебя на слове. И завтра мы бы хотели рассказать обо всём Тэсс и Дагу. Если ты не против? — добавляет она в кон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киваю. Чем скорее они узнают, тем лучш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и будут в восторге, — замечает Дэн, подходя к ней и обнимая её за тал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ж, я знаю, что тебе, скорее всего, хочется уйти и побыть с Пейдж и Брианной. Так что увидимся завт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еревожу взгляд на Дэна и вижу в его глаза нерешительность. Он пытается решить, пожать мне руку или сделать что-то другое. Какой протокол в таких ситуациях? Я предлагаю руку и после недолгой паузы, он принимает её и притягивает меня к себе, заключая в медвежьи объятья. Его физический всплеск привязанности застаёт меня врасплох, но я не против, поэтому возвращаю ему объятья. Этот парень — мой отец.</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Дэн отстраняется, клянусь, такое ощущение, будто он вот-вот пустит слезу, и тогда я понимаю, что мне нужно к чертям валить отсюда. Слишком много эмоций, а я не готов с ними справля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кашлив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йду к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Диана расплывается в улыб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д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слышав тяжёлую поступь на уличной лестнице, я сажусь прямо на диване, где с нетерпением дожидалась его, и спешу к двери. Митч едва успевает зайти внутрь, как я оказываюсь в его рук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меиваясь, он легко перехватывает меня и интересу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ждал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прошёл разговор? Всё нормально? — в ответ спрашиваю я, вглядываясь в его великолепное, потрёпанное ли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ответ на мой вопрос Митч подхватывает меня, а я оборачиваю ноги вокруг его торса. Он целует меня, шагая по коридору прямиком в спальн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Бри очень молодые бабушка и дедушка, — рокочет он, опуская меня на кров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начит, всё хорош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разрывает поцелуй и тут же избавляет меня от одежды, что довольно просто, учитывая, что я в пижаме и на мне нет нижнего бел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сё настолько хорошо, насколько это возможно. — Его дыхание становится быстрым, поверхностным, когда он выступает из джинсов и помогает мне снять с него футболку, выставляя на свет восхитительную груд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дним по порядку, но не по важности, я старательно стягиваю брифы с его впечатляющего стояка. Он отбрасывает их прочь, потом, схватив презерватив из прикроватной тумбочки, вдавливает меня в постель и раздвигает мои ног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лод пылает в его глазах, когда он смотрит на меня, растянувшуюся перед ним будто пир. Желание курсирует по венам и любовь к этому человеку переполняет моё безумно бьющееся серд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так чертовски красива, — рычит он, ещё шире раздвигая мои ног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оже мой, я так готова, что могу добровольно пропустить прелюдию, чтобы сразу перейти к главному событию. Мне хочется его внутри сейчас 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риподнимаю бёдра, надеясь продемонстрировать своё желание. Но разве он понимает намёки? Нет, ему хочется мучить меня, пытать, ртом оттягивая мой сосок, а пальцами раздвигая влажные складки сердцевины. Моё тело горит, собираясь взорва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лыш, не дразни меня, — выдыхаю свою мольбу и провожу руками по его бокам, спускаясь к заднице в попытке притянуть ближе. Он тихонько смеётся, отрываясь от груди и переключая внимание на мой рот. Прикусывает мою губу, готовясь к грядущему наслаждению. И когда оно настигает, его рот открывается, а язык скользит, поглаживает, соблазняет. По собственному желанию — как будто у меня нет контроля над телом — мои бёдра напрягаются и раскачиваются под ним, пока он насыщает меня глубокими, дурманящими поцелу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того, как в достаточной мере задыхаюсь и безнадёжно возбуждена, он осыпает поцелуями мои щёки, подбородок, шею и плечи. Тратит ещё несколько минут, доводя меня до сумасшествия, вернувшись к старым терзаниями — втягивает мои твёрдые соски, а потом выкладывает дорожку из поцелуев вниз, минуя пупок. А когда дотрагивается до моего лона, я уже не просто влажная, а мокрая насквоз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з меня вырывается стон, и я запутываю пальцы в его влажных от пота волосах. Чувствую тепло его дыхания на своём центре прямо перед тем, как он делает языком одно восхитительно движение, проводя им от верха до низа. Искажённый крик срывается с уст, в то время как спина выгибается, отрываясь от постел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идимо, тебе всё ещё это нравится, — журчит он с чрезмерным удовлетворени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здвинув складочки пальцами, он вводит внутрь язык и ртом сводит с ума от желания. Наслаждение полностью перемещает меня в другое царство. И как только он нацеливается на клитор, я умираю, извиваясь и извиваясь, когда оргазм захватывает меня, овладевая телом, и оттягивает назад, прежде чем позволить мне разрушиться. Я не борюсь с дрожью, а приветствую удовольствие и облегчение, которую она при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о того, как я успеваю спуститься с вершины, Митч торопливо раскатывает презерватив и вонзается в меня. Я издаю тихий стон от полноты во мне, и держусь за его бёдра, пока он толкается, вырывая из меня ещё один оргазм, пока охотится за своим собственным, издавая мучительный рык удовольствия мне в ше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же после, наладив дыхание, он аккуратно выскальзывает из меня, и уходит в ванную позаботиться о презервативе, после чего, вернувшись в постель, привлекает меня к себ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тная, солёная и такая довольная, что это чуточку пуг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многим обязана твоей сест… мате… Диане. — Господи, теперь даже не знаю, куда её отнест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лабо поднимает голову и смотрит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прокинув голову, я заглядываю в его прекрасные зелёные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бы она тебя не оставила, мы бы никогда не встретились. И у нас никогда бы не было Бри, поэтому я рада, что она не смогла отказаться от т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всматривается в глубину моих глаз, поглаживая рукой моё предплечь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и я тоже, ведь наше знакомство — это самое лучшее, что случалось в моей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я не могу с ним не согласи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Normal"/>
        <w:bidi w:val="0"/>
        <w:jc w:val="center"/>
        <w:rPr/>
      </w:pPr>
      <w:r>
        <w:rPr>
          <w:rFonts w:cs="Times New Roman"/>
          <w:sz w:val="24"/>
          <w:szCs w:val="24"/>
        </w:rPr>
        <w:t xml:space="preserve"> </w:t>
      </w:r>
      <w:r>
        <w:rPr>
          <w:rFonts w:cs="Times New Roman"/>
          <w:sz w:val="24"/>
          <w:szCs w:val="24"/>
        </w:rPr>
        <w:tab/>
      </w:r>
      <w:r>
        <w:rPr>
          <w:rFonts w:cs="Times New Roman"/>
          <w:b/>
          <w:sz w:val="24"/>
          <w:szCs w:val="24"/>
        </w:rPr>
        <w:t>Эпилог.</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r>
      <w:r>
        <w:rPr>
          <w:rFonts w:cs="Times New Roman"/>
          <w:i/>
          <w:sz w:val="24"/>
          <w:szCs w:val="24"/>
        </w:rPr>
        <w:t>Шесть месяцев спустя.</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итч, следи за ней, она слишком близко подобралась к пил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га, ты-то с ней на качелях качаешься, а мне приходится бегать. — Рассмеявшись, я подхватываю дочь на руки, и она издаёт высокочастотный визг. Серьёзно. Визг, а не вопль или даже крик. Мне-то казалось, что она любительница всё прибрать к рукам, когда ещё ползала, но сейчас, умея ходить, Бри превратилась в бегунью, яростно работающую ножками всякий раз, как возбуждена — то есть практически всё врем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не был со мной, когда я водила её в парк в последний раз. Я только и делала, что бегала за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есна в этой части Джорджии наступает довольно рано, поэтому сезон парков открылся ещё три недели назад в начале апреля. Бри любит их, поэтому кто-то из нас (или оба) приезжает сюда каждую недел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встаёт с качелей и стряхивает песок с джинсов. Я бы предложил сделать это за неё, но в парке есть и другие люди с деть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пускаю извивающуюся и хихикающую Бри на землю, и та тут же бросается бежать, сломя голову. До меня доносится смех Пейдж, стоящей за моей спиной, когда я срываюсь следом за дочерью. Она не столько быстрая, сколько проворная. Отлично справляется с увиливание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меясь, я позволяю ей отбежать достаточно далеко, чтобы она думала, будто выиграла преследование, но и достаточно близко для того, чтобы можно было быстро схватить её, если понадоб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она визжит и устремляется к беговой дорожке, я поднимаю глаза и вижу Колдера, бегущего к нам. Он замечает Бри и расплывается в улыбк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а сцена слишком мне знакома, и я не хочу её повторения. Но она уже начинает разыгрываться точно так же, как и в тот раз — он подхватывает её на руки, обнимает и целует. И Бри всё съедае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ивет, — здоровается он, дёрнув подбородком в мою сторо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ивет, — отвеч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пустя несколько секунд рядом со мной появляется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рент, как поживаешь? — Она выходит вперёд и целует его в щё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рошо. Хорошо. Она стала больше и ещё красивее с тех пор, как я видел её в прошлый раз. — Он поднимает Бри выше в рук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рен, — выговаривает Бри его имя, улыбаясь 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должен как-нибудь зайти к нам, правда ведь, Митч? — подталкивает Пейдж. Не очень уж тонк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нечно. Да, конечно, должен. — На самом деле, он может и не приходить, но я знаю, что Пейдж забирает Бри к его маме, по меньшей мере, три раза в месяц. Ещё я знаю, что он иногда видится с Бри, когда мама Пейдж забирает её по выход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этим парнем нет проблем. Если припрёт, я смогу поддержать с ним беседу. Он увлекается спортом — вот и сразу тема для разгово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роболтав с нами пару минут,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мне пора вернуться к пробеж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взгляд перемещается между нами, пока он будто бы размышляет, кому отдать Бри. Наконец, к моему облегчению, выбирает Пейдж. Не хочется повторения случившегося в прошлый раз.</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когда он наклоняется к Пейдж, Бри издаёт возмущённый визг, заявля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па-па, — и протягивает ручки ко м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Ко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смехаясь, я чувствую себя на сотню фут выше, когда забираю её от него. Она тут же с удобством устраивается в руках, укладывая головку мне на грудь. Интересно, она слышит, как моё сердце увеличивается вдво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лдер смотрит на меня, и ухмыля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идимо, теперь она знает своего пап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ожно сказать, мы вроде как питаем друг к другу тёплые чувства. — Именно эти слова он сказал мне в прошлом году. И по искоркам веселья в его глазах можно сказать, что он тоже это помн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га, вижу. У меня никогда не было шанса, да, Бри? — дразнится он, поглаживая её щё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нибудь у тебя будет своя компания, — заверяю я. Ладно, он оказался ещё более приятным, чем мне каза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ейдж на это разражается смех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раскатывай губу! Он никогда не знакомил меня ни с одной девушкой, с которой встречался, правда, Трен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схохотавшись, Трент полностью уклоняется от её вопрос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Ваших хватит, чтобы держать меня занят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берусь отрицать, потому что в этом он, наверное, пра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рьёзно, ты должен приехать как-нибудь на следующей неделе, — просит Пейдж, решив уговорить его на ужин. Для неё этот парень — семья, и она хочет, чтобы их отношения пережили любовные связи, рождения и дистанцию. И я её поним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звони мне на следующей неделе, и мы состыкуемся, ладно? — он бросает на меня взгляд, как будто оценивая мою реакцию на то, что мы проведём вечер вмес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улыб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гда увидимся на следующей недел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ле этого Трент расцеловывается с Пейдж и Бри на прощание и возобновляет пробеж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ак только он выходит из поля слышимости, Пейдж впивается в меня взглядом с задумчивостью в глаза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это был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что было? — интересуюсь я, притворяясь невинны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ам знаешь, про Бри и… всё остально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Ласково взяв её за руку и переплетя наши пальцы, я осведомля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д «всем остальным» ты имеешь в виду, что наших детей хватит, чтобы занять его врем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 широко распахнутыми глазами она бормоч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ч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онечно, не сейчас, а после того, как мы поженимся, и всё наладится. Разве ты не думаешь, что Бри стала бы отличной старшей сестрой? — Я опускаю взгляд на Бри, чьи глазки мечутся между нами, как будто она следит за разговором и понимает каждое слов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хочешь ещё детей? — шёпотом спрашив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 тобой я хочу ребёнка в каждой комнате в нашем доме с пятью спальн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Ох</w:t>
      </w:r>
      <w:r>
        <w:rPr>
          <w:rFonts w:cs="Times New Roman"/>
          <w:sz w:val="24"/>
          <w:szCs w:val="24"/>
        </w:rPr>
        <w:t>, Митч. — Моя имя вырывается полным любви шелестом. Она приподнимается и нежно целует меня в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в следующий раз я ничего не пропущу. Ни поход к доктору, ни сведённую ногу, ничего. — И эту клятву я намерен сдерж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аза Пейдж застилают слёз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елл Аарон Кингсли, ты самый лучший отец и парень, который только мог быть у нас с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ты знаешь, почему? — интересуется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лыбка играет в уголках её губ.</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чему ты самый лучши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тому что ты такой и е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потому что я люблю, и любим безумно невероятной, самой красивой женщиной в мире, и такая женщина достойна всего только самого лучш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став на цыпочки, Пейдж кладёт ладонь мне на щеку, снова целуя, и на сей раз её поцелуй более страстный и долгий. Закончив, она опускается на пятки и шепч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огласна заполнить каждую комнату нашего дома с пятью спальн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3"/>
        <w:bidi w:val="0"/>
        <w:spacing w:before="0" w:after="0"/>
        <w:jc w:val="center"/>
        <w:rPr/>
      </w:pPr>
      <w:r>
        <w:rPr>
          <w:rFonts w:cs="Times New Roman" w:ascii="Times New Roman" w:hAnsi="Times New Roman"/>
          <w:sz w:val="24"/>
          <w:szCs w:val="24"/>
        </w:rPr>
        <w:t xml:space="preserve"> </w:t>
      </w:r>
      <w:r>
        <w:rPr>
          <w:rFonts w:eastAsia="Times New Roman" w:cs="Times New Roman"/>
          <w:szCs w:val="24"/>
        </w:rPr>
        <w:t>Сочельник.</w:t>
      </w:r>
    </w:p>
    <w:p>
      <w:pPr>
        <w:pStyle w:val="Heading3"/>
        <w:bidi w:val="0"/>
        <w:spacing w:before="0" w:after="0"/>
        <w:jc w:val="left"/>
        <w:rPr>
          <w:rFonts w:eastAsia="Times New Roman" w:cs="Times New Roman"/>
          <w:b w:val="false"/>
          <w:b w:val="false"/>
          <w:szCs w:val="24"/>
        </w:rPr>
      </w:pPr>
      <w:r>
        <w:rPr>
          <w:rFonts w:eastAsia="Times New Roman" w:cs="Times New Roman"/>
          <w:b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Клянусь Богом, если мы с Пейдж в ближайшее время не займёмся сексом, я сойду с у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ли у меня отвалятся яйца — смотря, что произойдёт раньш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не остаётся только благодарить </w:t>
      </w:r>
      <w:r>
        <w:rPr>
          <w:rFonts w:cs="Times New Roman"/>
          <w:i/>
          <w:sz w:val="24"/>
          <w:szCs w:val="24"/>
        </w:rPr>
        <w:t>Господа</w:t>
      </w:r>
      <w:r>
        <w:rPr>
          <w:rFonts w:cs="Times New Roman"/>
          <w:sz w:val="24"/>
          <w:szCs w:val="24"/>
        </w:rPr>
        <w:t xml:space="preserve"> за то, что конец нашей сексуальной засухи уже близок. Думаю, если мы уложим Бри около восьми, можно будет проявить вежливость и позависать с «взрослыми» до девяти. А потом мы голыми заберёмся под простыни, не напоминая озабоченных, антисоциальных гостей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этот раз мы проводим Рождество у моих бабушки и дедушки. Уже прошло больше года, а я всё никак не привыкну к мысли, что они — мои родные, которых, как мне казалось, у меня нет. Эта перемена прошла бессловесно, и с Дэном было всё не так плохо. Но, безусловно, проще всего пришлось с Дианой, ведь она и так всегда вела себя больше как мать по отношению ко мне, нежели как сест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дняв на руках повыше всё ещё дремлющую дочь, я следую за бабушкой и Пейдж вверх по лестнице в гостевую комнату, которой мы будем пользоваться на время нашего шестидневного пребывания. Бри вырубилась в машине в ту же минуту, как мы выехали на шосс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касаюсь поцелуем шелковистой, каштановой чёлки, спадающей на её лоби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вай, милая, пора просыпаться. — Уже два часа дна, так что время дневного сна закон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ответ она крепче сжимает свои крохотные ручки вокруг моей шеи, сильнее вжимаясь в мен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 груди становится тесно, когда я вдыхаю запах детского шампуня и присыпки. Кажется, мне никогда не привыкнуть к </w:t>
      </w:r>
      <w:r>
        <w:rPr>
          <w:rFonts w:cs="Times New Roman"/>
          <w:i/>
          <w:sz w:val="24"/>
          <w:szCs w:val="24"/>
        </w:rPr>
        <w:t>тому</w:t>
      </w:r>
      <w:r>
        <w:rPr>
          <w:rFonts w:cs="Times New Roman"/>
          <w:sz w:val="24"/>
          <w:szCs w:val="24"/>
        </w:rPr>
        <w:t xml:space="preserve">, как сильно я её люблю. Диана говорит, что иметь ребёнка — это всё равно что иметь сердце вне своего тела. И она права. Бри загнала меня под свой малюсенький каблучо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как бы сильно я не любил Бри, если она поспит ещё немного, до десяти вечера её будет проблемно уложить, а у меня есть планы с её мамочкой, которые не включают бодрствующего, любопытного двухлетнего ребён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абушка замирает и жестом показывает зайти в первую спальн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здесь будут спать Пейдж и Бриан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Подождите! Что? </w:t>
      </w:r>
      <w:r>
        <w:rPr>
          <w:rFonts w:cs="Times New Roman"/>
          <w:sz w:val="24"/>
          <w:szCs w:val="24"/>
        </w:rPr>
        <w:t xml:space="preserve">У Бри должна быть своя комната. Всюду, где бы она ни проводила ночь, у неё </w:t>
      </w:r>
      <w:r>
        <w:rPr>
          <w:rFonts w:cs="Times New Roman"/>
          <w:i/>
          <w:sz w:val="24"/>
          <w:szCs w:val="24"/>
        </w:rPr>
        <w:t>есть</w:t>
      </w:r>
      <w:r>
        <w:rPr>
          <w:rFonts w:cs="Times New Roman"/>
          <w:sz w:val="24"/>
          <w:szCs w:val="24"/>
        </w:rPr>
        <w:t xml:space="preserve"> своя комна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битый с толку я перевожу взгляд с бабушки на округлившую глаза Пейдж, а потом и на гостевую комнату. Первой я замечаю розово-зелёную детскую кроватку, стоящую рядом с огромной кроватью. Сердце заходится в бешеном ритме, и я переключаю внимание обратно на бабуш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встречает мой паникующий взгляд выгнутыми бровями и отвечает на мой не заданный вопрос чопорным, твёрды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азовите меня старомодной, но в моём доме неженатые молодые люди не могут делить комнату и тем более — постел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то. За. Пиздец?</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нечно, мы не против, — поспешно отзывается Пейдж. Мой взгляд устремляется к ней. Она умудряется улыбнуться, пока сама быстро отправляет мне вспышкой своих голубых глаз взгляд, указывающий </w:t>
      </w:r>
      <w:r>
        <w:rPr>
          <w:rFonts w:cs="Times New Roman"/>
          <w:i/>
          <w:sz w:val="24"/>
          <w:szCs w:val="24"/>
        </w:rPr>
        <w:t>«даже не вздумай меня позорить».</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абушка одобрительно улыбается ей. Она любит Пейдж не потому, что та милая, воспитанная, прекрасная юная леди, а потом что она замечательная мать. Ей другого и не нужно от матери своей любимой правнучки. Это её слова. А вот к внуку, который не сделал её «честной» женщиной у неё есть вопрос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 слову, я </w:t>
      </w:r>
      <w:r>
        <w:rPr>
          <w:rFonts w:cs="Times New Roman"/>
          <w:i/>
          <w:sz w:val="24"/>
          <w:szCs w:val="24"/>
        </w:rPr>
        <w:t>собираюсь</w:t>
      </w:r>
      <w:r>
        <w:rPr>
          <w:rFonts w:cs="Times New Roman"/>
          <w:sz w:val="24"/>
          <w:szCs w:val="24"/>
        </w:rPr>
        <w:t xml:space="preserve"> жениться на Пейдж. Более того, я </w:t>
      </w:r>
      <w:r>
        <w:rPr>
          <w:rFonts w:cs="Times New Roman"/>
          <w:i/>
          <w:sz w:val="24"/>
          <w:szCs w:val="24"/>
        </w:rPr>
        <w:t>хочу</w:t>
      </w:r>
      <w:r>
        <w:rPr>
          <w:rFonts w:cs="Times New Roman"/>
          <w:sz w:val="24"/>
          <w:szCs w:val="24"/>
        </w:rPr>
        <w:t xml:space="preserve"> на ней жениться, но от бумажки моя любовь к ней не станет сильнее. Понятно, что официальность — важна, но мы </w:t>
      </w:r>
      <w:r>
        <w:rPr>
          <w:rFonts w:cs="Times New Roman"/>
          <w:i/>
          <w:sz w:val="24"/>
          <w:szCs w:val="24"/>
        </w:rPr>
        <w:t>только-только</w:t>
      </w:r>
      <w:r>
        <w:rPr>
          <w:rFonts w:cs="Times New Roman"/>
          <w:sz w:val="24"/>
          <w:szCs w:val="24"/>
        </w:rPr>
        <w:t xml:space="preserve"> выпустились. Даже нормально поговорить не могли до мая. Мы надрывали задницы последние полтора года, чтобы закончить семестр пораньше. В январе перешли на полный рабочий день. Так что можете подать на меня в суд за то, что я хочу сделать предложение руки и сердца идеальным. Такое, о котором пишут книги. Которое Пейдж запомнит на оставшуюся жизнь. И думаю, у меня дело в шляп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то, что у нас не будет секса, пока мы здесь — совсем не входило в мой план. И </w:t>
      </w:r>
      <w:r>
        <w:rPr>
          <w:rFonts w:cs="Times New Roman"/>
          <w:i/>
          <w:sz w:val="24"/>
          <w:szCs w:val="24"/>
        </w:rPr>
        <w:t>никогда</w:t>
      </w:r>
      <w:r>
        <w:rPr>
          <w:rFonts w:cs="Times New Roman"/>
          <w:sz w:val="24"/>
          <w:szCs w:val="24"/>
        </w:rPr>
        <w:t xml:space="preserve"> бы не вошло в любой план, пришедший мне в голов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ж, я рада, что всё улажено, и вы оба проявили понимание, — произносит бабуш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произвольно ужесточившееся выражение лица удостаивается жёсткого взгляда от моей девушки. Я поправля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нет, во мне нет понимания. Ни капель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абушка обращает ко мне улыбку, как будто тут есть чему улыба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Лишение сексуальной жизни — дело </w:t>
      </w:r>
      <w:r>
        <w:rPr>
          <w:rFonts w:cs="Times New Roman"/>
          <w:i/>
          <w:sz w:val="24"/>
          <w:szCs w:val="24"/>
        </w:rPr>
        <w:t>не</w:t>
      </w:r>
      <w:r>
        <w:rPr>
          <w:rFonts w:cs="Times New Roman"/>
          <w:sz w:val="24"/>
          <w:szCs w:val="24"/>
        </w:rPr>
        <w:t xml:space="preserve"> из приятных. Сказать двадцатиоднолетнему парню с работающим членом, что он не может заниматься сексом со своей девушкой — матерью своего ребёнка, Бога ради, — не что иное, как жестокое и неординарное наказа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Ещё и на Рождество? </w:t>
      </w:r>
      <w:r>
        <w:rPr>
          <w:rFonts w:cs="Times New Roman"/>
          <w:sz w:val="24"/>
          <w:szCs w:val="24"/>
        </w:rPr>
        <w:t xml:space="preserve">По идее, это время радости и всего такого, а не то, где я мучаюсь от запущенного случая посиневших яиц и барахтаюсь в страданиях Скрудж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закончите — спускайтесь к нам. На кухне есть закуски, чтобы отвести аппетит до ужина, если вы голод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и Пейдж безмолвно наблюдаем за ней, пока она не исчезает внизу лестницы. Мы поворачиваемся, одновременно глядя друг на друг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дёргаю головой в сторону комнату, отведённой ей и Б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м нужно поговор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овожаю Митча в спальню. Проследовав за мной, он перекладывает Бри на другую руку и закрывает две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кажи, что она только что не говорила то, о чём я думаю. — Он сверлит меня взглядом с выражением лица, выражающим бурю растерянного недовер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очувственно вздых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орогой, это её дом, к тому же она твоя бабушка. У нас нет права голос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екунду он оглядывается по сторонам, как будто пытаясь найти выход. В комнате есть два мансардных окна, но с них будет адский спуск. Однако я понимаю. Чувствую его боль, хотя мы застряли тут на неделю. Нужно сделать всё возможным в сложившейся ситуац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мотрит на меня с появившимся в глазах расчётливым блеском. Мне хорошо известно, что значит этот взгл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крадись ко мне в комнату после того, как все разойдутся по постеля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 за что. — На сей раз я качаю головой ещё решительнее. — Я не собираюсь рисковать попасться в доме твоих бабушки и дедушки, — твёрдо и убеждённо заявляю я. Иначе Митч заставит меня делать один Бог знает что. Он это умеет. Ещё на убеждение пускает в ход рот и руки. Он невероятно хорошо умеет настаивать на своём, а я всего лишь женщина, которая не занималась сексом со своим супер-сексуальным парнем больше недели. У моей решительности </w:t>
      </w:r>
      <w:r>
        <w:rPr>
          <w:rFonts w:cs="Times New Roman"/>
          <w:i/>
          <w:sz w:val="24"/>
          <w:szCs w:val="24"/>
        </w:rPr>
        <w:t>есть</w:t>
      </w:r>
      <w:r>
        <w:rPr>
          <w:rFonts w:cs="Times New Roman"/>
          <w:sz w:val="24"/>
          <w:szCs w:val="24"/>
        </w:rPr>
        <w:t xml:space="preserve"> предел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глазеет на меня, как будто поверить не может, что я не соглашаюсь с его план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смей смотреть на меня таким жалостливым взглядом. Я нравлюсь твоим старикам, и мне хочется, чтобы всё так и оставалось. Я не стану предавать их довер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сознав, что не сможет уговорить, подтолкнуть или соблазнить меня поступить по его, он ворч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ва года подряд, Пейдж. Рождество нас ненавид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Его слегка надутые губы для поцелуя, несмотря ни на что, заставляет меня улыбнуть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не ненавидит. Это называется «неподходящее время». — </w:t>
      </w:r>
      <w:r>
        <w:rPr>
          <w:rFonts w:cs="Times New Roman"/>
          <w:i/>
          <w:sz w:val="24"/>
          <w:szCs w:val="24"/>
        </w:rPr>
        <w:t>Очень</w:t>
      </w:r>
      <w:r>
        <w:rPr>
          <w:rFonts w:cs="Times New Roman"/>
          <w:sz w:val="24"/>
          <w:szCs w:val="24"/>
        </w:rPr>
        <w:t xml:space="preserve"> неподходящее врем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прошлой неделе Бри болела гриппом, а когда тебе приходится справляться с больным ребёнком, помимо работы, готовки и домашней суеты, секс занимает в голове последнее месте. Мы оба выживали на трёх-четырёх часах сна в день. Я даже забыла, что такое полноценный семичасовой сон до прошлой ночи. Но, исходя из того, что мне известно теперь, лучше бы мы потратили один из тех часов на такой необходимый сек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прошлое Рождество у Бри резались зубки. И этим всё сказано, потому что все, кто пережил прорезывающиеся зубки у ребёнка, точно знает о чём я. Труднее всего было справиться с постоянным плачем и хныканьем. В какой-то степени я ему сочувствовала, но, в конце концов, мне пришлось сказать Митчу, что нужно смириться, потому что я могу иметь дело только с одним ребёнком за раз. Однако, когда мы занялись сексом после долгой, восьмидневной засухи, это было выше всяких похвал. С нетерпением жду сегодняшней ноч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друг Бри резко распахивает глазки. Секунду она тревожно всматривается в меня, прежде чем стремительно отскочить от плеча от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же Лождество? — Она смотрит на меня, а потом обращает свои большие зелёные глазки к отц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чувствую, как улыбка захватывает всё лицо, а свежая волна любви к дочери переполняет сердце. Мы с Митчем создали её, этого прекрасного малыша. Иногда, глядя на неё, мне трудно в это поверить. Но Бри, без всяких сомнений, моя. Все говорят, что она — моя мини-версия, и только глаза — отц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грубо смеё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втра, милая, — произносит он, целуя её в раскрасневшуюся щёч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тем стреляет в меня взглядом, затопленным таким желанием и тоской, что я невольно чувствую его жар по всему тел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потом ещё через пять дней. — Низкий рык его голоса — это звук сдерживаемого неподдельного разочаровани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Ух.</w:t>
      </w:r>
      <w:r>
        <w:rPr>
          <w:rFonts w:cs="Times New Roman"/>
          <w:sz w:val="24"/>
          <w:szCs w:val="24"/>
        </w:rPr>
        <w:t xml:space="preserve"> Мне знакомы его чувст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крыв дистанцию между нами, я запрокидываю голову и молча подставляю губы. Глаза Митча темнеют, когда его рот завладевает моим, моментально вовлекая мой язык в голодный, захватывающий поцелу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амочка, папочка, я хочу целофаться. — Подкрепляя своё жалобное требование, Бри просовывает крошечные пальчики между нашими лицами, разъединяя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смеиваясь и слегка задыхаясь, мы с Митч отстраняемся друг от друга. Наши глаза встречаются над её макуш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Запомни, на чём мы остановились, — наставляет он, когда Бри тянется вверх, оставляя слюнявый поцелуй в уголке его р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тем, как протестующе пульсирует у меня между бёдер, как я могу забы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ять часов спустя…</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ле ужина я проверяю телефон и вижу два пропущенные звонка и голосовое сообщение от Эрин. Пока все разбредаются в гостиную, я извиняюсь и ухожу наверх к себе в комнату, чтобы набрать ей по Скайп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отвечает с первого гудка, пропуская все требуемые прилич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у-у-у и-и-и-и, ты готова к завтрашнему дню? Нервничаешь? Взволнована? Как твой маникюр? Ещё держ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меюсь, восхищённо разглядывая свой французский маникюр. Вчера у нас был девичник — мы пытаемся устраивать их два или три раза в месяц. У нас был обед в любимом ресторане, Рождественский поход по магазинам, а затем мы побаловали себя процедурами по уходу за лицом, маникюром и педикюром. Кожа у меня супер-мягкая и без пятен, а ноги и руки выглядят просто отлич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ерестань говорить об этом, иначе сглази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хихикает, перебрасывая тёмно-каштановые волосы через плечо. За её спиной я вижу двойную духовку, то есть она сидит с ноутбуком за кухонным островк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знаю, что он собирается сделать тебе предложение. И ты это знаешь. </w:t>
      </w:r>
      <w:r>
        <w:rPr>
          <w:rFonts w:cs="Times New Roman"/>
          <w:i/>
          <w:sz w:val="24"/>
          <w:szCs w:val="24"/>
        </w:rPr>
        <w:t>Все</w:t>
      </w:r>
      <w:r>
        <w:rPr>
          <w:rFonts w:cs="Times New Roman"/>
          <w:sz w:val="24"/>
          <w:szCs w:val="24"/>
        </w:rPr>
        <w:t xml:space="preserve"> знают, что он сделает предложение завтра. Единственное, что ты хочешь на Рождество — это кольц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хочу замуж за </w:t>
      </w:r>
      <w:r>
        <w:rPr>
          <w:rFonts w:cs="Times New Roman"/>
          <w:i/>
          <w:sz w:val="24"/>
          <w:szCs w:val="24"/>
        </w:rPr>
        <w:t>него</w:t>
      </w:r>
      <w:r>
        <w:rPr>
          <w:rFonts w:cs="Times New Roman"/>
          <w:sz w:val="24"/>
          <w:szCs w:val="24"/>
        </w:rPr>
        <w:t xml:space="preserve">. Кольцо — всего лишь бонус. — Хотя носить </w:t>
      </w:r>
      <w:r>
        <w:rPr>
          <w:rFonts w:cs="Times New Roman"/>
          <w:i/>
          <w:sz w:val="24"/>
          <w:szCs w:val="24"/>
        </w:rPr>
        <w:t>его</w:t>
      </w:r>
      <w:r>
        <w:rPr>
          <w:rFonts w:cs="Times New Roman"/>
          <w:sz w:val="24"/>
          <w:szCs w:val="24"/>
        </w:rPr>
        <w:t xml:space="preserve"> кольцо будет приятно. Ладно, гораздо больше, чем просто прият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сначала приходит любовь, затем кольцо с огромным бриллиантом, а потом уже брак. Вы же сразу перескочили на детские коляс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хмыкаю. С последним она пра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такая дуроч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т, я твоя лучшая подруга и скоро стану подружкой невесты, — отзывается она с широкой ухмыл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урашки бегают вверх-вниз по бокам. Вот что происходит со мной из-за разговоров про свадьбу с Митчем. Дождаться не могу, когда выйду за него. Это последний шаг для начала нашей настоящей совместной жизни. Мы оба согласились, что у нас будет ещё два ребёнка. Ладно, он хотел трёх, но раз уж не ему их носить… Мы решили, что трёх будет достаточн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Перестань</w:t>
      </w:r>
      <w:r>
        <w:rPr>
          <w:rFonts w:cs="Times New Roman"/>
          <w:sz w:val="24"/>
          <w:szCs w:val="24"/>
        </w:rPr>
        <w:t xml:space="preserve">. Я же сказала, ты всё сглазишь, если продолжишь об этом говорить. — Время от времени во мне просыпается суеверно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еликолепное лицо Эрин заполняет весь экран, когда она наклоняется ближе к камер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я сглажу? Сейчас Рождество. Вы закончили колледж. У вас есть общая дочь. Вы живёте вместе. У обоих замечательная работа, и вы совершенно без ума друг от друга. К тому же у тебя день рождения через несколько месяцев. Он </w:t>
      </w:r>
      <w:r>
        <w:rPr>
          <w:rFonts w:cs="Times New Roman"/>
          <w:i/>
          <w:sz w:val="24"/>
          <w:szCs w:val="24"/>
        </w:rPr>
        <w:t>обязан</w:t>
      </w:r>
      <w:r>
        <w:rPr>
          <w:rFonts w:cs="Times New Roman"/>
          <w:sz w:val="24"/>
          <w:szCs w:val="24"/>
        </w:rPr>
        <w:t xml:space="preserve"> сделать сейчас предлож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наю, что она права. Конечно, он собирается попросить у меня руки. Теперь у него абсолютно нет никаких препятстви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ытираю вспотевшие ладони об обтянутые джинсами бёдра. С момента рождения Бри я ещё ни одного дня не ждала с таким рвением. Вынуждаю себя сделать успокаивающий вдох, чтобы успокоить нарастающее волне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же понимаешь, что тебе придётся помириться с Джошем к свадьбе. Он будет шафером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лыбка исчезает с лица Эрин, и она отстраняется от камер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клятье, теперь она расстрое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бычно мы не говорим о Джоше. Это негласное правило, которое я научилась принимать. Джош — убийца разговоров. Но держать их врозь становится всё тяжелее и тяжелее. И я имею в виду — физически. Превосходный пример — вечеринка в честь Дня Рождения Бри, состоявшаяся две недели назад. Я пригласила </w:t>
      </w:r>
      <w:r>
        <w:rPr>
          <w:rFonts w:cs="Times New Roman"/>
          <w:i/>
          <w:sz w:val="24"/>
          <w:szCs w:val="24"/>
        </w:rPr>
        <w:t>всех</w:t>
      </w:r>
      <w:r>
        <w:rPr>
          <w:rFonts w:cs="Times New Roman"/>
          <w:sz w:val="24"/>
          <w:szCs w:val="24"/>
        </w:rPr>
        <w:t xml:space="preserve"> наших друзей. Вся банда Нью-Йоркского колледжа прилетела из своих штатов. Пары успели обручиться в этом году, а Зака с Троем призвали в армию. Сейчас же Зак за «Орлов», а Трой за «Великанов». Мы с Эрин с нетерпением ждали возможности встретиться с ними и заодно вживую посмотреть на кольца наших подруже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ы сидели и разговаривали — парни жаловались на то, сколько свадеб им придётся посетить в следующем году, а мы, девочки, возбуждённо болтали о них, когда приехал Джош. Как обычно, опоздав. В ту же секунду, как он вошёл, Эрин придумала какое-то дурацкое оправдание о том, что ей нужно завершить проект для учёбы, и ушла. Ушла с вечеринки в честь дня рождения своей единственной крестницы. По тому, какими колкостями они обменивались, мне казалось, что всё хуже некуда ещё до того, как они начали спать друг с другом, но с тех как они перестали заниматься сексом ситуация ухудшилась в сотни раз. Больше мы не могли собираться вчетвером. И совсем всё пошло наперекосяк, когда Джош начал встречаться с Хлои. Мы с Митчем даже выдохнуть его имя не можем рядом с Эрин, если не хотим, чтобы разговор зашёл в туп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ша свадьба должна быть очень весёл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приподнимает худенькое плеч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фи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моей лучшей подругой мы знакомы больше шестнадцати лет. Ей даже близко не «наплевать». Но не стану с ней спор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говорила, что Трент приведёт девушку на вечеринку? — У нас это впервые, так что достижение огромное. И раз я, наконец, познакомлюсь с женщиной, с которой он встречается, у него, наверное, серьёзные намерения по отношению к н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Чёрт возьми!</w:t>
      </w:r>
      <w:r>
        <w:rPr>
          <w:rFonts w:cs="Times New Roman"/>
          <w:sz w:val="24"/>
          <w:szCs w:val="24"/>
        </w:rPr>
        <w:t xml:space="preserve"> Значит, он снят с рынка? — дразнится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ыскаю от смех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ка что, видимо, да. — Если ей когда-то реально и нравился Трент, то сейчас это уже не так. Их отношения всегда были и остаются совершенно платоническими. — А что насчёт тебя? </w:t>
      </w:r>
      <w:r>
        <w:rPr>
          <w:rFonts w:cs="Times New Roman"/>
          <w:i/>
          <w:sz w:val="24"/>
          <w:szCs w:val="24"/>
        </w:rPr>
        <w:t>Ты</w:t>
      </w:r>
      <w:r>
        <w:rPr>
          <w:rFonts w:cs="Times New Roman"/>
          <w:sz w:val="24"/>
          <w:szCs w:val="24"/>
        </w:rPr>
        <w:t xml:space="preserve"> придёшь? — Джош ещё не ответил на приглашение, поэтому она избегала момента, когда ей придётся дать мне отв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 приду. И со мной будет парен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арень? Для меня это новость, учитывая, что сейчас она ни с кем не встречается. Не встречалась последние полгода. Или я так дум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кто же эт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его не знаешь. Просто парень с работ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стажируется в «AJC» и надеется, что её примут на полноценную работу, когда она выпустится в ма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этого парня есть имя? — Эрин только однажды скрывала, что с кем встречается, и тогда у них с Джошем были отношения </w:t>
      </w:r>
      <w:r>
        <w:rPr>
          <w:rFonts w:cs="Times New Roman"/>
          <w:i/>
          <w:sz w:val="24"/>
          <w:szCs w:val="24"/>
        </w:rPr>
        <w:t>«недодрузья с привилегия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та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меня сходятся брови на переносиц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чему ты раньше не упоминала Ита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тому что он новенький — начал работать в газете только в прошлом месяце, и я ходила с ним на свидания всего несколько раз. В любом случае, мне не хочется сейчас о нём говорить, — произносит она. — Я хочу поговорить о твоей помолвке, а ещё мне нужно обещание от тебя, что ты покажешь мне кольцо, как только вернёшься в город. Конечно, после того, как ты позвонишь мне завтра и покажешь его со всеми детал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тут она уже вынуждает меня ухмыльнуться, как будто я под кайфом от гел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Какой ещё Ита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Митч</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е уверен, что даже смогу поцеловать Пейдж на ночь. Если у меня не может быть всего — всего сразу, — зачем мучить себя одним лишь вкусом? Зачем ухудшать собственные страдания? В мои увлечения не входит мазохизм ни в какой форме. Но я серьёзно думаю о том, как пережить ночь, не забравшись к ней в комнату, где залезу на её кровать, раздену донага и трахну до беспамятст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очешь, чтобы папочка почитал тебе на ночь? — спрашиваю я у Бри, которая уже трёт глазки, противясь сну. Она вся вымоталась после игр со своими тётей и дядей, которые не видят ничего плохого в том, чтобы поклоняться каждому её желан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вай я почитаю ей, Митч. — Тэсс вскидывает руку в воздух, как будто пытается в классе привлечь внимание учителя. Брат с сестрой прекратили называть меня дядей три месяца назад, но на это им понадобился целый год. От старых привычек трудно избавиться. Кому как не мне это знать. Диана с Дэном настаивали, чтобы я называл их как мне комфортно, но мне известно, что они в восторге оттого, что я выбрал называть их мамой и пап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тоже хочу почитать, — вмешивается Даг, потому что теперь это соревнование. Вот так у нас обстоят дела, ребят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как насчёт того, чтобы бабушка уложила тебя сегодня спать? — спрашивает Диана, уже потянувшись к ней. Слишком устав для того, чтобы идти, Бри молча протягивает ручки навстречу бабуш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ма торопливо поддаётся к ней, загребая в объятья, прежде чем обратиться к Дагу и Тэс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йдёмте, дети, вы сможете прочитать ей по одной книг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ы с папой поднимемся чуть позже, чтобы поцеловать тебя на ночь, — окликает их Пейдж, пока они выходят из гостиной. Бри кивает, сонно улыбнувшись губами, сомкнувшимися вокруг большого пальчик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только я снова усаживаюсь на диван рядом с Пейдж, Дэн вдруг встаёт на ног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нужно собрать кукольный домик и ещё один велосипед, так что увидимся утр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 дедушки с бабушкой есть гостевой дом на заднем дворе, где останавливаются папа и тётя со своими семьями, когда приезжают. Я бы не прочь сейчас остаться там. Это отвлечёт меня от отсутствия секса на следующие шесть дней. А бабушка ещё и хотела, чтобы мы остались до Нового Года. Слава Богу, Пейдж уговорила меня устроить вечеринку у нас в канун Нового Года. Ну, не совсем вечеринку, скорее небольшую посиделку с друзья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Родители привезут Бри с собой, поэтому мы с Пейдж будем предоставлены себе на </w:t>
      </w:r>
      <w:r>
        <w:rPr>
          <w:rFonts w:cs="Times New Roman"/>
          <w:i/>
          <w:sz w:val="24"/>
          <w:szCs w:val="24"/>
        </w:rPr>
        <w:t>целых два дня.</w:t>
      </w:r>
      <w:r>
        <w:rPr>
          <w:rFonts w:cs="Times New Roman"/>
          <w:sz w:val="24"/>
          <w:szCs w:val="24"/>
        </w:rPr>
        <w:t xml:space="preserve"> Вот и мой рождественский подарок. Не могу дождаться, чтоб меня. Ладно, неподходящие слова. Мне нельзя думать о таком, если я хочу пережить эту ноч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жна помощь, пап? — интересуюсь я. Работа руками отвлечёт меня от мыслей о том, что ещё я предпочёл бы ими сделать. Например, снять с Пейдж лифчик и стянуть труси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споди, тут жарко или мне жарко? Даже не смотрю на Пейдж в страхе, что температура в комнате подскочит ещё на десять градусов, если всё-таки брошу на неё взгл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ец вскидывает брови, будто удивившись моему предложению. Его взгляд перебегает на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Если только ты не возражаешь, что я его ненадолго укра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смеётся, поглаживая, а потом похлопывая меня по спи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у раз, ради благого де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т прикосновения её рук ко мне, я вскакиваю на ноги в мгновение ока. Мне явно нужно время поосты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ы с папой желаем ей спокойной ночи, и я иду за ним на выход из комнаты. Но прямо перед тем, как выйти из зоны слышимости всё-таки до меня доносится, произнесённой бабуш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что, дорогая, когда же нам ждать свадьбы? Скоро, надею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га, оставлю это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ерез час все игрушки, которым требовалась сборка, собраны, а велосипеды и кукольный домик дожидаются в подвале, когда их положат под ёлку, после возвращения детей в гостевой д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о пути в комнату я останавливаюсь, чтобы пожелать доброй ночи своим девочкам. Тихонько крадусь в их спальню, где нахожу уже спящую Бри, но нигде не вижу Пейдж. Я чмокаю Бри в щёчку и отправляюсь на поиски её матер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зможно, она ждёт меня в моей постели. Член оживает при этой мысли. Но несколько секунд спустя, тайна загадочного исчезновения Пейдж разгадана, а мои надежды разбиты вдребезги, когда я слышу работающий душ.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 xml:space="preserve">Проклять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рохожу мимо ванной и направляюсь прямиком к себе в комнату. Там переодеваюсь во фланелевую рождественскую пижаму, которую купила Пейдж и настояла, чтобы я надел сегодня. Не волнуйтесь, для себя с Бри она тоже купила такие же. Моя — темно-зелёная с гроздями красного остролиста. Мда, не так уж и унизительно, вер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ледующие полчаса я, лежа на кровати, пялюсь в потолок, делая всё, что в моих силах, чтобы уснуть. От тихого стука и открывающейся двери резко подрываюсь в сидячее положение. Пейдж заходит внутрь, затворяя за собой двер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тяжело сглатываю при виде неё.</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Красавиц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икому из моих знакомых не удастся придать такой привлекательности бесформенной, красной, оленьей пижаме. Её тёмные, мягкие и шелковистые волосы струятся по плечам, мои пальцы зудят от желания провести по их длине и намотать на руку, чтобы притянуть её ближе. Пейдж выглядит готовой быть поданной к столу. А я люблю вкушать её, и она это совершенно осознаё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Бри спит, — шепчет Пейдж, как будто Бри в нескольких шагах от нас, а не в конце коридо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давляю улыбку. Мы с ней одни в комнате. Она играет с огнём, и сама это поним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наю. Я проверял её, когда ты была в душ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кивает и неторопливо подходит ко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не просто хотелось пожелать тебе доброй ноч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чему ты шепчешь? — насмешливым шёпотом спрашиваю я. Этот дом строила компания моего деда, так что качество исполнения — на высшем уровне. Стены в спальне практически звуконепроницаемы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став между моих ног, она обнимает меня рукой за ше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Я скучаю по теб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усмехаюсь и притягиваю её бли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были вместе весь ден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опускает на меня пристальный взгляд.</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знаешь о чём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ои руки переходят от её спины к заднице. Я накрываю обе ягодицы и привлекаю её ещё ближе. Она не может не заметить, какой у меня стояк, благодаря е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при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Целую секунду Пейдж будто разрывается в противоречии. Похоже, её нужно немного подбодрить. Сминая задницу, я потираюсь об неё членом, чтобы она могла прочувствовать каждый его сантиметр. Она, закусив губу, издаёт ст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ё дыхание становится поверхностным, а слова приобретают настойчивос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при.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глаза стекленеют от желан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ебе придётся меня отпустить, — мурлык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охотно повинуюсь и наблюдаю за её аппетитной задницей, пока она спешит закрыть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неожиданной стук в дверь — на сей раз нежеланный — заставляет её застыть в полушаге. Мои руки всё ещё держатся за край футболки. С широко раскрытыми глазами и красным от вины лицом, Пейдж поворачивается, впиваясь в меня взгляд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милый, ты не спи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абушка? </w:t>
      </w:r>
      <w:r>
        <w:rPr>
          <w:rFonts w:cs="Times New Roman"/>
          <w:i/>
          <w:sz w:val="24"/>
          <w:szCs w:val="24"/>
        </w:rPr>
        <w:t>Серьёз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тояк умирает быстрой и насильственной смертью при звуке её голоса. Я показываю Пейдж открыть дверь. Мы полностью одеты. Тут не на что смотреть. И не за что испытывать ви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метно паникуя, Пейдж только и делает, что глазеет на меня. Тяжело вздохнув, я поднимаюсь на ноги и подхожу к ней. Она сдаст нас с головой, если не избавится от этого выражения. Почему парням удаются намного лучше утайки и прят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ришла пожелать спокойной ночи. Не смотри так виновато, — бормочу я, погладив её гладкую щёчку подушечкой большого пальца, прежде чем открыть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ак хорошо, что ты ещё не спишь. Твой отец… — Бабушка замолкает, когда замечает Пейдж, стоящую за моей спиной, которая, наверное, старается изо всех сил слиться со стеной. — Ой, а я и не знала, что Пейдж была с тобой. — В её голосе нет порицания, но в карих глазах светится подозрени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проверяла, надел ли я её в постель. — На полную врубаю застенчивость, робко потянув за штанин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абушка оглядывает наши одинаковые пижамы и расплывается в снисходительной улыбке, проглатывая мою нажив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празднич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Думаю, для этого есть другой терми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тянув пояс своего светло-голубого халата, она продолж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воему отцу нужна помощь с тем, чтобы поднять кукольный домик наверх.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рошо, скажи ему, что я спущусь через минут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 этом всё должно было закончиться, но она не делает ни единого движения, чтобы уйти. И я почти чувствую тревогу Пейдж, возрастающую с каждой уходящей секунд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очищаю горло и пытаюсь снова, поскольку в первый раз я, видимо, был недостаточно поняте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авда. Я спущусь, как только попрощаюсь с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Бабушка неловко смеё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х. Да, конечно. Я скажу ему, что ты уже идёшь. Доброй ночи, моя дорогая, — произносит она, обращаясь к Пейдж.</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оброй ночи, — отзывается Пейдж, но перебарщивает со своей живостью и тем, как вся светится. Ей явно нужно брать уроки у масте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ворачиваюсь к ней сразу после того, как уходит бабушка. Она моментально прижимается своим разрумянившимся лицом к моей груди, и её слова заглушает фланелевая футбол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икогда больше не смогу смотреть ей в глаз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усмехаюсь, приподнимая её подбородок и заглядывая в ли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говори глупостей. Она ничего не заподозрил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ткуда ты зна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место ответа я нежно целую её в губы. По ощущениям она будто рай. Я придерживаюсь намеченного курса и углубляю поцелуй, погружая язык внутрь, чтобы получше распробовать её сладчайший вкус. И член возвращается к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нам нельзя, — шепчет она мне в рот, ласково надавив на мои плеч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неохотно поднимаю голову и отступаю, поражённо вскинув руки, полностью разрывая весь физический контак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теперь пойди и помоги своему отцу, пока ты не втянул нас в неприятност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не я пришёл к тебе в комнату в поиск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щё слово, и ты больше никогда не увидишь меня голой, — предупреждает она, растянув свои полные, розовые губки в дразнящей улыбк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но имей в виду — если ты к моему возвращению окажешься в радиусе десяти футов от этой комнаты, я тебя сегодня </w:t>
      </w:r>
      <w:r>
        <w:rPr>
          <w:rFonts w:cs="Times New Roman"/>
          <w:i/>
          <w:sz w:val="24"/>
          <w:szCs w:val="24"/>
        </w:rPr>
        <w:t>трахну</w:t>
      </w:r>
      <w:r>
        <w:rPr>
          <w:rFonts w:cs="Times New Roman"/>
          <w:sz w:val="24"/>
          <w:szCs w:val="24"/>
        </w:rPr>
        <w:t xml:space="preserve">.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тут же поправляет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ймёшься со мной любовью. — Но её слова расходятся с придыханием в голос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верь, ты захочешь быть оттраханой сегодня, — заверяю её в низком рычани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 похотью и желанием, пылающими в глазах, она совершает единственный умный поступок — сбегает из моей комнат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br/>
        <w:t> </w:t>
      </w:r>
    </w:p>
    <w:p>
      <w:pPr>
        <w:pStyle w:val="Heading3"/>
        <w:bidi w:val="0"/>
        <w:spacing w:before="0" w:after="0"/>
        <w:jc w:val="center"/>
        <w:rPr/>
      </w:pPr>
      <w:r>
        <w:rPr>
          <w:rFonts w:cs="Times New Roman" w:ascii="Times New Roman" w:hAnsi="Times New Roman"/>
          <w:sz w:val="24"/>
          <w:szCs w:val="24"/>
        </w:rPr>
        <w:t xml:space="preserve"> </w:t>
      </w:r>
      <w:r>
        <w:rPr>
          <w:rFonts w:eastAsia="Times New Roman" w:cs="Times New Roman"/>
          <w:b w:val="false"/>
          <w:szCs w:val="24"/>
        </w:rPr>
        <w:t>Рождество</w:t>
      </w:r>
      <w:r>
        <w:rPr>
          <w:rFonts w:eastAsia="Times New Roman" w:cs="Times New Roman"/>
          <w:szCs w:val="24"/>
        </w:rPr>
        <w:t>.</w:t>
      </w:r>
    </w:p>
    <w:p>
      <w:pPr>
        <w:pStyle w:val="Heading3"/>
        <w:bidi w:val="0"/>
        <w:spacing w:before="0" w:after="0"/>
        <w:jc w:val="left"/>
        <w:rPr>
          <w:rFonts w:eastAsia="Times New Roman" w:cs="Times New Roman"/>
          <w:b w:val="false"/>
          <w:b w:val="false"/>
          <w:szCs w:val="24"/>
        </w:rPr>
      </w:pPr>
      <w:r>
        <w:rPr>
          <w:rFonts w:eastAsia="Times New Roman" w:cs="Times New Roman"/>
          <w:b w:val="false"/>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i/>
          <w:sz w:val="24"/>
          <w:szCs w:val="24"/>
        </w:rPr>
        <w:t>Пейдж</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 xml:space="preserve"> </w:t>
      </w:r>
      <w:r>
        <w:rPr>
          <w:rFonts w:cs="Times New Roman"/>
          <w:sz w:val="24"/>
          <w:szCs w:val="24"/>
        </w:rPr>
        <w:tab/>
        <w:t>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И последний от меня. — Митч задерживается долгим поцелуем на моих губам, держа в руках коробку, обёрнутую золотой фольгой. Размером и формой она не похожа на коробочку из-под кольца, но с другой стороны, так бы он выдал себ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не теряю время, срывая упаковку и открывая подар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нутри приютилось, наверное, самое красивое золотое, бриллиантовое ожерелье, которое я только виде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Ожерелье, а не коль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Глаза застилают слёз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ебе нрави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 выжидательного выражения его лица, меня охватывает чувство вины, потому что я должна быть счастли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о красивое, — как-то удаётся выдавить мне, пока сердце внутри терпит огромные трещины.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Радостно улыбаясь, он притягивает меня в крепкие объять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амочка, папочка, хочу обниматься. — Чувствую, как крошечные ручки Бри тянут меня за штани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тличный повод вырваться из рук Митча и поднять дочь. Заметив слёзы, теперь уже скатывающиеся по щекам, она сводит брови в невероятно очаровательном выражени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плачь, мамоч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Митча вырывается сме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Мамочка плачет не потому, что ей грустно, милая, а потому что она счастли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заставляю себя приподнять уголки рта в улыбке. Если бы он только знал.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вай, покажи мне коль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 вторая в череде звонков, которые мне нужно сделать сегодня. Мама с Рэнди были первыми, и мой телефон побывал даже не знаю во скольких руках, пока они поздравляли всех с Рождеств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разговор с Эрин требовал уединения, поэтому я сижу одна в гостиной, изучая взглядом её красивое, не накрашенное ли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взволнованное требование угрожает вызвать ещё одну волну слёз, но я умудряюсь их сдержать. Если кто-нибудь зайдёт, в этот раз у меня ни за что не получится выдать их за слёзы радости. Из меня не такая уж хорошая актриса. Я кач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ё глаза изумлённо увеличиваются, и после паузы она спрашива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 не подарил тебе коль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нова качаю головой, боясь, что если скажу что-нибудь, это проломит плотину и выпустит наружу слёз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неторопливо закрывает рот и отстраняется от экрана, открывая вид на изголовье кровати за её спин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шутишь! — восклицает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верие в её голосе пробуждает к жизни мою защитную сторону и необходимость его оправда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он подарил мне это. — Я подношу бриллиантовый кулон к камере. — Разве не красивы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тведи руку немного назад, не могу его разгляде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делаю, как сказа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о-о-оу, он </w:t>
      </w:r>
      <w:r>
        <w:rPr>
          <w:rFonts w:cs="Times New Roman"/>
          <w:i/>
          <w:sz w:val="24"/>
          <w:szCs w:val="24"/>
        </w:rPr>
        <w:t>очень</w:t>
      </w:r>
      <w:r>
        <w:rPr>
          <w:rFonts w:cs="Times New Roman"/>
          <w:sz w:val="24"/>
          <w:szCs w:val="24"/>
        </w:rPr>
        <w:t xml:space="preserve"> красивый. У твоего мужчины отличный вку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твечаю кивком, пытаясь придумать, что ещё сказать. К несчастью, на ум ничего не приход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 сделает тебе предложение. Ты же знаешь это, да? — произносит Эрин мягким успокаивающим голосом. — Он ждёт либо Нового Года, либо твоего Дня Рождения, либо Дня Святого Валенти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з меня вырывается сухой смешо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уже говорила так про это Рождест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теперь я думаю иначе, Рождество не особо романтичный праздник.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усть так, если тебе хоч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вскидывает идеальной формы бров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у правда, что ли? С ребёнком и домом полным родственник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и не мои родственни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ка нет. Но скоро буду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знаю, что она права. Знаю, что раздуваю проблему больше, чем должна. Митч меня любит. Мы говорим о браке постоянно. Он сделает предложение, просто не сегод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Ладно, хватит обо мне. Получила что-нибудь хорошее на Рождество? — интересуюсь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ару подарочных карт, три свитера, новые ботинки. А, и новую маши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подскакиваю с софы и издаю визг, способный посоперничать с визгом моей дочер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ебе подарили новую маши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надо так волноваться. Это подарок из чувства ви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еня это мгновенно отрезвляе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дарок из чувства ви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на секунду отводит взгляд, прежде чем вернуть его обратно ко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ама знаешь, из-за того что они такие, какие ес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ать, которой невозможно угодить, и потакающий, но отстранённый отец, который скорее задарит её подарками, чем проведёт с ней время. Не сказать, что они неприятные люди — со мной они всегда милы, — но глядя на их общение, я всегда начинаю больше ценить маму. И отчима тож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Где они сейчас? — быстро спрашиваю 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начинает краснеть, пробормота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н-они ушл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w:t>
      </w:r>
      <w:r>
        <w:rPr>
          <w:rFonts w:cs="Times New Roman"/>
          <w:i/>
          <w:sz w:val="24"/>
          <w:szCs w:val="24"/>
        </w:rPr>
        <w:t>Что</w:t>
      </w:r>
      <w:r>
        <w:rPr>
          <w:rFonts w:cs="Times New Roman"/>
          <w:sz w:val="24"/>
          <w:szCs w:val="24"/>
        </w:rPr>
        <w:t>? — Мой взгляд сужается оттого, как она отказывается смотреть мне в глаза. — Ку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я не зн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верю е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рин, спустись вниз и покажи мне ёл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огда она ни на дюйм не сдвигается и продолжает избегать моего взгляда, до меня доходит, что она скрывает от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же одна, да? Они оставили тебе одну на Рождест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наконец, смотрит на меня и пожимает плеч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ут нет ничего страшно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пряжение стискивает мою грудь, оставляя меня задыхающей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Где он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В Испани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А твоя сестр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своих родственников.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нова падаю на софу и делаю глубокий вдох, пытаясь облегчить боль в сердц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У меня всё хорошо. Просто прекрасно. Не раздувай из мухи сл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росто пялюсь на неё на своём шестидюймовом экране. Пока я тут плачусь и ною ей о том, что не получила кольца от мужчины, который любит меня до последнего вздоха, и семья которого не полюбила бы меня больше, даже если бы я родилась в ней, моя лучшая подруга проводит Рождество в одиночеств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У меня не получилось бы повести себя более эгоистично и жалко, даже если бы я постарала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А теперь ты разве не собираешься спросить меня о машине? — Улыбка возвращается на её лицо. Вынужденная, отчаянная, умоляющая меня отпустить эту тем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могу сделать одно из двух — оплакивать её нынешнюю ситуацию и жаловаться на то, какие ужасные люди у неё родители, и в свою очередь, сделать так, чтобы ей стало ещё хуже, чем, я уверена, уже есть. Или дать ей сменить тему, не разыграв концерт. Выбираю последнее. Но если ей правда кажется, что это конец, она серьёзно себя дурачи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разу после того, как заканчиваю разговор с Эрин, я возвращаюсь в зал и говорю с миссис Толстон и Дианой. Они не только одобряют мою просьбу, Диана ещё и подзывает Митча через всю комнату, где он наблюдал, как Бри с Тэсс играются с новым чайным сервизом Бри перед восьмифутовой рождественской ёлк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подходит, переводя вопросительный взгляд от матери к бабушке, прежде чем остановить его на м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беру его за ру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Одевайся, милый, мы едем за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Сорок минут спустя мы уже мчимся по шоссе в машине Митча, направляясь на юг.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если она откажется вернуться с нами? — спрашивает Митч во второй раз с тех пор, как я объяснила, что происходит у Эрин и нашу последующую миссию. Видимо, моё ответное «Она поедет», когда он спросил в первый раз, не было достаточно удовлетворительны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она не поедет с нами по собственной воле, я скажу Эрин, что ты перекинешь её через плечо, и мы её похити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Митч фыркает от смеха. Не отводя глаз от дороги, он кладёт правую руку на место над моей левой коленкой. Его прикосновение наполняет меня тепл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считая Эрин, ты хорошо проводишь время? — спрашивает он, медленно разминая мою ногу, отправляя искры удовольствия в моё естеств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Если ты имеешь в виду — не считая отвратительных родителей Эрин </w:t>
      </w:r>
      <w:r>
        <w:rPr>
          <w:rFonts w:cs="Times New Roman"/>
          <w:i/>
          <w:sz w:val="24"/>
          <w:szCs w:val="24"/>
        </w:rPr>
        <w:t>и</w:t>
      </w:r>
      <w:r>
        <w:rPr>
          <w:rFonts w:cs="Times New Roman"/>
          <w:sz w:val="24"/>
          <w:szCs w:val="24"/>
        </w:rPr>
        <w:t xml:space="preserve"> того, что у нас нет секса, то да, хорошо. Я люблю твою семь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издаёт горловой рык, поднимая руку выше по моему бедр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напомина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сдавленно смеюсь, пока вся кровь в теле словно собирается сильной пульсацией между моих но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ебе лучше убрать руку, иначе вылетим в кювет. — И я не шуч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 насчёт того, чтобы съехать на следующем съезде и посетить мотель, прежде чем мы заберём Эрин? — интересуется он, бросив быстрый взгляд на меня и с намёком подняв бров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ряд ли он говорит серьёзно, поэтому я не утруждаю себя ответом. Но у его руки, ползущей вверх по моей ноге, более чем серьёзные намерения — она как волшебная палочка действует на мои бёдра, раздвигающиеся всё дальше и дальше друг от друг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Завестись и не иметь возможности ничего с этим сделать — для меня не кажется весёлым. И сейчас это сводит с ума. Я убираю его руку со своей ноги и тесно сжимаю их вмест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Хватит. И так тяжело. Не усложняй всё ещё сильне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ай сюда свою руку, и ты почувствуешь, как это тяжело, — произносит он низким, сексуальным рокотом, отзывающимся в каждой моей эрогенной зо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честно стараюсь не глазеть на его эрекцию, но это всё равно, что пытаться не смотреть на солнце после месяца пасмурного неба и дождя. Моё лоно сжимается от вида его очень заметной выпуклости. Я быстро отвожу взгля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Забудь о сексе. Тебе нужно сконцентрироваться на дороге. — А я </w:t>
      </w:r>
      <w:r>
        <w:rPr>
          <w:rFonts w:cs="Times New Roman"/>
          <w:i/>
          <w:sz w:val="24"/>
          <w:szCs w:val="24"/>
        </w:rPr>
        <w:t>буду</w:t>
      </w:r>
      <w:r>
        <w:rPr>
          <w:rFonts w:cs="Times New Roman"/>
          <w:sz w:val="24"/>
          <w:szCs w:val="24"/>
        </w:rPr>
        <w:t xml:space="preserve"> думать о сексе. О том, как сильно он мне нужен. Как сильно я его хочу. Как сильно мне не хватает занятий любовью с ни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Так ухожу в мысли, что только через минуту до меня доходит, что свернули мы не туда, если едем к Эри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оглядываюсь на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чему ты съех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короткий пу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озираюсь по сторонам и понимаю, что мы не так уж далеко от </w:t>
      </w:r>
      <w:r>
        <w:rPr>
          <w:rFonts w:cs="Times New Roman"/>
          <w:i/>
          <w:sz w:val="24"/>
          <w:szCs w:val="24"/>
        </w:rPr>
        <w:t>дома</w:t>
      </w:r>
      <w:r>
        <w:rPr>
          <w:rFonts w:cs="Times New Roman"/>
          <w:sz w:val="24"/>
          <w:szCs w:val="24"/>
        </w:rPr>
        <w:t xml:space="preserve">. И отсюда нет короткого пути к Эрин. По дороге нам встречаются одни новенькие дома и относительно новая начальная шко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озвращаю подозрительно прищуренный взгляд к не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это неправда. — Что-то явно происход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е глядя на меня, он говор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дыграй мне. Я хочу кое-что тебе показ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Аарон Кингсли, я не собираюсь заниматься сексом в машин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откидывает голову и разражается хохотом. И продолжает смеяться, хотя я ничего смешного тут не вижу. Дело не в том, что идея абсурдная. Люди </w:t>
      </w:r>
      <w:r>
        <w:rPr>
          <w:rFonts w:cs="Times New Roman"/>
          <w:i/>
          <w:sz w:val="24"/>
          <w:szCs w:val="24"/>
        </w:rPr>
        <w:t>занимаются</w:t>
      </w:r>
      <w:r>
        <w:rPr>
          <w:rFonts w:cs="Times New Roman"/>
          <w:sz w:val="24"/>
          <w:szCs w:val="24"/>
        </w:rPr>
        <w:t xml:space="preserve"> сексом в машин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Ладно, что я сейчас сделал?</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е думала, что это </w:t>
      </w:r>
      <w:r>
        <w:rPr>
          <w:rFonts w:cs="Times New Roman"/>
          <w:i/>
          <w:sz w:val="24"/>
          <w:szCs w:val="24"/>
        </w:rPr>
        <w:t xml:space="preserve">так </w:t>
      </w:r>
      <w:r>
        <w:rPr>
          <w:rFonts w:cs="Times New Roman"/>
          <w:sz w:val="24"/>
          <w:szCs w:val="24"/>
        </w:rPr>
        <w:t>смешно, — мямлю я, глядя в ок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его голосе слышно улыбку, когда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ы на месте. Возможно, тебе это поднимет настроение и отвлечёт от секса на несколько мину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ротестующе ворчу, в то время как Митч сворачивает на длинную подъездную дорогу, сделанную из серой брусчатки, перед кирпично-каменным двухэтажным дом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мы здесь делаем? — спрашиваю у него, когда он выключает двигател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открывает дверь со своей сторо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не хочется узнать твоё мнени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выхожу вслед за ним из машины и поднимаюсь на переднее крыльц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один из твоих проектов? Он продаётся? — Оглядываю ухоженный, неиспользуемый газон, но не вижу вывески «продаё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то вроде того. — Митч достаёт ключи из кармана пальто и идёт отпирать входную двер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отступает в сторону и показывает мне войти. В парадном фойе меня окружает теплом и чистым запахом сосны и… новизны. Дом пахнет свежестью. Пахнет, как будто в нём никогда никто не жил — новым паркетом и коврам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переди расположена деревянная кованая лестница, ведущая на второй этаж. Я поднимаю взгляд на Митча. Именно такую мне хотелось иметь в доме нашей мечты, и мы об этом говорили. Дыхание ускоряетс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r>
      <w:r>
        <w:rPr>
          <w:rFonts w:cs="Times New Roman"/>
          <w:i/>
          <w:sz w:val="24"/>
          <w:szCs w:val="24"/>
        </w:rPr>
        <w:t>«Нет, этого не может быть. Невозможно. Никак»</w:t>
      </w:r>
      <w:r>
        <w:rPr>
          <w:rFonts w:cs="Times New Roman"/>
          <w:sz w:val="24"/>
          <w:szCs w:val="24"/>
        </w:rPr>
        <w:t>, — убеждаю себя, двинувшись дальше по коридору. Первая комната справа от нас — гостиная со свисающей с многоуровневого потолка люстрой. Чуть дальше семейная комната, в центре которой восхитительный от потолка до пола каменный кам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всё обвожу молчаливым взглядом с отвисшей челюстью и широко распахнутыми глазами. Поворачиваюсь к нему и спрашива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Это </w:t>
      </w:r>
      <w:r>
        <w:rPr>
          <w:rFonts w:cs="Times New Roman"/>
          <w:i/>
          <w:sz w:val="24"/>
          <w:szCs w:val="24"/>
        </w:rPr>
        <w:t>твой</w:t>
      </w:r>
      <w:r>
        <w:rPr>
          <w:rFonts w:cs="Times New Roman"/>
          <w:sz w:val="24"/>
          <w:szCs w:val="24"/>
        </w:rPr>
        <w:t xml:space="preserve"> проек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кивает, а его губы украшает загадочная улыбк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апа немного помо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это… это похоже на </w:t>
      </w:r>
      <w:r>
        <w:rPr>
          <w:rFonts w:cs="Times New Roman"/>
          <w:i/>
          <w:sz w:val="24"/>
          <w:szCs w:val="24"/>
        </w:rPr>
        <w:t>наш</w:t>
      </w:r>
      <w:r>
        <w:rPr>
          <w:rFonts w:cs="Times New Roman"/>
          <w:sz w:val="24"/>
          <w:szCs w:val="24"/>
        </w:rPr>
        <w:t xml:space="preserve"> дом. На тот, который ты пообещал построить для нас однажды. — Я продолжаю озираться, не в силах поверить в увиденное. Наш дом мечты ожил с архитектурных чертежей, с которыми Митч забавлялся в прошлом году. Но пусть мы и мечтали о таком доме, мы не сможем позволить его себе ещё ни один год.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то думаешь? — спрашивает он, прослеживая мой взгляд, пока я во все глаза упиваюсь видом тёмного паркета и кухни, на которую чуть ли не пускаю слю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думаю, что умерла и попала в рай, — признаюсь на одном дыхани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дойдя ко мне сзади, он по-хозяйски обнимает меня рукой за талию и притягивает спиной к себ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тсюда близко до наших работ, и в задней части хватит места для бассейна, если однажды мы решим его постав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поворачиваюсь к нему, положив руки на его широкие плеч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Хочешь сказать, он наш?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кивает с усмешкой от уха до ух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 Рождеством, малышка, — и целует меня в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Боже мой. </w:t>
      </w:r>
      <w:r>
        <w:rPr>
          <w:rFonts w:cs="Times New Roman"/>
          <w:i/>
          <w:sz w:val="24"/>
          <w:szCs w:val="24"/>
        </w:rPr>
        <w:t>Божемойбожемойбожемой</w:t>
      </w:r>
      <w:r>
        <w:rPr>
          <w:rFonts w:cs="Times New Roman"/>
          <w:sz w:val="24"/>
          <w:szCs w:val="24"/>
        </w:rPr>
        <w:t xml:space="preserve">. Как трудно дышать, ещё и сердце усиленно бьётся в гру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разрываю поцелуй и ещё раз оглядываюсь. Высококлассная техника, вишнёвые кухонные шкафы, гранитные столешницы, плюс абсурдно обширная лепнина и изделия из дерева повсюд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о, Митч, мы не можем себе это позвол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етка, это подарок. От бабушки с дедуш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вскидываю руку к груди, не давая бешено колотящемуся сердцу вырва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о… но они не могут </w:t>
      </w:r>
      <w:r>
        <w:rPr>
          <w:rFonts w:cs="Times New Roman"/>
          <w:i/>
          <w:sz w:val="24"/>
          <w:szCs w:val="24"/>
        </w:rPr>
        <w:t>подарить</w:t>
      </w:r>
      <w:r>
        <w:rPr>
          <w:rFonts w:cs="Times New Roman"/>
          <w:sz w:val="24"/>
          <w:szCs w:val="24"/>
        </w:rPr>
        <w:t xml:space="preserve"> нам дом. — Кто так делает? Никто из тех, кого я знаю.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пытался их отговорить, но они настояли. Сказали, почему правительство должно забрать половину их денег, когда они умрут, если дети и внуки могут воспользоваться этим состоянием, пока они ещё жив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тянет меня обратно в свои объятья, и я растворяюсь в нё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 тому же, я заключил с ними сделку.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Слёзы щиплют глаза, когда я вскидываю на него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Какую сдел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делку о том, что я позволю им подарить нам дом, если за свадьбу заплатим мы. Мои родители согласились бы только в том случае, если бы я дал им заплатить половин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 потом вдруг запускает руку в карман, и я задерживаю дыхание, пока Митч вытаскивает наружу чёрную бархатную коробку. Он открывает её другой рук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Прекрасное бриллиантовое кольцо с огранкой «принцесса» и двумя камушками поменьше, обрамляющими его по бокам, вырывает из меня вздох, эхом отдающийся в огромной, пустой комнате. Именно его я хотела. Именно его примеряла, когда Митч взял меня за руку и повёл в ювелирный магазин во время нашего летнего посещения торгового центр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ейдж, милая, ты выйдешь за меня? — Не могу сказать, что голос Митча не достаточно глубокий и завораживающий, чтобы неизменно поджигать мои трусики, но эти слова, вопросом сорвавшиеся с его губ — то, что я никогда не забуду, пока жив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лихорадочно, безумно киваю голово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Да. Да. </w:t>
      </w:r>
      <w:r>
        <w:rPr>
          <w:rFonts w:cs="Times New Roman"/>
          <w:i/>
          <w:sz w:val="24"/>
          <w:szCs w:val="24"/>
        </w:rPr>
        <w:t>Боже мой, 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улыбается и надевает мне кольцо на палец. Белое золото холодит плоть и кажется таким правильным. Оно идеально сидит и выглядит, словно было создано для моего пальц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только оно оказывается на мне, я бросаюсь в его объятья и изливаю всю любовь и страсть, что у меня есть, в поцелуй. И после столь долгой разлуки, мы практически пожираем друг друга целиком, дыхание срывается, а одежда приходит в беспорядок, когда мы, спустя несколько минут, наконец, отрываемся, чтобы вдохнуть немного воздух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м нужно остановиться, — хрипит Митч, неохотно отнимая руку от моей груд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оё тело не смогло бы выразить своё сопротивление ещё нагляднее. Но он прав. Мы в правильном месте, но время неподходяще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Возвращаю на место лифчик и свитер. От вида, как он кривится, поправляя штаны, мои мысли занимает только то, как я могу помочь ему с этой проблемой.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родолжишь смотреть на меня так, и клянусь, мы не станем затягивать с окрещиванием до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вскидываю взгляд к лицу Митчу — голод в его глазах подсказывает, что он не шут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аверху есть ковёр?</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разражается смехом и берёт меня за ру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чему бы нам не взгляну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о прежде чем подняться по прекрасной лестнице, он сначала заканчивает экскурсию по первому этажу. Наверху оказывается четыре спальни и небольшая игровая, соединяющая две комнатки поменьше. Главная спальня — раза в два больше, что мы делим сейчас, то есть она огромнейшая.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Когда Митч разрабатывал дизайн, я позволила своему воображению разгуляться. Необходимость буквально смешалась с дикими мечтами и тем, что «было бы хорошо». Этот дом — наш дом — воплотил почти всё: уголок для чтения с подоконником в хозяйской спальне, кабинет, прихожую и прачечную на первом этаж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И сейчас я переполнена. Переполнена любовью к моему жутко горячему парню и оглушена тем, как благоволит мне судьб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Посреди нашей будущей спальни, я поворачиваюсь к Митчу и обнимаю его руками за тали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знаю, что и сказать. — Эмоции перекрывают горл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люблю тебя» — будет более чем достаточно, — ласково поддразнивает о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Тихие слёзы скатываются по моим щека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целуй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о стоном закрывает глаз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лая, мне не захочется останавливать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огда не останавливайся, — шепчу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Его ноздри раздуваются, когда он смотрит на меня из-под полуопущенных ве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хочешь окрестить дом прямо сейчас?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ответ я глажу его через джинсы. Толстая эрекция Митча уже налилась сталью, и я снова мгновенно становлюсь влажной и готовой для нег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Эта ласка его члена, как подожжённый прут — его контроль рушится одновременно с тем, как он накрывает мои губы своим ртом. Мы целуемся, как будто не виделись несколько дней, недель, месяцев. Мы целуемся, зная, что не останемся в конце сгорающими от агонии и голод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уводит свой язык из моего рта достаточно надолго, чтобы выдохнуть мне в губ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Сними. Трусик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стягивает с моих плеч пальто, пока я расстёгиваю джинсы, стаскивая их вместе с трусиками по бёдрам и коленя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 тому времени, как я остаюсь обнажённой перед ним, моё лоно становится таким, как ему нравится. Митч отрывается от моего рта, вперив взгляд в идеальный треугольник волос между моих ног.</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ёрт, — выдыхает он. — Ты меня убиваеш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стремительно скидывает с плеч пальто и расправляет его на ковре, не сводя с меня разгорячённого взгляда. Затем я ложусь на спину, а он накрывает меня, его узкие бёдра едва прикрыты джинсами и нижним бельё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 него стояк, а я уже так готова принять его в себя, что почти слетаю с катушек от нужды. Вцепившись в его плечи, жду первого восхитительного вторжения, но чувствую только кончик его члена, ласкающий мои складочки. Наслаждение разливается по венам. Я приподнимаю бёдра и стоном исторгаю его им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Чего ты хочешь? — урчит он у моих губ. Вот </w:t>
      </w:r>
      <w:r>
        <w:rPr>
          <w:rFonts w:cs="Times New Roman"/>
          <w:i/>
          <w:sz w:val="24"/>
          <w:szCs w:val="24"/>
        </w:rPr>
        <w:t>ему</w:t>
      </w:r>
      <w:r>
        <w:rPr>
          <w:rFonts w:cs="Times New Roman"/>
          <w:sz w:val="24"/>
          <w:szCs w:val="24"/>
        </w:rPr>
        <w:t xml:space="preserve"> уж явно хочется меня помучи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Ты и сам знаешь, — хнык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хочешь, чтобы я занялся с тобой любовью? — голос Митча нежно соблазнителен, потому что он знает — именно таким мне нравится его слыш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т, я хочу, чтобы ты трахнул меня. Сильно.</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 удивлённо откидывает голову назад. И тогда его глаза становятся дикими, а желание и голод теперь превращаются в живое, дышащее существо. Он врезается в меня, преодолевая весь путь одним толчком и попадая во все приятные точк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Господи, как же хорошо. Но как бы мне не хотелось насладиться его полнотой во мне, я не могу. Тело мне не позволит. Оно требует удовлетворения. И Митч, как и я, лихорадочно ищет освобождения, вбиваясь в меня именно с той силой, с какой мне и хотелос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ы не задерживаемся ни на минуту — мой оргазм наступает первым, выжимая из меня беспомощный крик со слепящей интенсивностью. Митч догоняет меня через пару секунд, и с его губ срывается хриплый, сдавленный зву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Насытившись, он медленно опускается рядом и плотно притискивает меня к своему боку. Я поворачиваюсь, чтобы посмотреть на него. Он нежно целует меня, обводя нижнюю губу языком.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стоило ожидан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улыбаюсь, счастливо кивая, и кладу ладонь на его щетинистую ще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люблю тебя, Пейдж, и всегда буду любит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увствую, как к горлу подкатывают ужасные рыдани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Я тоже тебя люблю. Всегда любила и всегда буду любить, — выдавливаю 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снова целует меня, а мне не хочется делать ничего, кроме как лежать рядом с ним в этом большом пустом доме ещё час или дв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о звонок телефона убеждает, что этого не произойдёт. Пока он натягивает джинсы и вытаскивает его из переднего кармана, я поспешно возвращаю на место свои штаны и трусики. И как раз вожусь с молнией, когда он произноси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Она сказала «да». — Митч улыбается мне и одними губами выговаривает: — Мам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В последующие минуты раскрывается вся история. План состоял в том, чтобы все — включая маму и Рэнди — приехали сюда чуточку позже будто бы для того, чтобы показать детишкам самую большую рождественскую ёлку в Джорджии. Тогда нам бы подарили дом, а Митч сделал мне предложение перед нашими семьями. Вот только затруднительное положение Эрин нарушило все план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 сложилось всё как нельзя лучш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кончив вызов, Митч глядит на меня с плутоватым огоньком в глазах.</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Что? — Тут явно что-то случило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ама говорит, что бабушкин запрет на то, что неженатым не разрешается делить комнату в её доме, не распространяется на помолвленных людей, поэтому сегодня к вам заселится новый сосед, — объявляет он, поигрывая бровями.</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Испытывая головокружение от счастья, я притягиваю его голову для быстрого поцелу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начала дом, а теперь это? Официально: это самое лучшее Рождество в моей жизн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Митч заглядывает мне в глаза с нежностью и любовью.</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лая, впереди у нас целая жизнь из таких праздников.</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Я смаргиваю слёзы. Вот снова. Сегодня я эмоциональная развалин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Улыбнувшись, он обрушивает на мои губы жёсткий поцелуй.</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едем, заберём Эрин.</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Забрать Эрин — это не то же самое, что купить молоко или буханку хлеба по пути с работы домой. Нет, эта задача в десять раз сложнее. Молоко и хлеб с тобой, по крайней мере, не спорят.</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Это не обсуждается, Эрин. Ты едешь с нами. — Она меня знает. Я могу быть такой же упрямой, как и он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открывает рот, наверное, чтобы сделать то, что я сказала ей не делать, когда Митч перебивает наше перетягивание канат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Сейчас Рождество, Эрин. Почему бы тебе не спасти нам всем тридцать минут жизни, которых мы уже никогда не сможем вернуть. Иди переоденься и собери вещи, чтобы мы могли уехать.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Народ, я знаю, что у вас благие намерения, но мне, честное слово, хорошо и тут.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Митч сделал мне предложение. Ты хочешь или нет посмотреть на кольцо и другой огромный подарок, который мы получили? — Вот, как нужно вести себя с упрямыми друзьями — играть по-грязном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а широко распахивает глаза и раздвигает губы, воззрившись на мен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окажи мне, — требует она пронзительным голос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Я засовываю левую руку поглубже в карман и самодовольно улыбаюсь.</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Не покажу, пока мы не сядем в машину. И кстати, другой наш оче-ень крутой подарок находится в двадцати минутах езды отсюда. Так что это твой выбор. Ты хочешь увидеть моё кольцо, стать подружкой невесты…</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Она ахает, словно поразившись тому, что я использую это как козырь, чтобы добиться своего.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 увидеть наш шикарный подарок или провести Рождество в одиночестве?</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У тебя нет сердца, — обиженно заявляет она. Но я-то знаю, что она рада иметь подругу, которая повела бы себя так с ней. Ради неё. Которая бы настолько за неё переживал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этому ты и любишь меня так сильно, — кричу я ей вслед, когда она бросается вверх по лестнице.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Эрин останавливается и разворачивается на полпути, чтобы поглядеть на нас.</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Ты, правда, сделал ей предложение? — интересуется она у Митча.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н коротко усмехается.</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Правда, клянусь Богом.</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Чтобы доказать ей правдивость наших слов, я вытаскиваю руку из кармана и показываю кольцо, прежде чем поспешно спрятать его в тайник.</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Поспеши, если хочешь увидеть его вблизи.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Остаток путь наверх она пробегает с визгом и вприпрыжку.</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Как только уши Эрин оказываются вне досягаемости, я поднимаю глаза на Митч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xml:space="preserve">— Когда, по-твоему, мы должны сказать ей, что Джош приедет на завтрашний ужин?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На его лице появляется гримас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Думаю, может быть, никог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Ага-а, видимо, да.</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bidi w:val="0"/>
        <w:jc w:val="center"/>
        <w:rPr/>
      </w:pPr>
      <w:r>
        <w:rPr>
          <w:rFonts w:cs="Times New Roman"/>
          <w:sz w:val="24"/>
          <w:szCs w:val="24"/>
        </w:rPr>
        <w:t xml:space="preserve"> </w:t>
      </w:r>
      <w:r>
        <w:rPr>
          <w:rFonts w:cs="Times New Roman"/>
          <w:sz w:val="24"/>
          <w:szCs w:val="24"/>
        </w:rPr>
        <w:tab/>
      </w:r>
      <w:r>
        <w:rPr>
          <w:rFonts w:cs="Times New Roman"/>
          <w:b/>
          <w:sz w:val="24"/>
          <w:szCs w:val="24"/>
        </w:rPr>
        <w:t>КОНЕЦ… ПОКА ЧТО.</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 xml:space="preserve"> </w:t>
      </w:r>
      <w:r>
        <w:rPr>
          <w:rFonts w:cs="Times New Roman"/>
          <w:sz w:val="24"/>
          <w:szCs w:val="24"/>
        </w:rPr>
        <w:tab/>
        <w:t> </w:t>
      </w:r>
    </w:p>
    <w:p>
      <w:pPr>
        <w:pStyle w:val="Normal"/>
        <w:widowControl w:val="false"/>
        <w:bidi w:val="0"/>
        <w:jc w:val="left"/>
        <w:textAlignment w:val="auto"/>
        <w:rPr/>
      </w:pPr>
      <w:r>
        <w:rPr>
          <w:rFonts w:cs="Times New Roman"/>
          <w:sz w:val="24"/>
          <w:szCs w:val="24"/>
        </w:rPr>
        <w:t xml:space="preserve"> </w:t>
      </w:r>
      <w:r>
        <w:br w:type="page"/>
      </w:r>
    </w:p>
    <w:p>
      <w:pPr>
        <w:pStyle w:val="Normal"/>
        <w:bidi w:val="0"/>
        <w:jc w:val="left"/>
        <w:rPr/>
      </w:pPr>
      <w:r>
        <w:rPr>
          <w:rFonts w:cs="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Arial" w:cs="0"/>
      <w:color w:val="auto"/>
      <w:kern w:val="2"/>
      <w:sz w:val="24"/>
      <w:szCs w:val="24"/>
      <w:lang w:val="en-US" w:eastAsia="zxx" w:bidi="en-US"/>
    </w:rPr>
  </w:style>
  <w:style w:type="paragraph" w:styleId="Heading1">
    <w:name w:val="Heading 1"/>
    <w:basedOn w:val="Heading"/>
    <w:qFormat/>
    <w:pPr>
      <w:keepNext w:val="true"/>
      <w:spacing w:before="240" w:after="120"/>
      <w:outlineLvl w:val="0"/>
    </w:pPr>
    <w:rPr>
      <w:rFonts w:ascii="Times New Roman" w:hAnsi="Times New Roman" w:eastAsia="0" w:cs="Times New Roman"/>
      <w:b/>
      <w:bCs/>
      <w:sz w:val="32"/>
      <w:szCs w:val="32"/>
    </w:rPr>
  </w:style>
  <w:style w:type="paragraph" w:styleId="Heading2">
    <w:name w:val="Heading 2"/>
    <w:basedOn w:val="Heading"/>
    <w:qFormat/>
    <w:pPr>
      <w:keepNext w:val="true"/>
      <w:spacing w:before="240" w:after="120"/>
      <w:outlineLvl w:val="1"/>
    </w:pPr>
    <w:rPr>
      <w:rFonts w:ascii="Times New Roman" w:hAnsi="Times New Roman" w:eastAsia="0" w:cs="Times New Roman"/>
      <w:b/>
      <w:bCs/>
      <w:i/>
      <w:iCs/>
      <w:sz w:val="28"/>
      <w:szCs w:val="28"/>
    </w:rPr>
  </w:style>
  <w:style w:type="paragraph" w:styleId="Heading3">
    <w:name w:val="Heading 3"/>
    <w:basedOn w:val="Heading"/>
    <w:qFormat/>
    <w:pPr>
      <w:keepNext w:val="true"/>
      <w:spacing w:before="240" w:after="120"/>
      <w:outlineLvl w:val="2"/>
    </w:pPr>
    <w:rPr>
      <w:rFonts w:ascii="Times New Roman" w:hAnsi="Times New Roman" w:eastAsia="0" w:cs="Times New Roman"/>
      <w:b/>
      <w:bCs/>
      <w:sz w:val="28"/>
      <w:szCs w:val="28"/>
    </w:rPr>
  </w:style>
  <w:style w:type="paragraph" w:styleId="Heading4">
    <w:name w:val="Heading 4"/>
    <w:basedOn w:val="Heading"/>
    <w:qFormat/>
    <w:pPr>
      <w:keepNext w:val="true"/>
      <w:spacing w:before="240" w:after="120"/>
      <w:outlineLvl w:val="3"/>
    </w:pPr>
    <w:rPr>
      <w:rFonts w:ascii="Times New Roman" w:hAnsi="Times New Roman" w:eastAsia="0" w:cs="Times New Roman"/>
      <w:b/>
      <w:bCs/>
      <w:i/>
      <w:iCs/>
      <w:sz w:val="23"/>
      <w:szCs w:val="23"/>
    </w:rPr>
  </w:style>
  <w:style w:type="paragraph" w:styleId="Heading5">
    <w:name w:val="Heading 5"/>
    <w:basedOn w:val="Heading"/>
    <w:qFormat/>
    <w:pPr>
      <w:keepNext w:val="true"/>
      <w:spacing w:before="240" w:after="120"/>
      <w:outlineLvl w:val="4"/>
    </w:pPr>
    <w:rPr>
      <w:rFonts w:ascii="Times New Roman" w:hAnsi="Times New Roman" w:eastAsia="0" w:cs="Times New Roman"/>
      <w:b/>
      <w:bCs/>
      <w:sz w:val="23"/>
      <w:szCs w:val="23"/>
    </w:rPr>
  </w:style>
  <w:style w:type="paragraph" w:styleId="Heading6">
    <w:name w:val="Heading 6"/>
    <w:basedOn w:val="Heading"/>
    <w:qFormat/>
    <w:pPr>
      <w:keepNext w:val="true"/>
      <w:spacing w:before="240" w:after="120"/>
      <w:outlineLvl w:val="5"/>
    </w:pPr>
    <w:rPr>
      <w:rFonts w:ascii="Times New Roman" w:hAnsi="Times New Roman" w:eastAsia="0"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revision>0</cp:revision>
  <dc:subject/>
  <dc:title>?????????</dc:title>
</cp:coreProperties>
</file>