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Данная книга предназначена только для предварительного ознакомления!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Просим вас удалить этот файл с жесткого диска после прочтения.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Спасибо.</w:t>
      </w:r>
    </w:p>
    <w:p>
      <w:pPr>
        <w:pStyle w:val="Normal"/>
        <w:widowControl w:val="false"/>
        <w:autoSpaceDE w:val="false"/>
        <w:spacing w:lineRule="auto" w:line="240"/>
        <w:jc w:val="center"/>
        <w:rPr>
          <w:rFonts w:ascii="Times New Roman" w:hAnsi="Times New Roman" w:cs="Times New Roman"/>
          <w:b/>
          <w:b/>
          <w:color w:val="FF0000"/>
          <w:sz w:val="25"/>
          <w:szCs w:val="25"/>
        </w:rPr>
      </w:pPr>
      <w:r>
        <w:rPr>
          <w:rFonts w:cs="Times New Roman" w:ascii="Times New Roman" w:hAnsi="Times New Roman"/>
          <w:b/>
          <w:color w:val="FF0000"/>
          <w:sz w:val="25"/>
          <w:szCs w:val="25"/>
        </w:rPr>
      </w:r>
    </w:p>
    <w:p>
      <w:pPr>
        <w:pStyle w:val="Normal"/>
        <w:widowControl w:val="false"/>
        <w:autoSpaceDE w:val="false"/>
        <w:spacing w:lineRule="auto" w:line="240"/>
        <w:jc w:val="center"/>
        <w:rPr>
          <w:rFonts w:ascii="Times New Roman" w:hAnsi="Times New Roman" w:cs="Times New Roman"/>
          <w:b/>
          <w:b/>
          <w:sz w:val="25"/>
          <w:szCs w:val="25"/>
        </w:rPr>
      </w:pPr>
      <w:r>
        <w:rPr>
          <w:rFonts w:cs="Times New Roman" w:ascii="Times New Roman" w:hAnsi="Times New Roman"/>
          <w:b/>
          <w:sz w:val="25"/>
          <w:szCs w:val="25"/>
        </w:rPr>
        <w:t>М. К. Айдем</w:t>
      </w:r>
    </w:p>
    <w:p>
      <w:pPr>
        <w:pStyle w:val="Normal"/>
        <w:widowControl w:val="false"/>
        <w:autoSpaceDE w:val="false"/>
        <w:spacing w:lineRule="auto" w:line="240"/>
        <w:jc w:val="center"/>
        <w:rPr>
          <w:rFonts w:ascii="Times New Roman" w:hAnsi="Times New Roman" w:cs="Times New Roman"/>
          <w:b/>
          <w:b/>
          <w:i/>
          <w:i/>
          <w:sz w:val="25"/>
          <w:szCs w:val="25"/>
        </w:rPr>
      </w:pPr>
      <w:r>
        <w:rPr>
          <w:rFonts w:cs="Times New Roman" w:ascii="Times New Roman" w:hAnsi="Times New Roman"/>
          <w:b/>
          <w:i/>
          <w:sz w:val="25"/>
          <w:szCs w:val="25"/>
        </w:rPr>
        <w:t>"Испытание Кассандры"</w:t>
      </w:r>
    </w:p>
    <w:p>
      <w:pPr>
        <w:pStyle w:val="Normal"/>
        <w:widowControl w:val="false"/>
        <w:autoSpaceDE w:val="false"/>
        <w:spacing w:lineRule="auto" w:line="240"/>
        <w:jc w:val="center"/>
        <w:rPr>
          <w:rFonts w:ascii="Times New Roman" w:hAnsi="Times New Roman" w:cs="Times New Roman"/>
          <w:sz w:val="25"/>
          <w:szCs w:val="25"/>
        </w:rPr>
      </w:pPr>
      <w:r>
        <w:rPr>
          <w:rFonts w:cs="Times New Roman" w:ascii="Times New Roman" w:hAnsi="Times New Roman"/>
          <w:sz w:val="25"/>
          <w:szCs w:val="25"/>
        </w:rPr>
        <w:t xml:space="preserve">Серия: </w:t>
      </w:r>
      <w:r>
        <w:rPr>
          <w:rFonts w:cs="Times New Roman" w:ascii="Times New Roman" w:hAnsi="Times New Roman"/>
          <w:i/>
          <w:sz w:val="25"/>
          <w:szCs w:val="25"/>
        </w:rPr>
        <w:t>Высшие (книга 1)</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3644265" cy="5479415"/>
            <wp:effectExtent l="0" t="0" r="0" b="0"/>
            <wp:docPr id="1" name="o7ElRj78Ak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7ElRj78Ak4" descr=""/>
                    <pic:cNvPicPr>
                      <a:picLocks noChangeAspect="1" noChangeArrowheads="1"/>
                    </pic:cNvPicPr>
                  </pic:nvPicPr>
                  <pic:blipFill>
                    <a:blip r:embed="rId2"/>
                    <a:srcRect l="-9" t="-6" r="-9" b="-6"/>
                    <a:stretch>
                      <a:fillRect/>
                    </a:stretch>
                  </pic:blipFill>
                  <pic:spPr bwMode="auto">
                    <a:xfrm>
                      <a:off x="0" y="0"/>
                      <a:ext cx="3644265" cy="5479415"/>
                    </a:xfrm>
                    <a:prstGeom prst="rect">
                      <a:avLst/>
                    </a:prstGeom>
                  </pic:spPr>
                </pic:pic>
              </a:graphicData>
            </a:graphic>
          </wp:inline>
        </w:drawing>
      </w:r>
    </w:p>
    <w:p>
      <w:pPr>
        <w:pStyle w:val="Normal"/>
        <w:spacing w:lineRule="auto" w:line="240" w:before="240" w:after="0"/>
        <w:jc w:val="right"/>
        <w:rPr/>
      </w:pPr>
      <w:r>
        <w:rPr>
          <w:rFonts w:cs="Times New Roman" w:ascii="Times New Roman" w:hAnsi="Times New Roman"/>
          <w:b/>
          <w:i/>
          <w:sz w:val="24"/>
          <w:szCs w:val="24"/>
        </w:rPr>
        <w:t>Автор:</w:t>
      </w:r>
      <w:r>
        <w:rPr>
          <w:rFonts w:cs="Times New Roman" w:ascii="Times New Roman" w:hAnsi="Times New Roman"/>
          <w:sz w:val="24"/>
          <w:szCs w:val="24"/>
        </w:rPr>
        <w:t xml:space="preserve"> М. К. Айдем</w:t>
      </w:r>
    </w:p>
    <w:p>
      <w:pPr>
        <w:pStyle w:val="Normal"/>
        <w:spacing w:lineRule="atLeast" w:line="20" w:before="0" w:after="0"/>
        <w:jc w:val="right"/>
        <w:rPr/>
      </w:pPr>
      <w:r>
        <w:rPr>
          <w:rFonts w:cs="Times New Roman" w:ascii="Times New Roman" w:hAnsi="Times New Roman"/>
          <w:b/>
          <w:i/>
          <w:sz w:val="24"/>
          <w:szCs w:val="24"/>
        </w:rPr>
        <w:t>Название на русском:</w:t>
      </w:r>
      <w:r>
        <w:rPr>
          <w:rFonts w:cs="Times New Roman" w:ascii="Times New Roman" w:hAnsi="Times New Roman"/>
          <w:sz w:val="24"/>
          <w:szCs w:val="24"/>
        </w:rPr>
        <w:t xml:space="preserve"> Испытание Кассандры</w:t>
      </w:r>
    </w:p>
    <w:p>
      <w:pPr>
        <w:pStyle w:val="Normal"/>
        <w:spacing w:lineRule="atLeast" w:line="20" w:before="0" w:after="0"/>
        <w:ind w:firstLine="720"/>
        <w:jc w:val="right"/>
        <w:rPr>
          <w:rFonts w:ascii="Times New Roman" w:hAnsi="Times New Roman" w:cs="Times New Roman"/>
          <w:bCs/>
          <w:sz w:val="24"/>
          <w:szCs w:val="24"/>
        </w:rPr>
      </w:pPr>
      <w:r>
        <w:rPr>
          <w:rFonts w:cs="Times New Roman" w:ascii="Times New Roman" w:hAnsi="Times New Roman"/>
          <w:b/>
          <w:i/>
          <w:sz w:val="24"/>
          <w:szCs w:val="24"/>
        </w:rPr>
        <w:t>Серия:</w:t>
      </w:r>
      <w:r>
        <w:rPr>
          <w:rFonts w:cs="Times New Roman" w:ascii="Times New Roman" w:hAnsi="Times New Roman"/>
          <w:sz w:val="24"/>
          <w:szCs w:val="24"/>
        </w:rPr>
        <w:t xml:space="preserve"> Высшие_1</w:t>
      </w:r>
    </w:p>
    <w:p>
      <w:pPr>
        <w:pStyle w:val="Normal"/>
        <w:spacing w:lineRule="atLeast" w:line="20" w:before="0" w:after="0"/>
        <w:ind w:firstLine="720"/>
        <w:jc w:val="right"/>
        <w:rPr>
          <w:rFonts w:ascii="Times New Roman" w:hAnsi="Times New Roman" w:cs="Times New Roman"/>
          <w:sz w:val="24"/>
          <w:szCs w:val="24"/>
        </w:rPr>
      </w:pPr>
      <w:r>
        <w:rPr>
          <w:rFonts w:cs="Times New Roman" w:ascii="Times New Roman" w:hAnsi="Times New Roman"/>
          <w:b/>
          <w:i/>
          <w:sz w:val="24"/>
          <w:szCs w:val="24"/>
        </w:rPr>
        <w:t>Перевод:</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Танюшка Баюр</w:t>
        </w:r>
      </w:hyperlink>
      <w:r>
        <w:rPr>
          <w:rFonts w:cs="Times New Roman" w:ascii="Times New Roman" w:hAnsi="Times New Roman"/>
          <w:sz w:val="24"/>
          <w:szCs w:val="24"/>
        </w:rPr>
        <w:br/>
      </w:r>
      <w:r>
        <w:rPr>
          <w:rFonts w:cs="Times New Roman" w:ascii="Times New Roman" w:hAnsi="Times New Roman"/>
          <w:b/>
          <w:i/>
          <w:sz w:val="24"/>
          <w:szCs w:val="24"/>
        </w:rPr>
        <w:t>Редактор:</w:t>
      </w:r>
      <w:r>
        <w:rPr>
          <w:rFonts w:cs="Times New Roman" w:ascii="Times New Roman" w:hAnsi="Times New Roman"/>
          <w:sz w:val="24"/>
          <w:szCs w:val="24"/>
        </w:rPr>
        <w:t xml:space="preserve"> </w:t>
      </w:r>
      <w:r>
        <w:rPr>
          <w:rFonts w:cs="Times New Roman" w:ascii="Times New Roman" w:hAnsi="Times New Roman"/>
          <w:sz w:val="24"/>
          <w:szCs w:val="24"/>
          <w:lang w:val="en-US"/>
        </w:rPr>
        <w:t>Eva</w:t>
      </w:r>
      <w:r>
        <w:rPr>
          <w:rFonts w:cs="Times New Roman" w:ascii="Times New Roman" w:hAnsi="Times New Roman"/>
          <w:sz w:val="24"/>
          <w:szCs w:val="24"/>
        </w:rPr>
        <w:t>_</w:t>
      </w:r>
      <w:r>
        <w:rPr>
          <w:rFonts w:cs="Times New Roman" w:ascii="Times New Roman" w:hAnsi="Times New Roman"/>
          <w:sz w:val="24"/>
          <w:szCs w:val="24"/>
          <w:lang w:val="en-US"/>
        </w:rPr>
        <w:t>Ber</w:t>
      </w:r>
    </w:p>
    <w:p>
      <w:pPr>
        <w:pStyle w:val="Normal"/>
        <w:spacing w:lineRule="atLeast" w:line="20" w:before="0" w:after="0"/>
        <w:ind w:firstLine="720"/>
        <w:jc w:val="right"/>
        <w:rPr/>
      </w:pPr>
      <w:r>
        <w:rPr>
          <w:rFonts w:cs="Times New Roman" w:ascii="Times New Roman" w:hAnsi="Times New Roman"/>
          <w:b/>
          <w:i/>
          <w:sz w:val="24"/>
          <w:szCs w:val="24"/>
        </w:rPr>
        <w:t>Вычитка:</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Виктория Недвецкая</w:t>
        </w:r>
      </w:hyperlink>
      <w:r>
        <w:rPr>
          <w:rFonts w:cs="Times New Roman" w:ascii="Times New Roman" w:hAnsi="Times New Roman"/>
          <w:sz w:val="24"/>
          <w:szCs w:val="24"/>
        </w:rPr>
        <w:t xml:space="preserve">, Ясмина и </w:t>
      </w:r>
    </w:p>
    <w:p>
      <w:pPr>
        <w:pStyle w:val="Normal"/>
        <w:spacing w:lineRule="atLeast" w:line="20" w:before="0" w:after="0"/>
        <w:ind w:firstLine="720"/>
        <w:jc w:val="right"/>
        <w:rPr>
          <w:rFonts w:ascii="Times New Roman" w:hAnsi="Times New Roman" w:cs="Times New Roman"/>
          <w:sz w:val="24"/>
          <w:szCs w:val="24"/>
        </w:rPr>
      </w:pPr>
      <w:r>
        <w:rPr>
          <w:rStyle w:val="Imdialoglink"/>
          <w:rFonts w:cs="Times New Roman" w:ascii="Times New Roman" w:hAnsi="Times New Roman"/>
          <w:sz w:val="24"/>
          <w:szCs w:val="24"/>
        </w:rPr>
        <w:t>Светлана Андреева</w:t>
      </w:r>
      <w:r>
        <w:rPr>
          <w:rFonts w:cs="Times New Roman" w:ascii="Times New Roman" w:hAnsi="Times New Roman"/>
          <w:sz w:val="24"/>
          <w:szCs w:val="24"/>
        </w:rPr>
        <w:t xml:space="preserve"> </w:t>
      </w:r>
    </w:p>
    <w:p>
      <w:pPr>
        <w:pStyle w:val="Normal"/>
        <w:spacing w:lineRule="auto" w:line="240" w:before="0" w:after="0"/>
        <w:ind w:left="-567" w:firstLine="567"/>
        <w:jc w:val="right"/>
        <w:rPr/>
      </w:pPr>
      <w:r>
        <w:rPr>
          <w:rFonts w:cs="Times New Roman" w:ascii="Times New Roman" w:hAnsi="Times New Roman"/>
          <w:b/>
          <w:bCs/>
          <w:i/>
          <w:sz w:val="24"/>
          <w:szCs w:val="24"/>
        </w:rPr>
        <w:t>Обложка:</w:t>
      </w:r>
      <w:r>
        <w:rPr>
          <w:rFonts w:cs="Times New Roman" w:ascii="Times New Roman" w:hAnsi="Times New Roman"/>
          <w:sz w:val="24"/>
          <w:szCs w:val="24"/>
        </w:rPr>
        <w:t> </w:t>
      </w:r>
      <w:r>
        <w:rPr>
          <w:rStyle w:val="Nimdialognamew"/>
          <w:rFonts w:cs="Times New Roman" w:ascii="Times New Roman" w:hAnsi="Times New Roman"/>
          <w:sz w:val="24"/>
          <w:szCs w:val="24"/>
        </w:rPr>
        <w:t>Таня Медведева</w:t>
      </w:r>
      <w:r>
        <w:rPr>
          <w:rFonts w:cs="Times New Roman" w:ascii="Times New Roman" w:hAnsi="Times New Roman"/>
          <w:sz w:val="24"/>
          <w:szCs w:val="24"/>
        </w:rPr>
        <w:t xml:space="preserve"> </w:t>
      </w:r>
    </w:p>
    <w:p>
      <w:pPr>
        <w:pStyle w:val="Normal"/>
        <w:spacing w:lineRule="auto" w:line="24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Оформление:</w:t>
      </w:r>
    </w:p>
    <w:p>
      <w:pPr>
        <w:pStyle w:val="Normal"/>
        <w:spacing w:lineRule="atLeast" w:line="20" w:before="0" w:after="0"/>
        <w:ind w:firstLine="720"/>
        <w:jc w:val="right"/>
        <w:rPr>
          <w:rFonts w:ascii="Times New Roman" w:hAnsi="Times New Roman" w:cs="Times New Roman"/>
          <w:sz w:val="24"/>
          <w:szCs w:val="24"/>
        </w:rPr>
      </w:pPr>
      <w:r>
        <w:rPr>
          <w:rFonts w:cs="Times New Roman" w:ascii="Times New Roman" w:hAnsi="Times New Roman"/>
          <w:sz w:val="24"/>
          <w:szCs w:val="24"/>
          <w:lang w:val="en-US"/>
        </w:rPr>
        <w:t>Eva</w:t>
      </w:r>
      <w:r>
        <w:rPr>
          <w:rFonts w:cs="Times New Roman" w:ascii="Times New Roman" w:hAnsi="Times New Roman"/>
          <w:sz w:val="24"/>
          <w:szCs w:val="24"/>
        </w:rPr>
        <w:t>_</w:t>
      </w:r>
      <w:r>
        <w:rPr>
          <w:rFonts w:cs="Times New Roman" w:ascii="Times New Roman" w:hAnsi="Times New Roman"/>
          <w:sz w:val="24"/>
          <w:szCs w:val="24"/>
          <w:lang w:val="en-US"/>
        </w:rPr>
        <w:t>Be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 xml:space="preserve">Кассандра Чемберлен всегда выделялась среди других. Это не очень трудно с ее ростом в 185 см и 75 кг, с черными волосами и голубыми глазами, похожими на сапфиры. И если этого было недостаточно, она также блестяще закончила Гарвард в пятнадцать лет, преподавала в Массачусетском технологическом институте в девятнадцать и получила престижную премию Магеллана в двадцать пять. Но она никуда не вписывалась. Ни со сверстниками, ни с теми, кто был старше или моложе ее, только с семьей. Но все меняется, когда на Землю нападают, а Кассандра и ее племянница Виктория оказываются единственными выжившими. И вот самая умная женщина на планете вынуждена переучиваться. Все, что она считала правдой, поддается сомнению, теперь она должна научиться выживать не только для себя, но и для Виктории, потому что кто-то хочет их смерти. </w:t>
      </w:r>
    </w:p>
    <w:p>
      <w:pPr>
        <w:pStyle w:val="Normal"/>
        <w:spacing w:lineRule="auto" w:line="240" w:before="0" w:after="0"/>
        <w:ind w:firstLine="567"/>
        <w:jc w:val="both"/>
        <w:rPr/>
      </w:pPr>
      <w:r>
        <w:rPr>
          <w:rFonts w:cs="Times New Roman" w:ascii="Times New Roman" w:hAnsi="Times New Roman"/>
          <w:sz w:val="24"/>
          <w:szCs w:val="24"/>
        </w:rPr>
        <w:t xml:space="preserve">Адмирал Уильям Зафар – самый молодой адмирал во флоте Коалиции, герой Битвы при Файале. Будучи сильным мужчиной-каринианцем, в 215 см и 145 кг, в самом расцвете сил, его боятся и уважают во всем флоте. Он служит в Подразделении Безопасности Королевства, носит его отличие и считает своего короля одним из давних друзей. </w:t>
      </w:r>
    </w:p>
    <w:p>
      <w:pPr>
        <w:pStyle w:val="Normal"/>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sz w:val="24"/>
          <w:szCs w:val="24"/>
        </w:rPr>
        <w:t>Но когда мятежники уничтожают ранее неизвестную планету, оставив только двух выживших, он понимает, что готов рискнуть всем, чтобы защитить женщину, которую любит, и от мятежников, и от предателя Кариниана, который хочет ее смерти.</w:t>
      </w:r>
    </w:p>
    <w:p>
      <w:pPr>
        <w:pStyle w:val="Normal"/>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1</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Адмирал, сенсоры в Оставленной зоне следят за регулярным боевым флотом. Они остановились в неизведанной Солнечной системе примерно за 5000 световых лет, — сообщила старший лейтинант Фалько.</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Адмирал Уильям Хейл Зафар возвращался в свой командный центр. В свои 50 циклов он являлся самым молодым адмиралом во всем каринианском флоте и уже командовует звездным кораблем «Возмездие», в сопровождении пяти линкоров, патрулируя границу. Обладал жестким характером и спортивным телосложением, его густые темные волосы только начали покрываться серебром на висках; его еще не скоро сократят с военной службы. Его поразительные фиолетовые глаза посмотрели на Фалько.</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Какая у нас есть информация по этой системе? — потребовал он.</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Только то, что отсканировали, сэр. Кажется, это очень маленькая система с девятью планетами и одним солнцем, если бы мятежники не повернули сюда, их было бы легко пропустить, — ответила Фалько.</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Наши системы не должны ничего упускать, Фалько! Вы получаете какие-либо данные о планетах с наших датчиков! У них должна быть причина, по которой они здесь, — адмирал посмотрел на своего подчиненного.</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Нет, сэр, извините, слишком далеко.</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Адмирал отвернулся.</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Ваши предположения, Куинн?</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Полковник Куинн Тар являлся вторым командующим на «Возмездие» и одним из его давних друзей. В свои 52 цикла он был чуть ниже своего командира, но обладал таким же массивным телосложением, но, несмотря на это, в нем уже наблюдалась некоторая усталость.</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Я согласен, должна быть причина, по которой они там, мы должны приблизиться и собрать информацию, — но все знали, что решение, конечно же, принимать адмиралу.</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Фалько, проложите курс, чтобы получить детальный диапазон сканирования, допустимость искажения — шесть. Докладываете сразу же, как только появятся какие-то данные. Связываемся с высшим командованием и ретранслируем, что мы идем в Оставленную зону. Соедините меня с другими командирами.</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Да, сэр.</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Наберите флот, чтобы предупредить о статусе боевой готовности — два. Быть крайне внимательными, чтобы все глаза и уши были открыты, пока мы находимся в Оставленной зоне.</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Да, сэр.</w:t>
      </w:r>
    </w:p>
    <w:p>
      <w:pPr>
        <w:pStyle w:val="Normal"/>
        <w:spacing w:before="0" w:after="0"/>
        <w:ind w:firstLine="567"/>
        <w:jc w:val="both"/>
        <w:rPr/>
      </w:pPr>
      <w:r>
        <w:rPr>
          <w:rFonts w:eastAsia="Cambria" w:cs="Times New Roman" w:ascii="Times New Roman" w:hAnsi="Times New Roman"/>
          <w:sz w:val="24"/>
          <w:szCs w:val="24"/>
        </w:rPr>
        <w:t>«Возмездие» вошло в Оставленную зону в течение двух дней, прежде чем, наконец, они смогли просканировать диапазон с дальней дистанции.</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Статус, Фалько.</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Сэр, одно солнце, девять планет, только одна считается пригодной для жизни, третья от солнца. Сканы показывают разные виды жизни, большинство, кажется, гуманоиды, большие залежи полезных ископаемых, большие города.</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Можете установить уровень прогресса?</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У них есть спутники, вращающиеся вокруг планеты... возможно, связь... все защитные сооружения кажутся наземными. Сэр! Мятежники только что начали атаку на планету, нацелились на крупные города!</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Дерьмо! Как скоро мы сможем вмешаться?</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Сэр, с данной скоростью — 23 часа.</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Увеличьте скорость, изменить на девять точек из шести, сообщите флоту. Я хочу, чтобы мы были там как можно скорее! Какого черта они делают, Куинн? Что им так нужно на этой планете?</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Я не знаю, но нам лучше узнать.</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Фалько, сколько жителей на этой планете?</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Сэр, если сканирование прошло успешно, чуть меньше семи миллиардов.</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Черт! Перейти в состояние боевой готовности один!</w:t>
      </w:r>
    </w:p>
    <w:p>
      <w:pPr>
        <w:pStyle w:val="Normal"/>
        <w:spacing w:before="0" w:after="0"/>
        <w:ind w:firstLine="567"/>
        <w:jc w:val="both"/>
        <w:rPr/>
      </w:pPr>
      <w:r>
        <w:rPr>
          <w:rFonts w:eastAsia="Cambria" w:cs="Times New Roman" w:ascii="Times New Roman" w:hAnsi="Times New Roman"/>
          <w:sz w:val="24"/>
          <w:szCs w:val="24"/>
        </w:rPr>
        <w:t>Спустя два с половиной часа «Возмездие» приблизилось к Солнечной системе, адмирал, стоящий в командном центре, изучал мониторы. Он вспомнил другой раз, когда мятежники напали на планету, а помощь не прибыла вовремя. Его жена умерла во время того нападения.</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Когда мы будем на расстоянии запуска истребителей?</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Пятнадцать минут, сэр.</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Всех бойцов в пусковые установки, как будем в диапазоне для запуска, снизить скорость до шести.</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Да, сэр.</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Адмирал в нетерпении ждал.</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Мы в диапазоне для запуска.</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Выпустить всех бойцов.</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Выпустить истребителей! Повторяю, выпустить истребителей!</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Уильям посмотрел на Куинна:</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Я надеюсь, там есть еще, что спасти.</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before="0" w:after="0"/>
        <w:ind w:firstLine="567"/>
        <w:jc w:val="center"/>
        <w:rPr>
          <w:rFonts w:ascii="Times New Roman" w:hAnsi="Times New Roman" w:eastAsia="Cambria" w:cs="Times New Roman"/>
          <w:sz w:val="24"/>
          <w:szCs w:val="24"/>
        </w:rPr>
      </w:pPr>
      <w:r>
        <w:rPr>
          <w:rFonts w:eastAsia="Cambria" w:cs="Times New Roman" w:ascii="Times New Roman" w:hAnsi="Times New Roman"/>
          <w:sz w:val="24"/>
          <w:szCs w:val="24"/>
        </w:rPr>
        <w:t>* * *</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before="0" w:after="0"/>
        <w:ind w:firstLine="567"/>
        <w:jc w:val="both"/>
        <w:rPr/>
      </w:pPr>
      <w:r>
        <w:rPr>
          <w:rFonts w:eastAsia="Cambria" w:cs="Times New Roman" w:ascii="Times New Roman" w:hAnsi="Times New Roman"/>
          <w:sz w:val="24"/>
          <w:szCs w:val="24"/>
        </w:rPr>
        <w:t>Лейтенант Лукас Зафар — позывной «Ястреб» — летчик-истребитель, семь циклов «КАП» флота. В настоящее время он догонял своего врага в атмосфере неизвестной ранее планеты. Он и его напарник приблизились к четырем нападающим мятежникам.</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Дерьмо собачье, что они здесь ищут? — он смотрел в прицел своего истребителя на отдаленную горную местность. Внезапно бастующие открыли огонь по небольшому городу. — Черт, давай, сворачиваем туда и вытаскиваем их.</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Это снова Ястреб.</w:t>
      </w:r>
    </w:p>
    <w:p>
      <w:pPr>
        <w:pStyle w:val="Normal"/>
        <w:spacing w:before="0" w:after="0"/>
        <w:ind w:firstLine="567"/>
        <w:jc w:val="both"/>
        <w:rPr/>
      </w:pPr>
      <w:r>
        <w:rPr>
          <w:rFonts w:eastAsia="Cambria" w:cs="Times New Roman" w:ascii="Times New Roman" w:hAnsi="Times New Roman"/>
          <w:sz w:val="24"/>
          <w:szCs w:val="24"/>
        </w:rPr>
        <w:t>Два пилота методично снимали первых трех нападавших, а затем начали преследование четвертого в еще более незаселенном районе. Ястреб прицелился и выстрелил. Перед тем, как взорваться, нападающий открыл ответный огонь и попал в крыло истребителя Ястреба.</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Черт! Я падаю, я потерял управление!</w:t>
      </w:r>
    </w:p>
    <w:p>
      <w:pPr>
        <w:pStyle w:val="Normal"/>
        <w:spacing w:before="0" w:after="0"/>
        <w:ind w:firstLine="567"/>
        <w:jc w:val="both"/>
        <w:rPr/>
      </w:pPr>
      <w:r>
        <w:rPr>
          <w:rFonts w:eastAsia="Cambria" w:cs="Times New Roman" w:ascii="Times New Roman" w:hAnsi="Times New Roman"/>
          <w:i/>
          <w:sz w:val="24"/>
          <w:szCs w:val="24"/>
        </w:rPr>
        <w:t>«Катапультируйся! Катапультируйся!»</w:t>
      </w:r>
      <w:r>
        <w:rPr>
          <w:rFonts w:eastAsia="Cambria" w:cs="Times New Roman" w:ascii="Times New Roman" w:hAnsi="Times New Roman"/>
          <w:sz w:val="24"/>
          <w:szCs w:val="24"/>
        </w:rPr>
        <w:t xml:space="preserve"> — стучало в его голове.</w:t>
      </w:r>
    </w:p>
    <w:p>
      <w:pPr>
        <w:pStyle w:val="Normal"/>
        <w:spacing w:before="0" w:after="0"/>
        <w:ind w:firstLine="567"/>
        <w:jc w:val="both"/>
        <w:rPr/>
      </w:pPr>
      <w:r>
        <w:rPr>
          <w:rFonts w:eastAsia="Cambria" w:cs="Times New Roman" w:ascii="Times New Roman" w:hAnsi="Times New Roman"/>
          <w:sz w:val="24"/>
          <w:szCs w:val="24"/>
        </w:rPr>
        <w:t>Когда Ястреб катапультировался из своего искалеченного летательного аппарата, напарник покружил над ним, чтоб зафиксировать его местоположение. Истребители, на которых они летают, рассчитаны только на одного, он не сможет забрать его, и остается только наблюдать, как парашют лейтенанта исчезает за деревьями.</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Возмездие»... прием! «Возмездие»!</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Прием.</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Ястреб упал. Повторяю, Ястреб упал...</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Адмирал застыл, мостик затих. Забрав гарнитуру, он потребовал:</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Каков статус Ястреба?</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Он смог катапультироваться, сэр! Он приземлился в лесистой местности, я потерял его из виду, но есть его последние координаты.</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В том радиусе обнаруженна опасность?</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Нет, сэр. Всех четырех нападающих вывели из строя до того, как он упал. Разрешите вернуться на базу. Сэр...</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Вернуться на базу!</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Да, сэр! </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Адмирал отключил гарнитуру.</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Куинн, на тебе командование.</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Уилл, куда ты собрался? — но полковник Куинн уже знал ответ.</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Я собираюсь вернуть своего сына.</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Адмирал...</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Полковник, исполнять приказ.</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Да, сэр, — услышал позади себя адмирал, направляясь к взлетной палубе.</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Я проведу спасательную операцию. Мне нужен скафандр.</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Да, сэр, с вами будет Додж и Скратч.</w:t>
      </w:r>
    </w:p>
    <w:p>
      <w:pPr>
        <w:pStyle w:val="Normal"/>
        <w:spacing w:before="0" w:after="0"/>
        <w:ind w:firstLine="567"/>
        <w:jc w:val="both"/>
        <w:rPr>
          <w:rFonts w:eastAsia="Cambria"/>
        </w:rPr>
      </w:pPr>
      <w:r>
        <w:rPr>
          <w:rFonts w:eastAsia="Times New Roman" w:cs="Times New Roman" w:ascii="Times New Roman" w:hAnsi="Times New Roman"/>
          <w:sz w:val="24"/>
          <w:szCs w:val="24"/>
        </w:rPr>
        <w:t xml:space="preserve"> </w:t>
      </w:r>
    </w:p>
    <w:p>
      <w:pPr>
        <w:pStyle w:val="Normal"/>
        <w:spacing w:before="0" w:after="0"/>
        <w:ind w:firstLine="567"/>
        <w:jc w:val="center"/>
        <w:rPr>
          <w:rFonts w:ascii="Times New Roman" w:hAnsi="Times New Roman" w:eastAsia="Cambria" w:cs="Times New Roman"/>
          <w:sz w:val="24"/>
          <w:szCs w:val="24"/>
        </w:rPr>
      </w:pPr>
      <w:r>
        <w:rPr>
          <w:rFonts w:eastAsia="Cambria" w:cs="Times New Roman" w:ascii="Times New Roman" w:hAnsi="Times New Roman"/>
          <w:sz w:val="24"/>
          <w:szCs w:val="24"/>
        </w:rPr>
        <w:t>* * *</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before="0" w:after="0"/>
        <w:ind w:firstLine="567"/>
        <w:jc w:val="both"/>
        <w:rPr/>
      </w:pPr>
      <w:r>
        <w:rPr>
          <w:rFonts w:eastAsia="Cambria" w:cs="Times New Roman" w:ascii="Times New Roman" w:hAnsi="Times New Roman"/>
          <w:sz w:val="24"/>
          <w:szCs w:val="24"/>
        </w:rPr>
        <w:t>Ястреб проснулся, чтобы обнаружить, что он лежит на диване и смотрит в самые удивительные зеленые глаза, которые он когда-либо видел. Моргнув, он понял, что они принадлежат девочке с пылающими рыжими волосами.</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Пошевелившись, он задохнулся от острой боли. Посмотрев вниз, он увидел, что его правую ногу перевязывают.</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Полегче, не то рана откроется.</w:t>
      </w:r>
    </w:p>
    <w:p>
      <w:pPr>
        <w:pStyle w:val="Normal"/>
        <w:spacing w:before="0" w:after="0"/>
        <w:ind w:firstLine="567"/>
        <w:jc w:val="both"/>
        <w:rPr/>
      </w:pPr>
      <w:r>
        <w:rPr>
          <w:rFonts w:eastAsia="Cambria" w:cs="Times New Roman" w:ascii="Times New Roman" w:hAnsi="Times New Roman"/>
          <w:sz w:val="24"/>
          <w:szCs w:val="24"/>
        </w:rPr>
        <w:t>Ястреб оценил мужчину, отстранившего девочку. Он был не очень высок, всего 6'3 фута (</w:t>
      </w:r>
      <w:r>
        <w:rPr>
          <w:rFonts w:eastAsia="Cambria" w:cs="Times New Roman" w:ascii="Times New Roman" w:hAnsi="Times New Roman"/>
          <w:i/>
          <w:sz w:val="24"/>
          <w:szCs w:val="24"/>
        </w:rPr>
        <w:t>прим. 192 см</w:t>
      </w:r>
      <w:r>
        <w:rPr>
          <w:rFonts w:eastAsia="Cambria" w:cs="Times New Roman" w:ascii="Times New Roman" w:hAnsi="Times New Roman"/>
          <w:sz w:val="24"/>
          <w:szCs w:val="24"/>
        </w:rPr>
        <w:t>), хотя и казался сильным. Он был старше, где-то в возрасте шестидесяти, но с похожими зелеными глазами.</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Где я? Кто ты?</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Кассандра издалека смотрела, как ее отец разговаривает с большим мужчиной. Она была свидетелем неравного боя, видела, как два странных самолета уничтожили четыре, которые нападали на их город Честер, наблюдала за катапультированием пилота. Он приземлился недалеко от их дома в лесу.</w:t>
      </w:r>
    </w:p>
    <w:p>
      <w:pPr>
        <w:pStyle w:val="Normal"/>
        <w:spacing w:before="0" w:after="0"/>
        <w:ind w:firstLine="567"/>
        <w:jc w:val="both"/>
        <w:rPr/>
      </w:pPr>
      <w:r>
        <w:rPr>
          <w:rFonts w:eastAsia="Cambria" w:cs="Times New Roman" w:ascii="Times New Roman" w:hAnsi="Times New Roman"/>
          <w:sz w:val="24"/>
          <w:szCs w:val="24"/>
        </w:rPr>
        <w:t>Пилот запутался в ветвях и при приземлении повредил ногу. К тому времени, как она добралась до пилота, он уже был без сознания. Притащить его уже было нелегким испытанием, она никогда не видела человека 6'8 футов раньше, по сравнению с ее 6'1 (</w:t>
      </w:r>
      <w:r>
        <w:rPr>
          <w:rFonts w:eastAsia="Cambria" w:cs="Times New Roman" w:ascii="Times New Roman" w:hAnsi="Times New Roman"/>
          <w:i/>
          <w:sz w:val="24"/>
          <w:szCs w:val="24"/>
        </w:rPr>
        <w:t>прим. 207 и 185 см</w:t>
      </w:r>
      <w:r>
        <w:rPr>
          <w:rFonts w:eastAsia="Cambria" w:cs="Times New Roman" w:ascii="Times New Roman" w:hAnsi="Times New Roman"/>
          <w:sz w:val="24"/>
          <w:szCs w:val="24"/>
        </w:rPr>
        <w:t>).</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Я Джейкоб Чемберлен, — он прикоснулся к своей груди. — Мой сын Питер, его жена Синди, их дочь Тори, моя дочь Кассандра, — он по очереди указал на людей находящихся в комнате, наблюдая, понимает ли мужчина его. — Кто ты?</w:t>
      </w:r>
    </w:p>
    <w:p>
      <w:pPr>
        <w:pStyle w:val="Normal"/>
        <w:spacing w:before="0" w:after="0"/>
        <w:ind w:firstLine="567"/>
        <w:jc w:val="both"/>
        <w:rPr/>
      </w:pPr>
      <w:r>
        <w:rPr>
          <w:rFonts w:eastAsia="Cambria" w:cs="Times New Roman" w:ascii="Times New Roman" w:hAnsi="Times New Roman"/>
          <w:sz w:val="24"/>
          <w:szCs w:val="24"/>
        </w:rPr>
        <w:t>Лукас пытался понять язык, на котором говорил пожилой мужчина; он казался похожим на его…</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Тем временем все ждали...</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Я лейтенант Лукас Зафар, боец звездного «Возмездие»... вы понимаете, о чем я говорю?</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Пятеро уставились на него. Женщина, которую представили как Кассандру, встала и положила руку на плечо пожилого мужчины.</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Кое-что… ты Лукас?</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У вас травма ноги, — она положила руку ему на ногу. — Вы понимаете?</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Да, — Лукас посмотрел на нее.</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Почему на нас нападают? — потребовал Джейкоб.</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Я надеялся, что вы мне скажете. Мятежники...</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Кто?</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Мятежники, раса, которая атакует вашу планету...</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Землю, — перебила его женщина.</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Что?</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Мы называем нашу планету Земля.</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Хорошо, мятежники напали на Землю. Причина? Они были здесь, по крайней мере, за несколько дней до нападения.</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Они появились неделю назад, разговаривали с мировыми лидерами... затем внезапно напали. Откуда ты это знаешь? — спросил Джейкоб.</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Лукас поднялся немного, чтобы сесть поудобнее.</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Два с половиной дня назад на обычном патруле мы обнаружили скан-сигнатуру мятежников в этой зоне и решили провести расследование. Мы были еще где-то в трех часах полета, когда они напали на вас.</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Чего они хотят? — спросил человек по имени Питер.</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Понятия не имею. Особенно здесь. В городах, я понимаю, но здесь? Они что-то ищут, — при этих словах Джейкоб поднялся и начал расхаживать по комнате.</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Папа? — позвала Кассандра. Лукас наблюдал за парой, когда на его полетном костюме включился коммуникатор. Все пары глаз повернулись к нему.</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Ястреб-Додж... Ястреб... Додж...</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Додж-Ястреб, — ответил Лукас.</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Они могут отследить его сигнал! — закричал Джейкоб, приближаясь.</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Дайте нам координаты, и мы заберем вас.</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Лукас оттолкнулся от дивана и увидел пять пар глаз, наблюдающих за ним.</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Это спасательный корабль, мне нужно добраться до открытой местности, чтобы они могли приземлиться и забрать меня, — он попытался сделать несколько шагов, но споткнулся.</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Кассандра подошла к нему.</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Есть луг примерно в четверти мили к юго-западу отсюда. Я помогу тебе добраться туда, — Лукас передал сообщение, повторя слова девушки.</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Кассандра!!</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Папа, у него тоже кто-нибудь есть. Питер не сможет вылечить его плечо и ногу. Чем раньше они заберут его отсюда, тем быстрее он уйдет, — она посмотрела на Лукаса. — Мятежники тоже уйдут, — Лукас ничего не ответил на это.</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Согните руку и обопритесь на меня, — она помогла ему, взяв его большую правую руку и положив на свое маленькое плечо.</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Это не сработает. Ты слишком маленькая.</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Это я привела вас сюда, поэтому смогу и отведу вас к лугу, — яростно ответила девушка. — Я быстро, папа. Пойдем.</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Кассандра, — она повернулась, чтобы посмотреть на отца, — я люблю тебя.</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Я тоже люблю тебя, пап. Не сжигай больше блинчики, — сказала она с улыбкой.</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Крупный мужчина и хрупкая женщина медленно, но верно преодолели путь до двери.</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Войдя в лес, его коммуникатор снова заговорил:</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Ястреб, это Сокол, отвечай!</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О, черт, — фыркнул Лукас тихо.</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Проблемы? — спросила Кассандра, когда он остановился, чтобы включить коммуникатор. Они преодолели только 150 ярдов (</w:t>
      </w:r>
      <w:r>
        <w:rPr>
          <w:rFonts w:eastAsia="Cambria" w:cs="Times New Roman" w:ascii="Times New Roman" w:hAnsi="Times New Roman"/>
          <w:i/>
          <w:sz w:val="24"/>
          <w:szCs w:val="24"/>
        </w:rPr>
        <w:t>прим. 137 м</w:t>
      </w:r>
      <w:r>
        <w:rPr>
          <w:rFonts w:eastAsia="Cambria"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Мой отец на спасательном судне.</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И...</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Он гребаный адмирал, простите за выражение, он должен оставаться на своей боевой звезде! Сокол, это Ястреб.</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Кассандра подняла бровь при извинении.</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Где ты, черт возьми?!</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Я немного ранен, сэр, но должен быть там через десять минут.</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Ты ранен?</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Не сильно, сэр, просто это немного замедляет меня. Я буду там через десять минут, — снова повторил Лукас.</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Десять минут? Правда? — Кассандра скептически подняла бровь. — Вам потребовалось десять минут, чтобы пройти сто пятьдесят ярдов, потребуется еще тридцать с такой же скоростью.</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Тогда давайте прибавим темп, а то старик закипит еще больше.</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Хорошо, — Кассандра установила белее быстрый темп, хотя им обоим было нелегко идти. — Давай, Лукас, просто представь, что я костыль, опирайся на меня и береги ногу, — она была не уверена, что он понял то, что она говорит. Но после ее слов казалось, что передвигаться они стали быстрее и наконец добрались до края поляны.</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Ну и где твой спасательный корабль?</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Сокол, это Ястреб. Я на месте, готов к отправке.</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Подтверждено, Ястреб. Десять секунд.</w:t>
      </w:r>
    </w:p>
    <w:p>
      <w:pPr>
        <w:pStyle w:val="Normal"/>
        <w:spacing w:before="0" w:after="0"/>
        <w:ind w:firstLine="567"/>
        <w:jc w:val="both"/>
        <w:rPr/>
      </w:pPr>
      <w:r>
        <w:rPr>
          <w:rFonts w:eastAsia="Cambria" w:cs="Times New Roman" w:ascii="Times New Roman" w:hAnsi="Times New Roman"/>
          <w:sz w:val="24"/>
          <w:szCs w:val="24"/>
        </w:rPr>
        <w:t>Кассандра с удивлением наблюдала, как инопланетный корабль показался из облаков.</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Когда корабль достиг земли, Кассандра помогла Лукасу доковылять до середины луга. К ее удивлению, дверь сбоку корабля открылась, и оттуда вышел еще белее крупный мужчина. Он посмотрел на Кассандру удивительными глубокими фиолетовыми глазами, прежде чем принять вес своего сына на себя.</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Папа, Кассандра.</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Мы что, на какой-то чертовой вечеринке?!? — адмирал помог подняться своему сыну по ступенькам спасателя. Время ожидания Лукаса потрепало его нервы. — В следующий раз, когда захочешь прогуляться по лугу с какой-нибудь симпатичной девушкой, убедись, что это не военная зона. У нас тут мятежники!</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Не думая, Кассандра схватила большую мускулистую руку человека, заставив его повернуться к ней.</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Мятежники? Эти самолеты вы сбивали? — она посмотрела на Лукаса, и он кивнул. Ее блестящие сапфирово-голубые глаза пронзительно посмотрели в адмиральские. — Куда они направляются?</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Сюда, — Кассандра с ужасом посмотрела на него, понимая, что ее отец был прав. Они отследили связь между Лукасом и спасательным кораблем. Они просто ждали, чтобы увидеть, где атаковать.</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О, черт! — она сбросила свою руку и повернулась, чтобы пробежать луг, когда перед ней что-то взорвалось, и ее отбросило назад. Адмирал успел подхватить ее и толкнуть в спасательный корабль.</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Снимаемся! — приказал он. Когда Уильям потянулся, чтобы заблокировать открытую дверь, Кассандра встала на ноги и отодвинула мужчину, взглянув вниз, она увидела, что Виктория бежит через горящий луг.</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НЕТ!!! Там внизу Виктория! — адмирал своим массивным телом блокировал дверь, которую она пыталась не дать закрыть. Лукас вскочил со своего места.</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ПАПА! — Уильям посмотрел на сына, а потом обернулся и увидел испуганного ребенка в ловушке пламени.</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Додж быстро доставит нас туда, у нас будет только одна попытка, — он повернулся к женщине, — я собираюсь дотянуться до нее и схватить, после мы улетим!</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Нет, она не пойдет к вам. Посмотрите, она испуганна! — Кассандра протиснулась мимо него.</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Какого черта ты делаешь?</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Она посмотрела ему прямо в глаза.</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ЗАБИРАЮ СВОЮ ПЛЕМЯННИЦУ! — корабль все еще двигался, когда она вышла на узкую панель для спуска, сделала глубокий вдох и села лицом к адмиралу.</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Он был ошеломлен: какого черта она делает? Кассандра посмотрела ему в глаза.</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Надеюсь, ты хорошо держишься, — с этим предупреждением она откинулась назад с панели, а ее ноги уцепились за порог.</w:t>
      </w:r>
    </w:p>
    <w:p>
      <w:pPr>
        <w:pStyle w:val="Normal"/>
        <w:spacing w:before="0" w:after="0"/>
        <w:ind w:firstLine="567"/>
        <w:jc w:val="both"/>
        <w:rPr/>
      </w:pPr>
      <w:r>
        <w:rPr>
          <w:rFonts w:eastAsia="Cambria" w:cs="Times New Roman" w:ascii="Times New Roman" w:hAnsi="Times New Roman"/>
          <w:sz w:val="24"/>
          <w:szCs w:val="24"/>
        </w:rPr>
        <w:t>Уильям схватил за ее ноги, ухватившись за них своими массивными руками, и собирался подтянуть ее, когда понял, что этим трюком она увеличила расстояние до девочки к тому, что он мог бы достичь, если бы сам потянулся до ребенка. Он бросил взгляд вниз и увидел, как девочка отчаянно ищет выход из огня.</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Виктория! — закричала Кассандра. — Виктория, посмотри вверх! — когда девочка это сделала, то увидела, что ее тетя висит вниз головой из какого-то странного судна. — Виктория, ты должна подпрыгнуть! Я поймаю тебя.</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Я не могу!</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Виктория Линн Чемберлен, ты будешь прыгать! Прыгай сейчас же!!! — и когда маленькая девочка подпрыгнула, Кассандра потянулась еще дальше, заставляя адмирала разразиться проклятиями, когда она начала ускользать из его рук. Но эти дополнительные дюймы позволили Кассандре схватить Викторию чуть выше запястий. Лукас посмотрел через плечо отца.</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Как мы их достанем?</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Я что, чертовски похож на того, кто знает? — спасательный корабль отдалялся от растущего пламени.</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Виктория, послушай меня, помнишь ту игру, в которую мы всегда играем в парке, где я тебя переворачиваю, чтобы ты схватила меня за ноги? Мы собираемся сделать это сейчас.</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НЕТ!</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Да. Виктория, послушай меня, ты можешь сделать это! Лукас там, он не позволит тебе упасть!!! Я обещаю!! Приготовься! ОДИН! — Кассандра начала раскачивать руки. — ДВА! ТРИ! — размахнувшись, она молилась, чтобы это сработало.</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В рубке двое мужчин смотрели друг на друга с неверием, когда услышали план Кассандры, но Виктория уже ухватилась за бедра Кассандры. Лукас потянулся к ней, а затем схватил ее за запястья.</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Давай, Тори, я держу тебя, отпусти свою тетю, я держу тебя, — те же зеленые глаза, которые он видел, очнувшись в доме, теперь доверчиво смотрели на него, когда он втянул ее на борт. — Все нормально, ты в безопасности.</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Тетя Кесси! — захныкала девочка.</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Лукас посмотрел на своего отца.</w:t>
      </w:r>
    </w:p>
    <w:p>
      <w:pPr>
        <w:pStyle w:val="Normal"/>
        <w:spacing w:before="0" w:after="0"/>
        <w:ind w:firstLine="567"/>
        <w:jc w:val="both"/>
        <w:rPr/>
      </w:pPr>
      <w:r>
        <w:rPr>
          <w:rFonts w:eastAsia="Cambria" w:cs="Times New Roman" w:ascii="Times New Roman" w:hAnsi="Times New Roman"/>
          <w:sz w:val="24"/>
          <w:szCs w:val="24"/>
        </w:rPr>
        <w:t>Без веса Виктории Кассандра должна была попасть внутрь. Адмирал сумел втащить ее достаточно, чтобы сжать одной рукой ее колени, а другую протянуть вниз.</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ХВАТАЙСЯ ЗА МОЮ РУКУ! — приказал он. — Я не дам тебе упасть!</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Кассандра начала раскачиваться и, потянувшись, ухватилась обеими руками за протянутую мужскую ладонь. Втянув ее на борт, Уильям захлопнул и заблокировал дверь.</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Устраивайся! — приказал он и усадил ее вниз на сиденье рядом с собой. Кассандра, тяжело дыша, посмотрела на него.</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Ты хорошо держался, спасибо.</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Немного больше объяснений в следующий раз было бы неплохо!</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Не слишком на это надейтесь.</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Да уж, — тем временем корабль начал подниматься вверх.</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Подождите, вы должны высадить нас у домика, остальная наша семья там, — внезапно в кабине пилотов сработала сигнализация. Уильям и Лукас обменялись взглядами.</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Что? Что это было? — потребовала Кассандра.</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Ядерная </w:t>
      </w:r>
      <w:r>
        <w:rPr>
          <w:rFonts w:eastAsia="Cambria" w:cs="Times New Roman" w:ascii="Times New Roman" w:hAnsi="Times New Roman"/>
          <w:color w:val="000000"/>
          <w:sz w:val="24"/>
          <w:szCs w:val="24"/>
        </w:rPr>
        <w:t>атака</w:t>
      </w:r>
      <w:r>
        <w:rPr>
          <w:rFonts w:eastAsia="Cambria" w:cs="Times New Roman" w:ascii="Times New Roman" w:hAnsi="Times New Roman"/>
          <w:sz w:val="24"/>
          <w:szCs w:val="24"/>
        </w:rPr>
        <w:t>, — ответил адмирал.</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Ядерная... — прошептала она.</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Додж, вытаскивай нас отсюда!!! — приказал адмирал.</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Виктория!</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Девочка со мной, она </w:t>
      </w:r>
      <w:r>
        <w:rPr>
          <w:rFonts w:eastAsia="Cambria" w:cs="Times New Roman" w:ascii="Times New Roman" w:hAnsi="Times New Roman"/>
          <w:color w:val="000000"/>
          <w:sz w:val="24"/>
          <w:szCs w:val="24"/>
        </w:rPr>
        <w:t>в порядке</w:t>
      </w:r>
      <w:r>
        <w:rPr>
          <w:rFonts w:eastAsia="Cambria" w:cs="Times New Roman" w:ascii="Times New Roman" w:hAnsi="Times New Roman"/>
          <w:sz w:val="24"/>
          <w:szCs w:val="24"/>
        </w:rPr>
        <w:t xml:space="preserve">, — Лукас притянул лицо Виктории к груди. — Закрывай глаза, милая. Держи их закрытыми, пока я не скажу, </w:t>
      </w:r>
      <w:r>
        <w:rPr>
          <w:rFonts w:eastAsia="Cambria" w:cs="Times New Roman" w:ascii="Times New Roman" w:hAnsi="Times New Roman"/>
          <w:color w:val="000000"/>
          <w:sz w:val="24"/>
          <w:szCs w:val="24"/>
        </w:rPr>
        <w:t>хорошо</w:t>
      </w:r>
      <w:r>
        <w:rPr>
          <w:rFonts w:eastAsia="Cambria" w:cs="Times New Roman" w:ascii="Times New Roman" w:hAnsi="Times New Roman"/>
          <w:sz w:val="24"/>
          <w:szCs w:val="24"/>
        </w:rPr>
        <w:t>? — Виктория кивнула, согласившись.</w:t>
      </w:r>
    </w:p>
    <w:p>
      <w:pPr>
        <w:pStyle w:val="Normal"/>
        <w:spacing w:before="0" w:after="0"/>
        <w:ind w:firstLine="567"/>
        <w:jc w:val="both"/>
        <w:rPr/>
      </w:pPr>
      <w:r>
        <w:rPr>
          <w:rFonts w:eastAsia="Cambria" w:cs="Times New Roman" w:ascii="Times New Roman" w:hAnsi="Times New Roman"/>
          <w:sz w:val="24"/>
          <w:szCs w:val="24"/>
        </w:rPr>
        <w:t>Адмирал прижал к себе также Кассандру. Когда он обнял ее голову, женщина подняла руки, защиая и его глаза. Позади спасательного судна происходил массовый взрыв. Покинув зону турбулентности, адмирал почувствовал слезы этой сильной женщины, которую держал в руках.</w:t>
      </w:r>
    </w:p>
    <w:p>
      <w:pPr>
        <w:pStyle w:val="Normal"/>
        <w:spacing w:before="0" w:after="0"/>
        <w:ind w:firstLine="567"/>
        <w:jc w:val="both"/>
        <w:rPr/>
      </w:pPr>
      <w:r>
        <w:rPr>
          <w:rFonts w:eastAsia="Cambria" w:cs="Times New Roman" w:ascii="Times New Roman" w:hAnsi="Times New Roman"/>
          <w:sz w:val="24"/>
          <w:szCs w:val="24"/>
        </w:rPr>
        <w:t xml:space="preserve">Когда </w:t>
      </w:r>
      <w:r>
        <w:rPr>
          <w:rFonts w:eastAsia="Cambria" w:cs="Times New Roman" w:ascii="Times New Roman" w:hAnsi="Times New Roman"/>
          <w:color w:val="000000"/>
          <w:sz w:val="24"/>
          <w:szCs w:val="24"/>
        </w:rPr>
        <w:t>корабль</w:t>
      </w:r>
      <w:r>
        <w:rPr>
          <w:rFonts w:eastAsia="Cambria" w:cs="Times New Roman" w:ascii="Times New Roman" w:hAnsi="Times New Roman"/>
          <w:sz w:val="24"/>
          <w:szCs w:val="24"/>
        </w:rPr>
        <w:t xml:space="preserve"> стабилизировался, мужчина отпустил ее. Она быстро вытерла слезы, прежде чем </w:t>
      </w:r>
      <w:r>
        <w:rPr>
          <w:rFonts w:eastAsia="Cambria" w:cs="Times New Roman" w:ascii="Times New Roman" w:hAnsi="Times New Roman"/>
          <w:color w:val="000000"/>
          <w:sz w:val="24"/>
          <w:szCs w:val="24"/>
        </w:rPr>
        <w:t>повернулась</w:t>
      </w:r>
      <w:r>
        <w:rPr>
          <w:rFonts w:eastAsia="Cambria" w:cs="Times New Roman" w:ascii="Times New Roman" w:hAnsi="Times New Roman"/>
          <w:sz w:val="24"/>
          <w:szCs w:val="24"/>
        </w:rPr>
        <w:t xml:space="preserve"> взглянуть на племяницу. Увидев ее сжавшуюся фигурку в объятиях Лукаса, Кассандра сразу же встала и притянула Викторию к себе, но когда «Спасатель» сделал маневр, она потеряла равновесие и упала на адмирала.</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Сядьте, а то упадете! — он грубо толкнул ее на место, которое только что освободил. Посмотрев на женщин еще секунду, </w:t>
      </w:r>
      <w:r>
        <w:rPr>
          <w:rFonts w:eastAsia="Cambria" w:cs="Times New Roman" w:ascii="Times New Roman" w:hAnsi="Times New Roman"/>
          <w:color w:val="000000"/>
          <w:sz w:val="24"/>
          <w:szCs w:val="24"/>
        </w:rPr>
        <w:t>он</w:t>
      </w:r>
      <w:r>
        <w:rPr>
          <w:rFonts w:eastAsia="Cambria" w:cs="Times New Roman" w:ascii="Times New Roman" w:hAnsi="Times New Roman"/>
          <w:sz w:val="24"/>
          <w:szCs w:val="24"/>
        </w:rPr>
        <w:t xml:space="preserve"> обратил все свое внимание к сыну.</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Насколько сильно ты пострадал? — он переместился, чтоб осмотреть его ногу.</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Просто не глубокая рана, у Блайанта не должно возникнуть с ней проблем.</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Что случилось?</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Подрезал дерево по пути вниз, жестко приземлился, — Лукас кивнул в сторону женщины. — Она нашла меня без сознания и каким-то образом привела к их дому. Там меня подлечили и помогли, — Лукас посмотрел на своего отца. — Я должен ей, особенно сейчас.</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Причина?</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У них была там семья, папа.</w:t>
      </w:r>
    </w:p>
    <w:p>
      <w:pPr>
        <w:pStyle w:val="Normal"/>
        <w:spacing w:before="0" w:after="0"/>
        <w:ind w:firstLine="567"/>
        <w:jc w:val="both"/>
        <w:rPr/>
      </w:pPr>
      <w:r>
        <w:rPr>
          <w:rFonts w:eastAsia="Cambria" w:cs="Times New Roman" w:ascii="Times New Roman" w:hAnsi="Times New Roman"/>
          <w:sz w:val="24"/>
          <w:szCs w:val="24"/>
        </w:rPr>
        <w:t>Адмирал оглянулся на женщину, пытающуюся утешить рыдающего ребенка. Ее черные волосы частично выбились из прически сзади и частично скрывали лицо. Она назвала девочку своей племянницей, а не ребенком, но ее любовь к ней была очевидна. Как будто висевшая вверх ногами свесившись с судна было недостаточно.</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Мы должны вернуть их на планету как можно скорее. Но сначала мы отвезем тебя к врачу, — при посадке спасательного судна на взлетную палубу «Возмездие» адмирал открыл люк. Выходя, он сначала помог медперсоналу, ожидающих их, устроиться Лукаса на носилках. Повернувшись, он увидел, что женщина стояла у люка и держала девочку, явно защищая, ее глаза быстро осмотревали все перед собой.</w:t>
      </w:r>
    </w:p>
    <w:p>
      <w:pPr>
        <w:pStyle w:val="Normal"/>
        <w:spacing w:before="0" w:after="0"/>
        <w:ind w:firstLine="567"/>
        <w:jc w:val="both"/>
        <w:rPr/>
      </w:pPr>
      <w:r>
        <w:rPr>
          <w:rFonts w:eastAsia="Cambria" w:cs="Times New Roman" w:ascii="Times New Roman" w:hAnsi="Times New Roman"/>
          <w:sz w:val="24"/>
          <w:szCs w:val="24"/>
        </w:rPr>
        <w:t xml:space="preserve">При первой </w:t>
      </w:r>
      <w:r>
        <w:rPr>
          <w:rFonts w:eastAsia="Cambria" w:cs="Times New Roman" w:ascii="Times New Roman" w:hAnsi="Times New Roman"/>
          <w:color w:val="000000"/>
          <w:sz w:val="24"/>
          <w:szCs w:val="24"/>
        </w:rPr>
        <w:t>возможности</w:t>
      </w:r>
      <w:r>
        <w:rPr>
          <w:rFonts w:eastAsia="Cambria" w:cs="Times New Roman" w:ascii="Times New Roman" w:hAnsi="Times New Roman"/>
          <w:sz w:val="24"/>
          <w:szCs w:val="24"/>
        </w:rPr>
        <w:t xml:space="preserve"> Кассандра пыталась успокоить Викторию внутри корабля, </w:t>
      </w:r>
      <w:r>
        <w:rPr>
          <w:rFonts w:eastAsia="Cambria" w:cs="Times New Roman" w:ascii="Times New Roman" w:hAnsi="Times New Roman"/>
          <w:color w:val="000000"/>
          <w:sz w:val="24"/>
          <w:szCs w:val="24"/>
        </w:rPr>
        <w:t>стараясь быть сильной</w:t>
      </w:r>
      <w:r>
        <w:rPr>
          <w:rFonts w:eastAsia="Cambria" w:cs="Times New Roman" w:ascii="Times New Roman" w:hAnsi="Times New Roman"/>
          <w:sz w:val="24"/>
          <w:szCs w:val="24"/>
        </w:rPr>
        <w:t xml:space="preserve"> и теперпеливой, когда они приземлились. Медперсонал помог Лукасу устроиться на носилках. Ее глаза </w:t>
      </w:r>
      <w:r>
        <w:rPr>
          <w:rFonts w:eastAsia="Cambria" w:cs="Times New Roman" w:ascii="Times New Roman" w:hAnsi="Times New Roman"/>
          <w:color w:val="000000"/>
          <w:sz w:val="24"/>
          <w:szCs w:val="24"/>
        </w:rPr>
        <w:t>неотрывно</w:t>
      </w:r>
      <w:r>
        <w:rPr>
          <w:rFonts w:eastAsia="Cambria" w:cs="Times New Roman" w:ascii="Times New Roman" w:hAnsi="Times New Roman"/>
          <w:sz w:val="24"/>
          <w:szCs w:val="24"/>
        </w:rPr>
        <w:t xml:space="preserve"> следили за </w:t>
      </w:r>
      <w:r>
        <w:rPr>
          <w:rFonts w:eastAsia="Cambria" w:cs="Times New Roman" w:ascii="Times New Roman" w:hAnsi="Times New Roman"/>
          <w:color w:val="000000"/>
          <w:sz w:val="24"/>
          <w:szCs w:val="24"/>
        </w:rPr>
        <w:t>крупным</w:t>
      </w:r>
      <w:r>
        <w:rPr>
          <w:rFonts w:eastAsia="Cambria" w:cs="Times New Roman" w:ascii="Times New Roman" w:hAnsi="Times New Roman"/>
          <w:sz w:val="24"/>
          <w:szCs w:val="24"/>
        </w:rPr>
        <w:t xml:space="preserve"> человеком, которого </w:t>
      </w:r>
      <w:r>
        <w:rPr>
          <w:rFonts w:eastAsia="Cambria" w:cs="Times New Roman" w:ascii="Times New Roman" w:hAnsi="Times New Roman"/>
          <w:color w:val="000000"/>
          <w:sz w:val="24"/>
          <w:szCs w:val="24"/>
        </w:rPr>
        <w:t>Лукас</w:t>
      </w:r>
      <w:r>
        <w:rPr>
          <w:rFonts w:eastAsia="Cambria" w:cs="Times New Roman" w:ascii="Times New Roman" w:hAnsi="Times New Roman"/>
          <w:sz w:val="24"/>
          <w:szCs w:val="24"/>
        </w:rPr>
        <w:t xml:space="preserve"> назвал своим отцом. Он сделал шаг к ней и, положив руку на ее локоть, помог выйти с корабля. Когда она спустилась вниз, он отметил, что она едва доходит ему до </w:t>
      </w:r>
      <w:r>
        <w:rPr>
          <w:rFonts w:eastAsia="Cambria" w:cs="Times New Roman" w:ascii="Times New Roman" w:hAnsi="Times New Roman"/>
          <w:color w:val="000000"/>
          <w:sz w:val="24"/>
          <w:szCs w:val="24"/>
        </w:rPr>
        <w:t>плеча</w:t>
      </w:r>
      <w:r>
        <w:rPr>
          <w:rFonts w:eastAsia="Cambria" w:cs="Times New Roman" w:ascii="Times New Roman" w:hAnsi="Times New Roman"/>
          <w:sz w:val="24"/>
          <w:szCs w:val="24"/>
        </w:rPr>
        <w:t>. Он потянулся к Виктории, но Кассандра отодвинула девочку подальше, ее взгляд застыл.</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Нет, — твердо сказала она.</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Вы обе пойдете в медпункт с </w:t>
      </w:r>
      <w:r>
        <w:rPr>
          <w:rFonts w:eastAsia="Cambria" w:cs="Times New Roman" w:ascii="Times New Roman" w:hAnsi="Times New Roman"/>
          <w:color w:val="000000"/>
          <w:sz w:val="24"/>
          <w:szCs w:val="24"/>
        </w:rPr>
        <w:t>Лукасом</w:t>
      </w:r>
      <w:r>
        <w:rPr>
          <w:rFonts w:eastAsia="Cambria"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Тетя Кэсси...</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Все в порядке, — Кассандра притянула ее обратно. — Все в порядке. Просто отведите нас к еще одному такому кораблю, — Кассандра кивнула на спасательный корабль, — и верните нас на нашу планету, — адмирал поднял бровь на приказной тон этой маленькой женщины.</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Я не могу подвергнуть опасности команду прямо сейчас. Как только бой закончится, мы вас вернем. Но пока вы идете в медпункт, — не было никаких сомнений, что на этот раз это был приказ, фиолетовые глаза адмирала встретились с сапфировыми.</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Кассандра, — вмешался Лукас, — это ненадолго, посади Викторию сюда, — он переместил свою не </w:t>
      </w:r>
      <w:r>
        <w:rPr>
          <w:rFonts w:eastAsia="Cambria" w:cs="Times New Roman" w:ascii="Times New Roman" w:hAnsi="Times New Roman"/>
          <w:color w:val="000000"/>
          <w:sz w:val="24"/>
          <w:szCs w:val="24"/>
        </w:rPr>
        <w:t>зафиксированную</w:t>
      </w:r>
      <w:r>
        <w:rPr>
          <w:rFonts w:eastAsia="Cambria" w:cs="Times New Roman" w:ascii="Times New Roman" w:hAnsi="Times New Roman"/>
          <w:sz w:val="24"/>
          <w:szCs w:val="24"/>
        </w:rPr>
        <w:t xml:space="preserve"> ногу, освобождая место на носилках. — Это такой способ лечения. Блайант просто удостоверится, что мы не подверглись воздействию радиации от взрыва.</w:t>
      </w:r>
    </w:p>
    <w:p>
      <w:pPr>
        <w:pStyle w:val="Normal"/>
        <w:spacing w:before="0" w:after="0"/>
        <w:ind w:firstLine="567"/>
        <w:jc w:val="both"/>
        <w:rPr/>
      </w:pPr>
      <w:r>
        <w:rPr>
          <w:rFonts w:eastAsia="Cambria" w:cs="Times New Roman" w:ascii="Times New Roman" w:hAnsi="Times New Roman"/>
          <w:sz w:val="24"/>
          <w:szCs w:val="24"/>
        </w:rPr>
        <w:t xml:space="preserve">Кассандра отвернулась от адмирала к Лукасу. И тут Виктория </w:t>
      </w:r>
      <w:r>
        <w:rPr>
          <w:rFonts w:eastAsia="Cambria" w:cs="Times New Roman" w:ascii="Times New Roman" w:hAnsi="Times New Roman"/>
          <w:color w:val="000000"/>
          <w:sz w:val="24"/>
          <w:szCs w:val="24"/>
        </w:rPr>
        <w:t>хриплым</w:t>
      </w:r>
      <w:r>
        <w:rPr>
          <w:rFonts w:eastAsia="Cambria" w:cs="Times New Roman" w:ascii="Times New Roman" w:hAnsi="Times New Roman"/>
          <w:sz w:val="24"/>
          <w:szCs w:val="24"/>
        </w:rPr>
        <w:t xml:space="preserve"> от плача голосом спросила:</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Тетя Кэсси? Где мама и папа? — адмирал увидел потрясенный взгляд, который отражался в глазах женщины, прежде чем она отвернулась, чтобы посмотреть вниз на ребенка по имени Виктория.</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Они вернулись на Землю, детка, — </w:t>
      </w:r>
      <w:r>
        <w:rPr>
          <w:rFonts w:eastAsia="Cambria" w:cs="Times New Roman" w:ascii="Times New Roman" w:hAnsi="Times New Roman"/>
          <w:color w:val="000000"/>
          <w:sz w:val="24"/>
          <w:szCs w:val="24"/>
        </w:rPr>
        <w:t>ответила</w:t>
      </w:r>
      <w:r>
        <w:rPr>
          <w:rFonts w:eastAsia="Cambria" w:cs="Times New Roman" w:ascii="Times New Roman" w:hAnsi="Times New Roman"/>
          <w:sz w:val="24"/>
          <w:szCs w:val="24"/>
        </w:rPr>
        <w:t xml:space="preserve"> она ей; она не врала, но не в состоянии была сказать полную правду.</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Зеленые глаза девочки смотрели на Кассандру, перед тем как перейти к адмиралу, затем к Лукасу и, наконец, вернуться к Кассандре.</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Я могу посидеть рядом с Лукасом?</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Адмирал заметил нерешительность во взгляде женщины.</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С ней все будет в порядке, — сказал он ей низким голосом. Когда ее глаза встретились с ним, Уильям увидел, что она пытается решить, может ли доверять ему. Это уязвляло после того, что произошло в Спасателе. Медленно женщина подошла к носилкам и усадила Викторию рядом с Лукасом.</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Забирайте их! — </w:t>
      </w:r>
      <w:r>
        <w:rPr>
          <w:rFonts w:eastAsia="Cambria" w:cs="Times New Roman" w:ascii="Times New Roman" w:hAnsi="Times New Roman"/>
          <w:color w:val="000000"/>
          <w:sz w:val="24"/>
          <w:szCs w:val="24"/>
        </w:rPr>
        <w:t>приказал</w:t>
      </w:r>
      <w:r>
        <w:rPr>
          <w:rFonts w:eastAsia="Cambria" w:cs="Times New Roman" w:ascii="Times New Roman" w:hAnsi="Times New Roman"/>
          <w:sz w:val="24"/>
          <w:szCs w:val="24"/>
        </w:rPr>
        <w:t xml:space="preserve"> адмирал грубым голосом, затем направился к мостику. У него были более важные дела, чем интересоваться, доверяет ли ему некоторая женщина или нет.</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before="0" w:after="0"/>
        <w:ind w:firstLine="567"/>
        <w:jc w:val="center"/>
        <w:rPr>
          <w:rFonts w:ascii="Times New Roman" w:hAnsi="Times New Roman" w:eastAsia="Cambria" w:cs="Times New Roman"/>
          <w:sz w:val="24"/>
          <w:szCs w:val="24"/>
        </w:rPr>
      </w:pPr>
      <w:r>
        <w:rPr>
          <w:rFonts w:eastAsia="Cambria" w:cs="Times New Roman" w:ascii="Times New Roman" w:hAnsi="Times New Roman"/>
          <w:sz w:val="24"/>
          <w:szCs w:val="24"/>
        </w:rPr>
        <w:t>* * *</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before="0" w:after="0"/>
        <w:ind w:firstLine="567"/>
        <w:jc w:val="both"/>
        <w:rPr/>
      </w:pPr>
      <w:r>
        <w:rPr>
          <w:rFonts w:eastAsia="Cambria" w:cs="Times New Roman" w:ascii="Times New Roman" w:hAnsi="Times New Roman"/>
          <w:sz w:val="24"/>
          <w:szCs w:val="24"/>
        </w:rPr>
        <w:t>Войдя в медицинский кабинет, Кассандра увидела, что тут все по-другому, чем в отделениях скорой помощи на Земле. Инопланетный медперсонал подкатил Викторию и Лукаса к местному врачу.</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Что с вами, лейтенант? — потребовал доктор Блайант нетерпеливым голосом.</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Рана на ноге, — как только Лукаса пересадили на другую кушетку, Кассандра взяла Викторию. Глаза ее племянницы </w:t>
      </w:r>
      <w:r>
        <w:rPr>
          <w:rFonts w:eastAsia="Cambria" w:cs="Times New Roman" w:ascii="Times New Roman" w:hAnsi="Times New Roman"/>
          <w:color w:val="000000"/>
          <w:sz w:val="24"/>
          <w:szCs w:val="24"/>
        </w:rPr>
        <w:t>расширились</w:t>
      </w:r>
      <w:r>
        <w:rPr>
          <w:rFonts w:eastAsia="Cambria" w:cs="Times New Roman" w:ascii="Times New Roman" w:hAnsi="Times New Roman"/>
          <w:sz w:val="24"/>
          <w:szCs w:val="24"/>
        </w:rPr>
        <w:t xml:space="preserve">, </w:t>
      </w:r>
      <w:r>
        <w:rPr>
          <w:rFonts w:eastAsia="Cambria" w:cs="Times New Roman" w:ascii="Times New Roman" w:hAnsi="Times New Roman"/>
          <w:color w:val="000000"/>
          <w:sz w:val="24"/>
          <w:szCs w:val="24"/>
        </w:rPr>
        <w:t>когда</w:t>
      </w:r>
      <w:r>
        <w:rPr>
          <w:rFonts w:eastAsia="Cambria" w:cs="Times New Roman" w:ascii="Times New Roman" w:hAnsi="Times New Roman"/>
          <w:sz w:val="24"/>
          <w:szCs w:val="24"/>
        </w:rPr>
        <w:t xml:space="preserve"> она осмотрелась вокруг.</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Все нормально, дорогая, — прошептала Кассандра ей. — Я рядом.</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И кто тут у нас? — нетерпеливый голос мужчины стал очень мягким при разговоре с ребенком.</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Виктория, — тихо ответила девочка.</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color w:val="000000"/>
          <w:sz w:val="24"/>
          <w:szCs w:val="24"/>
        </w:rPr>
        <w:t>Здравствуй</w:t>
      </w:r>
      <w:r>
        <w:rPr>
          <w:rFonts w:eastAsia="Cambria" w:cs="Times New Roman" w:ascii="Times New Roman" w:hAnsi="Times New Roman"/>
          <w:sz w:val="24"/>
          <w:szCs w:val="24"/>
        </w:rPr>
        <w:t>, Виктория, — он протянул ей свою большую руку, и через мгновение, к большому удивлению Кассандры, Виктория пожала ее. — Приятно познакомиться. Ты в порядке? — спросил Блайант, смотря на сажу на их лицах.</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Да.</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Блайанд перевел взгляд на Кассандру.</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Да, мы обе в порядке.</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Габор! — к нему тут же повернулась женщина. — Покажите им, где они могут привести себя в </w:t>
      </w:r>
      <w:r>
        <w:rPr>
          <w:rFonts w:eastAsia="Cambria" w:cs="Times New Roman" w:ascii="Times New Roman" w:hAnsi="Times New Roman"/>
          <w:color w:val="000000"/>
          <w:sz w:val="24"/>
          <w:szCs w:val="24"/>
        </w:rPr>
        <w:t>порядок</w:t>
      </w:r>
      <w:r>
        <w:rPr>
          <w:rFonts w:eastAsia="Cambria" w:cs="Times New Roman" w:ascii="Times New Roman" w:hAnsi="Times New Roman"/>
          <w:sz w:val="24"/>
          <w:szCs w:val="24"/>
        </w:rPr>
        <w:t>.</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Кивнув, он вернулся к Лукасу.</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Теперь давай осмотрим тебя.</w:t>
      </w:r>
    </w:p>
    <w:p>
      <w:pPr>
        <w:pStyle w:val="Normal"/>
        <w:spacing w:before="0" w:after="0"/>
        <w:ind w:firstLine="567"/>
        <w:jc w:val="both"/>
        <w:rPr/>
      </w:pPr>
      <w:r>
        <w:rPr>
          <w:rFonts w:eastAsia="Cambria" w:cs="Times New Roman" w:ascii="Times New Roman" w:hAnsi="Times New Roman"/>
          <w:sz w:val="24"/>
          <w:szCs w:val="24"/>
        </w:rPr>
        <w:t>Кассандр</w:t>
      </w:r>
      <w:r>
        <w:rPr>
          <w:rFonts w:eastAsia="Cambria" w:cs="Times New Roman" w:ascii="Times New Roman" w:hAnsi="Times New Roman"/>
          <w:color w:val="000000"/>
          <w:sz w:val="24"/>
          <w:szCs w:val="24"/>
        </w:rPr>
        <w:t>а</w:t>
      </w:r>
      <w:r>
        <w:rPr>
          <w:rFonts w:eastAsia="Cambria" w:cs="Times New Roman" w:ascii="Times New Roman" w:hAnsi="Times New Roman"/>
          <w:sz w:val="24"/>
          <w:szCs w:val="24"/>
        </w:rPr>
        <w:t xml:space="preserve"> и Виктория последовали за женщиной в маленькую комнату.</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Здесь уборная, — указала она на насос, — здесь полотенца, — открыла ящик. — Если вам что-нибудь понадобится, дайте мне знать, — она вышла из комнаты.</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Кассандра посмотрела на Викторию.</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Ну, милая, о чем ты думаешь? — вытащив маленькое полотенце, она посмотрела на то, что по ее мнению, являлось раковиной. — Итак, как ты думаешь, как тут включается вода?</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Виктория подошла к раковине и осмотрела на нее. И вдруг вода начала течь сама. Тори подарила тете улыбку, которая быстро исчезла.</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Очень мило, давай приведем тебя в порядок, — взяв чистое полотенце рядом с мойкой и смочла ее водой, Кассандра начала смывать сажу и слезы с лица племянницы. Потом </w:t>
      </w:r>
      <w:r>
        <w:rPr>
          <w:rFonts w:eastAsia="Cambria" w:cs="Times New Roman" w:ascii="Times New Roman" w:hAnsi="Times New Roman"/>
          <w:color w:val="000000"/>
          <w:sz w:val="24"/>
          <w:szCs w:val="24"/>
        </w:rPr>
        <w:t>протерла</w:t>
      </w:r>
      <w:r>
        <w:rPr>
          <w:rFonts w:eastAsia="Cambria" w:cs="Times New Roman" w:ascii="Times New Roman" w:hAnsi="Times New Roman"/>
          <w:sz w:val="24"/>
          <w:szCs w:val="24"/>
        </w:rPr>
        <w:t xml:space="preserve"> шею и руки. — Вот так лучше, как новая, — она улыбнулась ей.</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Но ты все еще в беспорядке, тетя Кэсси.</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Ну, огромное вам спасибо, юная леди, — глядя в маленькое зеркало, Кассандра увидела, что Виктория не преувеличивала. Ее волосы были </w:t>
      </w:r>
      <w:r>
        <w:rPr>
          <w:rFonts w:eastAsia="Cambria" w:cs="Times New Roman" w:ascii="Times New Roman" w:hAnsi="Times New Roman"/>
          <w:color w:val="000000"/>
          <w:sz w:val="24"/>
          <w:szCs w:val="24"/>
        </w:rPr>
        <w:t>растрепаны</w:t>
      </w:r>
      <w:r>
        <w:rPr>
          <w:rFonts w:eastAsia="Cambria" w:cs="Times New Roman" w:ascii="Times New Roman" w:hAnsi="Times New Roman"/>
          <w:sz w:val="24"/>
          <w:szCs w:val="24"/>
        </w:rPr>
        <w:t xml:space="preserve"> и опалены; копоть покрывала почти все лицо, как у древнего воина, плюс </w:t>
      </w:r>
      <w:r>
        <w:rPr>
          <w:rFonts w:eastAsia="Cambria" w:cs="Times New Roman" w:ascii="Times New Roman" w:hAnsi="Times New Roman"/>
          <w:color w:val="000000"/>
          <w:sz w:val="24"/>
          <w:szCs w:val="24"/>
        </w:rPr>
        <w:t>дорожки</w:t>
      </w:r>
      <w:r>
        <w:rPr>
          <w:rFonts w:eastAsia="Cambria" w:cs="Times New Roman" w:ascii="Times New Roman" w:hAnsi="Times New Roman"/>
          <w:sz w:val="24"/>
          <w:szCs w:val="24"/>
        </w:rPr>
        <w:t xml:space="preserve"> от слез.</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Мило, — это все, что она могла придумать.</w:t>
      </w:r>
    </w:p>
    <w:p>
      <w:pPr>
        <w:pStyle w:val="Normal"/>
        <w:spacing w:before="0" w:after="0"/>
        <w:ind w:firstLine="567"/>
        <w:jc w:val="both"/>
        <w:rPr/>
      </w:pPr>
      <w:r>
        <w:rPr>
          <w:rFonts w:eastAsia="Cambria" w:cs="Times New Roman" w:ascii="Times New Roman" w:hAnsi="Times New Roman"/>
          <w:sz w:val="24"/>
          <w:szCs w:val="24"/>
        </w:rPr>
        <w:t>Кассандра тоже протерла лицо, смывая сажу.</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before="0" w:after="0"/>
        <w:ind w:firstLine="567"/>
        <w:jc w:val="center"/>
        <w:rPr>
          <w:rFonts w:ascii="Times New Roman" w:hAnsi="Times New Roman" w:eastAsia="Cambria" w:cs="Times New Roman"/>
          <w:sz w:val="24"/>
          <w:szCs w:val="24"/>
        </w:rPr>
      </w:pPr>
      <w:r>
        <w:rPr>
          <w:rFonts w:eastAsia="Cambria" w:cs="Times New Roman" w:ascii="Times New Roman" w:hAnsi="Times New Roman"/>
          <w:sz w:val="24"/>
          <w:szCs w:val="24"/>
        </w:rPr>
        <w:t>* * *</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before="0" w:after="0"/>
        <w:ind w:firstLine="567"/>
        <w:jc w:val="both"/>
        <w:rPr/>
      </w:pPr>
      <w:r>
        <w:rPr>
          <w:rFonts w:eastAsia="Cambria" w:cs="Times New Roman" w:ascii="Times New Roman" w:hAnsi="Times New Roman"/>
          <w:sz w:val="24"/>
          <w:szCs w:val="24"/>
        </w:rPr>
        <w:t xml:space="preserve">Рана была </w:t>
      </w:r>
      <w:r>
        <w:rPr>
          <w:rFonts w:eastAsia="Cambria" w:cs="Times New Roman" w:ascii="Times New Roman" w:hAnsi="Times New Roman"/>
          <w:color w:val="000000"/>
          <w:sz w:val="24"/>
          <w:szCs w:val="24"/>
        </w:rPr>
        <w:t>эффективно</w:t>
      </w:r>
      <w:r>
        <w:rPr>
          <w:rFonts w:eastAsia="Cambria" w:cs="Times New Roman" w:ascii="Times New Roman" w:hAnsi="Times New Roman"/>
          <w:sz w:val="24"/>
          <w:szCs w:val="24"/>
        </w:rPr>
        <w:t xml:space="preserve"> очищена и запечатана. Блайант посмотрел на Лукаса.</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Вы обработали это в поле?</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Нет, Кассандра обработала ее, — Лукас жестом указал в сторону ванной.</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Блайант подумал о маленькой женщине:</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Она хорошо поработала. Я собирался дать вам стандартный усилитель, но не </w:t>
      </w:r>
      <w:r>
        <w:rPr>
          <w:rFonts w:eastAsia="Cambria" w:cs="Times New Roman" w:ascii="Times New Roman" w:hAnsi="Times New Roman"/>
          <w:color w:val="000000"/>
          <w:sz w:val="24"/>
          <w:szCs w:val="24"/>
        </w:rPr>
        <w:t>думаю</w:t>
      </w:r>
      <w:r>
        <w:rPr>
          <w:rFonts w:eastAsia="Cambria" w:cs="Times New Roman" w:ascii="Times New Roman" w:hAnsi="Times New Roman"/>
          <w:sz w:val="24"/>
          <w:szCs w:val="24"/>
        </w:rPr>
        <w:t>, что он вам понадобится. Что мне еще нужно знать? — Блайант посмотрел на Лукаса.</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На счет чего?</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Вы, кажется, к ней сильно привязались, — Блайант кивнул в сторону уборной.</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Лукас почувствовал, как в нем растет гнев.</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Они только что спасли мне жизнь. Ну и помимо этого, мятежники уничтожили их семью...</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Полегче, я просто спросил. Это не по уставу, приводить неизвестных на борт.</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Лукас ничего не ответил, когда увидел, что Кассандра и Виктория приближаются. Блайант перешел к своему следующему пациенту, кивая обоим, но бросил взгляд на женщину. В ней что-то было.</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before="0" w:after="0"/>
        <w:ind w:firstLine="567"/>
        <w:jc w:val="center"/>
        <w:rPr>
          <w:rFonts w:ascii="Times New Roman" w:hAnsi="Times New Roman" w:eastAsia="Cambria" w:cs="Times New Roman"/>
          <w:sz w:val="24"/>
          <w:szCs w:val="24"/>
        </w:rPr>
      </w:pPr>
      <w:r>
        <w:rPr>
          <w:rFonts w:eastAsia="Cambria" w:cs="Times New Roman" w:ascii="Times New Roman" w:hAnsi="Times New Roman"/>
          <w:sz w:val="24"/>
          <w:szCs w:val="24"/>
        </w:rPr>
        <w:t>* * *</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Мы можем уходить? — спросил Лукас, </w:t>
      </w:r>
      <w:r>
        <w:rPr>
          <w:rFonts w:eastAsia="Cambria" w:cs="Times New Roman" w:ascii="Times New Roman" w:hAnsi="Times New Roman"/>
          <w:color w:val="000000"/>
          <w:sz w:val="24"/>
          <w:szCs w:val="24"/>
        </w:rPr>
        <w:t>направляясь</w:t>
      </w:r>
      <w:r>
        <w:rPr>
          <w:rFonts w:eastAsia="Cambria" w:cs="Times New Roman" w:ascii="Times New Roman" w:hAnsi="Times New Roman"/>
          <w:sz w:val="24"/>
          <w:szCs w:val="24"/>
        </w:rPr>
        <w:t xml:space="preserve"> к ним, слегка прихрамывая.</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Когда мы сможем вернуться? — в ответ потребовала Кассандра.</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Слушай, мятежники все еще нападают на ваши города. Здесь безопаснее, — Лукас кинул быстрый взгляд на Тори. — Как только они уйдут, мы вернем вас. Но пока давайте посмотрим, сможем ли мы найти вам что-нибудь поесть.</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Направляясь в столовую, Кассандра услышала, как голос адмирала гремел в помещении.</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Какого черта они делают?</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Лукас посмотрел вниз на Викторию, понимая, что и она слышала его отца.</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Это командный центр, — Кассандра подошла к люку. — Это не самая лучшая идея… — проигнорировав его, девушка зашла в комнату и поразилась.</w:t>
      </w:r>
    </w:p>
    <w:p>
      <w:pPr>
        <w:pStyle w:val="Normal"/>
        <w:spacing w:before="0" w:after="0"/>
        <w:ind w:firstLine="567"/>
        <w:jc w:val="both"/>
        <w:rPr/>
      </w:pPr>
      <w:r>
        <w:rPr>
          <w:rFonts w:eastAsia="Cambria" w:cs="Times New Roman" w:ascii="Times New Roman" w:hAnsi="Times New Roman"/>
          <w:sz w:val="24"/>
          <w:szCs w:val="24"/>
        </w:rPr>
        <w:t xml:space="preserve">Комната была заполнена </w:t>
      </w:r>
      <w:r>
        <w:rPr>
          <w:rFonts w:eastAsia="Cambria" w:cs="Times New Roman" w:ascii="Times New Roman" w:hAnsi="Times New Roman"/>
          <w:color w:val="000000"/>
          <w:sz w:val="24"/>
          <w:szCs w:val="24"/>
        </w:rPr>
        <w:t>экипажем</w:t>
      </w:r>
      <w:r>
        <w:rPr>
          <w:rFonts w:eastAsia="Cambria" w:cs="Times New Roman" w:ascii="Times New Roman" w:hAnsi="Times New Roman"/>
          <w:sz w:val="24"/>
          <w:szCs w:val="24"/>
        </w:rPr>
        <w:t>, здесь были мужчины, по-видимому, кто имели определенные обязанности. Еще тут были большие экраны, показывающие расположения кораблей, движение и Земли. Только адмирал, ругаясь, смотрел, как мятежники стреляют по Луне.</w:t>
      </w:r>
    </w:p>
    <w:p>
      <w:pPr>
        <w:pStyle w:val="Normal"/>
        <w:spacing w:before="0" w:after="0"/>
        <w:ind w:firstLine="567"/>
        <w:jc w:val="both"/>
        <w:rPr/>
      </w:pPr>
      <w:r>
        <w:rPr>
          <w:rFonts w:eastAsia="Cambria" w:cs="Times New Roman" w:ascii="Times New Roman" w:hAnsi="Times New Roman"/>
          <w:sz w:val="24"/>
          <w:szCs w:val="24"/>
        </w:rPr>
        <w:t xml:space="preserve">Кассандра в ужасе наблюдала, как большой кусок луны уходит в космос, только чтобы быть </w:t>
      </w:r>
      <w:r>
        <w:rPr>
          <w:rFonts w:eastAsia="Cambria" w:cs="Times New Roman" w:ascii="Times New Roman" w:hAnsi="Times New Roman"/>
          <w:color w:val="000000"/>
          <w:sz w:val="24"/>
          <w:szCs w:val="24"/>
        </w:rPr>
        <w:t>пойманным</w:t>
      </w:r>
      <w:r>
        <w:rPr>
          <w:rFonts w:eastAsia="Cambria" w:cs="Times New Roman" w:ascii="Times New Roman" w:hAnsi="Times New Roman"/>
          <w:sz w:val="24"/>
          <w:szCs w:val="24"/>
        </w:rPr>
        <w:t xml:space="preserve"> гравитацией. Оказавшись за спиной адмирала, она спросила, глядя на экран:</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Насколько велики потери?</w:t>
      </w:r>
    </w:p>
    <w:p>
      <w:pPr>
        <w:pStyle w:val="Normal"/>
        <w:spacing w:before="0" w:after="0"/>
        <w:ind w:firstLine="567"/>
        <w:jc w:val="both"/>
        <w:rPr/>
      </w:pPr>
      <w:r>
        <w:rPr>
          <w:rFonts w:eastAsia="Cambria" w:cs="Times New Roman" w:ascii="Times New Roman" w:hAnsi="Times New Roman"/>
          <w:sz w:val="24"/>
          <w:szCs w:val="24"/>
        </w:rPr>
        <w:t xml:space="preserve">Уильям оглянулся. Как, черт возьми, она попала в его командный центр? Посмотрев вверх, он увидел своего сына в дверях, с рукой на плече маленькой девочки. Лукас пожал плечами, </w:t>
      </w:r>
      <w:r>
        <w:rPr>
          <w:rFonts w:eastAsia="Cambria" w:cs="Times New Roman" w:ascii="Times New Roman" w:hAnsi="Times New Roman"/>
          <w:color w:val="000000"/>
          <w:sz w:val="24"/>
          <w:szCs w:val="24"/>
        </w:rPr>
        <w:t>извиняясь</w:t>
      </w:r>
      <w:r>
        <w:rPr>
          <w:rFonts w:eastAsia="Cambria"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Какого черта ты здесь делаешь? — голос адмирала источал холодную ярость, из-за которой даже полковник, который подошел к нему, съежился. Женщина осталась невозмутимой.</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Насколько большие потери мы несем? — спросила она, отрывая взгляд от экрана, чтобы взглянуть на него.</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Что-то кольнуло его в сердце, когда он увидел в ее глазах боль, страх, печаль, гнев, знание и понимание.</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Сто тысяч камней, — ответил он ей.</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Это ведь уничтожит планету!</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Да. Я хочу, чтобы все самолеты вернулись на борт! Экстренная эвакуация. СЕЙЧАС ЖЕ! Фалько, я хочу, чтобы мы убрались отсюда, как только все самолеты будут на борту, это ясно?</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Да, адмирал!</w:t>
      </w:r>
    </w:p>
    <w:p>
      <w:pPr>
        <w:pStyle w:val="Normal"/>
        <w:spacing w:before="0" w:after="0"/>
        <w:ind w:firstLine="567"/>
        <w:jc w:val="both"/>
        <w:rPr/>
      </w:pPr>
      <w:r>
        <w:rPr>
          <w:rFonts w:eastAsia="Cambria" w:cs="Times New Roman" w:ascii="Times New Roman" w:hAnsi="Times New Roman"/>
          <w:sz w:val="24"/>
          <w:szCs w:val="24"/>
        </w:rPr>
        <w:t>Сжимая руку Кассандры, он вывел ее из командного центра, пройдя мимо Лукаса и Виктории в коридор.</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Вы думаете, что вы делаете? — гнев в его голосе можно было почувствовать как живое существо.</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Я уверена, это называется наблюдать, как всё на моей планете умирает, — она замолчала, ее голос был таким мертвым, как скоро будет и ее планета Земля, притупляя гнев адмирала. Он знал эту женщину всего несколько часов, но полное отсутствие эмоций в ее голосе задело его за живое.</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Тетя Кэсси? — звук тоненького голоска заставил ее на секунду закрыть глаза, прежде чем посмотреть на Викторию.</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Мама, папа и дедушка мертвы, не так ли? — боль, которую адмирал увидел в глазах Кассандры, заставила его пожалеть, что он не мог ничего изменить.</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Опустившись на колени, Кассандра сказала Виктории правду.</w:t>
      </w:r>
    </w:p>
    <w:p>
      <w:pPr>
        <w:pStyle w:val="Normal"/>
        <w:spacing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Да, детка, так и есть, — она взяла ее на руки.</w:t>
      </w:r>
    </w:p>
    <w:p>
      <w:pPr>
        <w:pStyle w:val="Normal"/>
        <w:spacing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Зная, что он ничего не сможет сделать, адмирал обратился к своему сыну.</w:t>
      </w:r>
    </w:p>
    <w:p>
      <w:pPr>
        <w:pStyle w:val="Normal"/>
        <w:spacing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Приготовьте им несколько кают. Они побудут с нами некоторое время, — возвращаясь в командный центр, ему с трудом удалось прийти в себя.</w:t>
      </w:r>
    </w:p>
    <w:p>
      <w:pPr>
        <w:pStyle w:val="Normal"/>
        <w:spacing w:before="0" w:after="0"/>
        <w:jc w:val="center"/>
        <w:rPr>
          <w:rFonts w:ascii="Times New Roman" w:hAnsi="Times New Roman" w:eastAsia="Cambria" w:cs="Times New Roman"/>
          <w:b/>
          <w:b/>
          <w:sz w:val="28"/>
          <w:szCs w:val="28"/>
        </w:rPr>
      </w:pPr>
      <w:r>
        <w:rPr>
          <w:rFonts w:eastAsia="Cambria"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2</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4"/>
          <w:szCs w:val="24"/>
        </w:rPr>
        <w:t>В течение следующих нескольких дней Лукас оставался рядом с двумя беженками с Земли. Он охранял их каюту на палубе «G». Каюта была небольшой, в ней был только небольшая кровать и собственная ванная комната. Он показал им столовую на их палубе и снабдил сменной одеждой, объясняя им вс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 однажды вечером начала Кассандра после того, как Виктория уснула, — не думай, что мы не ценим то, что ты делаешь для нас, но почему именно ты?</w:t>
      </w:r>
    </w:p>
    <w:p>
      <w:pPr>
        <w:pStyle w:val="Normal"/>
        <w:spacing w:lineRule="auto" w:line="240" w:before="0" w:after="0"/>
        <w:ind w:firstLine="567"/>
        <w:jc w:val="both"/>
        <w:rPr/>
      </w:pPr>
      <w:r>
        <w:rPr>
          <w:rFonts w:cs="Times New Roman" w:ascii="Times New Roman" w:hAnsi="Times New Roman"/>
          <w:sz w:val="24"/>
          <w:szCs w:val="24"/>
        </w:rPr>
        <w:t>Лукас перевел взгляд с Кассандры на Викторию. Он не собирался говорить ей, что есть что-то в ее племяннице, что притягивает его. Нельзя допускать даже мысли об этом. Оглянувшись на Кассандру, он сказа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я задолжал вам двоим, — она просто посмотрела на него в отв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бы я не хотела найти виновного, но это не твоя вина. Мы тоже должны тебе, мы были бы уже мертвы, если бы ты не разбил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мы все были бы мертвы, — Лукас слегка улыбну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 но она не смогла заставить себя улыбаться.</w:t>
      </w:r>
    </w:p>
    <w:p>
      <w:pPr>
        <w:pStyle w:val="Normal"/>
        <w:spacing w:lineRule="auto" w:line="240" w:before="0" w:after="0"/>
        <w:ind w:firstLine="567"/>
        <w:jc w:val="both"/>
        <w:rPr/>
      </w:pPr>
      <w:r>
        <w:rPr>
          <w:rFonts w:cs="Times New Roman" w:ascii="Times New Roman" w:hAnsi="Times New Roman"/>
          <w:sz w:val="24"/>
          <w:szCs w:val="24"/>
        </w:rPr>
        <w:t>За последние несколько дней Кассандра пыталась понять, что делать. Как они собираются приспосабливаться, как им найти свой путь в этом новом месте. Почти все, чему она училась на Земле, здесь не пригодится. Им нужны знания, если они собираются выжить, особенно Виктор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ты говорил, что Тори не единственный ребенок на борту. Есть еще семь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ни делают? Где они уча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ходят в класс, на электронную палубу. Там есть воспитат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можно ли Тори туда ход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онимаю, можно, но зачем ей? — сказал он обеспокоено. — Тебе не кажется, что это слишком ра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й нужно сосредоточиться на чем-то. На Земле она считалась очень умненькой девочкой. Здесь ей придется начать все сначала, найти свой путь. Мне нужно ее чем-то занять, чтобы она была ближе к новому обществ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олько Тори, — Лукас внимательно посмотрел на Кассандр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только Тори, но это первоочередная задача. Ты можешь про обучения для н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хорошо, я узнаю, как это лучше устро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зже Лукас отправился в каюту отца. Войдя в комнату адмирала, он нашел его сидящим за столом за изучением отчетов. Присев на стул, он принялся ждать, пока тот не освобод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ончив с отчетом, Уильям обернулся, чтобы посмотреть на своего сына. Хотя он, похоже, восстановился после травмы, но все еще не вернулся к полноценной службе и своим обязанностям до ранени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случило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не нужно сделать, чтобы записать Викторию в учебный класс?</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ю?</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с Земли, — нетерпеливо уточнил Лукас.</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кто она, Лукас, — адмирал ответил тем же тоном. — Почему ты думаешь, что она справится с нашими занятия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сможет ли она, но Кэсси уверена. Она хочет занять ее хоть чем-т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на думает, что столкнув ее с тем, что она не поймет, это помож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говорит, что по земным меркам Виктория считается очень умной, — Лукас поднял руку, чтобы остановить отца. — Я знаю, что они очень быстро справились, столкнувшись с различиями. То, что наши языки похожи, как бы необычно это не звучало, кажется, помогает. В конце концов, ей придется научиться вс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ажется, сильно увлекся, — Уильям наблюдал за своим сыном. Женщина по имени Кассандра продолжала занимать его мысли почти все время. Знание того, что его сын проводит время с ней, раздражало ег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пытаюсь поступить правильно, пап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чем им не обязан. Это была не твоя ви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же самое мне говорила Кэсс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Уильям не смог сдержать удивление в своем голо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казала, что я ничего им не должен, что, вообще-то, это они должны мне. Если бы я не разбился, они тоже были бы мертвы, — адмирал промолчал, его мысли стали беспокойными. — Они помогли мне, когда мне это было нужно, теперь я должен им помоч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пусть завтра Виктория приходит в классе. Я договорюсь обо всем с воспитателе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отец, — Лукас встал, чтобы уйти. — Вы выяснили что-нибудь, почему мятежники уничтожили плане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а, что я справлюсь, тетя Кэсси? — спросила Виктория, прежде чем они покинули свою кают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я уверена. Ты не будешь знать всё или понимать всё сразу. Это займет некоторое время, но потом, со всем ты разберешься, — Виктория посмотрела на Кассандру доверчивыми глаза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отом, мы – женщины Чемберлен, не так ли? — Кассандра подставила кулак для удара, и Тори ответила ей, стукнув своим кулачком по нем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pPr>
      <w:r>
        <w:rPr>
          <w:rFonts w:cs="Times New Roman" w:ascii="Times New Roman" w:hAnsi="Times New Roman"/>
          <w:sz w:val="24"/>
          <w:szCs w:val="24"/>
        </w:rPr>
        <w:t>Открыв люк, они обнаружили Лукаса, который как раз собирался постуч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ы идти? — он посмотрел на каждую женщину по очеред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тветили они хором.</w:t>
      </w:r>
    </w:p>
    <w:p>
      <w:pPr>
        <w:pStyle w:val="Normal"/>
        <w:spacing w:lineRule="auto" w:line="240" w:before="0" w:after="0"/>
        <w:ind w:firstLine="567"/>
        <w:jc w:val="both"/>
        <w:rPr/>
      </w:pPr>
      <w:r>
        <w:rPr>
          <w:rFonts w:cs="Times New Roman" w:ascii="Times New Roman" w:hAnsi="Times New Roman"/>
          <w:sz w:val="24"/>
          <w:szCs w:val="24"/>
        </w:rPr>
        <w:t>Приблизившись к классу, Кассандра увидела адмирала, выходящего из каюты, а за ним следовала привлекательная женщи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Виктория, — сказала женщина так, будто разговаривала с отсталым ребёнком. Кассандра нахмурилась. — Я мадам Риз, твой педагог.</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те, мадам Риз, я Виктория Чемберл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сделала шаг вперед.</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Кассандра Чемберлен, тетя Тори, — она протянула руку для приветствия. Женщина перевела взгляд на адмирала и пожала Кассандре рук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Виктория, давай зайдем и устроим теб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сколько заканчиваются занятия? — прервала их Кассандр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6:00, — ответила ей Риз.</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идимся позже, Тори, — сказала Кассандра, когда наклонилась, чтобы посмотреть в обеспокоенные зеленые глаза племянницы. Подняв кулак, она ждала. Нервное напряжение оставило взгляд Тори, когда она, наконец, ответила, стукнув своим кулачком по кулаку тети. Повернувшись, девочка последовала за воспитателем.</w:t>
      </w:r>
    </w:p>
    <w:p>
      <w:pPr>
        <w:pStyle w:val="Normal"/>
        <w:spacing w:lineRule="auto" w:line="240" w:before="0" w:after="0"/>
        <w:ind w:firstLine="567"/>
        <w:jc w:val="both"/>
        <w:rPr/>
      </w:pPr>
      <w:r>
        <w:rPr>
          <w:rFonts w:cs="Times New Roman" w:ascii="Times New Roman" w:hAnsi="Times New Roman"/>
          <w:sz w:val="24"/>
          <w:szCs w:val="24"/>
        </w:rPr>
        <w:t>Когда Кассандра поднялась, то оказалась под пристальным вниманием адмира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 она кивнула ему и, развернувшись, нашла Лукаса, стаявшего позади нее. — Спасибо, Лукас. Я собираюсь вернуться в каюту, — кивнув ему, девушка направилась к выходу, тщательно скрывая покатившиеся слез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Адмирал успел заметить, прежде чем Кассандра резко повернулась, проблеск слез в ее глазах. Сдается ему, что она была больше расстроена, чем показывала.</w:t>
      </w:r>
    </w:p>
    <w:p>
      <w:pPr>
        <w:pStyle w:val="Normal"/>
        <w:spacing w:lineRule="auto" w:line="240" w:before="0" w:after="0"/>
        <w:ind w:firstLine="567"/>
        <w:jc w:val="both"/>
        <w:rPr/>
      </w:pPr>
      <w:r>
        <w:rPr>
          <w:rFonts w:cs="Times New Roman" w:ascii="Times New Roman" w:hAnsi="Times New Roman"/>
          <w:sz w:val="24"/>
          <w:szCs w:val="24"/>
        </w:rPr>
        <w:t>Лукас задумчиво смотрел на люк, в который только что вошла Виктория. Двое мужчин начали идти по коридор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бираюсь отправиться в медпункт, посмотреть, не смогу ли заставить Блайанта подтвердить, что мне уже можно вернуться к рейсам, — рассказал Лукас отц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дай мне знать, что он скаж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После того, как дверь каюты закрылась, Кассандра начала раздеваться, направляясь прямо в душ. Включив воду, девушка сползла по стене, обняв себя, она расплакалась, думая об отце, о брате с невесткой, обо всех, кого они оставили умирать на Зем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страхи и сомнения, которые она не позволяла увидеть Виктории, лились из нее вместе со слезами, которые никто не мог услышать... Она отклонила голову назад к стене. Что она собирается делать? На Земле ее считали чрезвычайно умной. Ее даже номинировали на премию Магеллана.</w:t>
      </w:r>
    </w:p>
    <w:p>
      <w:pPr>
        <w:pStyle w:val="Normal"/>
        <w:spacing w:lineRule="auto" w:line="240" w:before="0" w:after="0"/>
        <w:ind w:firstLine="567"/>
        <w:jc w:val="both"/>
        <w:rPr/>
      </w:pPr>
      <w:r>
        <w:rPr>
          <w:rFonts w:cs="Times New Roman" w:ascii="Times New Roman" w:hAnsi="Times New Roman"/>
          <w:sz w:val="24"/>
          <w:szCs w:val="24"/>
        </w:rPr>
        <w:t>Кассандра окончила Гарвард в 15 лет по трем специальностям, в 19 она уже преподавала. Теперь же она чувствовала себя несмышленым ребенком, пытаясь переучивать все. Если бы у нее были книги, которые она могла бы прочитать. У нее фотографическая память, и как только она о чем-то прочитает, то потом никогда не забудет. Но в отличие от некоторых, с этим навыком, она на самом деле может применять и соединять информацию чрезвычайно быстро. Ее мать всегда говорила ей, что она светоч науки. Но теперь она не знала, что дел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деть здесь и проливать слезы ни к чему хорошему не преведет, — ругала она себя. Встав, девушка вышла из душа и вытерлась. Прикоснувшись к кольцу, которое носила на шее, она сняла его. Глядя на древнее кольцо, она поцеловала камень, а затем повесила его на крючок. Пришло время найти свое место в новом мире, создать жизнь для себя и Виктор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тавив свою каюту, Кассандра начала исследовать этот корабль под названием «Возмездие», который, по крайней мере, пока, являлся их домом. Блуждая по кораблю, она ловила на себе несколько взглядов, но в основном игнорировала их. Кассандра была довольно высокой, на Земле это привлекало внимание. Но здесь она считалась не высокой, Тори — единственная, кто был ниже нее.</w:t>
      </w:r>
    </w:p>
    <w:p>
      <w:pPr>
        <w:pStyle w:val="Normal"/>
        <w:spacing w:lineRule="auto" w:line="240" w:before="0" w:after="0"/>
        <w:ind w:firstLine="567"/>
        <w:jc w:val="both"/>
        <w:rPr/>
      </w:pPr>
      <w:r>
        <w:rPr>
          <w:rFonts w:cs="Times New Roman" w:ascii="Times New Roman" w:hAnsi="Times New Roman"/>
          <w:sz w:val="24"/>
          <w:szCs w:val="24"/>
        </w:rPr>
        <w:t>Оказавшись в инженерном отсеке, ее поразили окружающие ее технологии. Везде панели и экраны. Различные системы, контролирующие скорость, навигацию, жизнеобеспечение и безопасность. Ее разум автоматически пытался понять, как все это работ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ы такая!? Как, черт возьми, ты сюда попала? — Кассандра повернулась, чтобы обнаружить большого — Боже, они все здесь были большие — блондина позади не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Кассандра. Кассандра Чемберлен, и я вошла через этот люк, — она указала на вход. — А вы кто?</w:t>
      </w:r>
    </w:p>
    <w:p>
      <w:pPr>
        <w:pStyle w:val="Normal"/>
        <w:spacing w:lineRule="auto" w:line="240" w:before="0" w:after="0"/>
        <w:ind w:firstLine="567"/>
        <w:jc w:val="both"/>
        <w:rPr/>
      </w:pPr>
      <w:r>
        <w:rPr>
          <w:rFonts w:cs="Times New Roman" w:ascii="Times New Roman" w:hAnsi="Times New Roman"/>
          <w:sz w:val="24"/>
          <w:szCs w:val="24"/>
        </w:rPr>
        <w:t>Блондин начал распалять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главный инженер Леандер Мичелакакис! Что ты здесь делаешь? — он сжал ее руку и повел куда-то, что казалось кабинет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смотрела, я ничего не трогала, — Кассандра знала, как относиться к оборудованию. — Ваши технологии выше тех, что были у нас на Земле. У вас есть какое-то руководство или книги, которые я могла бы почитать? Какой тип лазера вы используете? Как в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п! — Леандер посмотрел на нее. Хотя ее вопросы были актуальны, он не мог обсуждать их с ней, не без одобрения адмирала. — Сядь, — сказал он ей, указав на стул. Перейдя к своей консоли по коммуникациям, он взял гарниту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единившись с мостиком, он ждал от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пару секунд на мостике адмирал поднял гарниту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ю, — когда начальник инженерного отдела Леандер объяснил ситуацию, адмирал застыл. — Я уже в пу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ковник, вы на мостике, — Куинн с удивлением наблюдал за уходом адмирала.</w:t>
      </w:r>
    </w:p>
    <w:p>
      <w:pPr>
        <w:pStyle w:val="Normal"/>
        <w:spacing w:lineRule="auto" w:line="240" w:before="0" w:after="0"/>
        <w:ind w:firstLine="567"/>
        <w:jc w:val="both"/>
        <w:rPr/>
      </w:pPr>
      <w:r>
        <w:rPr>
          <w:rFonts w:cs="Times New Roman" w:ascii="Times New Roman" w:hAnsi="Times New Roman"/>
          <w:sz w:val="24"/>
          <w:szCs w:val="24"/>
        </w:rPr>
        <w:t>Направившись непосредственно в офис Мичелакакиса, адмирал вошел и увидел Кассандру и начальника, которые стояли, склонившись над экраном, и о чем-то бурно спорил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еф?! — он хлопнул дверью, и начальник тут же обернулся к адмирал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 пробормотал Леандер.</w:t>
      </w:r>
    </w:p>
    <w:p>
      <w:pPr>
        <w:pStyle w:val="Normal"/>
        <w:spacing w:lineRule="auto" w:line="240" w:before="0" w:after="0"/>
        <w:ind w:firstLine="567"/>
        <w:jc w:val="both"/>
        <w:rPr/>
      </w:pPr>
      <w:r>
        <w:rPr>
          <w:rFonts w:cs="Times New Roman" w:ascii="Times New Roman" w:hAnsi="Times New Roman"/>
          <w:sz w:val="24"/>
          <w:szCs w:val="24"/>
        </w:rPr>
        <w:t xml:space="preserve">Девушка выпрямилась и ничего не сказа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десь происходит, шеф? — Уильям смерил пронзительным взглядом сначала его, а потом Кассандр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извините, сэр, мы обсуждали плюсы и минусы охлаждения карбонита по отношению к кристаллическому лазер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те, сэр.</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ы делаете в моем инженерном отсеке? — потребовал адмирал ответа у Кассанд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прикусила язык, который ей хотелось в это время показать. С отцом и братом, которые служили, она знала правила и была уверена, что здесь они похожи, касательно военной выправки и устав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ешила осмотреться на корабле и попала в этот отсек. Люк был открыт, и я вошла, — ответила Кассандр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еф?</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шел ее, когда она осматривала лазерную систему таргетинга, она ничего не трогала, — проговорил он быстро. — Она только спрашив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каких пор задавать вопросы — плохо? — потребовала Кассандр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часть нашей системы оборон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прашивала о лазере, а не о системе таргетинга, — ее глаза сверкнули в сторону адмирала. — Черт возьми, это выглядит так, будто у меня нет разрешения... — внезапно Кассандра поняла, что у нее действительно не было никакого разрешения, и огонь в ее глазах быстро затих. Отвернувшись, она замолчала. Комната погрузилась в тиши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 начальник отдела рискнул нарваться на адмиральскую ярость, — то, о чем мы спорили, — то же самое, о чем спорит любой курсант-второкурсник. Ничего особенного для «Возмездие», — Леандер бросил быстрый взгляд на Кассандру, она его заинтриговала. — Она немного разбирается.</w:t>
      </w:r>
    </w:p>
    <w:p>
      <w:pPr>
        <w:pStyle w:val="Normal"/>
        <w:spacing w:lineRule="auto" w:line="240" w:before="0" w:after="0"/>
        <w:ind w:firstLine="567"/>
        <w:jc w:val="both"/>
        <w:rPr/>
      </w:pPr>
      <w:r>
        <w:rPr>
          <w:rFonts w:cs="Times New Roman" w:ascii="Times New Roman" w:hAnsi="Times New Roman"/>
          <w:sz w:val="24"/>
          <w:szCs w:val="24"/>
        </w:rPr>
        <w:t>Адмирал внимательно посмотрел на начальника. Он знал этого человека с самого детства, тот еще помнил его отца. Он доверял его суждению.</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ас есть все, что нужно, а также врем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 они оба посмотрели на Кассандру, которая нахмурилась, пытаясь понять, что происходи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что выходит за рамки общих знаний, шеф.</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эр.</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родолжай. Держи меня в курсе, — в последний раз бросив взгляд на Кассандру, адмирал уше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ли бы вы рассказать мне, что сейчас произошло?</w:t>
      </w:r>
    </w:p>
    <w:p>
      <w:pPr>
        <w:pStyle w:val="Normal"/>
        <w:spacing w:lineRule="auto" w:line="240" w:before="0" w:after="0"/>
        <w:ind w:firstLine="567"/>
        <w:jc w:val="both"/>
        <w:rPr/>
      </w:pPr>
      <w:r>
        <w:rPr>
          <w:rFonts w:cs="Times New Roman" w:ascii="Times New Roman" w:hAnsi="Times New Roman"/>
          <w:sz w:val="24"/>
          <w:szCs w:val="24"/>
        </w:rPr>
        <w:t>Шеф посмотрел на маленькую женщину и задумался, правильно ли он поступ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удешь учиться, — сказал он ей самым пугающим голосом и удивился ее реакци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 она послала ему ослепительную улыбку. — Так с чего начн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В течение остальной части дня главный инженер «Возмездие» совмещал свои инженерные обязанности и обучение Кассандры, давая ей информацию, в основном в цифровом формате на его комм-центре. Он несколько удивился тому, как быстро она усваивала материал. И возникающие у нее вопросы были по существу. Посмотрев на время, он прервал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егодня достаточно. Мне надо забрать дочь из класса, — Леандер выключил экран. Кассандра, собиравшая запротестовать, поник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 Который ч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5:4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ьмо! Мне нужно забрать Тори, — она посмотрела на шефа — Вы можете отправить это на мой центр связи? Я бы хотела поработать над этим позж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G43.</w:t>
      </w:r>
    </w:p>
    <w:p>
      <w:pPr>
        <w:pStyle w:val="Normal"/>
        <w:spacing w:lineRule="auto" w:line="240" w:before="0" w:after="0"/>
        <w:ind w:firstLine="567"/>
        <w:jc w:val="both"/>
        <w:rPr/>
      </w:pPr>
      <w:r>
        <w:rPr>
          <w:rFonts w:cs="Times New Roman" w:ascii="Times New Roman" w:hAnsi="Times New Roman"/>
          <w:sz w:val="24"/>
          <w:szCs w:val="24"/>
        </w:rPr>
        <w:t>Начальник нажал несколько кнопок и отправил информацию.</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мне надо идт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w:t>
      </w:r>
    </w:p>
    <w:p>
      <w:pPr>
        <w:pStyle w:val="Normal"/>
        <w:spacing w:lineRule="auto" w:line="240" w:before="0" w:after="0"/>
        <w:ind w:firstLine="567"/>
        <w:jc w:val="both"/>
        <w:rPr/>
      </w:pPr>
      <w:r>
        <w:rPr>
          <w:rFonts w:cs="Times New Roman" w:ascii="Times New Roman" w:hAnsi="Times New Roman"/>
          <w:sz w:val="24"/>
          <w:szCs w:val="24"/>
        </w:rPr>
        <w:t>Догнав инженера, Кассандра обнаружила, что дочь шефа находится в том же классе, что и Виктория. Они с ним пришли как раз тогда, когда класс выходил, и дочь Леандра побежала к нему, попав в его объя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 быстро обняв, он отпустил ее, и они вместе направились к выхо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видела, что Виктория вышла из класса одной из последних, и весь ее вид говорил, что она несчаст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хой день? — тихо спросила Кассандра и получила в ответ лишь грустный взгляд.</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Как все прошло? — к ним подошел улыбающийся Лукас. Лица, которые обернулись к нему, были грустны и встревожен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это был долгий день, давай вернемся в каюту. Что ты на это скажешь? — Кассандра посмотрела вниз на Викторию, которая просто кивнула и взяла тетю за руку. — Увидимся позже, Лукас, — попрощавшись, она быстро увела То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евшись на диване, Кассандра повернулась к Виктори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произошло?</w:t>
      </w:r>
    </w:p>
    <w:p>
      <w:pPr>
        <w:pStyle w:val="Normal"/>
        <w:spacing w:lineRule="auto" w:line="240" w:before="0" w:after="0"/>
        <w:ind w:firstLine="567"/>
        <w:jc w:val="both"/>
        <w:rPr/>
      </w:pPr>
      <w:r>
        <w:rPr>
          <w:rFonts w:cs="Times New Roman" w:ascii="Times New Roman" w:hAnsi="Times New Roman"/>
          <w:sz w:val="24"/>
          <w:szCs w:val="24"/>
        </w:rPr>
        <w:t>Девочка подняла на нее печальные глаз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 учительница... педагог, ведет себя так, как будто я тупая или типа тог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дала тебе работу на дом? — Тори вручила ей листок. — Это вс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думает, что я глупа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делали другие дет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работали на экран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Как насчет того, что мы завтра пойдем пораньше, и я поговорю с… педагогом. Посмотрим, что можно сделать. У тебя появились друзья? — Кассандра решила сменить тем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овсем, есть одна девочка… Она моего возраста, ее зовут Амина. Она улыбнулась мне пару ра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это, по крайней мере, начал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Направляясь в инженерный отсек на следующий день, Кассандра чувствовала уверенность в сегодняшнем дне Тори после разговора с воспитателем. Женщина казалась, искренне заинтересована в оказании помощи Тори, чтобы приспособиться к новой обстановке, и готова учить ее на том же уровне, что и других детей, чтобы увидеть в процессе обучения на каком уровне развития она находится. Девочка по имени Амина оказалась дочерью шефа, и как только она пришла на занятия, то подошла поговорить с Тори. Это был хороший зн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йдя инженерный блок, Кассандра с нетерпением направилась в офис начальника, ей хотелось поскорее начать работу, девушка не заметила и буквально столкнулась с адмиралом, который сжал ее плечи, чтобы удержать от падения. Удивленные глаза Кассандры вспыхнули раздражение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 она сделала быстрый шаг назад, и его руки освободили ее. Кивнув и проскользнув мимо нее, адмирал покинул инженерный корпу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а Уильям направлялся к мостику, он думал, что эта женщина способна свести его с ума. Почему он проверял ее успехи с начальником инженерного отдела лично, если звонка было бы достаточно. Но он хотел увидеть ее. Встреча с ней застала его врасплох. Он не прикасался к Кассандре с тех пор, как привез на «Возмездие». Его раздражало то, что он хотел сблизиться с ней, а не отпустить. Войдя на мостик, адмирал отогнал эти мыс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у тебя есть для меня сегодня? — Кассандра отвернулась от удаляющегося адмирала обратно к шефу. Очевидное раздражение адмирала заставило ее сердце по какой-то причине болезненно сжа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уверенный в том, в чем только что стал свидетелем, шеф посмотрел на Кассандру. Для адмирала прийти лично, чтобы спросить, как далеко им удалось продвинуться вчера, было, мягко говоря, необычн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шь начать там, где закончила вчера. Я буду в инженерном отделе, — Леандер поднялся со сту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кончила прошлой ночью, но у меня есть несколько вопросов.</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акончила... весь файл? — шеф сел обратно. В этом файле оставалось более тысячи страниц с невероятно подробным описанием.</w:t>
      </w:r>
    </w:p>
    <w:p>
      <w:pPr>
        <w:pStyle w:val="Normal"/>
        <w:spacing w:lineRule="auto" w:line="240" w:before="0" w:after="0"/>
        <w:ind w:firstLine="567"/>
        <w:jc w:val="both"/>
        <w:rPr/>
      </w:pPr>
      <w:r>
        <w:rPr>
          <w:rFonts w:cs="Times New Roman" w:ascii="Times New Roman" w:hAnsi="Times New Roman"/>
          <w:sz w:val="24"/>
          <w:szCs w:val="24"/>
        </w:rPr>
        <w:t>Кассандра села напротив него, вытолкнув адмирала с голов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есть несколько вопросов относительно конфигурации системы Краер по отношению к кристаллу…</w:t>
      </w:r>
    </w:p>
    <w:p>
      <w:pPr>
        <w:pStyle w:val="Normal"/>
        <w:spacing w:lineRule="auto" w:line="240" w:before="0" w:after="0"/>
        <w:ind w:firstLine="567"/>
        <w:jc w:val="both"/>
        <w:rPr/>
      </w:pPr>
      <w:r>
        <w:rPr>
          <w:rFonts w:cs="Times New Roman" w:ascii="Times New Roman" w:hAnsi="Times New Roman"/>
          <w:sz w:val="24"/>
          <w:szCs w:val="24"/>
        </w:rPr>
        <w:t>Когда шеф ответил на ее вопросы, они начали обсуждать различные варианты, углубляясь в теорию, и день пролетел незаме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Выходя из кабинета сегодня, Виктория радостно улыбалась. Увидев это, некоторая озабоченность Кассандры испарила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это Амина, — Тори улыбнулась девочке, стоящей радом с ней. Она была немного выше Виктории, с длинными светлыми волосами и карими глаза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Амина, я — Кассандра, — она тоже приветливо улыбнулась девочк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голос у Амины был звонкий. — Мама! Познакомься моей подругой Викторией и Кассандрой, — Кассандра повернулась, когда подошла мать Амины. У женщины были темно-каштановые волосы, но глаза такие же, как и у дочер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вежливо сказала она, несколько сдержанным голосом. — Я Жавьера Мичелакакис.</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Чемберлен, — Кассандра протянула руку, и другая женщина крепко ее пожала. Это была та женщина, о которой ее муж, Леандр, рассказывал ей прошлым вечером. — Вы жена шефа Мичелакакис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это все, что она сказала. — Милая, нам нужно ид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мама, я хочу, чтобы Тори пошла с нами, — Жавьера перевела взгляд со своей дочери на Викторию.</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егодня, — Жавьера посмотрела на Кассандру. — Может в другой раз? — Кассандра могла понять намек.</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облема, нам нужн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 Лукас прервал их с широкой улыбкой на лице. — О, привет Жавьера. Тори, как дела сегодня? — спросил Лукас, не сводя взгляда с девочк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Это Амина, моя новая подруг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привет, Амина, — Лукас обернулся к ней, улыбаясь. — Любой друг Виктории — мой друг, — Амина хихикну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у вас, дамы, есть планы? — Лукас перевел взгляд с Виктории на Кассанд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нам пора, — ответила Кассандра. — Было приятно познакомиться с вами обоими, — проговорила она Мичелакакисам, перед тем как уйти.</w:t>
      </w:r>
    </w:p>
    <w:p>
      <w:pPr>
        <w:pStyle w:val="Normal"/>
        <w:spacing w:lineRule="auto" w:line="240" w:before="0" w:after="0"/>
        <w:ind w:firstLine="567"/>
        <w:jc w:val="both"/>
        <w:rPr/>
      </w:pPr>
      <w:r>
        <w:rPr>
          <w:rFonts w:cs="Times New Roman" w:ascii="Times New Roman" w:hAnsi="Times New Roman"/>
          <w:sz w:val="24"/>
          <w:szCs w:val="24"/>
        </w:rPr>
        <w:t>Направляясь к каюте, Кассандра спрос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а почему у тебя такое хорошее настро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ернулся в расписание рейсов, — усмехнулся Лукас.</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значит? — спросила Виктори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начит, что я снова буду участвовать в миссиях.</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 Виктория посмотрела на Кассандру.</w:t>
      </w:r>
    </w:p>
    <w:p>
      <w:pPr>
        <w:pStyle w:val="Normal"/>
        <w:spacing w:lineRule="auto" w:line="240" w:before="0" w:after="0"/>
        <w:ind w:firstLine="567"/>
        <w:jc w:val="both"/>
        <w:rPr/>
      </w:pPr>
      <w:r>
        <w:rPr>
          <w:rFonts w:cs="Times New Roman" w:ascii="Times New Roman" w:hAnsi="Times New Roman"/>
          <w:sz w:val="24"/>
          <w:szCs w:val="24"/>
        </w:rPr>
        <w:t>Кассандра знала, к чему это ведет, и быстро открыла люк в их кают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зайдем внутрь, — она кинула на Лукаса быстрый взгля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он ответил ей смущенным взглядом.</w:t>
      </w:r>
    </w:p>
    <w:p>
      <w:pPr>
        <w:pStyle w:val="Normal"/>
        <w:spacing w:lineRule="auto" w:line="240" w:before="0" w:after="0"/>
        <w:ind w:firstLine="567"/>
        <w:jc w:val="both"/>
        <w:rPr/>
      </w:pPr>
      <w:r>
        <w:rPr>
          <w:rFonts w:cs="Times New Roman" w:ascii="Times New Roman" w:hAnsi="Times New Roman"/>
          <w:sz w:val="24"/>
          <w:szCs w:val="24"/>
        </w:rPr>
        <w:t>Как только люк закрылся, Виктория развернулась и проговори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можешь лететь на миссию снова, Лукас!</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это то, что я делаю всегд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подбежав к Кассандре, она уткнулась лицом ей в живот. Кассандра одарила его хмурым взгля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Лукас растерянно посмотрел на н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жели ты еще не догадался? — она встала на колени, чтобы утешить племянницу. — Тише, Виктория, тише, — но девочка была безутеш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тебе нужно уйти. Сейчас же! — он ушел, смущенный и не уверенный, что только что произошл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 успокойся, все в порядк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Что, если он снова пострадает? Нас там не будет, чтобы ему помоч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сс... Виктория, ты ведь понимаешь, что адмирал знает, что делает? — Кассандра хваталась за соломинк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 отец Лукас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Ты думаешь, он позволил бы Лукасу летать, если бы он не был хорош в своей работ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он разбился, — Кассандра знала, что Тори приведет этот аргумен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детка, но он не умер, не так ли? Он знал, что делать, чтобы остаться в живых. Мы должны доверять Лукасу, чтобы он был уверен в том, что делает сейчас. Поверь, адмирал знает, что дела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что если он умрет, тетя Кэсс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го не произойдет, — она молилась о том, чтобы не солгать. — Доверься ему, Виктория.</w:t>
      </w:r>
    </w:p>
    <w:p>
      <w:pPr>
        <w:pStyle w:val="Normal"/>
        <w:spacing w:lineRule="auto" w:line="240" w:before="0" w:after="0"/>
        <w:ind w:firstLine="567"/>
        <w:jc w:val="both"/>
        <w:rPr/>
      </w:pPr>
      <w:r>
        <w:rPr>
          <w:rFonts w:cs="Times New Roman" w:ascii="Times New Roman" w:hAnsi="Times New Roman"/>
          <w:sz w:val="24"/>
          <w:szCs w:val="24"/>
        </w:rPr>
        <w:t>Чуть позже, измученная, хотя на часах еще не было еще 18:00, Виктория заснула на руках своей те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Лукас не мог понять, что только что произошло. У Виктории был хороший день, она улыбалась и смеялась, завела новую подругу. Что же случилось?</w:t>
      </w:r>
    </w:p>
    <w:p>
      <w:pPr>
        <w:pStyle w:val="Normal"/>
        <w:spacing w:lineRule="auto" w:line="240" w:before="0" w:after="0"/>
        <w:ind w:firstLine="567"/>
        <w:jc w:val="both"/>
        <w:rPr/>
      </w:pPr>
      <w:r>
        <w:rPr>
          <w:rFonts w:cs="Times New Roman" w:ascii="Times New Roman" w:hAnsi="Times New Roman"/>
          <w:sz w:val="24"/>
          <w:szCs w:val="24"/>
        </w:rPr>
        <w:t>Посмотрев в коридор, он заметил приближение своего от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что-то случилось? — адмирал знал своего сы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аправляешься в каюту? — уточнил Лукас.</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укас последовал за ним. Вздохнув, он проговори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онимаю женщин… Я имею в виду, в чем проблема? Я вернулся в расписание рейсов. Это ведь хорошо, вер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полагая, что его сын говорит о Кассандре, ответ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понимаю, что все прошло, не так хорошо, — адмирал пытался отогнать мысли, что Кассандра расстроена из-за его сы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еуменьшение. Сначала она с радостью мне рассказала о своей новой подруге, а потом расстроилась. Кэсси пыталась ее успокоить, сказала мне, что я должен сам все понять, а потом приказала мне уйти.</w:t>
      </w:r>
    </w:p>
    <w:p>
      <w:pPr>
        <w:pStyle w:val="Normal"/>
        <w:spacing w:lineRule="auto" w:line="240" w:before="0" w:after="0"/>
        <w:ind w:firstLine="567"/>
        <w:jc w:val="both"/>
        <w:rPr/>
      </w:pPr>
      <w:r>
        <w:rPr>
          <w:rFonts w:cs="Times New Roman" w:ascii="Times New Roman" w:hAnsi="Times New Roman"/>
          <w:sz w:val="24"/>
          <w:szCs w:val="24"/>
        </w:rPr>
        <w:t>Адмирал недоуменно посмотрел на своего сы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расстроен?</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Она плачет и обнимает Кэсси, — Лукас раздраженно посмотрел на своего отца. — Что я сделал не так?</w:t>
      </w:r>
    </w:p>
    <w:p>
      <w:pPr>
        <w:pStyle w:val="Normal"/>
        <w:spacing w:lineRule="auto" w:line="240" w:before="0" w:after="0"/>
        <w:ind w:firstLine="567"/>
        <w:jc w:val="both"/>
        <w:rPr/>
      </w:pPr>
      <w:r>
        <w:rPr>
          <w:rFonts w:cs="Times New Roman" w:ascii="Times New Roman" w:hAnsi="Times New Roman"/>
          <w:sz w:val="24"/>
          <w:szCs w:val="24"/>
        </w:rPr>
        <w:t>Уильям отвернулся, осознавая радость от того, что Кассандра не та, о ком говорил его сын. Соединив все сказанное, он объясни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апугана, Лукас. Виктория напугана. Она на новом месте, с новыми людьми. Ты — тот, от кого она стала зависеть. Ты был с ней на Земле, на спасателе, теперь здесь. И конечно, знание о том, что ты снова будешь летать, напугало ее. Она боится потерять кого-то ещ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укас посмотрел на своего отц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не делать? Черт, я не хочу ее расстраив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ай свою работу, — сказал он своему сыну. — Она должна понять, что то, что ты делаешь важно. И ты возвращаешься. Каждый ра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ктория проснулась посреди ночи с крик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Все в порядке! Я зде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гонь! Ого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ссс, открой глаза, здесь огня нет. Виктория! Открой глаза! — когда испуганный ребенок это сделал, она увидела свою тетю и комнату за не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нашей каюте нет пожар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ссс... все нормально, у тебя есть я, — Кассандра укачивала плачущего ребенка. Каждую ночь были одни и те же кошмары, как будто Тори находится в ловушке огня. Но сегодня все еще хуже. Кассандра знала, что это ее страх потерять Лукаса.</w:t>
      </w:r>
    </w:p>
    <w:p>
      <w:pPr>
        <w:pStyle w:val="Normal"/>
        <w:spacing w:lineRule="auto" w:line="240" w:before="0" w:after="0"/>
        <w:ind w:firstLine="567"/>
        <w:jc w:val="both"/>
        <w:rPr/>
      </w:pPr>
      <w:r>
        <w:rPr>
          <w:rFonts w:cs="Times New Roman" w:ascii="Times New Roman" w:hAnsi="Times New Roman"/>
          <w:sz w:val="24"/>
          <w:szCs w:val="24"/>
        </w:rPr>
        <w:t>Когда Виктория успокоилась и снова заснула, Кассандра тоже попыталась уснуть, зная, что это будет очень длинная ноч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следующей неделе у Кассандры и Виктории сложился определенный режим. Тори быстро адаптировалась, развивала тесную дружбу с Аминой. Ей пока все еще снились кошмары, но уже не такие тяжелые. Лукас заглядывал каждые пару дней, чтобы их провед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выучила все «общие» знания о лазерной системе, начальник, после разрешения адмирала, перешел на область, более специализированную для «Возмездие». И хотя больше не было столкновений с адмиралом, Кассандра иногда видела его в коридорах. Он бросал на нее быстрый взгляд, а затем игнорировал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ы можете сделать резервную систему, просто заменив чипы здесь, здесь и здесь, — Кассандра указала на схему шеф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 это возможно, но посмотри, где это. Потребуется добрый час, чтобы снять гильзы и добраться до него. В чрезвычайной ситуации это слишком долго. Кроме того, у нас есть резервная система, — поспорил главны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для чего этот люк и лестница? — рассуждала в ответ Кассандр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этот раз оболочка удалена. Там мало кто может пролезть и работать, а инач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ой, очень смешно, вы знаете, я раньше считалась высокой среди землян, — Кассандра и шеф стали хорошими друзья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если вокруг кучка детей, — пошутил он в ответ. — Говоря о детях, я должен спросить, сможет ли Виктория переночевать на следующей неделе с Аминой и несколькими одноклассниками.</w:t>
      </w:r>
    </w:p>
    <w:p>
      <w:pPr>
        <w:pStyle w:val="Normal"/>
        <w:spacing w:lineRule="auto" w:line="240" w:before="0" w:after="0"/>
        <w:ind w:firstLine="567"/>
        <w:jc w:val="both"/>
        <w:rPr/>
      </w:pPr>
      <w:r>
        <w:rPr>
          <w:rFonts w:cs="Times New Roman" w:ascii="Times New Roman" w:hAnsi="Times New Roman"/>
          <w:sz w:val="24"/>
          <w:szCs w:val="24"/>
        </w:rPr>
        <w:t>Кассандра колебалась, когда посмотрела на Леандера. Хотя Амина с Викторией и вправду были близкими друзьями, Кассандра не была уверена, что Жавьера от этого в восторг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ьте мне сначала поговорить с Тори, посмотреть, как она себя чувствует, ночи довольно тяжелые для не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ее проблемы? — обеспокоенно спросил Леандер, он впервые услышал об эт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осто... — внезапно по всему кораблю прозвучал сигнал трево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i/>
          <w:sz w:val="24"/>
          <w:szCs w:val="24"/>
        </w:rPr>
        <w:t>Боевая готовность один, повторяю, боевая готовность один. Мы отслеживаем входящие корабли мятежников!</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айся в моем кабинете! — приказал Леандер Кассандре, так как она не была обучена, как вести себя в подобных ситуаци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тавшись одна в кабинете, Кассандра наблюдала на экране монитора, как все сотрудники инженерного блока заняли свои позиции. По всему флоту закрылись люки, были выпущены истребители. Звуки орудий «Возмездие» отражались внутри корабля. Кассандра закрыла глаза, молясь, чтобы Виктория была в порядке и чтобы Лукас и адмирал были в безопасности, ей было больно при мысли о том, что кто-то может пострадать.</w:t>
      </w:r>
    </w:p>
    <w:p>
      <w:pPr>
        <w:pStyle w:val="Normal"/>
        <w:spacing w:lineRule="auto" w:line="240" w:before="0" w:after="0"/>
        <w:ind w:firstLine="567"/>
        <w:jc w:val="both"/>
        <w:rPr/>
      </w:pPr>
      <w:r>
        <w:rPr>
          <w:rFonts w:cs="Times New Roman" w:ascii="Times New Roman" w:hAnsi="Times New Roman"/>
          <w:sz w:val="24"/>
          <w:szCs w:val="24"/>
        </w:rPr>
        <w:t>Внезапно «Возмездие», казалось, резко вздрогнуло. Что-то прошло сквозь защиту. В инженерном отсеке раздался сигнал трево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ю мать! Запустите систему резервного копирования! — закричал шеф Энсину Труплу. — Сделайте это вручную! — Кассандра осмотрелась вокруг, чтобы увидеть, что лазерная система была выведена из строя, а резервная не сработала автоматическ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еф! Что за хрень у тебя происходит? Мне нужны мои лазеры! — голос адмирала прогремел через коммуникатор.</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работаем над этим, сэр! Это было прямое попадание в систему. Мы сейчас работаем над резерв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могла сказать из показанных данных, что резервная система не сработает, она слишком сильно пострадала. Подумав о разговоре, который у нее состоялся недавно с шефом, она поняла, что может сделать то, что нужно. Покинув офис, девушка попыталась найти резервную лазерную систем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возьми, Мичелакакис, мне нужны эти лазеры сейчас! — потребовал адмиральский голос. Решив, что она не может ждать, Кассандра направилась к верхнему уровню инженерного отсека и открутила вручную колесо лю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делаешь? — потребовал Леандер.</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а резервная система сгорела! Ты знаешь это! Но есть другой вариант, — она посмотрела ему в глаз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чешь попасть в массив, в то время как он активен, и перезапустить лазеры вручную?! — Леандер не знал, являлась ли она самой смелой или сумасшедшей женщиной, которую он когда-либо встреч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олго может продержаться корабль без этих лазеров? — шеф не ответил. — Вот и я так подумала, — поднявшись на ноги, она начала подниматься по лестнице; Леандер прав, их среднестатистический каринианец не пролезет здесь. По отпечатавшейся в ее памяти схеме, Кассандра нашла первый чип, который она быстро заменила, и, двигаясь дальше по лестнице, другие замены пошли так же легко. Третий она считала самым сложным. Обливаясь потом, бегущим по её спине, она наконец-то смогла заменить чип.</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ропись, Чемберлен! — закричал Леандер.</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делано! Я на пути вниз! — вдруг «Возмездие» принимает еще один удар, и Кассандра, не удержавшись, скользнула щекой по лестнице. — Дерьм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Лазеры восстановлены! — отчитался шеф перед мостик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гон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рнувшись в инженерный сектор, Леандер вытащил Кассандру из массива. Она была потная, грязная, с синяками на щеке, но в остальном в порядке. Закрыв люк, они услышали, как стреляют лазер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ая работа, Чемберлен, — Леандер не хотел даже думать о том, что произошло бы, если бы это было не т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ашел бы способ, — сказала Кассандра, не осознавая своих слов. — Думаешь, девочки в порядке? Я не уверена, как Виктория с этим справится, — она встретилась с ним обеспокоенным взгляд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из знает, что делать. Как только бой прекратится, они отпустят детей. Жавьера заберет Амину, я могу позвонить ей и попросить забрать еще То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лучше мне пойти са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нужно привести тебя в порядок.</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умазая, Чемберлен. После того, как мы закончим здесь, ты отправишься в каюту, а Жавьера заберет обеих девочек и приведет Тори. Это даст тебе время, чтобы помыть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 что она не будет возраж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будет хорошо. Почему бы тебе не пойти и не посмотреть, как исправить основную лазерную систему? — уходя, шеф не увидел того, как Кассандра была удивлена. Придя в себя от ошеломления оказанного ей доверия, она отправилась к станции лазерного 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Основной состав команды «Возмездие» наблюдал, как затухает недавний бой, а мятежники несут большие потер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м нет никакого смысла, Куинн. Они напали, как будто мы что-то у них укра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ен, это не какая-то пограничная стычк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получить отчеты обо всех повреждениях и видеть Мичелакакиса здесь; я хочу знать, что случилось с моими лазер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берлен! — позвал ее начальник, но увидев, как она выскользнула из-под пульта управления, подошел, покачав головой. У нее на щеке наливался неприятный синяк. — Я направляюсь на мостик, закончу там и пойду в каюту. Жавьера будет с Тори примерно через час.</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шеф, спасибо, — и уползла обратно под панель. Все еще качая головой, Мичелакакис направился на мост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воем командном центре адмирал читал отчеты о повреждениях. «Сентинел» получил наибольший урон, как будто он был целью нападения, в то время как «Возмездие», даже с нерабочими лазерами, в основном оставили в покое. Начальник инженерного отдела приблизился к командному центр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с моими лазерами, шеф?</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этого не должно было произойти. Один из ударов забастовщиков послал Брик-шок через инженерный отсек. Он в основном поджарил лазерную сист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не повлияло на резервную сист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амом деле, сэр, она тоже не сработа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 как ты снова их перезапустил?</w:t>
      </w:r>
    </w:p>
    <w:p>
      <w:pPr>
        <w:pStyle w:val="Normal"/>
        <w:spacing w:lineRule="auto" w:line="240" w:before="0" w:after="0"/>
        <w:ind w:firstLine="567"/>
        <w:jc w:val="both"/>
        <w:rPr/>
      </w:pPr>
      <w:r>
        <w:rPr>
          <w:rFonts w:cs="Times New Roman" w:ascii="Times New Roman" w:hAnsi="Times New Roman"/>
          <w:sz w:val="24"/>
          <w:szCs w:val="24"/>
        </w:rPr>
        <w:t>Леандр посмотрел адмиралу в глаз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я, сэр. Это сделала Чемберлен.</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берлен? — тихо переспросил адмира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Я ввел ее в курс дела об особенностях «Возмездие», как вы и разрешили, — Леандер подумал, что неплохо бы напомнить об этом адмиралу. — Мы обсуждали его другой потенциал, но из-за местоположения и маленького пространства внутри массива я считал это невыполнимы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чи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это связано с заменой трех цепей в массиве. Чтобы добраться до него, пришлось бы снимать корпус, что в одиночку заняло бы не менее часа. В такой ситуации это слишком долг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ы справились с этим тепер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берлен смогла поместиться в массив с включенным корпус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активным массивом? — адмиральский голос стал ледяны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она смогла заменить чипы, таким образом, восстановив лазерную систем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е состоя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й было больно, шеф? — адмиральский тон стал смертельно опас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пара ушибов и синяков. В настоящее время она работает над основной лазерной системой, пытаясь починить ее, — бросив взгляд на адмирала, он поспешил добавить: — Она знает систему. Она выучила ее быстрее, чем кто-либо на корабле, включая меня. Сейчас она уже должна отправляться в каюту. Она хотела привести себя в порядок до того, как Жавьера приведет Тори до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боден, шеф, — адмирал вернулся к своим отчетам о повреждени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i/>
          <w:sz w:val="24"/>
          <w:szCs w:val="24"/>
        </w:rPr>
        <w:t>«Кассандра перезапустила резервную лазерную систему. Одна. Она вошла в активный массив. Рискуя. Она была ранена».</w:t>
      </w:r>
      <w:r>
        <w:rPr>
          <w:rFonts w:cs="Times New Roman" w:ascii="Times New Roman" w:hAnsi="Times New Roman"/>
          <w:sz w:val="24"/>
          <w:szCs w:val="24"/>
        </w:rPr>
        <w:t xml:space="preserve"> Гоняя эти мысли в голове, он делал вид, что читает отчеты. Она стала героем для главного инженера. А сам Уильям не видел и не прикасался к ней семь дней. Она ранена. Шеф сказал, у нее синяки и ссадины. Он должен убедиться са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ковник, подмените меня, — сказав это, адмирал направился к каюте Кассанд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учавшись, он обнаружил, что люк был не заперт. Войдя, мужчина запечатал люк и услышал, как выключился душ. Несколько минут спустя Кассандра вышла из ванной, обернутая только в одно полотенце.</w:t>
      </w:r>
    </w:p>
    <w:p>
      <w:pPr>
        <w:pStyle w:val="Normal"/>
        <w:spacing w:lineRule="auto" w:line="240" w:before="0" w:after="0"/>
        <w:ind w:firstLine="567"/>
        <w:jc w:val="both"/>
        <w:rPr/>
      </w:pPr>
      <w:r>
        <w:rPr>
          <w:rFonts w:cs="Times New Roman" w:ascii="Times New Roman" w:hAnsi="Times New Roman"/>
          <w:sz w:val="24"/>
          <w:szCs w:val="24"/>
        </w:rPr>
        <w:t>Вернувшись поздно в каюту, Кассандра знала, что ей нужно спешить; Виктория не должна увидеть ее такой. Обернув полотенце вокруг себя, девушка вышла в прохладную гостиную, когда увидела, что она не од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 это все, что она смогла произнести. Как он попал внутр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рвным жестом Кассандра поправила полотенце, заметив оценивающий взгляд мужчины.</w:t>
      </w:r>
    </w:p>
    <w:p>
      <w:pPr>
        <w:pStyle w:val="Normal"/>
        <w:spacing w:lineRule="auto" w:line="240" w:before="0" w:after="0"/>
        <w:ind w:firstLine="567"/>
        <w:jc w:val="both"/>
        <w:rPr/>
      </w:pPr>
      <w:r>
        <w:rPr>
          <w:rFonts w:cs="Times New Roman" w:ascii="Times New Roman" w:hAnsi="Times New Roman"/>
          <w:sz w:val="24"/>
          <w:szCs w:val="24"/>
        </w:rPr>
        <w:t>Осмотрев ее, он увидел, что она в порядке, не считая большого синяка на правой щек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я могу вам помочь? — она плотнее запахнула полотенц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оставили люк открыты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 посмотрев за ним, она увидела, что теперь люк закрыт. Когда Уильям приблизился, она замер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ран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синяк, — приподняв ее подбородок, он нежно провел большим пальцем по ее щеке. — Адмира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ссс... — увидев смятение в ее глазах, он почувствовал облегчение, что он не единственный, кто испытывает подоб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онима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что это должно быть само собой разумеющимся, особенно для тех, кто может исправить лазерную систему «Возмезд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лядя на него, она сказала правд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ебе не нравлю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шибаешься, — обняв ее за талию, он притянул девушку ближе, позволяя ей почувствовать, насколько она ему нравится. — Разве я чувствую себя так, как будто ты мне не нравишь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ь мне объяснить по-другому, — наклонившись, он нежно поцеловал сначала ее ушибленную щеку, затем в губы. Он увеличил давление, полностью осознавая разницу их разме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сколько ошеломленная Кассандра быстро начала отвечать на поцелуй. В ответ Уильям приподнял ее за талию, чтобы их тела были на одном уровне. Когда полотенце начало соскальзывать, он застонал и мягко опустил ее ноги на пол, глядя на нее сверху вниз.</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о время, чтобы приспособиться ко всем этим изменениям, но никогда больше не думай, что ты мне не нравишься, — он пробежался пальцем по слегка опухшим губам, не нарушая зрительного контакта. — Нам также нужно... — он не успел закончить, когда открылся люк. Уильям быстро повернулся, чтобы защитить ее, только чтобы найти Викторию, входящую в каюту. Кассандра быстро поправляла свое полотенц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ы здесь делаете? — потребовала Виктория, подходя к нем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ю Кассандр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 обойдя адмирала, она увидела синяк Кассандры. — Что вы сделали с ней? — она обвинительно обратилась к адмирал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Остановись! Адмирал бы никогда не навредил мне. Ты должна извиниться! Сейчас же! — две женщины Чемберлен устроили борьбу взглядов.</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не причинили ей вреда? — Виктория посмотрела на адмира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 ответил он. — Мужчины не причиняют вред женщина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могут, — упорствовала Виктор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ужчины Кариниана, — настаивал он. За этим было что-то большее. Виктория пристально посмотрела ему в глаз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очень жаль, что я несправедливо обвинила вас, — адмирал приподнял брови. Виктория вернулась к Кассандре. — Что случило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пала во время атаки. Ты ведь знаешь меня и мои неуклюжие ноги, — Кассандра посмотрела на адмирала, и он понял, что она не хочет, чтобы он что-то добави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очему он здесь? — девочка кивнула в сторону адмира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убедиться, что твоя тетя в порядке, — ответи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ри посмотрела на него очень серьезн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оже о ней беспокоишься? — Кассандра закатила глаза, а адмирал присел, чтобы находиться на уровне глаз То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беспокою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тав, он повернулся к Кассандр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говорим поз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ничего не ответила, когда он ушел.</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3</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sz w:val="24"/>
          <w:szCs w:val="24"/>
        </w:rPr>
        <w:t>В течение следующих нескольких дней адмирал навещал инженерный отсек, проверяя состояние лазера. Смотря в его глаза, Кассандра видела... что-то и была не уверена, что знает, что с этим делать. Насколько отличаются отношения между мужчинами и женщинами на Кариниане, от отношений на Земле? Она не знала и не спрашивала.</w:t>
      </w:r>
    </w:p>
    <w:p>
      <w:pPr>
        <w:pStyle w:val="Normal"/>
        <w:spacing w:before="0" w:after="0"/>
        <w:ind w:firstLine="567"/>
        <w:jc w:val="both"/>
        <w:rPr/>
      </w:pPr>
      <w:r>
        <w:rPr>
          <w:rFonts w:cs="Times New Roman" w:ascii="Times New Roman" w:hAnsi="Times New Roman"/>
          <w:sz w:val="24"/>
          <w:szCs w:val="24"/>
        </w:rPr>
        <w:t>Пришло время ночевки у Амины, и пока Виктория была взволнована, Кассандра беспокои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а, что хочешь это сделать? — спросила она в последний раз, когда они отправились на уровень Мичелакаки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 весело, тетя Кэсси! — глаза Тори сверка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хорошо, — вздохнула Кассанд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пару секунд перед ними открылся люк, и из него выглянуло взволнованное лицо Амин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десь! Пойдем, я хочу показать тебе свою комнату! — Виктория повернулась к Кассандре, быстро обняв ее побежала за подруг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посмотрела на Жавье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у вас возникнут проблемы, я буду либо в инженерной, либо в своей кают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будет хорошо, — успокоила ее женщина. — Идите и наслаждаетесь свободным временем, — Жавьера заколебалась. — Кассандра, Леандер рассказал мне, что ты сделала с лазерной системой, — Кассандра ничего не ответила на это. — Спасибо т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абль не защищен без лазеров. На этом корабле мой муж и дочь. Так что, спасибо. Ты могла бы не лезть в тот масси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ужно было сделать, — с этими словами она оставила Жавьеру, ощущая ее взгляд. Приблизившись к инженерному сектору, она поравнялась с техником Труплом, и когда они начали болтать, Кассандра засмея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это время в инженерном отсеке начальник беседовал с адмиралом о возможности разрешить Кассандре работать над лазерной системой сле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у нее не займет много времени, чтобы добраться и до системы скоростей. Она видит наши системы по-другому. Я думаю, она найдет способы улучшить их, как сделала с лазер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на говорит об э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я решил обсудить это с вами,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ди ее сюда. Давай посмотрим, что она думает по этому поводу, — нетерпеливо потребовал адмирал, в то время как внутри радовался поводу поговорить с н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е здесь нет, сэр. У Амины ночевка, Кассандра пошла ответи То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от почему ты все еще здесь, — адмирал усмехнулся Леанде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ять маленьких девочек, я думаю, что в секторе запуска и то будет тиш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ю, ты прав. Предложи это ей и дай мне знать, — поднявшись, он направился к выходу, разочаровавшись, что не увидел ее. Думая о Кассандре и ее свободном вечере, адмирал шел по коридору, чтобы найти ее смеющейся с Энсином Труплом. Его лицо превратилось в камен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нсин Трупл! Нечем заняться? — спросил он резким тон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сэр, я как раз в пути, — Трупл поспешно отступил, оставив Кассандру с адмирал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мне нужно поговорить с тобой. Моя каюта подойдет, — пока они шли к адмиральскому сектору, они не сказали друг другу ни слова. Уильям задавал себе вопрос, как он мог так быстро приревновать, только из-за того, что она смеялась с другим </w:t>
      </w:r>
      <w:r>
        <w:rPr>
          <w:rFonts w:eastAsia="Cambria" w:cs="Times New Roman" w:ascii="Times New Roman" w:hAnsi="Times New Roman"/>
          <w:sz w:val="24"/>
          <w:szCs w:val="24"/>
        </w:rPr>
        <w:t>каринианцем</w:t>
      </w:r>
      <w:r>
        <w:rPr>
          <w:rFonts w:cs="Times New Roman" w:ascii="Times New Roman" w:hAnsi="Times New Roman"/>
          <w:sz w:val="24"/>
          <w:szCs w:val="24"/>
        </w:rPr>
        <w:t>. Эта женщина влияла на него странным образом, разрушая его самоконтроль.</w:t>
      </w:r>
    </w:p>
    <w:p>
      <w:pPr>
        <w:pStyle w:val="Normal"/>
        <w:spacing w:before="0" w:after="0"/>
        <w:ind w:firstLine="567"/>
        <w:jc w:val="both"/>
        <w:rPr/>
      </w:pPr>
      <w:r>
        <w:rPr>
          <w:rFonts w:cs="Times New Roman" w:ascii="Times New Roman" w:hAnsi="Times New Roman"/>
          <w:sz w:val="24"/>
          <w:szCs w:val="24"/>
        </w:rPr>
        <w:t>Войдя первой в его каюту, Кассандра прошла к столу, пока адмирал закрывал двер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уверена, что... — повернувшись, она нашла его прямо позади нее, для такого крупного человека он двигался очень тихо. Не сказав ни слова, мужчина просто положил одну руку вокруг ее талии, а вторую за голову, и приподнял ее для страстного поцелу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была ошеломлена. Она когда-нибудь сможет его понять? Отдавшись чувствам, все, что она могла сделать, это схватиться за его мощные бицепсы и держаться. </w:t>
      </w:r>
    </w:p>
    <w:p>
      <w:pPr>
        <w:pStyle w:val="Normal"/>
        <w:spacing w:before="0" w:after="0"/>
        <w:ind w:firstLine="567"/>
        <w:jc w:val="both"/>
        <w:rPr/>
      </w:pPr>
      <w:r>
        <w:rPr>
          <w:rFonts w:cs="Times New Roman" w:ascii="Times New Roman" w:hAnsi="Times New Roman"/>
          <w:sz w:val="24"/>
          <w:szCs w:val="24"/>
        </w:rPr>
        <w:t>Толкнув девушку назад, Уильям посадил ее на свой стол, чтобы скользнуть между ее бедрами, прижимаясь своей эрекцией к ее животу. Когда он поменял угол поцелуя, она поняла, какая страсть скрыта в нем, и откликнулась. Обернув ноги вокруг его бедер, Кассандра притянула его бли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зорвав поцелуй, Уильям спрятал лицо ей в шею. Он не хотел двигаться так быстро, но увидев, как она смеялась с Труплом, он почувствовал необходимость пометить свою территор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простона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обхватил ее лицо руками. Кассандра никогда не произносила его им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тори! — потребовал он, смотря ей в глаза. — Скажи еще раз!</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прошептала она, глядя на него со страстью в глазах.</w:t>
      </w:r>
    </w:p>
    <w:p>
      <w:pPr>
        <w:pStyle w:val="Normal"/>
        <w:spacing w:before="0" w:after="0"/>
        <w:ind w:firstLine="567"/>
        <w:jc w:val="both"/>
        <w:rPr/>
      </w:pPr>
      <w:r>
        <w:rPr>
          <w:rFonts w:cs="Times New Roman" w:ascii="Times New Roman" w:hAnsi="Times New Roman"/>
          <w:sz w:val="24"/>
          <w:szCs w:val="24"/>
        </w:rPr>
        <w:t>Его контроль лопнул, звук его имени на ее губах заставил мужчину с жадностью прикоснуться к ней и притянуть ближе. Он снял с нее рубашку, когда она расстегнула его пиджак. Откинув его, он разорвал свою футболку. Подняв ее со стола, его рот опустился ей на шею, а руки запутались в волосах. Чувство его кожи напротив заставило Кассандру сильнее сжать бедра, пытаясь облегчить жар, что разгорелся между ни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дхватив девушку и не прерывая поцелуя, Уильям вошел в личную зону и понес Кассандру прямо к кровати.</w:t>
      </w:r>
    </w:p>
    <w:p>
      <w:pPr>
        <w:pStyle w:val="Normal"/>
        <w:spacing w:before="0" w:after="0"/>
        <w:ind w:firstLine="567"/>
        <w:jc w:val="both"/>
        <w:rPr/>
      </w:pPr>
      <w:r>
        <w:rPr>
          <w:rFonts w:cs="Times New Roman" w:ascii="Times New Roman" w:hAnsi="Times New Roman"/>
          <w:sz w:val="24"/>
          <w:szCs w:val="24"/>
        </w:rPr>
        <w:t>Она никогда не чувствовала себя так, будто медленно плавилась в огне. Всю свою жизнь интеллект Кассандры управлял ее поступками, все продумывал, просчитывал. Она всегда контролировала эмоции, только ее семья проникла за возведенный ею барьер. Но здесь, с Уильямом, ее переполняли эмоции, которые она не могла контролировать.Ей нужно было больше, и Уильям — единственный, кто давал ей это.</w:t>
      </w:r>
    </w:p>
    <w:p>
      <w:pPr>
        <w:pStyle w:val="Normal"/>
        <w:spacing w:before="0" w:after="0"/>
        <w:ind w:firstLine="567"/>
        <w:jc w:val="both"/>
        <w:rPr/>
      </w:pPr>
      <w:r>
        <w:rPr>
          <w:rFonts w:cs="Times New Roman" w:ascii="Times New Roman" w:hAnsi="Times New Roman"/>
          <w:sz w:val="24"/>
          <w:szCs w:val="24"/>
        </w:rPr>
        <w:t xml:space="preserve">Медленно опустив Кассандру на кровать, Уильям аккуратно спустил ее штаны, скользнув с ними вниз по узким бедрам, что напомнили ему, насколько она хрупкая. Это помогло ему восстановить некоторый контроль. Разорвав поцелуй, он расслабился, глядя на нее, лежащую голой на его кровати. </w:t>
      </w:r>
      <w:r>
        <w:rPr>
          <w:rFonts w:cs="Times New Roman" w:ascii="Times New Roman" w:hAnsi="Times New Roman"/>
          <w:i/>
          <w:sz w:val="24"/>
          <w:szCs w:val="24"/>
        </w:rPr>
        <w:t>Его кровати!</w:t>
      </w:r>
      <w:r>
        <w:rPr>
          <w:rFonts w:cs="Times New Roman" w:ascii="Times New Roman" w:hAnsi="Times New Roman"/>
          <w:sz w:val="24"/>
          <w:szCs w:val="24"/>
        </w:rPr>
        <w:t xml:space="preserve"> Лаская большими грубыми руками ее дрожащее тело, он понял, что хотел ее, как только впервые почувствовал слезы этой сильной женщины на своих руках. Встав, он наблюдал за ней, пока снимал оставшуюся одежд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прошептал он, приподняв и прижав ее к себе. Его руки двинулись вниз, поглаживая ее бедра, широко расставляя их, чтобы девушка оседлала его. Сжав ее бедра, он приподнял женщину, а затем посмотрел в красивые голубые глаза. Не отрывая взгляда, Уильям медленно опустил Кассандру и прижался к ее входу, требуя впустить его. Входя в нее дюйм за дюймом, он понял, что она еще меньше и плотнее, чем он предполагал, но… оох, так жарко, так влажно… его массивные руки начали дрож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му нужно быть аккуратным. Он не хотел причинять ей бол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 вошел в нее, Кассандра застонала, ничто в ее жизни не подготовило ее к нему. Он — словно нагретая сталь, покрытая бархатом. Ее сапфировые глаза запылали, прежде чем подернуться сладкой дымкой удовольствия, и ее бедра постоянно двигались, в поисках большего нарастающего наслажд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егче, — простонал он, пот начал покрывать грудь от напряженного сдерживания. — Мы должны двигаться медленно. Я не хочу причинить тебе боль, — но Кассандра не хотела сдержива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она притянула его лицо для страстного поцелуя, играя своим языком с его. Бедра Уильяма рванули вверх, проникая в нее еще глубже. Он закрыл глаза, когда ее внутренние стеночки сжали его налитый член. Когда Кассандра откинула голову назад с ошеломленным криком, он замер, удерживая ее неподвижно, боясь, что причинил ей бол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 его голос был напряжен, пот выступил на лбу. Услышав ее низкий стон, он крепче сжал ее бедра. — Шшшш, все в порядке, Кассандра, мы остановимся, — он начал поднимать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клонив голову вниз, она поймала своими полными страсти глазами его взгляд и требовательно сказала только одно слов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е! — простонала она, пытаясь прижать свои бедра к его. — Боже, пожалуйста, больше!</w:t>
      </w:r>
    </w:p>
    <w:p>
      <w:pPr>
        <w:pStyle w:val="Normal"/>
        <w:spacing w:before="0" w:after="0"/>
        <w:ind w:firstLine="567"/>
        <w:jc w:val="both"/>
        <w:rPr/>
      </w:pPr>
      <w:r>
        <w:rPr>
          <w:rFonts w:cs="Times New Roman" w:ascii="Times New Roman" w:hAnsi="Times New Roman"/>
          <w:sz w:val="24"/>
          <w:szCs w:val="24"/>
        </w:rPr>
        <w:t>Уильям был ошеломлен. Каринианские женщины крупнее, чем Кассандра, и многие из них не могли принять полностью эрогированного каринианц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ее наполненный страстью голос вернул его назад. Ослабив хватку, он позволил ей задать ритм. Сжав его плечи, девушка вращала бедрами, потираясь об него и поднимая напряжение до невыносимого уровня. Притянув ее к груди, его зубы прошлись вдоль ее нижней челюсти, прокладывая путь к опухшим губам. Оказавшись там, его поцелуй имитировал движения их тел. В ответ Кассандра впилась ногтями в его плеч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пусти, Кассандра! — ухмыльнулся он. — Я держу тебя! И не собираюсь отпуск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закричала, когда невыносимое напряжение, наконец, накрыло ее, послав волны удовольствия, пробравшее все ее тело. Обмякнув в руках Уильяма, ее голова опустилась на его плеч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держал дрожащую женщину, успокаивающе пробегаясь рукой вверх и вниз по ее спине. Зачесывал назад ее влажные волосы и целовал нежную шейку. Она поразила его, такая маленькая, такая нежная, но такая страстная и сильна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 мере того, как шло время, дыхание Кассандры, наконец, начало успокаиваться. Она подняла голову и посмотрела на него ошеломленными глазами. Пошевелившись, чтобы поцеловать его губы, она поняла, что ему еще предстоит найти свое собственное освобожд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прошептала она, слегка вращая бедрами. Одновременно с этим девушка провела руками вверх по его покрытой потом груди и снова расслабилась. Маленькое движение заставило его застон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ложив руки по обе стороны его лица, она глубоко заглянула в его страстные фиолетовые глаз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игайся, Уильям, я держу тебя, — когда она поцеловала его, контроль мужчины, наконец, испари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еревернув и подмяв ее под себя, он установил бешеный темп, а затем с последним опустошающим толчком он оперся на локти, чтобы не раздавить ее своим телом. Прислонив свой лоб к ее, Уильям попытался восстановить дыхание. Он никогда не испытывал такого освобождения и боялся, что отсутствие его контроля навредило 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он нежно поцеловал ее в губы, — посмотри на меня, пожалуйста, — медленно она открыла глаза, явив потрясенную, но полностью удовлетворенную женщину. — Ты в поряд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итаю, что это было бы преуменьшением, — усмехнулась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делав глубокий вдох, он покачал голо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когда ее мозг снова начал функционировать, она поняла, что он действительно беспокоился за нее. — Посмотри на меня, пожалуйста, — повторила она его просьбу, и он поднял голову, открыв полные эмоций глаза. — Я дам тебе знать, если ты причинишь мне боль, — она взяла его лицо в ладони и посмотрела ему прямо в глаза, — я не буду тебе лгать. Я могу не захотеть больше близости, но это будет связано с моим нежеланием, нежели с тобой. Поверь мне.</w:t>
      </w:r>
    </w:p>
    <w:p>
      <w:pPr>
        <w:pStyle w:val="Normal"/>
        <w:spacing w:before="0" w:after="0"/>
        <w:ind w:firstLine="567"/>
        <w:jc w:val="both"/>
        <w:rPr/>
      </w:pPr>
      <w:r>
        <w:rPr>
          <w:rFonts w:cs="Times New Roman" w:ascii="Times New Roman" w:hAnsi="Times New Roman"/>
          <w:sz w:val="24"/>
          <w:szCs w:val="24"/>
        </w:rPr>
        <w:t xml:space="preserve">Ничего не говоря, Уильям лег сбоку от нее, но она почувствовала его гнев. На Земле, кроме ее семьи, она полагалась только на свой интеллект. Ее высокий рост, уровень IQ в 165 баллов — не то, что хотели мужчины. Она была почти уверена, что здесь все точно так же. Только когда она начала закрываться, то поняла, насколько ее истинное </w:t>
      </w:r>
      <w:r>
        <w:rPr>
          <w:rFonts w:cs="Times New Roman" w:ascii="Times New Roman" w:hAnsi="Times New Roman"/>
          <w:i/>
          <w:sz w:val="24"/>
          <w:szCs w:val="24"/>
        </w:rPr>
        <w:t>Я</w:t>
      </w:r>
      <w:r>
        <w:rPr>
          <w:rFonts w:cs="Times New Roman" w:ascii="Times New Roman" w:hAnsi="Times New Roman"/>
          <w:sz w:val="24"/>
          <w:szCs w:val="24"/>
        </w:rPr>
        <w:t xml:space="preserve"> обнажено. Надеясь, что он этого не понял, она поднялась только для того, чтобы Уильям вновь схватил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ясни! — потребовал он. Кассандра лишь молчаливо смотрела на него. — Что ты имеешь в виду? — чувствуя, что она пытается отстраниться снова, его хватка усилилась. — Я требую ответа! — его голос прозвучал жёстче, чем он рассчитывал, но он уже не мог себя останов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член твоего экипажа! Ты ничего не можешь от меня требовать! — толкнув его в грудь, она попыталась вырваться. — Черт возьми, отпусти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ереместив свою хватку на ее плечи, он подтянул девушку ближе, пока она не посмотрела в глаза очень сердитому каринианскому мужчи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отпущу! Что ты имела в виду про свое нежелание? — он почувствовал, как она застыла, но не отпусти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имеешь права спрашив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ала мне это право! Вот в этой посте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хочешь знать? — сердито бросила она. — Что до тебя был только один? — он почувствовал, как дрожат ее руки. — И что ему за это должны были заплатить? — слова полились, прежде чем она смогла остановиться. Шок ослабил его хватку.</w:t>
      </w:r>
    </w:p>
    <w:p>
      <w:pPr>
        <w:pStyle w:val="Normal"/>
        <w:spacing w:before="0" w:after="0"/>
        <w:ind w:firstLine="567"/>
        <w:jc w:val="both"/>
        <w:rPr/>
      </w:pPr>
      <w:r>
        <w:rPr>
          <w:rFonts w:cs="Times New Roman" w:ascii="Times New Roman" w:hAnsi="Times New Roman"/>
          <w:sz w:val="24"/>
          <w:szCs w:val="24"/>
        </w:rPr>
        <w:t>Выкрутившись, все, о чем думала Кассандра, что она должна уйти, прежде чем унизит себя еще больше. Но она забыла, как быстро он двигается. В один момент она встала на ноги, а в следующий — она у него на рук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бой воспользовались? — голос Уильяма был очень спокойный, очень контролируемы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внезапно устав, она закрыла глаза. — Уильям... — Кассандра почувствовала подступившие слезы. — Оставь это, все произошло много лет назад, это уже не имеет знач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имеет, — подняв ее подбородок, он попытался заставить ее посмотреть на него, но получилось только заставить ее слезы пролиться. Слезы, которые сказали ему все, что ему нужно было зн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расскажи мне, впусти меня, — изумленные голубые глаза встретились с его. — Ты думала, что я не смогу почувствовать, что ты отстраняешься и закрываешься от меня? — его голос был неже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хочешь знать? — ее дрожь заставила Уильяма вспомнить, что они оба были обнажены, потянувшись, он стащил одеяло с кровати. Обернув его вокруг женщины, он поднял ее на руки. Не смущаясь собственной наготы, Уильям перенес ее на диван, сел и прижал ее к с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говори со мной, — его большой палец мягко стирал ее слез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поняла, что не может противиться, и положила голову на его плечо в замешательстве. Что он за человек? Она видела его в битве, командующим тысячами, и знала, что он не боится принимать жесткие решения. Уильям мог быть нетерпеливым и вспыльчивым, его присутствие запугивало, а гнев ужасал. И вот он вытирает ее слезы, ждет, когда она заговорит с ним. Что-то дрогнуло глубоко внутри н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чилась на втором курсе в Массачусетском технологическом институте. Из-за моего юного возраста и больших полномочий возникали некоторые трения с персоналом и студентами. Группа студентов и преподавателей прозвала меня «Ледяной Сучкой». Я не общалась с ними, не играла в избранную и не задевала людей. В конце концов, они решили, что если меня уложат в постель, со мной будет легче общаться, — она взглянула на адмирала, чтобы проверить, что он понимает каждое ее слово, ведь сама женщина до сих пор не понимала некоторые термины на их язы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слушая ее рассказ, почувствовал, как его челюсти сжались при упоминании ее прозвища «Ледяная Сучка», понимая, что это значи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значит «уложа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сделала глубокий вдо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кс, — он продолжал на нее смотреть, ожидая. — Какое ваше определение для того, что мы только что сдела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рив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е глаза слегка расширил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это так называете, когда все только на одну ноч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одну ночь...? — нахмурился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зочарование Кассандры возрос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третитесь с женщиной на одну ночь, спаритесь, а затем продолжите жить, как будто этого никогда не бы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уки Уильяма сжались вокруг нее, выражение глаз стало свирепы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о, что мы с тобой сдела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какой термин для того, что я описала? — глядя на нее, он понял, что ей нужны эти знания, чтобы она могла понять разницу между «одна ночь» и тем, что происходит между ни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лопнуть, — Кассандра посмотрела в сторо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ладно. Возможно, если бы он просто хлопнул меня, я бы продолжила жить, как ни в чем не бывало дальше, и не обращала бы на них внимания, но проблема была в том, что он не сам захотел этого. Моим однокурсникам пришлось найти не просто кого-то, кто хотел бы хлопнуть, но и уговорить, чтобы он захотел этого именно со мной, — сжав челюсти, Уильям ничего не сказал, зная, что он должен позволить ей выговориться. — В любом случае, в кампусе был один студент, он был в моем классе в предыдущем году, он был очень умным. Иногда мы пили кофе и обсуждали теорию. Он был привлекательным, таким блондинистым, пляжным парнем. Неважно, я не буду это объяснять, — сказала она, когда он открыл рот. — У него были проблемы с деньгами, поэтому группа подумала и скинула ему 1000 долларов за то, чтобы он затащил меня в постель, — посмотрев на него, она исправилась, — хлопнул меня. Поэтому он пригласил меня к себе на квартиру посмотреть на исследование, над которым работал. В любом случае, он был довольно милым и внимательным, и я подумала, почему нет, мне почти 20. Так все и случилось. Конец истории, — глубоко вздохнув, она посмотрела ему в гла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было что-то ещ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 это было все, то сейчас это бы не беспокоило тебя, — когда она попыталась отвернуться, он сжал ее подбородок. — Что случилось на следующий ден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 не следующий день, это был остаток семестра, один за другим все парни группы спросили меня, могу ли я зайти к ним в гости, чтобы оценить исследовательскую работу, — Уильям видел, что это все еще причиняло ей бол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 твой первый раз, — она опустила глаза. — Прости, — Кассандра подняла на него глаза и поддалась впере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до, я полностью верю в расплату, — он приподнял бровь. — Я оценивала их работы на выпускном экзамене. Никто из них не сдал, — услышав это, Уильям глубоко засмеялся, откинув голову назад. Когда она улыбнулась ему, сердце замерло. Наклонившись к ней, он захватил ее губы, увлекая в долгий поцелу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тебя, Кассандра, — веселье оставило его глаза. Он хотел убедиться, что она понимает всю глубину его чувств. — Это, — сказал он, когда провел рукой между ними, — не на одну ноч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что это? — вопрос сорвался прежде, чем она могла остановить себя. — Подожди! Забудь, что я спроси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жешь спрашивать меня, о чем угодно. Кассандра, я понимаю, что это все новое для тебя, не только мы, но и «Возмездие», мятежники. Вам с Тори нужно время, чтобы приспособиться, узнать, что же такое происходит между нашими мирами, что изменилось. Я помогу тебе всем, чем смог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нибудь ты поймешь, — прежде чем она могла спросить больше, его коммуникатор включился. Захватив ее губы в быстрый поцелуй, он оставил ее на диване. Все еще голый, он подошел к своей консоли по коммуникациям и нажал на кноп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у нас есть трансляция на какую-то болтовню мятежников, которую мы перехватили, вам нужно ее услышать, — сообщили 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наблюдал за Кассандрой, пока та пыталась надеть шта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у через тридцать мину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до встречи в 18:3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зум Кассандры бастовал, пока она пыталась справиться со всем, что произошло за последние шестьдесят минут. О Боже, только шестьдесят минут, а кажется, что целая жизнь. Она открылась Уильяму больше, чем кому-либо за всю свою жизнь. Никто не знал о Джоне. Борясь с завязками на штанах, прикрываясь одеялом, она не заметила, что Уильям подошел к ней и положил руки на плеч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делаешь? — закончив с брюками, она отошла от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еваюсь. Тебе ведь нужно ид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искав глазами свои брюки, Уильям натянул 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остальное в другой комнате, Кассандра, — он последовал за ней из личной зоны, наблюдая, как она идет прямо к куче брошенной одежды, и заколебался.</w:t>
      </w:r>
    </w:p>
    <w:p>
      <w:pPr>
        <w:pStyle w:val="Normal"/>
        <w:spacing w:before="0" w:after="0"/>
        <w:ind w:firstLine="567"/>
        <w:jc w:val="both"/>
        <w:rPr/>
      </w:pPr>
      <w:r>
        <w:rPr>
          <w:rFonts w:cs="Times New Roman" w:ascii="Times New Roman" w:hAnsi="Times New Roman"/>
          <w:sz w:val="24"/>
          <w:szCs w:val="24"/>
        </w:rPr>
        <w:t>Зная, что она пытается выяснить, как надеть рубашку, не отпуская одеяло, он устранил проблему, дернув его. Посадив ее на свой стол, он устроился между ее ног, притянув девушку бли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ернулись к тому, с чего начали? — он замер, вдыхая у ее ше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ей захотелось обернуться вокруг него. Когда он проложил себе путь вверх по ее шее, она застонала и притянула его, позволив себе упасть назад. Наклонившись, он страстно поцеловал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разорвав поцелуй, он уперся в ее лоб. Тяжелый взгляд встретился с ее едва осознанным, — мне нужно уйти на некоторое врем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сразу же ослабила хватку, пытаясь восстановить контроль над соб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тебе надо. Я только закончу одева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оборвал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н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ушла на ночь. Останься со мной. Позволь мне держать тебя, пока ты спи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ты знаешь, что Виктория уш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же адмирал, — усмехнулся он. — Останься, и когда я вернусь, мы поедим. Это не займет много време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чушь собачь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 — Уильям был ошеломлен, никто не имел наглости говорить с ним та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лучил звонок от своего второго командующего, узнал, что они перехватили сообщение от мятежников, которое, по их мнению, тебе надо услышать, и ты действительно думаешь, что я поверю, что ты не дашь им времени столько, сколько нужно для расшифровки? Я похожа на ду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окинул ее задумчивым взгляд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ты очень умная и проницательная женщина. Пожалуйста, останься. Я хочу знать, что ты будешь здесь, когда я закончу. Я хочу вернуться домой, к тебе, — он проговорил это вслух, зная, что она не поймет, какие обязательства он берет перед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мне надо быть в своей каюте. Это первая ночь Виктории вне нашей каюты, я не знаю, как все пройдет. Если Леандер позвонит, я должна ответить, — ее глаза умоляли о пониман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тступив, он помог ей слезть со своего сто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о, что тебе нужно, чтобы остаться, — если вдруг что-то случиться, чтобы Виктория могла связаться с тоб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на наблюдала, как он обошел стол, двигаясь к консоли с коммуникациями, и вдруг поняла, что она все еще обнажена до талии. Подобрав рубашку, Кассандра отвернулась, чтобы ее наде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 это адмирал Зафар, — она посмотрела на него растерянным взгляд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перенаправить все передачи с G43 на мою вторую линию с выбранным кругом. Этот круг должен быть в обе каюты и вступить в силу немедленно. Это понятно? — он заметил, как глаза Кассандры расширил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ен тестовый вызов. Одна минута, — отключив звонок, он ждал. Консоль просигналила другим тоном, и он ответил.</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 все, — он обошел вокруг стола и положил руки на ее плечи. — Это сработает? — она смотрела на него в изумлен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ты это сдел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делаю все возможное, чтобы ты осталась здесь, — подняв руку, он нежно приласкал ее щеку. — Кассандра, ты очень нужна мне сегодня вечер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остаться, — обняв его за обнаженную талию, она подняла голову вверх. — У тебя осталось 15 минут,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смехнувшись, он повел ее обратно в свою частную зону, направляясь к своей библиоте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и книги я собираю и храню всю свою жизнь. Можешь прочитать любую, какую захочешь, — она сначала посмотрела на книги, потом на него, ее глаза сияли так, как будто он только что подарил ей Вселенну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а теперь мне нужно одеться, — он оставил ее рассматривать книги. Зайдя в ванную, он брызнул водой в лицо и нацепил на лицо серьезный взгляд в зеркало. Книги — он должен был понять, насколько они важны для нее — такая мелоч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ытерев лицо, он подошел к шкафу за чистой рубашкой. Кассандра уже свернулась в кресле, погрузившись в книгу. Его пиджак висел на специальных плечиках рядом с ней, одеяло лежало сложенным на диване. Такие незначительные мелочи так глубоко тронули его. Натянув рубашку, он подошел к своему пиджаку, Кассандра посмотрела ввер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решила? — спросил он, потянувшись за пиджак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ешила, что просто начну с самого низа и проложу себе путь вверх, — застенчиво сказала она 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сположив руки по обе стороны от нее, он наклонился, чтобы поцеловать ее на прощань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вучит как хороший план. Скоро увидимся. Чувствуй себя как дома, — развернувшись, он застегнул пиджак на ходу. Вышел в коридор он уже в режиме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мотревшись в каюте, Кассандра опустила книгу. Какого черта она делала?</w:t>
      </w:r>
    </w:p>
    <w:p>
      <w:pPr>
        <w:pStyle w:val="Normal"/>
        <w:spacing w:before="0" w:after="0"/>
        <w:ind w:firstLine="567"/>
        <w:jc w:val="both"/>
        <w:rPr/>
      </w:pPr>
      <w:r>
        <w:rPr>
          <w:rFonts w:cs="Times New Roman" w:ascii="Times New Roman" w:hAnsi="Times New Roman"/>
          <w:sz w:val="24"/>
          <w:szCs w:val="24"/>
        </w:rPr>
        <w:t>Чтобы не сидеть взволнованной здесь, она вышла в комнату Уильяма и остановилась. Она не успела рассмотреть ее раньше… они были немного заняты. Здесь был большой, даже для Уильяма, стол, обращенный к люку, позволяя всем, кто входит, знать, кто здесь обитает. Кажется, стол был из дерева. Двигаясь, чтобы провести пальцами по нему, она ощутила гладкую поверхность. На углах стола стояли различные приборы и панели, а так же фотографии. Приблизившись, Кассандра улыбнулась, обнаружив, что там сыновей Уильяма на разных этапах жизни. Так же тут были и несколько стульев перед столом, но их было мало, видимо, чтобы оставить пространство для тех, куму не предложат сесть. Она уверена, что многие мужчины дрожали на этом месте. Таблицы в дальних углах содержали диаграммы, отчеты и замет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то время как стены в их с Викторией каюте имели серый цвет, как и стены остального корабля, обшивка в каюте Уильяма была белого цвета. В нескольких местах он повесил несколько произведений искусства. Картины, изображающие сцены, которые она никогда не видела. То, что выхватил ее взгляд, кажется, было закатом, но удивительно было то, что изображено было три солнца разных цветов. Девушка сделала мыслимую пометку, чтобы спросить об этом поз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ернувшись, Кассандра осмотрела еще раз комнату. Все вокруг — это отражение человека, которого она знала как адмирала: крупного, сильного, уверенного в себе, пугающего и часто устрашающего, но иногда такого теплого рядом с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мотрев его личные покои, она поняла, что здесь есть еще одна дверь. Открыв ее, она обнаружила кладовку, полную неиспользованной мебели. Закрыв дверь, она продолжила осматривать кухонную зону с чем-то, что выглядело как холодильная камера под столешницей. Открыв ее, она нашла несколько бутылок чего-то, похожего на вино. Диван Уильяма стоял возле офисной стены с библиотекой, размещенной в углу, рядом с двумя габаритными креслами перед ним. Ну, слишком большие для нее. Был тут и встроенный шкаф, собственная ванная комната и, конечно, кров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мотрев на кровать, она подумала, что в ней легко поместится парочка таких больших Уильямов, но прямо сейчас кровать выглядела хорошо использованной. Покраснев от того, что она делала в этой постели, Кассандра подошла к месту, где они «спаривались», как назвал это Уильям. Она не могла поверить в ту страсть, которую этот человек вызывал в ней. Она никогда не теряла контроль над своим телом, таким образом, она просто не была способна контролировать себя, не осознавала того, что открылась другому человеку. Поднявшись, девушка привела кровать в порядок. Закончив, она услышала, как открылся и закрылся люк передней комнаты. Быстро же он закончи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не трусь, ты большая девочка, Кассандра, ты можешь справиться с этим, — прошептала она себе, когда направилась к двери, разделяющей комна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Адмирал прочитал сообщение Куинна, где был перевод перехваченного разговора между мятежник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оверил э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b/>
          <w:i/>
          <w:sz w:val="24"/>
          <w:szCs w:val="24"/>
        </w:rPr>
        <w:t>«Высший свет все еще сияет. Полагаем, что он защищен. Продолжим поиск, если не сможем получить, уничтожим, и тогда соглашение будет выполнено»</w:t>
      </w:r>
      <w:r>
        <w:rPr>
          <w:rFonts w:cs="Times New Roman" w:ascii="Times New Roman" w:hAnsi="Times New Roman"/>
          <w:sz w:val="24"/>
          <w:szCs w:val="24"/>
        </w:rPr>
        <w:t>, — перечитал адмирал еще раз.</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м нет никакого смысла, — сказал Куинн — один из немногих, кто может обращаться к адмиралу лич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что-то ищут. Вот из-за чего была уничтожена Земля. Что-то, чего они отчаянно хотят, но не смогли найти до нашего прибытия. Что-то, что не хотят, чтоб получили мы, — размышлял вслух Уильям. — Высший свет… мятежниками управляет военный совет, там нет ничего «Высшего», защищаемого где-то и кем-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должны узнать, что это, прежде чем сможем дать отпо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бы хорошо – узнать, что ищут наши враги, но довольно ясно, что у них этого нет. Оно либо было взято с Земли до того, как та была уничтожена, либо этого никогда там и не было. Как нам удалось получить эту передачу? — спросил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трульный записал после нападения пару недель назад. Они отправили его нам на перевод в 12:00 сегод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черта была задерж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адмирал, — обратился Куинн к нему официально, так как хорошо знал своего начальни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сни! Узнай сейчас же! Две чертовы недели, Куинн, они держали это у себя в течение двух чертовых недель! Вызови капитана Прокне с патрулирования прямо сейчас! — офицер по связи сразу связался с патрульным. Адмиральский гнев легендарен, он не хотел, чтобы он был направлен на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у меня капитан Прокне на связ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это Прок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черта ты там делаешь, Прокне! Почему у вас заняло две гребаные недели, чтобы отправить нам запись мятежников для перево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я могу объясн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 бы тебе сделать э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передача была записана после боя, но ее не было ни на одном из обычных каналов мятежников. Как вы знаете, мы получили серьезный удар во время атаки, потеряв специалиста по коммуникаци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ти, твою мать, оправдыва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я не... мы это пропустили, все оставшиеся специалисты сделали обзор канала связи мятежников главным приоритетом. Эта передача была найдена только после того, как они начали просматривать карианские канал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оворишь мне, что нашли передачу с Законии на каринианском канал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сегодня в 11:3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дмирал посмотрел на Куин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смогли отследить сигн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мятежники использовали имеющийся источник данных броненосца Cimex. Мы не смогли отследить путь назнач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я обла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лубоко в каринианском пространстве, сэ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ая работа, капитан, передайте своим связистам спасиб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сэр! — это была высокая похвала от адмир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обернулся к Куинну и сообщил тихим голос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есть предател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так, но для чего им нужен этот «свет»? — Куинн проигнорировал сигнал линии связ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нужно начать слежение за всем транспортным движением в этом сектор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е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ир, — прервал их офицер связ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дмирал с нетерпением обернулся к н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у меня старший лейтенант Фалько на безопасной линии связи просит поговорить с вами. Она сказала это срочно, сэр, — адмирал взял гарнитуру, которую держал офице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вышла в переднюю комнату, ожидая увидеть Уильяма, но вместо этого там стояла высокая женщина в военной форме, которая вальяжно сидела за столом Уильяма. Женщина пробежала руками вверх и вниз по стулу, сделав это так ласково и таким привычным жес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вам помочь? — спросила Кассандра, в ответ незнакомка испуганно вскинула голову и спрятала руки, как ребенок, которого застали на «горяч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здесь делаешь? — потребовала женщина, пока Кассандра подходила бли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тот же вопро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тарший лейтенант Фалько! Я пришла отрапортовать адмиралу. Никто не может находиться в его каюте, когда его здесь нет! — Фалько выпрямилась, пытаясь запугать маленькую женщину перед соб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что </w:t>
      </w:r>
      <w:r>
        <w:rPr>
          <w:rFonts w:cs="Times New Roman" w:ascii="Times New Roman" w:hAnsi="Times New Roman"/>
          <w:i/>
          <w:sz w:val="24"/>
          <w:szCs w:val="24"/>
        </w:rPr>
        <w:t>ты</w:t>
      </w:r>
      <w:r>
        <w:rPr>
          <w:rFonts w:cs="Times New Roman" w:ascii="Times New Roman" w:hAnsi="Times New Roman"/>
          <w:sz w:val="24"/>
          <w:szCs w:val="24"/>
        </w:rPr>
        <w:t xml:space="preserve"> здесь делаешь? — потребовала Кассандра. Будь она проклята, если эта женщина заставит чувствовать ее нежеланным гост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 самая беженка с Земли, — усмехнулась Фалько. — Я звоню в охра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перед. Сделай это, — вернула Кассандра ей усмешку, — но прежде чем позвонишь, лучше подумай, кто был здесь первым. Ты так же можешь позвонить адмиралу и сообщить о «нарушителе». Он кое-что тебе пояснит. О, и я бы сделала это по защищенной линии, если ты не хочешь, чтобы весь корабль узнал, что ты вошла в адмиральскую каюту без разрешения! — характер Кассандры вырвался наружу, ведь эта женщина вела себя так, как будто владела этим местом, будто у нее были какие-то претензии на Уильяма. Будь она проклята, если сдастся ей без бо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Фалько резко обернулась к консоли с коммуникациями адмир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стати, он на связи, — Фалько бросила на нее взбешенный взгляд, но Кассандра просто улыбнулась в отв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са, это Фалько, адмирал там? — спросила она, не сводя взгляда с Кассандры, первая тень сомнения замерцала в ее глазах, когда она услышала подтверждение. — Мне нужно поговорить с ним по защищенному каналу, это срочно, — с обреченным чувством она ждала ответа адмир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Фальк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я хочу сообщить вам, что обнаружила нарушителя в вашей каюте, — молчание приветствовало ее комментар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шь повторить, пожалуйс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я в вашей каюте и обнаружила нарушител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очему ты там? — спросил Уильям тихим голосом, настолько полным ярости, что Куинн поднял бров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я принесла рапор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на защищенной лин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 Фалько почувствовала себя более уверенно, добавив, — я хотела сообщить Вам, прежде чем позвонить в службу безопас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ь меня на интерком, Фальк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ДЕЛАЙ Э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 нажатием кнопки она отключила гарниту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 громкой связ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тветила Фальк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Кассандра смотрела на Фальк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слушай очень внимательно, Фалько. Ты слуша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медленно уйдешь. Если все не будет в том же состоянии, как я оставил, я верну тебя в рядовые. Это понят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Фалько несколько секунд молч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сэр!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отключился и бросил гарниту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ы? — спросил Куинн. Он знал Уильяма более тридцати циклов, знал его настроение, но это было что-то нов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 б их не было, — черт возьми, он хотел убедиться, что Кассандра не испугалась. Но она права, что он не мог оставить мостик, пока все не закончи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тройте дополнительные смены на всех кораблях, я хочу, чтобы все передачи контролировались, записывались и анализировал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забочусь об этом, адмирал, — ответил Куин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шлите эти данные на мой личный номер. Я буду в своей каю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pPr>
      <w:r>
        <w:rPr>
          <w:rFonts w:cs="Times New Roman" w:ascii="Times New Roman" w:hAnsi="Times New Roman"/>
          <w:i/>
          <w:sz w:val="24"/>
          <w:szCs w:val="24"/>
        </w:rPr>
        <w:t>«Надеюсь, что все будет так, как я оставил»</w:t>
      </w:r>
      <w:r>
        <w:rPr>
          <w:rFonts w:cs="Times New Roman" w:ascii="Times New Roman" w:hAnsi="Times New Roman"/>
          <w:sz w:val="24"/>
          <w:szCs w:val="24"/>
        </w:rPr>
        <w:t>, — подумал Куинн про с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лав Кассандре полный ненависти взгляд, Фалько отключилась и направилась к люку. В ее руках и на столе адмирала не было никаких рапортов. Кассандра осталась на месте, пытаясь выяснить, что потрясло ее больше — ревность, которую она почувствовала, узнав, что другая женщина имеет виды на Уильяма, или полные ненависти глаза соперниц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ернувшись в личную зону адмирала, она попыталась рационализировать свои чувства. Что с ней происходит? Ревность? Серьезно? Это значит, что она заботится о нем. Что он имеет знач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осто физиологическое влечение, — сказав это вслух, она могла расслышать ложь в своем собственном голосе. Проведя руками по волосам, Кассандра начала ходить по комнате. Услышав, что люк открылся и закрылся, она замер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эта сучка вернулась снова... — пробормотала она, ураганом промчавшись к двери, готовая к бою, прямо в руки Уилья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мгновенно понял, что держит в руках очень злую женщину, и все же не мог не радоваться, что она все еще здесь. Приподняв ее лицо за подбородок, он поцеловал Кассандру, и ее руки сжались вокруг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оже куда-то спеши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туманенные глаза Кассандры обрели резко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оказалось, я услышала злоумышленника, — он издал глубокий вдо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этого никогда не должно было случиться. Никто просто так не заходит в мою каю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ты зна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ебя здесь нет, а дверь не охраняется, откуда ты знаешь, что никого не было в твоей гостиной? — у Уильяма не было отве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люк постучали и дверь откры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отвернулась от него и ушла в его личную зону. Когда он вернулся, она спрос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прашивала тебя, что ты думаешь обо м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осто Хуту принес ужин, — сказал Уильям в отчаян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вы хотите, чтобы я остался? — снова послышался голо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верну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росто положи все на стол здесь. Это вс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дойдя к люку, он заблокировал его. Подхватив поднос, Уильям вернулся к Кассандре и нашел ее сидящей на диване и обхватившей голову рук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 обеспокоенно спросил он.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дняв голову, она посмотрела на него. Он не мог прочитать выражение ее глаз, когда опустил поднос с ед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ладно, ты же еще не пробовала, — он снял крышки с двух тарелок еды. Взглянув на них, она не узнала знакомой еды. Еще кое-что, что доказывает, что здесь она не в своей стих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она? — Кассандра посмотрела ему в глаз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е зовут старший лейтенант Делондра Фалько. Она специалист по навигациям на борту «Возмездие», — ответил он, вручая ей посу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она для тебя? — Кассандра проигнорировала протянутую тарел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лько что тебе сказ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смотрела ему в глаза еще несколько минут, ожида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она никогда не была кем-то другим? — она знала, что не ошиб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замер и осторожно положил тарел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особенного, — наконец признал он. Уильям не хотел обсуждать это, особенно с ней. Никто, кто был раньше, не имел значения для него, включая его бывшую жену, разве Кассандра не понимала эт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она не согласна, — будь она проклята, если отпустит его с крючка. — Ранее ты просил меня не закрываться от тебя, теперь я прошу того же, — Уильям посмотрел на нее. — Ты знаешь, у меня не было отношений, но я знаю, что ищу в н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ты хочешь, Кассандра? — он почти боялся ее отве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стности. Даже если мне не понравится ответ, мне нужна правда, — когда она начала вставать, он сжал ее руку, останавлива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почти восемь циклов назад, — начал он, — я еще не был даже адмиралом, я командовал линкором «Бабирус», мы только что вернулись с одноциклового тура, корабль был поврежден, — пока рассказывал, Уильям наблюдал за ее лицом. — Мы оставили Диомеду на орбите для ремонта, а я взял пятидневный отпуск. Встретил Фалько. Она была в отпуске от линкора «Талария». И тогда все... случило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было на одну ноч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на ждала. — Это было на три дня, — выдавил он через сжатые зубы. — Это была интрижка, — Уильям свел брови. — Что-то приятное, но что легко забыть. Это прошло. Я даже не знал, что ее назначили на «Возмездие», пока мы не отбы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хотел ее переназнач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а это тоже не было причи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что вы делали дальше, через три дня? — ей нужно было зн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тались, — сказал он ей прям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смотрела в его лицо, понимая, что он не привык к допросу, что он терпит это ради н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она протянула к нему руку и сжала его ладонь, — но есть пара вещей, о которых ты должен знать, — Уильям переплел их пальц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лько не считает, что вы «расстались», и она бывала в твоей каюте раньше, — освободив свои пальцы, Кассандра вернулась на мес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чего ты взя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из-за того, как она смотрела на меня после того, как получила твой приказ уйти. И, во-вторых, где отчет, который она принес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мотрел на стол? Потому что она ничего не остав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днявшись, он вышел в гостиную и подошел к столу, все было так же, как он оставил. Не было никакого отчета. Повернувшись, он нашел Кассандру в двер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это такое на тарелках? — она решила сменить т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о территория адмирала, он решит, что с этим делать. Кассандра прошлась к дивану и се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азывается Зеб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 оно на вкус? — он посмотрел на нее и улыбну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зволю тебе самой решить, — подцепив кусок с его порции, он поднес вилку к ее губам. — Открывай, — доверяя ему, она открыла рот, позволяя накормить с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лохо, — сказала она наконец, после того как проглот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лучив быстрый поцелуй, он вручил ей ее тарелку, затем приказ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и ужинали в комфортной тишине. Когда Кассандра закончила, то нашла Уильяма наблюдающего за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 не думала, что так голод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это было нужно. Хочешь ещ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Куда мне их положить? — указала она на пустые тарел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забочусь о них, — поднявшись, он забрал посу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ернувшись, Уильям как раз застал девушку прикрывающей зевок. Увидев его, она усмехну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о поспать. Ид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сейчас только 21:3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устала. Тебе нужно отдохнуть, — Кассандра посмотрела на него, когда он подвел ее к крова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она не была уверена, что ей стоит ложиться в его кров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раздевайся, ложись в постель и поспи. У меня еще есть бумажная работа. Я буду позже, — он отогнул одеяло на кровати, замечая, что Кассандра перестелила постел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думала... — она неуверенно останови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он понял, о чем она думала, но нашел, что хочет услышать, как она это скаж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ы... — в ее глазах отражалась смущение, когда она посмотрела на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не думай, что я не хочу снова спариваться с тобой, — он погладил ее руки вверх и вниз. — Твоему телу нужно время, чтобы восстановиться. У нас есть время. Ложись в постель. Поспи немного, — притянув ее, Уильям поцеловал ее, а затем вышел в свою гостиную комна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тоя у кровати, она смотрела, как он уходит. Она когда-нибудь поймет его? Кассандра ждала повторения и нашла, что немного разочарована. Но через пару минут она не смогла остановить очередной зевок. Может, действительно немного вздремнуть? Раздевшись, девушка положила свою одежду на комод у изножья кровати, затем залезла под одеяло и почти мгновенно усну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идя в гостиной, Уильям вспоминал свой день. Кассандра. Перехваченное сообщение. Фалько. В целом, насыщенный день. В то время как Кассандра внесла некоторые приятные моменты, то, что касалось Фалько, он думал, она поняла неправильно. Откинувшись на спинку стула, он вспомнил, какой отзывчивой она была. Она смогла принять всю его длину. Он никогда не испытывал такого раньше, а значит она действительно являлась его суженой. Теперь он просто должен был заставить ее понять, что это значит.</w:t>
      </w:r>
    </w:p>
    <w:p>
      <w:pPr>
        <w:pStyle w:val="Normal"/>
        <w:spacing w:before="0" w:after="0"/>
        <w:ind w:firstLine="567"/>
        <w:jc w:val="both"/>
        <w:rPr/>
      </w:pPr>
      <w:r>
        <w:rPr>
          <w:rFonts w:cs="Times New Roman" w:ascii="Times New Roman" w:hAnsi="Times New Roman"/>
          <w:sz w:val="24"/>
          <w:szCs w:val="24"/>
        </w:rPr>
        <w:t>Обратив внимание на свой стол, он подумал о пропавшем отчете Фалько. С этим нужно было разобраться завтра. Он открыл перевод сообщения от мятежников, чтобы снова изучить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ырвавшись из кошмара, Кассандра резко села, обводя комнату безумным взглядом. Где она? Где Виктория? Сердце стучало так, будто пыталось выпрыгнуть из груди. Здесь был свет, но он казался так далеко. И этот запах, который, наконец, успокоил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прошептала она в пустоту комнаты и, чтобы прогнать остатки ужасного сна, девушка уткнулась в подушку, что хранила его аромат. Ей снились кошмары с тех пор, как мятежники напали на Землю. Там должен был быть свет, но все, что она видела, была смерть и разрушения. Каждый раз, когда она пыталась найти свет, кто-то, кого она любила, умирал. Это все ее вина... если бы она была умнее, то смогла бы их всех спасти. Но сегодня ночью кошмар изменился, все семнадцать дней пребывания на «Возмездие» ей снился только один сон: она не могла удержать Викторию, и девочка соскальзывала вниз, потянув за собой ее саму, но сегодня там был Уильям, который в последний момент успел схватить Кассандру, вытянув их обоих. Что это значит?</w:t>
      </w:r>
    </w:p>
    <w:p>
      <w:pPr>
        <w:pStyle w:val="Normal"/>
        <w:spacing w:before="0" w:after="0"/>
        <w:ind w:firstLine="567"/>
        <w:jc w:val="both"/>
        <w:rPr/>
      </w:pPr>
      <w:r>
        <w:rPr>
          <w:rFonts w:cs="Times New Roman" w:ascii="Times New Roman" w:hAnsi="Times New Roman"/>
          <w:sz w:val="24"/>
          <w:szCs w:val="24"/>
        </w:rPr>
        <w:t xml:space="preserve">Ее бабушка по материнской линии всегда говорила ей слушать свои сны, чтобы учиться у них. </w:t>
      </w:r>
      <w:r>
        <w:rPr>
          <w:rFonts w:cs="Times New Roman" w:ascii="Times New Roman" w:hAnsi="Times New Roman"/>
          <w:i/>
          <w:sz w:val="24"/>
          <w:szCs w:val="24"/>
        </w:rPr>
        <w:t>«Они открывают то, что нам нужно знать»</w:t>
      </w:r>
      <w:r>
        <w:rPr>
          <w:rFonts w:cs="Times New Roman" w:ascii="Times New Roman" w:hAnsi="Times New Roman"/>
          <w:sz w:val="24"/>
          <w:szCs w:val="24"/>
        </w:rPr>
        <w:t>, — говорила она. Кассандра всегда верила ей, но не понимала этих сл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нала, чего хочет Уильям. Он пугал ее, не своим размером или страстью, а тем, что заставлял чувствовать. Она могла потерять себя в нем, полагая, что он будет о ней заботиться. Откуда она об этом знала? Это не ее разум говорил ей это, а ее сердце. Она никогда никому не доверяла, кроме семьи, но сейчас ее сердце подсказывало ей, что она могла довериться ему. Сможет ли она рискнуть? Было так много вещей, что они не знали друг о друг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е отец был плотником. Он любил создавать вещи, и самое большое удовольствие получал от восстановления того, что было забыто, либо разрушено. Он говорил ей, что иногда нужно снять верхние слои, чтобы увидеть истинную красоту. Только то, что под ними, имеет истинное значение. Она могла слышать его голос в своей голове, говорящий ей, что это время наступило.</w:t>
      </w:r>
    </w:p>
    <w:p>
      <w:pPr>
        <w:pStyle w:val="Normal"/>
        <w:spacing w:before="0" w:after="0"/>
        <w:ind w:firstLine="567"/>
        <w:jc w:val="both"/>
        <w:rPr/>
      </w:pPr>
      <w:r>
        <w:rPr>
          <w:rFonts w:cs="Times New Roman" w:ascii="Times New Roman" w:hAnsi="Times New Roman"/>
          <w:sz w:val="24"/>
          <w:szCs w:val="24"/>
        </w:rPr>
        <w:t>Так что, если она отбросит все то дерьмо, которое происходило с тех пор, как напали мятежники, и обнажит слои действительно важные для нее. Ее первая мысль будет «Уильям». Могла ли она позволить себе довериться ему? Или не мог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таваться в кровати больше не было сил. Встав, она подхватила одеяло. Было только одно место, где она хотела быть. Заметив свет, девушка двинулась к нему. Став в дверях, Кассандра увидела его, он — ее свет, только он. Уильям сидел за столом, спиной к ней, и, подойдя ближе, она прикоснулась к его спи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так глубоко задумался, что не сразу осознал, что Кассандра была позади него, пока не уловил ее запах, до того как она к нему прикоснулас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вернувшись в кресле, он застыл. Она стояла перед ним, завернутая в спущенное одеяло, которое обнажало ее плечи, и, сделав шаг, придвинулась между его ног. Притянув ее поближе, он усадил Кассандру на колени и прижал к с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на была спать, — одеяло соскользнуло, и теперь он мог свободно ласкать ее голое бедр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рной сон, — она положила голову ему на плеч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должен был осознать, со всем, через что она прошла: нападение, разрушение Земли, не только спасение, но и забота о своей племяннице, пытаясь найти свой путь в новом мире, да еще и близкое знакомство с ним, — ей будет нелегко справиться. Сколько способна выдержать одна маленькая женщина? Положив ей руку на щеку, он приблизи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выдохнул он ее имя и поцеловал ее волос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подержи меня минутку, я буду в порядке, и ты сможешь вернуться к рабо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так и не продвинулся дальше, изучая перевод сообщения, но сейчас его суженая нуждалась в нем, и это было приоритетом. Выключив свой коммцентр, где он просматривал запись, мужчина подхватил ее на руки и перешел в свою личную зо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же не закончил, — пробормотала она.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уже закончил, — положив девушку на середину кровати, он быстро разделся и притянул ее ближе. — Спи, Кассандра, у тебя есть я, — без колебаний, она обернулась вокруг него. Ее полное доверие согрело его, и вместе они засну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есколькими часами позже его вторая линия подала сигнал, инстинктивно он принял звон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 растерялся Леандер. — Я ищу Кассанд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айся на линии, — понимая, что это должно быть по поводу Виктории, он осторожно разбудил суженную. — Кассандра, тебя Леандер, — она мгновенно проснулась, потянувшись к нему за гарнитур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андер, что-то случилось? — в ее голосе прозвучала пани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и приснился кошмар. Мы пытались успокоить ее, 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буду! — сказала она, скользнув к краю кровати. Гарнитура упала, когда ее ноги ступили на пол. — Дерьмо, я должна была догадаться, — бормотала она, натягивая одеж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последовал за ней и натянул свою форму, пока слушал, как Кассандра ругала с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новись, Кассандра, стой! — он схватил ее за руку. — Ты не могла зн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лжна была! — сев, она натянула сапоги. — Ей снятся кошмары с момента нападения. В последнее время они не такие тяжелые, но все 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поможешь ей победить себя, — посмотрев вверх, она поняла, что он полностью од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дела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у с тоб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тав, она посмотрела на него и вздохну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дойдя, они с Уильямом постучали в люк Мичелакакисов. Леандер открыл дверь почти сраз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она здесь, — отступив, он впустил ее. — Адмирал, — Уильям кивнул, наблюдая, как Кассандра бросилась к всхлипывающему ребенку, лежащему на дива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сев, Кассандра нежно положила руку на спину девочки и мягко прошепт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 все в порядке, я здесь, — Виктория открыла красные, заплаканные глаза и мгновенно оказалась на руках, ее всхлипы переросли в рыда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шшш, все нормально, детка, все хорошо. Ты со мной, ты в безопасности. Перестань плакать, — Кассандра ворковала с ней, поглаживая вверх и вниз по спине прижимающуюся к себе девочку. — Посмотри на меня, Тори, — Кассандра заправила ей волосы за ухо, — давай, посмотри на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 мере того, как Тори подняла заплаканные глаза, Кассандра обняла ладонями ее лицо, глядя прямо в гла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безопасности! — ее голос был настойчивым. — Это просто плохой сон. Я не позволю ничему с тобой случ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гонь, — прошептала Виктория срывающимся голосом. — Я не могу выбраться из огня, тетя Кэсс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тянув ее ближе в крепкие объятия, она сказала 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ытащили тебя, Виктория, вспомни. Мы вытащили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иктория подняла гла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адмирал и Лук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ы в безопас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щае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бещаю. Теперь мы должны уйти отсюда, чтобы Мичелакакисы могли немного поспать, — кивнув, Виктория закрыла глаза и положила голову на плечо Кассандры, когда она двинулась, чтобы встать, Уильям подня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ь мне взять ее, — сказал Уильям мягко, опустившись на колени. — Она слишком тяжелая для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уверена, что она пойдет к тебе… — Виктория открыла глаза, чтобы посмотреть на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можно я тебя понесу? — он жд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блюдая за ним немигающим взглядом, Виктория медленно отпустила шею Кассандры и протянула руки к нему. Уильям прижал маленькое тело ближе, чувствуя, как ее руки обнимают ше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андер, прости, что… — начала 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поговорим утром, — соглашаясь, она последовала за Уильям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Открыв люк и дождавшись, как только Уильям зайдет внутрь, Кассандра заблокировала замок. Обойдя мужчину, она подошла к кровати, стягивая покрыва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и ее сюда, — прошептала она. Измученный ребенок впал в сон, пока они шли. Уильям осторожно опустил ее вниз и убрал руки вокруг шеи. Когда девочка расслабилась, Кассандра натянула на нее одея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еки дрогнули, и Виктория открыла уставшие гла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был светящийся человек, — прошептала она, и Кассандра замер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Гд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сне. Он был там, наблюдал. Он пытался найти меня и тебя, — испуганные глаза смотрели на н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ори, нет. Он не придет за тобой, ты в безопасности! Это был просто сон. Дурной с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ветящийся челове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икогда не найдет тебя, Виктор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казал, что всегда сможет найти ме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Тори? Когда он это сказал? — голос Кассандры выдавал ее волн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он забрал меня, — с ее глаз скатились пару слезин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не знала, что сказать. Уильям слушал молча, но потом сказ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шлый раз там был я, вспомни, Виктория. «Возмездие», Лукас. Этот человек не сможет забрать тебя у нас. Здесь ты в безопас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и Виктория посмотрели на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безопасности. Я обещаю, — Кассандра сильно сглотнула, когда повернулась к Виктор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ишь, ты в безопасности. Адмирал пообещал тебе. Теперь спи. Я буду здесь, — Виктория закрыла глаза и мгновенно усну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тав, Уильям спокойно притянул Кассандру в свои объятия. Она положила голову ему на груд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этот светящийся человек, о котором она говорила? — Кассандра закрыла ему рот рукой, и ее взгляд вернулся к крова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ссс... Не здесь. Если она проснется и услышит, как мы говорим о нем… — в ее глазах была мольб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он настоящий? Или она придумала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он положил руку ей на подбородок, чтобы она посмотрела на него. — Мы поговорим об этом завтра. Тебе нужно поспать, — он быстро осмотрел помещение, что были им назначены. — Где ты спи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Тори, — он издал глубокий вздо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действительно не очень хорошо заботились о вас, не так 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 порядке, кровать большая. Этого более чем достаточно для нас дво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решил, что закроет глаза на этот недочет, потому что, если он, черт возьми, будет придерживаться плана, что наметил, они не задержатся здесь надол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тра ты придешь в мою каюту. У нас будет третий прием пищи, и мы поговор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мне нужно будет остаться с Виктори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обе, в 18:00, я попрошу Лукаса присоединиться к нам. Тогда ты расскажешь мне, что случилось с Виктори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кивнула, зная, что он прав, ведь он должен зн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согласилась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клонившись, он подарил ей быстрый поцелу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ой за мной дверь, — приказал он. В коридоре адмирал подождал, пока не услышал, как поворачиваются зам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4</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следующее утро Фалько стояла, выпрямившись, в кабинете адмирала. Откинувшись на спинку стула, Уильям прожигал ее взгляд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вчера вечером в 19:00 я вошла в вашу комнату с тем, что считала жизненно важной информацией о навигационной системе «Возмездие». Но внутри я столкнулась с тем, что я считаю, несанкционированным и личным. Я идентифицировала себя, заявила о своем деле, потребовала, чтоб она представилась, но она отказалась, и я сообщила ей, что уведомлю службу безопасности 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аставило тебя думать, что у тебя есть право что-либо требовать от кого-то в МОЕЙ гостиной комна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начала Фальк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Старший лейтенант, соблюдайте субординацию! — оборвал ее он. Фалько застыла с красным лиц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Простите,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ывай, что дальше, — приказа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женщина вышла из вашего личного кабинета, куда нет входа персоналу. Я предположила, что она может причинить вред, будучи тем, кто она ес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то она, старший лейтенант? — спросил адмирал, наклонившись вперед, обманчиво тихим голос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она беженка с Земли. У нее не может быть никаких дел в ваших личных комнатах! Когда она отказалась раскрыть причину своего пребывания там, я сообщила ей, что звоню в службу безопаснос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очему ты не сделала это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Фалько была сбита с тол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вызвала охрану. Ты позвонила мне в комнату связи. Как ты узнала, что я там? — адмирал прожигал ее взглядом. Фалько не отвеч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чай, старший лейтенан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женщина сообщила мне о вашем местонахожден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ам сказал ведущий офицер? — потребовал о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я не знала, где вы находитесь, пока там не подтвердили это, сэр, — Фалько начала поте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защищенная ли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я защищала вашу репутацию, — он откинулся на спинку кресла, ожидая. — Сэр, беженка смогла получить доступ в частные комнаты адмирала. Я знала, что вы не захотите, чтобы все стало известно на корабл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ты знаешь, что я хочу, чтобы мой экипаж знал? Это то, что ты хочешь мне сказать, старший лейтенант? — Фалько поняла, что потопила себя са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обнаружила в результате вызова? — потребовал Уильям, сверля ее взглядом, ведь Фалько неправильно поступила в отношении Кассандры.</w:t>
      </w:r>
    </w:p>
    <w:p>
      <w:pPr>
        <w:pStyle w:val="Normal"/>
        <w:spacing w:before="0" w:after="0"/>
        <w:ind w:firstLine="567"/>
        <w:jc w:val="both"/>
        <w:rPr/>
      </w:pPr>
      <w:r>
        <w:rPr>
          <w:rFonts w:cs="Times New Roman" w:ascii="Times New Roman" w:hAnsi="Times New Roman"/>
          <w:sz w:val="24"/>
          <w:szCs w:val="24"/>
        </w:rPr>
        <w:t>Женщина сглотнула, но не хотела говорить вслу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беженка имела разрешение там быть,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не ты! — закончил он за нее. — Пойми вот что, старший лейтенант, Кассандра имеет разрешение быть в моей каюте в любое время. А ты нет. Это понят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 ее ненависть к Кассандре вырос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нет причин быть в моей каюте, если ты меня не предупредила. Это понятно, старший лейтенан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бод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 Фалько отдала честь адмиралу и повернулась, чтобы сбеж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ий лейтенант, — окликнул он ее, и она медленно повернулась назад. — Где эта жизненно важная информация? — спросил он у нее, подняв бров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олько что сказала, что была в моей комнате из-за н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я оставила ее на вашем стол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казал руками на сто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я оставила его прямо посередине, беженка, должно быть, взяла его, — Фалько не могла заставить себя произнести ее им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ресно, зачем бы </w:t>
      </w:r>
      <w:r>
        <w:rPr>
          <w:rFonts w:cs="Times New Roman" w:ascii="Times New Roman" w:hAnsi="Times New Roman"/>
          <w:i/>
          <w:sz w:val="24"/>
          <w:szCs w:val="24"/>
        </w:rPr>
        <w:t>Кассандре</w:t>
      </w:r>
      <w:r>
        <w:rPr>
          <w:rFonts w:cs="Times New Roman" w:ascii="Times New Roman" w:hAnsi="Times New Roman"/>
          <w:sz w:val="24"/>
          <w:szCs w:val="24"/>
        </w:rPr>
        <w:t xml:space="preserve"> это делать? — сказал Уильям нейтральным голосом, убедившись, что подчеркнул ее им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люсти Фалько сжались от имени на губах Уилья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я уверена, что это для того, чтобы вызвать подозрение ко мне, дискредитировать меня в ваших глаза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Зачем </w:t>
      </w:r>
      <w:r>
        <w:rPr>
          <w:rFonts w:cs="Times New Roman" w:ascii="Times New Roman" w:hAnsi="Times New Roman"/>
          <w:sz w:val="24"/>
          <w:szCs w:val="24"/>
        </w:rPr>
        <w:t>Кассандре это дел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доступ в вашу комнату, сэ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ЕГО НЕТ!!! — взорвался адмирал, встав, он оттолкнул свой стул к стене. — ТЫ ПОНЯЛА, СТАРШИЙ ЛЕЙТЕНАНТ?!</w:t>
      </w:r>
    </w:p>
    <w:p>
      <w:pPr>
        <w:pStyle w:val="Normal"/>
        <w:spacing w:before="0" w:after="0"/>
        <w:ind w:firstLine="567"/>
        <w:jc w:val="both"/>
        <w:rPr/>
      </w:pPr>
      <w:r>
        <w:rPr>
          <w:rFonts w:cs="Times New Roman" w:ascii="Times New Roman" w:hAnsi="Times New Roman"/>
          <w:sz w:val="24"/>
          <w:szCs w:val="24"/>
        </w:rPr>
        <w:t>Фалько ошалела от такой яр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 она, наконец, выш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делай копию этого отчета и отправь на мостик к 09:00! СВОБОД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Фалько вылетела из комна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пыталась устроить Виктории нормальное утро или хотя бы похожее на нормальное, учитывая, что они находились на «Возмезд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когда мы закончили с завтраком, чем ты хочешь заняться дальш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можем пойти в игровую комнату? — на судне была семейная зона, где дети могли поиграть. — Амина сказала, что они пойдут туда сегод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если хочешь.</w:t>
      </w:r>
    </w:p>
    <w:p>
      <w:pPr>
        <w:pStyle w:val="Normal"/>
        <w:spacing w:before="0" w:after="0"/>
        <w:ind w:firstLine="567"/>
        <w:jc w:val="both"/>
        <w:rPr/>
      </w:pPr>
      <w:r>
        <w:rPr>
          <w:rFonts w:cs="Times New Roman" w:ascii="Times New Roman" w:hAnsi="Times New Roman"/>
          <w:sz w:val="24"/>
          <w:szCs w:val="24"/>
        </w:rPr>
        <w:t>Как только они прибыли туда, Виктория увидела своих новых друз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если я отойду? — спросила девоч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 ответила ей Кассанд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видев Жавьеру, она подошла, чтобы посидеть рядом с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лжна поблагодарить вас за вчерашний вечер, — нача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авьера отмахнулась рук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мне просто жаль, что ей приснился такой ужасный сон. Я даже не думала, что так получится. Казалось, она так хорошо приспособилась ко всем изменениям за прошлый месяц. Но это должно было сказаться на ней, да и на тебе то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ы работаем над эти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хорошо спала остаток ноч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а помнила только кусочки кошмара на следующее утр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нее так легче, но тяжелее для тебя, — Кассандра ничего не ответи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Кассандра, — Жавьера убедилась, что дети заняты, и повернулась к ней. — Я являюсь женой офицера почти десять циклов. До этого я была на нескольких кораблях, следуя за отцом. Так что я знаю свой путь. Если у тебя есть какие-либо вопросы: кто есть кто, или почему все делается определенным образом, ты можешь спросить у меня, — женщина посмотрела ей в глаза. — И я не сплетничаю, то, что ты спросишь или скажешь мне, останется между нами, — Кассандра осталась тих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нимаю, что должна была предложить раньше, но, честно говоря, я не была уверена, что ты мне понравишься, — она пожала плечами. — Леандер думает, что ты замечательный человек, и обычно я просто доверяю ему, 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говорит это о другой женщине, — закончила за нее Кассандра. — И не о каринианке, которая знает, что разрешено, а что 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 Жавьера улыбнулась, увидев, что ее поняли. — Но я узнала тебя, увидела тебя с Викторией и больше начала понимать. Думаю, мы могли бы стать отличными друзья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немного удиви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бы здорово, но я подумала, что после прошлой ноч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сем детям снятся кошмары. У Виктории они, к сожалению, основаны на реальнос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однажды, мы попробуем провести еще одну ночев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й бы понравило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Амине, Виктория — ее лучшая подруг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Вернувшись в каюту, Кассандра села с Викторией на дива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 нам нужно поговорить о прошлой ноч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тетя Кэсси, — ее грустный голосок разбивал сердце Кассандр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Виктория, тебе не за что извиняться. Посмотри на меня, Виктория, — девочка подняла глаза. — Не за что, — проследив, чтобы убедиться, что она поверила ей, Кассандра продолжила. — Мне нужно знать, что ты имела в виду о светящемся человеке, который ищет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казал, что всегда сможет меня найти, — прошептала она, теребя правую руку, то, что она всегда делала, когда говорила о похищен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я была у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 ты никогда этого не говорила мне, — Кассандра смотрела на нее серьез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лько что это вспомнила, тетя Кэсси, — она начала тихо плакать.</w:t>
      </w:r>
    </w:p>
    <w:p>
      <w:pPr>
        <w:pStyle w:val="Normal"/>
        <w:spacing w:before="0" w:after="0"/>
        <w:ind w:firstLine="567"/>
        <w:jc w:val="both"/>
        <w:rPr/>
      </w:pPr>
      <w:r>
        <w:rPr>
          <w:rFonts w:cs="Times New Roman" w:ascii="Times New Roman" w:hAnsi="Times New Roman"/>
          <w:sz w:val="24"/>
          <w:szCs w:val="24"/>
        </w:rPr>
        <w:t>Взяв ее на руки, Кассандра прекратила расспрос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шшш, все в порядке, сладкая. Чшшш. Еще что-нибудь помнишь? — Виктория покачала головой. — Хорошо, но если вспомнишь, Виктория, ты должна сказать мне, хорош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пора менять т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гадай, что мы делаем сегод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ойдем на третий прием пищи к адмирал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его каю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ы должны дел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это будет сюрприз.</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уже очень удивлены, — Кассандра рассмея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 Почему бы тебе пойти не умыться, чтобы мы были готовы, когда наступит время уход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быстро поцеловав Кассандру, она спрыгнула вниз.</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ень Уильяма продолжался уже значительно спокойнее. Доклад Фалько в действительности ничего не сказал. Он должен подумать об этом, прежде чем снова столкнется с Фалько. Он связался с Верховным командованием по защищенным каналам, передал информацию, которую они получили, и его издержки. Он связался с Лукасом, рассказал ему об ужине, также сообщил Хуту количество ужинающих, и что с ними будет ребен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Кассандра с Викторией подошли к каюте адмирала как раз воврем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то же будет стучать, ты или я? — Кассандра внезапно разнервнича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стучу, — Виктория постучала, и люк открылся практически сразу. — Лукас! — завизжала Виктория, запрыгивая на него. Поймав ее, он подбросил девоч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улыбнувшись, зашла за ни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В конце коридора Фалько наблюдала, как открылся люк и две беженки входят в адмиральские каюты, женщина коварно улыбнулась. В ней бушевала ревность. Кто мог подумать, что они встанут между ней и адмиралом? Он принадлежит ей! Они заплатят! Фалько повернулась и, чеканя шаг, уш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В гостиной Виктория болтала с Лукасом, дав возможность Кассандре увидеть, что стол отсутствов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ты был, Лукас? Я не видела тебя вечнос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л занят, патрулировал, — пока они говорили, Кассандра прошла в личные комнаты Уильяма. — А что делала ты? — спросил юноша, и Тори начала рассказывать ему все о школе и об Ами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нашла Уильяма, идущего ей на встречу, выражение его глаз говорило ей, что он собирался ее поцеловать. Ее нервозность ушла, она улыбнулась ему и поспешила навстречу, и его рот опустился к ее, захватив в плен. Этот поцелуй украл их дых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незапно послышалось жужжание у лю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Хуту с нашей трапезой. Я хочу познакомить тебя с ним, — в комнату вошли несколько мужчин с закрытыми подносам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несите все на задний стол, — крупный мужчина с золотистой кожей и золотистыми глазами направил их. — Мы уйдем отсюда через несколько минут,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нормально, Хуту, я хочу познакомить тебя с Кассандрой. Кассандра, это Хуту, он мой личный повар уже пять циклов. Если есть что-то, что ты хочешь, просто спроси у него, и он, вероятно, сможет это приготовить. Он гений на кух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адмирал. Вы двое, выходите! — сказал он своему персоналу. — Приятно познакомиться с вами, Кассандра, — он протянул ей руку, не уверенный, что она возьмет ее. Кассандра пожала его руку крепко и без колебаний. Хуту был впечатлен. Виктория вошла в комна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это, — сказал адмирал, выдвинув девочку вперед, — Виктория, племянница Кассандр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уту наклонился к ребенку и снова протянул руку. Виктория положила свою маленькую ладошку в его и потряс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ятно познакомиться, — сказала она, и сердце большого человека растаял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тоже, — он выпрямился.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нибудь еще,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пасибо, Ху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риятного вечера, — Хуту кивнул вошедшему в комнату Лукас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ятного вечера, — когда Хуту оставил Уильяма, он пошел к две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укас поднял бров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мы собираемся ужинать или ка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йдя в частную комнату, Кассандра обнаружила недостающий стол с двумя стульями по бокам от него, подносы с едой уже были поставлены на нем. Ужинать так по-семейному домашнюю еду... у нее перехватило дыхание в горле, а по коже прошла дрож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положил руки ей на талию, прислонившись, чтобы прошепт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 чем в порядке, — прошептала она, положив свои руки на него. Она подошла к столу.</w:t>
      </w:r>
    </w:p>
    <w:p>
      <w:pPr>
        <w:pStyle w:val="Normal"/>
        <w:spacing w:before="0" w:after="0"/>
        <w:ind w:firstLine="567"/>
        <w:jc w:val="both"/>
        <w:rPr/>
      </w:pPr>
      <w:r>
        <w:rPr>
          <w:rFonts w:cs="Times New Roman" w:ascii="Times New Roman" w:hAnsi="Times New Roman"/>
          <w:sz w:val="24"/>
          <w:szCs w:val="24"/>
        </w:rPr>
        <w:t>Лукас, наблюдая за их обменом, посмотрел на своего отца, потом на Кассандру и снова на отца. Уильям встретил взгляд своего сы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 спросила Виктория, схватив его за руку, — где ты собираешься сиде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укас посмотрел на нее с высоты своего рос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ядом с тобой, конечно же, — Виктория усмехнулась и выбрала себе место. Лукас подождал, пока Кассандра сядет, а затем оба мужчины Зафар сняли крышки с тарелок и присоединились к ним. Кассандра и Виктория посмотрели на тарелки перед ними. Три из них были одинаковыми, и только одна отличалась, та, что была перед Уильям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 сказал он, — это для тебя, Виктория. Это называется </w:t>
      </w:r>
      <w:r>
        <w:rPr>
          <w:rFonts w:cs="Times New Roman" w:ascii="Times New Roman" w:hAnsi="Times New Roman"/>
          <w:i/>
          <w:sz w:val="24"/>
          <w:szCs w:val="24"/>
        </w:rPr>
        <w:t>cnaipini sicin</w:t>
      </w:r>
      <w:r>
        <w:rPr>
          <w:rFonts w:cs="Times New Roman" w:ascii="Times New Roman" w:hAnsi="Times New Roman"/>
          <w:sz w:val="24"/>
          <w:szCs w:val="24"/>
        </w:rPr>
        <w:t>, Хуту говорит, что всем детям на корабле это нравит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сказала она храбрым голос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у нас? — спросила Кассанд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азывается рея. Раз тебе понравился зебу, думаю, это тоже понравит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ели зебу? — Лукас требовательно посмотрел на отц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лым вечером, — усмехнулся Уильям. — Его отлично приготовил Ху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не пригласил меня? — нахмурился парен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у меня был кое-кто гораздо привлекательней, чтобы поделиться им, — Уильям посмотрел на Кассандру, которая почувствовала, как лицо залила краска. К счастью, все это прошло мимо Виктории, которая мужественно делала первый укус нового блюда. Медленно прожевав, ее глаза загорел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Это же куриные наггетсы! — Кассандра улыбнулась, когда ее племянница быстро откусила еще один кусо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рясающе, что надо сказ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адмирал! — она набила полный рот, и ее лицо осветила большая улыбк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Линн! — пожурила ее 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те, — Виктория закрыла рот, но глаза еще улыбались. — Но это лучший сюрприз, который у нас был с тех пор, как мы зде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юрприз? — спросил Лукас, приступив к ед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я та еда, что дают на «Возмездие» является для нас, своего рода, сюрпризом, — Кассандра наблюдала, как есть то, что перед н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 упорствовал он, проигнорировав взгляд своего отца.</w:t>
      </w:r>
    </w:p>
    <w:p>
      <w:pPr>
        <w:pStyle w:val="Normal"/>
        <w:spacing w:before="0" w:after="0"/>
        <w:ind w:firstLine="567"/>
        <w:jc w:val="both"/>
        <w:rPr/>
      </w:pPr>
      <w:r>
        <w:rPr>
          <w:rFonts w:cs="Times New Roman" w:ascii="Times New Roman" w:hAnsi="Times New Roman"/>
          <w:sz w:val="24"/>
          <w:szCs w:val="24"/>
        </w:rPr>
        <w:t>Посмотрев, что Виктория поглощена своей едой, она ответи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все это нам не знаком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труль прошел хорошо? — чуть позже спросил Уильям, уже зная ответ. Посмотрев на своего отца, Лукас позволил соскользнуть с тем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прошло нормаль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начала есть свою порци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ой правильный, Уильям, мне это нравится, — и сразу поняла, что обратилась к нему по имени перед Лукас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я правильный, — пошутил он, пытаясь ее успокоить. Лукас ел, ничего не говор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ты когда-нибудь ходил на игровую площад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 он поднял на Тори лицо в непониман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ровая зона, там действительно весе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луба «F», — объяснила ему Кассандра. — Открытая площадка для детского бег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ет, Виктория, я практически туда не спускаю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знала, что Уильям хочет поговорить о том, что случилось прошлой ночью, но она не могла снова тревожить Викторию. Когда они закончили с едой, он бросил взгляд на Лукас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Лукас и я должны поработать в моем кабинете. Вы можете с Кассандрой сложить посуд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зал как все мужчины, — и отец и сын посмотрели на Виктор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и дедушка делали так множество раз. Мама всегда говорила, что они говорили так, когда не хотели браться за уборку, — она выглядела сейчас старше своих л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у них действительно были дела, — вмешалась Кассандра. — Давай уберем со стола и начнем делать домашнее задание, — Виктория просто пожала плеч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Когда они вошли в кабинет, Уильям закрыл соседнюю дверь. Как только Лукас добрался до стола своего отца, он потребов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хрена происходит? Защита наружной двери? Очевидно, вы с Кассандрой были близки. Она зовет тебя Уильям. Ты устраиваешь частные ужины. Кто, черт возьми, заботится о Виктории?</w:t>
      </w:r>
    </w:p>
    <w:p>
      <w:pPr>
        <w:pStyle w:val="Normal"/>
        <w:spacing w:before="0" w:after="0"/>
        <w:ind w:firstLine="567"/>
        <w:jc w:val="both"/>
        <w:rPr/>
      </w:pPr>
      <w:r>
        <w:rPr>
          <w:rFonts w:cs="Times New Roman" w:ascii="Times New Roman" w:hAnsi="Times New Roman"/>
          <w:sz w:val="24"/>
          <w:szCs w:val="24"/>
        </w:rPr>
        <w:t>Уильям подошел в плотную к своему сын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мей сомневаться в ее преданности этому ребенку! Она висела вверх ногами из «Спасателя», когда внизу бушевал огонь! Она с ней каждую ночь, с ней и ее кошмарами! — Уильям отвернулся и сделал глубокий вдох.</w:t>
      </w:r>
    </w:p>
    <w:p>
      <w:pPr>
        <w:pStyle w:val="Normal"/>
        <w:spacing w:before="0" w:after="0"/>
        <w:ind w:firstLine="567"/>
        <w:jc w:val="both"/>
        <w:rPr/>
      </w:pPr>
      <w:r>
        <w:rPr>
          <w:rFonts w:cs="Times New Roman" w:ascii="Times New Roman" w:hAnsi="Times New Roman"/>
          <w:sz w:val="24"/>
          <w:szCs w:val="24"/>
        </w:rPr>
        <w:t>Лукас был поражен эмоциями своего отца. Обычно тот был сдержанным, за исключением, если дело касалось его семь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что происходит между тобой и Кассандрой? И не отрывай мне голову! — сказал он быстро, когда его отец обернулся. — Думаю, я имею право знать.</w:t>
      </w:r>
    </w:p>
    <w:p>
      <w:pPr>
        <w:pStyle w:val="Normal"/>
        <w:spacing w:before="0" w:after="0"/>
        <w:ind w:firstLine="567"/>
        <w:jc w:val="both"/>
        <w:rPr/>
      </w:pPr>
      <w:r>
        <w:rPr>
          <w:rFonts w:cs="Times New Roman" w:ascii="Times New Roman" w:hAnsi="Times New Roman"/>
          <w:sz w:val="24"/>
          <w:szCs w:val="24"/>
        </w:rPr>
        <w:t>Уильям не был уверен, как объяснить своему ребенку, что его мать не была его суженой, поэтому он решил сказать все, как ес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моя суженая, — у Лукаса отвисла челюс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Как? Ты уверен? У тебя нет никаких сомнений? Но все это так быстро, — начал заикаться Лукас. Уильям посмотрел на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разницу. Прости ме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а не твоя м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ец, было совершенно ясно, что ты и мама не были суженными, — Уильям был удивлен этим комментарием. — Если ты говоришь мне, что она твоя спутница, тогда я верю тебе. Я знаю, что она предана Виктории. Но что, черт возьми, происходит. Какие кошмары? Папа... — Лукас заколеба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ы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 он посмотрел на своего отца. — Она моя суженая, — Лукас решил тоже призна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начала Уильям ничего не говорил, изучая сы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ты, — ответил Лук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у вас долгий пу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за кошмары? — увидев сомнения Уильяма, Лукас продолжил. — Она мой приоритет, независимо от того, девять ей или девятнадцать. Я не смогу ничего сделать, если не буду знать, что происходи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пошел и сел за сто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лой ночью Виктория ночевала у Амины. Я убедил Кассандру остаться со мной. Ночью позвонил Леандер, сказал, что Виктории приснился кошмар, и мы пошли за ней, — он посмотрел на Лукаса, осуждая то, что тот считает, что может с этим справиться, но затем понял, что это не его дело. Его сын нашел свою вторую половинку, он не может вмешиваться в это, не может утаивать информац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видел ее такой испуганной и дезориентированной, — рассказал своему сыну Уильям. — Она окаменела, но пыталась взять себя в руки. Ей приснилось, что она оказалась в огненной ловуш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ьм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еще больше, — Лукас посмотрел на него. — Она говорила Кассандре, что там был светящийся человек, — Лукас запутался. — Я еще не все знаю. Кассандра не стала говорить об этом при Виктории. Но этот светящийся человек сделал что-то с Викторией. Он настоящий, и ей снилось, что он ищет и вполне вероятно может найти ее, где угодно, — при этих словах Лукас побледне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узнаем правду и защитим наших сужены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частных комнатах Кассандра задавалась вопросом, что происходило в другой комнат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етк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стала, могу пойти сп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резко повернулась и посмотрела на н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рошо себя чувствуе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росто устала, — девочка встала, взяла подушку и одеяло с крова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давай ложись на дива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шь Лукасу спокойной ноч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и через несколько минут малышка усну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ужчины смотрели, как Кассандра вошла в комнату, тихо прикрыв за собой двер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уснула, — пройдя комнату, она села в кресло, почувствовав себя такой же уставшей, как Виктор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сегда засыпает так рано? — спросил Лукас.</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я решил, что Лукасу нужно знать, что происходит с Виктори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решил? — голос Кассандры был резким, когда она выпрямилась в кресле. Усталость была забыта. — Ты не можешь принимать за меня решения, адмирал. Она моя племянница!</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асается безопасности моего корабля и экипажа. Это мое решение! — тон Уильяма был одним из тех, что нагоняет страх, но это не повлияло на н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уж нет! — начала Кассандра, но остановилась, когда Лукас начал смеяться.</w:t>
      </w:r>
    </w:p>
    <w:p>
      <w:pPr>
        <w:pStyle w:val="Normal"/>
        <w:spacing w:before="0" w:after="0"/>
        <w:ind w:firstLine="567"/>
        <w:jc w:val="both"/>
        <w:rPr/>
      </w:pPr>
      <w:r>
        <w:rPr>
          <w:rFonts w:cs="Times New Roman" w:ascii="Times New Roman" w:hAnsi="Times New Roman"/>
          <w:sz w:val="24"/>
          <w:szCs w:val="24"/>
        </w:rPr>
        <w:t xml:space="preserve">Он следил за бурным обменом репликами с большим интересом. Когда его отец сказал ему, что эта маленькая женщина — его спутница, он был обеспокоен тем, что она не сможет справиться с требованиями каринианского мужчины. Но увидев, как она дает отпор адмиралу, отстаивая свое мнение, его сомнения исчезли.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го смешного? — потребовала она, пригвоздив Лукаса к стулу сердитым взглядом голубых глаз.</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днял руки в знак капитуляци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рад видеть, что есть кто-то, кто не боится противостоять моему старику, — все еще смеясь, он посмотрел на своего отца. — Должно быть, ваши отношения довольно интересные.</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потрясено посмотрела на Уилья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достаточно, — Уильям наблюдал за н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говорю, что как бы необычно это ни было, вы двое, кажется, находите... — Лукас отступил под яростным взглядом своего отца. Посмотрев на Кассандру, он, наконец, понял свою ошибку.</w:t>
      </w:r>
    </w:p>
    <w:p>
      <w:pPr>
        <w:pStyle w:val="Normal"/>
        <w:spacing w:before="0" w:after="0"/>
        <w:ind w:firstLine="567"/>
        <w:jc w:val="both"/>
        <w:rPr/>
      </w:pPr>
      <w:r>
        <w:rPr>
          <w:rFonts w:cs="Times New Roman" w:ascii="Times New Roman" w:hAnsi="Times New Roman"/>
          <w:sz w:val="24"/>
          <w:szCs w:val="24"/>
        </w:rPr>
        <w:t>Кассандра побледнела. Уильям рассказал сыну об их близости! Прямо как тогда, когда она училась в Массачусетском Технологическом Институте. Что еще он рассказал? Она совершила ошибку, доверившись Уильям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Уильям наблюдал, как ее глаза принимают закрытое выражение, которое он ненавиде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должны узнать о похищении Виктории, — ее тон был резким и ровным. Не в состоянии усидеть, она прошлась по комнате, посмотрела на картину восхода солнц. — Когда Виктории было два года, она, ее мать и моя бабушка ездили встретиться со мной в Кайсери. Я заканчивала свое обучение древнего шумерского языка, мне было восемнадцать. Папа думал, что это будет идеальное девчачье путешествие, поэтому остался дома, Питер «ушел». Я арендовала дом с двумя спальнями и с собственным двором, как только узнала, что они приедут. Мы с Викторией делили одну комнату. Тем утром я ушла раньше, чем обычно, я должна была представить свою диссертацию. Тори спала в постели, когда я уходила, — Кассандра отвернулась от картины и посмотрела на жадно слушающих мужчин, но не подошла к ним.</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не было всего-то полчаса, когда позвонила Синди, она была в отчаянье. Они не могли найти Викторию. Двери нашей комнаты были заперты, но ее там не было. Ее халата и тапочек тоже не было в спальне. Мы снова все обыскали, нашли один из ее тапочек в кусте, другой был на крыше, на гребаной крыше! Мы позвонили в полицию, но они не нашли ничего, чтобы продвинуться дальше в поиске Виктори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не могли найти ее, никто ничего не видел, Господи, такое беспомощное чувство. Моя бабушка постоянно твердила, что это </w:t>
      </w:r>
      <w:r>
        <w:rPr>
          <w:rFonts w:cs="Times New Roman" w:ascii="Times New Roman" w:hAnsi="Times New Roman"/>
          <w:i/>
          <w:sz w:val="24"/>
          <w:szCs w:val="24"/>
        </w:rPr>
        <w:t>они</w:t>
      </w:r>
      <w:r>
        <w:rPr>
          <w:rFonts w:cs="Times New Roman" w:ascii="Times New Roman" w:hAnsi="Times New Roman"/>
          <w:sz w:val="24"/>
          <w:szCs w:val="24"/>
        </w:rPr>
        <w:t xml:space="preserve">, это </w:t>
      </w:r>
      <w:r>
        <w:rPr>
          <w:rFonts w:cs="Times New Roman" w:ascii="Times New Roman" w:hAnsi="Times New Roman"/>
          <w:i/>
          <w:sz w:val="24"/>
          <w:szCs w:val="24"/>
        </w:rPr>
        <w:t>они</w:t>
      </w:r>
      <w:r>
        <w:rPr>
          <w:rFonts w:cs="Times New Roman" w:ascii="Times New Roman" w:hAnsi="Times New Roman"/>
          <w:sz w:val="24"/>
          <w:szCs w:val="24"/>
        </w:rPr>
        <w:t>. А через восемнадцать часов после того, как ее забрали, Виктория вернулась. Она лежала во дворе и плакала. Дом был полон людей, пытающихся помочь ее найти, а она была там, — Кассандра провела рукой сквозь волос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могли заставить ее перестать плакать, она была в ужасе. Мы отвезли ее к врачу, но едва увидев его, она просто сошла сума. Нам потребовалось четверо человек, чтобы удержать ее, пока ей дали успокоительное. Пока она спала, мы осмотрели ее, — Кассандра, наконец, встретилась взглядом с Уильям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подвергалась сексуальному насилию, — Уильям выдохнул воздух, который он и не понял, как задержал. — На ней не было никаких следов. Ни волос, ни волокон, ни частичек пыли, — она села и посмотрела на Уилья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 спросил Уильям, Кассандра покачала голов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пострадала физически? — требовательно спросил Лукас у Кассандры.</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Кассандра посмотрела на него совершенно смущенная тем, что видела на его лице. В его глазах бушевали эмоц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смогли найти никаких физических признаков на ней, и она ничего не могла вспомнить, как очнулась, только то, что она называла «блестящим человеком». Тори сказала, что он действительно был большим, а его глаза, казалось, «сверкали». До этой ночи, это все, что она могла вспомн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говорила твоя бабушка? — попросил Уильям, чтобы она повторила свои предположени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моя бабушка была юной девушкой, она жила в Кайсери, она рассказывала, что ее похитили. Она сказала, что ее не было неделю, потом ее вернули. Мужчина, за которого она должна была выйти замуж, отказался от нее, он думал, что она была с другим. Никто не поверил ей, кроме моего дедушки. Они поженились и покинули «родину», как они выражались. Только однажды моя бабушка рассказала нам об этом. Это странное похищение, — она посмотрела на Уильяма. — Она идеально описала мятежнико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умаешь, что мятежники похитили твою бабушку циклы назад?</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ерю своей бабушке. Я верю Виктории. Вот и все, — она встала. — Это все, что я знаю.</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а счет кошмаров? — спросил Лук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посмотрела на него.</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ы приходят каждую ночь, вначале года, потом исчезают. Я думаю, что это началось перед тем, как напали на Землю. И после того, как мы прибыли сюда, сны посещали ее каждую ночь, но все они были о том, что она в ловушке в огне, и ей стало лучше до прошлой ночи. Это был первый раз, когда появился светящийся человек снова. И надеюсь, в последний. Мне нужно проверить Тор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верю сам, — Лукас был на пути к двери прежде, чем Кассандра смогла что-то возразить. Здесь было что-то странное в его отношении к Виктори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Лукас понимал, что должен был убедиться, что Виктория в порядке. История Кассандры о том, через что она прошла, будучи совсем малышкой, потрясла его. Она была беззащитна. Этого больше не повторитс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Кассандра посмотрела на Уилья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росто хочет удостовериться, что с ней все хорошо, — подойдя к столу, адмирал оперся на него и наблюдал за ней. — Как т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я, 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оряд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 мне нужно вернуться к Тори, — Уильям схватил ее и притянул за руки для пылкого поцелуя, от которого растаяла вся защита, которую она выстроила из-за гнева на него. Когда она наконец-то ответила, он немного ослабил хватку. Был страх, что она снова закроется от него. Разорвав поцелуй, мужчина прислонился к ее лб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чего не говорил Лукасу о том, что между нами происходит, — Кассандра стряхнула дымку, в которую ее ввел поцелуй Уильяма. Она стрельнула в него взглядом. — Я и не должен был, все, что ему понадобилось, это увидеть нас вместе. Мой сын знает меня, Кассандра. Он знает, что я никогда так не поступаю в тур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менно «так» ты имеешь в виду? — прежде чем он смог ответить, раздался крик из соседней комна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УХОДИ! — выкрикнула Виктория, когда Лукас попытался ее успокоить. Кассандра побежала в ее сторон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ОДВИНЬСЯ! — крикнула она Лукасу, но он не сдвинулся с мес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 Уильям сжал его руку и оттянул назад. — Пусть Кассандра разберется с этим, ты пугаешь Тор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Это тетя Кэсси! — в ее голосе была решительность, она притянула борющегося ребенка к себе. — Ты в безопаснос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здесь! Светящийся человек здесь!!! — плакала о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это не так! Уильям включи свет! — приказала она. Уильям немедленно включил св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и, детка, смотри, здесь только ты, я, Лукас и Уильям! Никакого светящегося человека!</w:t>
      </w:r>
    </w:p>
    <w:p>
      <w:pPr>
        <w:pStyle w:val="Normal"/>
        <w:spacing w:before="0" w:after="0"/>
        <w:ind w:firstLine="567"/>
        <w:jc w:val="both"/>
        <w:rPr/>
      </w:pPr>
      <w:r>
        <w:rPr>
          <w:rFonts w:cs="Times New Roman" w:ascii="Times New Roman" w:hAnsi="Times New Roman"/>
          <w:sz w:val="24"/>
          <w:szCs w:val="24"/>
        </w:rPr>
        <w:t>Лукас снова посмотрел в лицо Виктории. Он думал, что понял, что происходит со слов его отца и Кассандры. Но ничего не подготовило его к ужасу, который он видел в глазах Виктории. Это разрывало его внутренности на части, знание того, что это он ее напугал, что он не смог ее утешить, свою вторую половинк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Уильям все еще держал его за рук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егче, Лукас, это не имеет к тебе отношения, не воспринимай это та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огда я должен это воспринимать?</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осто девочка девяти циклов, у которой был кошмар.</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Глаза Виктории начали обретать осмысленность, она посмотрела на Кассандру, затем повернула голову и увидела Уильяма и Лукас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ашел меня, тетя Кэсси, — быстро прошептала она, когда начала тереть свою правую руку. — Он нашел ме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етка, нет.</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Внезапно оглушительно завыла сире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 спросила Кассанд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нимание, боевая тревога! Готовность номер один! Корабли мятежников приближаются, столкновение через две минуты! Внимание, боевая тревога! — ответил ей механический голос.</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ю мать! — сказали мужчины в унисо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айтесь здесь! — приказал адмирал. — Это самое безопасное место на корабле, — они с Лукасом направились к двери. В коридоре Уильям схватил сына за рук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ожив голову в этом сражении, ты ей не поможешь, — указал адмирал в сторону Виктории, и Лукас кивнул отц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ветящий человек, он пытается достать меня, — рыдала Тори в объятиях Кассандр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алыш, нет, это мятежники. Ты говорила, что светящийся человек был человеком. Большим человеком, — Тори посмотрела на нее.</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были и другие, я не могла их видеть, но могла слышать их.</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 Когда ты вспомнила это? — Кассандра немного встряхнула ее. — Ког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е на Земле, когда мятежники впервые прибы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ничего не сказ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я рассказала о том, что случилось, они бы услышали меня. Они заберут меня снов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ебе такое сказал? Виктор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тящийся человек! — она принялась извиняться. — Мне жаль, тетя Кэсси, мне жал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крепко прижала маленькую девочку к груд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шшш… все в порядке, детка, все в порядке, это не твоя вина. Тише... успокойся, — Кассандра услышала стрельбу орудий «Возмездие», отражающих атаку. Спустя пару секунд корабль тряхнуло, когда он принял ата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тя Кэсси?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детка, Лукас и адмирал там, — Кассандра пыталась игнорировать укол страха в сердце. — Они сделают все для нашей безопасности. Мятежники не смогут навредить нам. Доверься адмиралу, Тори. Я знаю.</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я могу рассказать тебе секрет?</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Кассандра посмотрела на нее сверху в низ.</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можешь.</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 мой спутник жизн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это так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женый — это так они называют свою вторую половинку здесь. Как мама и папа, дедушка с бабушкой 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няла смысл, Тори, кто тебе это сказ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мина. Когда мы были у нее с ночевкой, она сказала, что ей очень нравится Джулс, она думает, что он может быть ее спутником жизн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сказал тебе, что Лукас твой?</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я просто знаю, как ты знаешь, что адмирал — твой.</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Бушующая битва отошла на задний план, Кассандра была в шоке, как будто резко включили св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так думаешь, Тори? — прошептала она.</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он не отпустил, — ответила Тори. — Он держал нас в «Спасателе». Он действительно большой человек, но не злой, не такой, как... — она запнулась, — а Лукас его сын, — закончила она.</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х, надо думать как девятилетня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едь не скажешь ему, не так 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удивилась 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расскажешь Лукасу, не так ли? Я слишком мала, чтобы быть его суженой, но когда мне будет восемнадцать, ему лучше быть осторожнее! — Кассандра смотрела на свою племянницу, думая, как выросла ее малышк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восемнадцать? — ей было любопытно узнать.</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тогда каринианские женщины считаются «совершеннолетними». Так ты не скажешь ему? — у Тори дар быть настойчив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не скажу. Знаешь, что? Иногда у меня болит голова, — Тори захихикала. — Давай просто помолчим немного, хорош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Кассандра прижала свою племянницу крепче, когда звуки битвы эхом прошлись по всему кораблю. Закрыв глаза, она начала молитьс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дмирал поднялся на мостик, как только первые пушки начали стреля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е минуты, Куинн?! Какого хрена две минуты?! Почему их не обнаружили раньше?</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реагировал так быстро, как смог, адмирал. «Страж» принял бой первым, сейчас они принимают самые тяжелые удары. У них было только сорок два предупреждающих сигн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и бойцы запущен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ем над этим,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нимайте их! Отправить их прямо сейчас!</w:t>
      </w:r>
    </w:p>
    <w:p>
      <w:pPr>
        <w:pStyle w:val="Normal"/>
        <w:spacing w:before="0" w:after="0"/>
        <w:ind w:firstLine="567"/>
        <w:jc w:val="both"/>
        <w:rPr/>
      </w:pPr>
      <w:r>
        <w:rPr>
          <w:rFonts w:cs="Times New Roman" w:ascii="Times New Roman" w:hAnsi="Times New Roman"/>
          <w:sz w:val="24"/>
          <w:szCs w:val="24"/>
        </w:rPr>
        <w:t>Тем временем Лукас, забравшись в свой истребитель, готовился к запус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 надрать какую-нибудь наглую задницу? — спросил Лука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очно, Ястреб!</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давай сделаем это! — Лукас стартовал. За считанные секунды они попали в схватк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После почти часа ожесточенных боев, мятежники вернулись в нейтральную зону Отказа. В то время как все корабли получили некоторый ущерб, «Страж» снова стал мишенью. Несколько экипажей было направлено ему на помощ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нам придется отправить его обратно на Кариниан для ремонта,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м, может быть, остановка на Родем поможет. Какие у нас поте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сообщения указывают на легкий ущерб, сэр. Мы были дальше всех, у нас было больше време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мы заметили угрозу, когда оставалось всего две минуты? Что произошло? Фалько! Доложить!</w:t>
      </w:r>
    </w:p>
    <w:p>
      <w:pPr>
        <w:pStyle w:val="Normal"/>
        <w:spacing w:before="0" w:after="0"/>
        <w:ind w:firstLine="567"/>
        <w:jc w:val="both"/>
        <w:rPr/>
      </w:pPr>
      <w:r>
        <w:rPr>
          <w:rFonts w:cs="Times New Roman" w:ascii="Times New Roman" w:hAnsi="Times New Roman"/>
          <w:sz w:val="24"/>
          <w:szCs w:val="24"/>
        </w:rPr>
        <w:t>Фалько посмотрела на адмирала в первый раз с тех пор, как была в его гостиной ранее тем утр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похоже, что мятежники вошли в диапазон 9.9, снизив скорость, когда мы готовились к запуску истребителей. Тогда «Страж» принял бой, пока мы не подоспели, сэ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черт возьми, они узнали, где мы находимся без сканирования, Куин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то должен был их предупредить, адмирал, — ответила Фалько.</w:t>
      </w:r>
    </w:p>
    <w:p>
      <w:pPr>
        <w:pStyle w:val="Normal"/>
        <w:spacing w:before="0" w:after="0"/>
        <w:ind w:firstLine="567"/>
        <w:jc w:val="both"/>
        <w:rPr/>
      </w:pPr>
      <w:r>
        <w:rPr>
          <w:rFonts w:cs="Times New Roman" w:ascii="Times New Roman" w:hAnsi="Times New Roman"/>
          <w:sz w:val="24"/>
          <w:szCs w:val="24"/>
        </w:rPr>
        <w:t>Адмирал стрельнул в нее холодным взгляд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бращался к вам, старший лейтенан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сэр!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уинн наклонился к нем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мысль, особенно учитывая ситуацию с той перехваченной информацией. Возможно, они получают сигнал о приблизительной области, в которой мы находимся, но не точное местоположение. Это объяснило бы, как они смогли подобраться к нам так стремительно, — адмирал задумался об эт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алеко мы продвинулись в мониторинге передач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товали в 6:00 нынешнего дня, все корабли имеют дополнительные уш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можем повернуть на 36 часо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Вы почувствовали что-нибуд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У тебя все под контрол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в своей каюте. Если найдешь что-нибудь, дай мне зн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Когда Уильям приблизился к своей каюте, Лукас встретил его с другой стороны коридо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ая схватка, — сказал ему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щущения очень хороши, — ответил Лукас, заставив адмирала поднять бровь. — Я сохранил свою голов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йдя в гостиную комнату, они прошли в частные помещения, обнаружив включенное освещение и двух спящих женщин. Боясь побеспокоить их, мужчины осторожно приблизились. Лукас остановился в нескольких шагах, так как не хотел пугать Викторию снова. Обойдя вокруг него, Уильям присел, чтобы аккуратно погладить ногу Кассандр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ее бездонных глазах медленно растеклось облегчение, когда она увидела, что он невредим, она моргнула, и выражение исчезло. Девушка начала подниматься и поняла, что держала Тори в руках. Посмотрев вверх, она увидела Лукас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оба в порядке?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тихо ответил Уильям, сжимая ее ногу. — Как вы? — в ответ он получил серьезный взгляд.</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нужно поговорить. Всем нам. Тори, — Кассандра немного встряхнула ее. — Просыпайся, детк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 ей поспать, — проговорил с сожалением Лук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посмотрела на пар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авай, детка. Лукас и адмирал вернулись. Просыпай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вернулся? — спросила Тори сон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ткрой глаза и посмот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укас не был уверен, что это хорошая иде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стоило... — но тут он встретил взгляд зеленых глаз Виктории, и она улыбнулась ему. Оставляя безопасность, которую нашла с Кассандрой, она потянулась к нему, протягивая руки. Наклонившись, он поднял ее и прижал к себе. Она обняла его за шею и замерла. Всего лишь одним этим поступком девочка успокоила его, и, смирившись, он прикрыл гла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т когда Кассандра поняла, что не только Виктория считает, что они нашли вторые половинки. Она посмотрела на Уилья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будет хорошо, — сказал он тих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 твердо сказала ей Кассандра, — ты должна сказать адмиралу то, что сказала мне, — Лукас почувствовал, как девочка застыла в его руках. Его защитные инстинкты вышли на передний пла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 прошептала о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нужно разобраться с этим, Тори. Ты единственная, кто может помоч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услышит! — всхлипнула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ори? — спросил Уильям. Испуганные глаза посмотрели на него, а потом на Лукас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ори? — повторил Лука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тящийся человек, — прошептала она, потирая правую руку, и Уильям нахмурил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олго она это делает? — он обратился к Кассандр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рет руку? С тех пор, как ее забрали, всякий раз, когда говорит о светящемся человеке, это рефлек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А может, и нет, — Уильям посмотрел на Лука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и мне, что ты помнишь, Тори, не бойся, — Уильям присел рядом с Кассандрой и придвинул ее, чтоб Лукас тоже се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мню, тетя Кэсси ушла. Я надела свой новый халат и тапочки, которые мы купили специально для поездки, — Тори посмотрела на Кассанд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мню, детка. Продолжа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ышла во двор к апельсиновому дереву. Мне захотелось апельсина, — она посмотрела на Лукаса. — Он был прямо та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ори? Как он выглядел? — спросил Лукас мягк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был большим, действительно большим, он достигал вершины дерева, — Уильям услышал, как Кассандра втянула воздух. — Он схватил меня, мои тапочки слетели, и тогда стало очень темно, — Виктория задрожала, заставляя Лукаса обнять ее крепч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куда он тебя отвез? — спросил ее 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о там было действительно ярко, так, что слепило. Болели глаза. Был еще этот гудящий звук 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вучало как голоса, но я не могла их понять. Потом он снова пришел, смотрел на меня, смотрел на мои ноги, на мои рук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рикоснулся к тебе? — спросил Лукас, стараясь контролировать тембор своего голос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много, он говорил что-то кому-то, я не смогла понять что. Потом он сказал, что найдет меня, куда бы я ни пошла, он услышит меня, я не заберу его свет, — Уильям по-прежнему смотрел, как Виктория снова трет свою правую ру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казала, что врач проверил ее после того, как она вернулась? — обратился он к Кассандр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делали сканирование те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pPr>
      <w:r>
        <w:rPr>
          <w:rFonts w:cs="Times New Roman" w:ascii="Times New Roman" w:hAnsi="Times New Roman"/>
          <w:sz w:val="24"/>
          <w:szCs w:val="24"/>
        </w:rPr>
        <w:t>Просигналил центр связи адмирала. Уильям встал, чтобы ответ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это Куинн. Вы были правы, что сегодня утром в 02:30 была сделана низкочастотная передач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ездие», сэр. Не могу сказать сейчас больш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ая работа, Куинн, — он посмотрел на Кассандр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нужно отвести Викторию в медпунк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что происходи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нужно сделать сканирование ее те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 Тори начала извиваться в руках Лукас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нормально, Тори, — сказал ей Лукас. — Посмотри на меня, — он склонил ее лицо к своему. — Это не навредит, бояться нечего. Я буду там с тоб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щае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тоже? — она посмотрела на свою тет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не сможет заставить уйти от тебя, я буду рядом, детка, — Кассандра посмотрела на обоих мужчи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покончим с этим, — сказала она, и Уильям уведомил доктора Блайанта, чтобы тот был доступе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Прибыв в медкабинет, все четверо направились в офис Блайан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 спросил мужчина, улыбнувшись Виктор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чтобы было сделано сканирование Виктории на наличие внедрений мятежнико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Блайант ошеломле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жде всего, ее правой ру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вы думаете... — начал доктор, но адмирал оборвал его. Его терпение было на исход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сделай это! — приказал он. Виктория сжалась в руках Лукаса, и Кассандра заметила э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ватит, адмирал! Ты пугаешь ее! И пока ты не объяснишь мне, что, черт возьми, происходит, ничего не будет сделано! — Блайант наблюдал за разворачивающейся сценой, радуясь, что они в его кабинете и что никто не видит подобно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опрос безопасности, — начал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военная! Правду, или мы уходим отсюда, — вспомнив, чего Кассандра больше всего хочет в отношениях, так это честности, даже если это ей не нравится, он рассказал 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02:30 сегодня утром была отправлена низкочастотная передача от «Возмездие» флоту повстанцев, позволяющая им определить наше местоположение, чтобы совершить высокоскоростную, эффективную атаку. Мы должны были найти источник передач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думаешь... — все начало вставать на свои места для Кассандры. — Ты дума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нужно убеди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эсси, — Лукас удерживал ее взгляд. — Сканирование не повредит 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смотрела на Виктори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оисходит, тетя Кэсс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лышала нас? — Тори кивнула. — Ты понимаешь, о чем беспокоится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ветящийся человек может найти меня, потому что он что-то положил в мою руку, — все трое мужчин резко втянули воздух, пораженные, что такой маленький ребенок смог все поня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умаешь, он сделал это? — она ни разу не разорвала зрительный контакт с То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едленно девочка кивну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мы позволим провести сканирование, чтобы убедиться, — согласилась 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ольно? — Тори посмотрела на Лукас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орогая, не больно. Я буду прямо здесь.</w:t>
      </w:r>
    </w:p>
    <w:p>
      <w:pPr>
        <w:pStyle w:val="Normal"/>
        <w:spacing w:before="0" w:after="0"/>
        <w:ind w:firstLine="567"/>
        <w:jc w:val="both"/>
        <w:rPr/>
      </w:pPr>
      <w:r>
        <w:rPr>
          <w:rFonts w:cs="Times New Roman" w:ascii="Times New Roman" w:hAnsi="Times New Roman"/>
          <w:sz w:val="24"/>
          <w:szCs w:val="24"/>
        </w:rPr>
        <w:t>Тори посмотрела адмиралу прямо в глаз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делай его! — адмирал отдал приказ Блайанту.</w:t>
      </w:r>
    </w:p>
    <w:p>
      <w:pPr>
        <w:pStyle w:val="Normal"/>
        <w:spacing w:before="0" w:after="0"/>
        <w:ind w:firstLine="567"/>
        <w:jc w:val="both"/>
        <w:rPr/>
      </w:pPr>
      <w:r>
        <w:rPr>
          <w:rFonts w:cs="Times New Roman" w:ascii="Times New Roman" w:hAnsi="Times New Roman"/>
          <w:sz w:val="24"/>
          <w:szCs w:val="24"/>
        </w:rPr>
        <w:t>Включив сканер размером с руку Кассандры, Блайант запустил его вверх и вниз по левой руке Тори, затем по правой руке, и тогда прибор начал пищать на месте, которое Тори постоянно терла. Кассандра закрыла глаза — мятежники установили что-то в руку девочке. Больше сканер не издавал звуков, и доктор быстро закончил сканирова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еперь? — спросила Кассанд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нимем его.</w:t>
      </w:r>
    </w:p>
    <w:p>
      <w:pPr>
        <w:pStyle w:val="Normal"/>
        <w:spacing w:before="0" w:after="0"/>
        <w:ind w:firstLine="567"/>
        <w:jc w:val="both"/>
        <w:rPr/>
      </w:pPr>
      <w:r>
        <w:rPr>
          <w:rFonts w:cs="Times New Roman" w:ascii="Times New Roman" w:hAnsi="Times New Roman"/>
          <w:sz w:val="24"/>
          <w:szCs w:val="24"/>
        </w:rPr>
        <w:t>Доктор Блайант подошел к Виктории, все еще находящейся на руках Лукас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о, что мы собираемся сделать, юная леди, — проговорил он. — Вы будете сидеть там, где и находитесь. Я собираюсь обернуть это, — он показал ей то, что выглядело как белая повязка, — вокруг вашей руки, — он коснулся участка, где сканер показал инородный предмет. — Он будет медленно затягиваться, это может быть неудобно, но не больно. Это выведет из тебя эту мерзкую н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ть? — переспросила То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это называется, все займет не больше пяти минут!</w:t>
      </w:r>
    </w:p>
    <w:p>
      <w:pPr>
        <w:pStyle w:val="Normal"/>
        <w:spacing w:before="0" w:after="0"/>
        <w:ind w:firstLine="567"/>
        <w:jc w:val="both"/>
        <w:rPr/>
      </w:pPr>
      <w:r>
        <w:rPr>
          <w:rFonts w:cs="Times New Roman" w:ascii="Times New Roman" w:hAnsi="Times New Roman"/>
          <w:sz w:val="24"/>
          <w:szCs w:val="24"/>
        </w:rPr>
        <w:t>Тори позволила ему надеть устройство-повязку и сидела очень неподвижно на руках у Лукаса. Через несколько минут Блайант снял устройство, сразу поместив его в контейне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ишь, все было не так уж плохо, не так ли? — спросил Блайант. Тори потерла руку, а потом уставилась на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юная лед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почему бы тебе не проводить их обратно в каюту, я пойду сразу за вами, — после того, как они ушли, адмирал повернулся к Блайан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а самом деле, довольно низкий класс, адмирал, внедрен примерно семь циклов назад, не знаю, почему они его использова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что это была самая оптимальная линия семь циклов назад.</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дело в том, что это в основном каринианская технология с несколькими дополнениями мятежников, без этих дополнений сканер не обнаружил бы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чтобы это держалось в секрете, никто не должен знать об этом, это яс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сно, сэр. И сэр, у Виктории не должно быть побочных эффектов от уда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коридоре Лукас остановился, когда Кассандра повернула к своей кают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делаешь? — спросил он все еще с Тори на рук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у в нашу каю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о, что он имел в виду, Кэсси, — Кассандра достигла конца своего коридо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левать на то, что он имел в виду Лукас. Уже поздно, Виктория должна немного поспать, настоящий сон в собственной постели. Я ее тетя. Я принимаю решения, касающиеся ее благополучия, а не ты и тем более не адмирал. Если ты не можешь справиться с этим, давай ее мне, — она протянула рук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останется у меня, иди, — он кивнул на их каюту. Оказавшись внутри, он неохотно поставил на ноги сонную Виктор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 почему бы тебе не сходить в ванную и не приготовиться ко сн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как только дверь закрылась, Кассандра повернулась к Лукасу, готовая взорваться, но вместо этого выпустила усталый вздо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Лукас, я не знаю, что это такое между тобой и моей племянницей. Честно говоря, я слишком устала, чтобы спорить обо всем этом, — она посмотрела ему прямо в глаза. — Но мы обсудим это.</w:t>
      </w:r>
    </w:p>
    <w:p>
      <w:pPr>
        <w:pStyle w:val="Normal"/>
        <w:spacing w:before="0" w:after="0"/>
        <w:ind w:firstLine="567"/>
        <w:jc w:val="both"/>
        <w:rPr/>
      </w:pPr>
      <w:r>
        <w:rPr>
          <w:rFonts w:cs="Times New Roman" w:ascii="Times New Roman" w:hAnsi="Times New Roman"/>
          <w:sz w:val="24"/>
          <w:szCs w:val="24"/>
        </w:rPr>
        <w:t>Лукас мог видеть, что Кассандра истощена, и попытался успокоить некоторое ее беспокойств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никогда не навредил ей, Кэсси, она важна для ме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й девя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это! Но это не значит, что я не буду следить и заботиться о ней сейчас! Может быть, если бы я был там семь циклов назад, ничего бы этого не произошло! — Кассандра была шокирована его пылким отве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смог бы ничего сделать, Лук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 бы поддержать ее, когда она была напуга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этого у нее были родители, — Лукас продолжал смотреть на нее. — Я — все, что у нее осталось, я теперь ее родитель. Ты понял меня?</w:t>
      </w:r>
    </w:p>
    <w:p>
      <w:pPr>
        <w:pStyle w:val="Normal"/>
        <w:spacing w:before="0" w:after="0"/>
        <w:ind w:firstLine="567"/>
        <w:jc w:val="both"/>
        <w:rPr/>
      </w:pPr>
      <w:r>
        <w:rPr>
          <w:rFonts w:cs="Times New Roman" w:ascii="Times New Roman" w:hAnsi="Times New Roman"/>
          <w:sz w:val="24"/>
          <w:szCs w:val="24"/>
        </w:rPr>
        <w:t>Лукас вернул ей ровный взгляд и проговорил тоном, таким же серьезным, как у адмир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нимаю, о чем ты говоришь, но теперь у нее есть и 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олько до тех пор, пока ты понимаешь границы, — дверь в ванную открылась, и Тори вышла в своей ночной пижаме, с расчесанными волосами и умытым лиц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Лукасу спокойной ночи, Тори, ему надо идти, — девочка подошла к нему и подняла руки, чтобы ее подхватили, затем обвила шею Лукаса руками, подарив ему крепкие объят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койной ночи, Лукас, я люблю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держал ее еще мгновение, затем опустил на пол и тихим голосом ответи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ятных снов, Тори, я тоже тебя люблю, — он был награжден большой улыбкой, прежде чем она повернулась к кровати. Кассандра молча наблюдала сцену, прежде чем она проводила его к люку.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койной ночи, Лукас, спасибо за помощь, — она открыла двер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любое время, — выйдя за дверь, он услышал, что ее заблокировали за н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Уильям подошел к своей каюте, зная, что у него еще есть десятки вещей, о которых он должен позаботиться, но его приоритетом была Кассандра. Сегодня случилось кое-что, что она поняла неправильно. Им нужно поговорить, чтобы все исправить. Она нужна ему. Войдя к себе, он нашел свои комнаты пустыми. Услышав, как открывается люк, он повернулся и увидел, что Лукас вошел оди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Кассандра и Виктор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воей каюте, — Лукас закрыл лю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е знал, что я хотел, чтобы ты привел их сюда?! — терпению Уильяма пришел конец.</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но Кэсси хотела, чтобы Тори заснула в своей постели, — Лукасу не пришлось ждать взрыв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о место, где я хотел, чтоб они бы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 действительности имеет значение для теб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ак, черт возьми! Есть кое-что, что надо уладить! — он направился к лю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Они измучены! Это может подождать до завтра, черт возьми, уже почти завтра, — Лукас заблокировал путь. — Что ты собираешься делать? Похитить их? — это остановило Уильяма от того, чтобы просто отодвинуть сына в сторону. Он повернулся и потер затыло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в поряд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следовало ожидать, но я на самом деле думаю, что Тори справляется с этим лучше Кэсси, — Лукас понял, что буря минов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эсси? Какого черта ты называешь ее «Кэсси»? — потребовал Уиль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я перенял это у Тори, — Лукас пожал плечами, подойдя к столу отца, он открыл ящик и вынул бутылку, содержащую каринианский эль, и два стакана. Открыв его, он налил немного в каждый, прежде чем подойти к своему отцу и вручить ему один. Уильям поднял бровь, когда Лукас стукнулся бокалам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ыл адский день, — Уильям смотрел на своего сына, гордясь человеком, которым он вырос.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держиваю, — выпив, он подошел к столу и се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помочь чем-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ут в основном нужно писать отчеты, — Уильям знал, как сильно его сын «любил» отчет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я собираюсь пойти немного вздремнуть, — Лукас прикончил свою выпивку и поставил бокал на стол. — Если найдешь что-нибудь, что мне нужно знать, ты позвони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но.</w:t>
      </w:r>
    </w:p>
    <w:p>
      <w:pPr>
        <w:pStyle w:val="Normal"/>
        <w:spacing w:before="0" w:after="0"/>
        <w:ind w:firstLine="567"/>
        <w:jc w:val="both"/>
        <w:rPr/>
      </w:pPr>
      <w:r>
        <w:rPr>
          <w:rFonts w:cs="Times New Roman" w:ascii="Times New Roman" w:hAnsi="Times New Roman"/>
          <w:sz w:val="24"/>
          <w:szCs w:val="24"/>
        </w:rPr>
        <w:t xml:space="preserve">Когда Лукас ушел, Уильям откинулся на спинку стула, думая о сигнале мятежников, который они расшифровывали. Светящийся человек, как назвала его Тори, сказал тогда, что она не заберет его свет. Но в сообщении мятежников говорилось, что они </w:t>
      </w:r>
      <w:r>
        <w:rPr>
          <w:rFonts w:cs="Times New Roman" w:ascii="Times New Roman" w:hAnsi="Times New Roman"/>
          <w:i/>
          <w:sz w:val="24"/>
          <w:szCs w:val="24"/>
        </w:rPr>
        <w:t xml:space="preserve">«ищут» </w:t>
      </w:r>
      <w:r>
        <w:rPr>
          <w:rFonts w:cs="Times New Roman" w:ascii="Times New Roman" w:hAnsi="Times New Roman"/>
          <w:sz w:val="24"/>
          <w:szCs w:val="24"/>
        </w:rPr>
        <w:t>св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то-то, что они собирались использовать, чтобы получить то, что они хотят, или они уничтожат его. Какой-то каринианец-предатель хотел его достаточно сильно, чтобы отдать каринианские технологии мятежникам и отслеживать маленькую девочку.</w:t>
      </w:r>
    </w:p>
    <w:p>
      <w:pPr>
        <w:pStyle w:val="Normal"/>
        <w:spacing w:before="0" w:after="0"/>
        <w:ind w:firstLine="567"/>
        <w:jc w:val="both"/>
        <w:rPr/>
      </w:pPr>
      <w:r>
        <w:rPr>
          <w:rFonts w:cs="Times New Roman" w:ascii="Times New Roman" w:hAnsi="Times New Roman"/>
          <w:sz w:val="24"/>
          <w:szCs w:val="24"/>
        </w:rPr>
        <w:t>Маленькую девочку на планете, которой не было ни на одной каринианской звездной карте. Земля была ближе к территории мятежников, чем Кариниан. Как они узнали о ней? Что сделало ее такой особенной? Свет. Высший Св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дописал свой отчет, а затем решил, что Лукас прав. Этого много на один день. Забравшись в свою кровать в одиночестве, он поднял подушку, которая хранила аромат Кассандры, и, положив голову на нее, лег сп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Повернув за угол от класса, Кассандра врезалась прямо в Лукас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у, — он сжал ее руки, чтобы она не упала. — Ты в порядке?</w:t>
      </w:r>
    </w:p>
    <w:p>
      <w:pPr>
        <w:pStyle w:val="Normal"/>
        <w:spacing w:before="0" w:after="0"/>
        <w:ind w:firstLine="567"/>
        <w:jc w:val="both"/>
        <w:rPr/>
      </w:pPr>
      <w:r>
        <w:rPr>
          <w:rFonts w:cs="Times New Roman" w:ascii="Times New Roman" w:hAnsi="Times New Roman"/>
          <w:sz w:val="24"/>
          <w:szCs w:val="24"/>
        </w:rPr>
        <w:t>Кассандра посмотрела на него, и он поразился тому, что увидел. Она выглядела еще более уставшей, чем накану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эсси, что случилось? — он оттянул ее в сторону и понизил голос. — Виктории приснился еще один кошмар? — он надеялся, что после удалении нити все закончит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икаких кошмаров, у нее был здоровый ночной сон. Она не могла дождаться, когда доберется до класса, чтобы увидеть своих друзей, — Кассандра кивнула в сторону люка. — Я только что привела ее.</w:t>
      </w:r>
    </w:p>
    <w:p>
      <w:pPr>
        <w:pStyle w:val="Normal"/>
        <w:spacing w:before="0" w:after="0"/>
        <w:ind w:firstLine="567"/>
        <w:jc w:val="both"/>
        <w:rPr/>
      </w:pPr>
      <w:r>
        <w:rPr>
          <w:rFonts w:cs="Times New Roman" w:ascii="Times New Roman" w:hAnsi="Times New Roman"/>
          <w:sz w:val="24"/>
          <w:szCs w:val="24"/>
        </w:rPr>
        <w:t>Лукас выдохнул, даже не понимая, что задержал воздух. Он отступил и поравнялся с Кассандр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ницы, Лукас, — пробормота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л, — ответил он. — Так если у нее была хорошая ночь, почему ты выглядишь так плохо? — Кассандра остановилась посреди коридора. Она ни за что не признается ему, что после одной ночи она уже не может спать без рук его отц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Лукас Зафар не понимает, какой он милый болту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замешательстве Лукас остановился, и она поняла, что только что сказала и начала красне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я не имел в виду... это просто... — начал заикаться о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на смотрела на него, пытаясь не улыбну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осто выглядишь уставшей, и если это была хорошая ночь… о, черт возьми, я просто пытался понять, — Кассандра начала смеяться, а он смотрел на нее, ухмыляясь. Повернувшись, они увидели адмирала, стоящего в нескольких футах от н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плохо спал. Теперь, даже держать за руку Кассандру было уже не достаточно для него. Этим утром он решил, что они поговорят, когда будет свободное время. Придя в ее каюту, он обнаружил, что женщины уже ушли, что не было хорошим началом. Теперь он нашел ее смеющейся в коридоре с его сыном. Она должна смеяться вместе с ним! Когда Кассандра посмотрела на него, ее улыбка погас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 поздоровался Лукас первым, заметив молчаливость своего отц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ты сегодня в патруле? — его взгляд не отрывался от Кассандр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ты не должен к нему подготовиться?</w:t>
      </w:r>
    </w:p>
    <w:p>
      <w:pPr>
        <w:pStyle w:val="Normal"/>
        <w:spacing w:before="0" w:after="0"/>
        <w:ind w:firstLine="567"/>
        <w:jc w:val="both"/>
        <w:rPr/>
      </w:pPr>
      <w:r>
        <w:rPr>
          <w:rFonts w:cs="Times New Roman" w:ascii="Times New Roman" w:hAnsi="Times New Roman"/>
          <w:sz w:val="24"/>
          <w:szCs w:val="24"/>
        </w:rPr>
        <w:t>Поняв, что его отсылают прочь, Лукас посмотрел на Кэсси и увидел, что ее взгляд направлен на отц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юсь, сэ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повернулась, чтобы посмотреть на Лукас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за комплимент, — Лукас быстро улыбнулся, оставив их двоих в коридоре. Повернувшись к адмиралу, Кассандра мысленно приготовилась к бо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могу быть полезна для вас, адмирал? — спросила она, направляясь к нему, ее глаза были нечитаемы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подошел к ней бли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закончили вчера вечером. Я освободил время сегодня утр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бодное время? Как мило, — проговори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дмирал смерил ее грозным взглядом, который она проигнорировала. Другие в коридоре уже спешили убраться с дороги. Заметив это, они направились к нему в кабинет, не говоря друг другу ни сло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несколько минут Кассандра вошла в кабинет адмирала. Как только люк зарылся, девушка была готова сказать ему все, что она думала о нем и его «освободившемся времени», только чтобы обнаружить себя прижатой между его массивной грудью и перегородкой.</w:t>
      </w:r>
    </w:p>
    <w:p>
      <w:pPr>
        <w:pStyle w:val="Normal"/>
        <w:spacing w:before="0" w:after="0"/>
        <w:ind w:firstLine="567"/>
        <w:jc w:val="both"/>
        <w:rPr/>
      </w:pPr>
      <w:r>
        <w:rPr>
          <w:rFonts w:cs="Times New Roman" w:ascii="Times New Roman" w:hAnsi="Times New Roman"/>
          <w:sz w:val="24"/>
          <w:szCs w:val="24"/>
        </w:rPr>
        <w:t>Уильям больше не мог контролировать свое желание. Прежде, чем она смогла что-то сказать, ее рот был захвачен, и она была готова заменить битву страстью. Застонав ему в рот, Кассандра изо всех сил попыталась освободить свои руки, чтобы обхватить его спину, соответствуя его желанию.</w:t>
      </w:r>
    </w:p>
    <w:p>
      <w:pPr>
        <w:pStyle w:val="Normal"/>
        <w:spacing w:before="0" w:after="0"/>
        <w:ind w:firstLine="567"/>
        <w:jc w:val="both"/>
        <w:rPr/>
      </w:pPr>
      <w:r>
        <w:rPr>
          <w:rFonts w:cs="Times New Roman" w:ascii="Times New Roman" w:hAnsi="Times New Roman"/>
          <w:sz w:val="24"/>
          <w:szCs w:val="24"/>
        </w:rPr>
        <w:t>Выпустив ее рот, он атаковал все чувствительные точки на ее шее, которые обнаружил ранее. Кассандра сходила с ума в его объятиях, она хотела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умоляла она, обернув свои ноги вокруг его талии. Бушующий фиолетовый взгляд засиял и утонул в бесконечном синем. То, что адмирал там увидел, заставило его скорее снять штаны, раздевая себ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Уильям! Сейчас! — умоляла она, пока он одним толчком не погрузился в нее полность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ростонала она, откинув голову назад, потираясь бедрами о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знал, что потерял контроль, но не мог остановиться. Выражение глаз Кассандры, ее желание к нему, его потребность в ней, довели его до этого. Он вернулся к ее рту, опустошая ее, ловя вдохи. Ее плоть напряглась вокруг него, и он захватил ее крик губами. Через несколько секунд он последовал за ней, давая ей все, что она так отчаянно прос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чувствовала себя дрожащей массой и полагалась, что Уильям удержит ее. Тяжело дыша, он оттолкнулся от стены и, подхватив ее, перенес к ближайшему стул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ев с ней на коленях, он нежно ласкал ее голую левую ногу. Повернувшись, она поцеловала его в шею, простое действие, заставившее его потерять дыхание, которое он только восстанови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прошептал ей на ухо. Она прижалась ближ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я не уверена, что только что произошло, но... — он остановил ее поцелуем. Он должен быть честным. Расслабив спину, мужчина посмотрел ей в глаз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ты моя спутница жизни. Вот, что это такое. Это не уйдет, не оставит ни на одну ночь, — ее глаза расширились. — Я не знаю, как вы называете это на Земле и есть ли у вас что-то подобно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дственные души, — голос Кассандры был тихим, но она не нарушила зрительного контакта. Виктория была права. — Это очень редкая вещь на Земл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Кариниане такое тоже бывает редко, — обняв ее лицо руками, он продолжил. — Я не искал этого, но теперь, когда я нашел тебя, я не отпущу, — его поцелуй был собственническим.</w:t>
      </w:r>
    </w:p>
    <w:p>
      <w:pPr>
        <w:pStyle w:val="Normal"/>
        <w:spacing w:before="0" w:after="0"/>
        <w:ind w:firstLine="567"/>
        <w:jc w:val="both"/>
        <w:rPr/>
      </w:pPr>
      <w:r>
        <w:rPr>
          <w:rFonts w:cs="Times New Roman" w:ascii="Times New Roman" w:hAnsi="Times New Roman"/>
          <w:sz w:val="24"/>
          <w:szCs w:val="24"/>
        </w:rPr>
        <w:t>Кассандра обняла его крепче, возвращая поцелуй. Его слова затронули что-то хранимое глубоко внутри. Вот он, тот, кто мог оставить ее беззащитной, тот, который будет заботиться и оберегать.</w:t>
      </w:r>
    </w:p>
    <w:p>
      <w:pPr>
        <w:pStyle w:val="Normal"/>
        <w:spacing w:before="0" w:after="0"/>
        <w:ind w:firstLine="567"/>
        <w:jc w:val="both"/>
        <w:rPr/>
      </w:pPr>
      <w:r>
        <w:rPr>
          <w:rFonts w:cs="Times New Roman" w:ascii="Times New Roman" w:hAnsi="Times New Roman"/>
          <w:sz w:val="24"/>
          <w:szCs w:val="24"/>
        </w:rPr>
        <w:t>Ее сердце признало его в первый же момент на «Спасателе». Теперь ее рассудок пытался наверстать упущен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закончил поцелуй, пытаясь прочитать все эмоции в ее глаза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мне, о чем ты думае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я... — она нарушила зрительный контак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стность, даже если мне это не понравится. Это работает в обе стороны, Кассандра, — напомнил он ей о том, о чем она сама просила его в отношениях. Оглянувшись на него, она увидела мерцание неопределенности в его глазах. Она была поражена, когда подумала, что может быть причиной сомнений этого уверенного в себе челове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я не знаю, что сказать или даже как выразить, — он застыл под ней. — Я не могу собрать свои мысли в кучу, — для нее все это не поддавалось осознани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скажи, о чем ты думаешь, — настаивал он неестественным голосом, его рука замер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я должна уйти, — ей нужно было встать, она не могла думать прямо сейчас в его руках. Когда Кассандра попыталась встать, он положил руку на ее обнаженное бедро, удержива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встать, Уильям, — когда он не пошевелился, она посмотрела на него умоляющим взглядом. — Пожалуйста, — медленно он убрал ру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молча наблюдал, как она боролась со штанами, одеваясь. Он оправил свою собственную одежду, но остался там, где был. Когда она собралась уходить, он сжал подлокотники, чтобы остановить себя от того, чтобы притянуть ее обрат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вернулась к нему лицом, разочарование заставило ее пробежаться обеими руками по своим волосам, то, что она увидела на его лице, остановило ее холод. Дистанцию между ними держал ее разум, и она понимала, что может навредить этому человеку, что ее ответ ранил его. Она должна дать ему то, что он дал ей. Правд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я хочу этого. Я хочу этого с тобой. Мы называем это соратниками или родственными душами, это не имеет значения. Реально. Но это пугает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замер в процессе встава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угаю тебя? — его сердце как будто сжали в кула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будь идиотом. Почему ты так подумал? — ее немедленное и яростное отрицание ослабило хватку на его сердц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много больше, чем ты, — сказал он, подходя к н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ставайся на своем месте, — сказала она, подняв руку. — Я не могу думать, когда ты ко мне прикасаешься.</w:t>
      </w:r>
    </w:p>
    <w:p>
      <w:pPr>
        <w:pStyle w:val="Normal"/>
        <w:spacing w:before="0" w:after="0"/>
        <w:ind w:firstLine="567"/>
        <w:jc w:val="both"/>
        <w:rPr/>
      </w:pPr>
      <w:r>
        <w:rPr>
          <w:rFonts w:cs="Times New Roman" w:ascii="Times New Roman" w:hAnsi="Times New Roman"/>
          <w:sz w:val="24"/>
          <w:szCs w:val="24"/>
        </w:rPr>
        <w:t>Игнорируя ее, он схватил ее протянутую руку и притянул в объятия. Улыбнувшись, он сказ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й, — и начал ее безумно целовать. Когда он, наконец, дал ей вдохнуть, она могла только опираться на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нам надо поговорить, — проговорила она тихо. — Пожалуйста.</w:t>
      </w:r>
    </w:p>
    <w:p>
      <w:pPr>
        <w:pStyle w:val="Normal"/>
        <w:spacing w:before="0" w:after="0"/>
        <w:ind w:firstLine="567"/>
        <w:jc w:val="both"/>
        <w:rPr/>
      </w:pPr>
      <w:r>
        <w:rPr>
          <w:rFonts w:cs="Times New Roman" w:ascii="Times New Roman" w:hAnsi="Times New Roman"/>
          <w:sz w:val="24"/>
          <w:szCs w:val="24"/>
        </w:rPr>
        <w:t>Их прервал сигнал коммцентра, и это заставило его отпустить Кассандру. Уильям подошел к столу и взял гарнитур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 — проговори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наблюдала, как меняется выражение его глаз, он словно снова превращался в адмир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им, чтобы сделали, что могут, пока мы не доберемся до Родем для белее масштабного ремонта, — он опустил гарнитур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твое «освободившееся время» закончило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обошел вокруг, чтобы опереться на стол, наблюдая за н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овс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сейчас не до меня, Уильям, — ее характер снова вернул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хотел произвести на тебя такое впечатление, — его собственный нрав тоже начал поднима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тельно, ну, ты сделал это. Между тобой и Лукасом, я не уверена, кто из вас оскорбил меня больше, — она откинулась назад.</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 спросил тихо Уильям, но Кассандра его не слыш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верена, это ты. Поскольку, это твоя вина, в первую очередь, — она кинула на него закипающий взгляд, наконец, заметив его спокойствие. Встав, он двинулся к н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казал тебе Лукас? — потребовал он, сжав ее плечи, и потянул ее на носочки. Она наблюдала, как его взгляд стал ледяны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успокойся, ничего серьезного. Он просто хотел знать, почему я выгляжу как дерьмо, забудь, — взгляд Уильяма не поменялся. — И это твоя вина! — она ткнула ему пальцем в грудь. — Так что не наезжай на Лукаса за то, что он заявил очевидное. Я уже отчитала его за э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я сделал? — спросил он в растерянности, пытаясь успокои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делал так, что теперь я не могу без тебя уснуть! — ее глаза стрельнули в него. — Виктория наконец-то спала всю ночь без кошмаров, а я проснулась. Я скучала, черт возьми, — она ударила его по груди. Уильям наклонился и поцеловал ее, заставляя замолчать, ее страстный ответ был мгновенны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озаботимся обо всем этом сегодня вечером, — сказал он, выпустив ее губы, чтобы перевести дыхание, затем успокаивающе погладил ее по спине. Кассандра положила свой лоб на его грудь, пытаясь вернуть голо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дна из вещей, о которых нам нужно поговорить, — она подняла голову. — Уильям, я не могу здесь оставаться, — увидев, как вспыхнули его глаза, она положила руку на его щеку. — Я не оставлю Тори одну. Ты знаешь это. Она не может спать на твоем диване, — и со спокойным выражением лица, она закончила. — Ты знаешь, что я прав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ы права, — ответил он, целуя ее ладонь. Когда его коммцентр просигналил снова, она медленно отняла руку, позволяя ему обойти стол, чтобы ответ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 — он поднял гарнитуру, наблюдая, как она уходит. — Я скоро буд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о идти, адмирал, — повернувшись, она нашла его все еще стоящим за стол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йди сюда, — он протянул ей руку и шагнул к своей женщине. Протянув ее перед своим коммцентром, он поставил ее большой палец на то, что, как Кассандра знала, являлось панелью безопасности. Он ввел код.</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ови свое полное им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Квес Чемберле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приподнял бровь, он не знал ее полного имени. Консоль издала звуковой сигн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перь у тебя есть доступ к моей каюте, </w:t>
      </w:r>
      <w:r>
        <w:rPr>
          <w:rFonts w:cs="Times New Roman" w:ascii="Times New Roman" w:hAnsi="Times New Roman"/>
          <w:i/>
          <w:sz w:val="24"/>
          <w:szCs w:val="24"/>
        </w:rPr>
        <w:t>нашей</w:t>
      </w:r>
      <w:r>
        <w:rPr>
          <w:rFonts w:cs="Times New Roman" w:ascii="Times New Roman" w:hAnsi="Times New Roman"/>
          <w:sz w:val="24"/>
          <w:szCs w:val="24"/>
        </w:rPr>
        <w:t xml:space="preserve"> каюте. Просто нужно положить большой палец на защитную панель у двери. Скажи одно из своих имен, и оно будет распозна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нам есть над чем поработать, Кассандра, но я хочу, чтобы ты была здесь. Ты нужна мне здесь, ты и Виктория. Я хочу, чтобы ты чувствовала себя в безопасности. Этот сектор будет не заблокирован, когда в комнате никого нет, если заблокирован, значит, у меня идет встреча. Ты сможешь увидеть это на защитной панели по цвету света. Это твой дом. Вы обе будете тут в безопас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это все, что она смогла сказ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чтобы ты вернулась сегодня вечером, ты и Тори. Мы поедим, поговорим и разберемся со всем, — он подождал, пока она кивнула. — Так что ты делаешь сегод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вернуться в инженерный отсек к шефу и вашей системе обороны. Я была занята последние несколько дн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была и будешь и дальше, — он позволил себе еще один поцелуй. — Мне нужно добраться до мостика. Сегодня вечером вы будете зде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согласилась она, когда они подошли к люку. Когда адмирал открыл дверь, Кассандра прошла вперед. Бросив последний взгляд, она прошла через люк, направляясь в инженерную. Адмирал наблюдал, как она уходит, затем направился к мостику и не увидел Фалько, стоящую в те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ень Кассандры прошел в инженерной секции продуктивно. Леандер изучал ее идеи об ускорении времени отклика оборонных систем, согласившись, что это возможно. Это заняло бы некоторое время, но было бы весьма эффектив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тавив инженера, она направилась в класс, чтобы забрать Тори. Вниз по коридору из комнаты вышла Фалько, преградив ей дорог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ты задумала! — зашипела она. — Я собираюсь остановить тебя. Тогда он увидит, кто ты на самом дел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Все в порядке? — спросила Жавьера. Фалько посмотрела на нее и поспешила уй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прекрасно, Жавье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хотела Фальк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 отмахнулась она, направляясь к классу. Когда две женщины подошли к двери, та открылась и дети начали выходить. Виктория и Амина смеял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Мы можем пойти в игровую комнату? Со все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серьезно? Как на счет домашней рабо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же... пожалуйста? — Кассандра посмотрела на Жавьеру и увидела лукавую улыб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но после ужина ты сядешь за домашнее зад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две девочки двинулись вперед, тогда как женщины последовали за ним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ыглядишь уставшей, — сказала Жавье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я уже слышала это несколько раз сегод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 порядке? — она указала на Виктори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очень хорошо спала прошлой ночью. Я бы сказала, что намного лучше с тех пор… ну, за все врем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у тебя де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а обо всем этом после того, как мы вчера поговорили. Я не знаю, как я бы справилась, если бы Кариниан был внезапно уничтожен вместе с почти всей моей семьей. Я уверена, что не справилась бы с этим так же хорошо, как ты. Какими бы ни казались различия между нашими культурами, все это должно быть труд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работаем над эти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очень жаль. Я не знаю чем помоч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ытаешься, это уже кое-что. Могу я кое о чем спрос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ы едит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Жавьера посмотрела на нее удивлен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возникли проблемы с получением вкусной еды для Виктории. Еда достаточно разнообразна. Прошлой ночью у нас был «cnaipini sicin», который ей понравился. Но я не видела его сегодня утр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вы едит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палубе «G».</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 этом и проблема, ты должна привести ее на палубу «F». Ей понравится, как там готовят, и она увидит там Амин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завтра попробу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асчет сегодняшнего вечера?</w:t>
      </w:r>
    </w:p>
    <w:p>
      <w:pPr>
        <w:pStyle w:val="Normal"/>
        <w:spacing w:before="0" w:after="0"/>
        <w:ind w:firstLine="567"/>
        <w:jc w:val="both"/>
        <w:rPr/>
      </w:pPr>
      <w:r>
        <w:rPr>
          <w:rFonts w:cs="Times New Roman" w:ascii="Times New Roman" w:hAnsi="Times New Roman"/>
          <w:sz w:val="24"/>
          <w:szCs w:val="24"/>
        </w:rPr>
        <w:t>Кассандра посмотрела на нее, смутивши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есть планы на ужи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тельно? Хорошо, тогда завтра, — Жавьера позволила теме соскользну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же в каюте Кассандра сказала Виктории, что они снова собираются поесть в каюте адмирала. Девочка посмотрела на н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будет как прошлым вечер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думаю, что будет так же. Он может о чем-то спросить, но больше нич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будет т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Так что иди приведи себя в порядок, и мы пойд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близившись к каютам адмирала, Кассандра увидела красный свет на защитной панели. Приподнявшись, она положила на нее большой палец и произнесла свое имя. Дверь открылась, и Кассандра толкнула ее. Они вошли, чтобы найти комнату пустой, а свет приглушенны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подождем в личной комнате адмирала, Тори. Мы займемся твоей домашней работ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мостике адмирал сидел у своего командного пункта, занимаясь обычными обязанностями, координируя ремонт поврежденного линкора. Посмотрев на время, он понял, что не сообщил Хуту, что Кассандра и Виктория будут у него снова сегодня вечером. Он поднял гарнитуру, связываясь с повар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уту, нас сегодня будет трое, — сообщил ему адмирал. — Да, как прошлым вечером. На 18:00, — он отключился, понимая, что не сосредоточен, и снова вернулся к отчетам по коммуникациям. По мере приближения к шести часам вечера к нему приблизился Куин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Куин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сты снова перехватили передачу, направленную в пространство мятежников, тот же канал, что и раньше,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о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удалось определ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ю м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было сказа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мы будем минута в минуту.</w:t>
      </w:r>
    </w:p>
    <w:p>
      <w:pPr>
        <w:pStyle w:val="Normal"/>
        <w:spacing w:before="0" w:after="0"/>
        <w:ind w:firstLine="567"/>
        <w:jc w:val="both"/>
        <w:rPr/>
      </w:pPr>
      <w:r>
        <w:rPr>
          <w:rFonts w:cs="Times New Roman" w:ascii="Times New Roman" w:hAnsi="Times New Roman"/>
          <w:sz w:val="24"/>
          <w:szCs w:val="24"/>
        </w:rPr>
        <w:t>Уильям посмотрел на часы, взял в руки гарнитуру и вызвал Ху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поздаю, передай… Хотя, я позвоню сам, — адмирал выслушал ответ Хуту. — Было бы замечательно, — он выключил гарниту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уинн посмотрел на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ы на ужи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снова вернулись к отношени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дмирал посмотрел на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не так, Куин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хочу знать. Что-то есть между вами и кем-то с Земли?</w:t>
      </w:r>
    </w:p>
    <w:p>
      <w:pPr>
        <w:pStyle w:val="Normal"/>
        <w:spacing w:before="0" w:after="0"/>
        <w:ind w:firstLine="567"/>
        <w:jc w:val="both"/>
        <w:rPr/>
      </w:pPr>
      <w:r>
        <w:rPr>
          <w:rFonts w:cs="Times New Roman" w:ascii="Times New Roman" w:hAnsi="Times New Roman"/>
          <w:sz w:val="24"/>
          <w:szCs w:val="24"/>
        </w:rPr>
        <w:t>Уильям смотрел на своего друга и второго в команде. Они прошли через многие битвы вместе, но он еще не готов поделиться новостью о Кассандр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обираюсь обсуждать это с тоб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едите в своей каю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егда ужинаю в своей кают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ычно оди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ое личное дело, полковник, — взгляд адмирала потяжеле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 Куинн переключил тему и начал говорить, как продвигается анализ сообщения от мятежников. Коротко и по существ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и никаких идей, что за «свет» там упомина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с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се. Кто бы ни был предателем, он знал, что на нас нападут. Он знает, что мы сумели отразить атаку. У него есть доступ к нашим отчетам от команд.</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возможно, это делает 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ем-то высокопоставленным, тем, кто потеряет очень многое, если проиграет, — закончил Уильям. Глядя на Куинна, он принял решение, открывая ящик, он вручил ему отчет, в котором было обо всем, что он узнал прошлой ночью. — Вот почему я не отправил это командованию, — он откинулся на спинку стула и принялся жд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цо Куинна ничего не выражало, пока он читал отч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доверяете этой информац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бъяснило бы атаку мятежников. Но зачем им ребено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е зовут Виктория, ей девять, она очень умна и прошла через ад.</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ак зачем им Виктория? Что делает ее такой особенной? — спросил Куин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ак-то связано с этим «светом». Это для кого-то угроза, — адмирал посмотрел на часы, он опаздывал всего на ч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ишь мне, я хочу знать, как только они получат ответ на это, — он протянул руку за докладом. — Пока это останется между нами, Куинн. Происходит что-то у нас за спиной. Я хочу вычислить этого предателя, — покинув мостик, он направился в свою каю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Кассандра подняла голову от книги, которую читала, при гудении сигнала у люка. Виктория посмотрела на нее. Они не обсуждали, стоит ли ей открывать. Было много вещей, которые они не обсуждали. Встав, она вышла из комнаты. Снова прозвучало жужжа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м, это Хуту с ужином, — Кассандра открыла двер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поприветствовал ее Хуту, внося две прикрытые тарелки на подносе, он подождал, пока закрылась дверь. — Адмирал попросил сообщить вам, что опоздает и можете не ждать его. Могу я отнести это в его каю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пасибо, Ху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яки. Привет, малышка, как ты сегод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заканчиваю домашнее задание. Это снова cnaipini sicin? — спросила она голосом, полным надеж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уту поднял крышк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езусловно, они, по просьбе адмир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а! — Виктория радостно вскину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делал ее вечер. Спасибо теб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любое время, я захлопну ваш люк на выходе. Спокойной ночи, — Кассандра подождала, пока не увидела, что замки закрылись, затем обратилась к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поедим? — присев, Кассандра сняла крышку с тарелки и улыбнулась, увидев то, что она узнала. Уильям подумал о них обои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у тебя есть соус! — воскликнула Тори, когда потянулась к маленькой миске на тарелке Кассандры. — Прошлой ночью такого не было, — она быстро окунула в него кусочек наггетс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думаешь, что сначала надо бы спросить? — засмеялась над ней Кассандра, когда Виктория забрала весь соус. Тори просто усмехнулась, а потом скорчи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 спросила Кассандра. Сглотнув, Тори сунула миску обратно Кассандр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соус! Это реально противно! — Тори опустила чашку и потянулась к бокалу, прежде чем Кассандра смогла перехватить ее. Вдруг чаша упала и перевернулась, разбрызгивая все по стол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тетя Кэсси, — выговорила Тори, все еще запивая водой. — Но это было ужасно! — получив от Кассандры полотенце, она вытерла разлито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давай посмотрим, сможем ли мы есть без каких-либо аварий с посудой, что скажешь?</w:t>
      </w:r>
    </w:p>
    <w:p>
      <w:pPr>
        <w:pStyle w:val="Normal"/>
        <w:spacing w:before="0" w:after="0"/>
        <w:ind w:firstLine="567"/>
        <w:jc w:val="both"/>
        <w:rPr/>
      </w:pPr>
      <w:r>
        <w:rPr>
          <w:rFonts w:cs="Times New Roman" w:ascii="Times New Roman" w:hAnsi="Times New Roman"/>
          <w:sz w:val="24"/>
          <w:szCs w:val="24"/>
        </w:rPr>
        <w:t xml:space="preserve">Поев, Кассандра посмотрела на время. 18:30. Она задавалась вопросом, как долго Уильяма не будет и должны ли они остаться. Глядя на Тори, она увидела, что та уже подчистила тарелку.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быстро. Ты жевала вообще?</w:t>
      </w:r>
    </w:p>
    <w:p>
      <w:pPr>
        <w:pStyle w:val="Normal"/>
        <w:spacing w:before="0" w:after="0"/>
        <w:ind w:firstLine="567"/>
        <w:jc w:val="both"/>
        <w:rPr/>
      </w:pPr>
      <w:r>
        <w:rPr>
          <w:rFonts w:cs="Times New Roman" w:ascii="Times New Roman" w:hAnsi="Times New Roman"/>
          <w:sz w:val="24"/>
          <w:szCs w:val="24"/>
        </w:rPr>
        <w:t>Тори улыбну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вкус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я сегодня разговаривала с мамой Амины. Она сказала, что еда на палубе «F» намного лучше, чем на «G». Попробуем завт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мы попробуем. Хочешь попробовать у меня еду? — она жестом указала на свою тарел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нае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давай уберем эти блюда, а потом я хочу поговорить с тобой кое о ч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ей, — как только стол был убран, Кассандра села на диван и повернулась к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мнишь, как ты сказала вчера вечером, что могла слышать голоса, но не знала, что они говоря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рошептала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если бы был способ понять и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ее глаза расширили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я тут подумала. Тебе очень хорошо дается изучение других языков, на скольких ты сейчас говори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вя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 девять. Как насчет того, чтобы изучать новы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имен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ятежник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ри просто смотрела на н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же знаешь много языко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я не вслушивалась, что они говорили. Что, если это что-то плохо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ты бы, по крайней мере, узнала это точно, но Тори, что, если нет? Что, если они говорили о чем-то, что не хотели, чтобы ты знала? Если ты узнаешь, тогда это было бы похоже на удар в ответ, — Кассандра смотрела, как Тори задума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это было бы похоже на то, что я узнала секреты, которые они не хотели, чтобы я знала? — ее взгляд стал жестки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не выучить язык мятежнико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прошу у адмирала, — Кассандра начала вставать, когда Тори остановила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я чувствую себя нехорош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хотела улыбнуться и пожурить девочку, но затем внимательно посмотрела на нее. Виктория выглядела слегка позеленевшей. Схватив ее, Кассандра забежала в ванную как раз вовремя, когда малышка склонилась над унитазом и ее вырва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ка, ты не должна была есть так быстро, — она погладила ее лоб, когда другой спазм скрутил ее сильнее прежнего. Кассандра взяла ткань и намочила ее, чтобы вытереть потный лоб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останови это, — умоляла она, когда подступил другой приступ тошноты. Кассандра начала понимать, что это не от слишком быстро съеденной еды. Что-то было не та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жись детка, мы найдем тебе помощь, — подняв больного ребенка, она выбежала из ванной и врезалась прямо в Уилья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оисходит? — он посмотрел в безумные глаза Кассандры, затем вниз на Виктори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заболела. Внезапно ее просто стошнило, — Уильям взял у нее бессознательную Тори и сразу понял, что-то действительно не та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вай люк! Мы несем ее в медпунк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Доктор Блайант как раз готовился покинуть медпункт, когда адмирал ворвался в комнату с очень бледной Виктори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ади ее сюда. Что случилось? — потребовал он немедлен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знаем, — ответил 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олго она такая? — он перевел взгляд на Кассанд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ее началась рвота примерно пятнадцать минут назад, раньше она была в порядке. Мы как раз закончили ужин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на ела? — требовательно спросил докто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naipini sicin, немного вод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е нич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огоди! На моей тарелке был какой-то соус, она думала, что это соус на подобии нашего земного, Тори попробовала его, но поняла, что оно противно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она проглот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окунула в него часть наггетса, точнее сnaipini sicin, съела тот кусочек, вот и все, — Уильям был все еще рядом с н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сами что-нибудь съе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т. Тори пролила его, отдавая обратно. Мы все убра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вы его положили? — потребовал Уиль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посмотрела на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брала всё полотенцем со стойки, а затем положила его на поднос с едой. Что не та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айся здесь, — он посмотрел на Блайан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наблюдала, как Уильям уходит, пока ее ум пытался осознать. Блайант начал подключать всевозможные аппараты к Виктор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едь не просто пищевое отравле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акой-то яд. Мне нужно выяснить какой! — по мере того, как Блайант подключал еще больше оборудования и датчиков, Кассандра придвинулась к боку Виктории, сжала ее руку и наклонилась, чтобы поцеловать в лоб.</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жись, Виктория Линн, я здесь, я не уйду, борись! — Блайант вернулся, двигаясь к другой стороне крова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должны подождать снаружи, — сказал он 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позвав целое войско, вы не выставите меня! — ответила она угрожающим голосом, заставив Блайанта посмотреть на нее. То, что он увидел в ее глазах, заставило его застыть. Там была боль и страх, но так же была и сталь. Он видел достаточно за свои циклы в медицине, чтобы знать, кто устоит, а кто разрушится от проблем, так вот эта женщина выстои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вернулся с чистой сумкой, внутри которой лежало полотенце и оставшийся соус. Блайант немедленно взял его для анализа. Кассандра все еще сбоку от Тори держала ее за руку. Она посмотрела на Уильяма, но ничего не сказ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ыражение глаз Кассандры стянуло горло Уильяма. Он знал, что сейчас ничего не мог для нее сдел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сиприн! Доза в 1000 раз больше предела! — заявил доктор и поспешил к руке Тори, делая ей инъекци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сиприн, — повторил Уильям, посмотрев сначала на Тори, потом на Кассандру. В то время, как Кассандра не знала, что такое Ксиприн, она могла сказать по глазам Уильяма, что это не хорош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отивоядие? — спросила она, наконец, Блайан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адеюсь, мы успе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посмотрела на докто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ите мне, что это, — потребовала она, все еще смотря на Викторию на кровати. Блайант перевел взгляд на адмирала, который ему кивну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сиприн является наркотиком «D-категории», — начал он, но яростный взгляд Кассандры его остановил. — Это отвратительный препарат. В малых дозировках оно помогает при некоторых болезнях, но в такой... Он действует быстро после приема, вызывает удушье, к</w:t>
      </w:r>
      <w:r>
        <w:rPr>
          <w:rFonts w:cs="Times New Roman" w:ascii="Times New Roman" w:hAnsi="Times New Roman"/>
          <w:i/>
          <w:sz w:val="24"/>
          <w:szCs w:val="24"/>
        </w:rPr>
        <w:t>о</w:t>
      </w:r>
      <w:r>
        <w:rPr>
          <w:rFonts w:cs="Times New Roman" w:ascii="Times New Roman" w:hAnsi="Times New Roman"/>
          <w:sz w:val="24"/>
          <w:szCs w:val="24"/>
        </w:rPr>
        <w:t>му и смер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ее не было приступов. Через 15 минут после еды началась рвота. Его не должно было много всосаться желудк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лайатн посмотрел на н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можно, но она маленькая.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мы узнаем? — Кассандра заставила себя спрос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зна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сделала глубокий вдох, глядя на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антидот работает, — Уильям подошел к ней и положил руку ей на поясниц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стно говоря, я не знаю. Какая бы высокая ни была концентрация, я дал ей вдвое больше противоядия, чтобы попытаться компенсировать яд, но я действительно не знаю, когда именно Виктория придет в себя, все будет завесить от ее организма, — Блайант оставил их одних.</w:t>
      </w:r>
    </w:p>
    <w:p>
      <w:pPr>
        <w:pStyle w:val="Normal"/>
        <w:spacing w:before="0" w:after="0"/>
        <w:ind w:firstLine="567"/>
        <w:jc w:val="both"/>
        <w:rPr/>
      </w:pPr>
      <w:r>
        <w:rPr>
          <w:rFonts w:cs="Times New Roman" w:ascii="Times New Roman" w:hAnsi="Times New Roman"/>
          <w:sz w:val="24"/>
          <w:szCs w:val="24"/>
        </w:rPr>
        <w:t>Уильям притянул стул сбоку от крова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дись, — сказал он ей, положив руки на плечи в знак поддержк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это сделал, Уильям? — спросила она, все еще не глядя ему в лицо. — Кто мог сделать такое с ребенком? — Уильям понял, что она еще не проанализировала все это. Блюда не было на тарелке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но выясню. Я обещаю, — Кассандра подняла руку, чтобы сжать его ладонь. Уильям наклонился, целуя ее в макушку. Они ждали. Доктор Блайант входил и выходил несколько раз, проверяя аппараты. Но Тори не двига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 обратил на себя внимание полковник Куинн. Он стоял в дверях достаточно долго, чтобы наблюдать за своим давним другом и женщиной с Земли. Между этими двумя была какая-то связь. Это объясняло поведение адмирала в последние несколько недель. — Допросы закончен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ладывай, — Куинн посмотрел на Кассандр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имеет право это слыш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Как и приказано, все личные повара были опрошены, чтобы узнать, кто имел доступ к тарелкам с едой. Круг был сужен до четырех, и только один из них имел возможность отравить соус. Хуту,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мешно, — Кассандра ответила категорически раньше Уилья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те? — Куинн ответил резким тон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уту бы никогда не навредил Виктории. Вам нужно провести расследование лучше, если это все, что вы смогли придумать.</w:t>
      </w:r>
    </w:p>
    <w:p>
      <w:pPr>
        <w:pStyle w:val="Normal"/>
        <w:spacing w:before="0" w:after="0"/>
        <w:ind w:firstLine="567"/>
        <w:jc w:val="both"/>
        <w:rPr/>
      </w:pPr>
      <w:r>
        <w:rPr>
          <w:rFonts w:cs="Times New Roman" w:ascii="Times New Roman" w:hAnsi="Times New Roman"/>
          <w:sz w:val="24"/>
          <w:szCs w:val="24"/>
        </w:rPr>
        <w:t>Взгляд Кассандры столкнулся со взглядом Куин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знает... — только начал Куинн, но адмирал его оборв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точно! Вы оба, — Уильям посмотрел на Куинна. — Она права. Хуту бы этого не сделал. Ни с Викторией, ни с кем-то другим. Мы что-то упусти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хотели бы вы сами его допросить, адмирал? — жестко сказал Куин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я хочу сам разобраться с Хуту, — он посмотрел на Кассандру. — Я выйду через минуту, Куин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мне надо ненадолго уй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Все в порядке, — она встала и повернулась к Уильяму, все еще не выпуская руку Тори. Протянув другую, она коснулась его щек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побыть адмиралом. Все будет хорошо, — Уильям наклонился, чтобы нежно ее поцелов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двери будет охранник. Никто не войдет, — она кивну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Кассандра сделала глубокий вдох. — Ты должен дать знать Лукасу, — он понял, что забыл о своем сыне и его связи с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ам ему зн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присев обратно, она обратила все свое внимание к То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Никто из них не сказал ни слова, пока они шли по коридорам «Возмездие» к каютам адмирала. Оказавшись внутри, Уильям направился к коммуникационной консо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рыть дверь. Центр связи, найти немедленно лейтенанта Лукаса Зафара! Я жду, — адмирал нетерпеливо постукивал пальцами по столу, пока жд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 здесь, — вышел на линию Лука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т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Я на палубе «G». Что случило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правляйся немедленно в медчасть, Виктория была отравлена Ксиприном. Кассандра там. Все не очень хорошо, Лукас, — Уильяму нужно было подготовить сы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Уильям мог слышать надрыв в голосе своего сы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ты должен держаться. Иначе ты не поможешь никому из ни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 Лукас отключился. Куинн подождал, пока адмирал сложит гарниту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черта здесь происходит, Уилл?! Разрушение планет, нить слежения, предатели на Кариниане. А теперь отравление ребенка? И ты спишь с какой-то женщиной, пока мы в тур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ь осторожен, Куинн, будь очень осторожен со словами, — в голосе Уильяма звучала едва сдерживаемая ярос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едь не похоже на то, что она твоя спутница жизни или... — Куинн отшатнулся. — Она, что? Нет, такого не может быть, она ведь не из Кариниа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сть какое-то правило об этом? — Уилл поднял бров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ет, но... Вы… ты уверен? — Уильям просто смотрел на Куинна. — Конечно ты уверен. В противном случае ты б не ввязался во все это в туре. Какой ужас, — он сел. Уильям протянул руку в тот же ящик, что и его сын накануне, и вытащил два стакана и бутылку. Налил в оба, один протянул Куин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собираешься делать? — спросил Куинн, сделав глото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бираюсь защищать то, что принадлежит мне, пока не узнаю, кто предает Коалици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нимаешь, что они часть этого? Нить была в Виктории. Она была отравле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верю, что яд предназначался Виктории, и как только Кассандра остынет, она тоже это поймет, — Уильям выпи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цель? Причи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но она права, Куинн. Хуту не навредил бы Виктории. Она его слабое мес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ссандр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его нет причин. А для отравления должна быть причина, — его бесило, что он не мог ее увиде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и инстинкты редко ошибаются, но не слишком ли ты вовлечен в этот раз?</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лностью вовлечен, Куинн. Это будет моим преимуществ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могу я посмотреть твой отчет еще раз?</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вынюхал? — спросил Уильям, вытащив оригинал из ящик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е-что меня беспокоит, — Куинн просматривал отчет. — Вот, если мы предполагаем, что этот Светящийся Человек, которой, по ее словам был действительно большим, является каринианцем, почему же он просто не забрал ее тогда? — это тоже приходило Уильяму в голову раньше. Ему не понравилось его заключе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они не были уверены или они чего-то ждали? — задал вопрос 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ыли уверены, что она им нужна, или что она была той, что им действительно нуж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ы оба варианта, но есть еще кое-что, Кассандра рассказала, что ее бабушка тоже была похищена, когда была юной. Она описывала их, это были мятежни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оих с одной семьи? — спросил Куин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знаю. Один мятежник, другой каринианец, — это кажется выдуманным, но Уильям верил Кассандре. — Куинн, мне нужно, чтобы ты узнал, что здесь сегодня произошло. Я уверен, это был не Хуту. Ты тоже это знаешь, как и 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я буду копать дальше, — Куинн поднял бровь. — Почему не ты возглавишь расследовани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если я прав, кто-то только что пытался убить мою суженую, и если я доберусь до них первым... — Уильям замолчал, пока Куинн наблюдал ярость в глазах своего друга и адмир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ю, ты не думаешь, что и она осознала это? — спроси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если бы она это сделала, она бы уже мучилась чувством вины, — Уильям взял в руки гарнитуру. — Хуту, я жду тебя для доклада в своей комнате.</w:t>
      </w:r>
    </w:p>
    <w:p>
      <w:pPr>
        <w:pStyle w:val="Normal"/>
        <w:spacing w:before="0" w:after="0"/>
        <w:ind w:firstLine="567"/>
        <w:jc w:val="both"/>
        <w:rPr/>
      </w:pPr>
      <w:r>
        <w:rPr>
          <w:rFonts w:cs="Times New Roman" w:ascii="Times New Roman" w:hAnsi="Times New Roman"/>
          <w:sz w:val="24"/>
          <w:szCs w:val="24"/>
        </w:rPr>
        <w:t>Друзья закончили пить в тишине. Куинн открыл люк после стука Хуту. Хуту встал перед письменным столом адмир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как она? — его голос был нетерпеливы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стабильно, — адмирал окинул его жестким взглядом. — Это ты положил чашку соуса на тарелку, Ху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нет! Я сам снял крышку с порции Виктории. Она спросила, что я для нее приготовил, поэтому я показал ей. Она была так взволнована. На тарелке не было чашки с соус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на тарелке Кассандр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 Хуту послал ему озадаченный взгля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 ли он на тарелке Кассандры? — повторил 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я ни разу не снимал крышку с ее порции. Это было на ее тарелке? Но для этого не было причины, у нее было другое меню. Если бы я снял крышку, то сразу бы понял, что что-то не так, — Хуту серьезно посмотрел на адмирала. — Простите меня, сэ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тебя, Хуту. Я также хочу, чтобы ты знал, что я не верю, что это сделал т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адмирал! — ответил Хуту с облегчением в голос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Кассандра, — Хуту прикрыл глаз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ю вас,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се равно, кто-то добрался до этих тарелок. Мне нужно, чтобы ты подумал. Когда они оставались без присмот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думаю ни о чем другом, сэр. Я лично приготовил еду. Разложил и прикрыл ее. Лоток был... — Хуту останови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потребовал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ток, он был не там, где находился обычно, мне пришлось вернуться в хранилище, чтобы найти его. Простите, сэр. Я оставил тарелки. Когда я вернулся, то просто положил их на поднос. Я не перепроверял ед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не было причин для этого Ху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я принес это ей, — страдания Хуту легко увидели оба мужчин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еще был на кухне? Кого обычно 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никто не выделялся. Я не помню ничего необычно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ай думать об этом, Хуту. Если ты что-нибуть вспомнишь, немедленно сообщи полковнику Куинн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боден, — Хуту ушел.</w:t>
      </w:r>
    </w:p>
    <w:p>
      <w:pPr>
        <w:pStyle w:val="Normal"/>
        <w:spacing w:before="0" w:after="0"/>
        <w:ind w:firstLine="567"/>
        <w:jc w:val="both"/>
        <w:rPr/>
      </w:pPr>
      <w:r>
        <w:rPr>
          <w:rFonts w:cs="Times New Roman" w:ascii="Times New Roman" w:hAnsi="Times New Roman"/>
          <w:sz w:val="24"/>
          <w:szCs w:val="24"/>
        </w:rPr>
        <w:t>Уильям встал из-за своего сто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надоблюсь, я в медчасти, — сказал он Куин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Лукас широким шагом направился к медкабинету, замечая выражение на его лице, все спешили отойти с его пути. Любой, кто видел его сейчас, не сомневался, что он был сыном адмирала. Войдя в медпункт, он не увидел Викторию, но заметил охранников, которые остановили 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пусти его, Паас, это Зафа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йдя в палату, он бросил взгляд на Викторию, и его сердце сжалось. Она была такой маленькой, лежа на кровати с аппаратами, подключенными к ней. Бледная с темными кругами под глазами и жутко неподвижная. Кассандра сидела в кресле по другую сторону кровати, положив руку ей на щеку, и тихо разговаривала с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Лукас тихо подошел к кровати. Все еще удерживая руку на щеке Виктории, она повернула взгляд, полный муки, к Лукас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 здесь Лукас, почему бы тебе не открыть глаза и не посмотреть? — Кассандра пыталась получить ответ от своей племянниц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ьми ее за руку, Лукас. Она должна знать, что ты зде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укас нежно взял другую руку Виктории, такую маленькую по сравнению с его, и погладил большим пальцем сверх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 я здесь, малышка. Давай, открывай глаза, — он не получил большего ответа, чем Кассандра на протяжении последних двух часо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должны говорить с ней, удерживать ее с нами.</w:t>
      </w:r>
    </w:p>
    <w:p>
      <w:pPr>
        <w:pStyle w:val="Normal"/>
        <w:spacing w:before="0" w:after="0"/>
        <w:ind w:firstLine="567"/>
        <w:jc w:val="both"/>
        <w:rPr/>
      </w:pPr>
      <w:r>
        <w:rPr>
          <w:rFonts w:cs="Times New Roman" w:ascii="Times New Roman" w:hAnsi="Times New Roman"/>
          <w:sz w:val="24"/>
          <w:szCs w:val="24"/>
        </w:rPr>
        <w:t>Вошел Блайант, чтобы проверить статистику Тори, он встретил взгляд Кассандр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аких изменени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значит? — потребовал Лука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й не становится хуже, — сообщил ему доктор Блайант. Он бросил на Кассандру последний взгляд, а затем вышел из комнаты. Снаружи он увидел приближение адмир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ыло никаких изменений, адмирал, не лучше, не хуже. Теперь только время покаж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Блайант, — войдя в палату, он увидел своего сына с одной стороны кровати, и Кассандру с другой. Не похоже, что бы она перемещалась с тех пор, как он ушел. Подойдя, он положил руку ей на плечо. Наклонив голову в сторону, она прижалась щекой к его ру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о сделать перерыв на отдых, Кассандра, — он провел большим пальцем по ее ще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в порядке, — ее голос был тверд, когда она подняла голову. Зная, что она не собирается уходить, он притянул стул, садясь рядом с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не замечала, как шло время, она полностью сконцентрировалась на племяннице. Она разговаривала с ней, почти ни разу не остановившись. Уильяму и Лукасу пришлось уходить пару раз, но они всегда возвращались. Она знала, что у обоих есть свои обязанности, но ее единственная — Виктория. Когда осталась одна в комнате, то поднялась со стула и забралась в кровать, чтобы подержать Викторию в рук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детка, — прошептала она ей на ухо хриплым голосом, — ты со мной. Ты в безопасности. Проснись, детка, — тихо, она начала петь на ухо старую песню, которую пела Виктории Синди, когда та была больна или напугана. Она так была сосредоточена на девочке, что не слышала, как открылась двер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милая, ты же знаешь, мне нужна твоя помощь. Ты должна спеть свою партию, или я буду звучать глупо. Ты знаешь, как я это ненавижу, — начав песню снова, она подошла к месту, где должна петь Тори, когда губы Тори начали шевелиться, голос Кассандры подхватил. Когда она продолжила петь, Тори прошептала, срою роль, закончив, а затем открыла гла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детка, — прошептала Кассандра, сморгнув слезы.</w:t>
      </w:r>
    </w:p>
    <w:p>
      <w:pPr>
        <w:pStyle w:val="Normal"/>
        <w:spacing w:before="0" w:after="0"/>
        <w:ind w:firstLine="567"/>
        <w:jc w:val="both"/>
        <w:rPr/>
      </w:pPr>
      <w:r>
        <w:rPr>
          <w:rFonts w:cs="Times New Roman" w:ascii="Times New Roman" w:hAnsi="Times New Roman"/>
          <w:sz w:val="24"/>
          <w:szCs w:val="24"/>
        </w:rPr>
        <w:t>Доктор Блайант, который вошел с Лукасом и адмиралом, быстро подошли к крова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 юная леди, — Тори посмотрела на него растерянным взгляд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детка, ты заболела. Доктор Блайант тебя вылечил, — она слезла с кровати, все еще держась за руку племянниц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ри наблюдала за Блайантом, пока не увидела Лукаса у изножья кровати. Она послала ему небольшую улыб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Ты тоже зде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лжен был навестить мою лучшую девочку, не так ли? — сказал он ей напряженным голосом, заставляя ее улыбку расти. Кассандра уступила руку Виктории, которую держала, Лукасу. Он подошел, чтобы взять ее, благодарно посмотрев на женщи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 мне нужно украсть твою тетю всего на несколько минут, хорошо? — спросил ее Уиль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ернешься? — страх заполнил ее глаз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жу пари. Лукас останется здесь до тех пор, — голос Кассандры дрож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ей, — Тори вернула взгляд к Лукасу.</w:t>
      </w:r>
    </w:p>
    <w:p>
      <w:pPr>
        <w:pStyle w:val="Normal"/>
        <w:spacing w:before="0" w:after="0"/>
        <w:ind w:firstLine="567"/>
        <w:jc w:val="both"/>
        <w:rPr/>
      </w:pPr>
      <w:r>
        <w:rPr>
          <w:rFonts w:cs="Times New Roman" w:ascii="Times New Roman" w:hAnsi="Times New Roman"/>
          <w:sz w:val="24"/>
          <w:szCs w:val="24"/>
        </w:rPr>
        <w:t>Приведя ее в кабинет Блайанта, Уильям притянул ее в свои объятия, как только дверь закрылась. Обернув руки вокруг его талии, Кассандра разразилась слезами. Прижав ее, он знал, что она наконец-то выпустила свой страх. Он видел ее мгновенную реакцию в кризисной ситуации, когда спасали Тори с огня. Но то, чему он был свидетелем здесь, — эта лежащая в основе сила, ее полная приверженность, без всякого сомнения, кому-то, кого она любит. Она отдает все, пока не сломается. Уильяму было интересно, что бы он почувствовал, если бы она заботилась таким образом и о н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 продолжил гладить ее по спине, она успокоилась. Подняв голову, она посмотрела на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мочила твою куртку, — ее голос охрип.</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ысохнет, — Уильям осмотрел любимую, отмечая ее бледную кожу, красные глаза, темные круги под ними, слезы, все еще угрожающие пролиться, а ее истощенное тело слегка дрожа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о поспать. Ты не спала более сорока восьми часо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ужна Тори, — отстранившись, она вытерла оставшиеся на щеках слезы. Положив ладони на щеки, она посмотрела в обеспокоенные глаза. — Спасибо теб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был зде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егда буду рядом с тобой, — притянув ее голову, он наклонил ее назад. — Я не отпущу, — он нежно поцеловал ее губы, со вздохом Кассандра погрузилась в него, в его сил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вернуться к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 открыв дверь, он дал ей выйти первой. Глаза Виктории были закрыты, когда они снова вошли в комнату. Взгляд Кассандры нашел Блайан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росто отдыхает. Все признаки указывают, что все хорошо, ей просто нужно немного еды и отдыха сейчас, — Кассандра смотрела на свою племянницу, пока слушала, кивая на рекомендации Блайан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должна оставаться зде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тел бы оставить ее на ночь, чтобы убедиться, что она удержит свою еду в желудке, но после этого она сможет пойти домой, — Тори открыла глаза и посмотрела на тет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ты ужасно выглядишь, — сказала она более сильным голосом. Кассандра приподняла бровь в ответ. Лукас старался не смея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тельно... — она посмотрела на Лукас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ак раз об этом… — Уильям увидел свою возможность и воспользовался ею. — Виктория, ты не против, если Кассандра уйдет ненадолго, чтобы немного поспать? Это должно ей помочь.</w:t>
      </w:r>
    </w:p>
    <w:p>
      <w:pPr>
        <w:pStyle w:val="Normal"/>
        <w:spacing w:before="0" w:after="0"/>
        <w:ind w:firstLine="567"/>
        <w:jc w:val="both"/>
        <w:rPr/>
      </w:pPr>
      <w:r>
        <w:rPr>
          <w:rFonts w:cs="Times New Roman" w:ascii="Times New Roman" w:hAnsi="Times New Roman"/>
          <w:sz w:val="24"/>
          <w:szCs w:val="24"/>
        </w:rPr>
        <w:t>Нахмурившись, Кассандра посмотрела на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оследишь, чтобы она поспала? — потребовала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позже ты вернешься, тетя Кэсс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 я не оставлю тебя здесь одн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станусь с ней, — прервал ее Лукас. Под тремя парами глаз, Кассандра не смогла ничего сделать, кроме как уступить. Подойдя к своей племяннице, она наклонилась, давая ей поцелу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ернусь через некоторое время, — Тори кивнула, и Кассандра с адмиралом вышли за двер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засыпала на ходу к тому времени, как они добрались до каюты Уильяма, ее крайнее истощение не дало ей заметить, куда он ее ведет, пока они не добрали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мы зде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ут ты выспишься лучше, — он провел ее в свою личную зон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он бы терпелив столько, сколько мог, наблюдая, как она изматывает себя, и не в состоянии ей чем-то помочь, это разрывало его. Если было что-то, что он мог для нее сделать сейчас, то будь он проклят, если она остановит его. — Замолчи и ложись спать, — Кассандра попыталась рассердиться на него за его тон, но она просто слишком уст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оссоримся из-за этого позже, — пробормотала она, когда свалилась на его кров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детка, — Уильям придержал ее в вертикальном положении. — Давай снимем эту одежду. Так ты будешь спать лучше, — сдвинув штаны по ее узким бедрам, он понял, что ботинки все еще на ней. Нетерпеливо он их сбросил, затем закончил со штанам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лучше спала, если бы ты был со мной, — бормотала она. Уильям посмотрел на нее, видя, что она уже на половину уснула, когда он укрыл ее ноги одеял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же я рассчитываю на это, — он снял с нее рубаш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щаешь? — спросила она сонным голосом, ее несфокусированные глаза пытались остаться открыты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щаю, — Уильям подарил ей жесткий поцелуй, прежде чем укрыть ее одеялом. Она заснула до того, как поцелуй закончился. Понаблюдав за ее сном, он вернулся в свою гостиную. У него еще была работа, которую надо было сдел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есколько часов спустя Уильям отложил последний отчет, который получил от Куинна. Не было никакой новой информации о том, откуда взялся Ксиприн. Никто не запомнил ничего необычного на кухне. Тот, кто сделал это, смешался с толпой. Потерев глаза, Уильям направился в личную зону.</w:t>
      </w:r>
    </w:p>
    <w:p>
      <w:pPr>
        <w:pStyle w:val="Normal"/>
        <w:spacing w:before="0" w:after="0"/>
        <w:ind w:firstLine="567"/>
        <w:jc w:val="both"/>
        <w:rPr/>
      </w:pPr>
      <w:r>
        <w:rPr>
          <w:rFonts w:cs="Times New Roman" w:ascii="Times New Roman" w:hAnsi="Times New Roman"/>
          <w:sz w:val="24"/>
          <w:szCs w:val="24"/>
        </w:rPr>
        <w:t>Его суженая спала в его кровати. Кто-то на его корабле хотел причинить ей вред. Но почему? Уильям обдумывал это, пока снимал с себя одежду. Забравшись в постель, он нежно притянул ее к себе. Во сне Кассандра обняла его рукой. Закрыв глаза, он позволил себе усну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снувшись, Кассандра знала, что одна. Она поняла, что адмирал уже работает, увидев закрытую дверь. Было всего 07:30. Она слезла с кровати и направилась в ванную комнату принять душ.</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другой комнате адмирал читал перехваченное сообщение мятежник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Свет будет уничтожен»</w:t>
      </w:r>
      <w:r>
        <w:rPr>
          <w:rFonts w:cs="Times New Roman" w:ascii="Times New Roman" w:hAnsi="Times New Roman"/>
          <w:sz w:val="24"/>
          <w:szCs w:val="24"/>
        </w:rPr>
        <w:t xml:space="preserve">, — Уильям посмотрел на Куинна. — </w:t>
      </w:r>
      <w:r>
        <w:rPr>
          <w:rFonts w:cs="Times New Roman" w:ascii="Times New Roman" w:hAnsi="Times New Roman"/>
          <w:i/>
          <w:sz w:val="24"/>
          <w:szCs w:val="24"/>
        </w:rPr>
        <w:t>«Они начали болтать с другими»</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согласился Куин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слышав, как заработал душ, он поднял гарнитуру и вызвал Ху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адцать минут, — это было все, что он сказ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могли хотя бы приблизиться к тому, кто получил эту передачу? — спросил Уильям, вернув свое внимание Куинн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скажи, чтобы продолжали стара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няв, что он свободен, Куинн вст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она, Уил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посмотрел на своего друг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пала как убитая. Перекус должен ей помоч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тоит всего этого, Уилл. У меня были сомнения. Но она стоит, — повернувшись, он покинул гостиную комнату. Уильям поднялся, замкнул люк, прежде чем направиться к Кассандр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идела в кресле и тянулась к ботинкам, когда он подошел к ней. Присев на корточки, он положил ей руки на колени. Он почувствовал облегчение от увиденного. Ее густые, влажные, черные волосы лежали на плечах, темные круги под глазами потускнели, цвет вернулся к ее лиц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еще спит, удержав свой ужин в желудке. Ты выглядишь лучше, — сказал он, смотря в проницательные голубые гла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чувствую себя лучше, — она накрыла его руки. — Ты был прав, мне нужно было посп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тебе нужно поесть, — мужчина потянул ее за руку, помогая Кассандре встать. — Хуту уже в пути, — ее желудок отозвался от этой мысли. Она улыбнулась 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адо пое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уту поставил поднос на стол и снял обе крышки, от запаха ее рот наполнился слюн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хнет замечательно, Хуту, спасибо, — Кассандра ему улыбну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м, я просто хочу сказать, что так мне жать, что моя халатность причинила Виктории вред, — нача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уту, — перебила его Кассандра. — Я не думаю, что это твоя ошибка. Я знаю, что ты никогда не навредил бы Тори. Это не твоя ви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мэм, — он был потрясен великодушием этой женщин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на завтра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w:t>
      </w:r>
      <w:r>
        <w:rPr>
          <w:rFonts w:cs="Times New Roman" w:ascii="Times New Roman" w:hAnsi="Times New Roman"/>
          <w:i/>
          <w:sz w:val="24"/>
          <w:szCs w:val="24"/>
        </w:rPr>
        <w:t>loblolly</w:t>
      </w:r>
      <w:r>
        <w:rPr>
          <w:rFonts w:cs="Times New Roman" w:ascii="Times New Roman" w:hAnsi="Times New Roman"/>
          <w:sz w:val="24"/>
          <w:szCs w:val="24"/>
        </w:rPr>
        <w:t xml:space="preserve"> и </w:t>
      </w:r>
      <w:r>
        <w:rPr>
          <w:rFonts w:cs="Times New Roman" w:ascii="Times New Roman" w:hAnsi="Times New Roman"/>
          <w:i/>
          <w:sz w:val="24"/>
          <w:szCs w:val="24"/>
        </w:rPr>
        <w:t>thimbleberries</w:t>
      </w:r>
      <w:r>
        <w:rPr>
          <w:rFonts w:cs="Times New Roman" w:ascii="Times New Roman" w:hAnsi="Times New Roman"/>
          <w:sz w:val="24"/>
          <w:szCs w:val="24"/>
        </w:rPr>
        <w:t>. Это очень полезное блюд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Хуту, — сказал ему адмирал. Оставив их в личных комнатах адмирала, Хуту заблокировал дверь. Кассандра села и взяла ложку, чтобы попробовать первый кус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вкус как овсянк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д, что ты хоть так частичку прежнего дома вспомнишь, — сказал ей Уильям, когда начал есть свою порцию, наслаждаясь видом того, как она ест. Она не ответила, пока не закончи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ова ты прав, мне это было нужно, — она сидела, наблюдая за ним. Уильям закончил и откинулся назад, он мог сказать, что у нее что-то было на ум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подняв тарелки, она поставила их на поднос, собираясь с мыслям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лым вечером, до того как Виктория заболела, мы говорили о ее похищен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спомнила что-нибудь ещ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о потом, возможно, сможет, — Уильям ждал. — Виктория очень умная девочка. Она может читать, писать и говорить на девяти языках, ну, земных языка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кольких говоришь ты? — спросил о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отвлеклась Кассандра. — Ох, на двадцати двух, — Уильям приподнял бров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суть в том, что Тори быстро изучает языки, и она может изучить язык мятежников, — Уильям бросил ей серьезный взгляд.</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ложный язы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 она сможет с этим справиться, — она махнула рукой, опровергая трудности. — Проблема в том, как вы учите его? Есть ли на «Возмездие» какое-то учебное пособие? Что-нибуд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есть программа, по которой учат его. Почему она этого хоч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воих кошмарах она слышит голоса. Она знает, что они говорят о ней. Если она овладеет их языком, то поймет, о чем идет речь. Она будет знать, что не беспомощна, а они даже не подозревают и не задумываются, что Тори сможет понять их. Это знание может пролить свет на то, почему ее забрали. Она должна знать, — он встал и подошел к н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вы хотите нач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олько мы сможем получить программу, это даст ей занятие, пока она восстановится. Это будет держать ее ум заняты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собираешься учить язык вместе с ней? — он остановился перед н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кажу программу, передам ее по центру связи в вашу каюту, — она обняла его за талию, подарив ему благодарные объят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тебе, — Уильям положил палец на ее подбородок и поднял ее лицо ввер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еще не целовала меня сегодня, — когда он наклонился, Кассандра поднялась на носочки, чтобы встретить его на полпути. Поцелуй, который начался мягким, становился все более требовательным, прежде чем Уильям, наконец, разорвал его, оставив ее запыхавшей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йду с тобой, чтобы убедиться, что с Тори все хорошо, — он повел ее к люку. Кассандра кивну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зайти в нашу каюту, чтобы сменить одеж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В медчасти они нашли Викторию и Лукаса, которые заканчивали свой первый прием пищ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ыглядишь лучше, тетя Кэсси, — сказала ей Тори, когда они вош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ты, — ответила она, приближаясь к кровати и с облегчением отмечая румянец на щеках маленькой девочки, ее яркие глаза. Лукас с другой стороны выглядел немного потрепанны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рошо спала? — спросила Кассанд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онеч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комнату вошел Блайан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себя чувствуешь, юная лед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я могу пойти домой? — Блайант проверил ее несколькими аппаратами, отключил 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чувствуешь тошноту? — спросил он Виктори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я не понимаю, почему бы тебе не вернуться в свою каюту. При условии, что тебе будет лучше соблюдать послетьный режим и отдыхать побольше в течение следующих трех или четырех дней, — он посмотрел на Кассандру. — Если у нее начнется тошнота, сразу веди ее сю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и или четыре дня! — воскликнула Виктория. — Это же вечность! — Кассандра и Блайант обменялись улыбками, девочка явно идет на поправ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давай оденемся, а потом мы уйдем отсюда, — Кассандра подошла к кровати, и трое мужчин покинули пала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прошла ночь на самом деле? — спросил Уильям у Лука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хорошо спала, но это кресло отвратительно. Я не знаю, как Кэсси выдержавала сидеть в н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посп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чтобы Тори переселилась вновь, — Уильям кинул на него жесткий взгляд.</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и я разберемся с этим, — Лукас понял, что пересек границ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ей, что я зайду позже навестить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 им несколько дней, пока все уладится, — вздохнув, Лукас кивнул и направился к своей каю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ты готова идти? — спросила Кассандра, смотря на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ошли, — она протянула ру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я не ребенок, я могу ход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можешь, но ты болела. Путь в нашу комнату не близки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от куда мы направляем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уда еще? — спросила она, запутавши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рал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аленькая, тетя Кэсси. Он твоя родственная душа. Ты любишь его. Вы должны быть вместе, как мама и папа. Ты нужна ему, — Кассандра не знала, что сказ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это была я, ты бы не удержала меня от Лукас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ое решение. Мы идем в нашу каю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любишь адмирала, вер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ори, люблю. Теперь давай вытащим тебя отсюда, — спрыгнув с кровати, она взяла Кассандру за руку и вышла за дверь. Адмирал их жд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ы идти? — он посмотрел на одну, потом на другу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тветила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идем пешком в нашу каюту, — проинформировали 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амом деле? — это все, что он сказал, когда повернулся и вышел с ними из медкабинета.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Лукас? — спросила Тори у адмир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му нужно поспать перед следующим патрулем. Он передал, что зайдет повидать тебя позж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 Кассандра посмотрела на Уильяма и поняла, что он тоже осознавал ситуацию. Прогулка от медчасти до их каюты не такая уж длинная, но для маленькой девочки, которая только восстанавливается, казалась так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 — когда они, наконец, достигли своей комнаты, Тори направилась прямо к крова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 прошептала Кассандра. — Я должна была заставить ее и взять на ру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читаю, что у нее слишком много от тетушки, чтобы это позволить, — положив руку ей на шею, он наклонил ее голову, притягивая ближе. — Я найду и пришлю программу, так что ты сможешь занять ее, — она сверкнула благородной улыбк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удешь спать, когда она уснет, — приказал он ей тихо, — или я переведу вас обеих в свою каюту. Не спорь со мной, Кассандра! — приказал он, когда она открыла рот для возвражений. — Ты знаешь, что я прав! Хуту будет обеспечивать вас едой, позвонишь ему, когда захотите поесть. Если она справится, приходи ко мне сегодня вечером, — он остановился. — Остальное Хуту знает, — притянув ближе, он страстно ее поцелов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блокируй дверь, — сказал он, когда вышел. Кассандра замкнула дверь, затем вытянулась рядом с Тори на кровати, притягивая ее ближе к себе.</w:t>
      </w:r>
    </w:p>
    <w:p>
      <w:pPr>
        <w:pStyle w:val="Normal"/>
        <w:spacing w:before="0" w:after="0"/>
        <w:ind w:firstLine="567"/>
        <w:jc w:val="both"/>
        <w:rPr/>
      </w:pPr>
      <w:r>
        <w:rPr>
          <w:rFonts w:cs="Times New Roman" w:ascii="Times New Roman" w:hAnsi="Times New Roman"/>
          <w:sz w:val="24"/>
          <w:szCs w:val="24"/>
        </w:rPr>
        <w:t>Взойдя на мостик, адмирал подошел к своей консоли и отправил программу обучения языка мятежников в каюту Кассандры. Закончив, он повернулся к Куинн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у нас на повестке д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5</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pPr>
      <w:r>
        <w:rPr>
          <w:rFonts w:cs="Times New Roman" w:ascii="Times New Roman" w:hAnsi="Times New Roman"/>
          <w:sz w:val="24"/>
          <w:szCs w:val="24"/>
        </w:rPr>
        <w:t>Кассандра проснулась и поняла, что Тори уже не спит и сидела на дива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на вылезла из посте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мне заниматься целых четыре дня? — Кассандра улыбнулась и потерла лиц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полагаю, я могла бы заставить тебя мыть пол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Я серьезно! Я умру от скуки! — эти слова напомнили, как близко ее племянница подошла к смерти, и стерли улыбку с лица Кассандр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 ты помнишь, о чем мы говорили до того, как ты заболела? На счет изучения языка мятежник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Тори с возбуждением наклонилась вперед.</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говорила с адмиралом. Он думает, что это хорошая идея. Поэтому он собирался отправить программу по обучению нам на консоль, так что ты можешь изучать его, пока выздоравливае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 Тори любила изучать разные язы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одойдя к коммцентру, Кассандра увидела, что там уже что-то было от адмирала, она улыбнулась То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она уже здесь. Готова приступить к работе и надрать мятежникам задниц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before="0" w:after="0"/>
        <w:ind w:firstLine="567"/>
        <w:jc w:val="both"/>
        <w:rPr/>
      </w:pPr>
      <w:r>
        <w:rPr>
          <w:rFonts w:cs="Times New Roman" w:ascii="Times New Roman" w:hAnsi="Times New Roman"/>
          <w:sz w:val="24"/>
          <w:szCs w:val="24"/>
        </w:rPr>
        <w:t>Через несколько часов их перервал звоно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спросила Кассандра, отвлекая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м, это Хуту. Вы готовы к обеду? — Кассандра посмотрела на часы и поняла, что пришло время накормить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Хуту. Прости, что не позвонила раньш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роблем, мэм, я принесу все прямо сейчас, — отпустив гарнитуру, Кассандра посмотрела на То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тветила девочка так же рассеянно, как и 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уту несет нам обед. Но тебе нужно кое-что узн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ее глаза отодвинулись от экра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ты заболела прошлым вечером, это было из-за соуса, в который ты окунула свой наггет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за соуса мне стало плохо? — Тори выглядела ошеломлен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Кассандра не собиралась говорить ей, что кто-то пытался ее убить. — Хуту винит себ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Это не его вина. Он не сделал это специаль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 этого не делал. Ты можешь дать ему знать, что не думаешь, что это его ви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Тори вскочила на стук в дверь. Открыв ее, она впустила Ху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Хуту! — улыбнулась ему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малыш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аггетс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егодня, доктор Блайант сказал, что ты должна кушать суп. Итак... — он снял крышку, демонстрируя «суп с фрикадельками», Тори захихикала, затем он снял крышку с порции Кассандры.</w:t>
      </w:r>
    </w:p>
    <w:p>
      <w:pPr>
        <w:pStyle w:val="Normal"/>
        <w:spacing w:before="0" w:after="0"/>
        <w:ind w:firstLine="567"/>
        <w:jc w:val="both"/>
        <w:rPr/>
      </w:pPr>
      <w:r>
        <w:rPr>
          <w:rFonts w:cs="Times New Roman" w:ascii="Times New Roman" w:hAnsi="Times New Roman"/>
          <w:sz w:val="24"/>
          <w:szCs w:val="24"/>
        </w:rPr>
        <w:t>Кассандра наблюдала, как быстро он проверил тарелки, чтобы убедиться, что нет никаких «дополнени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глядит аппетитно, Хуту, спасиб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пасибо, Хуту, — Тори подошла к большому человеку и подергала его штанину, показывая, чтобы тот нагнулся к ней. Хуту посмотрел на Кассандру, а затем присел, чтобы его глаза были на одном уровне с Викторией. Положив свои маленькие ладошки на его щеки, она посмотрела ему в глаз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не из-за тебя я заболела. Так что перестань винить себя, — она быстро поцеловала его в щеку, а затем вернулась к еде. Медленно поднявшись, Хуту обнаружил, что не мог вымолвить ни слова, он кивнул Кассандре, повернулся и ушел.</w:t>
      </w:r>
    </w:p>
    <w:p>
      <w:pPr>
        <w:pStyle w:val="Normal"/>
        <w:spacing w:before="0" w:after="0"/>
        <w:ind w:firstLine="567"/>
        <w:jc w:val="both"/>
        <w:rPr/>
      </w:pPr>
      <w:r>
        <w:rPr>
          <w:rFonts w:cs="Times New Roman" w:ascii="Times New Roman" w:hAnsi="Times New Roman"/>
          <w:sz w:val="24"/>
          <w:szCs w:val="24"/>
        </w:rPr>
        <w:t>После еды глаза Тори начались слези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малышка, почему бы тебе не прилечь здесь на диване и немного отдохну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я не ребенок. Мне не нужно спать днем, — сказала она раздражен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говорю, что ты ребенок. Но ты болела, и твоему организму нужен дополнительный отдых. Если ты хочешь вернуться в класс, тебе нужно отдыхать, — Кассандра схватила подушку и одеяло с крова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мятежники... — Тори запротестов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будет здесь, когда ты проснешься, — она уронила подушку на диван. — Давай, клади на нее голову, — когда Тори легла, Кассандра накрыла ее. Покрасневшими и слезящимися глазами девочка посмотрела на нее, и Кассандра встревожи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ая, что случилось? У тебя болит живот? — страх сжал ее сердц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прошептала она, тогда как слезы продолжили катиться по щека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огда? — уговаривала 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учаю по мамочке и папочке, — прошептала она, пока слезы тихо капали на подуш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детка, — Кассандра притянула ее в свои руки и начала укачивать. — Как и 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ть, что я не такая храбрая, — шептала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рабрая, как т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 — горло Кассандры сжало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и адмирал тоже храбрые, — Кассандре пришлось закрыть глаз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я, ты очень храбрая, — она посмотрела в залитые зеленые глаза Тори. — Ты такая и есть. Кто выпрыгнул из того пожара? Кто забрался в «Спасателя»? Ты столкнулась с Сияющим Человеком, а теперь изучаешь странный язык, чтобы его остановить. Ты самая храбрая маленькая девочка, которую я зна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все еще скучаю по маме, папе и дедушке, — сказала она шепотом, и из глаз Кассандры полились слез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тоже. Мы будем скучать по ним всегда, детка. Вот что бывает, когда мы кого-то любим. Когда их нет, ты скучаешь по ни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мне больно, тетя Кэсси, в самом сердце.</w:t>
      </w:r>
    </w:p>
    <w:p>
      <w:pPr>
        <w:pStyle w:val="Normal"/>
        <w:spacing w:before="0" w:after="0"/>
        <w:ind w:firstLine="567"/>
        <w:jc w:val="both"/>
        <w:rPr/>
      </w:pPr>
      <w:r>
        <w:rPr>
          <w:rFonts w:cs="Times New Roman" w:ascii="Times New Roman" w:hAnsi="Times New Roman"/>
          <w:sz w:val="24"/>
          <w:szCs w:val="24"/>
        </w:rPr>
        <w:t>Притянув ее ближе, Кассандра позволила слезам скатываться. То, что она не позволяла Тори видеть. Это было ошибкой. Сколько их еще она сдела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тоже больно, детка. Я тоже скучаю по ним, — Тори обняла ее руками. Когда они расплакались, то нашли утешение друг у друг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 — Кассандра немного отстранилась, не беспокоясь, чтобы вытереть глаза, Тори должна их видеть. — Мы всегда будем скучать по ним. Мы любим их. Они любили нас. Но мы должны помнить все хорошие времена, что у нас были вместе. Мы были семьей. Они бы хотели, чтобы мы продолжали жить, чтобы мы были счастливы. Это то, что ты бы хотела для них, не так 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рошептала девочк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ому мы их помним. Мы будем вспоминать о них все хорошее. Но мы будем помнить. Просто быть живой Тори, это храбр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Лукас и адмирал, они сражаются с мятежниками… — упорствовала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ты, ты изучаешь их язык, чтобы мы могли узнать, что они будут делать. Это сражение. Адмирал говорил, что это сложный язык. Есть много видов храбрости, Виктория, — сообщила ей 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Теперь, почему бы тебе не отложить все остальное на потом? — она уложила ее на спину на дива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истощенная, Виктория заснула в мгновение ока.</w:t>
      </w:r>
    </w:p>
    <w:p>
      <w:pPr>
        <w:pStyle w:val="Normal"/>
        <w:spacing w:before="0" w:after="0"/>
        <w:ind w:firstLine="567"/>
        <w:jc w:val="both"/>
        <w:rPr/>
      </w:pPr>
      <w:r>
        <w:rPr>
          <w:rFonts w:cs="Times New Roman" w:ascii="Times New Roman" w:hAnsi="Times New Roman"/>
          <w:sz w:val="24"/>
          <w:szCs w:val="24"/>
        </w:rPr>
        <w:t>Позже, изучая программу обучения языку мятежников на коммцентре, Кассандра услышала сигнал. Оглянувшись, чтобы убедиться, что Тори не проснулась, она подняла гарнитуру, чтобы ответ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берлен, — ответила тихим голос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пит? — спросил Уильям на другом конце, и теплое чувство наполнило Кассанд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заснула после обе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посмотрел на часы. Сейчас было 15:30.</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ней все хорош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были взлеты и падения. Но она будет в порядке, — голос Кассандры был тверды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блажалась, — ответила она раньше, чем успела подумать. Посмотрев на диван, она поняла, что Тори начала просыпаться. — Послушай, Уильям, она просыпается, мне нужно идти. Все уже улажено, — отключившись, она повернулась к То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няв гарнитуру, Уильям смотрел на нее. Что за женщина? Ведь понятно, что что-то случилось, и это ее расстроило. Он слышал это в ее голосе. Но она не попросит о помощи его, своего партнера по жизни. Нет, она сказала, что справилась с этим, и повесила трубку. Отбросив гарнитуру, он встал.</w:t>
      </w:r>
    </w:p>
    <w:p>
      <w:pPr>
        <w:pStyle w:val="Normal"/>
        <w:spacing w:before="0" w:after="0"/>
        <w:ind w:firstLine="567"/>
        <w:jc w:val="both"/>
        <w:rPr/>
      </w:pPr>
      <w:r>
        <w:rPr>
          <w:rFonts w:cs="Times New Roman" w:ascii="Times New Roman" w:hAnsi="Times New Roman"/>
          <w:sz w:val="24"/>
          <w:szCs w:val="24"/>
        </w:rPr>
        <w:t>Куинн с беспокойством наблюдал за ним. Но им обоим была не видна Фалько, выглядывавшая из-за навигационной станц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лько, как долго мы будем добираться до Родхэма? Фалько! — потребовал адмирал, проявив свой нра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на текущей скорости чуть больше пяти дней, — ответила она. Адмирала это не обрадовал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инн, как на «Страже» продвигается ремонт? Мы можем увеличить скорость? — он подошел изучить кар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эр. Мы провели все ремонтные работы, которые смогли сделать во время движения. Это максимальная скорость двигателей, пока мы не доберемся до Родхэма для более обширного ремон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 сообщили, поэтому они готовы к этому. Я хочу, чтобы они ускорились с ремонтом. Нам нужно вернуть корабль в стр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дмирал, они получили копии отчетов обо всех повреждениях. Говорят, за два дня будут готов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Мы разместим флот на два дня в Родхэм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общу медикам, что им нужно будет запастись соком Оллали, — пошутил Куинн, пропустив отсутствующий вид адмир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я получил для вас сообщение из Кариниана, — сказал ему дежурный специалист по коммуникациям. Адмирал подошел к столу и поднял гарниту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ты хорошо отдохнула? — Кассандра подошла к дива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вольно неплохо, — пробормотала Тори, наклоняясь к Кассандре, чтобы та погладила ее, затем легла обратно на диван, дав себе время окончательно просну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пару минут Тори подняла голов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мне поп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подожди, я принесу тебе воды, — наполнив стакан, она вернулась, и Тори залпом все выпи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 Хочешь поговор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 Я хочу побольше поработать над программой, — ее глаза заблесте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но ты не будешь с этим спешить, лад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мею в виду именно это, юная лед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хорошо, — вместе они вернулись к консоли.</w:t>
      </w:r>
    </w:p>
    <w:p>
      <w:pPr>
        <w:pStyle w:val="Normal"/>
        <w:spacing w:before="0" w:after="0"/>
        <w:ind w:firstLine="567"/>
        <w:jc w:val="both"/>
        <w:rPr/>
      </w:pPr>
      <w:r>
        <w:rPr>
          <w:rFonts w:cs="Times New Roman" w:ascii="Times New Roman" w:hAnsi="Times New Roman"/>
          <w:sz w:val="24"/>
          <w:szCs w:val="24"/>
        </w:rPr>
        <w:t>Несколько часов спустя Кассандра откинулась назад от консоли и размяла шею. Взглянув на часы, она поняла, что уже 17:45.</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 пора останови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Еще немного, — попросила о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 нам нужно дать мозгу отдохнуть, чтобы все усвоилось, — Кассандра подняла палец. — Ты знаешь, что я права. Мы сможем продолжить завт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хочу сделать все сегодня, — потребовала о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это будет хорошее испытание твоей выдержки, но я гарантирую, что завтра ты будешь все переучивать, так как в голове будет одна каша. Так что отметь, где мы остановились, и выключай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но что мы будем делать остаток вече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адмирал пригласил нас на ужин в свою каюту. Ты готова к этому? Или предпочитаешь остаться здесь? — Тори посмотрела на нее, а затем отверну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Линн. 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что если что-то плохое случится снов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меешь в виду, что снова заболеешь? Этого больше не повтори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друго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я рука? — Тори кивнула. — Но это было необходимо. Мы нашли нить и вытащили ее, теперь ты в безопаснос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нимаю, я не думала об этом, — Виктория озадачено смотрела, как ее тетя ушла в ванную. Вернувшись, Кассандра присела перед ней и раскрыла руку, позволив увидеть, что в ней, а затем надела цепочку ей на шею. Прикоснувшись к ней, Виктория посмотрела на Кассандр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вое счастливое кольцо, — сказала она, и Тори широко распахнула глаза. — Всегда носи его с собой, — Кассандра улыбнулась 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 в ее зеленых глазах была надеж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Так каков твой выбор, здесь или у адмирала? — Тори окинула взглядом их каюту, было бы неплохо выйти ненадолго. И у адмирала больше места и уютнее. И есть шанс, что Лукас будет та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м к адмиралу, — улыбнулась Тори своей тет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а, что сможешь идти так далек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иди расчеши волосы, и тогда мы пойд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Уильям не мог поверить, что был таким безответственным. Как какой-то кадет со своей первой девушкой. Контрацепция на Кариниане — это ответственность мужчины. Сок Оллели вызывает бесплодность мужчины на двадцать четыре часа, и эффект проходит через сутки. Как он мог забыть? Кассандра уже могла зачать.</w:t>
      </w:r>
    </w:p>
    <w:p>
      <w:pPr>
        <w:pStyle w:val="Normal"/>
        <w:spacing w:before="0" w:after="0"/>
        <w:ind w:firstLine="567"/>
        <w:jc w:val="both"/>
        <w:rPr/>
      </w:pPr>
      <w:r>
        <w:rPr>
          <w:rFonts w:cs="Times New Roman" w:ascii="Times New Roman" w:hAnsi="Times New Roman"/>
          <w:sz w:val="24"/>
          <w:szCs w:val="24"/>
        </w:rPr>
        <w:t>Уильям заколебался: действительно ли это так плохо? Мысль о том, что она носит его ребенка, взволновала его. Это удивительно сильное желание захватило его полностью. Зайдя в свою каюту и заблокировав дверь, он услышал смех и последовал в свою личную зону. Он зашел и увидел Кассандру на полу, щекочущую свою племянниц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адмирал! — захихикала Виктория, увидев его первой.</w:t>
      </w:r>
    </w:p>
    <w:p>
      <w:pPr>
        <w:pStyle w:val="Normal"/>
        <w:spacing w:before="0" w:after="0"/>
        <w:ind w:firstLine="567"/>
        <w:jc w:val="both"/>
        <w:rPr/>
      </w:pPr>
      <w:r>
        <w:rPr>
          <w:rFonts w:cs="Times New Roman" w:ascii="Times New Roman" w:hAnsi="Times New Roman"/>
          <w:sz w:val="24"/>
          <w:szCs w:val="24"/>
        </w:rPr>
        <w:t>Кассандра повернула лицо, полное озорства, в его сторону, эти прекрасные голубые глаза сверка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адмирал, — сымитировала она голос своей племянницы, но затем увидела серьезное выражение его глаз, прежде чем оно исчез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ты чувствуешь себя лучше, — он заставил себя улыбнуться Виктор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Тори встала с пола. Уильям подошел и помог Кассандре, притянув ее ближе. Могла ли она уже носить его ребенка? Пока он задавал себе этот вопрос, она подняла бровь на его серьезный вид, и ее улыбка потускнела. Он наклонился и нежно поцеловал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положила ладонь на его ще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плохого, просто рад вас видеть, вас обоих, — он повернулся с улыбкой к Тори. — Я не был уверен, как ты справиш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 — тут ей в голову пришла какая-то мысль, и она сказала: — Действительно хорошо, — с блеском в глазах она подошла, чтобы сжать его руку. — Может быть, вы могли бы приказать тете Кэсси, чтобы я могла вернуться завтра в класс? — Уильям наблюдал за глазами маленькой девочки, когда к ней пришла эта идея. Похоже, их пришло нескольк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Линн! Ты никуда не пойдешь завт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он же адмирал. Он может приказывать окружающим. Не так ли? — спросила Тори, все еще удерживая его за ру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вай посмотрим, — Уильям задавался вопросом, как он собирается выйти из этого щекотливого положения. — Нет. Да. Пойду посмотрю, где Ху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Тори посмотрела на свою тетю, когда адмирал поспешно отступил в свою гостиную комна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 не прикажет. Да, он может приказывать окружающим. И ты только что стала свидетелем того, что, как и любой другой мужчина, адмирал не хочет быть посреди ссоры между двумя женщинам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 Тори посмотрела на дверь. — Но он вернет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 конце концов. Пока не пришел Хуту, пойду проверю, все ли в поряд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йдя в гостиную, она нашла Уильяма, откинувшегося на спинку сту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роде как, выгнали тебя с твоей спальни, адмирал, — Уильям наблюдал, как она пересекла комнату, направляясь к нему. У него снова был серьезный взгляд.</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Я чего-то не знаю? — Уильям постоянно поражался интуицией своей спутницы жизни. Притянув ее к себе на колени, он поцеловал Кассандр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плохого, просто нам нужно кое-что обсудить, — сигнал у люка прервал его. — Но не сейчас, — разблокировав его, он открыл Ху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продвигается ваш язык мятежников? — спросил Уильям, когда они сели, чтобы поесть. Тори послала ему хмурую гримас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но было бы лучше, если бы тетя Кэсси не продвигалась так медленно, — пожаловалась о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ложный язык, Тори, не чувствуй себя плохо, если вы не продвинулись очень далеко сегод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ы прошли только треть пути, — Тори откусила кусочек мя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посмотрел на Кассандр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ть программ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 согласилась Виктория. — Если бы тетя Кэсси не заставила нас идти так медленно, мы могли бы продвинуться дальш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мы запомним лучше, если будем брать информацию небольшими кусками. Ты знаешь, что я права, — Кассандра не дала возможности Тори с ней спор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тья часть всей программы, я правильно понял? — уточнил Уильям у Кассандр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не уверенно ответила о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двое прошли треть программы з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за пять, шесть часов? Разве ты не сказала,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едленно! — Тори посмотрела на Кассандру. — Надеюсь, я смогу позаниматься еще немного, когда закончу ужин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о если хочешь, то можешь пройтись в повторении того, что мы уже выучили сегод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ри стрельнула в нее разочарованным взгляд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w:t>
      </w:r>
    </w:p>
    <w:p>
      <w:pPr>
        <w:pStyle w:val="Normal"/>
        <w:spacing w:before="0" w:after="0"/>
        <w:ind w:firstLine="567"/>
        <w:jc w:val="both"/>
        <w:rPr/>
      </w:pPr>
      <w:r>
        <w:rPr>
          <w:rFonts w:cs="Times New Roman" w:ascii="Times New Roman" w:hAnsi="Times New Roman"/>
          <w:sz w:val="24"/>
          <w:szCs w:val="24"/>
        </w:rPr>
        <w:t>Уильям пытался понять, не шутят ли они с ним. Он знал, что Кассандра была умной и что Виктория была очень умной для своего возраста, но э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насколько вы двое умны? — две пары глаз повернулись к нем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все зависит от ваших методов измере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 самый умный человек на планете! — гордо воскликнула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то, что всегда говорила прабабушка. Она сказала, что ты самый яркий св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была немного предвзятой, — сообщила ей 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получила премию Магеллана! — напомнила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хватит! Пожалуйста, — услышав напряжение в голосе тети, Тори останови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ыта. Я могу пойти и позаниматься?</w:t>
      </w:r>
    </w:p>
    <w:p>
      <w:pPr>
        <w:pStyle w:val="Normal"/>
        <w:spacing w:before="0" w:after="0"/>
        <w:ind w:firstLine="567"/>
        <w:jc w:val="both"/>
        <w:rPr/>
      </w:pPr>
      <w:r>
        <w:rPr>
          <w:rFonts w:cs="Times New Roman" w:ascii="Times New Roman" w:hAnsi="Times New Roman"/>
          <w:sz w:val="24"/>
          <w:szCs w:val="24"/>
        </w:rPr>
        <w:t>Кассандра посмотрела на ее почти пустую тарел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а? — Тори кивнула. — Хорошо, но не долго, — когда Тори обошла вокруг стола, Кассандра притянула ее в свои объятия. — Я люблю тебя, Виктория Линн, никогда в этом не сомневай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ри улыбнулась 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этого не делаю, — она пересела на дива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У Уильяма кружилась голова, когда он пытался уследить за этим разговором. Обычно для исключительно умного каринианца требовалось шесть месяцев, может год, чтобы пройти программу, которую он дал Кассандре. Как они сделали это так быстро? Виктория сказала «самый яркий свет». И мятежники ищут свет. И что это за премия Магеллана, что Кассандра не хотела говорить о ней? Она сказала, что облажалась сегодня. Что это значил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 — Кассандра вернула свое внимание к нему. — Не совсем тот разговор за ужином, которой ты ожидал, когда пригласил нас, — он повернулся в кресле, чтобы посмотреть на н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имеет значения, пока ты здесь. Ешь, — он указал на ее почти полную тарелку. Как только они оба закончили, Уильям поднял все три тарелки, забрал на поднос и унес в гостиную комнату, в то время как Кассандра проверила Виктор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ак де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ак уж плохо, — Тори посмотрела на тетю. — Ты была права. Мне нужно выучить это лучше, прежде чем мы продолжи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ты пока учи это, а завтра мы посмотрим дальше. Ок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ей. Ты собираешься поговорить с адмирал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у него появилось несколько вопросов, — Кассандра посмотрела на двер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а, что 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очень жал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конфетк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порила с тоб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ожалуйста, все семьи спорят. Разве мы с твоим отцом не спорили все врем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Тори улыбнулась, вспоминая. — Ты всегда побеждала. И пользовалась этим, чтобы сводить его с ума! — Кассандра улыбнулась племянниц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беждала не всегда. Твой отец был еще тот жесткий сухар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к и было, — Тори вернулась к своей программе. После быстрого поцелуя в макушку, Кассандра отправилась на поиски Уилья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Он стоял перед картиной трех солнц, когда Кассандра закрыла соединяющую дверь. Она не думала, что этот разговор мог быть для ушей Тори. Повернувшись, когда услышал, как закрылась дверь, Уильям приподнял бров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казал, что нам нужно поговорить, — когда она подошла, он притянул ее к себе и почувствовал, как ее руки обвились вокруг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натвори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Уильям приподнял ее лицо за подбородок пальцем, чтобы она посмотрела на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я позвонил, ты была расстроена. Ты думала, что облажалась, что случило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должна была понять, учитывая все произошедшее, что Тори нужно больше внима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уверен, что это возможно. Кассандра, ты отдаешь ей все. Ты думаешь обо всем, что ей нужно, даже больше, чем она сама. Что ты не сдел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оказала ей, что скучаю по ее родителям, что я скучаю по отцу. Я была чертовски занята, пытаясь быть сильной и храброй для нее, я не дала ей понять, что это нормально, плакать и скучать по ним. Я должна была быть умнее! — положив руки ему на грудь, она пыталась оттолкнуть его. Схватив ее за плечи, он встряхнул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новись! — он не позволит ей сделать это с собой. — Ты ничего не испортила! Ты не можешь думать обо всем все врем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нет?!? — потребовала она. — Ей нужно, чтобы я это делала! Боже, она просто маленькая девочка! Она не должна проходить через что-то подобное! Потерять всех, кого она люби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этого не сделала! У нее есть ты! — Уильям ослабил хватку и взял ее за руки. — Вы не должны проходить через это! Но проходите! Дай себе перерыв, ты тоже потеряла их! — глаза, которые его встретили, разбивали его сердц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сделать все правильно для нее? — прошептала 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можешь, — он должен использовать правду, чтобы достучаться до нее. — Ты не сможешь вернуть ее родителей, Кассандра. Ты не сможешь вернуть ей Землю. Все, что ты можешь сделать для нее, это быть здесь для нее, пока она приспосабливается к миру, в котором она сейчас. Это то, что получалось у тебя чертовски хорошо, — он прислонился к ее лбу, когда закончил. — Я здесь. Ты не должна делать это в одиночку. Держись за меня. Я не отпущу тебя. Что я могу сделать? — Кассандра вернула свои руки обратно на его талию, обняв 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же делаешь, — откинувшись назад, она посмотрела на него грустными глазами, — она думала, что если будет плакать, это будет значить, что она не храбрая. Храбрая, как я, потому что я никогда не позволяла ей видеть, как я плачу. Храбрая, как ты и Лукас, потому что вы боретесь с мятежниками. Думала, что если она скучала по моему отцу, ее родителям, то она подводила н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орло Уильяма перехватило при мысли, что в каких-то девять циклов она должна была быть такой сильной. Не зная, что ответить, он наклонился, чтобы поцеловать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что-нибудь придумаем, вместе, потому что мы вместе, Кассандра, никогда не сомневай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ботаю над этим, — ответила она. Серьезный взгляд Уильяма напомнил ей, что у него что-то было на уме раньше. — Так что мне нужно зн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от разговор, который ты имел в виду, когда пришел сегодня вечером. Ты хотел мне что-то сказать. Что? — дверь, что соединяла комнаты, открылась, прежде чем Уильям смог ответ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 он позволил ей выскользнуть из его ру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что-то случило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стала, — Кассандра посмотрела на Уилья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огда я считаю, что пришло время отвести тебя домой в постел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я уже сделала свою рабо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себе, что если я не отвечу тем же? — это вызвало у Виктории усталую усмешку. Уильям подошел и присел ряд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озражаешь, если я отнесу тебя в вашу каюту? — он не мог назвать это их домом. Тори кивнула и доверчиво дала взять себя на рук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йду и возьму ее вещи.</w:t>
      </w:r>
    </w:p>
    <w:p>
      <w:pPr>
        <w:pStyle w:val="Normal"/>
        <w:spacing w:before="0" w:after="0"/>
        <w:ind w:firstLine="567"/>
        <w:jc w:val="both"/>
        <w:rPr/>
      </w:pPr>
      <w:r>
        <w:rPr>
          <w:rFonts w:cs="Times New Roman" w:ascii="Times New Roman" w:hAnsi="Times New Roman"/>
          <w:sz w:val="24"/>
          <w:szCs w:val="24"/>
        </w:rPr>
        <w:t>К тому времени, как они прибыли в каюту, девочка крепко уснула. Уильям положил ее в кровать, пока Кассандра закрывала дверь. Сняв обувь, она укрыла ее и приглушила свет. Повернувшись к Уильяму, Кассандра взяла его за руку и подвела к диван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адмирал, что мне нужно знать?</w:t>
      </w:r>
    </w:p>
    <w:p>
      <w:pPr>
        <w:pStyle w:val="Normal"/>
        <w:spacing w:before="0" w:after="0"/>
        <w:ind w:firstLine="567"/>
        <w:jc w:val="both"/>
        <w:rPr/>
      </w:pPr>
      <w:r>
        <w:rPr>
          <w:rFonts w:cs="Times New Roman" w:ascii="Times New Roman" w:hAnsi="Times New Roman"/>
          <w:sz w:val="24"/>
          <w:szCs w:val="24"/>
        </w:rPr>
        <w:t>Уильям не успел решить, как рассказать ей. Должна ли это быть откровенная правда, что он был безответственным? Сможет ли она когда-нибудь снова ему доверять? Будет ли расстрое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начала нервничать 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ссказывал тебе когда-нибудь о Салише? — его голос был достаточно тихим, чтобы не разбудить Виктори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твоей жене? — вопрос Кассандру застал враспло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вшая жена, — исправил о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разниц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условно! Мы заключили наш союз за десять циклов до того, как ее уби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говорил об этом, Кассандра. Никто об этом не знает, ни мои сыновья, ни даже Куин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ты не должен мне это рассказыв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я спутница жизни, ты имеешь право знать, почему у меня бы союз с другой, — не зная, что на это ответить, она молч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ознакомились, когда я был в Аннаме, на Кариниане. Ее отец владел ресторанчиком рядом с базой. Мне было двадцать пять, и я был чертовски самовлюбленным. Я только сошел с моего первого трех цикального тура и думал, что непобедим. Ей было двадцать четыре, и она была самым прекрасным созданием, что я когда-либо видел. Каждый мужчина ее хотел. Я не был исключением, — Уильям погрузился в прошлое и не замечал, как реагировала Кассанд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были вместе, когда я был не на дежурстве. Через месяц она сказала мне, что забеременела. Она открестилась от моего заявления, что я принимал сок Оллели. Мы соединились в течение недели. Тогда мне пришлось уехать на шесть недель. Когда я вернулся, то не беспокоился о соке Оллели, так как она уже зачала. Пять недель спустя, она сказала мне, что беременна, — от шокированного вздоха Кассандры, он, наконец, посмотрел на нее, заметив напряженный взгляд и неподвижное тел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олгала теб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ам позволил себе лгать. Есть разница. Я знал, что был на соке Оллели, но не задавал ей вопросов. К тому времени, как она созналась, она зачала Лукаса, и это не имело значения. У нее все еще был мой ребено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ты остал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ак понимаю, что этот сок Оллели — это какой-то тип контроля над рождаемостью?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 над рождаемость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в его, ты не можешь сделать женщину беременн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ответственность мужчин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тельно? На Земле это была в основном обязанность женщины, так как это она беременела... зач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тогда находятся мужчин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если хотят быть с ним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хоже на наших мужчи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то ты прав. Но это тело женщины. Она сама имеет право решать, что происходит у нее внутри, — Уильям посмотрел на н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во что ты вери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ы можете контролировать ваши тела соком Оллели. Почему женщина не имеет права делать то же самое? — Уильям просто смотрел на нее, а затем продолжи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коре после Лукаса у нас появился Кайл. Салиш осталась с ребятами на Кариниане. Она хотела оставаться рядом со своей семь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не ездили с тобой в ту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бросив взгляд на кровать, он убедился, что Виктория все еще сп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одного продленного тура я вернулся домой и обнаружил, что от нашего союза ничего не осталось, кроме наших сыновей. Поэтому мы пришли к его завершени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жалею, Уильям, — это поразило 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сожалее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тебе все еще больно, — она наклонилась, чтобы положить руку на его щеку. — Ты думаешь, что потерпел неудачу. Тебе не нравится проигрывать. Но ты не делал этого, она солгала тебе, но ты поступил благородно. Ты не потерпел неудач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инство спутников жизни не видят это таким образ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из того большинства спутников жизни, — она послала ему небольшую улыбку. — То, что она сделала, было неправильно. Но я понимаю, что если бы она не втянула тебя в этот союз, у тебя никогда бы не было Лукаса. Если бы у тебя не было Лукаса, он не разбился бы на Земле. Если бы он не разбился, ты бы не пришел спасти Викторию и меня. Если бы ты этого не сделал, я не нашла бы тебя. Поэтому, хоть я и думаю, что то, что она сделала, абсолютно неправильно, я благодарна ей, — Кассандра наклонилась, чтобы закончить свою маленькую речь нежным поцелуем. Ошеломленный Уильям притянул ее ближ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почему ты хотел, чтобы я это знала? — откинувшись назад, она смотрела на него. Сделав глубокий вдох, Уильям приготовился сказать ей, когда ее центр связи просигнали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Разорвав объятия, Кассандра двинулась, чтобы отключить сигнал, прежде чем он разбудит Викторию. Взяв гарнитуру, она ответи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берлен. Минутку, это тебя, Куинн, — она передала ему гарнитуру и отош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 — он наблюдал за Кассандрой. — Я буду прямо сейчас. Мне надо ид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же поняла, — она провела его к лю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мы должны закончить этот разговор. Есть вещи, которые тебе нужно поня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не сейчас, теперь ты должен быть адмиралом. Поговорим позже, — она открыла люк и заблокировала его, когда он ушел.</w:t>
      </w:r>
    </w:p>
    <w:p>
      <w:pPr>
        <w:pStyle w:val="Normal"/>
        <w:spacing w:before="0" w:after="0"/>
        <w:ind w:firstLine="567"/>
        <w:jc w:val="both"/>
        <w:rPr/>
      </w:pPr>
      <w:r>
        <w:rPr>
          <w:rFonts w:cs="Times New Roman" w:ascii="Times New Roman" w:hAnsi="Times New Roman"/>
          <w:sz w:val="24"/>
          <w:szCs w:val="24"/>
        </w:rPr>
        <w:t>Уильям был на полпути вниз по коридору, прежде чем понял, что не поцеловал ее на прощань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Отвернувшись от двери, Кассандра прикрыла глаза, ее разум мчался со скоростью света. Что на самом деле произошло? Почему Уильям хотел, чтобы она знала о Салише? Рассказал просто так? Или есть что-то еще? Он благородный человек, она всегда знала это. Это только ему в плюс. Не в состоянии прийти к удовлетворительному выводу, Кассандра переоделась и вытянулась рядом с Тори. Завтра наступит очень быстро. Может тогда она найдет отве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 время завтрака Кассандра ответила на вызов по коммцентру, на другом конце была Жавье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у вас де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вольно хорошо, мы только заканчиваем первой прием пищ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мина умоляла меня позвонить, чтобы узнать, можно ли посетить Викторию сегодня днем, — Кассандра посмотрела на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это было бы отлично. От скуки, Тори уже начинает лезть на стен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Тогда до встречи. Увидимся около 15:0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обратилась к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у нас сегодня будет компа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ому мы некоторое время будем заниматься, а затем после обеда посмотрим, как ты себя будешь чувствов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я в поряд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м. Ид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давай начн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ежде чем они закончили учиться, Хуту был у двери со второй едой. После того, как они поели, Кассандра почувствовала себя усталой. Она сделала некоторые расчеты и поняла, что пришло время для ее женского цик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 пробормотала она. Как она должна с этим справиться? Она знала свое тело, у нее будет полтора паршивых дня. Большинство женщин имели пятидневный цикл каждые двадцать восемь дней. В то время как Кассандре повезло иметь его только каждые сорок пять дней, но все имело свою цену, поэтому вместо пяти нормальных дней, ее цикл шел всего тридцать шесть часов, но происходил очень болезненно. На Земле у нее были необходимые запасы средств, но зде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не так, тетя Кэсси? — Виктория посмотрела на н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орогая, все в порядке. Так ты хочешь отдохнуть перед приходом Амины или поработать еще немно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поработаем еще немн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15:00 Жавьера постучалась в дверь их каюты. Открыв люк, Кассандра успела только посторониться, когда Амина пронеслась мимо, чтобы найти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мина, манер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 Привет, Кэсси, — сказала Амина, пока обнимала Викторию. Жавьера улыбнулась, извиняясь перед Кассандрой, когда вошла в комнату вслед за дочерь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разу побежала сю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Тори такая же. Она уверена, что я воспринимаю Доктора Блайанта слишком букваль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ак, — Жавьера говорила с нотками знающей матери. Кассандра подарила ей благодарную улыбку. — Ты в порядке? Ты выглядишь не очень хорошо.</w:t>
      </w:r>
    </w:p>
    <w:p>
      <w:pPr>
        <w:pStyle w:val="Normal"/>
        <w:spacing w:before="0" w:after="0"/>
        <w:ind w:firstLine="567"/>
        <w:jc w:val="both"/>
        <w:rPr/>
      </w:pPr>
      <w:r>
        <w:rPr>
          <w:rFonts w:cs="Times New Roman" w:ascii="Times New Roman" w:hAnsi="Times New Roman"/>
          <w:sz w:val="24"/>
          <w:szCs w:val="24"/>
        </w:rPr>
        <w:t>Кассандра посмотрела, как девочки болтают на кровати. Могла ли она довериться Жавьер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вьера, что делают каринианские женщины, когда у них начинается менструальный цик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w:t>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задумалась, как ей объясни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ты зачала Амину, ты узнала это, потому 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моей первой подсказкой было то, что я пропустила свой поток... о… вот что это такое? — спросила о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ачала и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воскликнула Кассандра и посмотрела вниз, девочки взглянули на них, потом вернулись к бесед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тветила Кассандра тише. — Мой «поток» начинается. А у меня нет нич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ю. Почему бы мне не вернуться в нашу каюту и не дать тебе то, что необходимо, — Кассандра благодарно на нее посмотрела. Удивительно, но то, с чем она вернулась, не сильно отличалось от того, что она использовала дома. Каринианские и земные женщины, казалось, имели схожую биологи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е раз благодарю, Жавьера. Ты спасла мне жизнь, — сказала Кассандра, открывая лю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мы, женщины, должны держаться вместе. Я покажу тебе, где ты можешь получить свои собственные запасы. А теперь немного отдохни. Ты через многое прошла в последнее время, — заблокировав люк, Кассандра посмотрела на Тори. Ее племянница начала зев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кажешь, если мы поужинаем сегодня здесь? Я дам знать Хуту, что мы хотим провести ранний ужи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насчет адмир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верена, Хуту даст ему зн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не мы должны это сделать? — упрямилась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 если бы я знала, как с ним связаться, я бы сделала это. Я не могу просто позвонить на мостик и попросить 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он адмирал, и мы не будем этого делать. Пожалуйста. Хвати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before="0" w:after="0"/>
        <w:ind w:firstLine="567"/>
        <w:jc w:val="both"/>
        <w:rPr/>
      </w:pPr>
      <w:r>
        <w:rPr>
          <w:rFonts w:cs="Times New Roman" w:ascii="Times New Roman" w:hAnsi="Times New Roman"/>
          <w:sz w:val="24"/>
          <w:szCs w:val="24"/>
        </w:rPr>
        <w:t>Немного позже Хуту принес им ужин. Кассандра выглядела достаточно болезненно, чтобы Хуту заметил э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в порядке? — спросил он, когда Кассандра провела его к лю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орядке, — настаивала она, когда закрывала дверь. Подцепив крышку со своего подноса, она поняла, что у нее нет аппети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Что случилось? — Кассандра смотрела на свою племянницу. Сказать ей правду? Синди говорила с ней когда-нибудь об эт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ты заболела? — голос Тори задрож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орогая, нет, — она должна успокоить ее страх. Закрыв свою порцию, она посмотрела на Тори. — Я не знаю, говорила ли когда-нибудь твоя мама о том, что происходит с твоим телом, когда ты становишься женщин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меешь в виду твой менструальный цик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т облегчения она закрыла глаз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ы говорили об этом в прошлом году. Мама показала мне все средства гигиены для этого. Это было странно. Так вот почему тебе плохо? У тебя цик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се дело в э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алдеть. Я не знала, что из-за него можно заболеть. Надеюсь, у меня его никогда не буд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малыш, но только еще некоторое время. Теперь ты поешь, а я собираюсь принять душ.</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pPr>
      <w:r>
        <w:rPr>
          <w:rFonts w:cs="Times New Roman" w:ascii="Times New Roman" w:hAnsi="Times New Roman"/>
          <w:sz w:val="24"/>
          <w:szCs w:val="24"/>
        </w:rPr>
        <w:t>Одновременно Хуту доставил ужин в адмиральский сектор. Уильям посмотрел на одинокую тарелку и понял, что меньше недели назад он бы и не заметил этого. Теперь это выглядело неправиль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тнес ужин дамам в 18:00, сэр, — Хуту заколебал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Ху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эсси выглядела больной, сэр. Она сказала, что в порядке, но... я подумал, что вам стоит зн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Хуту, — желудок Уильяма сжался. У нее уже проявились побочные признаки зачатия? Почему она не позвонила? Подойдя к центру связи, он набрал их каю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ответила Виктор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это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поговорить с Кассандрой, — он понял, что ему необходимо услышать ее голо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 душе, она плохо себя чувствует, — душ выключился. — Похоже, она закончила, ты хочешь, чтобы я позвала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это заняло несколько минут, но он услышал, как Кассандра говорила Тори войти. Наконец она взяла гарнитур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чилось? Ничего плохого не случило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лохо себя чувствуе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можешь зн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уту, затем Тори. Что случилось? — повтори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ничего серьезного. Я просто уст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ничего не дала мне знать? Я позвоню Блайанту и сейчас зайд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Уильям, нет! Мне не нужен Блайант. Честно. Я просто хочу немного посп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я приду за Виктори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У нее был очень насыщенный день, мы прошли еще один кусок программы, затем на пару часов зашла Амина. Она тоже измотана. Мы просто поговорим этим вечером, — он молчал на другом конце. — 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этого хочешь, — его тон обрел жесткость при ее отказ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о, что я хочу, но думаю, что это то, что мне нужно сейчас, — ответи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зочарованный, он пробежал рукой по своим волос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ы позвонишь, если что-нибудь понадобит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возьми, Кассандра! — характер Уильяма взял верх. Она закрывалась от него! Он чувствовал э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кричи на меня, Уильям Зафар! — Кассандра показала свой собственный нрав. — Я устала! Я раздражительна, и мне не нужно, чтобы ты заставлял меня чувствовать себя глупо за то, что я не знаю, как с тобой связаться! — вдруг она почувствовала, что готова расплакаться. Девушка сделала глубокий вдох. Услышанное, заставило Уильяма охладить свой пы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говорю с тобой завтра, — она отключилась.</w:t>
      </w:r>
    </w:p>
    <w:p>
      <w:pPr>
        <w:pStyle w:val="Normal"/>
        <w:spacing w:before="0" w:after="0"/>
        <w:ind w:firstLine="567"/>
        <w:jc w:val="both"/>
        <w:rPr/>
      </w:pPr>
      <w:r>
        <w:rPr>
          <w:rFonts w:cs="Times New Roman" w:ascii="Times New Roman" w:hAnsi="Times New Roman"/>
          <w:sz w:val="24"/>
          <w:szCs w:val="24"/>
        </w:rPr>
        <w:t>Уильям медленно снял гарнитуру, потом опустился в кресло. Его суженая просто повесила трубку. Она больна, и он позволил своему крутому нраву взять верх. Она спорила с ним до последнего, а потом повесила трубку. Какого черта с ним происходит? Как он не понял, что никто не показал ей, как работает все на консоли коммуникаций в ее каюте? Почему он сам не показал ей? Она может изучить язык мятежников, но не знает, как набрать его, если она в чем-то нуждается, или если просто хочет поговорить. Она расстроилась из-за него. Он не мог сказать, что винит ее. И то, что он не знает, зачала она или нет, делало его глупым. Сегодня все должно проясн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Тори, заканчивай, и мы немного поспим, — проговорила Кассандра из дверей ванной комнат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ей, — послышался ответ из-под струй воды.</w:t>
      </w:r>
    </w:p>
    <w:p>
      <w:pPr>
        <w:pStyle w:val="Normal"/>
        <w:spacing w:before="0" w:after="0"/>
        <w:ind w:firstLine="567"/>
        <w:jc w:val="both"/>
        <w:rPr/>
      </w:pPr>
      <w:r>
        <w:rPr>
          <w:rFonts w:cs="Times New Roman" w:ascii="Times New Roman" w:hAnsi="Times New Roman"/>
          <w:sz w:val="24"/>
          <w:szCs w:val="24"/>
        </w:rPr>
        <w:t>Кассандра села на диван и принялась ждать. Она ненавидела себя чувствовать такой истощенной. Это всегда происходило для нее так. Бабушка говорила ей, что когда-нибудь станет лучше. Господи, она хотела, чтобы это было сегодня.</w:t>
      </w:r>
    </w:p>
    <w:p>
      <w:pPr>
        <w:pStyle w:val="Normal"/>
        <w:spacing w:before="0" w:after="0"/>
        <w:ind w:firstLine="567"/>
        <w:jc w:val="both"/>
        <w:rPr/>
      </w:pPr>
      <w:r>
        <w:rPr>
          <w:rFonts w:cs="Times New Roman" w:ascii="Times New Roman" w:hAnsi="Times New Roman"/>
          <w:sz w:val="24"/>
          <w:szCs w:val="24"/>
        </w:rPr>
        <w:t>Тори вышла в своей пижаме и принесла полотенце и расческу, сев между ног Кассандры. Немного подсушив ее волосы, Кассандра начала их расчесыв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часть сегодняшнего дня тебе понравилась больше всего? — спросила она, как будто не зн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пришла Амина! Тетя Кэсси, ты знаешь, что через несколько дней мы собираемся остановиться на Родэм? Это космическая станция. Настоящая космическая станция в космосе! Амина сказала, мы можем покинуть корабль и отправиться на н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к мы мож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можем, 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йти на космическую станцию Родэ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я… — начала Кассандра, когда кто-то постучался в дверь. Открыв ее, она не была удивлена, увидев кто снаружи, и отступив назад, она впустила 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привет! — сказала Тори с дива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Уильям подмечал все сразу, Тори в пижаме и с влажными волосами, усталые глаза Кассандры, тарелка с нетронутой едой на столе — тарелка Кассандры. Положив ей руку за голову, он наклонился и целовал ее, пока она не ответи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учал по тебе, — Кассандра прижалась к нему на секунду, а затем выпрями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закончить с волосами Тори, — обойдя вокруг него, она вернулась на диван. Он понял, что она все еще злилась на него. Хорошо, он тоже. Потом он сел рядом с н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ори, я слышал, у тебя были гости сегод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мина. Она говорила, что мы остановимся на Родэм. Это космическая станц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та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можем выйти на н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Кассандра закончила расчесывать волосы Тори, пока Тори заговаривала Уильяма. Она должна отдать ему должное, он выдержал этот обстрел вопросами хорош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 все, малыш, время сп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адмирал зде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ладно, но тогда ты не сможешь завтра на полдня сходить в клас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авда? — взволнованно спросила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д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а! — вскочив, она впервые быстро обняла адмирала. — Спокойной ночи, адмирал! Пробежав по комнате, она нырнула в кровать. Покачав головой, Кассандра подошла, чтобы уложить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блю тебя, ягодка. Спи спокой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блю тебя, тетя Кэсси, — перекатившись на животик, девочка уснула. Приглушив свет, Кассандра вернулась к Уильяму.</w:t>
      </w:r>
    </w:p>
    <w:p>
      <w:pPr>
        <w:pStyle w:val="Normal"/>
        <w:spacing w:before="0" w:after="0"/>
        <w:ind w:firstLine="567"/>
        <w:jc w:val="both"/>
        <w:rPr/>
      </w:pPr>
      <w:r>
        <w:rPr>
          <w:rFonts w:cs="Times New Roman" w:ascii="Times New Roman" w:hAnsi="Times New Roman"/>
          <w:sz w:val="24"/>
          <w:szCs w:val="24"/>
        </w:rPr>
        <w:t>Мужчина наблюдал, как она идет к нему, и видел ее усталость. Ничего не говоря, он притянул ее к себе на колен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шшш. Просто расслабься, мне нужно подержать тебя немного, — притянув ее ближе, он откинулся назад. Она хотела разозлиться на него, но уже просто не было сил. Было так приятно просто свернуться у него на руках. Позволив себе расслабиться, ее сморил сон.</w:t>
      </w:r>
    </w:p>
    <w:p>
      <w:pPr>
        <w:pStyle w:val="Normal"/>
        <w:spacing w:before="0" w:after="0"/>
        <w:ind w:firstLine="567"/>
        <w:jc w:val="both"/>
        <w:rPr/>
      </w:pPr>
      <w:r>
        <w:rPr>
          <w:rFonts w:cs="Times New Roman" w:ascii="Times New Roman" w:hAnsi="Times New Roman"/>
          <w:sz w:val="24"/>
          <w:szCs w:val="24"/>
        </w:rPr>
        <w:t>Он хотел все выяснить с ней, но ее очевидное истощение заставило его позволить ей спать. Довольный, он закрыл свои гла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Застонав во сне, Кассандра старалась передвинуться, чтобы снять некоторый дискомфорт. Обнаружив, что она не может этого сделать, девушка открыла глаза, чтобы обнаружить, что ее держит спящий Уильям.</w:t>
      </w:r>
    </w:p>
    <w:p>
      <w:pPr>
        <w:pStyle w:val="Normal"/>
        <w:spacing w:before="0" w:after="0"/>
        <w:ind w:firstLine="567"/>
        <w:jc w:val="both"/>
        <w:rPr/>
      </w:pPr>
      <w:r>
        <w:rPr>
          <w:rFonts w:cs="Times New Roman" w:ascii="Times New Roman" w:hAnsi="Times New Roman"/>
          <w:sz w:val="24"/>
          <w:szCs w:val="24"/>
        </w:rPr>
        <w:t>Когда спазмы стали сильнее, она попыталась встать, но руки Уильяма сжались вокруг н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прошептала она, не желая разбудить Тори. — Уильям, мне нужно встать, — она потрясла его за плечо. Когда он проснулся, то обнаружил, что Кассандра изо всех сил пыталась выбраться из его ру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в ванную. Позволь мне подняться, — ее голос был почти отчаянным, и он сразу же ее выпустил. Кинувшись в ванную, она закрыла за собой дверь. Уильям нетерпеливо ожидал снаружи, и когда, наконец, он был готов постучаться в дверь, она вдруг открылась. Кассандра вышла бледной и потной, пройдя мимо него, она легла обратно на дива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сев на край кровати, он заправил прядь ее волос ей за ухо. — Скажи мне, что не так, чтобы я мог помочь, — он обнаружил ее кожу липк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сможешь помочь с этим, — прошептала она, притянув ноги к груди. Уильям действительно начал бояться за н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когда она ничего не ответила, он встал. — Я вызываю Блайан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на схватила его за руку. — Он тоже ничего не сможет с этим сдел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ты пугаешь меня, — вытянув ноги, она подняла их с дива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начала она, но потом быстро направилась в ванную. На этот раз он не позволил ей закрыть двер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возьми, Уильям, уйди! — шипела она, пытаясь закрыть двер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немного уедине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ока ты не скажешь мне, что происходи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начался мой цикл! Понятно? А теперь убирай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ик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Уильям, ты был женат! Ты должен понимать, что это. А теперь убирайся! — вытолкнув его, она закрыла дверь.</w:t>
      </w:r>
    </w:p>
    <w:p>
      <w:pPr>
        <w:pStyle w:val="Normal"/>
        <w:spacing w:before="0" w:after="0"/>
        <w:ind w:firstLine="567"/>
        <w:jc w:val="both"/>
        <w:rPr/>
      </w:pPr>
      <w:r>
        <w:rPr>
          <w:rFonts w:cs="Times New Roman" w:ascii="Times New Roman" w:hAnsi="Times New Roman"/>
          <w:sz w:val="24"/>
          <w:szCs w:val="24"/>
        </w:rPr>
        <w:t>Стоя на другой стороне двери, он пытался понять, о чем она говорила. Какой, к черту, цикл? Он сказал ей, что был «женат», как она это назвала, но какое это имеет значение к ее очевидным недомоганиям...? Она имела в виду поток? У нее начался поток? Это значило, что она не зачала.</w:t>
      </w:r>
    </w:p>
    <w:p>
      <w:pPr>
        <w:pStyle w:val="Normal"/>
        <w:spacing w:before="0" w:after="0"/>
        <w:ind w:firstLine="567"/>
        <w:jc w:val="both"/>
        <w:rPr/>
      </w:pPr>
      <w:r>
        <w:rPr>
          <w:rFonts w:cs="Times New Roman" w:ascii="Times New Roman" w:hAnsi="Times New Roman"/>
          <w:sz w:val="24"/>
          <w:szCs w:val="24"/>
        </w:rPr>
        <w:t>Он отошел от двери, сел и попытался привести в порядок свои мысли. Нет никакого ребенка. Он не был уверен, стало ему легче или он расстроился. Когда открылась дверь, он смотрел, как она пересекла комна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 — потребовала она яростным шепотом. — Теперь, когда ты узнал, можешь уй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обираюсь уход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чего не можешь сделать, кроме как оставить мне некоторую гордос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на была сказать м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 Сколько каринианских женщин рассказывали вам о своем цикле? — потребовала она у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ядь. Пожалуйста, — добавил он. Кассандра села, расслабилась и закрыла глаза. — Мне нужно тебе все объяснить. У меня не очень хорошо получается это делать, но попробуй меня поня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ты? — спросила она устал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и о себе. Я ничего не зна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метила.</w:t>
      </w:r>
    </w:p>
    <w:p>
      <w:pPr>
        <w:pStyle w:val="Normal"/>
        <w:spacing w:before="0" w:after="0"/>
        <w:ind w:firstLine="567"/>
        <w:jc w:val="both"/>
        <w:rPr/>
      </w:pPr>
      <w:r>
        <w:rPr>
          <w:rFonts w:cs="Times New Roman" w:ascii="Times New Roman" w:hAnsi="Times New Roman"/>
          <w:sz w:val="24"/>
          <w:szCs w:val="24"/>
        </w:rPr>
        <w:t>Уильям послал ей небольшую улыбку, которую она не увиде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он взял ее за руку. Ему нужно было касаться ее. — Я забыл поцеловать тебя на прощанье прошлой ночью, — она подняла взгляд, чтобы посмотреть на него. — Как я мог забыть? — он сексуально усмехнулся, заметив, что она наблюдала за ним. — Сегодня я ничего от тебя не слышал. Ты не пришла в нашу каюту на ужин. Хуту сказал мне, что бы заболела. Тори сказала, что ты заболела. Скажи мне, что ты в порядке, — она снова услышала растущее нетерпение в его голосе. — Я скучал по тебе. Мне нужно было увидеть, убедиться, что ты в порядке. Ты становишься упрямой, когда речь идет о теб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тановлюсь упрям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тановишься, — он ласкал ее щеку. — Кассандра, я тоже новичок в этих отношениях, как и ты. Я тоже пытаюсь найти свой путь. Когда ты явно заболела, я заволновал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больна. Хорошо, раз ты хочешь знать. Вот такой у меня болезненный цикл. В течение тридцати шести часов каждые шесть недель, как часы. Доволен? Что еще ты хочешь зн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идцать шесть часов? — он внимательно посмотрел на н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н осознал, что она с ним предельно честна. Он должен сделать то же само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думал, ты зачала, — ни разу не нарушив зрительного контакта, он видел растерянность в ее глаза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так подум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начал принимать сок Оллели до прошлой ноч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ет оправдания. Я просто не подумал об этом. Это было безответственно с моей сторо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думал, что я беременна... Вот почему ты рассказал мне о своей же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вшей же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равно. Ты думал, я буду тебе вр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н быстро взял ее лицо в свои ладони. — Я хотел, чтобы ты знала, что я приму ребенк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ы принял моего ребенка, — она отодвинула свое лицо, — потому что ты забыл принять сок Оллели, — ее тон был такой же ледяной, как и ее взгляд.</w:t>
      </w:r>
    </w:p>
    <w:p>
      <w:pPr>
        <w:pStyle w:val="Normal"/>
        <w:spacing w:before="0" w:after="0"/>
        <w:ind w:firstLine="567"/>
        <w:jc w:val="both"/>
        <w:rPr/>
      </w:pPr>
      <w:r>
        <w:rPr>
          <w:rFonts w:cs="Times New Roman" w:ascii="Times New Roman" w:hAnsi="Times New Roman"/>
          <w:sz w:val="24"/>
          <w:szCs w:val="24"/>
        </w:rPr>
        <w:t>Уильям командовал звездным флотом, пятью линкорами и семью тысячами человек. Он известен своим острым умом и уравновешенностью. Но эта маленькая женщина заставила его вздрогну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четко прошептал он, потому что не хотел разбудить Тори. — Черт возьми, Кассандра, я не мог думать ни о чем другом с тех пор, как понял свою ошиб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шибку? — тихо повторила о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кнись и дай мне закончить. Когда я впервые понял, что ты могла зачать, я злился на себя, а не на тебя. Это моя обязанность — защищать тебя. Моя. И я не сделал этого, ты моя суженая, а я не защитил тебя. Потом я понял, что хочу ребенка. Я хотел, чтобы ты зачала, чтобы в тебе рос мой ребенок, наш ребенок, — он обнял ее лицо. — Я знаю, что это рано, особенно для тебя, когда все ново вокруг. Прости, что заставил тебя рассказать мне, что случилось. Я думал, это потому, что я не защитил тебя. И не смог справиться с этим, Кассандра. Я только обрел тебя, — он нежно целовал слезы, что текли по ее щекам. — Не плачь, пожалуйста, не плач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нашла его губы и погрузилась в поцелуй. По ее мнению, этот человек постоянно удивлял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она разорвала поцелуй. — Я бы приняла твоего ребенка, с гордостью, охотно, — она встретила его темно-фиолетовый взгляд. — Но я рада, что не зачала еще. Ты можешь понять э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н прижал свой лоб к ее. — Слишком рано, слишком много всего произошло. Наше время еще придет, Кассандра. Мы не будем торопи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Ты наберешься терпения? — она улыбнулась ем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упорно трудиться, — Кассандра бросилась в ванную в третий раз, заставив сердце Уильяма страдать. Он встал и подошел к ее коммцентру, чтобы запрограммировать некоторые линии связи в быстрый набор. Он стоял там, когда она верну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йди сюда, — он протянул ей руку. Когда она приняла ее, он притянул ее к себе на колени. — Я запрограммировал сюда свои личные линии. Это, — он указал, — моя личная линия, как в гостиной комнате, так и в нашей личной зоне, — на ее взгляд он повторил. — Это наша каюта, Кассандра, вот как я о ней думаю. А это, — указал на другую кнопку, — это моя личная линия на мости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ты не... — твердый взгляд, которым он одарил ее, эффективно остановил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я знаю. Это следовало сделать давно, — уставшее тело Кассандры расслабилось около него. — Теперь, когда ты можешь со мной связаться, мне надо уйти, чтобы ты смогла отдохнуть, — подойдя к люку, он спросил еще раз. — Ты уверена, что я ничем не могу помочь? </w:t>
      </w:r>
    </w:p>
    <w:p>
      <w:pPr>
        <w:pStyle w:val="Normal"/>
        <w:spacing w:before="0" w:after="0"/>
        <w:ind w:firstLine="567"/>
        <w:jc w:val="both"/>
        <w:rPr/>
      </w:pPr>
      <w:r>
        <w:rPr>
          <w:rFonts w:cs="Times New Roman" w:ascii="Times New Roman" w:hAnsi="Times New Roman"/>
          <w:sz w:val="24"/>
          <w:szCs w:val="24"/>
        </w:rPr>
        <w:t>Она подняла на него уставшие глаз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росто нужно врем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увидимся завтра, — последний раз поцеловав ее, он открыл люк. — Заблокируй дверь, — приказа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думаешь? Нам нужно что-то повторить? — спросила Кассандра у Тори, когда они снова сели за консол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умаю не над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огу я подготовиться к школе сейча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Жавьера собирается тебя проводить. Не проти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се еще плохо себя чувствуешь, тетя Кэсси? — Тори посмотрела на н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вечером я уже буду в порядке, не волнуйся. Я смотрела на время, милая, — Кассандра успокоила племянницу. — Тебе лучше поторопиться, Хуту скоро будет здесь с обедом, потом Жавьера тебя забер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Тори начала суетится, Кассандра выключила языковую программу мятежников. В целом, это было хорошее утро. Хоть она и не чувствовала себя великолепно, она была не такая уставшая, как прошлым вечером. Как только Тори уйдет, ей придется сесть и серьезно подумать о том, что сказал Уильям прошлой ночью. Кассандра поднялась, чтобы открыть дверь, и позвала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уту здесь.</w:t>
      </w:r>
    </w:p>
    <w:p>
      <w:pPr>
        <w:pStyle w:val="Normal"/>
        <w:spacing w:before="0" w:after="0"/>
        <w:ind w:firstLine="567"/>
        <w:jc w:val="both"/>
        <w:rPr/>
      </w:pPr>
      <w:r>
        <w:rPr>
          <w:rFonts w:cs="Times New Roman" w:ascii="Times New Roman" w:hAnsi="Times New Roman"/>
          <w:sz w:val="24"/>
          <w:szCs w:val="24"/>
        </w:rPr>
        <w:t>Открыв люк, Кассандра обнаружила, что он не один. Отступив назад, она позволила Уильяму и Хуту войти. Хуту поставил тарелки на низкий столик перед диваном, снял крышки, проверил блюда, после чего ушел. Тори выбежала из ван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Тори, ты выглядишь готовой к заняти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улыбнулась она ему. — Жавьера собирается проводить меня, — сев на пол напротив дивана, она начала есть. — Она и приведет меня обратно, тетя Кэсс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ду за тобой, — сказала ей Кассандра, когда они с Уильямом сели на дива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шь, — сказал ей Уильям, когда приступил к своей ед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закончили программу, адмирал, — проинформировала его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еперь, когда они будут в моих снах, я узнаю, о чем они говорят, и смогу пересказать ва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хорош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услышав стук в дверь, Тори вскочила. — Это Жавьера, — Кассандра подошла к люку с Тори и открыла его улыбающейся Жавьер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сегодня ты выглядишь немного лучше, — обратив внимание на Тори, она сказала: — Готова ид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ойдем. Ты хочешь, чтобы я вернула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умаю, прогулка пойдет мне на польз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пок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тетя Кэсс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Тори, — заблокировав люк, она вернулась, чтобы сесть боком на диване и наблюдать за Уильямом. Он смотрел на н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ла, что увижу тебя до вече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тел посмотреть, как у тебя дела, — он заправил ей прядь волос за ухо, затем положил руку на ее бедро. — Ты выглядишь лучше. Как спало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хорошо, я спала на диване, чтобы не разбудить Тори, — она видела, как его взгляд закаменел. — Я бы сделала то же самое, если бы была в твоей кают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ей каюте, — исправил о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времени у тебя есть, прежде чем тебе надо будет вернуться? — сменила тему она. Он посмотрел на запясть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много времени у меня ес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взяв его за руку, она встала и подвела его к кровати. — Я собиралась воспользоваться отсутствием Тори, чтобы тайком вздремнуть, — она скинула свои ботинки и встала на колени на кровать, чтобы с ним поравняться. Но поскольку ты здесь, я выбираю тебя вместо с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ложив руки ему на шею, она потянулась, чтобы его поцеловать. Его ответ был мгновенным. Сжав ее талию, он приподнял ее футболку и нашел обнаженную, шелковую кожу, это заставило его застонать в ее губ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ты убиваешь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йдясь руками по ее спине, он притянул девушку ближе, лаская ее кож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жалею, — целуя его шею, улыбнулась она. Подняв ее лицо, он увидел улыб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ю, что сожалеешь.</w:t>
      </w:r>
    </w:p>
    <w:p>
      <w:pPr>
        <w:pStyle w:val="Normal"/>
        <w:spacing w:before="0" w:after="0"/>
        <w:ind w:firstLine="567"/>
        <w:jc w:val="both"/>
        <w:rPr/>
      </w:pPr>
      <w:r>
        <w:rPr>
          <w:rFonts w:cs="Times New Roman" w:ascii="Times New Roman" w:hAnsi="Times New Roman"/>
          <w:sz w:val="24"/>
          <w:szCs w:val="24"/>
        </w:rPr>
        <w:t>С коротким визгом она оказалась на спине, одной рукой он поймал ее руки над головой. С дьявольским блеском в глазах он пробежался пальцами по ее боку, заставляя Кассандру хихик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остановись! — выкручиваясь, она пыталась избежать щекотки, заставив Уильяма закинуть ногу на ее бедра и наблюдать, как смех в ее ярко-синих глазах начал отступать, сменяясь желанием. Его прикосновение превратилось в ласку, когда он захватил ее губы для поцелуя, укравшего дых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простонала она, пытаясь освободить свои руки, когда его другая рука прошлась по ней, чтобы обхватить ее грудь. Отпустив ее руки, он прижал ее крепч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от вожделения его голос был глухим, — мне нужно идти, — тяжело дыша, она встретила его взгляд.</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а не такая уж хорошая идея, 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я отличная, неудачное время, — расслабившись и отстранившись, чтобы сесть на кровати, он посмотрел на нее. Он все еще видел усталость в ее глазах. — Поспи. Ты будешь чувствовать себя лучше, — поднявшись, чтобы уйти, он сделал пару шагов, но Кассандра поймала его руку и провела большим пальцем по его костяшка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она хотела сказать ему, чтобы он был осторожен, но это показалось таким глупы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 она позволила своей руке упа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бедившись, что дверь заблокирована, он отправился на мостик.</w:t>
      </w:r>
    </w:p>
    <w:p>
      <w:pPr>
        <w:pStyle w:val="Normal"/>
        <w:spacing w:before="0" w:after="0"/>
        <w:ind w:firstLine="567"/>
        <w:jc w:val="both"/>
        <w:rPr/>
      </w:pPr>
      <w:r>
        <w:rPr>
          <w:rFonts w:cs="Times New Roman" w:ascii="Times New Roman" w:hAnsi="Times New Roman"/>
          <w:sz w:val="24"/>
          <w:szCs w:val="24"/>
        </w:rPr>
        <w:t xml:space="preserve">Через несколько часов Кассандра проснулась, посмотрела который час и выскочила с кровати. Остановившись, она поняла, что все симптомы недуга пропали. </w:t>
      </w:r>
      <w:r>
        <w:rPr>
          <w:rFonts w:cs="Times New Roman" w:ascii="Times New Roman" w:hAnsi="Times New Roman"/>
          <w:i/>
          <w:sz w:val="24"/>
          <w:szCs w:val="24"/>
        </w:rPr>
        <w:t xml:space="preserve">«Вау, двадцать четыре часа. Бабушка, ты снова была права». </w:t>
      </w:r>
      <w:r>
        <w:rPr>
          <w:rFonts w:cs="Times New Roman" w:ascii="Times New Roman" w:hAnsi="Times New Roman"/>
          <w:sz w:val="24"/>
          <w:szCs w:val="24"/>
        </w:rPr>
        <w:t>После этого у нее поднялось настроение, и она вышла за дверь, чтобы забрать То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На мостике адмирал обсудил с Куинном оборонительную стратегию, которую он хотел использовать при стыковке с космической станцией Родэ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срочный звонок на вашу личную лини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сюда. Это Зафа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рал, мы только что расшифровали перехваченное сообщение кораблю мятежников.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там реч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честно, ни о чем, сэр. Просто какие-то цифр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читай их мне сейчас же! — по мере передачи сообщения Уильям начал выкрикивать приказы; эти цифры были координатами текущего местоположения фло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ЕВАЯ ТРЕВОГА! ГОТОВНОСТЬ НОМЕР ОДИН! ВСЕМ ИСТРЕБИТЕЛЯМ ЗАНЯТЬ СВОИ ПОЗИЦИИ! ВСЕМ БОЕВЫМ КОРАБЛЯМ ПОДГОТОВИТЬСЯ К АТАКУЮЩЕМУ ОГН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себя чувствуешь? — спросила Кассандра, пока они с Тори направлялись обратно в свою каю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лохо. Так я могу пойти завтра на весь ден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нет. В конце конц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ЕВАЯ ТРЕВОГА! ГОТОВНОСТЬ НОМЕР ОДИН! ВСЕМ ИСТРЕБИТЕЛЯМ ЗАНЯТЬ СВОИ ПОЗИЦИИ! ВСЕМ БОЕВЫМ КОРАБЛЯМ ПОДГОТОВИТЬСЯ К АТАКУЮЩЕМУ ОГНЮ!</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Давай, Тори! Бежим! — достигнув своей каюты, Кассандра заперла двер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нормально, Тори. Здесь главный адмирал. Нам просто нужно держаться подальше, — она надеялась, что ее голос звучал убедительно. — Чем ты хочешь заняться, пока мы ждем, когда все прояснится? Может попрактикуем наши навыки языка мятежнико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ей, — пока они занимались, снаружи бушевала би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Талону и Жадменту прикрыть «Страж», у них проблемы с маневрированием, — приказал адмирал, и «Возмездие» взяло на себя небольшой удар. — Ущерб?</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альный,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держать, — приказал он. — Фалько. Я хочу, чтобы местонахождение их ближайшего корабля было определено досконально. Я хочу, чтобы все сконцентрировали основной огонь на нем. Снимем 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кольку битва была в самом разгаре, Уильям должен был заставить себя не думать о Кассандре и Тори. Он должен верить, что она будет беречь себя и Тори. Как и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час все закончилось. Стратегия Уильяма сосредоточить огонь на одном из кораблей мятежников окупилась его уничтожением, когда остальные корабли отступи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ы отчеты о состоянии всего флота. Куинн, я хочу, чтобы ты пересмотрел все сигналы за двадцать четыре часа, к тому времени как я вернусь, проверь, что они пропустили. Выясни, кто пропустил. Как, черт возьми, они узнали наше местоположение? Теперь они знают, куда мы направляемся! Мы вводим боевое дежурство! ЧЕР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несколько часов в люк Кассандры постучали. Это был Хуту с ужин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уту, спасибо, но мы могли бы пойти в столову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эм. Адмиралу это не понравится, — когда он проверил блюда, он улыбнулся Виктор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увствуешь себя лучш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адеюсь, что завтра я смогу пойти на занятия на целый день. Если они буду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конечно, будут. Мятежники нанесли нам мало урона. Не волнуйся, малыш, адмирал знает толк в обороне, — это заставило Викторию улыбнуться, пока она садилась за стол. Кассандра прошла с ним к две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во реальное положение, Хуту? — спросила она тихим голосом. Хуту бросил взгляд на Викторию и повернулся к Кассандр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аж» был сильно потрепан, и, возможно, его придется бросить. Остальная часть флота в поряд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 она должна была узн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хорошо, но у нас будет долгая ночь, — Хуту сделал паузу. — Он мог бы успокоиться, если бы услышал, что у вас все в порядке. Он сейчас на мостике, — Хуту ушел, и Кассандра заблокировала дверь и подошла к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ак т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Как думаешь, Хуту знает, как сделать жареный сы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Мы можем выяснить, если объясним, что это. Тогда посмотри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принимать душ, — сказала Кассандра после ед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сейчас еще ра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чтобы ты отдохнула и набралась сил для завтра, или пойдешь на полд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Ладно, — как только Тори закрыла дверь ванной, Кассандра прошла к центру связи. Хуту прав? Уильям хотел бы ее услышать? Если бы ситуация была обратная... Чертовски верно, она хотела бы этого.</w:t>
      </w:r>
    </w:p>
    <w:p>
      <w:pPr>
        <w:pStyle w:val="Normal"/>
        <w:spacing w:before="0" w:after="0"/>
        <w:ind w:firstLine="567"/>
        <w:jc w:val="both"/>
        <w:rPr/>
      </w:pPr>
      <w:r>
        <w:rPr>
          <w:rFonts w:cs="Times New Roman" w:ascii="Times New Roman" w:hAnsi="Times New Roman"/>
          <w:sz w:val="24"/>
          <w:szCs w:val="24"/>
        </w:rPr>
        <w:t>Взяв гарнитуру, она набрала мости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нь мне отчет о повреждениях «Баунти», Куинн, — Уильям с раздражением смотрел, как снова просигналила его консоль, пока не понял, что это его частная линия. Надев гарнитуру, он нажал кнопку соедине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это я. Я знаю, что ты занят. Просто хотела, чтобы ты знал, что мы в порядке, — он на мгновение прикрыл глаза. Этот маленький страх в глубине его сознания успокоил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Мне нужно было зн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 — она должна была спрос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царапин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огда я тебя не отвлекаю. Увидимся завт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читываю на это! — Уильям снял гарнитуру и повернулся, чтобы обнаружить Фалько, стоящую в его дверях. — Что такое, Фальк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отчет о повреждениях «Баунти»… — проговорила она и замолчала, застыв.</w:t>
      </w:r>
    </w:p>
    <w:p>
      <w:pPr>
        <w:pStyle w:val="Normal"/>
        <w:spacing w:before="0" w:after="0"/>
        <w:ind w:firstLine="567"/>
        <w:jc w:val="both"/>
        <w:rPr/>
      </w:pPr>
      <w:r>
        <w:rPr>
          <w:rFonts w:cs="Times New Roman" w:ascii="Times New Roman" w:hAnsi="Times New Roman"/>
          <w:sz w:val="24"/>
          <w:szCs w:val="24"/>
        </w:rPr>
        <w:t>Он нетерпеливо протянул ру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чет, Фальк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Простите, сэр! — передав ему отчет, она его остав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Эта чертова землянка. Вот так просто вызвать адмирала, отвлекать и мешать его командованию! Ее нужно остановить! Улыбнувшись, Фалько знала, что дел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Хуту был прав. Не следующее утро начались занятия, и Тори была полна решимости пойти ту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а? — спросила Кассандра в третий раз, пока они шли в клас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етя Кассандра. Что мы еще можем делать? Сидеть в нашей кают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ая идея. Ладно, увидимся после уроков.</w:t>
      </w:r>
    </w:p>
    <w:p>
      <w:pPr>
        <w:pStyle w:val="Normal"/>
        <w:spacing w:before="0" w:after="0"/>
        <w:ind w:firstLine="567"/>
        <w:jc w:val="both"/>
        <w:rPr/>
      </w:pPr>
      <w:r>
        <w:rPr>
          <w:rFonts w:cs="Times New Roman" w:ascii="Times New Roman" w:hAnsi="Times New Roman"/>
          <w:sz w:val="24"/>
          <w:szCs w:val="24"/>
        </w:rPr>
        <w:t>Пока Кассандра задавалась вопросом, чем будет заниматься весь день, она оказалась перед люком Уильяма. Решив, что могла бы почитать одну из его книг, она открыла люк. Заблокировав его, девушка направилась в его личную комнату. Пройдя через дверь, она поняла, что работает душ. Уильям был еще здесь. После минуты в нерешительности она сняла сапоги, а затем направилась в ванную комна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Прижав руки к стене, Уильям подставил голову под жесткие горячие струи воды, пытаясь смыть ночь без сна. Флот в безопасности, «Страж» спасен, но был еще вопрос о том, как мятежники обнаружили их местоположение. Когда его уставшие мышцы начали расслабляться, он почувствовал нежные маленькие руки, медленно двигающиеся по его спине, по его напряженным бокам и дальше, чтобы нежно сжать его мужское достоинств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простонал он. Когда ее руки продолжили свое исследование, они двинулись вверх по его четко выраженному прессу и массивной груди, а ее губы усердно исследовали его спину. Он повернулся в ее руках, и ее рот продолжил свой путь по его груди, чтобы захватить и подразнить его плоский сосок, пока ее ладони прошлись вниз, исследуя его бедра.</w:t>
      </w:r>
    </w:p>
    <w:p>
      <w:pPr>
        <w:pStyle w:val="Normal"/>
        <w:spacing w:before="0" w:after="0"/>
        <w:ind w:firstLine="567"/>
        <w:jc w:val="both"/>
        <w:rPr/>
      </w:pPr>
      <w:r>
        <w:rPr>
          <w:rFonts w:cs="Times New Roman" w:ascii="Times New Roman" w:hAnsi="Times New Roman"/>
          <w:sz w:val="24"/>
          <w:szCs w:val="24"/>
        </w:rPr>
        <w:t>Вся усталость Уильяма исчезла, очевидное желание его спутницы жизни стерло ее. Запустив руки в ее волосы, он отклонил ее голову назад и был ошеломлен глубиной желания, которое нашел в ее глазах. Это был удар под дых, который заставил его поднять ее для поцелуя, который она быстро взяла под свой контроль.</w:t>
      </w:r>
    </w:p>
    <w:p>
      <w:pPr>
        <w:pStyle w:val="Normal"/>
        <w:spacing w:before="0" w:after="0"/>
        <w:ind w:firstLine="567"/>
        <w:jc w:val="both"/>
        <w:rPr/>
      </w:pPr>
      <w:r>
        <w:rPr>
          <w:rFonts w:cs="Times New Roman" w:ascii="Times New Roman" w:hAnsi="Times New Roman"/>
          <w:sz w:val="24"/>
          <w:szCs w:val="24"/>
        </w:rPr>
        <w:t>Кассандра пылала. Чувствовать Уильяма под своими руками, знать о том, что он невредим, выпустило что-то спрятанное глубоко внутри, что-то примитивное и необузданное, на что она не считала себя способной. Она погрузила язык в его рот и отступила, прежде чем обвить ноги вокруг его талии, имитируя то, чего она хоте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быстро потерял контроль, когда она завладела всеми его чувствами, он пропитался страстью, которую она дала ему. Потянув за волосы, он оттянул ее рот, чтобы атаковать ее шею. С глубоким стоном, она притянула его ближе.</w:t>
      </w:r>
    </w:p>
    <w:p>
      <w:pPr>
        <w:pStyle w:val="Normal"/>
        <w:spacing w:before="0" w:after="0"/>
        <w:ind w:firstLine="567"/>
        <w:jc w:val="both"/>
        <w:rPr/>
      </w:pPr>
      <w:r>
        <w:rPr>
          <w:rFonts w:cs="Times New Roman" w:ascii="Times New Roman" w:hAnsi="Times New Roman"/>
          <w:sz w:val="24"/>
          <w:szCs w:val="24"/>
        </w:rPr>
        <w:t>Прижав ее к стене, Уильям подтянул ее выше, чтобы проложить путь к ее груди и лизнуть сосок. Взяв одну вершинку в рот, он яростно сосал, чувствуя, как ее ноги начали дрожать вокруг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прокричала Кассандра, когда он уделил такое же внимание ее другой груди, и попыталась оттянуть его голову. — Пожалуйста, Уильям! Прошу тебя! — умоляла она, когда почувствовала его у своего входа. Уильям поднял голову, чтобы найти ее затуманенные голубые глаза, пронзившие его. Он наблюдал, как они расширились, моргнули, а затем потеряли фокус, когда он медленно в нее вошел, мучая их обоих.</w:t>
      </w:r>
    </w:p>
    <w:p>
      <w:pPr>
        <w:pStyle w:val="Normal"/>
        <w:spacing w:before="0" w:after="0"/>
        <w:ind w:firstLine="567"/>
        <w:jc w:val="both"/>
        <w:rPr/>
      </w:pPr>
      <w:r>
        <w:rPr>
          <w:rFonts w:cs="Times New Roman" w:ascii="Times New Roman" w:hAnsi="Times New Roman"/>
          <w:sz w:val="24"/>
          <w:szCs w:val="24"/>
        </w:rPr>
        <w:t xml:space="preserve">Она не могла дышать, когда он медленно наполнял ее. Вот в чем она нуждалась всю свою жизнь. В </w:t>
      </w:r>
      <w:r>
        <w:rPr>
          <w:rFonts w:cs="Times New Roman" w:ascii="Times New Roman" w:hAnsi="Times New Roman"/>
          <w:i/>
          <w:sz w:val="24"/>
          <w:szCs w:val="24"/>
        </w:rPr>
        <w:t>нем</w:t>
      </w:r>
      <w:r>
        <w:rPr>
          <w:rFonts w:cs="Times New Roman" w:ascii="Times New Roman" w:hAnsi="Times New Roman"/>
          <w:sz w:val="24"/>
          <w:szCs w:val="24"/>
        </w:rPr>
        <w:t>. Осознание заставило ее потерять контроль. Ее тело за пульсировало вокруг Уильяма, когда он установил бешеный темп.</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воскликнул Уильям, ударив рукой о стену, обернув другую вокруг ее бедер, чтобы удержать их обоих в вертикальном положении. Ее крик эхом отбился от стен душа, когда жесткий оргазм сотряс ее тело, вызывая собственное освобождение Уильяма.</w:t>
      </w:r>
    </w:p>
    <w:p>
      <w:pPr>
        <w:pStyle w:val="Normal"/>
        <w:spacing w:before="0" w:after="0"/>
        <w:ind w:firstLine="567"/>
        <w:jc w:val="both"/>
        <w:rPr/>
      </w:pPr>
      <w:r>
        <w:rPr>
          <w:rFonts w:cs="Times New Roman" w:ascii="Times New Roman" w:hAnsi="Times New Roman"/>
          <w:sz w:val="24"/>
          <w:szCs w:val="24"/>
        </w:rPr>
        <w:t>Минуты прошли в звуках тяжелого дыхания и бегущей воды. Когда Кассандра опустила ноги, Уильям оттолкнулся от стены, позволив ее влажному телу соскользнуть вниз, пока ее ноги не достигли пола. Приподняв ее голову рукой, он наблюдал, как ее глаза начали фокусироваться, зная, что ее ум возвращается. Эму было очень важно знать, что он может сделать эту женщину неспособной трезво дум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я называю провести время с б</w:t>
      </w:r>
      <w:r>
        <w:rPr>
          <w:rFonts w:cs="Times New Roman" w:ascii="Times New Roman" w:hAnsi="Times New Roman"/>
          <w:i/>
          <w:sz w:val="24"/>
          <w:szCs w:val="24"/>
        </w:rPr>
        <w:t>о</w:t>
      </w:r>
      <w:r>
        <w:rPr>
          <w:rFonts w:cs="Times New Roman" w:ascii="Times New Roman" w:hAnsi="Times New Roman"/>
          <w:sz w:val="24"/>
          <w:szCs w:val="24"/>
        </w:rPr>
        <w:t>льшей пользой, — сказал он ей хрипло. Глаза Кассандры расширились на мгновение, прежде чем она улыбну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я должна согласиться.</w:t>
      </w:r>
    </w:p>
    <w:p>
      <w:pPr>
        <w:pStyle w:val="Normal"/>
        <w:spacing w:before="0" w:after="0"/>
        <w:ind w:firstLine="567"/>
        <w:jc w:val="both"/>
        <w:rPr/>
      </w:pPr>
      <w:r>
        <w:rPr>
          <w:rFonts w:cs="Times New Roman" w:ascii="Times New Roman" w:hAnsi="Times New Roman"/>
          <w:sz w:val="24"/>
          <w:szCs w:val="24"/>
        </w:rPr>
        <w:t>Он отключил воду, потянулся за полотенцами и вручил одно ей. Она начала сушить волосы. Уильям тем временем взял еще одно и для себя, чтобы вытереть ее тело, начиная с плеч и прокладывая себе путь вниз. Когда ее дыхание начало меняться, Уильям посмотрел на нее с блеском в глаза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все, что она смогла сделать, это положить дрожащую руку ему на плечо. Когда он продолжил спускаться к ее ногам, она почувствовала, как напряглись его мышцы под ее рук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Что это? — его тон стал жестч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обеспокоенная его тоном, она посмотрела вниз, где он вытирал ее правую ногу. — О, это мое родимое пятно, — сказала она беззаботно. Он все еще держал ее ногу, когда посмотрел на н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е 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димое пятно, — когда он не ответил, она попыталась объяснить. — Оно было там, когда я родилась.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такое родимое пятно, Кассандра! — вставил Уильям язвительно, она даже несколько опешила от его внезапной смены настроения. Взяв полотенце из рук, она обернула им свое тело, внезапно почувствовав необходимость прикры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онимаю, почему ты так расстроился из-за это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я не видел его раньше? — ему потребовалось обернуться, чтобы взять полотенце для с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 его отношение начало раздражать ее, это просто пятно, ради Бога. — Может ты просто не смотрел? — отвернувшись, она покинула ванную, и Уильям последовал за н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мне не сказ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почему? Тогда почему ты не рассказал мне о своем? — она подняла одежду, которую оставила по дороге в душ.</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ем? — Уильям нахмурился в недоумен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родимом пятне, что на твоем правом предплечье, похожем на стрелу? — Уильям посмотрел на руку на императорский знак, который всегда носи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скрывал своего, — отмахнулся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не скрывала! Вряд ли это моя вина, что ты не потрудился посмотреть! — с нее было достаточно, будь она проклята, если будет ссориться в одном полотенце. Сбросив его, она натянула рубаш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ажно, Кассандра, — подойдя к своему шкафу, Уильям натянул штаны. — Когда впервые ты обнаружила пятно? — к этому времени Кассандра натянула свои штаны и взялась за носк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когда я впервые обнаружила родимое пятно», Уильям, — ответила она, окинув его раздраженным взглядом. — Я родилась с ним. Все женщины Квес рождались с ним. Это просто факт из жизни! — закончив, она вст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ори его нет, — Уильям застегивал рубашку. Он видел ее ноги в медкабинете, когда она была отравлена ядом, предназначенным Кассандр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нет! Она не Квес, — ответила Кассандра так, как будто он был отсталым ученик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имеешь в виду, под «она не Квес», она твоя племянниц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дочь моего брата, — Кассандра ответила, как будто это и так не было совершенно ясно. Уильям начал волноваться, но ему нужно было услышать, как она сама это скаж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делала глубокий вдо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вес — материнская линия семьи, женская линия. Я не знаю, как вы это называете на Кариниане. У меня есть пятно, у моей матери было пятно, у ее матери было пятно, и так далее, и так далее. Оно напрямую переходит от матери к дочери. Дочь сына не прямая ли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воей бабушки было это родимое пятно? — настаивал 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Кассандра внезапно поняла, что Уильям находится в полном режиме адмирала, когда он подошел к ней, и это ее немного напугал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ядь, Кассандра, нам нужно поговорить, — он подвел ее к дивану, где она и се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дело? Это просто родимое пятно! — спросила она с раздражени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Кариниане такое пятно — это очень «важное дело». Они означают родословную, из которой ты выходишь, если ты занимаешь очередь, чтобы править в один прекрасный день, — Уильям внимательно наблюдал за Кассандрой, чтобы оценить, знакомо ли ей что-нибудь из эт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димое пятно на моей руке означает, что я из Дома защиты, наш символ — стрела. Еще один «признак» для потомков королевской семьи — цвет глаз. Для Дома защиты — фиолетовый, — Кассандра слушала жадно, пытаясь понять, что хочет этим сказать 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вы с Лукасам происходите из королевской семьи Дома защиты. Кажется, это тебе подходи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о, что я пытаюсь тебе сказать. Есть еще четыре Дома, каждый со своими символами. Один из них — Дом знаний, — он остановился, внимательно наблюдая за ней. — Их родимое пятно — это башня на внутренней стороне правой лодыжки, у них есть огромная способность учиться, — глаза Кассандры немного расширились. — Цвет глаз королевской семьи — сапфирово-синий, — Уильям отметил ум Кассандр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оэтому ты думаешь, что из-за какого-то родимого пятна и цвета глаз я потомок какой-то королевской семьи на Кариниане? Это смешно, Уильям, — взволнованная, она поднялась с дивана, чтобы пройтись по комнат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 защиты еще называют «Рукой Кариниана», — Кассандра посмотрела на него. — Дом знаний называют «Светом Кариниана», — Уильям сразу же увидел, как потрясение отобразилось в ее глаза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тящийся человек сказал Тори, что она не заберет его свет, — прошептала она. Уильям решил, что ему нужно рассказать ей о перехваченных сообщени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зу после уничтожения Земли, мы перехватили сигнал мятежников. Там было сказано: «Высший свет все еще сияет. Считаем, что он под защитой. Поиск продолжен, если не сможем получить, уничтожим. Тогда соглашение будет выполнено». Это было отправлено куда-то вглубь пространства каринианцев. Мы не смогли определить куда именно.</w:t>
      </w:r>
    </w:p>
    <w:p>
      <w:pPr>
        <w:pStyle w:val="Normal"/>
        <w:spacing w:before="0" w:after="0"/>
        <w:ind w:firstLine="567"/>
        <w:jc w:val="both"/>
        <w:rPr/>
      </w:pPr>
      <w:r>
        <w:rPr>
          <w:rFonts w:cs="Times New Roman" w:ascii="Times New Roman" w:hAnsi="Times New Roman"/>
          <w:sz w:val="24"/>
          <w:szCs w:val="24"/>
        </w:rPr>
        <w:t>Разум Кассандры включился на полную мощность, перерабатывая все. В Викторию была имплантирована нить, по которой ее могли отследить. Почему они просто не забрали ее, когда она была у них? Тори сказала, что Светящийся Человек проверял тогда ее руки и ноги. Искал родимое пятно, которого у нее не было. Они пытались найти того, у кого было родимое пятно.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наблюдал, как Кассандра усваивала информацию, прорабатывала теории, делала выводы. Он знал по повисшей тишине, что она поняла, что это значи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искали меня, — сказала она без эмоций. — Сначала Виктория, потом нападение на Земл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о, во что я вер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они, наконец, нашли меня, появился ты. Так как они не смогли получить меня, они все уничтожили, — продолжила она, не двигаясь с того места, где стоя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н хотел, чтобы она поняла. — Они хотят тебя, Кассандра. Они готовы пожертвовать кем угодно и чем угодно, что встанет на их пу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ак они сделали с Земл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ак сделали с Землей, — он встал и двинулся к ней, чтобы обнять ее. Когда он это сделал, она отодвинулась и прошла сквозь разделяющую дверь. Глубоко вдохнув, он последовал за ней, ожидая найти ее в гостиной комнате. Но все, что он нашел, — открытый лю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возьми! — вернувшись в свою комнату, он натянул сапоги, понимая, что совершил серьезный просчет. В своей потребности, чтобы заставить ее понять, что она находится в опасности, он не подумал, как она воспримет знание о том, что вся планета была уничтожена, чтобы лишь добраться до нее. Почти вся ее семья! Твою мать! Он знал о ее потребности заботиться, но полагал, что она должна быть в состоянии решать каждую проблему. Если бы он перестал думать как адмирал хоть на одну чертову минуту и думал как спутник жизни, он бы понял, как она отреагиру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кинув свою каюту, Уильям пошел за ней. Выражение его лица заставило всех убраться с дороги. Когда адмирал идет по тропе войны, никто не захочет ему помеш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6</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догнал ее, когда она приблизилась к своему люку, Уильям обнаружил, что она уже деактивировала замок и начала открывать люк. Он не был уверен, что когда она зайдет, захочет говорить с ни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рявкнул он жестче, чем намеревался, заставив идущих к ним членов экипажа замереть.</w:t>
      </w:r>
    </w:p>
    <w:p>
      <w:pPr>
        <w:pStyle w:val="Normal"/>
        <w:spacing w:before="0" w:after="0"/>
        <w:ind w:firstLine="567"/>
        <w:jc w:val="both"/>
        <w:rPr/>
      </w:pPr>
      <w:r>
        <w:rPr>
          <w:rFonts w:cs="Times New Roman" w:ascii="Times New Roman" w:hAnsi="Times New Roman"/>
          <w:sz w:val="24"/>
          <w:szCs w:val="24"/>
        </w:rPr>
        <w:t>Положив руку на люк, она видела, как члены экипажа замерли. Она просто хотела попасть внутрь и закрыться, чтобы остаться наедине со своими мыслями. Но она не могла заставить себя игнорировать Уильяма перед его командой. Сделав глубокий вдох, девушка вышла из частично открытого люк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 успела произнести она, прежде чем мир взорвался и выбросил ее в темно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Уильям в ужасе наблюдал, как коридор взорвался, и повсюду разлетелись осколки. Кассандру отбросило в перегородку и вниз, куда она упала без сознания на пол. Члены команды забежали обратно в коридор. Когда он бросился в ее сторону, включилась сигнализация.</w:t>
      </w:r>
    </w:p>
    <w:p>
      <w:pPr>
        <w:pStyle w:val="Normal"/>
        <w:spacing w:before="0" w:after="0"/>
        <w:ind w:firstLine="567"/>
        <w:jc w:val="both"/>
        <w:rPr/>
      </w:pPr>
      <w:r>
        <w:rPr>
          <w:rFonts w:cs="Times New Roman" w:ascii="Times New Roman" w:hAnsi="Times New Roman"/>
          <w:sz w:val="24"/>
          <w:szCs w:val="24"/>
        </w:rPr>
        <w:t>Секунды, за которые Уильям до нее добрался, тянулись, словно целая жизнь. Опустившись на колени, он прижал непослушные пальцы к ее шее и облегченно закрыл глаза, когда почувствовал пульс. Облегчение длилось недолго, когда он увидел кровь, сочившуюся из ее голов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Вы ранены? — в его сторону бросился Блайан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ранена, Блайан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лайант слышал страх в голосе адмирала. Он наблюдал за развитием отношений между ними за последние несколько недель и знал, что между этими двумя была сильная связ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вы должны отойти в сторону, чтобы я ее осмотрел, — когда тот не отреагировал на его слова, Блайант повторил. — Адмирал! Я не смогу ей помочь, пока вы не отойдете! — адмирал встал и быстро сдвинулся в сторону, наблюдая, как Блайант провел руками, профессиональным движением по телу Кассандры, проверяя на наличие травм.</w:t>
      </w:r>
    </w:p>
    <w:p>
      <w:pPr>
        <w:pStyle w:val="Normal"/>
        <w:spacing w:before="0" w:after="0"/>
        <w:ind w:firstLine="567"/>
        <w:jc w:val="both"/>
        <w:rPr/>
      </w:pPr>
      <w:r>
        <w:rPr>
          <w:rFonts w:cs="Times New Roman" w:ascii="Times New Roman" w:hAnsi="Times New Roman"/>
          <w:sz w:val="24"/>
          <w:szCs w:val="24"/>
        </w:rPr>
        <w:t>Блайант крикнул через плечо приблизившейся медицинской команд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ы носилки! — он посмотрел на адмирала. — У нее многочисленные рваные раны от шрапнели, некоторые достаточно глубокие. В основном с левой стороны, но на удивление переломов нет. Травма головы кажется поверхностной, но я не буду знать наверняка, пока мы не доставим ее в больницу. Она стабильна, — Блайант вернул все свое внимание своему пациенту. Уильям отошел назад, когда пришли медики с носилк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 Уильям повернулся, обнаружив Куинна возле себ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а охрана для палаты, Куин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тправь одну в класс, где учится Виктория. Скажи им дождаться Лукаса. Свяжись с Лукасом. Расскажи ему, что случилось. Он будет отвечать за безопасность Виктории, — он следил за тем, как медперсонал аккуратно поместил Кассандру на носилки, чтобы не усугублять уже имеющиеся раны от шрапнели. Когда они ее разместили, он вернулся к Куинн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а главного, Куинн. Добудь мне ответы! Я останусь с медик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Палата Кассандры наполнилась медицинским персоналом, как только ее переместили с носилок на кровать. Десятки рук начали проверять ее и подключать к аппарат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тавить! — приказал Уильям, заставив всех замере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у нас нет на это времен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прочь! Кроме тебя, Блайант, — персонал посмотрел на доктора, и после его кивка они покинули комна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должны оставаться за этой дверью, — приказал Уильям охране. — Никто сюда не войдет, пока его не обыщут. Это понят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я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 попытался снова Блайан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уже второе покушение на ее жизнь, Блайант. Ты знаешь это. Пока я не узнаю, кто виноват, никто не прикоснется к ней, кроме тебя! Это понятно? — Блайант, наконец, понял озабоченность адмир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Вы подозреваете одного из моих люд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обираюсь рисковать. Ты сказал, что она стабильна. Ты сможешь сам справиться с ее травм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лайант прикинул степень повреждения левой стороны Кассандр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смогу справиться с этим. Но и вы поймите, адмирал, — Блайант вернул жесткий взгляд Уильяму. — Если по какой-то причине я почувствую, что она в опасности, я вызову любой персонал, который сочту необходимым. Понимает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ак как вы только что стали моим ассистентом, снимайте куртку, нам нужно срезать эту одежду с нее, чтобы я мог увидеть весь ущерб. Позади вас, в шкафу, есть одеяло, возьмите его. Мы начнем с ее ног, продвигаясь вверх, прикрывая ее по ходу дела. Я не хочу, чтобы она впала в шок, — работая вместе, двое мужчин начали срезать одежду Кассандр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укас был шокирован, когда выслушал Куинна. Как, черт возьми, бомба была заложена в каюте Кассандры и Виктории? Что если бы Виктория оказалась та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выслали команду охраны? — потребовал о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и будут стоять на страже, пока Вы не доберетесь туда, — подтвердил Куин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захочет узнать, как 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что мне известно, Блайант сказал, что она стабильна. Из того, что я видел, она получила много осколочных ран слева и сзади. Она повернулась, сделала несколько шагов от люка, прежде чем произошел взрыв. В противном случае... — Куинн умол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она стабильна? — настаивал Лук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вой отец с н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Он обеспечит ее безопасность. То же самое я сделаю для Виктории. Он назначил ответственным за расследование ва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те мне тоже знать, когда что-то узнаете, — приказал Лукас, прежде чем отключиться от Куинна, звуча очень похоже на адмир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Кассандра видела только тьму. Ее глаза были вообще открыты? Она не была в этом уверена. Она ничего не чувствовала. Но должна ли она быть в состоянии чувствовать? Что такое чувства? Темнота, казалось, просачивалась в нее, пока не заполнила полностью. Было что-то, что ей нужно... но она упустила эту мысль. Кассандра плыла во темноте, это не было неприятно. Может, она просто останется наплаву?</w:t>
      </w:r>
    </w:p>
    <w:p>
      <w:pPr>
        <w:pStyle w:val="Normal"/>
        <w:spacing w:before="0" w:after="0"/>
        <w:ind w:firstLine="567"/>
        <w:jc w:val="both"/>
        <w:rPr/>
      </w:pPr>
      <w:r>
        <w:rPr>
          <w:rFonts w:cs="Times New Roman" w:ascii="Times New Roman" w:hAnsi="Times New Roman"/>
          <w:sz w:val="24"/>
          <w:szCs w:val="24"/>
        </w:rPr>
        <w:t xml:space="preserve">Кто-то пытался привлечь ее внимание. Повернув голову, она увидела тусклый свет. </w:t>
      </w:r>
      <w:r>
        <w:rPr>
          <w:rFonts w:cs="Times New Roman" w:ascii="Times New Roman" w:hAnsi="Times New Roman"/>
          <w:i/>
          <w:sz w:val="24"/>
          <w:szCs w:val="24"/>
        </w:rPr>
        <w:t>«Так далеко»,</w:t>
      </w:r>
      <w:r>
        <w:rPr>
          <w:rFonts w:cs="Times New Roman" w:ascii="Times New Roman" w:hAnsi="Times New Roman"/>
          <w:sz w:val="24"/>
          <w:szCs w:val="24"/>
        </w:rPr>
        <w:t xml:space="preserve"> — подумала она, отвернувшись. Но что-то заставило ее оглянуться. Свет стал ярче, ближе. Заинтригованная, она встала. Она сидела все это время? Кассандра пошла на свет.</w:t>
      </w:r>
    </w:p>
    <w:p>
      <w:pPr>
        <w:pStyle w:val="Normal"/>
        <w:spacing w:before="0" w:after="0"/>
        <w:ind w:firstLine="567"/>
        <w:jc w:val="both"/>
        <w:rPr/>
      </w:pPr>
      <w:r>
        <w:rPr>
          <w:rFonts w:cs="Times New Roman" w:ascii="Times New Roman" w:hAnsi="Times New Roman"/>
          <w:sz w:val="24"/>
          <w:szCs w:val="24"/>
        </w:rPr>
        <w:t>Чем ближе она была, тем он становился ярче, но это не вредило глазам, темнота начала исчезать. Было какое-то движение в свете, но какое, она не могла сказать. Казалось, что она обретала форму. Это выглядело так знакомо, но почему? Кассандра остановилась и наблюдала, как приближалась фигу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бушка? — прошептала о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Кэсси, — голубые глаза встретили ее, такие же, как она запомн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бушка, я не понима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решили, что поговорить с тобой должна 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 спросила Кассандра, понимая, что за ее бабушкой появились другие фигуры. Когда она посмотрела, то узнала всех их, всех женщин Квес, включая ее м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 ее мама ей улыбну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а здесь, но у нее было бы мало времени побыть с тобой, и она чувствовала, что я должна быть той сам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й самой? — Кассандра вернула свой взгляд к бабуш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вести тебя из темноты. Ты часть света, Кассандра... тебе не место в темноте. Теперь ты должна решать, частью какого света ты буде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 Кассандра оглянулась. — Бабушка — это единственный свет, который я виж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 темнота пыталась забрать тебя. У тебя есть еще один путь, Кэсси. Тебе нужно решить, вернуться к нему или остаться с нами. Это твой выбо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оглядела всех растерянным взглядом, но тут заметила, что одна фигура стояла немного впереди други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бах, — прошептала о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абах тоже здесь, она была первой.</w:t>
      </w:r>
    </w:p>
    <w:p>
      <w:pPr>
        <w:pStyle w:val="Normal"/>
        <w:spacing w:before="0" w:after="0"/>
        <w:ind w:firstLine="567"/>
        <w:jc w:val="both"/>
        <w:rPr/>
      </w:pPr>
      <w:r>
        <w:rPr>
          <w:rFonts w:cs="Times New Roman" w:ascii="Times New Roman" w:hAnsi="Times New Roman"/>
          <w:sz w:val="24"/>
          <w:szCs w:val="24"/>
        </w:rPr>
        <w:t>Красота Сабах заставляла ее выделяться своими длинными черными волосами и глубокими сапфировыми глазами. И она легко возвышалась над другими женщинами. Когда их глаза встретились, Кассандра почувствовала, что что-то упускает. Оно там, просто вне ее досягаемости. Напряжение в глазах Сабах, кажется, говорило ей, что она должна вспомнить. Когда Сабах посмотрела вниз, взгляд Кассандры последовал и остановился на ее родимом пятне, это была башня света, такая же, как и у Кассандры, но она светилась белым светом с лучами разных цветов: синим, красным, янтарным, зеленым и фиолетовы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бушка, скажи, что мне делать? — Кассандра посмотрела бабушке в глаза. — Я не хочу потерять тебя сно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абушка потянулась, чтобы нежно коснуться руки Кассандр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когда не теряла меня, Кассандра. Я всегда была рядом с тобой. Мы все были, в твоих мыслях. Но сейчас, только ты можешь реш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не так! — сказал Уильям Блайанту, когда убрал последнюю шрапнель с Кассандры. Все цвета сошли с ее лица, кожа побледнела. — Она не дышит!</w:t>
      </w:r>
    </w:p>
    <w:p>
      <w:pPr>
        <w:pStyle w:val="Normal"/>
        <w:spacing w:before="0" w:after="0"/>
        <w:ind w:firstLine="567"/>
        <w:jc w:val="both"/>
        <w:rPr/>
      </w:pPr>
      <w:r>
        <w:rPr>
          <w:rFonts w:cs="Times New Roman" w:ascii="Times New Roman" w:hAnsi="Times New Roman"/>
          <w:sz w:val="24"/>
          <w:szCs w:val="24"/>
        </w:rPr>
        <w:t>Блайант перевернул Кассандру на спину и проверил пульс, он поспешил в кабинет и начал быстро извлекать реаниматор. Уильям наклонился к ней, сжав лиц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звал он. — Черт возьми, Кассандра! Вернись! Я не отпущу тебя! Кассанд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При прикосновении к своей бабушке Кассандра могла чувствовать любовь всех тех, кто ушел раньше. Она делились своими радостями, печалями и жизненным опытом. Она вернулась домой. Улыбаясь, девушка смотрела на свою бабушку, готовая пойти с ней, когда что-то мелькнуло позади нее.</w:t>
      </w:r>
    </w:p>
    <w:p>
      <w:pPr>
        <w:pStyle w:val="Normal"/>
        <w:spacing w:before="0" w:after="0"/>
        <w:ind w:firstLine="567"/>
        <w:jc w:val="both"/>
        <w:rPr/>
      </w:pPr>
      <w:r>
        <w:rPr>
          <w:rFonts w:cs="Times New Roman" w:ascii="Times New Roman" w:hAnsi="Times New Roman"/>
          <w:sz w:val="24"/>
          <w:szCs w:val="24"/>
        </w:rPr>
        <w:t>Осмотревшись, она увидела другой свет. Маленький, поначалу тусклый, он быстро вырос в такой большой и яркий, что заболели глаза. Что-то звало ее к свету. Что-то, что она почти слышала, напрягшись, пока не поняла, что отстранилась от руки бабуш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отпущу теб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вспомнила она. Уильям, как она могла забыть Уилья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бушка? — Кассандра повернулась, чтобы увидеть, что их свет уже угас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делала свой выбор, Кэсси. Мы увидимся снова, — сказала она, прежде чем они все исчез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повернувшись, она побежала к свету Уилья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 Блайант начал звать на помощь, когда тело Кассандры внезапно выгнулось на кровати, и она начала судорожно дышать. Ее глаза метались в поисках, пока не нашли Уилья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прошептала она, и Блайант прирос на мест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десь, Кассандра, — он прикоснулся своим лбом к ее. — Я здесь. Отдыхай, я с тоб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а уснула, Блайант медленно вернул реаниматор в кабинет. Возвращаясь к пациенту, он понял, что только что стал свидетелем истинной силы любв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я бы хотел сейчас обработать рану на ее голове, — Уильям стоял рядом с Кассандрой, держа ее за руку. — Мне нужно обойти вас.</w:t>
      </w:r>
    </w:p>
    <w:p>
      <w:pPr>
        <w:pStyle w:val="Normal"/>
        <w:spacing w:before="0" w:after="0"/>
        <w:ind w:firstLine="567"/>
        <w:jc w:val="both"/>
        <w:rPr/>
      </w:pPr>
      <w:r>
        <w:rPr>
          <w:rFonts w:cs="Times New Roman" w:ascii="Times New Roman" w:hAnsi="Times New Roman"/>
          <w:sz w:val="24"/>
          <w:szCs w:val="24"/>
        </w:rPr>
        <w:t>Пока Уильям отстранялся, он отказывался отпустить руку Кассандры, напоминая Блайанту о том, как Кассандра держала руку Тори, пока та болела. При осмотре раны он с облегчением обнаружил, что она только поверхностная и легко заживет.</w:t>
      </w:r>
    </w:p>
    <w:p>
      <w:pPr>
        <w:pStyle w:val="Normal"/>
        <w:spacing w:before="0" w:after="0"/>
        <w:ind w:firstLine="567"/>
        <w:jc w:val="both"/>
        <w:rPr/>
      </w:pPr>
      <w:r>
        <w:rPr>
          <w:rFonts w:cs="Times New Roman" w:ascii="Times New Roman" w:hAnsi="Times New Roman"/>
          <w:sz w:val="24"/>
          <w:szCs w:val="24"/>
        </w:rPr>
        <w:t>Отступив, чтобы позволить адмиралу подойти, Блайант расслабил мышцы спины. Прошло много времени, с тех пор как он делал всю работу сам. Он подошел к карте и записал, что произошло, или, по крайней мере, то, что мог объясн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ее состояние? — Блайант посмотрел вверх, чтобы обнаружить себя под пристальным вниманием адмир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й очень повезло. Рана на голове — это просто порез. Я надеюсь, что у нее не будет даже небольшого сотрясения. Сломанных костей нет, что свидетельствует о том, насколько они крепкие. Шрапнель причинила некоторый ущерб, но не задела важные органы. На ее теле будут некоторое время синяки и ссадины, возможно, также у нее останется несколько маленьких шрамов. Она легко отдела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езло? — зацепился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дмирал. Повезло! — Блайант смотрел на него прямо. — Если бы она стояла на прямой линии этого взрыва, нам некого было бы леч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дмирал побледнел и оглянулся на Кассандр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испытывает бо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ввел ей обезболивающие катеттор, — объяснил Блайант, пока подошел ее проверить. — Это может заставить чувствовать легкость в голове, но не более этого, адмирал, — Блайант подождал, когда их глаза встретились. — С ней все будет хорошо, — Блайант видел вспышку облегчения, прежде чем она пропала. Вытянув одежду из ящика, врач одел Кассандру, обеспечивая ей комфорт, как мог.</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она проснет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го я не знаю, — Блайант вышел в свой кабинет, дав адмиралу уедин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люку кто-нибудь приближался? — потребовал Лукас у охраннико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эр, ник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дите здесь, — Лукас сделал глубокий вдох и расслабил лицо в улыбке. Он не хотел пугать Тори. Открыв люк, его глаза немедленно начали ее искать. Найдя девочку в безопасности, он закрыл люк перед тем, как подойти к воспитателю. Он объяснял низким голосом, что произошел несчастный случай и что он здесь, чтобы забрать Викторию.</w:t>
      </w:r>
    </w:p>
    <w:p>
      <w:pPr>
        <w:pStyle w:val="Normal"/>
        <w:spacing w:before="0" w:after="0"/>
        <w:ind w:firstLine="567"/>
        <w:jc w:val="both"/>
        <w:rPr/>
      </w:pPr>
      <w:r>
        <w:rPr>
          <w:rFonts w:cs="Times New Roman" w:ascii="Times New Roman" w:hAnsi="Times New Roman"/>
          <w:sz w:val="24"/>
          <w:szCs w:val="24"/>
        </w:rPr>
        <w:t>Мужчина повернулся и обнаружил, что Виктория собрала свои вещи и пошла к люку. Там она остановилась и ждала его.</w:t>
      </w:r>
    </w:p>
    <w:p>
      <w:pPr>
        <w:pStyle w:val="Normal"/>
        <w:spacing w:before="0" w:after="0"/>
        <w:ind w:firstLine="567"/>
        <w:jc w:val="both"/>
        <w:rPr/>
      </w:pPr>
      <w:r>
        <w:rPr>
          <w:rFonts w:cs="Times New Roman" w:ascii="Times New Roman" w:hAnsi="Times New Roman"/>
          <w:sz w:val="24"/>
          <w:szCs w:val="24"/>
        </w:rPr>
        <w:t>Она ничего не сказала, когда Лукас открыл люк и вышел перед ней. В коридоре Лукас подхватил ее на рук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м! — приказал он. С охранником впереди и сзади они направились в последнее место, где кто-то будет искать Викторию, в каюту Лукаса.</w:t>
      </w:r>
    </w:p>
    <w:p>
      <w:pPr>
        <w:pStyle w:val="Normal"/>
        <w:spacing w:before="0" w:after="0"/>
        <w:ind w:firstLine="567"/>
        <w:jc w:val="both"/>
        <w:rPr/>
      </w:pPr>
      <w:r>
        <w:rPr>
          <w:rFonts w:cs="Times New Roman" w:ascii="Times New Roman" w:hAnsi="Times New Roman"/>
          <w:sz w:val="24"/>
          <w:szCs w:val="24"/>
        </w:rPr>
        <w:t>Оказавшись внутри, Лукас заблокировал люк и опустил девочку вниз.</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случилось с тетей Кэсси? — потребовала она. В глазах Лукаса вспыхнуло удивле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случилось, иначе ты бы не пришел за мной. Иначе она сама бы меня забрала! Скажи мне! — Викторию охватило раздраж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покойся, детк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аленький ребен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укас прикрыл глаз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это не так. Послушай, там был взрыв, — Лукас посмотрел в глаза Тори. — Кассандра была ранена. Она в медицинском блоке. Она стабиль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произошел взры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 это не имеет значения, — Лукас не хотел ей говор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ашей каюте, — Лукас не мог поверить, что рассказывает такое кому-то в девять цикло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же как и с ядом, — прошептала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д. Он предназначался для тети Кэсси, а не для меня, как и это. Это один и тот же человек, — Лукас был в шоке, он не подумал об эт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видеть тетю Кэсси, — потребовала То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уверен, что это такая уж хорошая идея, Виктория, — Тори двинулась к люку, чтобы разблокировать замки. — Что ты делае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бираюсь навестить свою тетю. Если ты не идешь со мной, я пойду одна! — у Лукаса мелькнула мысль, что у него в спутницах жизни независимая женщина. Он не был уверен, нравится ему это или 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мы пойдем, но если я скажу, что мы уходим по какой-либо причине, все равно какой, даже не приводя аргументов, мы уйдем. Это понят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согласилась Тори. Лукас поднял ее и открыл люк. — Я могу ходить сама, знаешь 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очно быстро, — выпалил Лукас в ответ. — Мы идем в медпункт, нас никто не должен останавливать. Это понятно? — сообщил Лукас охране. — Пош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смотрел на маленькую руку Кассандры, покрытую ушибами и ссадинами. Всего три часа назад она обнимала его в душе, ласкала его, любила. Теперь она неподвижная, такая неподвижная. Он почти потерял ее. Он знал это. Вот в этой палате она чуть не ускользнула, его спутница жизни. Присев на край кровати, Уильям нежно поцеловал ладонь, давая слезам скатиться.</w:t>
      </w:r>
    </w:p>
    <w:p>
      <w:pPr>
        <w:pStyle w:val="Normal"/>
        <w:spacing w:before="0" w:after="0"/>
        <w:ind w:firstLine="567"/>
        <w:jc w:val="both"/>
        <w:rPr/>
      </w:pPr>
      <w:r>
        <w:rPr>
          <w:rFonts w:cs="Times New Roman" w:ascii="Times New Roman" w:hAnsi="Times New Roman"/>
          <w:sz w:val="24"/>
          <w:szCs w:val="24"/>
        </w:rPr>
        <w:t>Глаза Кассандры открылись от ощущения слез Уильяма, тихо падающих в ее ладонь. Нежно она провела большим пальцем руки, чтобы стереть одну слезинку, и он посмотрел в ее глаз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она осмотрелась вокруг в замешательств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шшш... все хорош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ошел взрыв, — это все, что он мог из себя выдав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 пытаясь подняться, она начала быстро хватать возду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орядке! Она в порядке, Кассандра. Она сейчас с Лукасом, — Уильям уложил ее на спину. — Блайант! — прокричал Уильям, повернув голову в сторону двери доктора.</w:t>
      </w:r>
    </w:p>
    <w:p>
      <w:pPr>
        <w:pStyle w:val="Normal"/>
        <w:spacing w:before="0" w:after="0"/>
        <w:ind w:firstLine="567"/>
        <w:jc w:val="both"/>
        <w:rPr/>
      </w:pPr>
      <w:r>
        <w:rPr>
          <w:rFonts w:cs="Times New Roman" w:ascii="Times New Roman" w:hAnsi="Times New Roman"/>
          <w:sz w:val="24"/>
          <w:szCs w:val="24"/>
        </w:rPr>
        <w:t>Блайант быстро вышел и увидел, что его пациентка просну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ка посмотрим твою спину, — он быстро проверил ее жизненные показатели и приятно ей улыбнулся. — Как ты себя чувству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попыталась проанализировать состояние своего тела. Но не смогла сосредоточи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 сказала она хриплым голосом. — Такое чувство, что я плыв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безболивающее. Давай я принесу тебе воды, — Блайант повернулся, чтобы вызвать кого-то, когда поймал взгляд адмирала. — Я сейчас вернусь.</w:t>
      </w:r>
    </w:p>
    <w:p>
      <w:pPr>
        <w:pStyle w:val="Normal"/>
        <w:spacing w:before="0" w:after="0"/>
        <w:ind w:firstLine="567"/>
        <w:jc w:val="both"/>
        <w:rPr/>
      </w:pPr>
      <w:r>
        <w:rPr>
          <w:rFonts w:cs="Times New Roman" w:ascii="Times New Roman" w:hAnsi="Times New Roman"/>
          <w:sz w:val="24"/>
          <w:szCs w:val="24"/>
        </w:rPr>
        <w:t>Кассандра смотрела на Уильяма. Она могла видеть усталость и беспокойство в его глазах, даже если другие это не видели. Подняв левую руку, чтобы прикоснуться к нему, она почувствовала резкую бол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 посмотрев вниз, она увидела катеттор. — Како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орожно, — сказал Уильям, аккуратно положив руку на ее живот. — Ты же не хочешь вырвать 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сказал? — нахмурилась она на э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ебе это нужно, — пытаясь остановить чувство, будто она плывет, Кассандра сфокусировалась на Уильям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олго? — спросила она вял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 несколько часо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колько часов? — Кассандра чувствовала, будто ее не было несколько дней. — Ты знаешь, кто это сделал? — она видела, как его лицо ужесточило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Блайант снова вошел в палату с вод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 все. Давай я помогу тебе сесть, чтобы ты могла сделать глоток, — она приподнялась, и Блайант приставил чашку к ее губам, слегка наклоняя. Когда она сделала первый глоток, он посмотрел на адмирала и кивнул ему, давая понять, что он сам наполнил чашку. Когда она откинулась назад на кровать, часть воды вылилась на больничную рубаш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те, мне действительно надо познакомить вас, ребята, с понятием «соломинка», — она в раздражении закрыла глаза, потом повернула голову и посмотрела на Уильяма, пытаясь как-то решиться задать свой вопро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здесь? — Блайант тихо ушел, оставляя их одни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Уильяма ошеломил этот вопрос. — Кассандра...</w:t>
      </w:r>
    </w:p>
    <w:p>
      <w:pPr>
        <w:pStyle w:val="Normal"/>
        <w:spacing w:before="0" w:after="0"/>
        <w:ind w:firstLine="567"/>
        <w:jc w:val="both"/>
        <w:rPr/>
      </w:pPr>
      <w:r>
        <w:rPr>
          <w:rFonts w:cs="Times New Roman" w:ascii="Times New Roman" w:hAnsi="Times New Roman"/>
          <w:sz w:val="24"/>
          <w:szCs w:val="24"/>
        </w:rPr>
        <w:t>Услышав боль в его голосе, увидев отражение этой боли в его глазах, она поняла, что она не правильно задала свой вопрос. Сжав его руку, она посмотрела ему в глаз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черт, я не могу мыслить нормально, все перемешалось. Это хуже, чем темно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в этом нет смыс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ешь, я этого не знаю? — затем ей потребовалось закрыть глаза, когда комната начала раскачива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ову Блайан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ожалуйста, Уильям... мне нужно, чтобы ты выслушал меня, — ее глаза сверлили его, — как я могла слышать тебя... в темноте? — Уильям оставался совершенно неподвижным. — Я слышала, что ты... я была... потерянная... просто ничто, я была ничем... потом я услышала, как ты... назвал мое имя... говорил, что не отпустишь... — глаза Кассандры смотрели на него с мольбой. — Я не собираюсь бросать тебя. Ты – мой свет. Когда я была в темноте, твой свет показал мне дорогу домой, — положив локти по обе стороны от ее головы, Уильям наклонился вниз, чтобы прикоснуться к ее губам в нежном поцелу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он приподнялся, чтобы заглянуть ей в глаза. — Ты меня покорила. В моем мире не будет света, если в нем не будет тебя. Я никогда не отпущу тебя. Ты — моя, а я — твой, — он притянул ее ближе для нового поцелуя, когда она засмея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прошептала о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жели я умира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со мной все в поряд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ассандра, 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очему ты зде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pPr>
      <w:r>
        <w:rPr>
          <w:rFonts w:cs="Times New Roman" w:ascii="Times New Roman" w:hAnsi="Times New Roman"/>
          <w:sz w:val="24"/>
          <w:szCs w:val="24"/>
        </w:rPr>
        <w:t>Положив руку ему на грудь, она продолжи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 адмирал, Уильям Хейт Зафар, командующий звездолетом «Возмездие» и пятью линкорами. Если со мной все будет в порядке без твоего присутствия, то флоту нужен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он просто не знал, что сказ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безопасности, Уильям, — она погладила рукой место над его сердцем. — Я никуда не собираюсь. Ты был здесь, когда я нуждалась в тебе, теперь ты нужен в другом месте. Иди. Делай то, что можешь, будь адмиралом.</w:t>
      </w:r>
    </w:p>
    <w:p>
      <w:pPr>
        <w:pStyle w:val="Normal"/>
        <w:spacing w:before="0" w:after="0"/>
        <w:ind w:firstLine="567"/>
        <w:jc w:val="both"/>
        <w:rPr/>
      </w:pPr>
      <w:r>
        <w:rPr>
          <w:rFonts w:cs="Times New Roman" w:ascii="Times New Roman" w:hAnsi="Times New Roman"/>
          <w:sz w:val="24"/>
          <w:szCs w:val="24"/>
        </w:rPr>
        <w:t>Сначала он на некоторое время уставился на нее, потом нежно поцеловал. Поднявшись с кровати, Уильям нашел свою форменную куртку, натянул ее, а вместе с ней и всю ответственность, которую она несла. Кассандра наблюдала за трансформацией, понимая, что это заставило полюбить его еще больш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дверью стоят охранники, — сказал он ей, застегивая курт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ты позоботишься об эт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не зайдет, кроме Блайанта, 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ори, и Лукаса, — парировала о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дам знать охране. Я хочу, чтобы ты отдохнула, — сейчас он был полностью в режиме адмирала, заставив Кассандру немного ухмыльну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потребовал о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когда-нибудь говорила тебе... как сексуально ты выглядишь, когда полностью находишься в режиме адмирала? — Уильям потерял дар речи. В его глазах разгоралось пламя, и, наклонившись, он подарил ей поцелуй, который отчаянно хотел дать, как только она вернулась к нем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удешь отдыхать, — приказал он хрипло. — Я вернусь позж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зде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йант! — позвал адмирал. Блайант вышел из своего кабинета. — Мои приказы все еще в силе, никого другого, только ты, Лукас и Виктория в этой палате. Понят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дмирал, — окинув Кассандру еще одним долгим взглядом, адмирал покинул палату. Как только двери закрылись, Кассандра обратила свое внимание на Блайан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Док, пришло время вытащить эту штуку из моей рук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это всего лишь обезболивающ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мне оно не нужно. Думаю, что имею право сама распоряжаться, что принимать, а что нет! — она чувствовала, как туман начал возвраща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бы хотел это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засунь эту штуковину ему! — ответила она.</w:t>
      </w:r>
    </w:p>
    <w:p>
      <w:pPr>
        <w:pStyle w:val="Normal"/>
        <w:spacing w:before="0" w:after="0"/>
        <w:ind w:firstLine="567"/>
        <w:jc w:val="both"/>
        <w:rPr/>
      </w:pPr>
      <w:r>
        <w:rPr>
          <w:rFonts w:cs="Times New Roman" w:ascii="Times New Roman" w:hAnsi="Times New Roman"/>
          <w:sz w:val="24"/>
          <w:szCs w:val="24"/>
        </w:rPr>
        <w:t>Довольная собой, Кассандра начала пытаться удалить его са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новись! Ты сделаешь себе больно, — Блайант придержал ее руку, дав понять, насколько слабой она бы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йант, я пойду на сделку с тоб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спросил он подозритель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заберешь это из моей руки, я обещаю сообщить тебе, если почувствую, что мне нужно что-то от боли, — Блайант поднял бровь. — Я клянусь. Мне правда не нравится, когда мне больно, но то, что ты даешь мне, мне нравится еще меньше. О, и я сама потом разберусь с адмирал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я могу поверить, — Блайант пробормотал, пока удалял порт. — Сейчас ты будешь отдыхать, или я дам тебе то, что тебя выруби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 проблем, — пробормотала Кассандра, уже наполовину уснув.</w:t>
      </w:r>
    </w:p>
    <w:p>
      <w:pPr>
        <w:pStyle w:val="Normal"/>
        <w:spacing w:before="0" w:after="0"/>
        <w:ind w:firstLine="567"/>
        <w:jc w:val="both"/>
        <w:rPr/>
      </w:pPr>
      <w:r>
        <w:rPr>
          <w:rFonts w:cs="Times New Roman" w:ascii="Times New Roman" w:hAnsi="Times New Roman"/>
          <w:i/>
          <w:sz w:val="24"/>
          <w:szCs w:val="24"/>
        </w:rPr>
        <w:t>«Упрямая женщина»,</w:t>
      </w:r>
      <w:r>
        <w:rPr>
          <w:rFonts w:cs="Times New Roman" w:ascii="Times New Roman" w:hAnsi="Times New Roman"/>
          <w:sz w:val="24"/>
          <w:szCs w:val="24"/>
        </w:rPr>
        <w:t xml:space="preserve"> — подумал Блайант про себя. Они с адмиралом идеально подходят друг другу. Покинув ее палату, он пошел проверить других членов экипаж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ь меня, Лукас, — потребовала Тори, когда они попали в медицинский сектор. Она увидела охранников и сразу же поняла, где ее тетя. — Поставь ме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минуту, сначала мы должны убедиться у Блайанта, что все в порядке.</w:t>
      </w:r>
    </w:p>
    <w:p>
      <w:pPr>
        <w:pStyle w:val="Normal"/>
        <w:spacing w:before="0" w:after="0"/>
        <w:ind w:firstLine="567"/>
        <w:jc w:val="both"/>
        <w:rPr/>
      </w:pPr>
      <w:r>
        <w:rPr>
          <w:rFonts w:cs="Times New Roman" w:ascii="Times New Roman" w:hAnsi="Times New Roman"/>
          <w:sz w:val="24"/>
          <w:szCs w:val="24"/>
        </w:rPr>
        <w:t>По мере приближения доктора, Виктория вырвалась из рук Лукаса и побежала вперед.</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 позвал он.</w:t>
      </w:r>
    </w:p>
    <w:p>
      <w:pPr>
        <w:pStyle w:val="Normal"/>
        <w:spacing w:before="0" w:after="0"/>
        <w:ind w:firstLine="567"/>
        <w:jc w:val="both"/>
        <w:rPr/>
      </w:pPr>
      <w:r>
        <w:rPr>
          <w:rFonts w:cs="Times New Roman" w:ascii="Times New Roman" w:hAnsi="Times New Roman"/>
          <w:sz w:val="24"/>
          <w:szCs w:val="24"/>
        </w:rPr>
        <w:t>Когда она потянулась к люку в палату, охранник схватил ее за плеч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пустите меня! — закричала Тори, пиная его в голень. Когда охранник отпустил, она крутанулась вокруг него и забежала в дверь. Что-то прокричав, Лукас поспешил ей на помощь, только чтобы понять, что она позаботилась обо всем сама. Когда охранник повернулся за ней, Лукас схватил его за ру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твоем месте я бы не стал этого делать, — его тон был непреклонным. — Она уже ударила тебя один раз, не нарывайся на второй, — пока охранник колебался, Лукас продолжил: — Адмирал должен был предупредить о нас. Ты впустил ее, это все, что ты должен будешь внести в свой отчет, — хлопнув охранника по спине, Лукас последовал за девочкой.</w:t>
      </w:r>
    </w:p>
    <w:p>
      <w:pPr>
        <w:pStyle w:val="Normal"/>
        <w:spacing w:before="0" w:after="0"/>
        <w:ind w:firstLine="567"/>
        <w:jc w:val="both"/>
        <w:rPr/>
      </w:pPr>
      <w:r>
        <w:rPr>
          <w:rFonts w:cs="Times New Roman" w:ascii="Times New Roman" w:hAnsi="Times New Roman"/>
          <w:sz w:val="24"/>
          <w:szCs w:val="24"/>
        </w:rPr>
        <w:t>Оказавшись внутри, он захотел остаться снаружи. Виктория рыдала в руках Кассандры, и Лукас заметил, как Блайант вошел в палату. Его болезненное выражение лица заставило Лукаса предположить, что тот тоже не любил, когда плачут маленькие девочк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шшш, детка, все в порядке, я уже в порядке. Успокойся, — Кассандра взяла Викторию за подбородок, и Тори подняла взгляд на свою тетю. — Я не стала бы тебе врать. Со мной все будет в порядке. Но если ты и дальше продолжишь так плакать, то я должна буду предположить, что выгляжу ужас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ужасно, — всхлипнула Виктория, — но тебя довольно сильно побило, — услышав фырканье от двери, Кассандра увидела Лукаса и Блайан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 уст младенцев… — сказал Блайант, когда приблизился к ним. — Эй, Виктория, не возражаешь, если я попрошу тебя сесть на кровать рядом с твоей тетей? — когда Виктория отодвинулась, Лукас заметил, как побледнела Кассандра, и почему Блайант беспокоился о н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со мной все в порядке. Доктор Блайант вылечит меня так же, как и теб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адмирал? — Тори просканировала комна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должен был вернуться на пос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оставил тебя в одиночеств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ори, я не была одна. Доктор Блайант здесь, а снаружи охрана. Я в порядке, даже если я «довольно избита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был снаружи, — Тори указала пальцем на Блайан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 минутку, есть другие люди, пострадавшие при взрыве, Тори. Он тоже должен помогать и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а, что в порядке? — голос Тори дрож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не ушел бы, если бы это было не так. Думаешь, он хотел? — спросила 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 бы тебя не бросил, — признала девочк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что мы имеем? — сменила Кассандра тему. — Лукас забрал тебя из класса без пробл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аких проблем, — ответил Лука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она чувствовала, как ее энергия истощалась, но ей еще нужно было поговорить с Лукасом наеди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 раз ты уже здесь, думаю, доктор Блайант должен проверить твое горло. Ты говорила, что в последние несколько дней оно болел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 закатила глаза Виктория. — Он может это сделать в своем кабинете позже, — сказа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лайант посмотрел на Кассандру, понимая, что она хотела, чтобы Виктория вышла из комнат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юная леди, взглянем на твое горло, — Кассандра смотрела на Лукаса, когда дверь закры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ловко, действительно ловко, — произнес Лукас с восхищени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ти, — сказала она пренебрежительно. — Скажи мне, что ты узнал. Вы уже узнали, кто стоит за всем эти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успокойся. Последний раз, когда я спрашивал, расследование все еще находилось на предварительной стадии. Понадобится какое-то время, чтобы во всем разобраться, — она посмотрела на дверь, затем на Лукас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кто э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ше. Ты слышал меня. Эти атаки направлены на меня. Ты это знаешь, Уильям это знает, просто мне понадобилось некоторое время, чтобы понять это. Яд был на моей тарелке, бомба в моей каюте. То, что другие пострадают от этого, не имело значения. Это было направлено на меня, — Кассандре пришлось остановиться, чтобы перевести дыха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ь мне позвать Блайанта, — потребовал обеспокоенно Лука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в порядке. На этом корабле есть только один человек, который меня ненавидит, Лукас, только один хотел бы видеть меня мертв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ий лейтенант Фальк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алько? Какого черта Фалько желала бы твоей смерти? Чем ты могла разозлить е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ответила прям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им отц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Лукасу надо было присесть. — Это смешно, для этого нет оснований, — он видел ее взгляд. — Адмирал не связывается ни с кем в туре, — Кассандра подняла бровь. — Не считая тебя. И в особенности не с одной из его команд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что, если это случилось не в туре, и она не была одной из его команды? — парировала Кассанд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укас вскочил на ног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оворишь мне... — начал о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на думает, что у нее есть приоритет передо мной, — она подвигалась, пытаясь устроиться поудобней. — У нас было пару стыче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о них зна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ервой да, но я не беспокоила его посл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он не думает, что это возможно, а я не понимала, что целью была я — до сегодняшнего дня. Я была сосредоточена на мятежника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се бы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а сейчас я — нет, и я знаю, что я прав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шь не верить мне. Мне все равно, но обдумай это. Проверь все, Лукас, потому что это могла быть Виктория, она могла открыть этот люк. Ты не задумывался об этом? — Кассандра знала, что играла грязно, но ей было все равно. — Я должна была получить яд, но Виктория сделала это вместо меня. Ты готов дать ей третью попытку? Если я ошиблась, то никакого вреда не будет, но если я права...</w:t>
      </w:r>
    </w:p>
    <w:p>
      <w:pPr>
        <w:pStyle w:val="Normal"/>
        <w:spacing w:before="0" w:after="0"/>
        <w:ind w:firstLine="567"/>
        <w:jc w:val="both"/>
        <w:rPr/>
      </w:pPr>
      <w:r>
        <w:rPr>
          <w:rFonts w:cs="Times New Roman" w:ascii="Times New Roman" w:hAnsi="Times New Roman"/>
          <w:sz w:val="24"/>
          <w:szCs w:val="24"/>
        </w:rPr>
        <w:t>Дверь кабинета Блайанта открылась, и Лукас поморщился, когда посмотрел на Кассандру. Затем он встал и повернулся к Тори и доктору с натянутой улыбкой на лиц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Виктория, пора уход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Кэсси устала и нуждается в отдыхе. Поцелуй ее, и мы пойдем, — Кассандра была несколько шокирована, когда Тори послушалась. Протянувшись через кровать, девочка подарила своей тете поцелу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идимся завтра, хорошо? — в ее зеленых глазах плескалось беспокойств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жу па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укас поднял Тори и посмотрел на Кассандр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зберусь с этим, — развернувшись, они уш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лайант вернулся к Кассандре, намереваясь вправить ей мозги, только чтобы обнаружить, что она усну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ямая женщина, — пробормота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Уильям изучал повреждения в каюте Кассандры. Взрыв всадил металлические осколки в стену через холл, но в каюте не было ни одно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ный взрыв, — Уильям посмотрел на Куинна для подтвержде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направлен наружу, — </w:t>
      </w:r>
      <w:r>
        <w:rPr>
          <w:rFonts w:cs="Times New Roman" w:ascii="Times New Roman" w:hAnsi="Times New Roman"/>
          <w:i/>
          <w:sz w:val="24"/>
          <w:szCs w:val="24"/>
        </w:rPr>
        <w:t>«то есть навстречу Кассандре»</w:t>
      </w:r>
      <w:r>
        <w:rPr>
          <w:rFonts w:cs="Times New Roman" w:ascii="Times New Roman" w:hAnsi="Times New Roman"/>
          <w:sz w:val="24"/>
          <w:szCs w:val="24"/>
        </w:rPr>
        <w:t>, — этого можно было не говорить. Интерьер комнаты почернел, кровать, в которой за день до этого он с Кассандрой не плохо провели время, уничтоже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C-48?</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оказывает предварительное расследование, — ответил Куин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знаем, откуда он взял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ерт по вооружению проверяет все запасы, пока мы говорим,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Похоже, у тебя все под контролем. Я буду на мостике, — челюсти Уильяма сжались, когда он в последний раз осмотрел стену напротив комнат Кассандры, а затем направился в свой командный центр на мостике.</w:t>
      </w:r>
    </w:p>
    <w:p>
      <w:pPr>
        <w:pStyle w:val="Normal"/>
        <w:spacing w:before="0" w:after="0"/>
        <w:ind w:firstLine="567"/>
        <w:jc w:val="both"/>
        <w:rPr/>
      </w:pPr>
      <w:r>
        <w:rPr>
          <w:rFonts w:cs="Times New Roman" w:ascii="Times New Roman" w:hAnsi="Times New Roman"/>
          <w:sz w:val="24"/>
          <w:szCs w:val="24"/>
        </w:rPr>
        <w:t>Через несколько часов Куинн нашел его там, читающего отчеты о связ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л, что ты все еще здесь делаешь? Уже 21:00. Ты отработал почти 40 часов без сна, давай сходим куда-нибуд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действуй экран конфиденциальности, полковник, — Куинн поднял бровь, когда активировал экран. Адмирал никогда не опускал экран. Это был его способ показать доверие к своей команд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должен сообщить мне? — потребовал адмирал уставшим, но решительным тон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ерт по вооружению может отчитаться по всем DC-48 во всех бункерах, кроме одно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J342. Он был поврежден при битве на Земле. Эксперт отчитался по всем DC-48, хранящимся в других бункерах, но эта цифра не составляет всего, что было в бункер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кольк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а фунта, — сообщил Куинн и стал ждать взрыва, и он не разочаровал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А ГРЕБАНЫХ ФУНТА DC-48 ПРОПАЛИ, И МНЕ НЕ СООБЩИЛИ?! — Уильям пришел в ярос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в бункере произошел пожар. Нашли улики, доказывающие, что DC-48 сгорел. Не было причин и подумать, что его вынесли, — Куинн ждал.</w:t>
      </w:r>
    </w:p>
    <w:p>
      <w:pPr>
        <w:pStyle w:val="Normal"/>
        <w:spacing w:before="0" w:after="0"/>
        <w:ind w:firstLine="567"/>
        <w:jc w:val="both"/>
        <w:rPr/>
      </w:pPr>
      <w:r>
        <w:rPr>
          <w:rFonts w:cs="Times New Roman" w:ascii="Times New Roman" w:hAnsi="Times New Roman"/>
          <w:sz w:val="24"/>
          <w:szCs w:val="24"/>
        </w:rPr>
        <w:t>DC-48 был эффективной взрывчаткой, пластичной и стабильной. Экстремальная жара или холод заставляли его распадаться на составные элементы, совершенно не опасные для жизни. Но добавьте детонатор, и он будет смертельно опасе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детонаторов мы потеряли? — все детонаторы хранились в отдельном мест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а, из бункера D345, там хранилась часть DC-48 с J342, — Куинн предвидел вопрос адмир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рили, кто из персонала его переместил? — спросил Уильям, закрыв глаза и потерев затылок.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 этим работают, пока мы говорим, есть еще кое-что, что ты должен знать, адмирал, — Уильям ждал. — Мы смогли получить доступ к журналу безопасности от двери Кассандры. Мы вернулись на двадцать четыре часа от взрыва и выяснили следующее: вчера в 11:45 люк открыли изнут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уту и я с обед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блокирован изнутри в 11:50.</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шел Ху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т и заблокирован изнутри 12:30.</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с Жавьерой ушли отвести девочек на занят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то и заблокировано изнутри в 12:50.</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ше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то изнутри и заблокировано снаружи в 15:45.</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пошла забрать Викторию из класс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то внешне, заблокирован изнутри 16:15.</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вращение из класса и атак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то изнутри 18:00, закрыто изнутри 18:05</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уту с ужин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то изнутри, заблокирован снаружи в 08:45 сегод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отвела Викторию в клас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то снаружи в 9:15, — Куинн посмотрел на адмирала в ожидан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а не 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а зашла в мою каюту где-то в 09:00. Проверь мои запис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есть, — сказал ему Куинн. — Ее код безопасности был использован снаружи твоей двери в 09:04, заблокирован изнутри в то же время. Дверь была открыта ее кодом в 10:07. Дверь не была заблокирована до 10:09, снаружи, код твой. Дверь Кассандры не была заблокированной снаружи до 10:13, а взрыв произошел менее чем через мину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замолчал, когда подумал о том, как близко он подошел к тому, чтобы потерять ее, еще минута в своей каюте, и он не окликнул бы ее, такая ничтожная мелоч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л? — позвал Куинн обеспокоенным голос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проверял мои журналы? — Куинн смотрел на него, затем ответи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е безопасность была под угрозой. Я хотел убедиться, что это не та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разблокировать ее, нужен вход с кодом. У меня — это отпечаток пальца + голо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но мне нужно было проверить. Твоя каюта была заблокирована вчера в 07:45, твоим кодом. Ее разблокировали внешне в 08:55 сегодня, и заблокирована она внутренне, твоим кодом. Никто больше не входил в твою каюту между этими часами. Дверь оставалась закрытой с тех пор, как ты заблокировал ее в 10:09 сегодня. Твоя каюта безопас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Куин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 проблем, адмирал. Теперь, если позволишь еще раз, иди спать. С тебя не будет никакой пользы, особенно Кассандре, — Уильям посмотрел на своего давнего друг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ковник, думаю, меня не будет этой ночью. Сообщи, если я потребую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открыл экран конфиденциальности, вышел с мостика и направился к медик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Войдя в медицинский блок, Уильям увидел охранников на своих места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ожит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за исключением доктора Блайанта, никто не входил и не пытался войти в палату, кроме лейтенанта Зафара и девочк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и, — поправил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аших отчетах ее зовут Виктория Чемберлен, — сказал ему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pPr>
      <w:r>
        <w:rPr>
          <w:rFonts w:cs="Times New Roman" w:ascii="Times New Roman" w:hAnsi="Times New Roman"/>
          <w:sz w:val="24"/>
          <w:szCs w:val="24"/>
        </w:rPr>
        <w:t>Когда он вошел в комнату, то нашел спящую Кассандру в приглушенном свете. Когда дверь закрылась, она открыла глаза. Увидев его, девушка мягко улыбну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пожалуйста, — по мере того как он приближался, она могла почувствовать его усталость, — ты еще не спал, — обвинила она его, когда он наклонился и нежно ее поцелов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 в режиме «адмирал», — пробормотал Уильям ей в губ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приложила ладонь к его лицу, лаская его щеку большим пальц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адмиралу нужно сп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сплю немного, — расслабившись, он повернул голову, чтобы поцеловать ее ладонь. Он замер, когда увидел ее ру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твой порт? — потребовал о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яли, — ответила она 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рпение Уильяма испарилось. Отвернувшись от нее, он распахнул двери для медиков и зао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йант! Сейчас же!</w:t>
      </w:r>
    </w:p>
    <w:p>
      <w:pPr>
        <w:pStyle w:val="Normal"/>
        <w:spacing w:before="0" w:after="0"/>
        <w:ind w:firstLine="567"/>
        <w:jc w:val="both"/>
        <w:rPr/>
      </w:pPr>
      <w:r>
        <w:rPr>
          <w:rFonts w:cs="Times New Roman" w:ascii="Times New Roman" w:hAnsi="Times New Roman"/>
          <w:sz w:val="24"/>
          <w:szCs w:val="24"/>
        </w:rPr>
        <w:t>Блайант как раз занимался другим пациентом и испугался худшего. Подорвавшись и побежав, он ворвался в палату Кассандры. Увидев ее сидящей на постели, он повернулся к адмирал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черт возьми, не та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ее порт? Почему ты не даешь ей обезболивающее? — Кассандра ответила за Блайан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я этого не хочу! Это мое тело. И это мой выбор, — она дернула ногами на крова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делаешь? — потребовал о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я собираюсь с тобой спорить, то я, по крайней мере, буду сидеть! — она продолжала возиться на кровати. — Ничего из этого... — она не смогла закончить, потому что тело прострелило болью, и от этого сперло дыхание. Кассандра потянулась к груди Уильяма, чтобы остаться в вертикальном положении. Увидев, как она побледнела, он схватил ее за предплечь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йант,… — начал Уильям, но доктор был уже там, включив свет на полную мощнос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что это такое? — спросил Блайан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Я думаю, вы что-то пропустили, — это все, что она смогла выдать, когда опустила голову на грудь Уильяма.</w:t>
      </w:r>
    </w:p>
    <w:p>
      <w:pPr>
        <w:pStyle w:val="Normal"/>
        <w:spacing w:before="0" w:after="0"/>
        <w:ind w:firstLine="567"/>
        <w:jc w:val="both"/>
        <w:rPr/>
      </w:pPr>
      <w:r>
        <w:rPr>
          <w:rFonts w:cs="Times New Roman" w:ascii="Times New Roman" w:hAnsi="Times New Roman"/>
          <w:sz w:val="24"/>
          <w:szCs w:val="24"/>
        </w:rPr>
        <w:t>Блайант открыл заднюю часть больничной сорочки... и смог увидеть, что он пропустил даже без помощи сканера, красная воспаленная полоса была хорошо вид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я хочу, чтобы ты оставалась совершенно неподвижной, — Блайант встретил взгляд Уильяма. Адмирал кивнул с пониманием. Блайант подошел к ящику и вытащил, что было нужно. Запустив сканер над ее кожей, он понял, что все хуже, чем он предполагал. Распылив обезболивающий антисептик на ее кожу, он сказал 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чтобы ты не двигалась, Кассандра. Я обезболил область, насколько мог, но это глубоко. Будет больно, очень боль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лайант посмотрел на адмир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сделай это, — задыхалась она, — я не могу вдохну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 на меня, Кассандра, смотри на меня, — приказал Уильям, когда Блайант начал.</w:t>
      </w:r>
    </w:p>
    <w:p>
      <w:pPr>
        <w:pStyle w:val="Normal"/>
        <w:spacing w:before="0" w:after="0"/>
        <w:ind w:firstLine="567"/>
        <w:jc w:val="both"/>
        <w:rPr/>
      </w:pPr>
      <w:r>
        <w:rPr>
          <w:rFonts w:cs="Times New Roman" w:ascii="Times New Roman" w:hAnsi="Times New Roman"/>
          <w:sz w:val="24"/>
          <w:szCs w:val="24"/>
        </w:rPr>
        <w:t>Посмотрев вверх, она увидела лицо человека, которого любила и которому доверяла больше всех на свете. Спустя мгновение Кассандра почувствовала, словно ей воткнули раскалённую кочергу в спину. Она начала закрывать глаза.</w:t>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Кассандра, смотри на меня. Давай, детка, вот и все, — сказал он, и когда их глаза встретились, ее боль, казалось, разорвала его на части. — Дыши, Кассандра, по маленькому глотку, дыши, сейчас. Давай, ты можешь сделать это.</w:t>
      </w:r>
    </w:p>
    <w:p>
      <w:pPr>
        <w:pStyle w:val="Normal"/>
        <w:spacing w:before="0" w:after="0"/>
        <w:ind w:firstLine="567"/>
        <w:jc w:val="both"/>
        <w:rPr/>
      </w:pPr>
      <w:r>
        <w:rPr>
          <w:rFonts w:cs="Times New Roman" w:ascii="Times New Roman" w:hAnsi="Times New Roman"/>
          <w:sz w:val="24"/>
          <w:szCs w:val="24"/>
        </w:rPr>
        <w:t>Боль усилилась, но она не двинулась, взгляд Уильяма удерживал ее. Он чувствовал, как ее пальцы зарывались в его грудь, но больше она не двига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прошептала она, когда уже не могла терпе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жись, детка. Давай, еще пару секунд. Блайан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л его! — сказал доктор, вытянув трехдюймовый металлический осколок из Кассандры. Девушка обвисла в руках Уильяма, ее лицо, влажное от пота, прислонилось к его плечу. Обхватив ее за затылок, Уильям прижал ее к себе, уперев взгляд в Блайан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черта? Как ты это пропустил? Если бы она принимала обезболивающее...</w:t>
      </w:r>
    </w:p>
    <w:p>
      <w:pPr>
        <w:pStyle w:val="Normal"/>
        <w:spacing w:before="0" w:after="0"/>
        <w:ind w:firstLine="567"/>
        <w:jc w:val="both"/>
        <w:rPr/>
      </w:pPr>
      <w:r>
        <w:rPr>
          <w:rFonts w:cs="Times New Roman" w:ascii="Times New Roman" w:hAnsi="Times New Roman"/>
          <w:sz w:val="24"/>
          <w:szCs w:val="24"/>
        </w:rPr>
        <w:t>Блайант перебил адмир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пустил это, адмирал! Я признаю это. И если бы она все еще принимала обезболивающее, она бы не почувствовала его, пока не проткнула бы легкое! — Блайант скривился от отвращения к самому себ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слабый голос Кассандры звучал приглушенно у его груд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десь, детк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вернуться дом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ты ранена… — нача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уже нет ничего, что нельзя было бы сделать дома. Пожалуйста, Уильям? Я хочу спать в нашей кровати. Я лучше сплю с тобой, — Уильям посмотрел на Блайан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рава, адмирал, сейчас ей нужен отдых. Осколков больше нет, я провел полное сканирование. Ей будет лучше отдохнуть там, где ей удобнее всего, и я бы сказал, что это с вами, сэ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у понадобилось время, чтобы подум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я оставлю тебя здесь на минутку, хорошо? Мне нужно кое-что организовать.</w:t>
      </w:r>
    </w:p>
    <w:p>
      <w:pPr>
        <w:pStyle w:val="Normal"/>
        <w:spacing w:before="0" w:after="0"/>
        <w:ind w:firstLine="567"/>
        <w:jc w:val="both"/>
        <w:rPr/>
      </w:pPr>
      <w:r>
        <w:rPr>
          <w:rFonts w:cs="Times New Roman" w:ascii="Times New Roman" w:hAnsi="Times New Roman"/>
          <w:sz w:val="24"/>
          <w:szCs w:val="24"/>
        </w:rPr>
        <w:t>Мягко уложив ее на бок, адмирал подошел к консоли связ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рат, я хочу, чтобы еще четверо охранников прибыло в медицинский блок через пять минут, — обернувшись к Блайанту, он продолжил: — Ты дашь ей что-нибудь, что снимет боль. Я не позволю ей испытывать боль без необходимос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ама имеет право решать, — твердо сказал Блайант. — Мы спросим ее об этом, — все это время Кассандра тихо слушала двух мужчи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начал доктор Блайант, но она перебила его.</w:t>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не возражала против небольшого обезболивания, док. Я же говорила тебе, что скажу, когда оно будет действительно необходимо. Но, пожалуйста, дай мне что-то другое, нежели то, что было раньше. Мне не нравится, как кружится моя голова после него. Просто что-то, что немного облегчит бол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я дам тебе другое лекарств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ждал, пока Блайант вводил лекарство. Быстро часть боли практически сразу ослабла в глазах Кассандры, ослабляя хватку на его сердц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что-нибудь, чтобы укрыть ее, — сказал Блайанту адмирал. Когда в дверь постучали, он наклонился к ней вниз. — Я сейчас вернусь.</w:t>
      </w:r>
    </w:p>
    <w:p>
      <w:pPr>
        <w:pStyle w:val="Normal"/>
        <w:spacing w:before="0" w:after="0"/>
        <w:ind w:firstLine="567"/>
        <w:jc w:val="both"/>
        <w:rPr/>
      </w:pPr>
      <w:r>
        <w:rPr>
          <w:rFonts w:cs="Times New Roman" w:ascii="Times New Roman" w:hAnsi="Times New Roman"/>
          <w:sz w:val="24"/>
          <w:szCs w:val="24"/>
        </w:rPr>
        <w:t>Выйдя из комнаты, адмирал обратился к шестерым охранника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будете выполнять схему защиты «стрела». Никто не должен подойти к нам! Мы перейдем из этой комнаты прямо в мою каюту. Двое останутся снаружи. Оружие в режим оглушения. У вас есть две минуты, — когда он вошел в палату, Блайант уже приготовил для адмирала большое одея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нежно прошептал ей Уильям на ухо, заставив открыть глаза. — Вставай, пойдем дом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он накинул одеяло ей на плечи и помог встать, позволив простыне, что ее укрывала, упасть на пол. Укутав девушку в одеяло, мужчина наклонился, чтобы подхватить на руки.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 — он внимательно следил за н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я с тобой, да, — она прислонила голову к его груди и закрыла глаз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идем, — Блайант открыл дверь, и охрана окружила адмирала, когда он выше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Коридоры «Возмездие» гудели от новостей. Адмирал нес земную женщину себе в каюту с выстроенной охраной в форме стрелы. И раньше звучали некоторые разговоры об интересе адмирала к землянкам, но тепер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Фалько была одной из тех, кто видел это собственными глазами. Теперь ей надо решить, что делать дальш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Куинн уже лежал в постели, когда просигналила его консол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ю мать! — он сел, чтобы ответить. — Та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ковник, это Лукас Зафа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который час, лейтенан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дний. Я должен был удостовериться, что Тори усну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она? — Куинн смягчился при имени девочк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жалась хорошо, сэр. Я думаю, что у меня есть отличная зацепка по поводу того, кто виноват в покушения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Куинн встал с крова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 «сэр», Лукас, говори по сути, что у тебя есть, — выслушивая подозрения Лукаса и Кассандры, Куинн перервал 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ты можешь доказать, что это другая женщина? Интуицией? Проклятье, Лука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веряю интуиции Кэсси, Куинн, но я кое-что раскопал. Вы знали, что Фалько имеет E1 — разряд по взрывчат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зация на направленных взрыв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уинн молч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это был направленный взрыв, Куинн. Черт, весь корабль знает. Я уже зашел так далеко, как мог, вызвал всех, кого мог. Теперь мне нужна твоя помощ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я, почему не твой старик? — спросил Куинн и услышал в ответ тишин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инн, вы друг моего отца дольше, чем я живу. Черт, вы стали мне вторым отцом! Если эта информация верна, если все это из-за того, что Фалько ревнует к Кассандре, а мой отец отверг опасения Кассандры, как он отреагирует? Мы оба знаем, что случится, если он найдет ее первым. Вы готовы рискну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Лукас, ты споришь, как твой старик. Что тебе от меня нужно?</w:t>
      </w:r>
    </w:p>
    <w:p>
      <w:pPr>
        <w:pStyle w:val="Normal"/>
        <w:spacing w:before="0" w:after="0"/>
        <w:ind w:firstLine="567"/>
        <w:jc w:val="both"/>
        <w:rPr/>
      </w:pPr>
      <w:r>
        <w:rPr>
          <w:rFonts w:cs="Times New Roman" w:ascii="Times New Roman" w:hAnsi="Times New Roman"/>
          <w:sz w:val="24"/>
          <w:szCs w:val="24"/>
        </w:rPr>
        <w:t>Куинн слушал и понял, что согласен с предложенным план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ам знать, когда буду гот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Уильям вошел в их каюту и заблокировал дверь, прежде чем отнести Кассандру в личную комнату, аккуратно положив ее на кров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ты дома, — эти слова, сказанные вслух, наполнили его удовлетворением, которое он не мог себе объяснить. Открыв измученные глаза, она послала ему мягкую улыбку. — Сп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асчет тебя? — она начала сади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ложись обратно. Есть еще несколько вещей, о которых мне нужно позаботиться. Я буду в другой комнате. Это не займет много времени. Отдыхай, — поцеловав ее и выключив свет, покинул комнату.</w:t>
      </w:r>
    </w:p>
    <w:p>
      <w:pPr>
        <w:pStyle w:val="Normal"/>
        <w:spacing w:before="0" w:after="0"/>
        <w:ind w:firstLine="567"/>
        <w:jc w:val="both"/>
        <w:rPr/>
      </w:pPr>
      <w:r>
        <w:rPr>
          <w:rFonts w:cs="Times New Roman" w:ascii="Times New Roman" w:hAnsi="Times New Roman"/>
          <w:sz w:val="24"/>
          <w:szCs w:val="24"/>
        </w:rPr>
        <w:t>Кассандра наблюдала за ним обеспокоенным взглядом. Ему тоже нужно поспать. Вдруг уловив запах горелого, она наморщила но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такое? — выпутавшись из одеяла, она поняла, что это от нее. — Ох, время для душа.</w:t>
      </w:r>
    </w:p>
    <w:p>
      <w:pPr>
        <w:pStyle w:val="Normal"/>
        <w:spacing w:before="0" w:after="0"/>
        <w:ind w:firstLine="567"/>
        <w:jc w:val="both"/>
        <w:rPr/>
      </w:pPr>
      <w:r>
        <w:rPr>
          <w:rFonts w:cs="Times New Roman" w:ascii="Times New Roman" w:hAnsi="Times New Roman"/>
          <w:sz w:val="24"/>
          <w:szCs w:val="24"/>
        </w:rPr>
        <w:t>Девушка осторожно поставила ноги на пол, медленно поднялась и взяла необходимые вещи. Она чувствовала себя немного как подушка-для-булавок, но это было больше раздражающе, чем болезненным. От лекарства это или нет, она не знала. На ее правой руке были видны красочные синяки. Оттянув сорочку в сторону, она увидела свой правый бок, цветущий синякам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ысль о горячем душе засела в голове, ей действительно хотелось туда попасть. Откинув одеяло, девушка аккуратно пошла в туалет, хотя ее мышцы яростно протестовали. Единственное, что еще было на уме у Кассандры помимо душа, это увидеть себя в зеркал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ьмо, — подняв руку, она коснулась щеки, где был еще один синяк. Ее волосы были в таком же плачевном состоянии: спутанные и грязные, когда она попыталась запустить в них свои пальцы. Ее палец, скользнувший по волосам, был смазан саж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я определенно нуждаюсь в душе, — медленно сняв халат, она включила душ и вош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В другой комнате Уильям откинул голову на стул. Он благополучно доставил Кассандру домой. Дом. Она назвала это домом. Со всем, что случилось сегодня, со всеми его, Уила, ошибками, она доверяла ему, чувствовала это место своим. Он должен лучше заботиться о ней. Протерев глаза, он выпрямился и решил, что будет действовать так, начиная с этого момента. Обратившись к своей коммуникационной консоли, Уильям начал звон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инн, я хотел, чтобы ты знал, что забрал Кассандру из медицинского сектора в нашу каюту. Я также оставил двух охранников снаружи.</w:t>
      </w:r>
    </w:p>
    <w:p>
      <w:pPr>
        <w:pStyle w:val="Normal"/>
        <w:spacing w:before="0" w:after="0"/>
        <w:ind w:firstLine="567"/>
        <w:jc w:val="both"/>
        <w:rPr/>
      </w:pPr>
      <w:r>
        <w:rPr>
          <w:rFonts w:cs="Times New Roman" w:ascii="Times New Roman" w:hAnsi="Times New Roman"/>
          <w:sz w:val="24"/>
          <w:szCs w:val="24"/>
        </w:rPr>
        <w:t>Куинн не упустил слова «нашу каю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у нее все хорош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избита до чертиков, Куинн! — ярость Уильяма наконец-то вырвалась на свобод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буд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ерестала дыш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еперь она в порядке, — упорствовал Куинн. Он знал своего друга, знал, что тот винил себя. Даже не зная о том, о чем подозревали они с Лукас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а сейчас спи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о, что и тебе нужно делать. Немного поспать. Ты больше ничего не можешь сделать сегодня. Мы разберемся со всем завт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вых доказательств 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икаких новых улик. Ложись в постель, — Куинн отключился прежде, чем Уильям смог спросить что-нибудь еще. Куинн никогда не лгал. Но ведь у него еще не было никаких доказательст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знал, что Куинн прав, но ему нужно было сделать еще один звонок, прежде чем он сможет уснуть рядом с Кассандрой. Он ждал, когда ответят на вызо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 — Уильям услышал тихий голо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ец? Что случило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просто проверяю, как ты. Виктория спи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а уже несколько часов отдыхает. Как Кэсс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ейчас спит. Я хотел сказать, что забрал домой ее сегодня вечер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ой? — спросил Лукас, прежде чем подум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а дома, со мной, в нашей каюте, все так и есть, Лукас. Я принес ее в нашу каюту после того, что случилось сегодня, и я не позволю ей оставаться где-либо ещ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перестань. Ты просто застал меня врасплох. Что насчет Виктор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над этим. Я просто хотел, чтобы ты знал, куда ее завтра отвести. Кассандра захочет ее увидеть, я не знаю, целесообразно ли ходить на занятия, но мы все еще не можем определить, кто это дела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ен, — начал Лукас, пытаясь решить, должен ли он рассказать отцу правду о покушениях на Кассандру. — Папа, есть кое-что ещ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ю мать! — Уильям прервал его, услышав, как включился душ.</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обралась в душ, — Уильям отключился.</w:t>
      </w:r>
    </w:p>
    <w:p>
      <w:pPr>
        <w:pStyle w:val="Normal"/>
        <w:spacing w:before="0" w:after="0"/>
        <w:ind w:firstLine="567"/>
        <w:jc w:val="both"/>
        <w:rPr/>
      </w:pPr>
      <w:r>
        <w:rPr>
          <w:rFonts w:cs="Times New Roman" w:ascii="Times New Roman" w:hAnsi="Times New Roman"/>
          <w:sz w:val="24"/>
          <w:szCs w:val="24"/>
        </w:rPr>
        <w:t>Лукас, ухмыляясь, снял гарнитуру. Да, Кассандра могла справиться с отц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Уильям ворвался в ванную, готовый придушить Кассандру, и остановился в оцепенении от увиденного. Повернувшись к нему спиной, Уильям впервые получил полный обзор на ее травмы сверху вниз. С одной стороны она была вся в рваных ранках, закрытых Блайантом, но все еще исцеляющихся. На другой — образовался массивный синяк. Глубоко вздохнув, он снял одежду и присоединился к своей спутнице жизн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тихо сказал он. — Что ты делаешь?</w:t>
      </w:r>
    </w:p>
    <w:p>
      <w:pPr>
        <w:pStyle w:val="Normal"/>
        <w:spacing w:before="0" w:after="0"/>
        <w:ind w:firstLine="567"/>
        <w:jc w:val="both"/>
        <w:rPr/>
      </w:pPr>
      <w:r>
        <w:rPr>
          <w:rFonts w:cs="Times New Roman" w:ascii="Times New Roman" w:hAnsi="Times New Roman"/>
          <w:sz w:val="24"/>
          <w:szCs w:val="24"/>
        </w:rPr>
        <w:t>Она не удивилась, услышав голос Уильяма. В глубине души она знала, что он придет, когда услышит шум воды. Что ее удивило, так это то, что он не злился. Медленно повернувшись, она подняла руки к груд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нимаю душ.</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ижу. Почему ты не в посте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я не только грязная, я воня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Уильям мог только вздохнуть. Она подняла руку к его ще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да, я устала, да, я ранена, я признаю это. Но я не собираюсь лежать в нашей кровати, покрытая тем, чем… я покрыта. В моих волосах полно сажи и грязи. Я просто хочу отмыться, — он понял, что не мог с ней поспор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давай приведем тебя в порядок, — потянувшись за нее, он наполнил руку шампунем и начал массировать кожу ее голов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я не имела в ви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шш... положись на меня, — когда она расслабилась, его руки погрузились в ее волосы, его прикосновения успокаивали ее. После того, как он ополоснул ее волосы, Уильям начал нежно мыть остальные части ее те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 сказала Кассандра, когда он мыл ее грудь, — если бы ты делал так в любое другое время, я была бы уже на теб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помню эту мысль, — дойдя до ее лодыжек, он посмотрел на родимое пятно, из-за которой начался спор сегодня утром. Та казалась темнее. Он должен спросить ее об этом, но не сейчас. Теперь ему нужно было уложить свою суженую в постель.</w:t>
      </w:r>
    </w:p>
    <w:p>
      <w:pPr>
        <w:pStyle w:val="Normal"/>
        <w:spacing w:before="0" w:after="0"/>
        <w:ind w:firstLine="567"/>
        <w:jc w:val="both"/>
        <w:rPr/>
      </w:pPr>
      <w:r>
        <w:rPr>
          <w:rFonts w:cs="Times New Roman" w:ascii="Times New Roman" w:hAnsi="Times New Roman"/>
          <w:sz w:val="24"/>
          <w:szCs w:val="24"/>
        </w:rPr>
        <w:t>Выключив воду, он потянулся за полотенцем, чтобы высушить ее волосы, как ранее уже сегодня делал. Но сейчас все было не так. Закончив, он наклонился, чтобы отнести ее в постел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я могу ходить, — запротестовала она слабым голосом, показывая Уильяму свою самостоятельно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егод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 спать, если тебя не будет ряд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не сможет удержать меня вдали от тебя, — выключив свет, он скользнул рядом с ней, убедившись, что он лежал между ней и дверью. Заблокированной или нет, он не будет рисковать. Кассандра немедленно нашла его в темноте, обхватив рук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егче, ты не хочешь потревожить свой бо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твоя правда, — пошутила она сонным голосом. Притянув ее к своей груди, он почувствовал, как ее тело расслабилось. Истощение догнало и Уильяма. Осторожно обняв ее руками, он последовал за ней в с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проснулся с Кассандрой в объятиях. Сигнал его консоли заставил его растянуться, пытаясь ее не разбуд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это Лукас. Ночью Виктории приснился сон. Она говорит, что ей нужно поговорить с тобой и Кассандрой, что-то о языке мятежников, — Уильям осторожно погладил спину Кассандыры рукой вверх и вниз, когда почувствовал, что она просыпает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те нам около двадцати минут, чтобы прояснить голову, — отключившись, он посмотрел вниз, чтобы встретиться взглядом с сонными синими глазами, наблюдающим за ним. — Как ты себя чувствуе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был на связи? — спросила она вместо отве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Он и Тори идут сюда. Ей приснился со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Кассандра вздрогнула, когда быстро приподнялась, не подумав. — Чер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 просто затекло и ноет, — посмотрев в обеспокоенные глаза, она наклонилась и мягко его поцеловала. — Доброе утро.</w:t>
      </w:r>
    </w:p>
    <w:p>
      <w:pPr>
        <w:pStyle w:val="Normal"/>
        <w:spacing w:before="0" w:after="0"/>
        <w:ind w:firstLine="567"/>
        <w:jc w:val="both"/>
        <w:rPr/>
      </w:pPr>
      <w:r>
        <w:rPr>
          <w:rFonts w:cs="Times New Roman" w:ascii="Times New Roman" w:hAnsi="Times New Roman"/>
          <w:sz w:val="24"/>
          <w:szCs w:val="24"/>
        </w:rPr>
        <w:t>Уильяма не так легко было отвлечь. Уложив ее на кровать, он вст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звоню Блайанту, — он потянулся к своей консоли связи. — Тебе нужен еще один укол, — приготовившись к спору, он собрался, но она его удиви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это не плохая идея, — сказала она ему, все еще оставаясь в крова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уведомления Блайанта, он позвонил Хуту и сказал ему принести завтрак на четверых, один из которых для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Кассандра медленно начала сади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покойся, — он сжал ее локти, чтобы помочь 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ерь мне, я спокойна, — как только она села на край кровати, Уильям натянул одеяло вокруг нее. — Уильям, мне нужно что-нибудь наде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йду тебе что-нибудь. Ты в поряд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на восхитилась его голой задницей, пока он подошел к своему шкафу, чтобы взять для нее рубашку и натянуть на себя штаны. «</w:t>
      </w:r>
      <w:r>
        <w:rPr>
          <w:rFonts w:cs="Times New Roman" w:ascii="Times New Roman" w:hAnsi="Times New Roman"/>
          <w:i/>
          <w:sz w:val="24"/>
          <w:szCs w:val="24"/>
        </w:rPr>
        <w:t>Этот мужчина сложен идеально</w:t>
      </w:r>
      <w:r>
        <w:rPr>
          <w:rFonts w:cs="Times New Roman" w:ascii="Times New Roman" w:hAnsi="Times New Roman"/>
          <w:sz w:val="24"/>
          <w:szCs w:val="24"/>
        </w:rPr>
        <w:t>», — подумала она с легкой улыбкой. Уильям вопросительно поднял бровь на эту улыбку, когда помогал ей с рубашк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любуюсь видом, — сказала она ему, не в силах встретиться с ним взглядом из-за румянца, окрасившим ее щеки и шею. Уильям нашел ее румянец пленительным; то, что она еще могла стесняться при нем, поразило его. Присев на корточки, он приподнял ее лицо за подбородок и посмотрел в ее застенчивые глаз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 что тебе нравится, — это заставило ее покраснеть еще больше, но ее взгляд стал озорны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оверь мне, мне нравится, — широкая улыбка озарила ее лицо. Уильям поднялся на жужжание люка, указывающее на прибытие Блайанта. Вернувшись к шкафу, он натянул рубаш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ейчас вернусь, оставайся на месте, — сказал он ей, перед тем как выйти из комнаты. Блайант вошел в кабинет адмирала и подождал, когда тот заблокировал люк. Адмирал, похоже, не слишком много сп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она чувствует себя сегодня утр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ной, она даже не спорила о лекарствах, — он подвел доктора к соседней две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ледующий день, как правило, хуже. Я проверю, чтобы убедиться, что ее состояние не ухудшилось, — войдя в частную зону, Блайант нашел Кассандру, стоящей по другую сторону кровати. Она одела то, что, очевидно, являлось одной из рубашек адмирала, которая опускалась до коле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на была вставать с кровати, — Уильям перешел на ее сторон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чертова собака, — выражение его лица сказало ей, что он не понял ее. — Извините, я просто хотела немного размять мышц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чешь присесть на стул или диван? — снял напряжение Блайант. Игнорируя доктора, Кассандра положила руку на предплечье Уилья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можешь мне добраться до стула? — Уильям пронзил ее взглядом. — Пожалуйста, Уильям, — медленными маленькими шагами он помог ей добраться до ближайшего кресла. Сев, она вздохнула с облегчени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она смотрела на него напряженным, но благодарным взгляд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расслабил стиснутые челюс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й нужен укол, Блайант, — доктор обошел вокруг адмир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как ты чувствуешь себя сегодня утр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ной. Больше, чем я ожид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а к еще одному укол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 тому, что ты дал мне прошлой ночью. Он помог и не заставил меня чувствовать себя странно, — вытащив шприц, он сделал ей уко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хотел проверить твои раны.</w:t>
      </w:r>
    </w:p>
    <w:p>
      <w:pPr>
        <w:pStyle w:val="Normal"/>
        <w:spacing w:before="0" w:after="0"/>
        <w:ind w:firstLine="567"/>
        <w:jc w:val="both"/>
        <w:rPr/>
      </w:pPr>
      <w:r>
        <w:rPr>
          <w:rFonts w:cs="Times New Roman" w:ascii="Times New Roman" w:hAnsi="Times New Roman"/>
          <w:sz w:val="24"/>
          <w:szCs w:val="24"/>
        </w:rPr>
        <w:t>Прозвучал сигнал жужжания в люке, и Кассандра посмотрела на Уилья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это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держу ее в другой комнате, пока Блайант не закончит, — она улыбнулась ему благодарной улыбкой. Адмирал ушел, прикрыв за собой дверь. Проверив и убедившись, что в ранах нет инфекции, Блайант продолжил спрашивать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спала прошлой ночь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 думаю, что смогла бы заснуть, если бы не переехала сю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инимала душ.</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помогло мне расслабить мышц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 со зрением 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лайант проверил ее легк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делай пару глубоких вдохов, — когда Кассандра послушалась, она вздрогнула. — Все еще сильно боли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я правая сторона приняла основной удар, ты попала в перегородку, это сильный ушиб, и займет время, чтобы он зажил. Тебе не нужно давить на себя. Когда твое тело подскажет, что нужен отдых, отдохни. Так быстрее зажив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многое происходит… — начала она спор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ямо сейчас тебе нужно сосредоточиться на том, чтобы поправиться, пусть адмирал позаботиться об остальном, — Кассандра просто смотрела на Блайанта, не зная, что ему ответить, не зная, что с ним связался Куинн Тар, чтобы тот покопался в истории болезни Фальк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очень хорош в своей работе, Кассандра. Он узнает, кто это делает, и все уладит. Но если ему придется беспокоиться о том, что ты слишком сильно перенапрягаешь себя, это будет отвлекать его. Доверься ем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веряю ему с момента нашей встречи. Ничего не изменилось с тех пор, — посмотрев на него, она поняла, что он хотел что-то сказать. — Почему ты думаешь, что это не так?</w:t>
      </w:r>
    </w:p>
    <w:p>
      <w:pPr>
        <w:pStyle w:val="Normal"/>
        <w:spacing w:before="0" w:after="0"/>
        <w:ind w:firstLine="567"/>
        <w:jc w:val="both"/>
        <w:rPr/>
      </w:pPr>
      <w:r>
        <w:rPr>
          <w:rFonts w:cs="Times New Roman" w:ascii="Times New Roman" w:hAnsi="Times New Roman"/>
          <w:sz w:val="24"/>
          <w:szCs w:val="24"/>
        </w:rPr>
        <w:t>Блайант не был уверен, что мог продолжать этот разгово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ачал это, Блайант, поэтому закончи, — надавила о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 Тори, вы обе были ранены, пока были под его защитой, на его корабле, одним из членов его экипажа, — Блайант решил сказать все. — Я видел вас двоих вместе. Связь, которая между вами есть. Но ты все еще новичок в наших традициях, у тебя есть свои собственные. Я думаю, ты должна знать, как на него это влияет, — Кассандра слушала Блайанта, и понимала, что он знал о ее подозрения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говорил с тоб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ар. Лукас зна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знают все, кроме адмир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примет это хорош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еуменьше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одумает, что я не доверяю ему, потому что пришла к Лукасу вместо него, это то, что ты хотел мне сказ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за то, что объяснил мне. Ты прав, здесь есть вещи, которые я до сих пор не понимаю, — придвинувшись к краю стула, она посмотрела на Блайанта. — Не поможешь мне подняться? Думаю, что меня ждет нетерпеливый девятилетний ребен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а пошла к двери, Блайант держался ряд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льно боли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лучше, боль не такая сильна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Блайант открыл дверь. — Помните, что я сказ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мню, — когда Кассандра вошла в комнату, Уильям подошел к ней, посмотрев сначала на нее, а затем на Блайан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оправится, просто ей не нужно напрягаться какое-то время. Вы должны убедиться, что так и буд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буд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будет хорошо, — сказала Кассандра, посмотрев на двух мужчин. Обойдя их обоих, она увидела Тори и Лукаса, что сидели перед столом Уильяма. Улыбаясь, Кассандра двинулась к своей племянниц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 Виктория начала вставать, когда Лукас положил руку ей на плеч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и, Тори, пусть она присядет.</w:t>
      </w:r>
    </w:p>
    <w:p>
      <w:pPr>
        <w:pStyle w:val="Normal"/>
        <w:spacing w:before="0" w:after="0"/>
        <w:ind w:firstLine="567"/>
        <w:jc w:val="both"/>
        <w:rPr/>
      </w:pPr>
      <w:r>
        <w:rPr>
          <w:rFonts w:cs="Times New Roman" w:ascii="Times New Roman" w:hAnsi="Times New Roman"/>
          <w:sz w:val="24"/>
          <w:szCs w:val="24"/>
        </w:rPr>
        <w:t>Сев в кресло рядом с ней, Кассандра раскрыла свои объят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сюда, малышка, — Тори сразу нырнула в ее руки, и Уильям поморщился, зная наверняка, как запротестовали мышцы Кассандр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 — спросила Виктор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росто много синяко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посмотре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улыбнулась 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позже, — при жужжании сигнала люка, Тори выпрямила спин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Хуту с завтраком, — сказал ей Уильям.</w:t>
      </w:r>
    </w:p>
    <w:p>
      <w:pPr>
        <w:pStyle w:val="Normal"/>
        <w:spacing w:before="0" w:after="0"/>
        <w:ind w:firstLine="567"/>
        <w:jc w:val="both"/>
        <w:rPr/>
      </w:pPr>
      <w:r>
        <w:rPr>
          <w:rFonts w:cs="Times New Roman" w:ascii="Times New Roman" w:hAnsi="Times New Roman"/>
          <w:sz w:val="24"/>
          <w:szCs w:val="24"/>
        </w:rPr>
        <w:t>Хуту проверил все порции, прежде чем обратиться к адмирал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м нужны еще приборы для докто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не надо, Хуту, мне нужно идти в медотсек. Звоните, если возникнут проблемы, — сказал Блайант, посмотрев на Кассанд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Блайан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зяв несколько тарелок, Уильям отдал одну Тори, другую Кассандр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шь, — это все, что он сказал, когда Лукас подал тарелку ему. Уильям пристально следил за Кассандрой, чтобы убедиться, что она съест все это. Сняв крышки, Лукас снова сел рядом с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у вас случило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изучала язык мятежников, поэтому она смогла вспомнить и понять, о чем они говорили, когда ее похитили, — рассказал Лукас. — Тори, ты хотела нам что-то рассказать? — девочка сначала посмотрела на Уильяма, потом на свою тет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снова приснился сон прошлой ночью, тетя Кэсс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Тори, мне так жаль, что меня не было рядом, — Кассандра придвинулась к ней, но взгляд Уильяма удержал ее в кресл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на этот раз я не испугалась. Ну, может быть, только сначала, но затем я вспомнила, что ты сказала мне в прошлый раз. Что я узнаю о том, о чем они не хотели бы, чтобы я знала, и ты была прав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узнала, Тори? — спросил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тящийся Человек, он сумасшедший! После того, как он проверил мои руки и ноги, он сказал тем, кого я не видела, что они глупы, что я не Свет. Один в темноте начал спорить, сказал, что они следовали его приказам, что это я, что он должен выполнить их соглашение. Светящийся человек приказал им достать ему нить, чтобы он мог вложить ее в мою руку, сказав, что эта поездка не может быть полным провалом. Что, возможно, я могу их привести к Свету. Тогда он сказал мне, что всегда сможет меня найти, — как только Тори сказала это адмиралу, Кассандра поняла, что Уильям был прав, — мятежники искали ее. Встретившись с ним глазами, она кивнула, но ничего не сказ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ни разу не называли друг друга по имени? — спросил Уиль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ри усердно вспомин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before="0" w:after="0"/>
        <w:ind w:firstLine="567"/>
        <w:jc w:val="both"/>
        <w:rPr/>
      </w:pPr>
      <w:r>
        <w:rPr>
          <w:rFonts w:cs="Times New Roman" w:ascii="Times New Roman" w:hAnsi="Times New Roman"/>
          <w:sz w:val="24"/>
          <w:szCs w:val="24"/>
        </w:rPr>
        <w:t>Он был разочарован, что Тори не вспомнила ничего нового, но ничего не отобразилось на его лиц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рошо справилась, Тори, — сказал ей адмирал. — То, что ты сделала, это очень храбр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а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Тори улыбнулась ему, а Кассандра улыбнулась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прав, Тори, ты поступила очень храбро. Я горжусь тобой, — Тори обняла Кассандр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была еще одна вещь, что сказал Светящийся Человек. Он сказал мятежникам, что они должны вернуть меня обратно, потому что ему нужно вернуться в Мессене, прежде чем его хватя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заме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сене? Ты уверена, Тори? — потребовал он. Она кивну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казал, что больше не может оставаться незамеченным, — Уильям сел и откинулся на спинку стула, чтобы подум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 я заметила твою сумку, — отвлекла ее 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есть домашнее задание, которое нужно сдел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которы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бы тебе не пойти в другую комнату и не сделать их, — Тори посмотрела на троих взрослых, потом вздохнула и согласи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взяв сумку, она развернулась и выш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и закрой дверь, чтобы мы тебя не беспокоили, — когда разделяющая дверь закрылась, Кассандра повернулась к Уильям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а Мессене? — потребова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она могла не правильно расслыш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она слышала правиль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Мессене — это что? — потребовала Кассандра язвительным тон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ретрит (</w:t>
      </w:r>
      <w:r>
        <w:rPr>
          <w:rFonts w:cs="Times New Roman" w:ascii="Times New Roman" w:hAnsi="Times New Roman"/>
          <w:i/>
          <w:sz w:val="24"/>
          <w:szCs w:val="24"/>
        </w:rPr>
        <w:t>прим. уединенное место, убежище</w:t>
      </w:r>
      <w:r>
        <w:rPr>
          <w:rFonts w:cs="Times New Roman" w:ascii="Times New Roman" w:hAnsi="Times New Roman"/>
          <w:sz w:val="24"/>
          <w:szCs w:val="24"/>
        </w:rPr>
        <w:t>) на Горыни, используемое исключительно королевскими семьями и высокопоставленными чиновниками, очень приватный и уединенный, — сообщил ей Лукас. Уильям наблюдал за Кассандрой. — Она не правильно поняла, пап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думаю, что она не поняла, — сказал Уильям, спокойно наблюдая, как Кассандра медленно поднялась и подошла к картине заходящих солнц.</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укас смотрел то на Кассандру, то на отц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оисходит? Я чего-то не знаю? — прежде чем Уильям смог ответить, просигналил сигнал люка. Лукас открыл его Куинну Та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 начал Тар, но увидев Кассандру, он останови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Куин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есть доказательство того, кто, по моему мнению, напал на Кассандру, — отвернувшись от картины, она вернулась к своему стулу и опустилась на него, наблюдая за Тар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 потребовал 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ий лейтенант Фальк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Уильям посмотрел, как Кассандра молча наблюдала за ним. — Какие у тебя доказательства, полковни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лько имеет Е1 разряд по взрывчатым веществам, специализируется в направленных взрывах. И в то время как она бросила свою сферу шесть лет назад, она сохранила свой разряд. Фалько также одна из членов экипажа, кто имеет доступ к бункеру J342. Она помогала перемещать взрывчатку на D345.</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ещ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просил доктора Блайанта изучить ее историю болезни. Сначала она выглядела чистой, но он позвонил другу и обнаружил, что она была тихо уволена со своей последней должности с диагнозом: проблемы с привязанностью, — Куинн сделал пауз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а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ривязалась» к капитану Сану во время их последнего тура. Она угрожала его жене. Сан удалил ее со своего корабл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он молчал? — спросил Уильям с таким чувством, будто он то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итается, что она и Сан были близки какое-то время, Сан не хотел, чтобы его жена узнала. После этого ее спокойно лечили, назначили Ксиприн, — челюсти Уильяма сжали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она его столько получи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она смогла убедить врача позволить ей получить двухлетний запас, так как собиралась в ту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о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е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подумал на н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того, как позвонил Лука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 Лукас оказался под пристальным взглядом адмирала. — Почему ты заподозрил Фалько? — от ответа Лукаса спасла 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просила Лукаса проверить Фалько, — она встретила его взгляд. — Как только поняла, что целью была я, это был единственный человек, который имел ко мне претенз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шла к Лукас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знала, что ступила на зыбкую почв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няла это вчера в медицинском секторе. Лукас был там. Я сказала ему о своих подозрениях и попросила проверить. Я могла ошибаться, я не хотела тебя тревожить от поисков виноватого, — Кассандра поняла, что Уильям не купил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ее еще не допросил, полковни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вся собранная нами информация не является доказательствами. Я хочу попасть в ее каюту, посмотреть, что она скрывает. Все еще не нашли несколько DC-48 и детонато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этого еще не сдел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расследования я обнаружил, что у нее дистанционное распознавание, установленное на ее панели безопаснос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такое? — спросила Кассандра, чувствуя, как ее прожигает взгляд Уильяма. В конце концов, ответил Лука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начит, что она узнает, как только кто-нибудь войдет в ее каю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где-то на корабле? — разум Кассандры начал работать в усиленном режим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какая-то причина, почему ей пришлось бы ее отключить? — Лукас посмотрел на своего отц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бы не рискнула, если бы мой экран безопасности был включен на мостике. Из-за него будет постоянный сигнал тревоги, — сообщил ей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и есть твой ответ, — Кассандра смотрела Уильяму в глаза. Лукас и Куинн переглянул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ожет сработать, — Куинн, наконец, нарушил напряженную тишину. — Но она только что закончила двенадцатичасовую смену. Она уходит на следующие двадцать четыре час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ю, что мы можем ждать так долго, — сказал Лука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если заболеет дежурный офицер по навигации? — спросила Кассандра, все еще не отводя взгляда от Уилья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равно будет не она дежурить, — ответил Куин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если это будет личная просьба адмирала? Что, если со всем этим дерьмом ему нужен самый надежный штурман на службе? — напряжение между Уильямом и Кассандрой росло. Оба мужчины это замети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ожет сработать. Адмирал только должен попросить ее включить экран безопасности, чтобы мы могли войти, — Куинну нравился этот пла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что-нибудь еще добавить? — спросил адмирал холодным голос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е, адмирал, но сейчас не время, — Кассандра ответила таким же тон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инай действовать, полковник. Лукас, ты должен отвести Викторию в свою каюту, пока все не закончит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прервала Кассандра. — Здесь Виктории безопаснее, — Уильям мгновение ничего не говори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Лукас, ты с Куинном. Дай мне знать, когда все будет готово. Свободны, — когда двое мужчин покинули Уильяма, он проследил за ни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вернувшись, он обнаружил, что Кассандра поднялась, чтобы прислониться к передней части его стола. Ничего не говоря, он остановился перед ней, его фиолетовые глаза напряженно смотрели в ее беззащитные синие, пытаясь найти ответ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ишла к Лукас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азала тебе почем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понять, после всего, что произошл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значит?</w:t>
      </w:r>
    </w:p>
    <w:p>
      <w:pPr>
        <w:pStyle w:val="Normal"/>
        <w:spacing w:before="0" w:after="0"/>
        <w:ind w:firstLine="567"/>
        <w:jc w:val="both"/>
        <w:rPr/>
      </w:pPr>
      <w:r>
        <w:rPr>
          <w:rFonts w:cs="Times New Roman" w:ascii="Times New Roman" w:hAnsi="Times New Roman"/>
          <w:sz w:val="24"/>
          <w:szCs w:val="24"/>
        </w:rPr>
        <w:t>Уильям начал отворачиваться, но Кассандра положила свою руку на его, останавливая его, зная, что он мог бы уйти, если бы захоте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очень хорошо тебя защищал. Ты имела полное право обратиться за помощью к Лукасу, — она поняла, что Блайант был пра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так думаешь!?! Уильям?! — Кассандра обняла его лицо ладонями. — Ты ничего не делал, кроме как защищал меня. Меня и Виктори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 она отравилась, а тебя чуть не убили при взрыв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в одном нет твоей вины! Ты не мог знать, что это произойдет. Я никогда не сомневалась в тебе! — она потянулась, чтобы поцеловать его, но он отстранил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доверяла мне, Кассандра, ты должна была рассказать мне о своих подозрения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и сделала! — парировала она. — В ту первую ночь я сказала тебе. Ты не доверял моим инстинктам, — она позволила своим рукам упасть после его отказа. — Ты не сказал мне, что поверил, что яд предназначался мне. Ты сказал Лукасу. Кому ещ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крытый взгляд, который появился в глазах Кассандры, заставил Уильяма понять, что он причинил ей боль. Усталость в голосе напомнила ему, что менее двадцати четырех часов назад она чуть не умер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у? — острая боль его неприятия почти украла ее голо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инну, Хуту, Блайан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всем, кроме меня. Ты доверял всем, кроме меня, — ее голос был пустой и безэмоциональный. — Я не Салиш, Уильям. Я не лгала, не обманывала тебя. Я доверяла тебе с самого первого момента, когда попала к вам. Все, что произошло с тех пор, только укрепило это доверие, для меня, но тогда я просто глупая беженка, — она использовала термин Фалько, когда повернулась, чтобы уйти. Уильям не мог сдвинуться с места. Слова Кассандры, то, что она сказала, так же, как ее тон, сказал ему, какую сильную боль он причинил 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доверяет ей. Его опыт с бывшей женой не влиял на него. Но? Разве он не продолжал искать ложь в ее словах? Как он поступил, когда обнаружил ее родимое пятно? Теперь Фалько. Вчера он едва не потерял ее, а сегодня оттолкнул. Неудивительно, что она рассказала Лукасу о своих проблем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вернувшись за ней, он обнаружил, что она остановилась у все еще закрытой двери. Боль в ее глазах ошеломила 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ен был отпустить меня, Уильям. Так было бы лучше для всех, — сказав это, она закрыла двер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По другую сторону двери Уильям не мог дышать, казалось, что его сердце вырвали из груди. Он сделал это с ней? Она пожалела, что вернулась к нему. Его спутница жизни. Его недоверие к ней разрушило то, что они строили? Она приняла его с самого начала. Она была открыта и честна с тем, что чувствовала, даже если это смущало ее. Но сделал ли он то же самое? Он должен это исправить.</w:t>
      </w:r>
    </w:p>
    <w:p>
      <w:pPr>
        <w:pStyle w:val="Normal"/>
        <w:spacing w:before="0" w:after="0"/>
        <w:ind w:firstLine="567"/>
        <w:jc w:val="both"/>
        <w:rPr/>
      </w:pPr>
      <w:r>
        <w:rPr>
          <w:rFonts w:cs="Times New Roman" w:ascii="Times New Roman" w:hAnsi="Times New Roman"/>
          <w:sz w:val="24"/>
          <w:szCs w:val="24"/>
        </w:rPr>
        <w:t>Открыв разделяющую дверь, он обнаружил, что Тори сидела в кресле и читала. Она посмотрела на него глазами, слишком взрослыми для такой юной девочки. Кассандра лежала на диване с закрытыми глазам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шш... — сказала Тори ему тихим голосом. — Тетя Кэсси уст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присел рядом с диваном, замечая, насколько бледная ее кожа, какими темными были синяки под глазами, которые не имели ничего общего с взрывом. Лаская ее щеку, он заправил ее темную прядь за ухо. Он поднялся и подошел к кровати, стянул одеяло и нежно укрыл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 Мне нужно будет уй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Тетя Кэсси и я, мы заботимся друг о друг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ас обеих это хорошо получается, — Уильям поднялся и посмотрел на часы. — Когда проголодаешься, позвони Хуту, он принесет тебе поес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ридется подождать, пока тетя Кэсси не проснется, я не смогу его впустить, — понимая, что она права, Уильям протянул ей руку и повел за соб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озаботимся об этом, — он привел ее в соседнюю комнату и приложил ее большой палец к панели безопасности. — Назови свое полное им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Линн Чемберле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ак, теперь ты сможешь впустить Хуту, но больше никого, То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ей, — девочка наблюдала за ним такими серьезными глазами. —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ранена, — ее голос дрожал. Уильям сел и посадил ее на колени, чтобы посмотреть ей в гла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Тори, что она ранена. Но ей станет лучше. Ее телу просто нужно время, чтобы исцели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не единственное, что причиняет ей бол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 адмирал. Ты собираешься остановить то, что причиняет ей боль, не так ли? Тетя Кэсси сказала, что ты этим займешься. Ты сделаешь все для безопасности, чтобы никто не причинил нам вреда, что я должна доверять тебе, как о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жешь доверять мне, Тори, — голос Уильяма звучал твердо. — Я прослежу, чтобы больше ничего не навредило вам, — зеленые глаза Тори смотрели на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ей, — она прижалась к нему и обняла за шею. Обняв ее в ответ, Уильям закрыл глаза. Это то, что Кассандра дала ему, — ее доверие. Без сомнений, даже когда он дал ей причину для них. Пришло время ему заслужить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ив Тори на ноги, адмирал вст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лучше вернуться к Кассандре. Помни, что я говорил, открывать только Хуту. Ок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блокировав люк снаружи, адмирал кивнул охранникам и направился к мостику. Пришло время решить эту проблему, чтобы он мог вернуться домой и сосредоточится на той проблеме, что создал с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Придя на мостик, он нашел Фалько на посту. Кивнув ей, он вошел в свой командный центр. Он сел в кресло, когда вошел Куин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сегодняшние отчеты, адмирал, — начал Куинн, — мы еще не связывались с вами, — сказал он тих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прашивал твое мнение, полковник? — объявил адмирал громким тоном. — Когда все закончится, Куинн, вернешься и выведешь ее из моего командного центра, — сказал уже тихим ровным голосом. — Если у вас нет ответов, сойдите с моего мостика! — приказал адмирал громк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 Куинн покинул мости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льк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мой командный центр. Принеси свои кар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 Фалько чувствовала себя очень самодовольной. Адмирал лично просил ее вернуться на службу и теперь хотел, чтобы она была в его командном центре. Она зашла и установила карт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и экран конфиденциальности, Фалько, — приказал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и экран! — Уильям отвернулся, чтобы позволить ей отключить устройство дистанционного обнаружения.</w:t>
      </w:r>
    </w:p>
    <w:p>
      <w:pPr>
        <w:pStyle w:val="Normal"/>
        <w:spacing w:before="0" w:after="0"/>
        <w:ind w:firstLine="567"/>
        <w:jc w:val="both"/>
        <w:rPr/>
      </w:pPr>
      <w:r>
        <w:rPr>
          <w:rFonts w:cs="Times New Roman" w:ascii="Times New Roman" w:hAnsi="Times New Roman"/>
          <w:sz w:val="24"/>
          <w:szCs w:val="24"/>
        </w:rPr>
        <w:t>Поскольку система безопасности в командном центре адмирала записала, что рука Фалько скользнула в карман, отключая ее систему обнаружения, Фалько включила экран конфиденциальности.</w:t>
      </w:r>
    </w:p>
    <w:p>
      <w:pPr>
        <w:pStyle w:val="Normal"/>
        <w:spacing w:before="0" w:after="0"/>
        <w:ind w:firstLine="567"/>
        <w:jc w:val="both"/>
        <w:rPr/>
      </w:pPr>
      <w:r>
        <w:rPr>
          <w:rFonts w:cs="Times New Roman" w:ascii="Times New Roman" w:hAnsi="Times New Roman"/>
          <w:sz w:val="24"/>
          <w:szCs w:val="24"/>
        </w:rPr>
        <w:t>Адмирал повернулся назад и пока думал: «Давай поиграем, сука», его лицо ничего не выражал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видеть на твоих картах, где располагался флот двадцать четыре дня назад. И где располагался флот мятежнико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сэр, — как только Фалько организовала свои карты, Тар преодолел ее коды безопасности.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о, сэр, — пока Фалько показывала точки расположения, она приблизилась к нему. Он никуда не отошел. Не торопясь, Уильям притворился, что изучает карт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двадцать два дня назад, — Уильям позволил Фалько придвинуться еще ближе со своими карт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первый взгляд каюта Фалько казалась нормальной. Но при тщательном обследовании ничего нормального в ней не было. Ящик в ванной комнате показал пустые бутылки с надписью Ксиприн. Под подушкой был спрятан пропавший детонатор. DC-48 был найден в ее шкаф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очень хорошо спрятано, — прокомментировал Та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ю, что она допускала хоть мысль, что ее будут подозревать, — ответил Лукас. — Идем за этой сучк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могут быть с тобой проблемы, Лукас? — спросил Куинн. — Я уже говорил с адмирал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 мной все будет хорошо. Но если он бросится на нее, я не буду его останавлив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ты не поможешь мне. Оставайся здесь, убедись, что инспекторы все сделали правильно, мы прижмем эту суку к стенке, — полковник ушел с несколькими охранник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это последний набор карт, который вы хотели. Как видите, флот был здесь, — Фалько указала на место на графике одной рукой, другой она прикасалась к адмиралу. Снаружи экрана безопасности раздался сигнал. Посмотрев вверх, Фалько увидела полковника Тара с несколькими охранниками за щит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усти щит, Фальк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те,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усти щи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ин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ий лейтенант Фалько, вы арестованы. Вы обвиняетесь по двум пунктам — покушение на убийство, и по одному пункту — в саботаже судна Коалиц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Уильям? — ее взгляд вернулся к нем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дите ее, — голос адмирала был ледяны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хранники попытались забрать ее, она бросилась к нему. Он просто отступил, позволив ей упасть на палуб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й! Мой! Эта сука должна быть мертва! — кричала она, когда охранники ее скрутили.</w:t>
      </w:r>
    </w:p>
    <w:p>
      <w:pPr>
        <w:pStyle w:val="Normal"/>
        <w:spacing w:before="0" w:after="0"/>
        <w:ind w:firstLine="567"/>
        <w:jc w:val="both"/>
        <w:rPr/>
      </w:pPr>
      <w:r>
        <w:rPr>
          <w:rFonts w:cs="Times New Roman" w:ascii="Times New Roman" w:hAnsi="Times New Roman"/>
          <w:sz w:val="24"/>
          <w:szCs w:val="24"/>
        </w:rPr>
        <w:t>Тар застыл, когда взгляд адмирала стал смертельно-опасным. Шагнув к ней, он сказал ей опасно-тихим голосом, который заставил охранников замере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йдешь к моей спутнице жизни еще раз, и ты умрешь. Тар! Уведи ее отсюда! СЕЙЧА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 испытывая облегчение, что Уилл не коснулся ее, Куинн помогал, пока охранники выдворили ее из командного центра. — С тобой все в поряд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в своей каюте, — адмирал ушел, не дожидаясь отве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Войдя в свою гостиную комнату, Уильям услышал детский смех. У них посетители. Уильям воспринял это как хороший знак. Он встал в дверях и увидел Тори и Амину, они сидели на полу и играли, в то время как Кассандра и Жавьера сидели на диване и говорили. Это было так по-домашнему. Он сделает все возможное, чтобы сохранить это. Жавьера увидела его перва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 улыбнулась она. Тори к нему подбеж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Уильям присел, чтобы их глаза были на одном уровне. — Я позаботился об этом, — он щелкнул ее по нос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радостно крикнула девочка, выбросив руку вверх и вновь притянув его к себе. — Ты слышала, тетя Кэсси? — Уильям выпрямился, чтобы найти пустые голубые глаза Кассандры, наблюдающие за н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ышала, милая, это здорово, — она заставила себя улыбнуться Тори. Жавьера жадно наблюдала за этим обменом. Изменившийся тон Кассандры при ответе адмиралу подсказал ей, что между ними произошло что-то важно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амечательно, — сказала Жавьера. — Как насчет того, что я отведу девочек на палубу «F», пусть они израсходуют энергию, тогда они хорошо будут спать? — обе девочки завизжали, обнимая друг друга и прыгая вверх-вниз.</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вьера... — начала 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ты сможешь еще немного отдохнуть, — настоя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бы здорово, Жавьера, спасибо, — ответил Уильям за Кассандр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ечательно. Девочки, вы готов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вернувшись к Кассандре, Жавьера быстро, но осторожно ее обня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олнуйся, все будет хорошо. Я возьму одежду для Тори, чтобы заменить то, что было испорчено, — она встала и посмотрела на адмирала. — Я позвоню, прежде чем мы вернем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тетя Кэсси. Увидимся завтра вечером, — Тори быстро обняла и поцеловала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милая, веселись, — комната наполнилась тишиной, как только они уш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ела? — спросил Уильям, нарушая тишин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Хуту уже убрал посуду, — когда Кассандра расслабилась на диване, Уильям увидел сум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это такое? </w:t>
      </w:r>
    </w:p>
    <w:p>
      <w:pPr>
        <w:pStyle w:val="Normal"/>
        <w:spacing w:before="0" w:after="0"/>
        <w:ind w:firstLine="567"/>
        <w:jc w:val="both"/>
        <w:rPr/>
      </w:pPr>
      <w:r>
        <w:rPr>
          <w:rFonts w:cs="Times New Roman" w:ascii="Times New Roman" w:hAnsi="Times New Roman"/>
          <w:sz w:val="24"/>
          <w:szCs w:val="24"/>
        </w:rPr>
        <w:t>Она посмотрела вниз.</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вьера принесла мне одеж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потер шею от разочарова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был про вещи для тебя, да? — он наблюдал, как она сделала несколько твердых шаго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были более важные дела, чем моя одеж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ичего важнее тебя, — Уильям двигался позади нее. — 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Тори безопасно быть без охраны? — Кассандра развернулась, решив, что пришло время столкнуться с ситуацией. Уильям смотрел в глубокие сапфирово-голубые глаза, которые он любил, и которые не выражали ни ее мыслей, ни чувст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бы не согласился, если бы это было не так, — она ждала. — Ты была права, с самого начала, во всем. Это была Фалько, у нее нашли пустые бутылки от Ксиприна, DC-48, детонаторы. Она на гауптвахте. Тебе не нужно беспокоиться о ней. Вы с Викторией в безопаснос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не пострадал? — она не могла не спрос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се в порядке. Кассандра, — Уильям поднял руку к ее лицу, он должен коснуться ее. — Не надо! — воскликнул он, когда она отступила, заставив его замереть. — Мне так жаль, Кассандра, — Уильям обнял девушку, нежно прижав ее напряженное тело, чтобы поцеловать ее в макушку. — Я знаю, что причинил тебе боль. Это последнее, что я бы хотел сдел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имеет значе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черту все! Имеет! Пожалуйста, посмотри на меня, — он поднял ее за подбородок, эмоции, которые он, наконец, смог увидеть в ее глазах, разрывали его на части. — Кассандра, ты моя спутница жизни, — он обнял ее лицо ладонями, осторожный с ее синяками. — Ты самое главное в моей жизни! Я знаю, что мне паршиво удалось это показать, защищая тебя. Тебя и Викторию. Этому нет оправда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она пыталась остановить 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пальцы Уильяма сжались, его взгляд был напряжен. — Мне нужно, чтобы ты мне поверила, Кассандра, снова поверила в меня. У меня не было причин нападать на тебя из-за того, что ты обратилась к Лукасу. У тебя было полное право защищаться, у меня — нет. И обвинять тебя в том, что ты не доверяешь мне, когда я не рассказывал тебе все, что тебе нужно было знать, — Кассандра не могла видеть этого гордого, уверенного в себе человека, сомневающимся в ее вере в него, в себя. Когда ее слезы полились на его руки, его глаза наполнились болью. — Не плачь. Пожалуйста, не плачь, — притянув ее лицо к себе на грудь, он закрыл глаза. Как он может все исправить?</w:t>
      </w:r>
    </w:p>
    <w:p>
      <w:pPr>
        <w:pStyle w:val="Normal"/>
        <w:spacing w:before="0" w:after="0"/>
        <w:ind w:firstLine="567"/>
        <w:jc w:val="both"/>
        <w:rPr/>
      </w:pPr>
      <w:r>
        <w:rPr>
          <w:rFonts w:cs="Times New Roman" w:ascii="Times New Roman" w:hAnsi="Times New Roman"/>
          <w:sz w:val="24"/>
          <w:szCs w:val="24"/>
        </w:rPr>
        <w:t>Кассандра не могла быть так близко к нему, чувствовать его боль и не утешить его. Что бы ни случилось, что бы ни было сказано, она любила его. Обхватив его руками, она притянула его ближе. Почувствовав ее руки вокруг себя, Уильям резко втянул возду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прошептал он, посмотрев на нее, когда она подняла голову. Из ее глаз все еще лились слезы, она стремительно потянулась вверх в поисках его губ. Он отпустил ее голову, чтобы нежно встретить ее губ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егда верила в тебя, Уильям, доверяла тебе, — в ее голосе звучали слезы, когда она вырвалась из его рук. — И никогда не переставала, — сделав несколько шагов, она заставила себя закончить. — Но этого недостаточно, — она посмотрела ему в глаза. — Спутница жизни или нет, ты не доверяешь ни ей, ни мне. Понятно, что ты думал об этом, ведь не каждый несет ответственность за смерть семи миллиардов челове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несешь за это ответственности! Черт возьми, Кассандра! Виноваты мятежник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никогда не доверял мне, — Уильям ничего не смог ответить. — Я не понимала этого до сегодняшнего утра. Я думала, ты слишком погружен в себя, — она покачала головой, — раньше я была сообразительней, — внезапно устав, она направилась к дивану и забрала сумку, которую ей принесла Жавье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если я воспользуюсь твоим душем? — Уильям тяжело сглотну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это наш душ, ты не должна спрашивать. Это и твой д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на грустно на него посмотрела. — Это не так, — она зашла в ванную и мягко закрыла за собой двер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терял ее... Свою половинку... Она была права в том, что он не доверял ей полностью. Не так, как она доверяла ему. Он позволил своему опыту с Салиш влиять на него. Он не простил ее, Салиш, за ее ложь, или за то, что сам не допросил ее до того, как они поженились. Он любил своих сыновей, но чувствовал только ответственность за их мать.</w:t>
      </w:r>
    </w:p>
    <w:p>
      <w:pPr>
        <w:pStyle w:val="Normal"/>
        <w:spacing w:before="0" w:after="0"/>
        <w:ind w:firstLine="567"/>
        <w:jc w:val="both"/>
        <w:rPr/>
      </w:pPr>
      <w:r>
        <w:rPr>
          <w:rFonts w:cs="Times New Roman" w:ascii="Times New Roman" w:hAnsi="Times New Roman"/>
          <w:sz w:val="24"/>
          <w:szCs w:val="24"/>
        </w:rPr>
        <w:t>Кассандра не потерпит, если ее что-то взбесит. Она самая сильная, любящая, требовательная, самоуверенная, храбрая и преданная женщина, которую он когда-либо встречал. Она его спутница жизни и, несмотря на ее рост, равная ему. Неужели он позволит другой женщине встать между ними?</w:t>
      </w:r>
    </w:p>
    <w:p>
      <w:pPr>
        <w:pStyle w:val="Normal"/>
        <w:spacing w:before="0" w:after="0"/>
        <w:ind w:firstLine="567"/>
        <w:jc w:val="both"/>
        <w:rPr/>
      </w:pPr>
      <w:r>
        <w:rPr>
          <w:rFonts w:cs="Times New Roman" w:ascii="Times New Roman" w:hAnsi="Times New Roman"/>
          <w:sz w:val="24"/>
          <w:szCs w:val="24"/>
        </w:rPr>
        <w:t>Уильям был потрясен, обнаружив, что это именно то, что он делал. Сначала Салиш, потом Фалько, защищая себя ото лжи снова. Только Кассандра ему никогда не лгала. Честность, — нравилось ему это или нет. Это то, чего она хотела, но он никогда не давал ей этого. Пришло время нач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устала. Разум, тело и душа — устали. Надеясь, что теплая вода принесет ей некоторое облегчение, она вошла в душ. Закрыв глаза, она оставила свой разум пустым. Почувствовав нежный поцелуй Уильяма на плече, его большие руки, опирающиеся на ее узкие бедра, она открыла глаза. Душ не принес никакого облегче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ужна мне, Кассандра, — признался Уильям рядом с ее ухом. — Во всех возможных отношениях ты нужна мне, — она повернулась к нему лицом, и он продолжил: — Мне нужно у тебя кое-что спросить. Кое-что, о чем я не имею права спрашивать после всего, что я сделал. Но я спрашиваю. Можешь дать мне время? Время показать тебе, что я верю в то, что ты доверяешь мне, верила в нас. Все произошло так быстро. Ты хотела поговорить, притормозить. Ты можешь дать нам время для этого? — его глаза умоляли ее. — Можешь ли ты все еще верить в меня, доверять мне и дать мне время, чтобы показать тебе, как сильно я тебя люблю? Никаких сомнений, никаких сравнений — только ты и я, честность, нравится нам это или нет? — Уильям ждал, зная, что вся его жизнь зависела от ее отве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была ошеломлена. Что ей делать? Сможет ли она открыться ему еще раз? Рискнуть снова от него пострадать? Переживет ли она это? Выживет ли она без него? Он сказал, что любит ее. Может ли она ему верить? Он лгал только из-за бездействия. Он не из тех мужчин, которые говорят «я люблю тебя» женщине и не придают этому значения.</w:t>
      </w:r>
    </w:p>
    <w:p>
      <w:pPr>
        <w:pStyle w:val="Normal"/>
        <w:spacing w:before="0" w:after="0"/>
        <w:ind w:firstLine="567"/>
        <w:jc w:val="both"/>
        <w:rPr/>
      </w:pPr>
      <w:r>
        <w:rPr>
          <w:rFonts w:cs="Times New Roman" w:ascii="Times New Roman" w:hAnsi="Times New Roman"/>
          <w:sz w:val="24"/>
          <w:szCs w:val="24"/>
        </w:rPr>
        <w:t>Она не могла ничего решить. Она устала и ранена, ее переполняли сильные чувства, чтобы что-то решать. Закрыв глаза, девушка уперлась в его груд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стала, так устала, — ее голос дрожал, Уильям притянул ее ближе, чтобы понять, что не только голос, все ее тело начало дрожать. Она зашла слишком далеко. Схватив полотенце, он быстро высушил ее, прежде чем подхватить ее и понести к крова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ыхай, Кассандра, — Уильям прикрыл ее простыней. Он потянулся вниз и схватил одеяло с дивана, обернув его вокруг нее. Он сел рядом с ней и увидел, как она дрожит. Скользнув рядом с ней, он притянул девушку к себе, пытаясь ее успоко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десь, Кассандра. Я с тобой, отдыхай, детка. Сейчас ничего не нужно решать. Я люблю тебя, — Уильям закрыл глаза, желая, чтобы она успокоилась, поглаживая рукой вдоль ее спины, пока дрожь медленно прекращалась.</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7</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pPr>
      <w:r>
        <w:rPr>
          <w:rFonts w:cs="Times New Roman" w:ascii="Times New Roman" w:hAnsi="Times New Roman"/>
          <w:sz w:val="24"/>
          <w:szCs w:val="24"/>
        </w:rPr>
        <w:t>Кассандра сидела на скале, слушая грохот прибоя и с удивлением наблюдая за бликами света и закатом трех солнц. Повернув голову, она увидела, что Сабах сидела рядом с н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ут так прекрас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одна из тех вещей на Кариниане, по которой я скучаю больше вс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ожалеешь об этом? — Сабах отвернулась от заката трех солнц, чтобы посмотреть на своего потом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жалею ли я? Каждое важное решение приходит с некоторым сожалением, иначе это не было бы важно. Вопрос, который ты должна была задать: нашла ли я что-то, что восполнило бы то, что я оставила позад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ставила после себя родных. Все, что я когда-либо знала. Все, чем я была, — Сабах посмотрела в глаза Кассандре, такие же, как ее собственные. — Я нашла себя... кем я была, кем должна была стать. Детей, которых у меня никогда не было бы на Кариниане, с мужчиной, которого мне не позволили бы любить. Он был моим спутником жизни. Он многим пожертвовал из-за меня... ради меня. Многие бы сказали, что я отдала больше, но он отдал все, что у него было. Никто не может отдать больше, чем э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ответила на вопро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бах улыбнулась 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оставили позади все, чтобы не стать такими, как от нас требовали другие, то, во что они пытались заставить нас поверить. Мы нашли любовь, доверие и честность, даже когда нам это не нравилось. Мы прислушивались друг к друг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все было идеаль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яд ли, мы боролись, мы мирились. Мой спутник жизни был силен, самоуверен, был главой, и он умрет за меня... как и я за него. Но это не значит, что все было идеально. Идеально это… скучно. Мы были несовершенными, но мы были вместе. За жизнь с ним я бы пожертвовала всеми закатами для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оглянулась на солнц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ы узнали, что выбрали правильный пу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этого не делала, — голубые глаза Кассандры смотрели на Сабах. — Все, что я знала, это то, что я не отдам его. Он стоит любых жертв, но я бы никогда не позволила стать жертвой ему. Они пытались убедить меня в обратном, и моего суженого тоже. Однажды ночью мне приснился сон. Мне привиделась жизнь, которую я бы имела, если бы согласилась. Не было бы ни радости, ни смеха, ни даже боли. Она была пустой, мертвой, хоть я и была жива. Поэтому я отвергла ту жизнь, избрав с ним неопределенность. У меня нет никаких сожалений. Можешь ли ты сказать то же самое?</w:t>
      </w:r>
    </w:p>
    <w:p>
      <w:pPr>
        <w:pStyle w:val="Normal"/>
        <w:spacing w:before="0" w:after="0"/>
        <w:ind w:firstLine="567"/>
        <w:jc w:val="both"/>
        <w:rPr/>
      </w:pPr>
      <w:r>
        <w:rPr>
          <w:rFonts w:cs="Times New Roman" w:ascii="Times New Roman" w:hAnsi="Times New Roman"/>
          <w:sz w:val="24"/>
          <w:szCs w:val="24"/>
        </w:rPr>
        <w:t>Сказав это, Сабах начала исчезать также, как и свет от заходящих солнц.</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Проснувшись ото сна, Кассандра осталась лежать с закрытыми глазами. Чего она хотела? Идеальную жизнь... или жизнь с Уильямом... Жизнь, полную радости, жертв, споров и доверия. Где она знала бы, что он никогда не отпустит и всегда будет рядом с ней? Охотно умрет за нее, как и она за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зум, который раньше не мог мыслить четко, теперь видел все ясно. По-прежнему между ними существовали препятствия, которые было необходимо преодолеть, и они нуждались в долгих выяснениях и дискуссиях, но ее разум был чист, Уильям — ее свет, без него есть только тьма. Она любила его и пожертвовала бы всем ради него.</w:t>
      </w:r>
    </w:p>
    <w:p>
      <w:pPr>
        <w:pStyle w:val="Normal"/>
        <w:spacing w:before="0" w:after="0"/>
        <w:ind w:firstLine="567"/>
        <w:jc w:val="both"/>
        <w:rPr/>
      </w:pPr>
      <w:r>
        <w:rPr>
          <w:rFonts w:cs="Times New Roman" w:ascii="Times New Roman" w:hAnsi="Times New Roman"/>
          <w:sz w:val="24"/>
          <w:szCs w:val="24"/>
        </w:rPr>
        <w:t>Стук сердца подсказал ей, что она лежала на груди Уильяма, тепло, окружающее ее, шло от его рук. Теперь с ясным умом она вспомнила то, о чем Уильям спрашивал ее. Даст ли она ему время доказать, что он ее любит. Что бы она доверяла ему, верила в него, пока он не докажет, что заслуживает этого. Подняв голову, она встретила его пристальный взгляд, наблюдающий за н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о больше отдыхать, посп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ол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олго, 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п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емь часов, — его взгляд выражал беспокойство. — Тебе нужно больше отдых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рожала от истощения. Прошло только сорок восемь часов с момента взрыва. Тебе нужно больше отдых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ытался сказать мне что-то в д</w:t>
      </w:r>
      <w:r>
        <w:rPr>
          <w:rFonts w:cs="Times New Roman" w:ascii="Times New Roman" w:hAnsi="Times New Roman"/>
          <w:i/>
          <w:sz w:val="24"/>
          <w:szCs w:val="24"/>
        </w:rPr>
        <w:t>у</w:t>
      </w:r>
      <w:r>
        <w:rPr>
          <w:rFonts w:cs="Times New Roman" w:ascii="Times New Roman" w:hAnsi="Times New Roman"/>
          <w:sz w:val="24"/>
          <w:szCs w:val="24"/>
        </w:rPr>
        <w:t>ше, — она осторожно поднялась на локти, не заботясь о своей нагот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кое-что спрашивал у теб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каких пор адмирал спрашивает? — руки Уильяма напряглись вокруг нее, но не причиняли бо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а не было в душе с тоб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ты спрашивал меня? — Уильям мог почувствовать, что что-то произошло. Он не уверен, что это значило, но он обещал честность, даже если ему не понравится отв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ил тебя дать мне время, чтобы заслужить твое доверие и показать, что твоя вера в меня оправдана. Чтобы показать тебе, как сильно я тебя люб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не возможно, Уильям, — сказала она тихим голосом и почувствовала, что его сердце ускорилось. — Ты либо доверяешь кому-то, либо нет. Ты либо веришь в них, либо нет. Ты не можешь показать это кому-то — ты или любишь, или 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Кассандра, я верю в тебя, я доверяю тебе свою жизнь. Но после всего, что я сделал неправильно, я не ожидаю, что ты доверишься мне или поверишь в меня, — он мягко начал отодвигать ее в сторон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я такого сделала? — боль в ее голосе остановила его. — Что я сделала, чтобы заставить тебя сомневаться во м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заставить тебя поверить, что я тебе солг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чего такого не сдел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почему ты не доверяешь моим слов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w:t>
      </w:r>
    </w:p>
    <w:p>
      <w:pPr>
        <w:pStyle w:val="Normal"/>
        <w:spacing w:before="0" w:after="0"/>
        <w:ind w:firstLine="567"/>
        <w:jc w:val="both"/>
        <w:rPr/>
      </w:pPr>
      <w:r>
        <w:rPr>
          <w:rFonts w:cs="Times New Roman" w:ascii="Times New Roman" w:hAnsi="Times New Roman"/>
          <w:sz w:val="24"/>
          <w:szCs w:val="24"/>
        </w:rPr>
        <w:t>Слова Сабах все еще крутились в ее голове, и Кассандра решилась рассказ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мать умерла, когда мне было девять. Произошел несчастный случай. Она боролась за жизнь в течение двух недель... Я видела, как мой отец страдал, зная, что он теряет свою вторую половинку, пытаясь поверить, что она поправится. Я наблюдала за моей бабушкой, зная, что она теряет свою единственную доч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выслушай, — она дождалась, пока он кивну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блюдая за ними, я горевала, — Уильям видел боль в ее глазах. — Но не по тем причинам, каким ты думаешь. Я горевала, что ни один мужчина никогда не полюбит меня так, не будет скорбеть обо мне так, что я никогда не узнаю боли потери ребенка, потому что никогда не познаю радости от его рождения. Видишь ли, я знала тогда... в девять... что на Земле для меня нет родственной души. Я ни с кем не захочу иметь ребенка. Так что у меня никого не буд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воя родственная душа, Кассандра. Я дам тебе столько детей, сколько ты захочешь, — голос Уильяма был хриплым, но сильны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не можешь доверять мне. Почему ты веришь, что я могу быть как Салиш… или Фальк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Черт возьми, я знаю разницу... Я знаю, кто ты и какая т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и слова достаточно правдивы для тебя, Уильям? Или тебе нужно, чтобы я доказала свою право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ичего не надо доказывать м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и ты пойми, Уильям. Тебе ничего не надо мне доказывать, — она наклонилась вперед, чтобы чмокнуть его в губы. — Я люблю тебя, — она поцеловала его немного дольше. — Я не собираюсь отпускать тебя, — на этот раз она полностью отдалась чувствам, поцеловав его более страстно и напористо, прижавшись к его груди и обхватив руками ше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торожно перекатив ее на спину, Уильям разорвал поцелуй. Смотря в ее изумительные голубые глаза, он знал, какой подарок ему подарили. Он видел свое будущее в ее глазах... это о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Кассандра. Я никогда не предам твое доверие. Я буду верить тебе несмотря ни на что. Я никогда не отпущу тебя, — он наклонился и страстно, но быстро поцеловал ее. — Я также собираюсь убедиться, что ты будешь заботиться о себе, даже если тебе это не нравится, — скатившись с кровати, он направился к центру связи заказать ед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сколько сейчас времен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о. Но ты поешь. Потом еще немного поспишь. Я не хочу, чтобы ты снова потеряла сознание, — сев на край кровати, он запустил пальцы глубоко в ее волосы. — Я люблю тебя. Я буду защищать тебя даже от самой себя, — когда она открыла рот в знак протеста, Уильям остановил ее жестким поцелу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с тобой трудно спор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ожидая завтрак, они лежали в своей постели, рассказывая друг другу обо всем и ни о чем, изучая те мелочи, которые знают друг о друге только влюбленные.</w:t>
      </w:r>
    </w:p>
    <w:p>
      <w:pPr>
        <w:pStyle w:val="Normal"/>
        <w:spacing w:before="0" w:after="0"/>
        <w:ind w:firstLine="567"/>
        <w:jc w:val="both"/>
        <w:rPr/>
      </w:pPr>
      <w:r>
        <w:rPr>
          <w:rFonts w:cs="Times New Roman" w:ascii="Times New Roman" w:hAnsi="Times New Roman"/>
          <w:sz w:val="24"/>
          <w:szCs w:val="24"/>
        </w:rPr>
        <w:t>Пока они ели, просигналил коммцентр адмирала. Проигнорировав гарнитуру, Уильям ответил на звоно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это Тар. Фалько требует, чтобы ее допросили, чтобы доказать свою невиновнос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может ничего требов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те, сэр, но она имеет право потребовать о своем допросе в течении двадцати четырех часов после ареста, если считает, что была ложно обвинена. Это по Уставу,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ю мать, — Уильям смотрел на Кассандру, которая в этот момент слушала и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стью согласен,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готовь все, я скоро буду, — Уильям отключи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она может создать тебе неприятности? — спросила 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аких, — он поднялся на ног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она отодвинула тарелку с едой в сторон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аких проблем, — ласково провел рукой по ее ушибленной щеке и продолжил. — Она попытается оправдать то, что сделала, и если это не сработает, будет лг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расскажет о ваших прошлых отношени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н внимательно наблюдал за н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заставить ее покинуть «Возмездие», — Кассандра посмотрела на него с непониманием. — У меня есть власть сделать э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 она подошла ближе и положила руку ему на колено. — Зачем тебе это делать, Уильям? Она действительно винов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она будет говорить вещи, которые могут расстроить тебя. Вещи, которые никто другой не имеет права зн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ты для меня сделаешь то, что сделал Са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на обняла его лицо ладонями. — Уильям, я знаю, что у тебя были с ней отношения в прошлом. Но это было до нашей встречи. Другие знают, что это ничего не изменит между нами. Она в прошлом. Мы — наше будущее. Она должна поплатиться за то, что сделала тебе, Тори, мне, тем членам экипажа, которые пострадали из-за нее. Ты адмирал, ты решаешь проблемы, а не навязываешь их кому-нибудь другому, — Уильям осторожно приблизил ее к себ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стоянно удивляешь меня, Кассандра, —прислонился лбом к ее. — Я люблю теб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тебя люблю, — отклонившись назад, она улыбнулась ему. — Тебе нужно становиться адмирал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бе нужно доесть, — быстро поцеловав ее, он вручил ей ее тарелку, поднялся и направился к шкафу.</w:t>
      </w:r>
    </w:p>
    <w:p>
      <w:pPr>
        <w:pStyle w:val="Normal"/>
        <w:spacing w:before="0" w:after="0"/>
        <w:ind w:firstLine="567"/>
        <w:jc w:val="both"/>
        <w:rPr/>
      </w:pPr>
      <w:r>
        <w:rPr>
          <w:rFonts w:cs="Times New Roman" w:ascii="Times New Roman" w:hAnsi="Times New Roman"/>
          <w:sz w:val="24"/>
          <w:szCs w:val="24"/>
        </w:rPr>
        <w:t>Кассандра не отрывала взгляда от Уильяма, пока заканчивала со своей едой. С каждым предметом одежды, который он надевал, он становился все более и более адмиралом, и его военный пиджак стал последним кусочком в довершении образа. Она любила наблюдать за его преображением, любила обе стороны своего мужчи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чувствовал ее взгляд на себе, когда одевался, но ничего не сказал. Повернувшись к ней, он надел куртку. Мужчина увидел, что она закончила есть, и наклонился, чтобы поцеловать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на отдыхать, пока меня не будет. Надеюсь, это не займет много времен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в порядке, иди, делай то, что должен, — оставив последний поцелуй, адмирал покинул свою каюту, заблокировав люк на выхо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Адмирал вошел в бриг и встретил там Тара (</w:t>
      </w:r>
      <w:r>
        <w:rPr>
          <w:rFonts w:cs="Times New Roman" w:ascii="Times New Roman" w:hAnsi="Times New Roman"/>
          <w:i/>
          <w:sz w:val="24"/>
          <w:szCs w:val="24"/>
        </w:rPr>
        <w:t>прим. гауптвахта – специальное помещение для содержания арестованных военнослужащих</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местил ее в главную допросную. Там мониторинг на всех экранах и ведется запись, — когда они прошли в кабинет, он продолжил. — С ней ее консул Байард. Старшина Тибулл изучает собранные доказательства, читает отчеты. Думаю, он будет готов начать допрос через пятнадцать минут, — открыв дверь смотровой комнаты, адмирал вошел (</w:t>
      </w:r>
      <w:r>
        <w:rPr>
          <w:rFonts w:cs="Times New Roman" w:ascii="Times New Roman" w:hAnsi="Times New Roman"/>
          <w:i/>
          <w:sz w:val="24"/>
          <w:szCs w:val="24"/>
        </w:rPr>
        <w:t>прим. комната с которой просматривается допросная</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поговорить с Тибуллом, прежде чем он пойдет на беседу, — Тар поднял бров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тправлю его к тебе.</w:t>
      </w:r>
    </w:p>
    <w:p>
      <w:pPr>
        <w:pStyle w:val="Normal"/>
        <w:spacing w:before="0" w:after="0"/>
        <w:ind w:firstLine="567"/>
        <w:jc w:val="both"/>
        <w:rPr/>
      </w:pPr>
      <w:r>
        <w:rPr>
          <w:rFonts w:cs="Times New Roman" w:ascii="Times New Roman" w:hAnsi="Times New Roman"/>
          <w:sz w:val="24"/>
          <w:szCs w:val="24"/>
        </w:rPr>
        <w:t>Пока адмирал ожидал, он наблюдал, как Байард сосредоточенно разговаривал с Фалько. Она же просто сидела с маленькой улыбкой на губах. Байард, наконец, отвернулся от нее, испытав отвращение к отсутствию у нее реакции. Он повернулся лицом к зеркалу, зная, что за ними наблюдают, даже если этого и не было видно. Он хотел бы, чтобы это дело не поддавалось огласке. Это будет полный бардак. По флоту быстро распространялись слухи, с начала, что он забрал Кассандру, потом покушение на убийство суженой адмирала. Дерьм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ткрылась дверь, адмирал повернулся и посмотрел, как вошли Тар и Тибул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хотели поговорить со мной,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некоторые факты, о которых ты должен узнать, прежде чем идти на допро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читал отчеты,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тчетах этого нет. Почти восемь циклов назад, на Диомиде, в течение трех дней мы с Фалько были вовлечены в связь. Она не была под моим командованием. Все там и закончилось. У меня не было с ней дальнейших контактов, пока ее не назначили на «Возмездие» шесть месяцев назад, — заявление адмирала приветствовало молчание. — Я считаю, что она собирается утверждать, что дальнейшие контакты между нами были, чтобы оправдать свое нападение на Кассандр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больше не вовлекались с ней в связь после Диомиды? — спросил Тибул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 ее назначению на «Возмезд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имею к этому никакого отношения, я даже не узнал ее, прочитав имя в списке. Только когда мы отправились в тур, я вспомнил тот отпус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 этом туре у вас с ней ничего не был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уже сказал вам об этом, Тибулл! — голос Тара выражал ярос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Куинн. Ничего личного. Я могу вспомнить только два случая, когда оставался с ней наедине. Однажды в моем кабинете восемь дней назад и сегодня в моем командном центре с включенным экраном безопаснос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восемь дней назад?</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делал ей выговор за то, что она была в моей каюте без разреше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нашли ее та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сделала Кассанд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Кассандры есть доступ в вашу каю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ассандра и Виктория, обе, имеют доступ с ключом безопаснос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когда Кассандра сообщила вам, что подозревает Фалько, что вы сдела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сообщала мне. Она сообщила Лукасу, — Тибулл молча смотрел на адмирала, не желая задавать свой следующий вопро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у нее отношения с вашим сыном, адмирал? — адмирал застыл, его глаза пылали, когда он ответи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ставите под сомнение «отношения» между моей спутницей жизни и сын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лько поставит? — Тибулл парировал в ответ. Хоть Уильяму это и не нравилось, он понимал, что Тибулл прав. Фалько поставит под сомнение много вещ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хочешь узнать об отношениях Кассандры с Лукасом, то нужно спрашивать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вы могли пригласить ее поговорить со мной, это было бы полезно, адмирал, — Тибулл знал, что нет никаких шансов на это, но не мог не сказ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ковник, — Уильям обратился к своему давнему другу. — Не мог бы ты пойти в мою каюту, сообщить Кассандре, что у офицера Тибулла есть к ней некоторые вопросы, и узнать, готова ли она ответить на ни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 Куинн вышел, оставив ошеломленного Тибул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одождем Кассанд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Кассандра услышала, что люк заблокировали, и легла в постель. Это был насыщенный событиями день. Ее разум не мог найти покоя, она осторожно поднялась с постели и поняла, что укол Блайанта закончил свое действие. Хорошо, что в каюте был горячий душ.</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ебольшая боль начала исчезать, когда горячая вода начала свою магию. Наклонив голову назад, Кассандра тихо застонала, когда упругие струи воды столкнулись с синяком.</w:t>
      </w:r>
    </w:p>
    <w:p>
      <w:pPr>
        <w:pStyle w:val="Normal"/>
        <w:spacing w:before="0" w:after="0"/>
        <w:ind w:firstLine="567"/>
        <w:jc w:val="both"/>
        <w:rPr/>
      </w:pPr>
      <w:r>
        <w:rPr>
          <w:rFonts w:cs="Times New Roman" w:ascii="Times New Roman" w:hAnsi="Times New Roman"/>
          <w:sz w:val="24"/>
          <w:szCs w:val="24"/>
        </w:rPr>
        <w:t>Она выходила из душа, все еще думая о том, что предложил Уильям. Чтобы Фалько покинула корабль. Он был обеспокоен реакцией Кассандры на то, что информация выйдет наружу. Почему?</w:t>
      </w:r>
    </w:p>
    <w:p>
      <w:pPr>
        <w:pStyle w:val="Normal"/>
        <w:spacing w:before="0" w:after="0"/>
        <w:ind w:firstLine="567"/>
        <w:jc w:val="both"/>
        <w:rPr/>
      </w:pPr>
      <w:r>
        <w:rPr>
          <w:rFonts w:cs="Times New Roman" w:ascii="Times New Roman" w:hAnsi="Times New Roman"/>
          <w:sz w:val="24"/>
          <w:szCs w:val="24"/>
        </w:rPr>
        <w:t>Она вытерлась и оставила волосы несобранными, чтобы закрыть синяки, зная, что они беспокоят Уильяма. Девушка открыла сумку с одеждой, что Жавьера принесла ей, и с удивлением нашла свои собственные ботинки сверху. Ей надо обязательно поблагодарить ее за все. Сможет ли Жавьера объяснить ей это? Сможет ли она спросить ее?</w:t>
      </w:r>
    </w:p>
    <w:p>
      <w:pPr>
        <w:pStyle w:val="Normal"/>
        <w:spacing w:before="0" w:after="0"/>
        <w:ind w:firstLine="567"/>
        <w:jc w:val="both"/>
        <w:rPr/>
      </w:pPr>
      <w:r>
        <w:rPr>
          <w:rFonts w:cs="Times New Roman" w:ascii="Times New Roman" w:hAnsi="Times New Roman"/>
          <w:sz w:val="24"/>
          <w:szCs w:val="24"/>
        </w:rPr>
        <w:t>Выйдя из ванной, она направилась к центру связи. Набрав код Жавьеры, она ждала. Если она не ответит, то ей и спрашивать не прид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вье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Все в порядке?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 Кассандра сделала паузу. — Помнишь, ты сказала мне, что я могу прийти к тебе, если у меня будут вопрос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то ты хочешь зн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ты знала, что до того, как ты встретила Леандера, он был с другой женщиной и теперь люди говорят об этом. Ты бы расстрои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людям говорить об эт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женщина хочет начать с ним все сначала и многое делает для эт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было бы неловко, если бы люди говорили об этой его жизни до меня, — начала Жавье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почему? Ты знаешь, что у него кто-то был, также как и у теб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Я не зна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мею в виду, что это ведь просто разговор, он не связан с ней сейчас, так почему это имеет такое большое значе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бы это не беспокоил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было в прошлом? Нет. Что она пытается возродить это? Да. Если бы он был заинтересован... ну, это бы все решило, не так ли?</w:t>
      </w:r>
    </w:p>
    <w:p>
      <w:pPr>
        <w:pStyle w:val="Normal"/>
        <w:spacing w:before="0" w:after="0"/>
        <w:ind w:firstLine="567"/>
        <w:jc w:val="both"/>
        <w:rPr/>
      </w:pPr>
      <w:r>
        <w:rPr>
          <w:rFonts w:cs="Times New Roman" w:ascii="Times New Roman" w:hAnsi="Times New Roman"/>
          <w:sz w:val="24"/>
          <w:szCs w:val="24"/>
        </w:rPr>
        <w:t>Жавьера попыталась выяснить, что происходи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если бы он был заинтересован, предан другой, то это бы очень огорчило... Для каринианского мужчины, особенно военнообязанного каринианца, взять под защиту свою спутницу жизни очень серьезно. Это включает в себя смущение из-за того, что они могли сделать в прошл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 Кассандра, что происходит? — Кассандра спорила сама с собой, но прежде чем она смогла решить говорить ли всё подруге, от люка раздался сигн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вьера, мне нужно идти, кто-то у люка. Я расскажу тебе позже, — отключив ее, она направилась к люку. Кассандра открыла и увидела, что по ту сторону находился Та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ковник? — она отступила, позволив ему войти в гостиную комна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попросил меня узнать, сможешь ли ты ответить на некоторые вопросы офицера Тибулла, — тон Тара был формальны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Кассандра была в замешательстве. — Кто такой офицер Тибулл. Какие вопрос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ина Тибулл — следователь по делу Фалько. Он будет допрашивать ее в ближайшее время. Адмирал посчитал необходимым сообщить ему о своих прошлых отношениях с Фалько. Появились вопросы, на которые, как считает адмирал, только ты можешь ответ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вопросы? — полковник просто смотрел на нее. — Хорошо, не отвечай. Иногда ты настоящий ворчун, полковник, — развернувшись, она направилась в личную комнату.</w:t>
      </w:r>
    </w:p>
    <w:p>
      <w:pPr>
        <w:pStyle w:val="Normal"/>
        <w:spacing w:before="0" w:after="0"/>
        <w:ind w:firstLine="567"/>
        <w:jc w:val="both"/>
        <w:rPr/>
      </w:pPr>
      <w:r>
        <w:rPr>
          <w:rFonts w:cs="Times New Roman" w:ascii="Times New Roman" w:hAnsi="Times New Roman"/>
          <w:sz w:val="24"/>
          <w:szCs w:val="24"/>
        </w:rPr>
        <w:t>Куинн не был уверен, что оглушило его больше, что его обозвала ворчуном эта маленькая женщина или тот факт, что она готова ответить на вопросы Тибулла. Когда он прошел вслед за ней, то нашел ее склонившейся и пытающейся застегнуть ботинк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обираешься идти? — спросил Куинн, встав на колени, чтобы помочь ей. Кассандра медленно встала, ее мышцы запротестова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я собираюсь. Адмирал ведь просил, не так ли? Спасибо тебе, — она направилась в ванную, чтобы высоко стянуть волосы. Она не оставит сомнений в том, что сделала Фальк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пойдем.</w:t>
      </w:r>
    </w:p>
    <w:p>
      <w:pPr>
        <w:pStyle w:val="Normal"/>
        <w:spacing w:before="0" w:after="0"/>
        <w:ind w:firstLine="567"/>
        <w:jc w:val="both"/>
        <w:rPr/>
      </w:pPr>
      <w:r>
        <w:rPr>
          <w:rFonts w:cs="Times New Roman" w:ascii="Times New Roman" w:hAnsi="Times New Roman"/>
          <w:sz w:val="24"/>
          <w:szCs w:val="24"/>
        </w:rPr>
        <w:t>Пока они с Куинном шли к бригу, их все провожали взглядом. Обширные синяки на щеке Кассандры и на ее шее исчезали под рубашкой, этого было более чем достаточно, чтобы привлечь внимание. Но с арестом Фалько и слухами о том, что Кассандра — это, предположительно, спутница жизни адмирала...</w:t>
      </w:r>
    </w:p>
    <w:p>
      <w:pPr>
        <w:pStyle w:val="Normal"/>
        <w:spacing w:before="0" w:after="0"/>
        <w:ind w:firstLine="567"/>
        <w:jc w:val="both"/>
        <w:rPr/>
      </w:pPr>
      <w:r>
        <w:rPr>
          <w:rFonts w:cs="Times New Roman" w:ascii="Times New Roman" w:hAnsi="Times New Roman"/>
          <w:sz w:val="24"/>
          <w:szCs w:val="24"/>
        </w:rPr>
        <w:t>Куинн провел ее в комнату, открывая дверь и позволяя войти ей первой. Зайдя внутрь, она нашла глазами Уильяма, Кассандра могла сказать, что он в ярости от ситуации, в которую ее постави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Уильям визуально просканировал свою спутницу жизни, как только она вошла в комнату. Она собрала волосы назад, показывая каждый синяк, одежда, что она надела, была, очевидно, не ее, за исключением ботинок, на которых все еще были брызги ее крови. Посмотрев в ее глаза, Уильям мог сказать, что Кассандра морально готова к битве. Повернув голову, она обнаружила Тибул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следователь по делу Фалько? — пошла она в наступле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Тибулл не был уверен, что делать с этой маленькой женщиной, которая, очевидно, была ранена, но все-таки стояла перед н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ас есть ко мне вопросы?</w:t>
      </w:r>
    </w:p>
    <w:p>
      <w:pPr>
        <w:pStyle w:val="Normal"/>
        <w:spacing w:before="0" w:after="0"/>
        <w:ind w:firstLine="567"/>
        <w:jc w:val="both"/>
        <w:rPr/>
      </w:pPr>
      <w:r>
        <w:rPr>
          <w:rFonts w:cs="Times New Roman" w:ascii="Times New Roman" w:hAnsi="Times New Roman"/>
          <w:sz w:val="24"/>
          <w:szCs w:val="24"/>
        </w:rPr>
        <w:t>Старшина Тибулл прочистил горл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знали, что адмирал и старший лейтенант Фалько были связаны друг с друг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и вовлечены в связь, да. Почти восемь циклов назад, — поправила его Кассанд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ы узнали об эт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посчитал, что я должна узнать об этом после того, как Фалько несанкционированно проникла в нашу каю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гда это было?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лагаю, что дней девять назад, возможно на один-два дня больше или меньше, многое произошло после это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обнаружили ее в каюте адмир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оизошло тог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я ее обнаружила, она потребовала рассказать, что я там делаю. Так как это не ее дело, я отказалась ей говорить. Тогда она стала угрожать вызвать охрану. Я сказала ей сделать это, но предположила, что может быть ей сначала поставить в известность адмирала. Она позвонила ему в отдел коммуникаций, и он приказал ей уй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нибудь может это подтверд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 сказал Куинн ему. — Я был на посту связи с адмиралом девять дней назад. Фалько позвонила и запросила защищенную линию. Адмирал приказал ей немедленно убраться из его кают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на тогда сказала ва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Она покинула каби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очему вы ее подозрева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ичего не говорила, но я узнаю ненависть, когда вижу ее в чьих-то глазах. Так же, как вижу сомнения в ваших, офице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уверены, что они не были вовлечены в связь в последние восемь циклов? — она почувствовала, что Уильям застыл позади н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это то, что адмирал мне сказ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ы верите ем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вы рассказали Лукасу о своих подозрениях по поводу Фалько, а не адмирал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азала адмиралу, что у меня есть «подозрения», как вы выразились, в ночь, когда она была в нашей каюте. Каюта теперь всегда под охран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бомбежк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имеете в виду в медцентре? — она не могла понять, куда он клони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зачем было рассказывать Лукасу? — Кассандра посмотрела на Уильяма в замешательств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олько я поняла, что отравление Виктории и взрыв были направлены на меня, был только один человек, на которого я могла подумать, кто мог быть ответственным. Лукас был там, и я сказала ему о своих подозрениях, попросила разобра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отношения у вас с Лукасом? — спросил Тибул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и отношения с… — она посмотрела на Уильяма. — Что все это значит? — она с уверенностью могла сказать, что Уильям был в ярости от вопроса, но позволил ей ответить. Она повернулась назад, и Тибулл оказался под прицелом пары сверкающих голубых глаз.</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третила Лукаса Зафара, когда он разбил свой истребитель на Земле двадцать семь дней назад, — ее голос был жестким и резким. — Он пострадал, моя семья и я помогли ему. Он пробыл на Земле примерно три часа. «Спасатель» прибыл, чтобы спасти его, там было два пилота и адмирал, чтобы, как я полагаю, найти его и забрать. Пока они забирали Лукаса, нападавшие сбросили на Землю ядерную бомбу. «Спасатель» вернулся на «Возмездие» с Викторией и мной на борту. Земля была уничтожена. Лукас решил проконтролировать, как мы с Викторией устроились. Я считаю его хорошим другом. Он никогда не был для меня чем-то большим, кроме как сыном адмирала. Мой ответ на ваш вопрос о моих «отношениях» с Лукасом вас устроит, офицер Тибул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ибулл прочистил горл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благодарю ва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ут еще вопросы? — потребовала Кассандра ледяным голос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мэм. Спасибо за вашу помощь, — Тибулл заикался. — Адмирал, могу я получить ваше разрешение на доступ к вашему личному дел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сузил глаз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главному следователю вам не нужно разреше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сэр, но я спрашива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ас есть мое разреше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что я готов начать свой допро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вы свободны, — Куинн переводил взгляд с Кассандры на адмир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буду снаружи несколько минут, — сказал он, последовав за Тибулл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Уильям сократил расстояние, разделяющее их, и нежно погладил ее шею, покрытую синяками. Ее глаза все еще пыла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чень хорошо справилась со всем этим. Я не думаю, что когда-либо слышал, чтобы Тибулл заикался раньш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а чушь собачья, Уильям. «Отношения» с Лукасом? Я тебя умоляю! — ее глаза спрашивали его. — Ты ведь никогда не дум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в самом начале, — его взгляд скрестился с ее. — Он ближе к твоему возрасту, чем я. Затем ты пострадала, — большой палец нежно ласкал ее щеку, где был синяк. — Я должен был убедиться, что ты в порядке. Когда ты ответила мне, я поня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бедиться в ч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моя, моя спутница жизни, — он наклонился и поцеловал ее, Кассандра обняла руками его за тали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это время послышался стук в дверь, и в комнату вошел Тар, одновременно с этим в соседнюю дверь комнаты для допроса вошел старшина Тибул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не могут нас видеть? — спросила Кассандра, когда подошла к окну и посмотрела на самодовольное лицо Фальк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Уильям сделал пару шагов, чтобы встать позади нее, и Куинн нажал на кнопку, чтобы они могли слышать ход допро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в журнале отметят, что это старшина Тибулл обращается с допросом к старшему лейтенанту Делондре Фалько и ее консулу лейтенанту Байарду. На этом допросе мы должны выяснить, есть ли веские основания обвинять старшего лейтенанта в двух покушениях на убийство и одном саботаже судна Коалиции. Старший лейтенант, вы понимаете обвинения, выдвинутые против ва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четко сказала Фальк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в ваш ответ на обвине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виновна по всем пунктам обвин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ий лейтенант, объясните мне, как вы считаете, почему вас обвинили в этих преступления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ина этой стервы-беженки! — внезапный яд в голосе Фалько застал обоих мужчин враспло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ком вы говорите, старший лейтенант? — спросил Тибул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этой земной сучке, — Фалько посмотрела на стекл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им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Чемберлен! — выплюнула о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она должна быть виновна в обвинениях против ва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она завидовала мне, она думает, что может занять мое место возле адмирала. Она не может! — хоть Тибулл был подготовлен к этому, Байард — нет. Его шок был очевиде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за место? — продолжил Тибулл.</w:t>
      </w:r>
    </w:p>
    <w:p>
      <w:pPr>
        <w:pStyle w:val="Normal"/>
        <w:spacing w:before="0" w:after="0"/>
        <w:ind w:firstLine="567"/>
        <w:jc w:val="both"/>
        <w:rPr/>
      </w:pPr>
      <w:r>
        <w:rPr>
          <w:rFonts w:cs="Times New Roman" w:ascii="Times New Roman" w:hAnsi="Times New Roman"/>
          <w:sz w:val="24"/>
          <w:szCs w:val="24"/>
        </w:rPr>
        <w:t>У Фалько появился маниакальный взгляд на лиц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возлюбленной, конечно. Мы были любовниками больше восьми циклов, с тех пор как вернулись с Диомиды... Он очень... изобретательный... любовник, — проговорила Фалько, лукаво посматривая на зеркало.</w:t>
      </w:r>
    </w:p>
    <w:p>
      <w:pPr>
        <w:pStyle w:val="Normal"/>
        <w:spacing w:before="0" w:after="0"/>
        <w:ind w:firstLine="567"/>
        <w:jc w:val="both"/>
        <w:rPr/>
      </w:pPr>
      <w:r>
        <w:rPr>
          <w:rFonts w:cs="Times New Roman" w:ascii="Times New Roman" w:hAnsi="Times New Roman"/>
          <w:sz w:val="24"/>
          <w:szCs w:val="24"/>
        </w:rPr>
        <w:t>Почувствовав, что Уильям застыл позади нее, Кассандра слегка наклонилась к нему, надеясь, что он поймет. Куинн уловил легкое движение и с изумлением понял, что она пытается утешить Уилла, а не потребовать разъяснений у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вы впервые встретились с адмиралом? — Тибулл вернул ее внимание себ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лько что сказала вам, на Диомиде, когда мы были в отпус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тогда служили под командованием адмир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и он был капитан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есть, — сделал паузу Тибулл, посмотрев на экран. — 13 марта 5245?</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246, — исправила Фальк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вы встретились в следующий раз?</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только что заявили, что у вас были долгосрочные отношения с адмиралом Зафаром. Где вы встретились во второй раз?</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стретились на космической станции Кальяо два месяца спуст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0 Бельтан, — Тибулл снова сверился со своим планшет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фициальные отчеты показывают, что капитан Зафар был командиром броненосца Бабируса на границах мятежников на эту да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именно то, что он внес в запис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итва при Файале произошла в то время. Были уничтожены три корабля мятежников, один взят в плен. Из-за этого капитан Зафар был произведен в вице-адмиралы. Так ты говоришь, его там не было? — Фалько промолч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в следующий раз?</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ло слишком много циклов, чтобы вспомнить точное время и мес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асчет ваших отношений с капитаном Са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х отношени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х, из-за которых вы угрожали его жене, вас сняли с корабля, отправили на лечение и прописали Ксипри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осто ложь! — воскликнула Фалько. — Эта сука изменила мои запис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ы 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ной су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утверждаете, что кто-то, кто пробыл на корабле меньше, чем, — сверился со своими заметками старшина Тибулл. — Тридцать дней, имел возможность изменить защищенные файлы Коалиции. Это то, что вы хотите мне сказ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ые бутылки из-под Ксиприна были найдены в вашей каюте. Именно Ксиприном отравили Викторию Линн Чемберле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ка сама это сделала, чтобы избавиться от младшей сучки, а потом подбросила бутылки в мою каю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установленной системе безопасности дистанционного обнаружения как она смогла это сделать без вашего ведо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могла, она хитрая, вон как эта беженка смогла обмануть адмирала, и у нее появился личный повар, он готов готовить для них отдельно и приносить лично, словно личная прислуга, приносящая еду домой по первому требованию. Ну, теперь у них нет дома, не так ли? — захихикала Фальк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айард и Тибулл посмотрели друг на друга, понимая, что Фалько сошла сума. В комнате наблюдения Уильям положил руку на талию Кассандры, когда почувствовал ее напряже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авший DC-48 и детонатор также были найдены в вашей кают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подкинул их туда, — сказала им Фальк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сыну адмирала это дел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эти двое любовники, прибыв на Землю, он сразу начал обхаживать ее, — Тибулл решил заканчивать этот фар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кто бы ни взорвал это помещение, он идиот, — глаза Фалько вернулись к нему. — Я имею в виду, что сначала бомба не коснулась цели, все ее осколки оказались в стене, и, в конце концов, не сработал таймер. Это была чистая удача, что бомба не просто дырку в полу сдел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задницу удачу! — Тибулл легко заметил ненависть, которую Кассандра увидела в глазах Фалько. — Эта бомба была идеальной! Таймер был установлен таким образом, что не срабатывал, пока люк бы не открылся на шестьдесят градусов, шрапнель была собрана по схеме, чтобы убить молниеносно, и DC-48 была сформирована идеально для наибольшего воздействия. Поцелуй меня в зад, «дырка в полу»! У меня разряд Е1! Я знаю, как, черт возьми, сделать бомбу направленного действия. Почему эта сука отошла, я не знаю! Она должна быть мертв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йтенант Байард, я заканчиваю этот допрос из-за признания старшего лейтенанта Фалько. Вы согласн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огласе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знания?! Какого признания? — потребовала Фальк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в журнале отметят, что допрос окончен. Старший лейтенант, вас вернут обратно под стражу, — когда Тибулл вышел из комнаты, полковник отключил громкоговоритель.</w:t>
      </w:r>
    </w:p>
    <w:p>
      <w:pPr>
        <w:pStyle w:val="Normal"/>
        <w:spacing w:before="0" w:after="0"/>
        <w:ind w:firstLine="567"/>
        <w:jc w:val="both"/>
        <w:rPr/>
      </w:pPr>
      <w:r>
        <w:rPr>
          <w:rFonts w:cs="Times New Roman" w:ascii="Times New Roman" w:hAnsi="Times New Roman"/>
          <w:sz w:val="24"/>
          <w:szCs w:val="24"/>
        </w:rPr>
        <w:t>С уходом Тибулла, Фалько, казалось, успокоилась. Байард говорил ей что-то, но не получил ответа. Она встала, подошла к двери, ожидая, когда ее открою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повернулась к адмирал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хорош, — сказала она о Тибулл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ин из лучших, — согласился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доведет это дело до конца? — спросила она, когда открылась двер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е довел, — ответил Тибулл за адмир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возможно, ты не полный придурок, Тибулл, как я посчитала вначале, — сказала Кассандра, прежде чем вспомнила, что она с «адмиралом». Девушка взглянула вверх и увидела, что Уильям забавляется, хоть и пытался нахмури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я думаю, — ответил Тибулл, не зная, что такое «придуро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что-то еще нужно? — спросил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 пару слов об обыске в комнатах Фалько и деактивации дистанционного датчика, мы должны это сдел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если я вам или Тибуллу здесь не нужна, я бы хотела вернуться в каюту, — Уильям кинул на нее обеспокоенный взгляд и увидел признаки переутомле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бул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эр, у меня нет к ней вопросов, — даже он мог видеть усталость в глазах Кассандры. Черт, еще два дня назад она была в медблоке, но все же пришла сюда, отвечала на каждый вопрос, который он ей задавал. Стояла возле адмирала все это время. Только это уже заслуживало уважения. Адмирал слегка кивнул ей, и она ушла.</w:t>
      </w:r>
    </w:p>
    <w:p>
      <w:pPr>
        <w:pStyle w:val="Normal"/>
        <w:spacing w:before="0" w:after="0"/>
        <w:ind w:firstLine="567"/>
        <w:jc w:val="both"/>
        <w:rPr/>
      </w:pPr>
      <w:r>
        <w:rPr>
          <w:rFonts w:cs="Times New Roman" w:ascii="Times New Roman" w:hAnsi="Times New Roman"/>
          <w:sz w:val="24"/>
          <w:szCs w:val="24"/>
        </w:rPr>
        <w:t>Повернув за угол в коридоре, она думала только о том, как хорошо будет почувствовать кровать, когда столкнулась со своим кошмаром: Кассандра услышала волнение позади нее, любопытство взяло верх, и она повернулась, чтобы увидеть, как Фалько сбежала от своей охраны и бросилась к ней.</w:t>
      </w:r>
    </w:p>
    <w:p>
      <w:pPr>
        <w:pStyle w:val="Normal"/>
        <w:spacing w:before="0" w:after="0"/>
        <w:ind w:firstLine="567"/>
        <w:jc w:val="both"/>
        <w:rPr/>
      </w:pPr>
      <w:r>
        <w:rPr>
          <w:rFonts w:cs="Times New Roman" w:ascii="Times New Roman" w:hAnsi="Times New Roman"/>
          <w:sz w:val="24"/>
          <w:szCs w:val="24"/>
        </w:rPr>
        <w:t>Адмирал услышал переполох и открыл дверь смотровой. Увидев охрану, он помчался мимо и услыш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ука! — прокричала Фалько. Когда она развернулась для удара, Кассандра поставила блок и отбила ее руку в сторону. Фалько повернулась вокруг своей оси и атаковала снова. — Сейчас ты заскулишь, — Кассандра уклонилась от следующего выпада Фалько.</w:t>
      </w:r>
    </w:p>
    <w:p>
      <w:pPr>
        <w:pStyle w:val="Normal"/>
        <w:spacing w:before="0" w:after="0"/>
        <w:ind w:firstLine="567"/>
        <w:jc w:val="both"/>
        <w:rPr/>
      </w:pPr>
      <w:r>
        <w:rPr>
          <w:rFonts w:cs="Times New Roman" w:ascii="Times New Roman" w:hAnsi="Times New Roman"/>
          <w:sz w:val="24"/>
          <w:szCs w:val="24"/>
        </w:rPr>
        <w:t>Повернув корпус немного влево, Кассандра отлично провела удар снизу вверх в живот противнице, ее брат мог бы ею гордиться. Адмирал достигнул их только тогда, когда глаза Фалько закатились, и она упала на по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ьмо! — воскликнула Кассандра, встряхивая ру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рана! — приказал адмирал. — Уберите ее с моей палубы! — когда охранники начали тащить Фалько за руки, она разъяренно посмотрела на Кассандр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еще не конец, ты поняла меня, сука? Ты и та маленькая сучка умрете! — Кассандра осталась на месте, ее голубые глаза опасно сверкнули. Она медленно двинулась к Фалько, и охранники замерли, не зная, что предприня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когда не подойдешь ко мне и к моим родным снова, — тон Кассандры мог бы заморозить и кровь, стекающую по лицу Фалько. — А сейчас ты пойдешь с охранниками и закроешь свою пасть. Ты поняла меня?</w:t>
      </w:r>
    </w:p>
    <w:p>
      <w:pPr>
        <w:pStyle w:val="Normal"/>
        <w:spacing w:before="0" w:after="0"/>
        <w:ind w:firstLine="567"/>
        <w:jc w:val="both"/>
        <w:rPr/>
      </w:pPr>
      <w:r>
        <w:rPr>
          <w:rFonts w:cs="Times New Roman" w:ascii="Times New Roman" w:hAnsi="Times New Roman"/>
          <w:sz w:val="24"/>
          <w:szCs w:val="24"/>
        </w:rPr>
        <w:t>Она повернулась и увидела выражение глаз Уильяма, и поняла, что на ней сосредоточено внимание всех в комнате. Когда ее шея начала краснеть, вступил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брать ее отсюда! — охранники, что держали Фалько, снова потащили ее. — Остальным вернуться к работе! — офицеры разбежались, оставив адмирала, Кассандру, Тара и Тибулла. — Позволь мне осмотреть твою руку, — осматривая ее, Уильям нашел костяшки ее пальцев содранными и ушибленными, но ничего не было слома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жалею об этом, — тихо сказала она, чтобы только он мог слышать.</w:t>
      </w:r>
    </w:p>
    <w:p>
      <w:pPr>
        <w:pStyle w:val="Normal"/>
        <w:spacing w:before="0" w:after="0"/>
        <w:ind w:firstLine="567"/>
        <w:jc w:val="both"/>
        <w:rPr/>
      </w:pPr>
      <w:r>
        <w:rPr>
          <w:rFonts w:cs="Times New Roman" w:ascii="Times New Roman" w:hAnsi="Times New Roman"/>
          <w:sz w:val="24"/>
          <w:szCs w:val="24"/>
        </w:rPr>
        <w:t>Уильям поднял на нее глаз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ты научилась так драться? — Фалько — хорошо обученный член Коалиции, а Кассандра отделала ее как ребенк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старшего брата, — в ответ на взгляд Уильяма, она продолжила. — Питер, мой брат... Питер, отец Виктории. Он... — Уильям видел, как вспышка боли пересекла ее лицо. — Был членом спецподразделения. Он чувствовал, что его младшая сестра должна знать, как защитить себ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роделал хорошую работу, — сказал ей 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спецподразделение? — спросил Тибулл, жадно слушая их разговор. Когда адмирал повернулся к нему, он понял, что должен был оставить свой вопрос при с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одразделение военных, — ответила Кассандра, не увидев их мысленной перепалки. — Большинство мужчин из моей семьи служили. Не все, но большинство. Спецподразделение... — она повернулась к Уильяму за помощью. — Оно состоит из небольших групп высококвалифицированных мужчин. Обычно не более шести, их посылают для решения конкретных задач.</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арный отряд, — сказал Тар тихо. Кем, черт возьми, был этот человек? Кивок адмирала сказал Кассандре, что он согласе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ли иначе, он научил меня защищаться, — она пожала плечами. — Это не имеет такого уж значения, — но адмирал так не думал. Все еще держа ее за руку, он чувствовал ее легкую дрож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обратился к Тибулл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остальными вопросами придется подождать. У тебя есть запись этого инцидента, чтобы внести в свой отч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ой! — Кассандра нахмурилась. — Это не испортит расследование, не так 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тветил ей адмирал, смотря на Тибул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испортит, — согласился Тибулл. — Из всего видно, что Фалько была инициатором нападения. Адмирал. Полковник, — Тибулл кивнул обоим мужчинам. — Что на завт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сять часов, мой кабинет, — кивнув, Тибулл повернулся к Кассандр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м, для меня было честью встретиться с вами, — приложив два пальца ко лбу, он ушел, оставив Кассандру в замешательств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положил руку на ее изящную спину и посмотрел на Куинна, который обошел ее. Вместе они покинули бриг.</w:t>
      </w:r>
    </w:p>
    <w:p>
      <w:pPr>
        <w:pStyle w:val="Normal"/>
        <w:spacing w:before="0" w:after="0"/>
        <w:ind w:firstLine="567"/>
        <w:jc w:val="both"/>
        <w:rPr/>
      </w:pPr>
      <w:r>
        <w:rPr>
          <w:rFonts w:cs="Times New Roman" w:ascii="Times New Roman" w:hAnsi="Times New Roman"/>
          <w:sz w:val="24"/>
          <w:szCs w:val="24"/>
        </w:rPr>
        <w:t>Слухи по «Возмездие» распространялись быстро: суженая адмирала нокаутировала Фалько одним ударом. Приблизившись к каюте, к ним присоединился Лука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я пропустил все веселье, — начал он шутить, но остановился из-за взгляда, которым одарил его отец. Кассандра вошла в гостиную комнату и опустилась в кресло. Уильям открыл ящик и вытащил химическую холодную упаковку. Присел рядом и поднял ее правую ру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о поможет с отеком, — он мягко приложил 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азительно! Ты действительно ее вырубила, — воскликнул Лукас, когда увидел ее костяшки пальцев. Кассандра послала ему усталую усмеш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сказала она, когда посмотрела в обеспокоенные глаза Уильяма. — Мне нужно пойти прилеч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что так, — он помог ей подняться, последовал за ней из гостиной комнаты и закрыл за ними двер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укас обратился к Куин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черт возьми, произош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уинн не знал с чего нач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лько потребовала разбирательства, — Куинн обошел стол адмирала и вытащил бутылку крепкого алкоголя. Он знал своего друга. Ему нужно будет выпить. — Были подняты вопросы о связи адмирала к Фалько, — он налил Кариниан-Але и принес три стакана, вручив один Лукасу. — И твоей связи с Кассандрой, — Лукас подавился глотком, который только что сдел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 мне? Какого хре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булл прикрылся тем, что Фалько могла такое предлож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осто вздор! — Лукас подорвался на ног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оверь мне, Кассандра поставила его на место, к тому времени как она закончила с ним, Тибулл заикался, — улыбнулся Куинн, вспомина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Лукас повернулся к Куинн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булл допрашивал ее, — Лукас молчал. — Она выстояла, Лукас, такая сильная. Она не оставила сомнений в своей вере в Уильяма, — Куинн посмотрел вниз на свой стакан. — Ты должен был рассказать мне все о Фалько и твоем отц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моя тайна, — два мужских взгляда встретили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всяком случае, Кассандра уже уходила, когда Фалько увидела ее и оторвалась от своих охранников, она напала на нее, но Кассандра вырубила Фалько, жестко. Не могу дождаться, когда увижу запись, — он посмотрел на Лукаса. — Ты знал, что отец Виктории был членом ударного отря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Лукас поднял на него ошеломленный взгляд. — Я видел его всего несколько минут. Кэсси сказала, что у него больное плечо, но это все, что я помн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аучил ее, как защищать себя. Она чертовски хороша, — они оба повернулись, когда дверь перегородки откры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Как только Уильям закрыл дверь, Кассандра уже легла на диван. С глубоким вздохом она откинулась и закрыла глаза. Почувствовав, что Уильям присел рядом, она повернула голову, чтобы взглянуть на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на быть в постели, — сказал он ей, убрав прядь ее волос за ух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в порядке и здесь, пока ты не закончишь. Мне очень жаль, 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что ты извиняеш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сцену с Фалько перед твоей команд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лько виновата за сцену, — Уильям поцеловал ее ушибленные косточки. — Если бы ты с ней не закончила сама, я бы сам ее скрутил. Я верю, что каждый офицер будет пересматривать эту запись и практиковать этот при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сердишься? — обеспокоенные глаза посмотрели на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бя? 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на себя тоже. Честно? — спросила она 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а охрану. Этого не должно было случи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гласна, но Уильям... — она заколеба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поощрил он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о чертовски приятно ее ударить, — Уильям посмотрел на нее и начал смея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самому это понравилось, — Кассандра усмехнулась и положила голову ему на плеч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о немного поспать, — оставив ее, он взял подушку и одеяло с кровати и, убедившись, что ей удобно, наклонился, чтобы поцеловать ее, но обнаружил, что она уже спи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Кассандра Чемберлен, — прошептал он ей. Притушив свет, он вернулся в гостиную комна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Уильям приблизился к своему сыну и другу и увидел, что они уже похозяйничали с его элем.</w:t>
      </w:r>
    </w:p>
    <w:p>
      <w:pPr>
        <w:pStyle w:val="Normal"/>
        <w:spacing w:before="0" w:after="0"/>
        <w:ind w:firstLine="567"/>
        <w:jc w:val="both"/>
        <w:rPr/>
      </w:pPr>
      <w:r>
        <w:rPr>
          <w:rFonts w:cs="Times New Roman" w:ascii="Times New Roman" w:hAnsi="Times New Roman"/>
          <w:sz w:val="24"/>
          <w:szCs w:val="24"/>
        </w:rPr>
        <w:t>Когда он сел, то нашел, что для него тоже приготовили порцию. Он сделал один глоток, откинулся назад и увидел, что Лукас вопрошающе поднял бров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нула, не успев голова коснуться подушки, — Уильям сделал еще один глото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то, что сказал Тибулл, о Кассандре и обо мне... — начал Лук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посмотрел на своего сына, понимая, что Куинн рассказал ем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все в порядке. Не беспокойся об этом, — видя, что его сын все еще обеспокоен, он продолжил. — Ни у кого из нас не было никаких сомнений, — Лукас вздохнул с облегчением и откинулся назад.</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я успокоился, — сказал Лука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после сегодняшних событий, нам осталось только разобраться с мятежниками, — пошутил Куинн. Но посмотрев на Уильяма, он мог сказать, что его другу не смеш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что-нибудь новое? — спросил о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атчики долго их не фиксировали. Похоже, отвлекающий манер сработал. Они все еще думают, что мы направляемся на космическую станцию Родхэ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дхем проинформирова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тра, после того, как мы закончим с Тибуллом, мне понадобится безопасная линия к Валериану. Я собираюсь попросить его прислать «Диоскури», чтобы заменить нас в этом тур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спросил шокированный Лукас. — Что происходи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то-то понял, — проговорил тихо Куин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точно, чтобы понять, мы должны проложить некоторое пространство между нами и мытежникам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из-за Виктории? — потребовал Лукас. — Где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осталась у Амины. Она в порядке. Лукас, есть вещи, о которых ты не знаешь, вещи, о которых я не могу рассказать тебе прямо сейчас, но цель не То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казал, что она не была светом. Светящийся человек, — сказал Лукас вслух. — Так кого же он ищ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ты говоришь? — спросил Куин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рассказал Куинну о скорости обучения Тори языку мятежников, и о том, что она узнала во сне о Мессе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сене? — переспросил Куинн тихо. Уильям смотрел на него. Они все знали, что это серьез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Проснувшись, Кассандра почувствовала, что Уильям ласкал ее родимое пятно, и поняла, что лежит обнаженная в постели. Придет время, когда им нужно будет обсудить это снова, но не сейчас. Нежно опустив руку ему на спину, она обратила на себя его внимание. Повернувшись и частично прикрыв ее, он прижал девушку к кровати и обнял обеими руками ее лицо, затем Уильям подарил ей страстный поцелуй, который быстро разорвал. Так же было после взрыва, когда он отступил. Это тоже скоро закончится. Но сейчас ей нужно было сказать ему кое-что, чтобы он смог принять реше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она смотрела в глаза, которые люби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мм? — его большой палец поглаживал ее щеку. Он видел, что у нее что-то на ум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зачать ребенка, — полная тишина с его стороны сказала ей, что она удивила его. — В ближайшее время, — добавила она.</w:t>
      </w:r>
    </w:p>
    <w:p>
      <w:pPr>
        <w:pStyle w:val="Normal"/>
        <w:spacing w:before="0" w:after="0"/>
        <w:ind w:firstLine="567"/>
        <w:jc w:val="both"/>
        <w:rPr/>
      </w:pPr>
      <w:r>
        <w:rPr>
          <w:rFonts w:cs="Times New Roman" w:ascii="Times New Roman" w:hAnsi="Times New Roman"/>
          <w:sz w:val="24"/>
          <w:szCs w:val="24"/>
        </w:rPr>
        <w:t>Взгляд Уильяма прожигал ее. Мысль о зачатии его ребенка затронула что-то глубокое внутри него. Но она была для него важн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со всем, что сейчас происходит, возможно, сейчас не лучшее врем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от тебя ребенка, Уильям, частичку тебя, частичку себя. Лучшее время или нет, не имеет значения, потому что это будет наше время. Я знаю, что у тебя есть проблемы, — она положила руку, закрывая его рот, чтобы закончить. — Я знаю, что сейчас много всего происходит, того, что касается тебя и Фалько, мятежников и предателя-каринианца. Но ты должен знать, чего я хочу, и ты должен решить, хочешь ли ты этого. Я сделала свой выбор, я хочу от тебя ребенка.</w:t>
      </w:r>
    </w:p>
    <w:p>
      <w:pPr>
        <w:pStyle w:val="Normal"/>
        <w:spacing w:before="0" w:after="0"/>
        <w:ind w:firstLine="567"/>
        <w:jc w:val="both"/>
        <w:rPr/>
      </w:pPr>
      <w:r>
        <w:rPr>
          <w:rFonts w:cs="Times New Roman" w:ascii="Times New Roman" w:hAnsi="Times New Roman"/>
          <w:sz w:val="24"/>
          <w:szCs w:val="24"/>
        </w:rPr>
        <w:t>Уильям перекатился на спину и притянул Кассандру на себя, обхватив ее рукам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я чуть не потерял тебя, если бы ты стояла перед люком, когда взорвалась бомб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го не произошло! — перервала она его. — Я не была там, благодаря тебе. Ты не потеряешь меня. Я тебя люблю, — обняв его руками, Кассандра положила голову ему на грудь, засыпая под стук его сердц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На следующее утро адмирал привел в действие план по превращению его комнаты хранения в спальню для Виктории. Жавьера согласилась, чтобы Тори провела еще одну ночь у них, так что можно было завершить комнату и удивить девочку. У Жавьеры даже были некоторые предложения, что нужно сделать в этой комнате, так что она отправит Леандера с некоторыми предметами. И когда Кассандра проснется, все установя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Медленно проснувшись, Кассандра поняла, что была одна. Она посмотрела на время и поняла почему, было уже 10:30. Тибулл должен был зайти в 10:00, чтобы закончить с допросом. Ее мышцы запротестовали, когда она поднялась с кровати. На столе ее ожидал завтрак, ее живот громко заурчал, когда девушка сняла крышку. Хуту сделал лоблолли с наггетсами, это стало одним из ее любимых завтраков.</w:t>
      </w:r>
    </w:p>
    <w:p>
      <w:pPr>
        <w:pStyle w:val="Normal"/>
        <w:spacing w:before="0" w:after="0"/>
        <w:ind w:firstLine="567"/>
        <w:jc w:val="both"/>
        <w:rPr/>
      </w:pPr>
      <w:r>
        <w:rPr>
          <w:rFonts w:cs="Times New Roman" w:ascii="Times New Roman" w:hAnsi="Times New Roman"/>
          <w:sz w:val="24"/>
          <w:szCs w:val="24"/>
        </w:rPr>
        <w:t>Когда все ее тарелки опустели, она решила, что пришло время для душа, прежде чем они с Тори вернутся домой. Как они собираются это сделать? Ей бы не хотелось покидать каюту Уильяма, даже если бы он это позволил, но Тори не могла спать на диване. Позволив горячей воде успокоить ее боль, она пришла к единственному решению, которое смогла найти, — это найти для них новую каюту. Девушка завернулась в полотенце и вышла из ванной, чтобы найти Уильяма, входящего в их спальню.</w:t>
      </w:r>
    </w:p>
    <w:p>
      <w:pPr>
        <w:pStyle w:val="Normal"/>
        <w:spacing w:before="0" w:after="0"/>
        <w:ind w:firstLine="567"/>
        <w:jc w:val="both"/>
        <w:rPr/>
      </w:pPr>
      <w:r>
        <w:rPr>
          <w:rFonts w:cs="Times New Roman" w:ascii="Times New Roman" w:hAnsi="Times New Roman"/>
          <w:sz w:val="24"/>
          <w:szCs w:val="24"/>
        </w:rPr>
        <w:t>Увидев, как она вышла из ванной, он был поражен своей любовью к ней. Она хотела иметь от него ребенка. Он подошел к ней, запустил пальцы в ее еще влажные волосы и наклонился для поцелу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себя чувствуе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вольно хорош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звоню Блайан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Уильям, я чувствую себя уже лучше, — откинувшись назад, она посмотрела на него. — Как прошла ваша бесе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Все уже закончено. Тебе не стоит беспокои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 не беспокоилась, я знала, что ты справишься. Теперь мне нужно одеться, пока Тори не вернулась, — она направилась к шкаф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вернется сегод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Кассандра остановилась и повернулась, чтобы на него взгляну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обирается остаться у Амины еще на одну ноч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ервых, чтобы ты смогла отдохнуть. И, во-вторых, чтобы мы могли закончить ее комна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е комнату? — она подняла бров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есть команда, которая придет, чтобы переоборудовать комнату хранения в спальню для н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Кассандра положила голову ему на груд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 он увидел слезы в ее глаза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не случилось. Просто я была в душе и пыталась понять, как сказать тебе, что нам нужна новая каю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ма, Кассандра, и здесь ты и останешься, — сказал он ей грубым голос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Я не говорила, что хочу уйти. Тори будет от этого в восторге, — приподнявшись на носочки, она поцеловала его. — Спасибо теб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должна благодарить меня. Я тоже хочу, чтобы она была здесь. А теперь давай оденем тебя до прихода рабочих, — она двинулась к шкафу и нашла там свою одежду, хоть и не много, но она висела рядом с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что побеспокоился об эт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чтобы тебе было комфортно здесь, — когда люк просигналил, он ушел, чтобы открыть его.</w:t>
      </w:r>
    </w:p>
    <w:p>
      <w:pPr>
        <w:pStyle w:val="Normal"/>
        <w:spacing w:before="0" w:after="0"/>
        <w:ind w:firstLine="567"/>
        <w:jc w:val="both"/>
        <w:rPr/>
      </w:pPr>
      <w:r>
        <w:rPr>
          <w:rFonts w:cs="Times New Roman" w:ascii="Times New Roman" w:hAnsi="Times New Roman"/>
          <w:sz w:val="24"/>
          <w:szCs w:val="24"/>
        </w:rPr>
        <w:t>Кассандра уже оделась к тому времени, как Уильям и Лукас зашли. Собрав волосы назад, она улыбнулась обоим мужчинам Зафа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ыглядишь лучше, — Лукас быстро ее осмотре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чувствую себя лучше. Что случилось? — спросила она у Уилья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уйти на мостик на некоторое время, — сказал о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она озадаченно переводила взгляд с Уильяма на Лукаса, понимая, что Уильям оставляет Лукаса с ней. — Я буду в порядке од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будешь одна, тут весь день будет команда строител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 мной все будет хорош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его глаза пылали, подсказывая ей, что для него это важно. Он должен убедиться, что она защищена, даже если угроза миновала. Она не могла винить его за э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так хочешь, — она повернулась. — Лукас, тебе будет скучно до сумасшеств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удет, — он улыбнулся и подошел к дивану. — Я принес колоду. Я думаю научить тебя играть в «пять квадратов», — Кассандра посмотрела на то, что было у него в ру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т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 предупредил его 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осто небольшая дружеская игра, — его лицо выражало полную невиннос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понимаю, он в этом хорош? — Кассандра подошла к Уильям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бы преуменьшением, — Уильям увидел блеск в ее глазах. В его спутнице жизни был дух соперничеств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обираешься на весь день? — спросила о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ую часть, и я хочу, чтобы ты отдыхала, когда тебе это будет нужно, — его взгляд стал жестче. — Имей в виду, Кассанд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сделаю, — проигнорировав Лукаса, она потянулась, чтобы поцеловать его. После того, как он ушел, она подошла к Лукас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за иг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На мостике адмирал направился к своему командному центру и нашел Куинна уже та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и экран конфиденциальности. Мне нужна защищенная, закодированная линия к Высшему адмиралу Валериан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рганизовал линию, адмирал. Уилл, ты действительно собираешься потребовать отстранения «Возмездие» из этого тура? — Уильям ничего не ответил, ожидая соединения с Верховным адмирал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 что происходит? — потребовал Валериа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у меня ситуация, которая, как я считаю, требует немедленного внима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читал ваши отчеты, адмирал. Хоть я и согласен, что что-то происходит, я не согласен с этой потребностью в секретнос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отому, что я намеренно упустил много деталей в своих отчетах, сэр. Нет веры в то, что флот не будет скомпрометирова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утаили от меня факты?! — гнев Валериана легко было услыш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подозреваете ме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эр, но часть информации просочилась, которая дала мятежникам координаты флота в последней атаке. Эти данные пришли из пространства каринианцев, каринианский канал к мятежникам. Это было точное наше местоположение, Верховный адмирал, — на другом конце воцарилась тиши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не сообщил в отчета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и коммуникации полностью защищены, Верховный адмирал? — брови Куинна подскочили на вопрос Уильяма о защищенности линий Высшего адмирала. Уильям знал, что переступил грань, но он собирался убедиться, что его суженая защище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астаиваешь, Зафа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и буду настаивать на этом, пока это не будет сделано, — через несколько мгновений Валериан ответи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полная конфиденциальность. Теперь скажи мне, что у тебя есть, адмирал.</w:t>
      </w:r>
    </w:p>
    <w:p>
      <w:pPr>
        <w:pStyle w:val="Normal"/>
        <w:spacing w:before="0" w:after="0"/>
        <w:ind w:firstLine="567"/>
        <w:jc w:val="both"/>
        <w:rPr/>
      </w:pPr>
      <w:r>
        <w:rPr>
          <w:rFonts w:cs="Times New Roman" w:ascii="Times New Roman" w:hAnsi="Times New Roman"/>
          <w:sz w:val="24"/>
          <w:szCs w:val="24"/>
        </w:rPr>
        <w:t>Уильям пересказал Высшему адмиралу об атаке мятежников на Землю, в частности, нападение на семью Чемберленов. О похищении Виктории. О передачах сигналов мятежников. Об атаках мятежников. Про нить, которую нашли у Виктории, с внедренной технологией каринианцев у мятежников. Верховный адмирал был шокирова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предлагае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чего не предлагаю, я указываю, что высокопоставленный каринианец предает нас, получая секретную информацию и снабжая мятежников данными о местах, где размещен наш фло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 Смени то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возьми, Валериа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Ты должен быть на космической станции Родхэм в ближайшее время. Я предлагаю тебе взять отпус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буд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будете, что, адмирал? — тон Верховного адмирала мог заморозить лед.</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прибудем на космическую станцию Родхэм. Мы даже близко к ней не подойд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где вы находитесь? — Уильям дал тому их настоящее местоположение.— Вы сфальсифицировали местоположение вашего флота для высшего командова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я изменил курс флота после последнего нападения мятежников. До сих пор они не смогли нас больше обнаружить. Космической станции сообщили, и она находится в состоянии боевой готовности номер оди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вызвать тебя по обвинен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потер затыло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ните как в Академии раз в месяц мы должны были разыгрывать сценарий того или иного рода?</w:t>
      </w:r>
    </w:p>
    <w:p>
      <w:pPr>
        <w:pStyle w:val="Normal"/>
        <w:spacing w:before="0" w:after="0"/>
        <w:ind w:firstLine="567"/>
        <w:jc w:val="both"/>
        <w:rPr/>
      </w:pPr>
      <w:r>
        <w:rPr>
          <w:rFonts w:cs="Times New Roman" w:ascii="Times New Roman" w:hAnsi="Times New Roman"/>
          <w:sz w:val="24"/>
          <w:szCs w:val="24"/>
        </w:rPr>
        <w:t>Верховный адмирал слуш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решили дать им кодовые имена, чтобы команда соперника не знала, что мы дела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помните PR25?</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25? Бл*дь! Ты не можешь думать, что это то, что тогда подразумевалось! — потрясение было очевидно в голосе Валериа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имеет значения, что думаю я. Кто-то наверху так думает. Вот почему на Землю напали, вот почему мятежники так отчаянно атаковали флот. Им что-то пообещали, чтобы убедиться, что PR25 не произойдет. У меня двое выживших с Земли на «Возмездие», у одной была нить в руке, которая там находилась в течение семи циклов. Мятежники продолжали атаковать, нацелившись на «Страж». В передаче говорилось, что «они считаются защищеными», «Страж» из Дома Защиты, — Уильям замолчал, позволив Высшему адмиралу все обдум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собираешься дел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чтобы «Диоскури» заменил «Возмездие» в этом туре, чтобы мы могли отправиться непосредственно на Кариниан. Если последует нападение, они смогут восстановиться на Родхэм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нимаешь, о чем просишь? Если я удовлетворю эту просьбу, ты никогда не будешь командовать другим флот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увствуешь, что это как-то связано с эти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ховный адмирал, кто-то на Кариниане сговорился с мятежниками убить семь миллиардов человек, потому что они почувствовали угрозу. Кем еще они готовы пожертвов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ю мать! Я разрешу «Диоскури» заменить «Возмездие». Я дам тебе знать, когда ожидать «Диоску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защищенной лин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дмирал, по защищенной линии. Береги себя до тех по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 когда он закончил звонок, Куинн смотрел на своего давнего друг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обираешься рассказать мне, что такое PR25? Или я тоже представляю угрозу безопаснос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я думал, что ты бы рискнул, тебя бы не было в этой комнате, Куинн, — Уильям сел в свое кресло. — PR25 — это сценарий того, что мы будем делать, если пропавшая принцесса Дома Знаний когда-нибудь вернется. Что бы мы сделали. Каковы возможные последствия для существующей семьи попечителя, процедуры, которым следует следовать для ее защиты. Что потребуется сделать, чтобы установить ее законность на тро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едь мы уже установили, что Виктория не та, кого они ищу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кто... — Куинн умолк. — Ты думаешь, это 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это моя Кассанд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л, у каждого члена Королевской Семьи есть метка рождения. У тебя есть метка рождения. У Виктории — 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имеет. У ее матери она была. Она была и у ее бабушки. Куинн, ее второе имя Квес. Каждая женщина по материнской линии несла его. За двадцать восемь дней, что она провела на этом корабле, она не только научилась чинить нашу лазерную систему, она выучила язык мятежников. По словам Виктории, она была самым умным человеком на Земл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это, правда, ты знаешь, что это значи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знаю, — Уилл посмотрел своему давнему другу в глаза. — Нужно все подготовить до прибытия «Диоскури». Сделай это тихо. Я буду в своей каю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Уильям вошел в каюту и услышал смех, смех Кассандры. Этот звук делал любую жертву терпимой. Вслед за ее смехом, он увидел, что его сын был нахмуре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сколько ты мне долже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онимаю, как ты сделала это! — Лукас с отвращением отбросил свои карт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восходным женским умом, Лукас. Превосходным женским умом, — увидев Уильяма, она забыла о карточной игре. — Ты вернулся! — она подошла к нему и обняла его. Прижавшись к мужчине, она почувствовала, как сильно он напряжен, и поняла, что что-то не так. — Уиль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мальчик получил пинка под зад от теб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епкого, — у Лукаса был угрюмый вид. — Я не знаю, как она это сделала, но после первых десяти раздач она отбила весь мой выигрыш.</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тдыхала? — он просканировал ее лиц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Хуту принес отличный обед. Они закончили комнату для Виктории. Она будет так рада, — Кассандра решила пока не спрашивать его ни о чем, пока они не останутся од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ак ты собираешься платить и сколько ты долже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чем запис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посмотрел на обои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он тебе должен? — число, что написал Лукас, поразила его. — Сколько раз ты проиграл 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колько раз...</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шесть часо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омни мне отвезти тебя на Варги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зже в тот же вечер Кассандра приподнялась с груди Уильяма, погладив рукой вдоль его щек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огло случиться? Ты в безопасности в моих руках. Виктория вернется домой завт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есть что-то ещ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работа. Тебе не о чем беспокоиться, — на ее сомневающийся взгляд Уильям продолжил. — Действительно, это все решаемо.</w:t>
      </w:r>
    </w:p>
    <w:p>
      <w:pPr>
        <w:pStyle w:val="Normal"/>
        <w:spacing w:before="0" w:after="0"/>
        <w:ind w:firstLine="567"/>
        <w:jc w:val="both"/>
        <w:rPr/>
      </w:pPr>
      <w:r>
        <w:rPr>
          <w:rFonts w:cs="Times New Roman" w:ascii="Times New Roman" w:hAnsi="Times New Roman"/>
          <w:sz w:val="24"/>
          <w:szCs w:val="24"/>
        </w:rPr>
        <w:t>Кассандра не знала, как быть с тем чувством приближающейся беды, но Уильям прав, он погружен в дела флота, а флот — это его работа, и он знает, что дела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 Ложись спать, завтра Виктория вернется домо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8</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 Виктория ворвалась через люк и громко прокрич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Кассандра поймала Викторию в объятия, проигнорировав взгляд Уилья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ела? — между тем спросила входящая следом за девочкой Жавье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и становится лучше с каждым днем. Спасибо, Жавье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а что благодарить. Было замечательно принимать ее у нас. Мне нужно идти. Мы с тобой поговорим позж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когда люк закрылся, она вернула свое внимание Виктории. — Так тебе было весел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я скучала по теб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по тебе скучала. У адмирала есть для тебя сюрприз.</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знает? — она повернулась к нему. — Ты знае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олько от меня сюрприз.</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зволяй ему обмануть себя, Тори, он все сделал са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э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 мы тебе покажем, — они вошли в личную зону адмирала, Уильям положил руки на плечи Виктории, указывая на то, что когда-то было кладовк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и свет и посмотри, — выражение ее лица — это то, что он не скоро забуд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же спальня! Это для меня? — глаза девочки с надеждой посмотрели на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олностью тво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твое. Только тв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иктория порывисто обняла Уилья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тебе! Спасибо тебе! Она потрясающая! Подожди, я скажу Амине! — развернувшись, Тори скрылась в другой комнате. Кассандра вступила в его теперь пустые объятия и потянулась, чтобы нежно поцелов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ей все понравило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лжен был подумать об этом раньш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было бы слишком ра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 обезопасило теб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она прижалась щекой к его груд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вернуться на мостик. С Викторией все будет в поряд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нами все будет хорош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на отдохнуть, — он приподнял ее лицо, давая понять, что не потерпит возражени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тдохну, — согласилась она.</w:t>
      </w:r>
    </w:p>
    <w:p>
      <w:pPr>
        <w:pStyle w:val="Normal"/>
        <w:spacing w:before="0" w:after="0"/>
        <w:ind w:firstLine="567"/>
        <w:jc w:val="both"/>
        <w:rPr/>
      </w:pPr>
      <w:r>
        <w:rPr>
          <w:rFonts w:cs="Times New Roman" w:ascii="Times New Roman" w:hAnsi="Times New Roman"/>
          <w:sz w:val="24"/>
          <w:szCs w:val="24"/>
        </w:rPr>
        <w:t>Страстно поцеловав ее, он направился к люку. Сделав несколько вдохов, чтобы успокоиться, Кассандра повернулась, чтобы войти в комнату Тор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В течение нескольких следующих дней они устраивали свой распорядок, адмирал отводил Викторию в класс, в это время Кассандра либо отдыхала, либо читала в библиотеке, либо общалась с Жавьерой, когда возвраща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 концу седьмого дня Кассандра была готова сойти с ума. Пришло время вернуться к нормальной жизн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 ты готов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нчивай, а я пока скажу адмиралу, что провожу тебя до класс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оводи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вошла в гостиную комнату, где Уильям за своим столом читал некоторые документы, его лицо было мрачным. Увидев, как она к нему подошла, он улыбнул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же лучше двигаеш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вигаюсь хорошо, так хорошо, что собираюсь проводить Викторию в клас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е нужно больше отдыхать, все произошло больше недели назад, Уильям. Я в порядке. Я провожу свою племянницу в клас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знал, что его осторожность сводила ее с у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верься м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тдохну, если понадобится, — поцеловав его на прощанье, они покинули адмирала в его гостиной комна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Коридоры «Возмездие» гудели, когда Кассандра вела Викторию в класс. Игнорируя это, она сосредоточилась на своей племяннице, это повышенное внимание к ним продолжалось почти до класса, прежде чем они встретились с Жавьерой и Амин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уляешь! — Жавьера обняла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чувствую себя очень хорош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амечательно. Ты скоро вернешься в инженерны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Я еще не думала об эт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оропись. Сначала ты должна полностью восстановиться, — девочки обняли их перед тем, как войти в класс. — О, я хотела бы остаться и поговорить. Но я уже обещала Пакар, когда встретила ее на палубе «J», что зайду к ней. Мы могли бы собраться вместе в ближайшее время, чтобы наверстать упущенно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бы этого хотелось, — распрощавшись, две подруги ушли в противоположные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Кассандра позволила своему разуму блуждать, пока направлялась обратно, наслаждаясь ощущением энергии в мышцах снова. Она остановилась, когда оказалась перед своей прежней кают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щерб от взрыва был все еще очевиден. Осколки металла выступали из стены прямо напротив люка, который теперь висел на половине своих петель. Если бы она или Виктория вошли в комнату...</w:t>
      </w:r>
    </w:p>
    <w:p>
      <w:pPr>
        <w:pStyle w:val="Normal"/>
        <w:spacing w:before="0" w:after="0"/>
        <w:ind w:firstLine="567"/>
        <w:jc w:val="both"/>
        <w:rPr/>
      </w:pPr>
      <w:r>
        <w:rPr>
          <w:rFonts w:cs="Times New Roman" w:ascii="Times New Roman" w:hAnsi="Times New Roman"/>
          <w:sz w:val="24"/>
          <w:szCs w:val="24"/>
        </w:rPr>
        <w:t>Когда девушка вошла внутрь, то обнаружила все полностью разрушенным. Что не уничтожила бомба, то уничтожил огонь. Коммцентр, где они учили язык мятежников, диван, где Уильям целовал ее, кровать, где они с Тори спали, — все было разрушено. Собравшись уходить, она обнаружила Тибулла у люк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фице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очень хорошее мес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здесь делае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мне нужно было это увидеть. Что нового с Фальк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 бриге и останется там до тех пор, пока ее не доставят в зал суда, — он смотрел на нее мгновение. — Знаешь, ты что-то вроде легенды там, вниз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чему? — Кассандра подняла на него удивленный взгляд.</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ложила Фалько. Она на шесть сантиметров выше и тяжелее теб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меня разозл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лаза Тибулла немного расширили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омни мне никогда тебя не зл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же разозлил меня раньше, — Кассандра посмотрела ему в глаза. — Но, по крайней мере, ты просто делал свою работу. И выполнять эту работу... по словам адмирала... у тебя очень хорошо получает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лагодарю теб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лагодари меня, благодари его. Я узнала о каринианской системе правосудия. Фалько будут судить на Кариниане? Присяжные заседатели в составе Коалиц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бедись, чтобы ее задержали, Тибул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и сделаю.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этом они расстал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Кассандра вошла в их каюту и нашла Уильяма, заканчивающего звонок по комм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а, ты уже на мостике, — она заблокировала лю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было еще несколько звонков, которые нужно было сделать. Тебе потребовалось больше времени, чтобы отвести Тори. Все в поряд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на еще отдыхать.</w:t>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за Кассандры рассержено вспыхну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два ли прошло больше недели, — гнев в его голосе удивил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закончить со звонками, — он повернулся к комму и нажал кнопку. Услышав, как дверь в их спальню закрылась, он вздохнул — Уильям знал, что должен лучше с этим справляться, но мысль о том, как близко он был к потере любимой, заставляла его защищать ее еще больш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Он услышал, как открылась дверь перегородки, и повернулся в кресле. Уильям ожидал увидеть, что Кассандра выйдет, но только не в одном хала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акой срок ремон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днял брови, когда она подошла к нему. Хотя он слушал доклад, Кассандра раздвинула его колени. Ошеломленный, он потерял мысль. Тем временем она занялась его курткой, опустила руки на грудь, нежно поцеловала в губ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 бы ты повторить последнюю фразу, капитан? — наконец сказал Уильям, когда она выпустила его губы.</w:t>
      </w:r>
    </w:p>
    <w:p>
      <w:pPr>
        <w:pStyle w:val="Normal"/>
        <w:spacing w:before="0" w:after="0"/>
        <w:ind w:firstLine="567"/>
        <w:jc w:val="both"/>
        <w:rPr/>
      </w:pPr>
      <w:r>
        <w:rPr>
          <w:rFonts w:cs="Times New Roman" w:ascii="Times New Roman" w:hAnsi="Times New Roman"/>
          <w:sz w:val="24"/>
          <w:szCs w:val="24"/>
        </w:rPr>
        <w:t>Пока капитан повторял, глаза Кассандры ни разу не отпустили его взгляд, ее проворные руки продвигались вниз, чтобы освободить его от штанов. Ее руки были нежными, но твердыми в своих намерениях. Ее халат упал на талию, обнажая голую груд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н, мне придется позже вернуться к вам, — быстро отключив звонок, адмирал застонал, когда она поднялась над ним. — 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чтобы ты побыл адмиралом, — она опустилась на его толстый ствол. Наблюдая, как темнеют его глаза, девушка принимала его все больше и больше. — Прошло столько времени, Уильям, — прижавшись к нему, Кассандра захватила его рот для поцелуя, который забрал дыхание обоих.</w:t>
      </w:r>
    </w:p>
    <w:p>
      <w:pPr>
        <w:pStyle w:val="Normal"/>
        <w:spacing w:before="0" w:after="0"/>
        <w:ind w:firstLine="567"/>
        <w:jc w:val="both"/>
        <w:rPr/>
      </w:pPr>
      <w:r>
        <w:rPr>
          <w:rFonts w:cs="Times New Roman" w:ascii="Times New Roman" w:hAnsi="Times New Roman"/>
          <w:sz w:val="24"/>
          <w:szCs w:val="24"/>
        </w:rPr>
        <w:t>У Уильяма не было времени, чтобы контролировать свою страсть. Она ошеломила его. Обняв ее бедра руками, он врезался в нее, ощущая ее тесноту на себе. Он задал бешеный темп, теряясь в ощущении ее влажной и тесной киски, и когда напряжение возросло, она обхватила его руками, притянув еще ближ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закричала Кассандра, когда оргазм сотряс ее тело с последним толчком Уильяма. Прижав ее ближе к себе, мужчина расслабился. Она уперлась в его лоб, пытаясь перевести дыха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мей спрашивать, все ли со мной в порядке! — ее довольные голубые глаза блестели раздражением. — Я люблю тебя, Уильям. Я понимаю твою потребность защищать меня, но мне на самом деле не нужна твоя защи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сять дней назад ты чуть не умерла! — если бы они все еще не были соединены, он бы вст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не умерла ведь! Благодаря тебе! Я не позволю тому, что сделала Фалько, изменить мою жизнь. Не давай ей эту власть, Уильям, — взяв в руки его лицо, ее взгляд умолял его. — Я люблю тебя. Я бы предпочла прожить короткую жизнь, наполненную тобой, чем вечность без тебя. Я жила двадцать пять лет без тебя и больше не проживу ни одного мгновения, — она наклонилась и подарила ему страстный поцелуй.</w:t>
      </w:r>
    </w:p>
    <w:p>
      <w:pPr>
        <w:pStyle w:val="Normal"/>
        <w:spacing w:before="0" w:after="0"/>
        <w:ind w:firstLine="567"/>
        <w:jc w:val="both"/>
        <w:rPr/>
      </w:pPr>
      <w:r>
        <w:rPr>
          <w:rFonts w:cs="Times New Roman" w:ascii="Times New Roman" w:hAnsi="Times New Roman"/>
          <w:sz w:val="24"/>
          <w:szCs w:val="24"/>
        </w:rPr>
        <w:t>Уильям исследовал ее спину руками, притягивая ближе, когда возвращал поцелуй. Она права на счет Фалько, они будут жить полной жизнью вместе, долгую жизнь, он в этом убедится. С детьми, которых они зачнут вместе. Эта мысль заставила его напрячься внутри нее.</w:t>
      </w:r>
    </w:p>
    <w:p>
      <w:pPr>
        <w:pStyle w:val="Normal"/>
        <w:spacing w:before="0" w:after="0"/>
        <w:ind w:firstLine="567"/>
        <w:jc w:val="both"/>
        <w:rPr/>
      </w:pPr>
      <w:r>
        <w:rPr>
          <w:rFonts w:cs="Times New Roman" w:ascii="Times New Roman" w:hAnsi="Times New Roman"/>
          <w:sz w:val="24"/>
          <w:szCs w:val="24"/>
        </w:rPr>
        <w:t>Сжав ее бедра, он подтянул девушку к себе. Кассандра выпустила его губы и застонала, сжимая его плечи. Губы Уильяма начали прокладывать свой путь вниз по шее, потом немного ее отклонили, чтобы получить доступ к ее груди.</w:t>
      </w:r>
    </w:p>
    <w:p>
      <w:pPr>
        <w:pStyle w:val="Normal"/>
        <w:spacing w:before="0" w:after="0"/>
        <w:ind w:firstLine="567"/>
        <w:jc w:val="both"/>
        <w:rPr/>
      </w:pPr>
      <w:r>
        <w:rPr>
          <w:rFonts w:cs="Times New Roman" w:ascii="Times New Roman" w:hAnsi="Times New Roman"/>
          <w:sz w:val="24"/>
          <w:szCs w:val="24"/>
        </w:rPr>
        <w:t>Он поддерживал ее вес одной рукой, а другую опустил туда, где они были соединены, лаская ее чувствительный комочек большим пальц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она задыха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защищать тебя, Кассандра, — глаза Уильяма горели, когда он посмотрел в ее, его большой палец продолжал свое нежное мучение. Бедра Кассандры двигались против его. — У тебя появится ребенок... скоро, — ее глаза расширились. — Но сейчас мне нужна ты, — когда его большой палец увеличил давление, тело Кассандры сжалось вокруг него, ее глаза потеряли фокус. Когда оргазм настиг ее, Уильям нашел свое собственное освобожд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Под их рваное дыхание просигналил коммцентр. Уильям включил громкую связ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у меня Верховный адмирал Валериан по защищенной линии. Вы переведете звонок в свой кабинет или подойдете на мости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на мостике. Скажи Верховному адмиралу, я буду через пять минут, — натянув халат, пока Уильям отвечал Куинну, Кассандра вст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работа для адмирала, — Уильям встал и поправил свою одежду, прежде чем притянуть ее для еще одного поцелу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люблю теб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Прибыв на мостик, адмирал сразу направился в свой кабинет, где его ждал Тар. Он включил экран безопасности и открыл связь с Верховным адмиралом Валериан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ховный адмирал, извините, что заставил вас жд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оскури» отправят к вам через 24 часа. Они должны добраться до вас за четыре д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се еще хочешь обставить все таким образ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тречусь с тобой, как только ты прибудешь на Кариниа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ачи, адмирал, — Верховный адмирал отсоединил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инн, приведи Марата сюда, у меня есть для него рабо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вытянулась на стуле, чтобы добраться до верхней полки и снять последнюю книгу. Это был очень тонкий том, который казался старше, чем другие, без названия на обложке. Открыв его, она начала читать и после нескольких страниц поняла, что читает на древнем шумерском языке. Повернув книгу в руках, она начала ее изучать.</w:t>
      </w:r>
    </w:p>
    <w:p>
      <w:pPr>
        <w:pStyle w:val="Normal"/>
        <w:spacing w:before="0" w:after="0"/>
        <w:ind w:firstLine="567"/>
        <w:jc w:val="both"/>
        <w:rPr/>
      </w:pPr>
      <w:r>
        <w:rPr>
          <w:rFonts w:cs="Times New Roman" w:ascii="Times New Roman" w:hAnsi="Times New Roman"/>
          <w:sz w:val="24"/>
          <w:szCs w:val="24"/>
        </w:rPr>
        <w:t>Как к Уильяму могла попасть книга, написанная на древнем земном языке?</w:t>
      </w:r>
    </w:p>
    <w:p>
      <w:pPr>
        <w:pStyle w:val="Normal"/>
        <w:spacing w:before="0" w:after="0"/>
        <w:ind w:firstLine="567"/>
        <w:jc w:val="both"/>
        <w:rPr/>
      </w:pPr>
      <w:r>
        <w:rPr>
          <w:rFonts w:cs="Times New Roman" w:ascii="Times New Roman" w:hAnsi="Times New Roman"/>
          <w:sz w:val="24"/>
          <w:szCs w:val="24"/>
        </w:rPr>
        <w:t>Она продолжила читать и посчитала, что книга касается древней истории каринианцев. Что почти 2500 лет тому назад, два дома были почти разорены из-за отношений между мужчиной из Дома Защиты и женщиной из Дома Знаний. Имен не было. Книга рассказывала о том, как однажды ночью они просто исчезли.</w:t>
      </w:r>
    </w:p>
    <w:p>
      <w:pPr>
        <w:pStyle w:val="Normal"/>
        <w:spacing w:before="0" w:after="0"/>
        <w:ind w:firstLine="567"/>
        <w:jc w:val="both"/>
        <w:rPr/>
      </w:pPr>
      <w:r>
        <w:rPr>
          <w:rFonts w:cs="Times New Roman" w:ascii="Times New Roman" w:hAnsi="Times New Roman"/>
          <w:sz w:val="24"/>
          <w:szCs w:val="24"/>
        </w:rPr>
        <w:t>Дом Знаний потерял дочь, которая должна была стать королевой. Она была самым ярким светом, прекраснейшей женщиной, чье правление было долгожданным. Не имея прямого наследника, Совет назначил на престол члена дальней семьи, которая носила слабое родимое пятно, но не Высший знак королевы. Она будет править, пока потерянная принцесса или одна из ее потомков не вернется на Кариниан.</w:t>
      </w:r>
    </w:p>
    <w:p>
      <w:pPr>
        <w:pStyle w:val="Normal"/>
        <w:spacing w:before="0" w:after="0"/>
        <w:ind w:firstLine="567"/>
        <w:jc w:val="both"/>
        <w:rPr/>
      </w:pPr>
      <w:r>
        <w:rPr>
          <w:rFonts w:cs="Times New Roman" w:ascii="Times New Roman" w:hAnsi="Times New Roman"/>
          <w:sz w:val="24"/>
          <w:szCs w:val="24"/>
        </w:rPr>
        <w:t>Дом Защиты потерял двух сыновей. Третий сын, что считался самым храбрым воином, непобедимым в бою, исчез вместе с принцессой. Первый сын, который должен был стать королем, внезапно умер. Считалось, что его убил третий сын. Второй сын, Шеша, стал королем Дома Защиты. Имя третьего сына больше не произносят, потому что он опозорил свой дом.</w:t>
      </w:r>
    </w:p>
    <w:p>
      <w:pPr>
        <w:pStyle w:val="Normal"/>
        <w:spacing w:before="0" w:after="0"/>
        <w:ind w:firstLine="567"/>
        <w:jc w:val="both"/>
        <w:rPr/>
      </w:pPr>
      <w:r>
        <w:rPr>
          <w:rFonts w:cs="Times New Roman" w:ascii="Times New Roman" w:hAnsi="Times New Roman"/>
          <w:sz w:val="24"/>
          <w:szCs w:val="24"/>
        </w:rPr>
        <w:t>Кассандра отложила книгу в сторону, пока ее разум обрабатывал полученные знания. Уильям пытался рассказать ей о родимом пятне до взрыва. Это те люди, от которых, как он думал, она произошла? Что они покинули Кариниан и каким-то образом добрались до Зем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 сне Сабах говорила, что они оставили то, что требовали другие. Что, хоть и не все было идеально, они нашли друг друга, доверились друг другу, создали совместную жизнь, которой у них не было бы на Кариниа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абушка всегда ей говорила, слушай свои сны. Когда она была в темноте, они все там были, как и Сабах.</w:t>
      </w:r>
    </w:p>
    <w:p>
      <w:pPr>
        <w:pStyle w:val="Normal"/>
        <w:spacing w:before="0" w:after="0"/>
        <w:ind w:firstLine="567"/>
        <w:jc w:val="both"/>
        <w:rPr/>
      </w:pPr>
      <w:r>
        <w:rPr>
          <w:rFonts w:cs="Times New Roman" w:ascii="Times New Roman" w:hAnsi="Times New Roman"/>
          <w:sz w:val="24"/>
          <w:szCs w:val="24"/>
        </w:rPr>
        <w:t>Бабушка сказала ей, что Сабах была первой, что у нее было родимое пятно, пылающее светом, с его разноцветными лучами, исходящими из него. Кассандра не была так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дтянув штанину, она застыла. Ее родимое пятно изменилось. Его контуры потемнели, а внизу оно стало белого цве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чему оно внезапно изменилось? Ей нужен Уильям. Не дав себе обдумать, она подошла к центру связи и позвонила на его частную лини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шь освободить для меня часик, до того как я пойду забирать Виктори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с тобой поговор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 мне немного времен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в твоем кабинете, — Кассандра прихватила книгу и села в адмиральское кресло, чтобы подождать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Вернувшись к офицеру Марату, адмирал продолжи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сяток мужчин будут телохранителями для одной некой особы. Я хочу, чтобы их обучили всем аспектам защиты, включая и покушения на убийство. Рука об руку, смертельно опасны. У них будет семь дней на подготовку. Любой, кто не сможет достичь поставленного критерия, будет сокращен. Понят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 информация засекречена, Марат, они не должны об этом никому говорить, повторю — никому за пределами группы. Они должны серьезно занима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боден, — экран конфиденциальности восстановили снова, после того как Марат уше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инн, я буду в своем кабинете до конца дня. Если нас не атакуют, меня не беспокоить, пока я сам не дам знать.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 Уильям покинул мостик, чтобы узнать, о чем Кассандре нужно поговор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вошел в комнату и нашел Кассандру, сидящую за его столом. Выражение ее глаз сказало ему, что она обеспокое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у тебя книга на древнем шумерск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не понял он.</w:t>
      </w:r>
    </w:p>
    <w:p>
      <w:pPr>
        <w:pStyle w:val="Normal"/>
        <w:spacing w:before="0" w:after="0"/>
        <w:ind w:firstLine="567"/>
        <w:jc w:val="both"/>
        <w:rPr/>
      </w:pPr>
      <w:r>
        <w:rPr>
          <w:rFonts w:cs="Times New Roman" w:ascii="Times New Roman" w:hAnsi="Times New Roman"/>
          <w:sz w:val="24"/>
          <w:szCs w:val="24"/>
        </w:rPr>
        <w:t>Она вручила ему книгу, которую держала на колен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йл дал мне это почти восемь циклов назад, — Уильям повернул книгу в своих руках, — он нашел ее в архивах, которые скоро должны были уничтожить, знал, что я интересуюсь историей, и приобрел ее для меня. Это древний каринианск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умерский, — поправила она. — Это был первый письменный язык на Земле. Моя пятая докторская степень — по шумерскому. Это то, что я изучала, когда похитили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жешь прочитать это? — глаза Уильяма расширили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ы можешь? Знаешь, о чем там написа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история о пропавшей принцессе из Дома Знани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 взрывом ты пытался рассказать мне о Доме Знаний, о моем родимом пятне, о том, как ты думаешь, что оно значит. Это из-за этой книги, не так 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и мне, — она оставила кресло и подошла к картине заходящих солнц.</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олевская семья Дома Знаний одарена интеллектом, но пропавшая принцесса была особенно одарена. У них сапфирово-голубые глаза и родимое пятно на внутренней стороне правой ноги чуть выше лодыжк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ямо как мое родимое пят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Родимые пятна всех правителей могут меняться до того, как они займут свой тр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истории говорится о двух людя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ой человек — третий сын царя Тибуса. Он исчез вместе с принцессой, — Кассандра отвернулась, увидев осуждение в глазах Уилья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суждаешь его за то, что он уше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убил своего брата, а потом сбежал.</w:t>
      </w:r>
    </w:p>
    <w:p>
      <w:pPr>
        <w:pStyle w:val="Normal"/>
        <w:spacing w:before="0" w:after="0"/>
        <w:ind w:firstLine="567"/>
        <w:jc w:val="both"/>
        <w:rPr/>
      </w:pPr>
      <w:r>
        <w:rPr>
          <w:rFonts w:cs="Times New Roman" w:ascii="Times New Roman" w:hAnsi="Times New Roman"/>
          <w:sz w:val="24"/>
          <w:szCs w:val="24"/>
        </w:rPr>
        <w:t>Повернувшись к нему, она посмотрела прямо ему в глаза. Стоит ли ей говорить ему? Поверит ли он 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Уильям уловил нерешимость в ее глазах. — Скажи мне, что бы это ни было.</w:t>
      </w:r>
    </w:p>
    <w:p>
      <w:pPr>
        <w:pStyle w:val="Normal"/>
        <w:spacing w:before="0" w:after="0"/>
        <w:ind w:firstLine="567"/>
        <w:jc w:val="both"/>
        <w:rPr/>
      </w:pPr>
      <w:r>
        <w:rPr>
          <w:rFonts w:cs="Times New Roman" w:ascii="Times New Roman" w:hAnsi="Times New Roman"/>
          <w:sz w:val="24"/>
          <w:szCs w:val="24"/>
        </w:rPr>
        <w:t>Она знала, что он имеет право знать, поэтому нач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я была без сознания, в темноте, прежде чем услышала тебя и увидела твой свет... Был другой свет, — она сделала глубокий вдох и продолжила. — В этом свете я видела всех своих предков. Всех женщин Квес, всех, кто был до меня, и я узнала их, Уильям. Я могла посмотреть на каждую и назвать их по имени, что произошло в их жизни, все, — увидев, что он внимательно слушает, она продолжила. — Там была одна женщина, она была высокой, выше, чем другие, стояла немного обособленно. Она была прекрасна, с длинными черными волосами, бледной кожей и яркими голубыми глазами, которые, казалось, светились.</w:t>
      </w:r>
    </w:p>
    <w:p>
      <w:pPr>
        <w:pStyle w:val="Normal"/>
        <w:spacing w:before="0" w:after="0"/>
        <w:ind w:firstLine="567"/>
        <w:jc w:val="both"/>
        <w:rPr/>
      </w:pPr>
      <w:r>
        <w:rPr>
          <w:rFonts w:cs="Times New Roman" w:ascii="Times New Roman" w:hAnsi="Times New Roman"/>
          <w:sz w:val="24"/>
          <w:szCs w:val="24"/>
        </w:rPr>
        <w:t>Уильям понял, что она не понимает, что только что описала себя, он нежно погладил ее по ще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е звали Сабах. Она первая, первая женщина Квес. Она выглядела так, будто пыталась мне что-то сказать, что я должна что-то узнать или вспомнить. Но она молчала, лишь посмотрела вниз на свою ногу, на свое родимое пятно. Оно было не такое, как у меня, Уильям, — она слегка нахмурилась. — Это была светящаяся белая башня, башня из света, и из нее выходили лучи света: фиолетовые, красные, янтарные, зеленые и синие. Я собиралась спросить у нее, но потом увидела твой свет, услышала твой голос и вдруг поняла, о чем Сабах пыталась заставить меня вспомнить. Тебя. Поэтому я отвернулась от них и пошла к тебе.</w:t>
      </w:r>
    </w:p>
    <w:p>
      <w:pPr>
        <w:pStyle w:val="Normal"/>
        <w:spacing w:before="0" w:after="0"/>
        <w:ind w:firstLine="567"/>
        <w:jc w:val="both"/>
        <w:rPr/>
      </w:pPr>
      <w:r>
        <w:rPr>
          <w:rFonts w:cs="Times New Roman" w:ascii="Times New Roman" w:hAnsi="Times New Roman"/>
          <w:sz w:val="24"/>
          <w:szCs w:val="24"/>
        </w:rPr>
        <w:t>Уильям посмотрел в ее удивительные голубые глаза, затем крепко обнял ее и прижал к себе, он не мог говорить. Эта женщина, эта сильная женщина, удивительная женщина, его спутница жизни, была самым драгоценным подарком, который он когда-либо получ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немного отодвинувшись, она посмотрела в его глаза. — Ты веришь м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 Кассандра, я тебе верю. У тебя была встреча с предкам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бушка всегда говорила мне, что я должна слушать свои сны, что они расскажут мне то, что нужно знать. Я не была уверена, поверишь ли ты в это, — это была одна из многих тем, о которых они не успели поговорить вмест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Кариниане некоторые верят во сны и видения, некоторые — нет, — сказал он. — Дом Защиты верит в них очень сильно, я в них верю. Я верю тебе, 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мне, что все это значит. Родимое пятно Сабах отличается от мо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на — потерянная принцесса. Это родимое пятно королевы, Кассандра. Ты произошла из Дома Све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это повлияет на нас? Что теперь будет? — когда он начал отдаляться, она протянула к нему руки. — У тебя было время подумать об этом, собрать все воедино. Ты был первым, кто понял, что мятежники искали что-то... меня... Что кто-то на Кариниане участвует в этом, вероятно, из Дома Знаний. Мне нужно понять, Уильям. Я не смогу помочь, если не пойм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 быстро ее поцеловав, он отстранился из ее объят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нтересно, как много он может рассказать ей и все еще защищать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и дня назад я связался с Верховным адмиралом Валерианом, рассказал ему о том, что я верю в каринианца-предателя, о его связи с уничтожением Земли и Дома Знаний. Я попросил, чтобы он прислал боевую звезду «Диоскури», чтобы заменить «Возмездие» и чтобы мы могли вернуться на Кариниан и решить этот вопро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заменять «Возмезд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что мятежники перестанут атаковать флот, если «Возмездие» не буд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последуют за «Возмездие», последуют за мн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ты убедился, что они знают, что «Высший свет» защищен зде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н не должен был удивляться, что она собрала все вмес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снова подошла к карти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же произойдет, когда мы доберемся до Кариниана? Что ты запланиров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тречусь с Верховным адмиралом. Будут приняты меры для обеспечения твоей безопасности до тех пор, пока Совет не соберут. Они будут решать между тобой и королевой, кто имеет более обоснованные претензии на трон. Как только они тебя выберут, ты будешь в безопас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Уильям... Проблема не в моей безопасности, — она повернулась, чтобы снова на него посмотре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единственный вопрос, который имеет знач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Убийство семи миллиардов человек — вот, что важно. Важна справедливос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сможешь дать им это, как только Ассамблея объявит </w:t>
      </w:r>
      <w:r>
        <w:rPr>
          <w:rFonts w:cs="Times New Roman" w:ascii="Times New Roman" w:hAnsi="Times New Roman"/>
          <w:i/>
          <w:sz w:val="24"/>
          <w:szCs w:val="24"/>
        </w:rPr>
        <w:t>тебя</w:t>
      </w:r>
      <w:r>
        <w:rPr>
          <w:rFonts w:cs="Times New Roman" w:ascii="Times New Roman" w:hAnsi="Times New Roman"/>
          <w:sz w:val="24"/>
          <w:szCs w:val="24"/>
        </w:rPr>
        <w:t xml:space="preserve"> короле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они это реша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смерти королевы Гевиры, Совет назначил королеву Дома Знаний. Нынешняя королева — королева Якира, она из семьи Накар, они были королевской семьей в течение последних двухсот л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они? Почему о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осит самое значительное родимое пят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мнее, чем у ме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ы сама понимаешь, что в последнее время твое стало темн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ким образом, группа людей будет, в основном, сравнивать наши ноги, а затем решать, кто будет королев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казал, что родимое пятно меняется до того, как они занимают трон. Королева Якира этого не сдел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ится только истинный наследник, тогда не будет сомнений, кто короле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Кассандра села на один из стульев возле стола адмирала и откинулась назад, сортируя для себя всю эту информац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сел в свое кресло, наблюдая, как ее ум воспроизводит все, что ей только что сказали, обрабатывает, систематизирует. Он любил смотреть, как все мысли отражались на ее лице, зная, что она открыта только для него.</w:t>
      </w:r>
    </w:p>
    <w:p>
      <w:pPr>
        <w:pStyle w:val="Normal"/>
        <w:spacing w:before="0" w:after="0"/>
        <w:ind w:firstLine="567"/>
        <w:jc w:val="both"/>
        <w:rPr/>
      </w:pPr>
      <w:r>
        <w:rPr>
          <w:rFonts w:cs="Times New Roman" w:ascii="Times New Roman" w:hAnsi="Times New Roman"/>
          <w:sz w:val="24"/>
          <w:szCs w:val="24"/>
        </w:rPr>
        <w:t>Открыв ящик, он достал каринианский эль, налил в два бокала, поставил один перед собой и сел жд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способ попасть в архивы, чтобы я могла узнать о Домах больше? — Кассандра взяла стакан, посмотрела на него и сделала глоток. — Неплох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хочешь зн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в этом и проблема, существует слишком много вещей, о которых я не знаю. Мне нужна информация о Домах, королевской семье, связях. Вы все уже сосредоточены на Доме Знаний, у них есть больше всего возможностей, но должно быть что-то больш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чешь информацию, которая не доступна простому каринианц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должно быть доступно правителям, их семьям и военным, не так 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Уильям понял, куда она клони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это должно быть доступно для меня, так как кто-то думает, что я могу стать королевой. Можно ли это сделать? Отсюда, чтобы никто не узн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удет сложно, мы можем добраться до нее под моим кодом безопасности, без каких-либо препятствий, но дальш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льше все будет зависеть от меня. Что произойдет, если королевская семья узнает, что использовался твой код безопаснос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будет иметь значения, ты будешь королев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 это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имеет значе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если тебе нужна информация, она у тебя будет. Но это должно быть либо из этого комма, либо из центра связи. У них лучшая защита на корабл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сузила глаз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зачем ты разговаривал с Верховным адмиралом на мости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чь шла о прибытии «Диоскури», не так ли? Ты не хотел, чтобы я зн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тел, чтобы знал хоть кто-то. Только Куинн знает. Кассандра, я знаю, как тебя защит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сомневалась в этом, Уильям, но защитить меня и держать в неведенье — это две совершенно разные вещ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ссказал тебе о «Диоскури», когда все было устроено. Ты должна верить, что я знаю, что делаю, — она встала, чтобы подойти и прислониться к столу рядом с ни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егда доверяла тебе. Мне нужно забрать Тори, занятия почти закончились. Но есть кое-что, что я хочу показать тебе, это настоящая причина, которую я хотела, чтобы ты прояснил для меня, — положив ногу ему на бедро, она подняла штанину.</w:t>
      </w:r>
    </w:p>
    <w:p>
      <w:pPr>
        <w:pStyle w:val="Normal"/>
        <w:spacing w:before="0" w:after="0"/>
        <w:ind w:firstLine="567"/>
        <w:jc w:val="both"/>
        <w:rPr/>
      </w:pPr>
      <w:r>
        <w:rPr>
          <w:rFonts w:cs="Times New Roman" w:ascii="Times New Roman" w:hAnsi="Times New Roman"/>
          <w:sz w:val="24"/>
          <w:szCs w:val="24"/>
        </w:rPr>
        <w:t>Он ожидал увидеть, что ее родимое пятно стало темнее, но был поражен, увидев, что оно начало заполняться светом. Потерев его большим пальцем, он понял, что любой, кто увидит это, без сомнений поймет, что она потомок потерянной королевы. Он встал и притянул ее ближе, вдруг неуверенный в своем будущ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он ослабил хватку и наклонился для нежного поцелу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 королева, 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но также я — просто твоя спутница жизн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так. Я люблю теб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тебя любл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на убедиться, что никто не увидит твое родимое пятно, пока мы не доберемся до Ассамбле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мне нужно забрать Тор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Провожая Викторию к классу несколько дней спустя, Кассандра не могла не заметить необычную тишину, заполняющую «Возмездие». Не было ни криков, ни разговоров, ни смеха, как будто шли похороны. Даже дети были мрачными.</w:t>
      </w:r>
    </w:p>
    <w:p>
      <w:pPr>
        <w:pStyle w:val="Normal"/>
        <w:spacing w:before="0" w:after="0"/>
        <w:ind w:firstLine="567"/>
        <w:jc w:val="both"/>
        <w:rPr/>
      </w:pPr>
      <w:r>
        <w:rPr>
          <w:rFonts w:cs="Times New Roman" w:ascii="Times New Roman" w:hAnsi="Times New Roman"/>
          <w:sz w:val="24"/>
          <w:szCs w:val="24"/>
        </w:rPr>
        <w:t>Когда Виктория вошла в класс, Кассандра заметила, что Жавьера с Аминой шли по коридору. Они тоже были тихими, без приветственных улыбок. Кассандра подождала, когда Жавьера обнимет дочь, прощаясь до следующей встреч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вьера, что происходи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на знать, — звучавшее в голосе Жавьеры обвинение заставило Кассандру сделать шаг назад.</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имеешь в виду? — когда она начала отворачиваться, Кассандра схватила ее за руку. — Ты сказала мне, что если у меня будут вопросы, я могу их тебе задать. Ну, я спрашиваю. Что, черт возьми, происходит? Выглядит так, как будто кто-то умер, — Жавьера видела по глазам Кассандры, что она чест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ействительно не знаешь? — Жавьера осмотрела коридор. — Пойдем, мы не сможем здесь поговорить.</w:t>
      </w:r>
    </w:p>
    <w:p>
      <w:pPr>
        <w:pStyle w:val="Normal"/>
        <w:spacing w:before="0" w:after="0"/>
        <w:ind w:firstLine="567"/>
        <w:jc w:val="both"/>
        <w:rPr/>
      </w:pPr>
      <w:r>
        <w:rPr>
          <w:rFonts w:cs="Times New Roman" w:ascii="Times New Roman" w:hAnsi="Times New Roman"/>
          <w:sz w:val="24"/>
          <w:szCs w:val="24"/>
        </w:rPr>
        <w:t>Кассандра последовала за подругой, вдруг осознав, что их провожали взглядами. Войдя в каюту Мичелакакиса, Жавьра закрыла две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что «Диоскури» заменит «Возмездие» в этом тур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 прибыл вче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мы возвращаемся на Кариниа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есть только две причины, по которым это произойдет, 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начит «причины»? — Кассандра почувствовала боль в живот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адмиралу приказали вернуться, потому что высшее командование потеряло веру в его способности командовать, или адмирал попросил об этом, потому что больше не чувствует, что мож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овать фло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глаза Кассандры расширились. — Жавьера, это безумие, почему кто-то так дума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Это не просто боевая звезда, ее заменят, хотя до окончания тура восемь месяцев! Особенность в том, что в этом туре было много атак, корабль мог быть сильно поврежден, или мы бы могли понести тяжелые потери в экипаже, или «Возмездие» пострадал бы как-то еще. Это значит потерю доверия к командующему на самом высоком уров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кто-то думает, что это из-за этого корабля? — Жавьра просто смотрела на нее. — Благодаря мне? Все думают, что из-за того, что я его спутница жизни, он потерял самооблада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ще говоря, 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смешно. Жавьера, ты говорила, что выросла на кораблях, ты знаешь адмирала, ты знаешь, что для всего есть причи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это не имеет к тебе никакого отношения? — Кассандра отвернулась, пробежала рукой по волосом, откинув их назад.</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тчасти из-за меня, но не так, как ты думаешь. Черт! Почему он не сказал мне, что обо всем этом подумает его коман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а, тебя не волнует, что подумают люди. Ты не рассказала о Фалько, — обвинила Жавье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все было по-другому, он беспокоился, что обо всем этом будут думать, говорить обо мне. Меня это не волнует. Но это... это то, что его команда думает о нем! Черт, как кто-то из них мог сомневаться в нем? Как ты могла! — Жавьера несколько опешила от ярости Кассандр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ействительно не зн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знала, я бы остановила это. Должен был быть другой способ.</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ой способ, для чего? — в ответ на ее молчание Жавьера продолжила. — Ты говоришь, что есть другая причина для этого, та, которая оправдает э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сказать тебе.</w:t>
      </w:r>
    </w:p>
    <w:p>
      <w:pPr>
        <w:pStyle w:val="Normal"/>
        <w:spacing w:before="0" w:after="0"/>
        <w:ind w:firstLine="567"/>
        <w:jc w:val="both"/>
        <w:rPr/>
      </w:pPr>
      <w:r>
        <w:rPr>
          <w:rFonts w:cs="Times New Roman" w:ascii="Times New Roman" w:hAnsi="Times New Roman"/>
          <w:sz w:val="24"/>
          <w:szCs w:val="24"/>
        </w:rPr>
        <w:t>Жавьера села на диван. Она знала Кассандру лишь короткий промежуток времени, но за это время стала ей доверять. Ее интуиция говорила ей доверять подруге и сейча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не говори мне, но есть еще кое-что, что ты должна знать, и я сомневаюсь, что адмирал сказал тебе. Даже если и есть другая причина для возвращения на базу, главная причина, о которой знает высшее командование, шансы адмирала когда-либо командовать другой боевой звездой, другим флотом, равны нулю.</w:t>
      </w:r>
    </w:p>
    <w:p>
      <w:pPr>
        <w:pStyle w:val="Normal"/>
        <w:spacing w:before="0" w:after="0"/>
        <w:ind w:firstLine="567"/>
        <w:jc w:val="both"/>
        <w:rPr/>
      </w:pPr>
      <w:r>
        <w:rPr>
          <w:rFonts w:cs="Times New Roman" w:ascii="Times New Roman" w:hAnsi="Times New Roman"/>
          <w:sz w:val="24"/>
          <w:szCs w:val="24"/>
        </w:rPr>
        <w:t>Побледневшее лицо Кассандры сказало Жавьере все, что ей нужно было знать. Адмирал рассказал ей, что происходит, но он умолчал про то, что сделают с ни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заберут его команду? — спросила Кассандра слабым голос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Жавьера заметила во взгляде Кассандры первые изменения. Несколько мгновений назад в них отображался шок и потрясение до такой степени, что она уже подумала о том, чтобы заставить ее присесть. Но теперь они пылали яростью, ее щеки покрасне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кин сын! Будь он проклят! Кто, черт возьми, дал ему право?! — Жавьера внезапно обрадовалась, что она не адмирал и не из высшего командования. Разозлившаяся Кассандра — непревзойденное зрелищ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вернуться в каюту, но Жавьера, не сомневайся в адмирале, никогда не сомневайся в нем, — когда она шагала по коридорам «Возмездие», она не видела ничего, что смогло бы ее останов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Кассандра вошла в комнату, и разговор прекратился. Обмен взглядами Тара и Лукаса заставили Кассандру понять, что она единственная, кто не понимал всей ситуации на корабле. Тщательно закрыв люк, она села в кресло слева от адмир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у нас встреч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айте, это ведь все равно меня не касается. Правда? Это ведь только МОЯ планета уничтожена, только МОЯ семья убита. В смысле, почему мне должно быть наплевать? Я просто глупая беженка, которая верит всему, что ей говорят. Не так ли, адмирал? — ее глаза горели, смотря на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Куинн. Вы не оставите нас на минут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м нет необходимости, адмирал, после того, как ты их держал в курсе, — глаза Кассандры были обращены к двум мужчинам, пылали таким холодом, что заморозили их на своих стуль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 другой стороны, держал в неведенье меня, — Кассандра обратила свое внимание на адмирала. — Это закончится сейчас. Поэтому, пожалуйста, продолжайте, я хотела бы знать, как вы управляете моей жизнь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не держали в неведенье, — характер адмирала тоже показал себ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тельно... мне сказали, что для тебя означает прибытие «Диоскури», — Куинн и Лукас посмотрели друг на друг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была предоставлена вся необходимая информац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ая информация... так ты называешь это? Ты знал, что я не пойму, что тебе это будет стоить командования! — она встала и ударила рукой по его столу. — Ты не имел права скрывать это от ме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не твое реше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о было твоим! Но это касается меня! Это из-за меня! Ты мне должен был сказать! — склонившись над столом, они были почти нос к нос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е нужно было знать! У тебя есть более важные вещи, чтобы сосредоточиться на ни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 важные? А какие не важные? Наша совместная жизнь не важ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как только это будет решено, ты станешь королевой, это не будет иметь значения, — надеясь отвлечь ее, он подошел, чтобы схватить ее за плечи. Но Кассандра поймала выражение лица Лукаса, взгляды, которыми он и Куинн обменялись. Было еще кое-что, о чем ей не говоря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я не должна знать? — Кассандра прошагала мимо Уильяма и продвинулась к двум сидящим мужчинам. — Лукас, — глаза Кассандры пронзили его. — Что я не должна зн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это только между нами, — Уильям пристально смотрел на своего сы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ьмо собачье! Если бы это было так, я бы об этом не узн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она имеет право зн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ледник престола не может иметь союз с кем-либо вне своего дома, — вдруг сказал ей Куинн, чем заработал полный ярости взгляд от своего друга. — Королева имеет право знать, 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Куинн увидел полный шок в ее глаза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олева Дома Знаний должна выйти замуж за кого-то из своего дома, — Кассандра отвернулась от Куинна и посмотрела на Лукаса, который кив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л... — она обратилась к Уильяму. — Все это время, как только увидел мою метку рождения, — в ответ Уильям ничего не сказал. — Ты знал, что если я стану королевой... и ты не думаешь, что это важ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я безопасность имеет значение! Черт возьми, Кассандра, они хотят твоей смерти! Я не позволю этому случи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я могла стать королевой... Могла ж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а, без теб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это то, что потребуется, чтобы ты была в безопасности. Тогда 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се продумал, спланировал и готов выполнить этот план, — она медленно подошла, чтобы встать перед Уильямом, с взглядом, который он не мог прочитать. Она закрылась от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кого ты выбрал? — потребовала о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рал? О чем т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ридется выйти замуж, не так ли? Родить наследника. Так кто же он? — выражение муки на лице Уильяма почти остановило ее, но мысль о том, что он все это распланировал, разжигала ее гне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кем я буду спать каждую ночь, с кем буду заниматься любовью, зачну ребенка? Скажи мне, Уильям, кто это буд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укас вст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этого достаточ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Лукас, это не так, — ее взгляд вонзился в него. — Потому что это моя жизнь, мое будущее, и никто, даже мой спутник жизни, — она повернулась к Уильяму, — не имеет право принимать решения за ме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удет твое решение, Кассандра, — наконец ответил Уильям жестким голос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адмирал, мое, а не твое, — отвернувшись от него, Кассандра вошла в личную комнату, хлопнув двер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Уильям медленно подошел к своему столу, полностью осознавая, что потерял любое будущее, которое у него могло бы быть с его спутницей жизни. Он сел и сложил руки на стол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родолжим эту встречу поз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Я пойду поговорю с ней, — Лукас начал поднима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ь ее в покое, Лукас, — мрачный взгляд Уильяма встретился с взглядом его сына. — Она поймет, что это единственный способ.</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динственный способ, для ч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жать ее в безопаснос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 Куинн смотрел на своего давнего друга. — Я думаю, ты ошибаешься. Она свесилась со «Спасателя», чтобы поймать свою племянницу, забралась в активный массив «Возмездие», противостояла Тибуллу, заставив его заикаться, она совсем не беспокоиться о своей безопасности. Давай, Лукас, пошли, — оба мужчины повернулись, чтобы уй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Кассандра стояла посреди комнаты и не знала, что делать? Как он мог так поступить? Как он мог поверить, что она пожертвует им, чтобы стать королевой? Что она выберет другого, чтобы иметь детей? Все это было ложью? Четыре дня назад он обещал ей ребенка, он сказал: «скоро». Ложь или пожелание?</w:t>
      </w:r>
    </w:p>
    <w:p>
      <w:pPr>
        <w:pStyle w:val="Normal"/>
        <w:spacing w:before="0" w:after="0"/>
        <w:ind w:firstLine="567"/>
        <w:jc w:val="both"/>
        <w:rPr/>
      </w:pPr>
      <w:r>
        <w:rPr>
          <w:rFonts w:cs="Times New Roman" w:ascii="Times New Roman" w:hAnsi="Times New Roman"/>
          <w:sz w:val="24"/>
          <w:szCs w:val="24"/>
        </w:rPr>
        <w:t>Ей нужно разобраться с этим, прийти к какому-то решению в своей голове, а она не могла это сделать в этой комнате со всеми своими воспоминаниями. Девушка повернулась и вышла в гостиную, она остановилась, когда нашла Уильяма там, сидящим за его столом.</w:t>
      </w:r>
    </w:p>
    <w:p>
      <w:pPr>
        <w:pStyle w:val="Normal"/>
        <w:spacing w:before="0" w:after="0"/>
        <w:ind w:firstLine="567"/>
        <w:jc w:val="both"/>
        <w:rPr/>
      </w:pPr>
      <w:r>
        <w:rPr>
          <w:rFonts w:cs="Times New Roman" w:ascii="Times New Roman" w:hAnsi="Times New Roman"/>
          <w:sz w:val="24"/>
          <w:szCs w:val="24"/>
        </w:rPr>
        <w:t>Услышав, как открылась дверь, он поднял голову и посмотрел на Кассандру. Ее лицо было холодной маской, шаг решителен, а сапфировый взгляд закрыт. Когда она остановилась, он встал.</w:t>
      </w:r>
    </w:p>
    <w:p>
      <w:pPr>
        <w:pStyle w:val="Normal"/>
        <w:spacing w:before="0" w:after="0"/>
        <w:ind w:firstLine="567"/>
        <w:jc w:val="both"/>
        <w:rPr/>
      </w:pPr>
      <w:r>
        <w:rPr>
          <w:rFonts w:cs="Times New Roman" w:ascii="Times New Roman" w:hAnsi="Times New Roman"/>
          <w:sz w:val="24"/>
          <w:szCs w:val="24"/>
        </w:rPr>
        <w:t>Она самая красивая женщина, которую он когда-либо видел, она его спутница жизни. Как он собирался отпустить ее? Мысль о том, что она поделится с другим тем, что они разделили, разрывала его на части. Потянувшись к ней, он остановился, когда она отвернулась и оставила его в полном молча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а где тетя Кэсс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десь, малыш, — она шагнула в комнату, понимая, что они закончили ужинать. Взглянув вниз, она заметила так же все еще прикрытую тарелку возле Уильяма. Девушка обошла стол и поставила стул рядом с Тори. — Итак, как прошли занятия? — спросила о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шнее зада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много. Почему ты не забрала ме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 я попросила Жавьеру, потому что волновалась, что забуду. Ты знаешь, какая я, когда в середине какого-то проекта, — она заставила себя улыбнуться. — Она забрала тебя, не так 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забр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ы закончи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давай сделаем домашнее зада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могу его сделать сама, — Виктория покинула стол и направилась в свою комнату, закрыв дверь. Кассандра встала и собрала грязную посуд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о поесть, — нарушил Уильям тишину. Его глаза следили за н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же, — она подняла сумку, которую положила на стул, и направилась к рабочей зо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нам нужно поговор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ее пальцы летали над клавишами, она нырнула обратно в свои исследования и закрылась от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блюдая за ней, он вздохну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за своим столом, если понадоблюсь, — не получив ответа, он ушел, после одного последнего долгого взгляда в ее спи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ев в кресле, Кассандра обхватила голову руками. Это будет намного сложнее, чем она думала. Быть так близко к нему и не прикасаться, не целовать его. Но ему нужно понять, во что обойдется его решение. Обойдется им обоим. Посмотрев на экран, она вернулась к рабо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е в состоянии откладывать все дольше, Уильям пошел в их личную зону, надеясь найти Кассандру уже спящей в постели. Вместо этого он нашел ее возле центра связи, ее тарелка по-прежнему была не трону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чего не съе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Что? — она посмотрела, чтобы найти его стоящим рядом с ней. Девушка была так поглощена тем, что обнаружила, что не слышала, как он воше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о поесть, — в ответ он получил маленький проблеск женщины, которую любил, прежде чем она снова от него закры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же, — вернувшись к экрану, Кассандра продолжила сканировать страниц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но документы продолжили прокручиваться. Уильям потер шею от расстройства. Возможно, впервые в жизни он не знал, что делать. Он был ответственен за это, но понимал, что нет другого способа обеспечить ее безопаснос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чешь спать, я пойду поработать в другую комна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станься, — ему нужно было, чтобы она была рядом. Повернувшись к шкафу, он переоделся для с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е в состоянии себя остановить, Кассандра наблюдала за ним. Как он мог подумать, что она согласиться бросить его? Вернув взгляд к экрану, она попыталась сконцентрироваться.</w:t>
      </w:r>
    </w:p>
    <w:p>
      <w:pPr>
        <w:pStyle w:val="Normal"/>
        <w:spacing w:before="0" w:after="0"/>
        <w:ind w:firstLine="567"/>
        <w:jc w:val="both"/>
        <w:rPr/>
      </w:pPr>
      <w:r>
        <w:rPr>
          <w:rFonts w:cs="Times New Roman" w:ascii="Times New Roman" w:hAnsi="Times New Roman"/>
          <w:sz w:val="24"/>
          <w:szCs w:val="24"/>
        </w:rPr>
        <w:t>Остановившись по дороге к постели, он подождал, когда она на него посмотрит. Когда Кассандра, наконец, сделала это, ее глаза снова нечитабель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иди допоздна, — он поднял руку, чтобы коснуться ее щеки, но замер, когда она дернулась прочь. Боль, которую вызвало ее действие, отчетливо проявилась в его глазах. Опустив руку, он повернулся к пустой постели.</w:t>
      </w:r>
    </w:p>
    <w:p>
      <w:pPr>
        <w:pStyle w:val="Normal"/>
        <w:spacing w:before="0" w:after="0"/>
        <w:ind w:firstLine="567"/>
        <w:jc w:val="both"/>
        <w:rPr/>
      </w:pPr>
      <w:r>
        <w:rPr>
          <w:rFonts w:cs="Times New Roman" w:ascii="Times New Roman" w:hAnsi="Times New Roman"/>
          <w:sz w:val="24"/>
          <w:szCs w:val="24"/>
        </w:rPr>
        <w:t>Лежа в одиночестве, в постели, что они должны делить, он наблюдал, как она продолжила работать в центре связи. Ее пальцы летали над клавишами, выискивая нужную ей информацию. Он знает, что она ищет связь между королевской кровью и мятежниками. Они обсуждали это... раньше. Он дал ей коды, необходимые для доступа к записям, он был готов позволить ей искать самостоятельно, надеясь, что это займет ее, чтобы она не поняла, что делает он... за ее спиной. Он мог признаться в этом самому себе. Но он имеет право защищать ее, не смотря ни на чт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Ветер хлестал его волосы, когда волны яростно разбивались о скалы. Грозовые тучи собирались на горизонте, крадя свет солнц. Это не был спокойный закат. Не для Уильяма. Почувствовав кого-то позади себя, он приготовился к ата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лой шторм, не хотел бы я быть пойманным в нем в одиночку, — быстро повернувшись, Уильям оценил более низкого человека. То, что ему не хватало в росте, незнакомец компенсировал размером, он будет достойным противником в бо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идиот может быть один, — ответил Уиль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инство мужчин, в то или иное время, как говорит мне моя спутница жизни, — мужчина повернулся к Уильяму и взглянул на него спокойными, фиолетовыми глазам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 Кайде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бил своего брата и сбеж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 его фиолетовый взгляд затвердел. — Если бы я это сделал, ты бы никогда тут не стоял. Ты ничего не зна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ретий сын короля Тибуса. Ты убил первого сына, а потом сбежал, забрав с собой будущую королеву Дома Знани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брат жив. Первый сын короля дал мне свое благословение. Я ушел со своей суже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должна была стать королев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была королевой! </w:t>
      </w:r>
      <w:r>
        <w:rPr>
          <w:rFonts w:cs="Times New Roman" w:ascii="Times New Roman" w:hAnsi="Times New Roman"/>
          <w:i/>
          <w:sz w:val="24"/>
          <w:szCs w:val="24"/>
        </w:rPr>
        <w:t>Моей</w:t>
      </w:r>
      <w:r>
        <w:rPr>
          <w:rFonts w:cs="Times New Roman" w:ascii="Times New Roman" w:hAnsi="Times New Roman"/>
          <w:sz w:val="24"/>
          <w:szCs w:val="24"/>
        </w:rPr>
        <w:t xml:space="preserve"> королев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тал на пути того, кем она должна была стать!</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йден обошел Уилья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чего не знаешь! — ярость заполнила его глаза. — Стал у нее на пути? Никто не встанет на пути моей суженой, как только она принимает решение, включая меня! — Кайден отвернулся и посмотрел на собирающиеся облака, его грудь яростно вздымалась.</w:t>
      </w:r>
    </w:p>
    <w:p>
      <w:pPr>
        <w:pStyle w:val="Normal"/>
        <w:spacing w:before="0" w:after="0"/>
        <w:ind w:firstLine="567"/>
        <w:jc w:val="both"/>
        <w:rPr/>
      </w:pPr>
      <w:r>
        <w:rPr>
          <w:rFonts w:cs="Times New Roman" w:ascii="Times New Roman" w:hAnsi="Times New Roman"/>
          <w:sz w:val="24"/>
          <w:szCs w:val="24"/>
        </w:rPr>
        <w:t>Уильям наблюдал за штормом и вдруг понял, что сказал Кайден. Его брат жил, если бы не он, то его, Уильяма, не было бы. Но Уильям происходил от четвертого сына. Он сказал: «первый сын короля», а не его брат. Есть кое-что, чего он не знал. Уильям вдруг начал сомневаться в том, во что он всегда вери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я не могу знать?</w:t>
      </w:r>
    </w:p>
    <w:p>
      <w:pPr>
        <w:pStyle w:val="Normal"/>
        <w:spacing w:before="0" w:after="0"/>
        <w:ind w:firstLine="567"/>
        <w:jc w:val="both"/>
        <w:rPr/>
      </w:pPr>
      <w:r>
        <w:rPr>
          <w:rFonts w:cs="Times New Roman" w:ascii="Times New Roman" w:hAnsi="Times New Roman"/>
          <w:sz w:val="24"/>
          <w:szCs w:val="24"/>
        </w:rPr>
        <w:t>Кайден повернулся и посмотрел на него так, как будто пытался принять какое-то решение. Когда Уильям ждал внезапного порыва от собирающихся облаков, блестящий луч света отогнал растущий мрак.</w:t>
      </w:r>
    </w:p>
    <w:p>
      <w:pPr>
        <w:pStyle w:val="Normal"/>
        <w:spacing w:before="0" w:after="0"/>
        <w:ind w:firstLine="567"/>
        <w:jc w:val="both"/>
        <w:rPr/>
      </w:pPr>
      <w:r>
        <w:rPr>
          <w:rFonts w:cs="Times New Roman" w:ascii="Times New Roman" w:hAnsi="Times New Roman"/>
          <w:sz w:val="24"/>
          <w:szCs w:val="24"/>
        </w:rPr>
        <w:t>Это напомнило ему Кассандру, его спутницу жизни, его свет. И те решения, которые он принял за нее, все с вескими причинами. Но облака перегруппировались, закрывая свет. Уильям нашел Кайдена, наблюдающим за ни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потерял ее, свою спутницу жизни, если бы она сделала то, что я потребовал, пошла по пути, который, как я решил, будет лучше для нее. Я был готов принести себя в жертву. Она — нет. Она не заботилась победой в битве, она выигрывала войну. Она никогда не упускала из виду то, что было действительно важно. Я упуск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на сдел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ашла другой путь. Немыслимый для меня. Она бы оставила Кариниан. Она не хотела, чтобы тьма разделила нас. Она хотела отправиться в Массену и оттуда исчезнуть. Уйти туда, где ее не найдут. Это было ее решение. Мне пришлось решить, останется ли она одна. Это был легкий выбор. Я не смог бы ее защищать, если бы не был с ней.</w:t>
      </w:r>
    </w:p>
    <w:p>
      <w:pPr>
        <w:pStyle w:val="Normal"/>
        <w:spacing w:before="0" w:after="0"/>
        <w:ind w:firstLine="567"/>
        <w:jc w:val="both"/>
        <w:rPr/>
      </w:pPr>
      <w:r>
        <w:rPr>
          <w:rFonts w:cs="Times New Roman" w:ascii="Times New Roman" w:hAnsi="Times New Roman"/>
          <w:sz w:val="24"/>
          <w:szCs w:val="24"/>
        </w:rPr>
        <w:t>Уильям был шокирован тем, что он услышал. Это не то, во что верили в Доме Защиты, Кайден был назван убийцей, его имя больше никогда не произносило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а совместная жизн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ая, наполненная детьми, любовью, спорами, уважением, честностью. Она моя королева. Я бы охотно умер за нее, а она за ме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вой д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остроили свой собственный, впустив свет, сражаясь с темнотой, построили дом, который нам никогда бы не позволили на Кариниане. То, что мне пришлось оставить позади, никогда не могло конкурировать с тем, что я обрел, — когда буря начала бушевать, Кайден спросил Уильяма: — Ты создашь свой собственный дом, с твоей спутницей жизни? Или будешь жить в том, который тебе поручили? Будет ли он наполнен светом или тьмой? Это всегда будет твоим выбор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тавив центр связи, Кассандра протерла усталые глаза. Она посмотрела на Уильяма и нашла его спящим в кровати, повернутым к ней, как будто он наблюдал за ней, прежде чем его сморил сон. Она должна заставить понять его, что он не прав. Но слова не сработают, она знала своего спутника жизни, он не передумает, когда дело касается ее защиты. Она понимала его, ведь она чувствовала то же самое к нему. Она должна убедить его изменить решение, именно так он защитит ее.</w:t>
      </w:r>
    </w:p>
    <w:p>
      <w:pPr>
        <w:pStyle w:val="Normal"/>
        <w:spacing w:before="0" w:after="0"/>
        <w:ind w:firstLine="567"/>
        <w:jc w:val="both"/>
        <w:rPr/>
      </w:pPr>
      <w:r>
        <w:rPr>
          <w:rFonts w:cs="Times New Roman" w:ascii="Times New Roman" w:hAnsi="Times New Roman"/>
          <w:sz w:val="24"/>
          <w:szCs w:val="24"/>
        </w:rPr>
        <w:t>Девушка подошла к кровати, тихо сняла одежду и выключила свет, чтобы показать ему, что он потеряет, если отпустит ее. Наклонившись над ним, ее губы начали исследовать его грудь, в то время как ее руки слегка ласкали его по бокам. Ее рот двинулся вниз вместе с руками, скользнули по пижамным штанам, чтобы поласкать его твердеющий ство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Уильям проснулся в темноте, полностью возбужденный, он почувствовал, что руки его спутницы жизни держат его. Ее рот прошелся поцелуями по животу, и он застон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w:t>
      </w:r>
    </w:p>
    <w:p>
      <w:pPr>
        <w:pStyle w:val="Normal"/>
        <w:spacing w:before="0" w:after="0"/>
        <w:ind w:firstLine="567"/>
        <w:jc w:val="both"/>
        <w:rPr/>
      </w:pPr>
      <w:r>
        <w:rPr>
          <w:rFonts w:cs="Times New Roman" w:ascii="Times New Roman" w:hAnsi="Times New Roman"/>
          <w:sz w:val="24"/>
          <w:szCs w:val="24"/>
        </w:rPr>
        <w:t>Поискав ее в темноте, он обнаружил, что она была полностью обнаженная. Сжав ее талию, он подтянул ее для требовательного поцелуя. Оседлав его, она погрузилась в поцелуй, ее грудь прижалась к груди, руки сжали его плечи.</w:t>
      </w:r>
    </w:p>
    <w:p>
      <w:pPr>
        <w:pStyle w:val="Normal"/>
        <w:spacing w:before="0" w:after="0"/>
        <w:ind w:firstLine="567"/>
        <w:jc w:val="both"/>
        <w:rPr/>
      </w:pPr>
      <w:r>
        <w:rPr>
          <w:rFonts w:cs="Times New Roman" w:ascii="Times New Roman" w:hAnsi="Times New Roman"/>
          <w:sz w:val="24"/>
          <w:szCs w:val="24"/>
        </w:rPr>
        <w:t>Разорвав поцелуй, она использовала зубы вдоль его челюсти по пути к чувствительному местечку за ухом. Ее бедра ожили в его руках, говоря ему, что она так же возбуждена, как и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ее рот продолжил свое нападение, контроль Уильяма исчез. Подмяв ее под себя, его губы атаковали ее грудь, пока он снимал свои штаны. Затем он погрузился глубоко внутрь нее и застонал, окутанный ее теплом. Пробежавшись по ее бедру, он подтянул ее колено, чтобы они стали еще ближе.</w:t>
      </w:r>
    </w:p>
    <w:p>
      <w:pPr>
        <w:pStyle w:val="Normal"/>
        <w:spacing w:before="0" w:after="0"/>
        <w:ind w:firstLine="567"/>
        <w:jc w:val="both"/>
        <w:rPr/>
      </w:pPr>
      <w:r>
        <w:rPr>
          <w:rFonts w:cs="Times New Roman" w:ascii="Times New Roman" w:hAnsi="Times New Roman"/>
          <w:sz w:val="24"/>
          <w:szCs w:val="24"/>
        </w:rPr>
        <w:t>Грубый темп, безудержное желание. Кассандра сцепила ноги за его спиной, чтобы проникновения стали глубже, ее ногти царапали его кожу, а она даже не замечала это. Почувствовав, что освобождение близко, она подняла голову, ее язык сплетался с его так же дико, как и ее тело. Мгновение спустя они оба кончили.</w:t>
      </w:r>
    </w:p>
    <w:p>
      <w:pPr>
        <w:pStyle w:val="Normal"/>
        <w:spacing w:before="0" w:after="0"/>
        <w:ind w:firstLine="567"/>
        <w:jc w:val="both"/>
        <w:rPr/>
      </w:pPr>
      <w:r>
        <w:rPr>
          <w:rFonts w:cs="Times New Roman" w:ascii="Times New Roman" w:hAnsi="Times New Roman"/>
          <w:sz w:val="24"/>
          <w:szCs w:val="24"/>
        </w:rPr>
        <w:t>Когда здравомыслие вернулось, Уильям все еще находился сверху на Кассандре, прижимая ее к кровати. Расслабившись, он погладил ее по щеке и нашел ее мокрой от слез.</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что... — приложив пальцы к его губам, она заставила его замолчать. Отвернувшись в его сторону, она положила голову ему на сердце и уснула.</w:t>
      </w:r>
    </w:p>
    <w:p>
      <w:pPr>
        <w:pStyle w:val="Normal"/>
        <w:spacing w:before="0" w:after="0"/>
        <w:ind w:firstLine="567"/>
        <w:jc w:val="both"/>
        <w:rPr/>
      </w:pPr>
      <w:r>
        <w:rPr>
          <w:rFonts w:cs="Times New Roman" w:ascii="Times New Roman" w:hAnsi="Times New Roman"/>
          <w:sz w:val="24"/>
          <w:szCs w:val="24"/>
        </w:rPr>
        <w:t>В темноте Уильям пытался осознать, что только что произошло. Она пришла к нему, его спутница жизни, после всего, что случилось, она все равно пришла к нему. Но она не сказала, что понимает его, не сказала его имени. Сердце сжалось от боли.</w:t>
      </w:r>
    </w:p>
    <w:p>
      <w:pPr>
        <w:pStyle w:val="Normal"/>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Уильям проснулся в одиночестве и поднялся, только чтобы найти Кассандру снова у коммуникационной консоли, как будто ночь была сном. Натянув пижамные штаны, он подоше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а взрослых повернулись на дрожащий голосок, увидев Викторию, что стояла в дверном проеме, с мокрыми щеками. Кассандра немедленно встала из крес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 Что случилось? — она встала на колени перед ней. — Дурной сон? — кошмары прекратились, как только нить была удале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Тори обхватила ее руками, уткнувшись ей в ше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что? Давай, детка, скажи мне, — Кассандра притянула ее на колени. Виктория подняла голову и посмотрела на адмирала, который присел рядом с ним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проблемы из-за меня? — ее глаза уставились на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у Уильяма был шо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чера мне сказали, что у тебя проблемы из-за мятежников, поэтому мы возвращаемся на Кариниан раньше. Это все из-за меня? Из-за нити? — Уильям был потрясен тем, что Тори начала винить себя в их возвращении на Кариниа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 это не правда! Ты в этом не виновата, — он притянул их обеих в свои объятия. — Никто об этом не зна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очему у тебя проблемы?</w:t>
      </w:r>
    </w:p>
    <w:p>
      <w:pPr>
        <w:pStyle w:val="Normal"/>
        <w:spacing w:before="0" w:after="0"/>
        <w:ind w:firstLine="567"/>
        <w:jc w:val="both"/>
        <w:rPr/>
      </w:pPr>
      <w:r>
        <w:rPr>
          <w:rFonts w:cs="Times New Roman" w:ascii="Times New Roman" w:hAnsi="Times New Roman"/>
          <w:sz w:val="24"/>
          <w:szCs w:val="24"/>
        </w:rPr>
        <w:t>Уильям не знал, как реагировать. Решение, которое он принял, о возвращении на Кариниан, чтобы их защитить, было легко принять, это должно было затронуть только его. Но все это затронуло всех их. В том смысле, что он не все предусмотрел. Сосредоточившись на битве, он потерял из виду войну. Похоже, что Кайден был пра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о не в том, что я действительно в беде, Тори, — Уильям посмотрел на Кассандру, но ее глаза говорили ему, что он сам по себе. И он сам стал причиной это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в ч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ут люди, которые будут недовольны тем, что «Возмездие» возвращается раньше. Когда сюда прибудет Верховный адмирал Валериан, ему могут не понравиться некоторые вещи, о которых мы должны ему рассказать, о том, что случилось с Землей, — Виктория не сводила глаз с адмирала, пытаясь понять, говорит ли он ей правду, но затем она перевела взгляд на Кассандр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не стал бы тебе лгать, Виктория, ты это знаешь, — уверенность в ее голосе унизила его. Он дал ей все основания сомневаться в н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дети в классе ошибаются? Подожди, я им это скажу, — Тори начала высвобождаться из рук своей те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 это не очень хорошая иде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 — Кассандра не была уверена, как объяснить, поэтому решила изложить правду. — То, что случилось с Землей, что случилось с тобой. Это расстроит людей. Это расстроило людей на «Возмездие». Адмирал должен все сообщить своему начальству, и он не может этого сделать, пока мы не доберемся до Кариниана. Так что ты ничего не сможешь им рассказ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есть и друг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но все должно идти таким образом. Иначе адмирал действительно будет в беде, — Уильям наблюдал, как Тори анализировала и обдумывала, как ее тет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я ничего не скажу. Пойду готовиться к занятиям, — быстро поцеловав их обоих, она ушла в свою комнату.</w:t>
      </w:r>
    </w:p>
    <w:p>
      <w:pPr>
        <w:pStyle w:val="Normal"/>
        <w:spacing w:before="0" w:after="0"/>
        <w:ind w:firstLine="567"/>
        <w:jc w:val="both"/>
        <w:rPr/>
      </w:pPr>
      <w:r>
        <w:rPr>
          <w:rFonts w:cs="Times New Roman" w:ascii="Times New Roman" w:hAnsi="Times New Roman"/>
          <w:sz w:val="24"/>
          <w:szCs w:val="24"/>
        </w:rPr>
        <w:t>Уильям поднялся и помог подняться на ноги Кассандре. Наклонив ее голову, он наблюдал, как эмоции уходят из ее глаз, снова от него закрываясь. Но адмирал отказывался позволить ей снова стать отстраненной, поэтому он поцеловал ее. Он знал, что причинил ей боль, что она злится на него, но все же, она сказала Тори, что он не будет ей лгать. Прижав ее к себе, он положил подбородок на ее голов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нужно поговорить. Кассандра, мне нужно поговорить с тоб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что-то изменит? — голос Кассандры был тихим, когда она смотрела в комнату Виктор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Честно говоря, нет, я сделал то, что считал правильны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кого? — Уильям позволил ей расслабиться, но не освободил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все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это было правильно для тебя. Но это неправильно для Тори, неправильно для меня. Мы имеем право сами решать, что для нас правильно. Что касается нас с тобой, то нас нет. Как «мы» можем существовать, если ты решаешь мое будущее? — она прижалась к его голой груди. — Если ты хотел остаться один, без меня, все, что тебе было нужно для этого сделать, это сказ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можешь так думать? — Уильям встряхнул ее, его голос был низким и требовательны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это то, что ты сделал, — ее голос дрожал, и она отвела глаза. — Отпусти, пока Тори не вернулась... пожалуйста, — медленно, он ее отпустил, и она вышла в гостиную комнату, вытирая гла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Она вернулась с Хуту и их завтраком. Тори вышла из своей комнаты, и адмирал был уже одет. Хуту проверил тарелки и улыбнулся То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Хуту, — освободил его адмирал.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пожалуйста, сэр. Вы хотите свой обед в обычное время, мэм? — обратился Хуту к Кассандре. Он знал, что она не ела свою еду накануне вечер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бы прекрасно, Хуту. Спасибо тебе.</w:t>
      </w:r>
    </w:p>
    <w:p>
      <w:pPr>
        <w:pStyle w:val="Normal"/>
        <w:spacing w:before="0" w:after="0"/>
        <w:ind w:firstLine="567"/>
        <w:jc w:val="both"/>
        <w:rPr/>
      </w:pPr>
      <w:r>
        <w:rPr>
          <w:rFonts w:cs="Times New Roman" w:ascii="Times New Roman" w:hAnsi="Times New Roman"/>
          <w:sz w:val="24"/>
          <w:szCs w:val="24"/>
        </w:rPr>
        <w:t>Он улыбнулся ей и покинул адмиральскую каюту. Кассандре было трудно есть, когда она сидела рядом с Уильямом. Улыбнувшись Виктории, она заставила себя откусить кусочек того, что приготовил для нее Хуту. Уильям заметил отсутствие у нее аппетита, она должна быть голодной после того, как не поужинала накануне вечером. Когда Виктория закончила, она быстро подняла свою тарелку, где ее еда была почти не тронут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бы тебе не умыться, а потом пойдем в класс.</w:t>
      </w:r>
    </w:p>
    <w:p>
      <w:pPr>
        <w:pStyle w:val="Normal"/>
        <w:spacing w:before="0" w:after="0"/>
        <w:ind w:firstLine="567"/>
        <w:jc w:val="both"/>
        <w:rPr/>
      </w:pPr>
      <w:r>
        <w:rPr>
          <w:rFonts w:cs="Times New Roman" w:ascii="Times New Roman" w:hAnsi="Times New Roman"/>
          <w:sz w:val="24"/>
          <w:szCs w:val="24"/>
        </w:rPr>
        <w:t>Как только Виктория вышла из комнаты, Уильям подошел к Кассандре и прижал ее к кухонному остров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чего не съела, — ничего не ответив, она вцепилась в столешницу, не в состоянии повернуться к нему лицом. День только начался, а она уже борется. Уильям наклонился и поцеловал ее в ше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Не надо... — умоляла Кассандра, ее голос срывал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кончила, тетя Кэсси, — Уильям отошел, когда Тори вышла из ванной. Сделав глубокий вдох, Кассандра приклеила на лицо улыб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хватай сумку и пош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Тори, хорошего дня в классе, — наблюдая, как они уходят, он понял, что еще несколько дней и это будет навсегда. То, что он планировал, что он привел в движение, могло уничтожить его. Подойдя к столу, он сел. Неужели это единственный способ?</w:t>
      </w:r>
    </w:p>
    <w:p>
      <w:pPr>
        <w:pStyle w:val="Normal"/>
        <w:spacing w:before="0" w:after="0"/>
        <w:ind w:firstLine="567"/>
        <w:jc w:val="both"/>
        <w:rPr/>
      </w:pPr>
      <w:r>
        <w:rPr>
          <w:rFonts w:cs="Times New Roman" w:ascii="Times New Roman" w:hAnsi="Times New Roman"/>
          <w:sz w:val="24"/>
          <w:szCs w:val="24"/>
        </w:rPr>
        <w:t>Он вспомнил о своем сне, Кайден сказал, что не смог бы защитить свою половинку, если не был бы рядом. Почему он этого не понял? Почему он доверяет ее защиту кому-то еще? Куинн прав, Кассандра беспокоится обо всех, кроме себя, кто-то должен беспокоиться и о ней, и этим человеком должен быть он.</w:t>
      </w:r>
    </w:p>
    <w:p>
      <w:pPr>
        <w:pStyle w:val="Normal"/>
        <w:spacing w:before="0" w:after="0"/>
        <w:ind w:firstLine="567"/>
        <w:jc w:val="both"/>
        <w:rPr/>
      </w:pPr>
      <w:r>
        <w:rPr>
          <w:rFonts w:cs="Times New Roman" w:ascii="Times New Roman" w:hAnsi="Times New Roman"/>
          <w:sz w:val="24"/>
          <w:szCs w:val="24"/>
        </w:rPr>
        <w:t>Нужно пересмотреть планы, переработать стратегии. Кассандра должна быть в курсе каждого шага. У него много работы, чтобы исправить ущерб, который он причинил. Включив комм, он связался с Куинном и Лукасом, чтобы назначить им встречу в своей каю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Обняв Викторию, Кассандра обернулась к Жавьере. Она провела много времени ночью без сна, прежде чем рассмотреть все нюансы, пытаясь проанализировать все сценарии. Но единственное, к чему она продолжала возвращаться, это то, что она не сможет провернуть все в одиночку, даже если они с Уильямом будут вместе, им понадобится помощь. Помощь от людей, которым можно доверять. Для Кассандры это означало, что в ее планы нужно посвятить Жавьеру и Леандера. Но им нужно знать, во что они ввяжут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с тобой поговорить, с тобой и Леандером, — Жавьера посмотрела на подругу и увидела по ее глазам, что это важ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андер был в каюте, когда мы уходили, если нам повезет, мы еще сможем перехватить его, — две женщины молча пошли к каюте Мичелакакиса. Как только они завернули за угол, то увидели Леанде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Кассандра, — улыбка Леандера исчезла, когда он посмотрел на ни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 я поговорить с вами обоими в кают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онечно... — повернув назад, он разблокировал люк. Когда они все вошли, он заблокировал его. — Так что случило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не знала с чего нач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что случилось? — спросила Жавьера. — Я говорила тебе, можешь спрашивать меня, о чем угод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но это не столько «спросить», сколько рассказать вам обоим. Возможно, вы захотите присесть, — как только они это сделали, она начала. — Что вы знаете о нападении на Землю?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м? Ну, что мятежники атаковали и уничтожили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почем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 Жавьера посмотрела на своего мужа. — Кто занимается мятежникам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их была причина, — Кассандра посмотрела на Леандера, который молчал до сих по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причина? — он не был уверен, что хотел это зн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считают, что пропавшая принцесса Дома Знаний была та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оба были ошеломлены. — Откуда они могли такое знать? С чего они так решили? Зачем уничтожать целую плане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думаю, что они давно знали про это. Я также не думаю, что они заботились вопросами морали, уничтожая целую планету с их жителями, так или иначе, за исключением, что кто-то на Кариниане узнал, и они обеспокоились эти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хочешь сказать? — голос Леандера был низким и тихи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говорю, что на Кариниане есть предатель, который в сговоре с мятежниками, потому что они очень уж заботятся пропавшей принцесс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это смешно. Этой легенде больше 2000 циклов... Никто не верит, что такое возможно, — Жавьера расслабилась, это все не было серьезно. Леандер же смотрел на Кассандру серьез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верит в э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Леандер, это же просто безумие, — в глазах Жавьеры появился стра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у них не было причин уничтожать планету, Жавьера. Они всего лишь должны были выполнить то, что делали всегда. Так почему не в этот раз?</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равление Тори... Взрыв в вашей каюте... Разве не Фалько в этом замеша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не имеет ничего общего с Землей, мы думали сначала, что все связано... но... — Кассандра замолч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лько не имеет ничего общего с мятежниками. Обе ее атаки были направлены на меня, Тори получила яд по ошибке. Вот почему мы думали, что это мятежник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ори? — прошептала Жавье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мь циклов назад Тори похитили, это были мятежники. Они вживили ей отслеживающую нить в руку. Адмирал обнаружил ее после второго нападения. Блайант удалил ее. Мятежники следили за ней все это время. Вот как они нашли фло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почему их это волну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то на Кариниане заключил с ними сделку, Жавьера. Либо привести им «свет», как они это называют, либо уничтожить 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андер? — Жавьера посмотрела на своего муж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знает все э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менно поэтому он попросил «Диоскури» заменить «Возмездие», чтобы вернуться на Кариниан. Найти предател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должен быть кто-то высокопоставленный, кто-то могущественны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у есть, что теря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оворишь о королевских домах, — взгляд Леандера столкнуться с ее взгляд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черту, Кассандра, ты говоришь о Доме Знани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на наблюдала, как двое ее друзей пытались осмыслить ошеломляющую информацию, начиная задаваться вопросом, правильно ли она поступи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те, может я и ошиблась, рассказав вам это, но все, что мне известно, это то, что через три дня мы будем на Кариниане. Будет созван Совет, чтобы бросить вызов королеве Якире. И где-то в этом Совете будет человек, ответственный за смерть семи миллиардов человек, включая мою семью. Они должны ответить за это, — Леандер наблюдал, как Кассандра говорила им о том, что произойдет, и то, что он видел, оглушило его. Как он мог это пропуст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ы... — поня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ничего не ответи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Леандер, о чем ты говори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Кассандра — возвращающаяся королева. Это ты собираешься бросить вызов Якир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ты нам это рассказывае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кольку мы не можем сделать это в одиночку, нам понадобится помощь. Мне понадобится помощь от людей, которых я знаю и которым доверяю, но мне нужно, чтобы вы действительно подумали об этом, — Кассандра посмотрела на Жавьеру, потом на Леандера. — Это будет опасно, Леандер, и нет никакой гарантии, что все сработает. Это подставит под угрозу всю вашу семь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Жавьера в страхе посмотрела на Леанде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чтобы вы двое обсудили это друг с другом, чтобы решить, что лучше для вашей семьи. У нас есть три дня, прежде чем мы доберемся до Кариниана, мне нужно знать, что вы решите к тому времени. Если ты не чувствуешь, что готов помочь, я пойму. Это слишком много, чтобы просить, — она смотрела на них обоих, не понимая, что именно сейчас, в этот момент она похожа на королеву. — И Леандер, адмирал не знает, что я разговаривала с вами об этом. Я хочу, чтобы вы знали, что это не имеет ничего общего с Коалицией. Нет никаких приказов, никаких последствий для твоей карьеры, если вы решите, что не можете этого сделать. Это останется между нам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же будет с адмирал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рошептала Кассанд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действительно не сказал тебе, что это будет означ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 этого не сделал. Слушайте, я знаю, что мне не нужно это говорить, но я все равно должна. Жавьера, ты не можешь никому рассказать то, что я тебе только что сказала. Даже Амине. Виктория тоже всего не зна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икому не скажем, Кассандра, что бы мы не реши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мне нужно вернуться... мне еще многое нужно узнать, прежде чем мы доберемся до Кариниана. Увидимся позже, ладно?</w:t>
      </w:r>
    </w:p>
    <w:p>
      <w:pPr>
        <w:pStyle w:val="Normal"/>
        <w:spacing w:before="0" w:after="0"/>
        <w:ind w:firstLine="567"/>
        <w:jc w:val="both"/>
        <w:rPr/>
      </w:pPr>
      <w:r>
        <w:rPr>
          <w:rFonts w:cs="Times New Roman" w:ascii="Times New Roman" w:hAnsi="Times New Roman"/>
          <w:sz w:val="24"/>
          <w:szCs w:val="24"/>
        </w:rPr>
        <w:t>Оставив их, Кассандра знала, что поступила правильно, доверяя Мичелакакисам, она просто не уверена, что этого будет достаточно. Она должна начать собирать свой Дом. Окружить себя и Викторию людьми, которым она сможет доверять и от которых сможет зависеть. Почему она не подумала об этом раньше? Возвращаясь в каюту, у нее уже был план реализации и новые возможности для изучения. Время истекало.</w:t>
      </w:r>
    </w:p>
    <w:p>
      <w:pPr>
        <w:pStyle w:val="Normal"/>
        <w:spacing w:before="0" w:after="0"/>
        <w:ind w:firstLine="567"/>
        <w:jc w:val="both"/>
        <w:rPr/>
      </w:pPr>
      <w:r>
        <w:rPr>
          <w:rFonts w:cs="Times New Roman" w:ascii="Times New Roman" w:hAnsi="Times New Roman"/>
          <w:sz w:val="24"/>
          <w:szCs w:val="24"/>
        </w:rPr>
        <w:t>Она вошла в комнату и обнаружила, что Лукас, Куинн и адмирал наклонились над столом и смотрели на какие-то планы. Все три головы повернулись, когда она вошла. Уильям выпрямился и сделал шаг к н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еределываем некоторые процедуры безопасности. Я хочу узнать твое мнение, — слегка касаясь, он положил руку ей на поясницу и подвел ее к столу. Став так, чтобы он касался ее, адмирал указал, объясняя, что было запланировано до сих пор. Кассандра слушала, изо всех сил пытаясь игнорировать его близость, но не в состоянии отой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дело дойдет до Виктории, с ней всегда будет охрана. Они будут отчитываться непосредственно Мара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и будут отчитываться Лукасу, — сказав это, она увидела удивление в глазах Лукаса. — Ты лично будешь отчитываться передо м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а, что это то, чего ты хочешь? — глаза Уильяма ничего не выражали. — У Лукаса не было такой подготовки по охране, как у Мара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рат может быть ответственен за охрану, но все будут отчитываться через Лукаса относительно Виктории. За тобой, Лукас, будет последнее слово, — Кассандра наблюдала за сыном адмирала. — У тебя могут возникнуть проблемы по поводу защиты Виктор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икаких проблем. Вообще, — он понимал, какое доверие она ему оказала... какую ответственность возложила. Посмотрев на своего отца, он знал, что тот тоже это поня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м еще происходи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адо решить сейчас. Куинн, я скоро поднимусь на мости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дмирал, — когда встреча прекратилась, Кассандра повернулась, избегая прикосновений Уильяма, только чтобы быть остановленной Лукасом, когда она вошла в частную зон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спасибо, Марат хороший, очень хороший специалист, 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ен быть там. Я понимаю это, Лукас, но не благодари меня, — увидев, что Уильям все еще разговаривал с Куинном, она продолжила. — Потому что, если все пойдет не так, — ты понимаешь, как и я, что это может произойти, — у тебя будет только один приоритет, — Лукас узнал ее взгляд, он видел его раньше, видел у адмирала, только на этот раз он исходил от королевы. Скоро будет отдан приказ. — Ты вытащишь Викторию! Мне все равно как, я не хочу знать. Ты не беспокоишься ни о ком другом, это понятно? Если ты не можешь этого сделать, я найду того, кто сможет.</w:t>
      </w:r>
    </w:p>
    <w:p>
      <w:pPr>
        <w:pStyle w:val="Normal"/>
        <w:spacing w:before="0" w:after="0"/>
        <w:ind w:firstLine="567"/>
        <w:jc w:val="both"/>
        <w:rPr/>
      </w:pPr>
      <w:r>
        <w:rPr>
          <w:rFonts w:cs="Times New Roman" w:ascii="Times New Roman" w:hAnsi="Times New Roman"/>
          <w:sz w:val="24"/>
          <w:szCs w:val="24"/>
        </w:rPr>
        <w:t>Лукас понимал, что она сказала ему, — он не должен беспокоиться о ней, его отце или еще о ком-то, только о Тори. Мысль о том, чтобы не помочь им, — немыслима, но мысль о том, чтобы не уберечь Викторию еще хуже. Иногда приходится принимать трудные решения, этому научил его отец.</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могу это сделать, мне это не нравится, но я сделаю это, — она начала отворачиваться, но Лукас остановил ее. — Он любит тебя, Кассандра, — глаза, которые встретились с его, пронзило вспышкой боли, прежде чем опустеть. — Никогда не сомневайся в эт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сомневалась, Лукас, что только усугубляет ситуац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конец, спасаясь, Кассандра погрузилась в ванную с головой, надеясь на некоторую частную жизнь. Ей просто нужно несколько минут наедине, подальше от Уильяма, его запаха, его прикосновений. Вдали от нужды, потребности, с которыми ей придется научиться справляться самостоятельно. Ей нужно всего несколько минут, и она начнет все сначала.</w:t>
      </w:r>
    </w:p>
    <w:p>
      <w:pPr>
        <w:pStyle w:val="Normal"/>
        <w:spacing w:before="0" w:after="0"/>
        <w:ind w:firstLine="567"/>
        <w:jc w:val="both"/>
        <w:rPr/>
      </w:pPr>
      <w:r>
        <w:rPr>
          <w:rFonts w:cs="Times New Roman" w:ascii="Times New Roman" w:hAnsi="Times New Roman"/>
          <w:sz w:val="24"/>
          <w:szCs w:val="24"/>
        </w:rPr>
        <w:t>Она посмотрела на себя в зеркало и увидела, что начала бледнеть, недостаток сна догонял ее, но еще так много нужно сделать, чтобы понять. Но она не могла предстать истощенной королевой перед Ассамблеей, еще одна проблема, с которой ей придется иметь де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йти Уильяма, сидящего на диване, обхватившего голову руками, — это последнее, что она ожидала. Он отнял руки, когда она появилась, но не вст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огда-нибудь снова будешь со мной разговаривать? — его голос звучал измучен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зговариваю с тоб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ы говоришь, но не обращаешь на меня внима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чего ты еще хоче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то, что было раньш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 она тоже была измотана. — Это не имеет значения. Это был всего лишь сон, пора просыпаться, — она начала пересекать комнату, когда ее путь оказался заблокирован. Она забыла, как быстро он мог двига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ажно! Черт возьми, Кассандра! Я знаю, что это моя ви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я виновата, я должна была понять, когда ты обещал... Я просто восприняла это таким образом, каким хотела. Я должна была понять, что ты просто отвлекаешь меня, не желая, чтобы я задавала вопросы. Ты должен был поступить так со мной, но скоро это не будет проблем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 обещание я нарушил? — быстро спросил Уильям, его разум начал работать на полну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имеет значе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н сжал ее плечи. — Скажи м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Помнишь, ты сказал, что дашь мне его. Но ты уже распланировал мою жизнь и исключил себя из нее. Ты уже поговорил с Верховным адмиралом о возвращении на Кариниан. Так что я полагаю, это было просто обещание, в конце концов, у меня будет ребенок, он просто не будет твоим, — она не смогла скрыть боль в своем голосе, слезы полились по ее лицу. Сигнал люка нарушил тишину. Мягко выпустив ее, Уильям подошел, чтобы впустить Хуту с обед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озьму, Хуту, спасибо, — заблокировав люк, он вернулся, чтобы найти Кассандру возле центра связи. Поставив поднос, он подошел к ней. Уильям присел на корточки, положив правую руку ей на бедро, нуждаясь в контакте, но она тут же засты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Кассандра. Мысль о том, что ты не в безопасности... снова... — отчетливая боль в его голосе заставила ее посмотреть на него сверху вниз. — Я не могу этого вынести и не буду, — понимая, что он полностью завладел ее вниманием, он надавил. — Фалько сделала это из-за меня, полностью из-за меня. Ты пыталась сказать мне, но я отверг твою интуицию, ты и Тори поплатились за это. Я недооценивал тебя. Это то, что я редко делаю. Как адмирал, что тоже нельзя. Но с тобой... ты говоришь, что из-за меня ты не можешь ясно мыслить... ты делаешь то же самое со мной... я хочу, чтобы ты была защищена, не зависимо от того, чего это будет стоить. Подожди, — взмолился Уильям, когда она начала подниматься. Она снова села и начала за ним наблюдать, ее взгляд невозможно было прочит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разум говорит мне, что я не в своем уме, но мое сердце... Кассандра, я состою в Коалиции более тридцати циклов, за все это время я всегда был в состоянии принимать решения, основанные на том, что должно быть сделано, а не как это повлияет. Даже с Лукасом на борту, я выберу лучших пилотов и вышлю их. Это то, что я сделал на Земле. Но с тобой, я думаю только о том, как защитить теб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просила тебя об э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ы никогда не просила, ты просто доверяла мне, на «Спасателе», когда у тебя тоже не было причин. Тогда ты защитила меня, даже зная, что твоя семья умирает, ты защити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ты говори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сработала сигнализация, ты поняла... с ужасом поняла, что это значило для вашей семьи, но когда произошел взрыв, ты закрыла мне глаза, защищая их от вспышки. Твои слезы пропитывали мои руки, а ты защитила ме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никогда не пытался защитить меня. Я знал тогда, на том «Спасателе», что ты будешь важна в моей жизни. Я был прав. Ты — моя жизнь, — Уильям придвинул руки к ее тонкой талии. — Я всегда верил, что каждый должен быть готов пожертвовать собой, если это действительно важно для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если то, чем ты жертвуешь, имеет значение? — он мгновенно зарылся головой в ее колени. Ее пальца так и чесались, чтобы дотронуться до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ишь, это то, чего я не мог предвидеть. Я просто знал, что должен защитить. Мне нужно было, чтобы ты показала мне, что я делаю не так, но ты не могла, потому что я не рассказал тебе. Я привык держать все в с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осто не доверяешь люд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доверяю. Куинн мой самый старый друг, и даже его я держу на расстоянии. Но ты разрушила все это, ты заняла все уголки моей жизни, и я хотел бы, чтобы так и оставалось. Я нуждаюсь в этом, но старые привычки умирают тяжело, — Уильям поднял руку, чтобы нежно погладить ее по щеке. Когда она не отстранилась, он знал, что должен сказать ей правду. — Я знал, что мятежники хотели тебя. Я знал, что если они смогут добраться до тебя, то попытаются убить. Я знал, что если смогу доставить тебя на Кариниан, ты будешь, если не в полной безопасности, то хотя бы лучше защищена. Я сделал то, что делал всегда, принял решение. Я бы пожертвовал собой, я имею в виду свою карьеру. Это было легко. Все, что я когда-либо делал, привело меня к этому, к тебе. Но ты должна верить мне, — его глаза умоляли. — Я никогда не хотел, чтобы это означало твою жертву, жертву нашего будущего, нашего ребенка. Но как только все началось, я не мог понять, как это остановить. Если бы это было ценой, я бы ее заплатил, не ты, не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срочный вызов на мостик. Адмирал Зафар, срочный вызов на мостик, — объявил центр связ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дь! — Уильям встал, чтобы соединиться с мостиком, когда рука Кассандры его останови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хотят, чтобы ты был там не просто та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еще есть о чем поговор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ужен на мостике, адмирал, тебе нужно идти, — Кассандра смотрела на него, и нерешительность в его глазах свидетельствовала о том, что она действительно важна для него. — Иди, делай свою работу, Уильям, мы закончим позже, — он готов был поспорить, пока не услышал, как она произнесла его имя. Казалась, что прошли циклы с тех пор, как он снова услышал э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мне нужно подумать. И Уильям, — Кассандра подождала, пока он не посмотрел на нее. — Ты адмирал, потому что принимал правильные решения, военные решения, Тори и я всегда будем в безопасности, пока ты это делаешь, — наклонившись, он подарил ей мучительный поцелуй, и это сказало ей, что он не хотел уход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съешь что-нибудь, — с этими словами адмирал направился на мости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должно быть важно, Куинн, — потребовал адмирал, поднявшись на мости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ятежники напали на флот, адмирал. Они использовали ядерные устройства. Боковым кораблям бы нанесен серьезный ущерб.</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ческие поте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всех кораблях. «Страж» уничтожен в космос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ый сы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известно на это врем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ю мать! Что случило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произошло, как и раньше. У них были прямые координат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передал им информацию? Как они это поня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но адмирал, «Диоскури» сообщил, что несколько кораблей отстранились, обнаружив, что «Возмездие» ушло. Они направляются к на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ав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мы ускоримся, то сможем добраться до Кариниана, прежде чем они поймают нас.</w:t>
      </w:r>
    </w:p>
    <w:p>
      <w:pPr>
        <w:pStyle w:val="Normal"/>
        <w:spacing w:before="0" w:after="0"/>
        <w:ind w:firstLine="567"/>
        <w:jc w:val="both"/>
        <w:rPr/>
      </w:pPr>
      <w:r>
        <w:rPr>
          <w:rFonts w:cs="Times New Roman" w:ascii="Times New Roman" w:hAnsi="Times New Roman"/>
          <w:sz w:val="24"/>
          <w:szCs w:val="24"/>
        </w:rPr>
        <w:t>Первым инстинктом Уильяма было прислушаться к совету Куинна и бежать на Кариниан, уберечь Кассандру. Но адмирал знал, что это неправильно. Чтобы защитить Кассандру, он должен принять правильное военное реше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идем на боевое столкновение, я хочу, чтобы все истребители были готовы к атаке. Мятежники не должны достигнуть Кариниана. Навигация, проложить курс перехвата. Связисты, свяжитесь с Верховным адмиралом, мне нужна защищенная линия. ЭКИПАЖ, ВПЕРЕД!!! — Яростный голос адмирала заставил весь мостик сорваться с ме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смотрела на консоль, ее пальцы были неподвижны. Она не знала, что делать. О чем думать. Она не сомневалась в искренности Уильяма, это очевидно. Он не из тех людей, которые лгут, если он что-то сказал, он именно это и имел в виду. Она всегда это знала. Но то, что он не говорил, продолжало вызывать проблемы. Могла ли она поверить, что он расскажет ей то, что нужно ей зн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ность номер один! Все пилоты к своим кораблям! Повторяю! Готовность номер оди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нимание, экипаж! — голос адмирала гремел по связи. — Мятежники напали на флот. Были большие потери. Два корабля мятежников направились к Кариниану, они несут ядерные орудия. Мы перехватим и остановим их. Все оружие должно быть готово к экстремальному бо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замерла в кресле. Мятежники нашли их флот? Как они нашли «Возмездие»? Что-то было не так. Они хотели применить ядерное оружие?</w:t>
      </w:r>
    </w:p>
    <w:p>
      <w:pPr>
        <w:pStyle w:val="Normal"/>
        <w:spacing w:before="0" w:after="0"/>
        <w:ind w:firstLine="567"/>
        <w:jc w:val="both"/>
        <w:rPr/>
      </w:pPr>
      <w:r>
        <w:rPr>
          <w:rFonts w:cs="Times New Roman" w:ascii="Times New Roman" w:hAnsi="Times New Roman"/>
          <w:sz w:val="24"/>
          <w:szCs w:val="24"/>
        </w:rPr>
        <w:t>Она должна вернуть Викторию домой. Это не будет обычная атака. Адмирал дал ясно это поня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Валериан на связи, открыта безопасная ли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ховный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 какого черта происходи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есть предатель, Верховный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 моей стороны! Никто не знал, что происходи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данный момент это не имеет значения. Вы получили отчеты от «Диоскури»?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идем на перехват двух кораблей мятежнико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читаешь это мудро, адмирал, с… ценным грузом на вашем бор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имеет значения, если Кариниан будет уничтожена,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а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в этом районе есть еще корабли, чтобы помочь на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вовремя до вас не доберется, я отдал приказ окружить Кариниан на случай, если вы потерпите неудач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л,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двед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 планах не было.</w:t>
      </w:r>
    </w:p>
    <w:p>
      <w:pPr>
        <w:pStyle w:val="Normal"/>
        <w:spacing w:before="0" w:after="0"/>
        <w:ind w:firstLine="567"/>
        <w:jc w:val="both"/>
        <w:rPr/>
      </w:pPr>
      <w:r>
        <w:rPr>
          <w:rFonts w:cs="Times New Roman" w:ascii="Times New Roman" w:hAnsi="Times New Roman"/>
          <w:sz w:val="24"/>
          <w:szCs w:val="24"/>
        </w:rPr>
        <w:t>Адмирал знал, что пока он говорил по безопасной линии с Верховным адмиралом, все на мостике слышали их разговор. Он хотел, чтобы это случилось. Он хотел, чтобы его команда знала, что их предали. Это распространится как безудержный пожар по всему кораблю. И если этот человек находится на корабле, он будет напуга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игац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до перехва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тридцать минут,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овестить всех на корабл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Войдя в класс, информационный порт объявил тридцать минут до перехвата корабля мятежников. Виктория увидела свою тетю и начала поднимать свою сумку, а затем поставила ее обрат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Что ты делаешь? Нам нужно вернуться в каю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я не могу оставить Амин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Амина, где Жавье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должна была занять свой пост. Она придет, когда битва закончится, — пока маленькая девочка пыталась быть храброй, Кассандра все же увидела страх в ее глаза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жешь ей позвон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ы не останешься здесь. Пойдем с нами, я дам знать твоему отцу, как только мы вернемся в каюту, — по мере того, как девочки собирали свои вещи, подошла их учител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не можете просто забрать ее с собой. Это могут сделать только родите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звоню Леандеру, как только мы вернемся в каю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ак не делает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те, по правде говоря, мне все равно как это делается. Я отведу обеих девочек в каюту адмирала. Если у вас с этим проблемы, то предлагаю вам позвонить адмиралу, он на мостике, немного занят, но я уверена, что он будет рад поговорить с вами, — Кассандра стояла вровень с женщиной. — Вы собираетесь звонить или нет? — поскольку женщина ничего не делала, Кассандра отвернулась. — Я так не думаю. Пойдем, девочки, нам нужно поторопиться, — по пути в каюту, Кассандра обратилась к девочка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чтобы вы пошли в другую комнату, девочки. Я знаю, что вы не обедали, но на столе есть тарелка, которую Хуту принес прямо перед объявлением о нападении. Идите вперед и поешьте. Я позвоню твоему отцу, Амина, скажу, где ты, а он сообщит твоей маме, хорош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когда девочки ушли, Кассандра села в адмиральское кресло, использовала его центр связи и ввела номер Леанде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челакаки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андер, это 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много занят зде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но ты должен знать, что я привела Амину ко м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вьере нужно было занять пост, и я не оставила Амину в этом классе в одиночку. Поэтому привела ее домой, в апартаменты адмирала, она с Викторией и со мной. Ты должен сообщить об этом Жавьер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Спасибо… Это самое безопасное место на корабл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так и сказа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 поряд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много напугана, как и все мы, я думаю. Что я должна сделать, Леанде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айся на месте. Убедись, что люк заблокирован. Держитесь подальше от всего, что может на вас упасть. Как только все будет закончено, сделают объявле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андер? — Кассандра слышала надрыв в его голос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моей малышке, что я ее люблю, хорошо? Мы с мамой ее очень любим, — Кассандра слышала страх в его голосе. — Если что-то случит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будет в безопасности, Леандер. Я обещаю, она будет в безопасности, я позабочусь об эт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тебе. Мне надо идти.</w:t>
      </w:r>
    </w:p>
    <w:p>
      <w:pPr>
        <w:pStyle w:val="Normal"/>
        <w:spacing w:before="0" w:after="0"/>
        <w:ind w:firstLine="567"/>
        <w:jc w:val="both"/>
        <w:rPr/>
      </w:pPr>
      <w:r>
        <w:rPr>
          <w:rFonts w:cs="Times New Roman" w:ascii="Times New Roman" w:hAnsi="Times New Roman"/>
          <w:sz w:val="24"/>
          <w:szCs w:val="24"/>
        </w:rPr>
        <w:t>Отсоединившись, Кассандра откинулась назад в кресле адмирала. Леандер беспокоился, что они могут не пережить эту атаку. Были сообщения о жертвах на флоте. «Возмездие» — в одиночестве. Адмирал решил атаковать, рискнуть, с ней на бор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сказал, что она затмила его разум так же, как он ее, что его потребность защитить ее заставила его сделать плохой выбор. Он признался ей в этом. Тяжелый поступок для человека, который держит все в себе.</w:t>
      </w:r>
    </w:p>
    <w:p>
      <w:pPr>
        <w:pStyle w:val="Normal"/>
        <w:spacing w:before="0" w:after="0"/>
        <w:ind w:firstLine="567"/>
        <w:jc w:val="both"/>
        <w:rPr/>
      </w:pPr>
      <w:r>
        <w:rPr>
          <w:rFonts w:cs="Times New Roman" w:ascii="Times New Roman" w:hAnsi="Times New Roman"/>
          <w:sz w:val="24"/>
          <w:szCs w:val="24"/>
        </w:rPr>
        <w:t>Он принял правильное решение, даже если это подвергнет ее опасности. Если они направятся к Кариниану, мятежники последуют за ними. Враги взорвали бы Кариниан, так же как и Землю. «Возмездие» — это единственное препятствие на их пути.</w:t>
      </w:r>
    </w:p>
    <w:p>
      <w:pPr>
        <w:pStyle w:val="Normal"/>
        <w:spacing w:before="0" w:after="0"/>
        <w:ind w:firstLine="567"/>
        <w:jc w:val="both"/>
        <w:rPr/>
      </w:pPr>
      <w:r>
        <w:rPr>
          <w:rFonts w:cs="Times New Roman" w:ascii="Times New Roman" w:hAnsi="Times New Roman"/>
          <w:sz w:val="24"/>
          <w:szCs w:val="24"/>
        </w:rPr>
        <w:t>Любые сомнения, которые у нее были, отпали. Да, у них еще было над чем работать, все было не идеально. Разве не это сказала Сабах, у них была несовершенная жизнь, но они были вместе. Они не знали, что произойдет, но они воспользовались шансом жить неопределенной жизнью, без сожа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остаточно ли она сильна, чтобы сделать то же самое?</w:t>
      </w:r>
    </w:p>
    <w:p>
      <w:pPr>
        <w:pStyle w:val="Normal"/>
        <w:spacing w:before="0" w:after="0"/>
        <w:ind w:firstLine="567"/>
        <w:jc w:val="both"/>
        <w:rPr/>
      </w:pPr>
      <w:r>
        <w:rPr>
          <w:rFonts w:cs="Times New Roman" w:ascii="Times New Roman" w:hAnsi="Times New Roman"/>
          <w:sz w:val="24"/>
          <w:szCs w:val="24"/>
        </w:rPr>
        <w:t>Леандер беспокоился, что они не переживут эту битву. Если Уильям умрет, с тем, как все между ними стало, сможет ли она жить сама с собой? Не сказав ему еще раз, что она любит его? Прежде чем Кассандра смогла себя остановить, она ввела код к частной линии адмирала на мост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товые каналы все работаю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олни их до отказ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 повернувшись на сигнал своего центра связи, он увидел, что это его частная линия. Взяв гарнитуру, он ответил на звоно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вела Тори и Амину обратно в нашу каю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Мне нужно ид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 Кассандра сразу отключилась, оттолкнулась от своего стола и пошла посмотреть, что делали девочки.</w:t>
      </w:r>
    </w:p>
    <w:p>
      <w:pPr>
        <w:pStyle w:val="Normal"/>
        <w:spacing w:before="0" w:after="0"/>
        <w:ind w:firstLine="567"/>
        <w:jc w:val="both"/>
        <w:rPr/>
      </w:pPr>
      <w:r>
        <w:rPr>
          <w:rFonts w:cs="Times New Roman" w:ascii="Times New Roman" w:hAnsi="Times New Roman"/>
          <w:sz w:val="24"/>
          <w:szCs w:val="24"/>
        </w:rPr>
        <w:t>Адмирал снял гарнитуру и оглянул мостик. Она все еще любит его. Он защитит ее, убедившись, что мир, в котором они будут жить, безопасен для их дет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ускайте всех истребител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Запустить всех истреб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вернулась в каюту и обнаружила, что девочки съели ее обед. Хорошо, что нервы переворачивали ее живо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ем же мы займем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обирались поиграть в моей комнате, если ты не против, тетя Кэсс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отив. О, Амина, я связалась с твоим отцом. Он даст знать твоей маме. Он просил передать, что любит тебя и до скорой встреч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девочки ушли, она вернулась к консоли. Она должна продолжать работать или подождать? Время истекало. Как раз тогда начали стрелять пушки «Возмездие». Следуя совету Леандера, она начала искать вещи, которые могут упасть. Все так же, как будто надо защититься от землетрясения на Земле. После того, как она закончила, девушка села и начала жд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Поскольку битва была в самом разгаре, трудно было сказать, кто побеждал. Два против одного — это плохие шансы, даже если они являлись боевой звездой. До сих пор им удавалось предотвращать любые прямые удары по «Возмездие», но это не могло продолжаться веч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На нас летит снаряд, триста метров до столкновения. Правый бор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готовиться к уда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игнализация сработала по всему кораблю, корабль накренился на одну сторону. Девочки прибежали к Кассандре. Она слышала такой сигнал раньше. С ребенком под каждым боком она притянула их, чтобы закры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шшш, сейчас все пройдет. Все будет в поряд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етя Кэсс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будет хорошо, Тори. Мы в безопасности, и мы вместе, верно? Разве не так, Амина? Скоро все закончится, и мы все отправимся на Кариниан. Как там? У тебя там есть любимое место? — под звуки сигнализации Амина рассказывала им о Кариниа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много позже, после того, как сигнал тревоги окончательно прекратился, позвонил центр связи. Оставив девочек на диване, Кассандра взяла в руки гарнитур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берле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м, это Хуту. Просто проверяю, во сколько вы хотите ужи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уту, мы только что закончили большую битв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эм, но вам и Тори все равно нужно поесть, — Кассандра постоянно поражалась его самоотверженнос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мы бы не отказались от еды, но нас трое. Здесь Ами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верен, что Мичелакакисы высоко это оценят, мэм. Я спланирую все соответственно. Во сколько вам подойдет? — посмотрев на часы, Кассандра поняла, что уже 18:00.</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бы ты не принес, будет хорошо, Хуту. Спасибо т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четы об ущербе! — потребовал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самый большой урон нанесен палубам «C», «D» и «E», секции 53 по 68. Туда пришелся удар бомбы. Был момент декомпресии, прежде чем снова включились щит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ческие поте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неизвестно,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ой ущерб?</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читаны второстепенными, сэр. Мы надрали им задницу! Простите,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яться не за что, Энсин. Мы это сделали. Мне нужна безопасная линия связи с Верховным адмиралом, и достань мне отчет о пострадавши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 посмотрев на Куинна, адмирал вошел в каби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л, эта секция... на палубе «Е», там, где находится классная комна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нашей каюте. Кассандра забрала ее и Амину при первых признаках неприятност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вала предка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адеюсь, они все в безопасности, — когда его коммцентр просигналил, Уильям принялся докладывать Верховному адмирал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Хуту, это потрясающе! — воскликнула Виктория, когда увидела огромную кучу куриных наггетсо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думал, что вам с Аминой это может понрави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есть! Тетя Кэсси, мы можем отнести это в мою комнату? Это было бы похоже на ночев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перед, — после того, как девочки покинули Кассандру, она повернулась к Ху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и м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не много, мэм. Худшие повреждения на палубах «C», «D» и «E». Они получили прямое попадание. Есть жертвы, но никто не знает, сколько. Оба корабля мятежников были уничтожены. Угроза минов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многого не знаешь, — она слабо ему улыбнулась, когда подошла к дивану, чтобы сесть, ее ноги внезапно ослабли. — Спасибо, Хуту, — увидев, как она побледнела, Хуту взял тарелку, которую проверил и принес 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м нужно поесть. Адмирал будет недоволен, если узнает, что вы потеряли сознание от голода. Вы обеда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м было нужн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должны были позвон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уту, мы были посреди битвы. Я все равно не смогла бы ес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вы будете есть, — Кассандра видела решимость на его лиц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сделаю, — на подозрительный взгляд Хуту, она прикоснулась к его руке. — Обещаю.</w:t>
      </w:r>
    </w:p>
    <w:p>
      <w:pPr>
        <w:pStyle w:val="Normal"/>
        <w:spacing w:before="0" w:after="0"/>
        <w:ind w:firstLine="567"/>
        <w:jc w:val="both"/>
        <w:rPr/>
      </w:pPr>
      <w:r>
        <w:rPr>
          <w:rFonts w:cs="Times New Roman" w:ascii="Times New Roman" w:hAnsi="Times New Roman"/>
          <w:sz w:val="24"/>
          <w:szCs w:val="24"/>
        </w:rPr>
        <w:t>Когда Хуту ушел, она откинула голову на спинку дивана. Что за день, а он еще и не закончился, и это все продолжится, пока Уильям не будет дома в безопасности. Кассандра наклонилась вперед и изучила тарелку, что ей принес Хуту. Подняв ее, он съела почти половину, прежде чем ее желудок не смог принять и кусочка. Затем Кассандра встала и направилась к консоли, готовая изучать новую информацию и прорабатывать возмож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Что, если происходило что-то еще, что не имело ничего общего с Домом Знаний. Как нападение на нее Фалько, что не имело ничего общего с мятежниками. Фалько даже не знала, что мятежники ее искали, это была случайность.</w:t>
      </w:r>
    </w:p>
    <w:p>
      <w:pPr>
        <w:pStyle w:val="Normal"/>
        <w:spacing w:before="0" w:after="0"/>
        <w:ind w:firstLine="567"/>
        <w:jc w:val="both"/>
        <w:rPr/>
      </w:pPr>
      <w:r>
        <w:rPr>
          <w:rFonts w:cs="Times New Roman" w:ascii="Times New Roman" w:hAnsi="Times New Roman"/>
          <w:sz w:val="24"/>
          <w:szCs w:val="24"/>
        </w:rPr>
        <w:t>Что, если некоторые из этих нападений на флот были не из-за нее? И если не из-за нее, то из-за кого и почему?</w:t>
      </w:r>
    </w:p>
    <w:p>
      <w:pPr>
        <w:pStyle w:val="Normal"/>
        <w:spacing w:before="0" w:after="0"/>
        <w:ind w:firstLine="567"/>
        <w:jc w:val="both"/>
        <w:rPr/>
      </w:pPr>
      <w:r>
        <w:rPr>
          <w:rFonts w:cs="Times New Roman" w:ascii="Times New Roman" w:hAnsi="Times New Roman"/>
          <w:sz w:val="24"/>
          <w:szCs w:val="24"/>
        </w:rPr>
        <w:t>Ведь передавались же между кем-то из пространства Кариниана и мятежниками сообщения. В них шла речь о «свете». Но неужели во всех сообщениях? Уильям дал ей коды доступа к коммуникациям. Ей нужно было продумать способы в них покопаться. Чего-то не хватало.</w:t>
      </w:r>
    </w:p>
    <w:p>
      <w:pPr>
        <w:pStyle w:val="Normal"/>
        <w:spacing w:before="0" w:after="0"/>
        <w:ind w:firstLine="567"/>
        <w:jc w:val="both"/>
        <w:rPr/>
      </w:pPr>
      <w:r>
        <w:rPr>
          <w:rFonts w:cs="Times New Roman" w:ascii="Times New Roman" w:hAnsi="Times New Roman"/>
          <w:sz w:val="24"/>
          <w:szCs w:val="24"/>
        </w:rPr>
        <w:t>Вернувшись к первому переводу перехваченного сообщения от мятежников, она нашла больше, чем то, что уже было известно. Они знали, что сигнал был послан с корабля мятежников, но не знали кому. Они так же знали, что это было о ней. Как они узнали, что это пришло от «Симекс»? Должно быть какое-то встроенное кодирование. Кассандра быстро написала программу, сравнив первые два сообщения, она искала похожие коды. По мере запуска программы просигналил люк. Переключив консоль в режим конфиденциальности, Кассандра открыла дверь для Леандера и Жавьер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слезы заполнили глаза Жавьер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Что случило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ты не забрала Амин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удивилась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еандер обнял свою жен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корабль получил удар, — она кивнула, глядя на Леандера. — Это было прямое попадание в класс. Если бы Амина была там... — он не смог закончить. Кассандра побледнела от догад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 долгу перед тобой больше, чем можем выразить, — Жавьера ее обня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ты не сделаешь этого. Ты бы сделала то же самое для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Что случилось? — Амина увидела, что ее мать плач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дорогая, я просто рада, что все в порядке, вот и вс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малышка, — Леандер подошел к своей дочери и поднял ее. — Обними своего старого отца, — когда все трое обнялись, Кассандра заметила Тори в дверях и грустный взгляд на ее лице. Она подошла к ней и присела, прижав к себ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Виктория Лин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тебя люблю, — через несколько минут после ухода Мичелакакисов Кассандра посмотрела на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чем бы ты хотела заня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стала, думаю просто пойду спать, — Кассандра посмотрела на часы и поняла, что только 20:00.</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ладно, давай сп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сделать это одна, тетя Кэсси, — Тори отвернулась и покинула комна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у, — Кассандра осталась одна в недоумении от происходящего. Она зашла в частную зону, люк Тори бы закрыт. Она засомневалась, но комм издал сигнал, сообщая, что поиск законче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начала улыбаться по мере прочтения результато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то мы можем что-то предпринять, — она села и начала ограничивать и уточнять поиск, добавляя больше переменных. — Теперь ты у меня в руках, сукин ты сы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чет о погибших и пострадавших, сэр. Восемнадцать погибл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тверждено? — адмирал просматривал список, радуясь, что Лукаса в нем 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Двадцать восемь находятся в медицинском блоке с серьезными, но не опасными для жизни травмами. Все остальные в порядке.</w:t>
      </w:r>
    </w:p>
    <w:p>
      <w:pPr>
        <w:pStyle w:val="Normal"/>
        <w:spacing w:before="0" w:after="0"/>
        <w:ind w:firstLine="567"/>
        <w:jc w:val="both"/>
        <w:rPr/>
      </w:pPr>
      <w:r>
        <w:rPr>
          <w:rFonts w:cs="Times New Roman" w:ascii="Times New Roman" w:hAnsi="Times New Roman"/>
          <w:sz w:val="24"/>
          <w:szCs w:val="24"/>
        </w:rPr>
        <w:t>Адмирал знал, что могло бы быть хуже, если бы мятежники достигли Кариниана, могли быть уничтожены миллионы. Но он считал любые человеческие потери в туре оскорблени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 мне имена, полковник. Семьи должны быть уведомлен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 Куинн знал, что адмирал посылал личные письма семьям всех тех, кого он потеря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новости о первом сы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адмирал. Они все еще пытаются стабилизировать корабл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и мне Верховного адмирала на защищенную лини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м нет никакого смысла, — Кассандра спорила со своей консолью. — Почему повтор только один? — после всех раздумий, вычислений и раскодирования информации она, наконец, смогла выделить две строчки одинаковых серий чисел в первых трех передачах. Они должны иметь какое-то значение. Но с четвертым сообщением, о расположении флота, она могла найти соответствие только одной строчки. Как такое могло быть?</w:t>
      </w:r>
    </w:p>
    <w:p>
      <w:pPr>
        <w:pStyle w:val="Normal"/>
        <w:spacing w:before="0" w:after="0"/>
        <w:ind w:firstLine="567"/>
        <w:jc w:val="both"/>
        <w:rPr/>
      </w:pPr>
      <w:r>
        <w:rPr>
          <w:rFonts w:cs="Times New Roman" w:ascii="Times New Roman" w:hAnsi="Times New Roman"/>
          <w:sz w:val="24"/>
          <w:szCs w:val="24"/>
        </w:rPr>
        <w:t>Расстроенная, она поднялась на ноги. Увидев, что дверь Виктории все еще закрыта, она поняла, что не было ни обнимашек, ни поцелуя на ночь. Что-то не та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вошла в комнату и обнаружила, что ее племянница спит, а следы слез еще видны на ее лице. Что случилось? Она казалась в порядке, когда Амина была здесь. И так было, пока не пришли Леандер и Жавьера... Проклятье! Родители Амины пришли забрать ее. Почему Кассандра не поняла... когда она уже собралась разбудить ее, просигналил внешний люк.</w:t>
      </w:r>
    </w:p>
    <w:p>
      <w:pPr>
        <w:pStyle w:val="Normal"/>
        <w:spacing w:before="0" w:after="0"/>
        <w:ind w:firstLine="567"/>
        <w:jc w:val="both"/>
        <w:rPr/>
      </w:pPr>
      <w:r>
        <w:rPr>
          <w:rFonts w:cs="Times New Roman" w:ascii="Times New Roman" w:hAnsi="Times New Roman"/>
          <w:sz w:val="24"/>
          <w:szCs w:val="24"/>
        </w:rPr>
        <w:t>Открыв люк, она нашла Лукаса, все еще в летном костюме. Каким-то образом он знал, что в нем нуждались. Она отвернулась, оставив его, чтобы заблокировать лю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 когда он не получил ответ, то коснулся ее плеча. — Кэсс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 порядке. Виктория просто немного расстроена, — Лукас посмотрел в сторону частной зоны. — Она уже спи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озможно, ей будет приятно тебя увиде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кучает по родителям. Леандер и Жавьера пришли за Аминой после битвы. Это напомнило ей о том, что она потеряла. Увидев тебя, она поймет, что у нее еще кое-что осталось.</w:t>
      </w:r>
    </w:p>
    <w:p>
      <w:pPr>
        <w:pStyle w:val="Normal"/>
        <w:spacing w:before="0" w:after="0"/>
        <w:ind w:firstLine="567"/>
        <w:jc w:val="both"/>
        <w:rPr/>
      </w:pPr>
      <w:r>
        <w:rPr>
          <w:rFonts w:cs="Times New Roman" w:ascii="Times New Roman" w:hAnsi="Times New Roman"/>
          <w:sz w:val="24"/>
          <w:szCs w:val="24"/>
        </w:rPr>
        <w:t>Включив свет, Лукас увидел следы, которые слезы оставили на спящем личике Тори. Его сердце болело от мысли, что она плакала, прежде чем засну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 нежно погладив ее по спине, он разбудила ее. — Давай, Тори, проснись на минут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да ладно, этот раздраженный голос заставил Кассандру немного улыбну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Лукас, он пришел, чтобы увидеться с тоб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 Тори открыла свои опухшие глаз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на указала на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аблюдала, как ее племянница посмотрела на Лукаса и поняла, что отсутствие ее родителей не единственное, что ее беспокоило, она так же беспокоилась о Лукас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сделать кое-какую работу в другой комнате. Не слишком долгую, — Кассандра пристально посмотрела на Лукаса. Получив кивок, она вышла из комна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 ваше положение, Зафа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лохое, Верховный адмирал, средний урон, восемнадцать потерь, двадцать восемь в медотсеке. Могло быть и хуж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ного хуже. Ты проделал потрясающую рабо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ышал, что флот все еще пытается стабилизировать кораб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и были застигнуты враспло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то дал им их местоположение, это важно. Первый сы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слов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дь! Как долго они смогут защищать границ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крайней мере, неделю, может больш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вышлете поддерж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е три боевых корабл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ол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будут на границе через три дня,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остаемся на месте, пока флот не сможет обеспечить защиту, если вы не хотите, чтобы мы были на границ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хочу, чтобы ты оставался там, где сейчас. Если мятежники предпримут еще одно нападение, нам нужно, чтобы ты защищал Кариниан. Другой флот придется подожд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но, я хотел бы, чтобы мне дали отчеты по первому сын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ты его второй отец. Я дам тебе знать, как только появится информац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ценю э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укас нашел Кассандру возле центра связи, когда тихо закрывал люк в комнату Виктор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нула? — спросила она 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ученная, я не знал, что маленькая девочка может так сильно плакать. Это почти убило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ты справился с эти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с этим справляешься? Со всем, что ты потеря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поминая, что мы все еще есть друг у друга, вспоминая тех, кого мы потеряли, и, будучи благодарными за тех, кого обрели, — когда комм подал звуковой сигнал, она вернулась к нем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 чем ты работае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ытаюсь найти связь между передачами мятежнико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успех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ного, — Кассандра видела усталость в глазах Лукаса. — Иди домой, Лукас, ты выглядишь дерьмово, — ухмыляясь, она встала, чтобы провести его к внешнему лю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дала, чтобы сказать это м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Спасибо, что помог с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любое время.</w:t>
      </w:r>
    </w:p>
    <w:p>
      <w:pPr>
        <w:pStyle w:val="Normal"/>
        <w:spacing w:before="0" w:after="0"/>
        <w:ind w:firstLine="567"/>
        <w:jc w:val="both"/>
        <w:rPr/>
      </w:pPr>
      <w:r>
        <w:rPr>
          <w:rFonts w:cs="Times New Roman" w:ascii="Times New Roman" w:hAnsi="Times New Roman"/>
          <w:sz w:val="24"/>
          <w:szCs w:val="24"/>
        </w:rPr>
        <w:t>Заблокировав люк, она вернулась, чтобы прочитать результаты своего последнего поиска. Во всех четырех сообщениях по-прежнему существовала только одна серия. Значит, это был один и тот же человек, что посылал сообщения или получал его.</w:t>
      </w:r>
    </w:p>
    <w:p>
      <w:pPr>
        <w:pStyle w:val="Normal"/>
        <w:spacing w:before="0" w:after="0"/>
        <w:ind w:firstLine="567"/>
        <w:jc w:val="both"/>
        <w:rPr/>
      </w:pPr>
      <w:r>
        <w:rPr>
          <w:rFonts w:cs="Times New Roman" w:ascii="Times New Roman" w:hAnsi="Times New Roman"/>
          <w:sz w:val="24"/>
          <w:szCs w:val="24"/>
        </w:rPr>
        <w:t>Кто именно?</w:t>
      </w:r>
    </w:p>
    <w:p>
      <w:pPr>
        <w:pStyle w:val="Normal"/>
        <w:spacing w:before="0" w:after="0"/>
        <w:ind w:firstLine="567"/>
        <w:jc w:val="both"/>
        <w:rPr/>
      </w:pPr>
      <w:r>
        <w:rPr>
          <w:rFonts w:cs="Times New Roman" w:ascii="Times New Roman" w:hAnsi="Times New Roman"/>
          <w:sz w:val="24"/>
          <w:szCs w:val="24"/>
        </w:rPr>
        <w:t>Что насчет последней атаки? Была ли перед этим передача? Что означает кодирование? Это подпись, разрешение безопасности? Что? Постой, проверка безопасности… Как человек отправлял сообщение? Какое разрешение нужно для этого? Для каждого человека назначается самостоятельно? Она должна спросить Уильяма.</w:t>
      </w:r>
    </w:p>
    <w:p>
      <w:pPr>
        <w:pStyle w:val="Normal"/>
        <w:spacing w:before="0" w:after="0"/>
        <w:ind w:firstLine="567"/>
        <w:jc w:val="both"/>
        <w:rPr/>
      </w:pPr>
      <w:r>
        <w:rPr>
          <w:rFonts w:cs="Times New Roman" w:ascii="Times New Roman" w:hAnsi="Times New Roman"/>
          <w:sz w:val="24"/>
          <w:szCs w:val="24"/>
        </w:rPr>
        <w:t>Откинувшись на спинку, девушка протерла глаза. Она должна сделать перерыв, проверить Тори. Кассандра зашла к ней и наклонилась, чтобы легко поцеловать ее и прошепт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Виктория Линн, только хороших тебе снов, — слезы наполнили ее глаза, когда она повернулась, чтобы увидеть, что Уильям уже внутри комна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Возвращаясь домой, Уильям не был уверен, что там найдет. Он надеялся, что Кассандра будет спать, последние дни были выматывающими. Но найти ее в комнате Тори со слезами на глазах — это не то, чего он ожид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 порядке? — спросил он тихо, смотря на Тори.</w:t>
      </w:r>
    </w:p>
    <w:p>
      <w:pPr>
        <w:pStyle w:val="Normal"/>
        <w:spacing w:before="0" w:after="0"/>
        <w:ind w:firstLine="567"/>
        <w:jc w:val="both"/>
        <w:rPr/>
      </w:pPr>
      <w:r>
        <w:rPr>
          <w:rFonts w:cs="Times New Roman" w:ascii="Times New Roman" w:hAnsi="Times New Roman"/>
          <w:sz w:val="24"/>
          <w:szCs w:val="24"/>
        </w:rPr>
        <w:t>Кивнув, Кассандра прошла мимо него, тихо закрыв дверь. Войдя в их каюту, она быстро вытерла глаз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что случило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 она не могла остановить слезы. Он в безопасности, как и Виктория, Лукас и Мичелакакисы тоже в безопасности. Так почему она плачет? Уильям повернул ее так, что она столкнулась с ни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пустяки, ты плачешь, — большими пальцами он нежно вытер ее щеки, заставив слезы течь быстрее. — Пожалуйста, скажи мне.</w:t>
      </w:r>
    </w:p>
    <w:p>
      <w:pPr>
        <w:pStyle w:val="Normal"/>
        <w:spacing w:before="0" w:after="0"/>
        <w:ind w:firstLine="567"/>
        <w:jc w:val="both"/>
        <w:rPr/>
      </w:pPr>
      <w:r>
        <w:rPr>
          <w:rFonts w:cs="Times New Roman" w:ascii="Times New Roman" w:hAnsi="Times New Roman"/>
          <w:sz w:val="24"/>
          <w:szCs w:val="24"/>
        </w:rPr>
        <w:t>Она подняла залитое слезами лицо и посмотрела на любимого мужчину. Она никогда не узнала бы его, если бы мятежники не напали на Землю. Если бы он не спас ее и Тори, но он не смог бы спасти их всех. Боль, отражающаяся в ее глазах, ошеломила 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Пожалуйста... Что случилось?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мог бы подержать меня минутку? — прошептала она.</w:t>
      </w:r>
    </w:p>
    <w:p>
      <w:pPr>
        <w:pStyle w:val="Normal"/>
        <w:spacing w:before="0" w:after="0"/>
        <w:ind w:firstLine="567"/>
        <w:jc w:val="both"/>
        <w:rPr/>
      </w:pPr>
      <w:r>
        <w:rPr>
          <w:rFonts w:cs="Times New Roman" w:ascii="Times New Roman" w:hAnsi="Times New Roman"/>
          <w:sz w:val="24"/>
          <w:szCs w:val="24"/>
        </w:rPr>
        <w:t>Обняв девушку своими руками, Уильям поднял ее и перенес на диван, притягивая на колени. Когда она зашлась рыданиями, он ничего не мог сделать, кроме как держать ее, поглаживая по спине, как она сделала бы с Викторией. Прижав ее крепче, он прижался щекой к ее голове. Кассандра самая сильная женщина, которую он когда-либо знал, и она опустошена. Что случилось? Чего он не знал?</w:t>
      </w:r>
    </w:p>
    <w:p>
      <w:pPr>
        <w:pStyle w:val="Normal"/>
        <w:spacing w:before="0" w:after="0"/>
        <w:ind w:firstLine="567"/>
        <w:jc w:val="both"/>
        <w:rPr/>
      </w:pPr>
      <w:r>
        <w:rPr>
          <w:rFonts w:cs="Times New Roman" w:ascii="Times New Roman" w:hAnsi="Times New Roman"/>
          <w:sz w:val="24"/>
          <w:szCs w:val="24"/>
        </w:rPr>
        <w:t>Она так себя чувствует, когда он что-то скрывает от нее? Делая исподтишка? Неуверенной в себе? Это то, что он больше никогда не сделает.</w:t>
      </w:r>
    </w:p>
    <w:p>
      <w:pPr>
        <w:pStyle w:val="Normal"/>
        <w:spacing w:before="0" w:after="0"/>
        <w:ind w:firstLine="567"/>
        <w:jc w:val="both"/>
        <w:rPr/>
      </w:pPr>
      <w:r>
        <w:rPr>
          <w:rFonts w:cs="Times New Roman" w:ascii="Times New Roman" w:hAnsi="Times New Roman"/>
          <w:sz w:val="24"/>
          <w:szCs w:val="24"/>
        </w:rPr>
        <w:t>Когда рыдания утихли, он приподнял ее подбородок, ловя взгляд. Он увидел ее красивые голубые глаза покрасневшими и измученными. Уильям наклонился, чтобы нежно ее поцеловать, затем поднял ее и понес к кровати. Положив ее, он взял одеяло и укрыл девушку. Повернувшись, адмирал вернулся к шкаф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Кассандра, наконец, обрела голос, наблюдая, как он сменил свою одежду на пижамные штан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и, Кассандра, ты устала, — скользнув рядом с ней, он притянул ее ближе. — Мы поговорим позже, — в безопасности родных рук она позволила себе усну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Обнимая спящую любимую Уильям вспоминал события дня, начиная с самого важного: он не бросит свою половинку, и вместе они найдут способ быть вместе. Даже если это будет означать оставить Кариниан, у них будет совместная жизнь, дети. Но для этого ему сначала нужно выяснить, кто пытается ее убить. Предателя нужно найти. Со своей спутницей жизни на руках он засну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Открыв тяжелые веки, Кассандра обнаружила, что она в руках Уильяма, защищена и в безопасности. Она повернула голову и мягко поцеловала место, где билось его сердце, его руки сжали ее крепче. Она посмотрела на него и увидела сонные глаза, полные любви и беспокойств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спала достаточно долго, — он нежно водил рукой вверх и вниз по ее спине. Она смотрела на него, своего спутника жизни, он держал ее, пока она плакала, утешал ее, успокаивал, не зная, что случило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спросил он, когда она продолжила смотреть на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теб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чего не сдел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делал, — поднявшись, она поцеловала его. — Вчера был тяжелый ден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ви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многое из этого — да, — это было честно, нравилось ему это или нет. — Но не все. Мы не несем ответственность за нападение мятежников. Ты не несешь ответственность за то, что произошло после, — Уильям наблюдал за ней, понимая, что она подбирает слов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потом? — спросил о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андер и Жавьера пришли за Аминой, — Уильям ждал. — Леандер не знал, как закончится эта битва. Я слышала страх в его голосе, за его дочь. Когда все закончилось, родители Амины пришли за ней. Они семья, — он начал поним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дители Виктории никогда больше не придут за н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расстроило ее, вернуло все назад. Она плакала, прежде чем усну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тешила ее, все хорош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не так. Я не понимала, — Уильям видел вину в ее глазах. — Только потом, позже, когда она не вышла для поцелуя и пожелать спокойной ночи. Она плакала, перед сном, Уильям, и к тому времени, как я поняла, пришел Лукас. Он сделал это правильно для нее, утешил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умаешь, что подвела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что подвела ее, я должна была понять, что она будет расстрое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но ты не подводила ее. Ты держала ее в безопасности, ее и Амину, если бы они остались в той классной комнате... — он не хотел даже думать об этом. — С момента нападения на Землю тебе пришлось многое решать самой. Тебе не стоило этого делать. Я должен был помогать тебе, а не добавлять пробл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его пальцы нежно прикрыли ее губ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есть я. Я был очень эгоистичным. Моя потребность в тебе, желание к тебе. Это добавило веса к твоей ситуации, но ты справилась с этим, хотя я должен был поддерживать теб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ак, Уильям, — целуя его пальцы, она посмотрела на него. — Когда Лукас был здесь, он спросил, как мы справились со всем этим. Я сказала ему, что мы просто знаем, что мы есть друг у друга, вспоминая, что потеряли, но мы благодарны за то, что обрели. Я нашла тебя. Это просто подарок. Это делает наши потери терпимы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лакала. Я ничего не мог сделать. Я не знал, что случилось, — его сердце сжалось от воспомина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Но ты действительно мне помог. Ты держал меня, позволил мне плакать. Тори в безопасности, ты в безопасности. Все, о ком я забочусь, в безопасности, — она сделала глубокий вдох. — Моя семья не выжила, но я нашла тебя. Я бы никогда тебя не встретила, если бы мятежники не напали на Землю. Они погибли, но я нашла свою вторую половин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могла ничего изменить, — его голос не позволил ей взять на себя вин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могла. И я знаю, что они хотели бы, чтобы я была счастлива. Но иног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одкрадывается к теб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Уильям перевернул ее под себя, чтобы вглядеться в ее лиц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здесь для тебя, когда это подкрадется к тебе. Я буду держать тебя, когда ты будешь плакать о том, что потеряла. Я не отпущу тебя, Кассандра. Я не могу. Мы найдем выход вместе. У нас будет жизнь, которую мы хотим, с нашими детьми. Я обещаю тебе, — он запечатал свое обещание поцелуем.</w:t>
      </w:r>
    </w:p>
    <w:p>
      <w:pPr>
        <w:pStyle w:val="Normal"/>
        <w:spacing w:before="0" w:after="0"/>
        <w:ind w:firstLine="567"/>
        <w:jc w:val="both"/>
        <w:rPr/>
      </w:pPr>
      <w:r>
        <w:rPr>
          <w:rFonts w:cs="Times New Roman" w:ascii="Times New Roman" w:hAnsi="Times New Roman"/>
          <w:sz w:val="24"/>
          <w:szCs w:val="24"/>
        </w:rPr>
        <w:t>Она вернула ему поцелуй, скользнула руками вниз по спине, чтобы притянуть его ближе. Ей нужен этот человек, нужен весь он. Проведя руками по резинке штанов, она освободила его быстро наливающийся член от штанов. Приподняв бедра, девушка прижалась входом к его кончику.</w:t>
      </w:r>
    </w:p>
    <w:p>
      <w:pPr>
        <w:pStyle w:val="Normal"/>
        <w:spacing w:before="0" w:after="0"/>
        <w:ind w:firstLine="567"/>
        <w:jc w:val="both"/>
        <w:rPr/>
      </w:pPr>
      <w:r>
        <w:rPr>
          <w:rFonts w:cs="Times New Roman" w:ascii="Times New Roman" w:hAnsi="Times New Roman"/>
          <w:sz w:val="24"/>
          <w:szCs w:val="24"/>
        </w:rPr>
        <w:t>Отпустив ее губы, Уильям медленно погрузился в нее, наблюдая, как страсть разжигается в ее глазах, когда она принимала его все больше и больше. Когда он двинулся, выходя из нее, она застонала, откинув голову назад, сцепив лодыжки за его спиной.</w:t>
      </w:r>
    </w:p>
    <w:p>
      <w:pPr>
        <w:pStyle w:val="Normal"/>
        <w:spacing w:before="0" w:after="0"/>
        <w:ind w:firstLine="567"/>
        <w:jc w:val="both"/>
        <w:rPr/>
      </w:pPr>
      <w:r>
        <w:rPr>
          <w:rFonts w:cs="Times New Roman" w:ascii="Times New Roman" w:hAnsi="Times New Roman"/>
          <w:sz w:val="24"/>
          <w:szCs w:val="24"/>
        </w:rPr>
        <w:t>Его рот атаковал шею, которую она обнажила для него, заставляя ее задрож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что-то изменилось. Она не знала, что именно, но приветствовала э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биваясь в нее, Уильям пригвоздил ее к кровати. Он поднял голову от ее шеи, посмотрел на нее фиолетовыми глазами, где бушевал урага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Кассандра, всем своим существом, я люблю тебя. Прими меня, прими все, кем я являюсь. Прими меня как своего спутника жизни, потому что ты моя.</w:t>
      </w:r>
    </w:p>
    <w:p>
      <w:pPr>
        <w:pStyle w:val="Normal"/>
        <w:spacing w:before="0" w:after="0"/>
        <w:ind w:firstLine="567"/>
        <w:jc w:val="both"/>
        <w:rPr/>
      </w:pPr>
      <w:r>
        <w:rPr>
          <w:rFonts w:cs="Times New Roman" w:ascii="Times New Roman" w:hAnsi="Times New Roman"/>
          <w:sz w:val="24"/>
          <w:szCs w:val="24"/>
        </w:rPr>
        <w:t>Уильям наблюдал, как глаза Кассандры расширились, а затем стали еще больше темно-синими, когда он сказал ей свою просьб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Уильям. Всем своим существом, я тебя люблю. Ты мой спутник жизни, другого никогда не будет, — она притянула его к себе и поцеловала, запечатывая свою клятв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рожь внутри нее росла, Уильям мог чувствовать это, когда двигал бедрами против ее. Это пробудило что-то глубокое в нем, его внутреннему зверю нужно было спариться с ней. Подняв бедра, он мог почувствовать, как его желание подгоняет его, требуя, чтобы он взял ее, чтобы сделал своей и только своей. Уильям разорвал поцелуй, пытаясь восстановить хоть крупицу своего контроля. Взгляд в глаза его спутницы жизни разрушил любой шанс, который у него мог еще быть.</w:t>
      </w:r>
    </w:p>
    <w:p>
      <w:pPr>
        <w:pStyle w:val="Normal"/>
        <w:spacing w:before="0" w:after="0"/>
        <w:ind w:firstLine="567"/>
        <w:jc w:val="both"/>
        <w:rPr/>
      </w:pPr>
      <w:r>
        <w:rPr>
          <w:rFonts w:cs="Times New Roman" w:ascii="Times New Roman" w:hAnsi="Times New Roman"/>
          <w:sz w:val="24"/>
          <w:szCs w:val="24"/>
        </w:rPr>
        <w:t>Глаза Кассандры пылали, глубоко в ней проснулась потребность, что боролась, чтобы вырваться на свободу. Она должна сделать этого человека своим и только своим. Он нужен ей больше, чем следующий вдо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Уильям! — захныкала она, когда ее ноги пытались прижать его. — Ты нужен мне.</w:t>
      </w:r>
    </w:p>
    <w:p>
      <w:pPr>
        <w:pStyle w:val="Normal"/>
        <w:spacing w:before="0" w:after="0"/>
        <w:ind w:firstLine="567"/>
        <w:jc w:val="both"/>
        <w:rPr/>
      </w:pPr>
      <w:r>
        <w:rPr>
          <w:rFonts w:cs="Times New Roman" w:ascii="Times New Roman" w:hAnsi="Times New Roman"/>
          <w:sz w:val="24"/>
          <w:szCs w:val="24"/>
        </w:rPr>
        <w:t>Зверь внутри него вырвался на свободу, когда он вбивался в нее, глубже и сильнее, чем когда-либо прежде. Затем отступал, чтобы сделать это снова, крики ее страсти он ловил губами, его руки разорвали ее рубашку, чтобы сжать ее грудь, оставляя синяки, отмечая свою территорию.</w:t>
      </w:r>
    </w:p>
    <w:p>
      <w:pPr>
        <w:pStyle w:val="Normal"/>
        <w:spacing w:before="0" w:after="0"/>
        <w:ind w:firstLine="567"/>
        <w:jc w:val="both"/>
        <w:rPr/>
      </w:pPr>
      <w:r>
        <w:rPr>
          <w:rFonts w:cs="Times New Roman" w:ascii="Times New Roman" w:hAnsi="Times New Roman"/>
          <w:sz w:val="24"/>
          <w:szCs w:val="24"/>
        </w:rPr>
        <w:t>Кассандра сильнее сжала ноги вокруг его талии, она словно хотела слиться с ним воедино. Ее ногти впились в его спину, отмечая его и встречая каждый его толч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т лился с них обоих по мере того, как возрастала страсть, потребность между ними была как будто живое существо. Сжав ее руки над головой, губы Уильяма выжгли след на ее шее, потом яростно принялись за ее грудь. Его действия заставили ее жестко сжаться вокруг него. Взорвавшись вместе с ней, Уильям опустошал все, что у него было сейчас и во всей его жизни, и Кассандра приняла вс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инуты проходили под их тяжелое дыхание. Уильяму, наконец, удалось отодвинуться на бок, прижав ее к себе. Как он мог подумать, что сможет ее бросить? Просто подумав об этом, он притянул ее бли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поднялась на локоть и посмотрела на своего спутника жизни. Его фиолетовые глаза были довольными, его красивое лицо расслаблено. Она потянулась и погладила его по щеке. Повернув голову, он поцеловал ее ладон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о еще немного поспать, — начал говорить он, но остановился, когда она улыбнулась ему. — 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сегда пытаешься заставить меня поесть и поспать. Я думаю, ты хочешь, чтобы я стала толстой и ленив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чтобы ты заботилась о себе, потому что ты всегда заботишься обо всех, кроме себя, — когда она открыла рот, чтобы возразить, то остановилась, заметив взгляд Уилья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колько большой ущерб мы понес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отеряли восемнадцать людей от прямого удара, двадцать восемь серьезно травмированных в медблоке. Нам повезло, — Кассандра наблюдала за его глазами, когда он рассказывал о своей команде. Адмирал должен принимать потери, как часть работы, Уильям — 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очень жаль. Но я не согласна, это был профессионализм и годы практики, а не удач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знали, что они прилетя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не знали, что вы в курсе. Это навык, ты отнял у них преимуществ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 он спрятал прядь волос ей за ух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колько пострадал наш фло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флот Кар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ьмо собачье, он твой. Это твои люди, как сильно Карно напортачил? — у нее не было терпения развивать эту т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напортачил, у них просто не было времени. Мятежники не должны были атаковать, когда «Возмездие» ушел. Но они атаковали и сильно потрепали их. «Страж» уничтожен, в космосе никаких новостей об выживших. Остальной флот получил тяжелые повреждения. Не все корабли смогли стабилизировать. Сейчас граница осталась незащищен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мы должны направиться в ту сторону, — он должен был понять, что она этого ожидает, ее инстинкты защищать невинных жителей были сильн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алериан отправил три линкора к границе. Они будут там через три дня. До тех пор мы сто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няя линия, — опять же, он не должен удивляться, что она поня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у них не было време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ятежники имели координаты расположения фло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о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Уильям скатился с кровати и начал ходить туда-сюда. Кассандра увидела следы от ногтей, что остались на его спине. — Я не знаю, как они получили информац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се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а еще одна передача? — она хотела застегнуть рубашку, но поняла, что на той не осталось пуговиц.</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Уильям повернулся и наблюдал за ней, самодовольная улыбка появилась на его лице, пока она не раскрыла уничтоженную рубашку, и он увидел синяки, которые сам ей поставил. Осторожно прикоснувшись к одному из них и увидев его выражение, она встала на колени и обняла руками его лиц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метил теб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пометила теб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я спина, — Уильям повел плечами и почувствовал жже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имеет значе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это то же самое. Уильям, — она легко поцеловала его. — Ты сожалеешь о том, что мы испытали вмес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ты не можешь сожалеть и об этом, это часть всего. Я не сожалею, но ты мог бы оставить мне несколько пуговиц, — улыбнувшись, она снова поцеловала 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стараюсь вспомнить это в следующий раз, — он притянул Кассандру, чтобы ее обнаженная грудь прижалась к его груди, и страстно поцеловал ее.</w:t>
      </w:r>
    </w:p>
    <w:p>
      <w:pPr>
        <w:pStyle w:val="Normal"/>
        <w:spacing w:before="0" w:after="0"/>
        <w:ind w:firstLine="567"/>
        <w:jc w:val="both"/>
        <w:rPr/>
      </w:pPr>
      <w:r>
        <w:rPr>
          <w:rFonts w:cs="Times New Roman" w:ascii="Times New Roman" w:hAnsi="Times New Roman"/>
          <w:sz w:val="24"/>
          <w:szCs w:val="24"/>
        </w:rPr>
        <w:t>Сжав его талию, она пыталась сохранить равновесие. Он всегда мог так на нее действовать. Он уже сдвинул ее испорченную рубашку с плеч, но его центр связи прозвенел, заставив их замереть. Прикоснувшись своим лбом с ее, он глубоко вздохнул и снова запахнул ее рубашку. С сожалением в глазах он подошел к центру связ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мы перехватили еще одну передачу мятежнико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вод?</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его еще нет, атака поджарила переводчик, но передача была отправлена из пространства каринианцев, — Уильям посмотрел на Кассандру, которая ему кивну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правьте передачу на мой центр связи, на личную лин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сэр, она не переведе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это! Отправь ее! — адмирал не был доволен. Подойдя к шкафу, Кассандра надела штаны и рубашку, немного улыбнувшись Уильяму, когда начала ее застегивать. Она присела на кровать, натянула на себя толстые носки, решив не одевать сапоги. Она смотрела, как он одевался. Почувствовав ее взгляд на себе, Уильям повернулся, натягивая на себя рубашку, его штаны еще были расстегнут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екрасный мужчина, Уильям Зафар, — она пыталась контролировать румянец, который, как она чувствовала, пополз по ее шее. Уильям заправил рубашку в штаны, подошел к ней и слегка прикоснулся к ее покрасневшей ш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амая красивая женщина, которую я когда-либо видел, — его фиолетовые глаза были серьезны. — Я буду любить тебя вечно, — взяв ее лицо в свои ладони, он нежно поцеловал ее. — Гото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вместе они вышли в гостиную комна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9</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pPr>
      <w:r>
        <w:rPr>
          <w:rFonts w:cs="Times New Roman" w:ascii="Times New Roman" w:hAnsi="Times New Roman"/>
          <w:sz w:val="24"/>
          <w:szCs w:val="24"/>
        </w:rPr>
        <w:t>Кассандра слушала, пока Уильям проигрывал передачу перехваченного сигнала. Проиграв ее про себя, она начала перевод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Где находится свет? Он должен быть потушен! Тот...»</w:t>
      </w:r>
      <w:r>
        <w:rPr>
          <w:rFonts w:cs="Times New Roman" w:ascii="Times New Roman" w:hAnsi="Times New Roman"/>
          <w:sz w:val="24"/>
          <w:szCs w:val="24"/>
        </w:rPr>
        <w:t xml:space="preserve"> Повтори последнюю часть, — она наклонилась вперед. — Другое можно проигнорировать. </w:t>
      </w:r>
      <w:r>
        <w:rPr>
          <w:rFonts w:cs="Times New Roman" w:ascii="Times New Roman" w:hAnsi="Times New Roman"/>
          <w:i/>
          <w:sz w:val="24"/>
          <w:szCs w:val="24"/>
        </w:rPr>
        <w:t>«Найди свет… потуши его»</w:t>
      </w:r>
      <w:r>
        <w:rPr>
          <w:rFonts w:cs="Times New Roman" w:ascii="Times New Roman" w:hAnsi="Times New Roman"/>
          <w:sz w:val="24"/>
          <w:szCs w:val="24"/>
        </w:rPr>
        <w:t>, — она откинулась назад. — Это все, о чем говори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не знают, где ты находиш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они все равно напали на «Возмезд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после того, как обнаружили, что мы ушли. Они прикрывали свои базы. Если бы они были уверены, то отправили бы сюда все свои корабли. У нас не было бы шанса в одиноч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жешь отправить это на комм в нашу комна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Зач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тебе кое-что показать, — они вошли в их спальню, и она включила свет. В центре связи она получила результаты первых трех передач.</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беспокоит, что вы не можете отследить передачу. Должен быть способ узнать, кто послал и получил их. Поэтому я разработала программу для поиска идентичного кода в уже известных передач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ты понимаешь, что входит в отправку передачи, там ведь слои кодирова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так, я обнаружила, что в то время, как я могу изолировать набор идентичных кодов в первых трех, четвертая передача несет только один. Но я не знаю, что обозначает кодирование. Мне для этого нужна база для сравнения. Я уверена, что это мятежник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могла найти общие коды в первых трех передачах? — Уильям не был уверен, почему он шокирован. Он поднял руку, прежде чем она смогла ответить. — Покажи мне, — пока он изучал кодирование передач, Кассандра привела кровать в порядок, затем села и начала жд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ятежники, — он касался экра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об этом я и подумала, это же кодирование мятежников передачи сообщений с корабля на корабль, в котором указано о расположении флотов. Но о чем это говори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дый корабль имеет определенный код передачи. У нас был код мятежников с момента Битвы при Фаяле. Любой отправитель должен знать код и иметь разрешение на отправку на этот конкретный корабль. Существуют различные коды в зависимости от необходимого уровня безопасности и уровня разрешения отправител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еще одна строка кодирования будет включена, если Верховный адмирал отправит тебе сообщение, будь то что-то срочное или чтобы поздравить тебя с днем рожде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если бы он захотел, чтобы это было конфиденциаль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 еще один сл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где-то в этом кодировании будет не только код Верховного адмирала… но и тв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чтобы найти его, нужно знать код.</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если ты сравнишь передачи. Возможно, я не знаю, чьи это коды, но я буду знать эти коды. И где-то там он должен сказать нам, где он возник и куда направился. Как мы знаем, вторая передача, которая пришла из каринианского космического пространства была отправлена кораблю мятежников и наоборот, то есть у нас есть код корабл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лушая ее, это казалось так легко, но он знал, что это не так. Всегда было предметом гордости, что кодировка Коалиции никогда не наруша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работает персональное кодирование? Скажи о своем. Это ведь должно было бы включать в себя какой-то тип рангового кодирования, тогда есть имя, разрешение конфиденциальности, и я бы предположила, что есть что-то, что делает его отчетливо личностным. Что-то выбранное тобой, известное только тебе, что должно быть введено для подтверждения личности, как подпись, — Кассандра начала вышагивать, когда думала вслух. Уильям встал и остановил ее, она так просто идентифицировала каждый элемент, необходимый для создания кода безопаснос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что присуждают премию Магелла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она была озадачена изменением тем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мия Магелла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имеет значения, — она попыталась отой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это не так. В инженерном отделе ты однажды сказала, что у тебя нет допуска. Ты писала код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аписала несколько кодов для защиты военных передач. Коды, которые помогли защитить моего брат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ремия Магеллана? — посмотрев на него, она поняла, что он не собирался отпустить это, и вздохну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мия Магеллана… присуждается раз в десять лет, она признает достижения человека в различных областях науки. В то время как отрасли могут варьироваться, человек должен рассматриваться как эксперт своими коллегами в каждой области. Если они не нашли достойного получателя, они ждут еще десять лет. Доволе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отрасл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он ждал ответа. — Четыре. Физика, языки, коммуникации, древний Шумерски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считали экспертом во всех этих областя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Земле, здесь это не имеет значе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ак. Кассандра, за то короткое время, что ты здесь пробыла, ты изучила не только нашу лазерную систему, но и язык, который мало кто понимает, даже после нескольких циклов тренировок. Ты читаешь на нашем древнем языке и как бы, между прочим, подытожила, как мы защищаем наши коммуникации. Как ты можешь думать, что это не умест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мне еще многому нужно научиться! Если бы я не смогла починить лазер, как я смогла бы обезопасить Викторию? Я понимаю язык мятежников. Я могу найти тебе все идентичные коды, которые захочешь, но если я не знаю, что они означают, как я могу найти источни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шшш, — притянув ее в свои объятия, он погладил ее спину и поцеловал в висок. Его женщина имеет много слоев, он всегда знал это, но сомнения в себе, в своих способностях, это то, что он никогда не думал, что она испытывала. Она всегда такая прямолинейная и открытая, ему и остальным она говорит все прямо в лоб.</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овсем разберемся, Кассандра. Мы обезопасим Викторию, она будет в безопасности, будет любима и получит то, что ей нужно. Я знаю, ты ненавидишь быть в неведении и не знать чего-то, особенно то, что мы предполагаем, ты должна делать. Ты должна сказать мне, когда такое произойдет, иначе как я смогу помочь? Я не думаю, что ты глупая, черт возьми, я думаю, что ты будешь самой умной женщиной на Кариниане, — обняв ее лицо ладонями, он наклонил его так, чтобы посмотреть ей в глаза. — Наши дети будут удивительным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ытаешься отвлечь меня от жалости к себе, и у тебя это отлично получается, — поднявшись на пальчиках ног, она подарила ему мягкий поцелуй. — Мне очень жал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евратила эту награду в большую тайну, в принципе это не имеет значения, и не только потому, что это было на Земле, — она остановила его, прежде чем он мог запротестовать. — Я бы не стала этого делать. Вот почему я не хотела говорить об этом, это не из-за какой-то глупой наград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скрываешь э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стно? — он кивнул. — У меня нет члена, — на его растерянный вид она начала смеяться, затем нежно погладила его. — Еще ни одна женщина не награждалась премией Магеллана. Я не собиралась это меня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правиль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осмотрев в его глаза, она видела, что он все еще обеспокоен. — Хорошо, что ты попросил меня рассказать тебе. Но теперь у нас есть более важные вещи для беспокойств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чешь понять, как создаются ко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я собираюсь отслеживать каринианский источник, то да. Но я хочу, чтобы поиск проводился по всем каринианским коммуникациям. Чего-то не хватает, я это чувству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записываем все передачи со всех кораблей флота с момента обнаружения первой передачи сигнала мятежников. Они здесь, у «Возмезд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получить доступ к ни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на это уйдет несколько недель поис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не так. Ведь важно не то, о чем шла речь в передаче, а то, как она была отправлена. Это просто включено в передачу. Я смогу ее найти, если мы пропустили что-то, — блеск в ее глазах сказал ему, что она взволнована вызов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будут передачи. Я поработаю над кодами, — они оба повернулись, когда услышали, как открылась дверь Тори. Сонная девочка с покрасневшими глазами подошла к ним, напоминая Уильяму, что в последнее время все было не так в ее маленьком мир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ты рано проснулась, — Кассандра присела, чтобы обнять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ла усну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все еще грустно? — девочка пожала плечами. Кассандра посмотрела на Уильяма, пока все еще обнимала ее. Присев рядом с ней, он нежно приобнял их обои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бы мне не позвонить Хуту, чтобы он начал готовить нам завтрак. Грустные зеленые глаза смотрели на него, заставив его сердце сжа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он встал и пошел в свою гостиную комнату, чтобы сделать специальный запрос и чтобы дать им некоторое уединение. Он подошел к консоли и соединился с Ху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я не знал, что вы хотели позавтракать пораньш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Хуту, это не было запланировано. Но мне нужно попросить тебя об одолжен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 Хуту ошеломлен, адмирал никогда не просил подобного раньш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немного расстроенная сегодня утром. Я хотел спросить, не мог бы ты приготовить что-нибудь особенное, чтобы ее подбодр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заболе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росто немного скучает по дому, скучает по родителям, — адмирал знал, что Тори одно из его слабых мес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думаю что-нибудь особенное, адмирал. Она просну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этому приходи, когда закончи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и Хуту, что бы ты ни принес Кассандре, убедись, что это большая порция, она недостаточно ес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 усмехнулся Хуту на другом конц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Адмирал вернулся и нашел Кассандру на диване, с Тори на коленях. Присев рядом с ними, он обнял их обоих. У него не было опыта общения с маленькими девочками, пришло время ему начать облегчать некоторые из обязанностей Кассандры. Он обещал, что «вместе» они позаботятся о н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сказала, что ты скучаешь по родителям, — он взял руку Тори и посмотрел ей в глаз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и мне о ни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имеешь в вид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имер, как они выгляде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посмотреть? У меня есть фотограф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 мой iPod был уничтожен во время взрыва, — глаза Уильяма уставились на Кассанд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не так, я взяла его в класс в тот день, чтобы показать Ами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когда не говорила м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когда не спрашив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у вас есть фотографии? — перервал Уильям растущий спо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пойду и возьму их, — Тори суетливо поднялась с дивана и направилась в свою комна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тографии? — быстро спросил о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тинки, похожие на те, что у тебя на столе.</w:t>
      </w:r>
    </w:p>
    <w:p>
      <w:pPr>
        <w:pStyle w:val="Normal"/>
        <w:spacing w:before="0" w:after="0"/>
        <w:ind w:firstLine="567"/>
        <w:jc w:val="both"/>
        <w:rPr/>
      </w:pPr>
      <w:r>
        <w:rPr>
          <w:rFonts w:cs="Times New Roman" w:ascii="Times New Roman" w:hAnsi="Times New Roman"/>
          <w:sz w:val="24"/>
          <w:szCs w:val="24"/>
        </w:rPr>
        <w:t>Кивнув, Тори опустилась на колени с ручным устройством, которое, как он предположил, являлось iPod. После прикосновения к экрану несколько раз появилось изображение мужчины и женщины, что улыбались ему с экра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и, это моя мама, — она указала на женщину. Он видел маленькую женщину с блестящими рыжими волосами и сверкающими зелеными глазами. Она — взрослый образ того, кем станет Виктор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красивая,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 это мой отец, — ее палец передвинулся на мужчину. Он стоял за спиной маленькой женщины, обняв ее руками. Его волосы были черными, как у Кассандры, но короткими, широкие плечи свидетельствовали о его физической силе. И пусть его глаза были карими, не было никакой ошибки, что он связан с Кассандр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сделано в прошлом году на их десятилетний юбилей, — сказала ему Кассандра мягким голосом. — Питер удивил Синди, вернувшись, домой, — положив голову ему на плече, Кассандра смотрела, как Виктория прокручивала фотографии, рассказывая Уильяму о каждой из ни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дедушка Джейкоб, — Уильям оценил отца Кассандры. Более пожилая версия Питера, он стоял, прислонившись плечом к столбу, скрестив руки на груди, и смотрел с картинки серьезными глазами, которые, казалось, придавали ему изучающий взгляд. В то время как его тело старело, сила, которую оно скрывало, была все еще очевидна, как и любовь, которую он чувствовал к тому, кто его фотографиров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делала эту картинку, фотографию, — он посмотрел на Кассандр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ткуда ты знаешь? — она подняла голову, чтобы посмотреть на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бовь в его глазах, — он наклонился, чтобы мягко ее поцеловать.</w:t>
      </w:r>
    </w:p>
    <w:p>
      <w:pPr>
        <w:pStyle w:val="Normal"/>
        <w:spacing w:before="0" w:after="0"/>
        <w:ind w:firstLine="567"/>
        <w:jc w:val="both"/>
        <w:rPr/>
      </w:pPr>
      <w:r>
        <w:rPr>
          <w:rFonts w:cs="Times New Roman" w:ascii="Times New Roman" w:hAnsi="Times New Roman"/>
          <w:sz w:val="24"/>
          <w:szCs w:val="24"/>
        </w:rPr>
        <w:t>Виктория продолжала прокручивать фото, пока не просигналил люк, объявляя о том, что пришел Хуту с завтраком. Когда он раскрыл ее тарелку, глаза Виктории сделались большими от уди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что, блинчи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мы их называем флекейкс. Ты должна сказать мне, такие же ли они, как те, что вы называете блины, — Хуту полил соусом на блинчики и подождал, пока Виктория попробовала кусочек. Когда она ухмыльнулась, ее лицо растеряло былую гру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отрясающе! — воскликнула она, проглотив. Подпрыгнув, она крепко его обняла. — Спасибо вам! Спасибо! Спасиб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пожалуйста, юная леди, — улыбнувшись, он ушел. Виктория закопалась в свою еду, а Уильям и Кассандра сели. Кассандра подняла крышку, а потом уставилась на Уилья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спросил он невин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уту, кажется, переполнил мою тарелку. Интересно, как это произошло? — она подняла бровь на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должно быть, сделал слишком много, тебе лучше съесть все, или он огорчит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равда? — покачав головой, она взяла кусок флекейкс, что наполняли ее тарел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 позвала девочка, ее рот был полным. — Сегодня будут уроки? — спросила она, когда прожев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думаю, что будут, дорогая, классная комната была повреждена во время вчерашнего нападе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ем ты хочешь заняться сегод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мина может прийти сю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звоню и узнаю, но может, стоит еще подождать немного, они могут еще сп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ей, — когда все трое закончили с едой, линия адмирала просигналила. Он подошел к гарнитур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 — Кассандра смотрела, как его взгляд заледенел. — Я буду там, в ближайшее время, — он отключил и поставил гарнитур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идти на мостик, — он отвернулся, подошел к шкафу и вытащил куртку. — Весело провести время с Аминой, — он наклонился и поцеловал Тори в макуш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о вернусь, — поднявшись, она пошла за Уильямом в гостиную комна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работать над тем, чтобы заполучить тебе эти коды, но это может занять некоторое врем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бы хотелось подумать над этим сегодня, — она наблюдала за ни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тправлю тебе их, как только доберусь до мостика, — он закончил застегивать курт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отеряли «Кого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ятежники напали снова? — страх сковал ее.</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их щиты не сработали. Они не закончили ремонт корпуса... быстрая разгерметизация. Чер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835 членов экипаж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Боже, Уильям, — ее глаза наполнились слезам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шшш... Все будет хорошо, — он притянул ее к себе. — Я хочу, чтобы ты кое-что сделала для ме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айтесь сегодня в каюте, ты и Виктория. Я хочу знать, где ты находишься, — посмотрев на него, она понимала, что он беспокоится о том ударе, что приняло «Возмезд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это то, что ты хочешь, то мы будем здесь, но Амина может прий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екрасно, — погрузив пальцы в ее распущенные волосы, он посмотрел ей в глаза. — Я люблю тебя, Кассандра, всем своим существом, — быстро и сильно поцеловав ее, пока у нее не перехватило дыхание, он повернулся к двери. — Заблокируй люк, — после того, как она заблокировала</w:t>
      </w:r>
      <w:r>
        <w:rPr>
          <w:rFonts w:cs="Times New Roman" w:ascii="Times New Roman" w:hAnsi="Times New Roman"/>
          <w:sz w:val="24"/>
          <w:szCs w:val="24"/>
          <w:lang w:val="uk-UA"/>
        </w:rPr>
        <w:t xml:space="preserve"> люк</w:t>
      </w:r>
      <w:r>
        <w:rPr>
          <w:rFonts w:cs="Times New Roman" w:ascii="Times New Roman" w:hAnsi="Times New Roman"/>
          <w:sz w:val="24"/>
          <w:szCs w:val="24"/>
        </w:rPr>
        <w:t>, Кассандра вернулась, чтобы найти Викторию, которая съела все до последнего кусочк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 сказала, что ты проголода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так вкус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м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уже полностью нае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огда почему бы тебе не пойти в душ, к тому времени, как ты закончишь, мы сможем позвонить Ами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 когда включился душ, она собрала посуду со стола. Подойдя к дивану, она взяла iPod. Прокрутив назад, она нашла фотографию своего отца и нежно прикоснулась к его лиц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люблю тебя, папа. Я так скучаю по тебе, — еще немного посмотрев на него, она выключила устройство и </w:t>
      </w:r>
      <w:r>
        <w:rPr>
          <w:rFonts w:cs="Times New Roman" w:ascii="Times New Roman" w:hAnsi="Times New Roman"/>
          <w:sz w:val="24"/>
          <w:szCs w:val="24"/>
          <w:lang w:val="uk-UA"/>
        </w:rPr>
        <w:t>отнесла</w:t>
      </w:r>
      <w:r>
        <w:rPr>
          <w:rFonts w:cs="Times New Roman" w:ascii="Times New Roman" w:hAnsi="Times New Roman"/>
          <w:sz w:val="24"/>
          <w:szCs w:val="24"/>
        </w:rPr>
        <w:t xml:space="preserve"> в комнату То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ковник, я жду отчет о состоянии ремонта корпуса, — рявкнул адмирал, когда зашел на мости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нсоры, есть контакт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эр, — адмирал поднял гарнитуру своего коммцентра, набрав код.</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афар, я хочу, чтобы все записанные передачи были переданы на консоль в мою каюту. Да, все! — отключившись, он посмотрел на Куин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не нужно зн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ейчас. Ты получил отч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Куинн передал ему отчеты. — Семьдесят пять процентов завершено.</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им, что я хочу 100% к 11:00.</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оть» уничтожен, Куинн. Быстрая разгерметизация. Их щиты вышли из строя из-за незаконченного ремонта. 100%!</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ь, откройте все коммуникац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нимание, экипаж, мы будем оставаться в состоянии боевой готовности два до дальнейшего уведомления. Коалиция отправила три боевых корабля для поддержки флота на границе. Пока они не прибудут</w:t>
      </w:r>
      <w:r>
        <w:rPr>
          <w:rFonts w:cs="Times New Roman" w:ascii="Times New Roman" w:hAnsi="Times New Roman"/>
          <w:sz w:val="24"/>
          <w:szCs w:val="24"/>
          <w:lang w:val="uk-UA"/>
        </w:rPr>
        <w:t>,</w:t>
      </w:r>
      <w:r>
        <w:rPr>
          <w:rFonts w:cs="Times New Roman" w:ascii="Times New Roman" w:hAnsi="Times New Roman"/>
          <w:sz w:val="24"/>
          <w:szCs w:val="24"/>
        </w:rPr>
        <w:t xml:space="preserve"> и флот не объединится, мы являемся единственной защитой между мятежниками и нашим домом. Мы не потерпим неудачу. Все посты должны быть укомплектованы по первому сигналу. Вся оборона должна быть полностью работоспособна. Приготовьте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инн, ты за главного с двенадца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Прослушав сообщение адмирала, гордость наполнила Кассандру. Это ее мужчина, он делает то, что умеет лучше всего, ведет свою команду, защищает то, что он любит.</w:t>
      </w:r>
    </w:p>
    <w:p>
      <w:pPr>
        <w:pStyle w:val="Normal"/>
        <w:spacing w:before="0" w:after="0"/>
        <w:ind w:firstLine="567"/>
        <w:jc w:val="both"/>
        <w:rPr/>
      </w:pPr>
      <w:r>
        <w:rPr>
          <w:rFonts w:cs="Times New Roman" w:ascii="Times New Roman" w:hAnsi="Times New Roman"/>
          <w:sz w:val="24"/>
          <w:szCs w:val="24"/>
        </w:rPr>
        <w:t>Она подошла к коммцентру и соединилась с Жавьерой, чтобы организовать совместное время для Амины и Виктории. Она уже завершала вызов, когда начали поступать записанные передачи. Уильям не ошибался, потребуется некоторое время, чтобы их изуч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шло время разобраться с этим, — собрав волосы назад, ее пальцы принялись летать над клавиш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 Кассандра подняла бровь, когда ее племянница замялась. — Амина может остаться здесь на ночь? — две пары глаз умоляли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почему нет, — девушки хлопнули друг друга по рукам. — Но сначала мне нужно поговорить об этом с твоей мамой, — после обсуждения и второй подчищенной тарелки еды, две очень взбудораженные девочки направились в комнату Виктории.</w:t>
      </w:r>
    </w:p>
    <w:p>
      <w:pPr>
        <w:pStyle w:val="Normal"/>
        <w:spacing w:before="0" w:after="0"/>
        <w:ind w:firstLine="567"/>
        <w:jc w:val="both"/>
        <w:rPr/>
      </w:pPr>
      <w:r>
        <w:rPr>
          <w:rFonts w:cs="Times New Roman" w:ascii="Times New Roman" w:hAnsi="Times New Roman"/>
          <w:sz w:val="24"/>
          <w:szCs w:val="24"/>
        </w:rPr>
        <w:t>Рассматривая предварительные результаты сканирования, она нашла, что большинство передач находились в одной группе и содержали только шестнадцать строк кодирова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ока может подождать. Они должны быть регулярными, эти передачи, — думала Кассандра вслух.</w:t>
      </w:r>
    </w:p>
    <w:p>
      <w:pPr>
        <w:pStyle w:val="Normal"/>
        <w:spacing w:before="0" w:after="0"/>
        <w:ind w:firstLine="567"/>
        <w:jc w:val="both"/>
        <w:rPr/>
      </w:pPr>
      <w:r>
        <w:rPr>
          <w:rFonts w:cs="Times New Roman" w:ascii="Times New Roman" w:hAnsi="Times New Roman"/>
          <w:sz w:val="24"/>
          <w:szCs w:val="24"/>
        </w:rPr>
        <w:t>Коды, которые она могла бы выделить, содержались в передачах с восемнадцатью строками кодировки. Сканирование отметило несколько десятков передач с таким количеством строк. Создав еще один запрос, она углубилась в эти передачи и нашла передачи с двумя «подписями», перейдя к другой групп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евятнадцать строк кода, высокий уровень безопасности, они должно быть между Уильямом и Верховным адмиралом, таких было несколько. Написав запрос, Кассандра позволила компьютеру выполнить поис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 заключительная группа содержала две передачи с двадцатью строками кодировки каждая. Запустив новый запрос, она откинулась назад.</w:t>
      </w:r>
    </w:p>
    <w:p>
      <w:pPr>
        <w:pStyle w:val="Normal"/>
        <w:spacing w:before="0" w:after="0"/>
        <w:ind w:firstLine="567"/>
        <w:jc w:val="both"/>
        <w:rPr/>
      </w:pPr>
      <w:r>
        <w:rPr>
          <w:rFonts w:cs="Times New Roman" w:ascii="Times New Roman" w:hAnsi="Times New Roman"/>
          <w:sz w:val="24"/>
          <w:szCs w:val="24"/>
        </w:rPr>
        <w:t>Если она права насчет девятнадцатикодовой линии, то кому еще нужна такая конфиденциальность как не Верховному адмиралу? Уильям должен зн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список жертв, который вы запросили,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здесь делаешь, Куинн? — адмирал взял отч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десь, чтобы вас освободить, адмирал. Эти двенадцать часов мо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адмирал посмотрел на часы, он не заметил, как прошел день. — Хорошо, сейчас доложу об обстановке, — поставив в известность о состоянии дел своего заместителя, он забрал список и направился в свою кают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Уильям вошел в комнату и услышал визги смеха меленьких девочек. Звук этого облегчил вес дел, который он принес. Оставив его на своем столе, он проследовал за звуком смеха, чтобы найти хао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девочки, хватит, хватит. Девочки! Я серьезно! — пытаясь отбиться от пальцев, что щекотали ее, Кассандра не видела, как Уильям вошел в комнату. — Я серьезно! Виктория Линн! Ами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перевес не на твоей стороне, — три головы посмотрели вверх с дивана, где Кассандра была окружена девочкам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е на моей, помоги! — Уильям наклонился над ними и добавил свои пальцы в щекочущую смесь.</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Остановись! — смеясь, Кассандра пыталась отползти. — Я сдаюсь! Сдаюсь! — сев, когда атака щекотки, наконец, закончилась, она посмотрела на Уилья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помните, что я верю в расплату, — она обратилась к девочкам. — Почему бы вам не пойти спать? — когда они убежали, Уильям сел и поцеловал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у тебя был напряженный ден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акой уж плохой. Как ты можешь понять, Амина остается на ночь. Я подумала, что это будет не плох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е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мостике, — он прижал ее к себе, и она положила голову ему на плеч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се закончил на ноч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еще осталась кое-какая бумажная работа, которую мне нужно доделать, — он подумал о письмах, которые ему нужно написать, и поднялся с дивана. — Мне лучше взяться за дело, — с последним поцелуем, он направился к своему стол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Девочки улеглись в постель, и Кассандра убавила уровень све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койной ночи, девочк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койной ночи, тетя Кэсси, — два голоса прозвучали в унисон, вызвав улыбку на ее лице. Теперь у нее стало две племянницы.</w:t>
      </w:r>
    </w:p>
    <w:p>
      <w:pPr>
        <w:pStyle w:val="Normal"/>
        <w:spacing w:before="0" w:after="0"/>
        <w:ind w:firstLine="567"/>
        <w:jc w:val="both"/>
        <w:rPr/>
      </w:pPr>
      <w:r>
        <w:rPr>
          <w:rFonts w:cs="Times New Roman" w:ascii="Times New Roman" w:hAnsi="Times New Roman"/>
          <w:sz w:val="24"/>
          <w:szCs w:val="24"/>
        </w:rPr>
        <w:t>Она закрыла дверь в спальню и повернулась, чтобы осмотреть вокруг их личную каюту. Все выглядело так, будто тут хорошо погуляли. Она прошлась по комнате, все убирая, и задалась вопросом, стоит ли ей прервать Уильяма своими вопросами. Бумажная работа, о которой он сказал, что ему нужно сделать, оставила на его лице хмурые морщинки. Но она не решилась его отвлекать. Сев перед своим коммом, она начала изучать результаты свои поисков.</w:t>
      </w:r>
    </w:p>
    <w:p>
      <w:pPr>
        <w:pStyle w:val="Normal"/>
        <w:spacing w:before="0" w:after="0"/>
        <w:ind w:firstLine="567"/>
        <w:jc w:val="both"/>
        <w:rPr/>
      </w:pPr>
      <w:r>
        <w:rPr>
          <w:rFonts w:cs="Times New Roman" w:ascii="Times New Roman" w:hAnsi="Times New Roman"/>
          <w:sz w:val="24"/>
          <w:szCs w:val="24"/>
        </w:rPr>
        <w:t>Все известные передачи между мятежниками и каринианским предателем имели восемнадцать строк кода. Ее поиск выявил две подписи, в одной она узнала мятежников. Передачи были переведены, но ни одна из них не давала мятежникам координаты флота. Так как же они получили эту информацию? Кто еще мог ее прислать? Ее поиск был ограниченным? Или ей нужно искать только подпись мятежников, увидеть, что они пропустили. Инициируя поиск, она оттолкнулась от консоли. Пришло время задать Уильяму несколько вопросов.</w:t>
      </w:r>
    </w:p>
    <w:p>
      <w:pPr>
        <w:pStyle w:val="Normal"/>
        <w:spacing w:before="0" w:after="0"/>
        <w:ind w:firstLine="567"/>
        <w:jc w:val="both"/>
        <w:rPr/>
      </w:pPr>
      <w:r>
        <w:rPr>
          <w:rFonts w:cs="Times New Roman" w:ascii="Times New Roman" w:hAnsi="Times New Roman"/>
          <w:sz w:val="24"/>
          <w:szCs w:val="24"/>
        </w:rPr>
        <w:t>Уильям сидел спиной к двери и не слышал, как Кассандра вошла, просто почувствовал ее прикосновение, когда она обняла его сзад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еще не закончи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е немного, — прочитав через плечо его письма, ее глаза расширили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ишешь семьям погибших мужчи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воя работа, уведомить и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Коалиция разбирается с эти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тоже их пишешь.</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были со мной.</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Она не должна была удивляться, что он такой. Он мог держать людей на расстоянии, но это не значило, что ему все равно. Что он не принимал каждую потерю лично. Взяв его лицо в свои ладони, она поцеловала его длинным нежным поцелуем. Потом оставила его работать, ее вопросы могли подождать.</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Проверив комм, она нашла интересные результаты. Были еще две восемнадцати-кодовые линии передач, отправленные мятежникам, но от другого отправителя. Почему бы коммуникациям не отметить их как мятежникам? Открыв передачу, она поняла, почему. Слов не было, только цифры. Здесь были передачи с месторасположением флота, оба раза. Но как они получили координа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спользуя только две новые передачи, она искала подпись отправителей. Через десять минут он был у нее. Один и тот же человек послал оба сообще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иже... Все ближе, — сев, она протерла усталые глаза. Какой следующий шаг? Кто этот новый человек? Как ей найти его? Или ее.</w:t>
      </w:r>
    </w:p>
    <w:p>
      <w:pPr>
        <w:pStyle w:val="Normal"/>
        <w:spacing w:before="0" w:after="0"/>
        <w:ind w:firstLine="567"/>
        <w:jc w:val="both"/>
        <w:rPr/>
      </w:pPr>
      <w:r>
        <w:rPr>
          <w:rFonts w:cs="Times New Roman" w:ascii="Times New Roman" w:hAnsi="Times New Roman"/>
          <w:sz w:val="24"/>
          <w:szCs w:val="24"/>
        </w:rPr>
        <w:t>Зная, что из-за усталости она станет медлительной, Кассандра подошла к шкафу, вытащила верх пижамы с пуговицами. Ее разум все еще крутился вокруг последних результат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вернулась к комму и села, скрестив ноги, там должно быть больше передач с новой подписью. Приняв решение, она написала новый поиск, чтобы отсканировать всю передачу для новой подписи. Она знала, что это займет много времени и приняла решение, что пришло время спать. Она только надеялась, что Уильям не застрянет дольше со своими делами, с этой мыслью она забралась в их кровать и мгновенно усну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Уильям откинулся назад, завершив последнее письмо, и протер лицо. Такая утрата, кто-то заплатит за это. Он встал и закрыл свой комм, он должен поспать, он должен Кассандре.</w:t>
      </w:r>
    </w:p>
    <w:p>
      <w:pPr>
        <w:pStyle w:val="Normal"/>
        <w:spacing w:before="0" w:after="0"/>
        <w:ind w:firstLine="567"/>
        <w:jc w:val="both"/>
        <w:rPr/>
      </w:pPr>
      <w:r>
        <w:rPr>
          <w:rFonts w:cs="Times New Roman" w:ascii="Times New Roman" w:hAnsi="Times New Roman"/>
          <w:sz w:val="24"/>
          <w:szCs w:val="24"/>
        </w:rPr>
        <w:t>Начался новый день, когда он вошел в их каюту и нашел Кассандру спящей в их постели. Проверив девочек, он увидел, как каждая крепко спала по разным сторонам кровати. Заправив одеяло вокруг каждой, он тихо закрыл двер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в порядке? — спросил сонный голос, когда он прошел по комнат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орядке, — сев на край кровати, он наклонился, чтобы поцеловать ее. — Ты должна спать.</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ну, когда ты будешь рядом со мной, — оставив ее, он надел свои пижамные штаны и вернулся, чтобы прижать ее к себ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акончи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роший человек, Уильям Зафар, — протянула она, нежно его поцеловав. — Эти письма будут много значить для их семей, — положив голову ему на сердце, она усну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Раздражающий сигнал вытянул Кассандру из сна. Медленно она поняла, что это связано с ее результатами поиска, выбравшись из объятий Уильяма, она поднялась, чтобы заставить сигнал замолчать. Протерев глаза, она попыталась сосредоточиться на результатах поиск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у тебя? — Уильям сел на краю крова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некоторые результаты поиска, возвращайся в кровать, у тебя длинный день вперед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смогли поговорить о передачах вче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были более важные де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ейчас, скажи мне, что ты нашла, — она привела предыдущие результаты поиск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о всего четыре передачи от каринианского предателя к мятежникам. Оба набора подписей совпадаю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ая вчерашнюю передач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я не смогла сопоставить подписи с атаками, когда у них появились координаты флотов. Так что я расширила поиск, чтобы найти любые передачи, содержащие подписи мятежнико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ения должны были подхватить что-нибудь от мятежнико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не были от мятежников, только если был бы отв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а, каждый из которых содержит только цифр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нахождение фло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Кассандра подождала, когда он встал и шагнул, прежде чем глаза адмирала встретились с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а же самая подпи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то другой... то же самое в обеих передача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два вариан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ыглядит таким образом, — она наблюдала, как он обдумывал различные сценарии в своей голове. Притянув стул, он сел рядом с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ещ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эти передачи имеют восемнадцать строк кодирования. Что означает некоторую конфиденциальность, но не самый высокий уровень, высокий уровень может заставить его искать, вер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шла передачи с девятнадцатью строками кодирования. Я так полагаю, это сообщения между тобой и Верховным адмирал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олагае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открывала их, — она посмотрела на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ал тебе свои код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 мне свои коды, ты можешь получить серьезные проблемы за э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имеет значе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чинай снова, пожалуйста. Твоя карьера важна, Уильям. Из-за меня было достаточно ущерба. Я не собираюсь причинять еще больше сознатель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ы собираешься защитить ме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заслуживаешь того, чтобы люди сомневались в тебе, когда ты делаешь свою работу, — притянув ее к себе на колени, он просто держал ее мину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тебе, — его голос был хриплым. Протянув руку позади нее, он ввел свой код, проигрывая передачи.</w:t>
      </w:r>
    </w:p>
    <w:p>
      <w:pPr>
        <w:pStyle w:val="Normal"/>
        <w:spacing w:before="0" w:after="0"/>
        <w:ind w:firstLine="567"/>
        <w:jc w:val="both"/>
        <w:rPr/>
      </w:pPr>
      <w:r>
        <w:rPr>
          <w:rFonts w:cs="Times New Roman" w:ascii="Times New Roman" w:hAnsi="Times New Roman"/>
          <w:sz w:val="24"/>
          <w:szCs w:val="24"/>
        </w:rPr>
        <w:t>Кассандра слушала, как адмирал вызывал Верховного адмирала, рассказал ему о своих подозрениях, попросил «Диоскури» заменить «Возмездие», зная, что это будет значить.</w:t>
      </w:r>
    </w:p>
    <w:p>
      <w:pPr>
        <w:pStyle w:val="Normal"/>
        <w:spacing w:before="0" w:after="0"/>
        <w:ind w:firstLine="567"/>
        <w:jc w:val="both"/>
        <w:rPr/>
      </w:pPr>
      <w:r>
        <w:rPr>
          <w:rFonts w:cs="Times New Roman" w:ascii="Times New Roman" w:hAnsi="Times New Roman"/>
          <w:sz w:val="24"/>
          <w:szCs w:val="24"/>
        </w:rPr>
        <w:t>Он почувствовал, как она застыла в его руках, но ничего не сказала. Это всегда будет больной темой для них. Прослушав все остальное, она слышала разочарование Верховного адмирала. Но так же она поняла кое-что ещ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когда не говорил ему, что мы замешаны в это, — сапфировые глаза смотрели на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это все усложнит или потому что он не будет воспринимать тебя серьез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а вариан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же он планирует делать, когда ты оставишь «Возмездие» со мн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сможет ничего сдел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олько мы прибудем, состоится встреча, вот, я потребовал этого. Мы уже организовали охрану на корабле, ты знаешь об этом. Поскольку возвращение «Возмездие» уже стоит под сомнением, мой уход с корабля не вызовет никакого удивле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пусти это сейчас, мы разберемся с этим, когда придет врем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до тех пор надо что-то делать, — Уильям оборвал ее жестким поцелу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вязаны, Кассандра, нас ничто не раздели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она взглянула на свои данны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кого конфиденциальность линии выше, чем у Верховного адмир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шла две передачи с двадцатью строками кодирова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адцать? Ни у кого нет двадцати. У Верховного адмирала высочайшая система безопаснос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у меня есть две передачи. И Уильям, они обе были отправлены мятежникам с данными расположения фло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более высокого уровня безопасности. Это должно быть что-то друго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ому мне нужно сравнить эти две передачи с одной из ваших передач, чтобы Верховный адмирал нашел различия. Я могу это сдел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этом не сомневаюсь, — он смотрел на нее, в то время как поднялся на ноги. — Мне нужно привести себя в порядок и подменить Куинна, — когда он направился в душ, она повернулась, чтобы написать новую программу поис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корабли находятся в полутора днях пути от флота. Все суда стабилизированы, но еще не полностью готовы к эксплуатации. Связь все еще барахлит. Никаких сигналов от сенсоров не было. Похоже, мятежники вернулись в Оставленную зо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дмирал кивнул и забрал рапорт у Куин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 ремон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00%. Все палубы. Все на поста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Полковник, ты свободен, отдыха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Покинув мостик, Куинн направился в каюту, но проходя мимо каюты адмирала, он увидел Кассандру, что открывала люк для Ху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ковни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найдется минутка? — заинтересовавшись, что происходит, Куинн зашел в гостиную комна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ернусь через минуту, — оставив его, она заставила девочек приготовиться к завтраку. Затем закрыла дверь перегородки, проводила Хуту и заблокировала за ним люк. Повернувшись, она пристально посмотрела на друга Уильяма, и он вернул ей взгляд.</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полковник, я знаю, что мы не всегда ладили, — начала о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нет с этим никаких проблем, — Кассандра немного ухмыльну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у нас были свои моменты, но это не имеет значения. Ты один из давних друзей адмирала, в дополнении ты в его команд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отов сказать ему, когда он ошибает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ошибается редк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а, — она провела рукой сквозь волосы, не зная как подойти к предмету разгово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у тебя есть что сказать, просто скажи это, — взгляд, который он получил в ответ, сказал ему, что он ее разозли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олько флот будет на месте, мы отправимся на Кариниан, — она жд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ут некоторые недоразумения по поводу моего прибыт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еуменьше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ы был привлечен к планированию, понимаешь, что происходит, и имеешь свой уникальный взгляд на ситуаци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ты хочешь? — спросил Тар, теряя терпе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чтобы ты оставил «Возмездие» с нами. Я хочу, чтобы ты прикрывал спину Уильяма, — шок в глазах Куинна нельзя было спутать ни с чем други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знает об этом? — спросил о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чешь, чтобы я прикрывал его спину 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ело в том, что я создаю свой Дом. Ты знаешь, у нас нет никаких гарантий, как все произойдет, когда я появлюсь. Лукас будет защищать Викторию, Уильям защитит меня, но кто-то должен защитить 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олько как я должен это сдел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 при нем, прикрывать спину. Я не единственная, на кого будут нападать, на меня уже нападают, ты знаешь э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начит рискнуть своей карьерой, я тоже это знаю. Вот почему я пригласила тебя для разговора без адмирала. Это должно быть твое решение, если ты решишь, что не можешь, он никогда не узна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умаешь, я не поддержу адмир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сегда прикрываешь его спину. Но это совсем другое. Ты это знаешь. Ты также знаешь, что он никогда не попросит тебя об этом. Что есть, то есть.</w:t>
      </w:r>
    </w:p>
    <w:p>
      <w:pPr>
        <w:pStyle w:val="Normal"/>
        <w:spacing w:before="0" w:after="0"/>
        <w:ind w:firstLine="567"/>
        <w:jc w:val="both"/>
        <w:rPr/>
      </w:pPr>
      <w:r>
        <w:rPr>
          <w:rFonts w:cs="Times New Roman" w:ascii="Times New Roman" w:hAnsi="Times New Roman"/>
          <w:sz w:val="24"/>
          <w:szCs w:val="24"/>
        </w:rPr>
        <w:t>Теперь была очередь Куинна провести рукой по волосам от разочарования. Она просила слишком много, и она это понимала. Но она не просила его помочь ей, она спрашивала о помощи его другу. Она права, адмирал никогда бы не просил, и им понадобится вся помощь, которую они смогут заполучить. От людей, которым они могут доверя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деле, — он принял свое реше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тебе, — она на мгновение закрыла гла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елаю это не ради тебя.</w:t>
      </w:r>
    </w:p>
    <w:p>
      <w:pPr>
        <w:pStyle w:val="Normal"/>
        <w:spacing w:before="0" w:after="0"/>
        <w:ind w:firstLine="567"/>
        <w:jc w:val="both"/>
        <w:rPr/>
      </w:pPr>
      <w:r>
        <w:rPr>
          <w:rFonts w:cs="Times New Roman" w:ascii="Times New Roman" w:hAnsi="Times New Roman"/>
          <w:sz w:val="24"/>
          <w:szCs w:val="24"/>
        </w:rPr>
        <w:t>Ее взгляд пробежался по нем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спасибо в любом случае. Он важен для меня больше, чем ты можешь себе представ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е, чем стать королевой? — Куинн должен был спрос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хотела стать королевой, — она повернулась, когда дверь отры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мы закончили, — Тори вошла в комнату. — Здравствуйте, полковник, — она подарила ему радостную улыб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То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повернулась к полковни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полковник, я буду признательна, если бы ты оставил это между нами на данный момент, у адмирала достаточно де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это сделать... пока, — когда он покинул Кассандру, она заблокировала лю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Пока девочки отправились в душ, Кассандра убрала посуду. Вспомнив, что она не прочитала результаты ночного поиска, она направилась к комму. Включив его, девушка начала чит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 новая подпись, которую она искала, была в двух из двадцати передач.</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й нужно было узнать, получил ли эти передачи тот же человек. Поиски прошли быстро. Обе передачи были не только получены одним и тем же человеком, они были идентичны по каждой строке ко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входящая передача от Верховного адмирала Валериана, безопасная ли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 — сказал адмирал в свою гарнитур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в ваш статус, Зафа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0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до сих пор нет новостей о первом сыне. Коммуникации там все еще не регулярны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как тяжело оставаться на мест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я знаю, что ты расстроен, что тебя там нет. Ты мне нужен прямо там, где ты ес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это. Мы сделали дальнее сканирование. Зарегистрированы только наши корабли. Мы остаемся на второй позиции, пока граница не будет защище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л, как только это произойдет, мы вернемся к другому вопрос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но, к тому времени у меня может появиться еще некоторая информация для ва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то-то разнюх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ка не уверен, но что-то ес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адмирал. Я хочу этого предател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я, сэр, как и я, — сняв гарнитуру, адмирал откинулся на спинку стула. Он подумал о тех передачах, что нашла Кассандра. Двадцать гребаных строк кодирования, что это могло знач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Кассандра открыла люк и нашла Леандера и Жавьер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заходите. Девочки в задней комнате. Они только что закончили принимать душ, — заблокировав люк, Кассандра нашла Мичелакакисов возле адмиральского сто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бы хотели сначала поговорить с тобой наедине, — сказал Леанде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приняли решение, — увидев, как они переглянулись друг с другом, она знала, что так и был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оставим «Возмездие» с вами, — объявила Жавье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уверены? — ее глаза перенеслись от Леандера к Жавьере. — Вы действительно уверены, что все продума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ответил ей Леандер. — Особенно после этой последней атаки. Кто-то на Кариниане помогает мятежникам. Они уничтожили твою планету. Если бы здесь не было «Возмездие», чтобы их остановить, то они бы сделали то же самое с Каринианом. Это больше не только твоя борьба, теперь и наша тоже. Нам нужно найти этого предател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бы это ни был? — она должна была спрос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бы это ни был, — обняв их обоих, Кассандра сделала глубокий вдох, ее глаза были наполнены благодарность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вам обоим. Я не могу передать вам, что для меня это значи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очка! Папочка! — Амина вбежала в комнату. — Я не знала, что вы здесь! Мы отлично провели врем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няв свою дочь, они слушали ее возбужденную болтовню, зная, как близко они подошли к ее потере всего несколько дней назад.</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уже нужно идти домой? Мы с Тори хотели еще немного поиграть, — глаза девочек обратились к Кассандр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может остаться. Тем более что вы оба на постах. Я думаю, они неплохо проведут врем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что я тебе скажу. Почему бы нам не забрать их ненадолго, дать тебе перерыв. Тогда, если бы она могла остаться снова, это было бы здоров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тетя Кэсси?!? — умоляла То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ротив.</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андер повернулся к ней, когда они уже уходи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оговорим позж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но, — заблокировав люк, Кассандра поблагодарила Бога за своих новых друзей, а затем вернулась к центру связ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найти предателя. Так что, если я хочу знать, что это за передача с двадцатью строками кода, мне нужно сравнить их с… шестнадцатью, хотя это займет слишком много времени... девятнадцать, но я не открою их без Уильяма... так что остается — восемнадцать. Мне нужно настроить его, чтобы найти совпадения между строками. Вот так, — после задания поиска пришло время принять душ.</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Пока она мыла волосы, девушка позволила своему разуму блуждать. Лукас при деле, он защитит Викторию. Тар тоже, он прикроет спину Уильяма. Леандер, Жавьера и Амина тоже в деле. Леандер будет с Лукасом, поможет наблюдать за обеими девочками, Жавьера поможет ей понять каринианцев с точки зрения женщины. Ей нужно знать, как представить себя, и это включает в себя платья плюс все те незначительные правила, которых она не зна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собрала мысли в кучу, ей нужно поговорить с Уильямом, он поймет, чего не хватает, но сейчас не время. Когда они снова выйдут на курс на Кариниан, то отключат боевую готовность второго уровня, у них появиться время.</w:t>
      </w:r>
    </w:p>
    <w:p>
      <w:pPr>
        <w:pStyle w:val="Normal"/>
        <w:spacing w:before="0" w:after="0"/>
        <w:ind w:firstLine="567"/>
        <w:jc w:val="both"/>
        <w:rPr/>
      </w:pPr>
      <w:r>
        <w:rPr>
          <w:rFonts w:cs="Times New Roman" w:ascii="Times New Roman" w:hAnsi="Times New Roman"/>
          <w:sz w:val="24"/>
          <w:szCs w:val="24"/>
        </w:rPr>
        <w:t>Выключив душ, она наклонилась, чтобы обернуть полотенце вокруг головы, и встала ровно, когда комната начала кружиться. Схватившись за раковину, девушка попыталась успокоиться и дышать ров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было? — посмотрев на свое отражение, она сделала глубокий вдох. — Время посмотреть, что Хуту принес на завтрак, — обернув полотенце вокруг себя, она оставила прогретую от пара комнату и вошла в прохладу спальни. Кассандра оделась и направилась к своей прикрытой тарелке.</w:t>
      </w:r>
    </w:p>
    <w:p>
      <w:pPr>
        <w:pStyle w:val="Normal"/>
        <w:spacing w:before="0" w:after="0"/>
        <w:ind w:firstLine="567"/>
        <w:jc w:val="both"/>
        <w:rPr/>
      </w:pPr>
      <w:r>
        <w:rPr>
          <w:rFonts w:cs="Times New Roman" w:ascii="Times New Roman" w:hAnsi="Times New Roman"/>
          <w:sz w:val="24"/>
          <w:szCs w:val="24"/>
        </w:rPr>
        <w:t>На тарелке она нашла свою любимую еду, и девушка села и сумела прикончить больше половины порции. Удовлетворив голод, она сложила тарелки на поднос и повернулась, услышав, как просигналил ком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грамма поиска обнаружила совпадения с различными кодами в строке. Включив первое сообщение, она с удивлением услышала голос адмир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Адмирал, это капитан Прокн.</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Чем ты, к черту, занимаешься, Прокн! Неужели тебе понадобилось две недели, чтобы прислать перевод сообщения мятежников!</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Адмирал, я могу все объяснить.</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Это было бы кстати!</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Адмирал, передача была записана после битвы, но она не отражалась ни на одном из обычных каналов. Как вы знаете, мы серьезно пострадали во время атаки и потеряли специалиста по связи.</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567"/>
        <w:jc w:val="both"/>
        <w:rPr/>
      </w:pPr>
      <w:r>
        <w:rPr>
          <w:rFonts w:cs="Times New Roman" w:ascii="Times New Roman" w:hAnsi="Times New Roman"/>
          <w:sz w:val="24"/>
          <w:szCs w:val="24"/>
        </w:rPr>
        <w:t>Остановив сообщение, Кассандра поняла, что речь шла о первой передаче, найденной от мятежников. Но кто такой капитан Прокн? Капитан какого корабля?</w:t>
      </w:r>
    </w:p>
    <w:p>
      <w:pPr>
        <w:pStyle w:val="Normal"/>
        <w:spacing w:before="0" w:after="0"/>
        <w:ind w:firstLine="567"/>
        <w:jc w:val="both"/>
        <w:rPr/>
      </w:pPr>
      <w:r>
        <w:rPr>
          <w:rFonts w:cs="Times New Roman" w:ascii="Times New Roman" w:hAnsi="Times New Roman"/>
          <w:sz w:val="24"/>
          <w:szCs w:val="24"/>
        </w:rPr>
        <w:t>Это передача между «Возмездие» и другим кораблем Коалиции. Сравнив эту передачу с девятнадцатистрочной между «Возмездие» и Верховным адмиралом, Кассандра решила вычислить код «Возмездие». Она понимала, что это значило, что никто с «Возмездие» не раскрывал местоположение флота. Она не понимала, что беспокоилась о предателе. Но с какого он корабля?</w:t>
      </w:r>
    </w:p>
    <w:p>
      <w:pPr>
        <w:pStyle w:val="Normal"/>
        <w:spacing w:before="0" w:after="0"/>
        <w:ind w:firstLine="567"/>
        <w:jc w:val="both"/>
        <w:rPr/>
      </w:pPr>
      <w:r>
        <w:rPr>
          <w:rFonts w:cs="Times New Roman" w:ascii="Times New Roman" w:hAnsi="Times New Roman"/>
          <w:sz w:val="24"/>
          <w:szCs w:val="24"/>
        </w:rPr>
        <w:t>Девушка набрала мостик, надеясь, что Уильям сможет поговорить с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нсор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аких контактов, адмирал.</w:t>
      </w:r>
    </w:p>
    <w:p>
      <w:pPr>
        <w:pStyle w:val="Normal"/>
        <w:spacing w:before="0" w:after="0"/>
        <w:ind w:firstLine="567"/>
        <w:jc w:val="both"/>
        <w:rPr/>
      </w:pPr>
      <w:r>
        <w:rPr>
          <w:rFonts w:cs="Times New Roman" w:ascii="Times New Roman" w:hAnsi="Times New Roman"/>
          <w:sz w:val="24"/>
          <w:szCs w:val="24"/>
        </w:rPr>
        <w:t>Посмотрев на свою консоль, он увидел, что поступил сигнал с его частной лин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 — ответил он, надев гарнитур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акой капитан Прок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олчание в отв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капитан «Страж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аж». Корабль, который был уничтожен в космос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н мог слышать, как ее разум заработал на полную мощность даже через ком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м нет никакого смыс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е та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У меня среагировали дальние сенсорные датчики! — прервал их голо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положе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они все еще находятся в Оставленной зоне! — адмирал отключился и снял гарнитур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ь, свяжитесь с «Диоскури», чтобы они были в курсе ситу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води нас в состояние боевой готовности номер оди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ь, вы смогли связаться с «Диоску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адмирал, я даю вызов, но не получаю отве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ай пытаться! Соедините меня с Верховным адмирал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зяв в руки гарнитуру, он вдруг понял, что отключил вызов Кассандр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 Что у тебя есть? — потребовал Валериа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в это время мы отслеживаем несколько дальних сигналов датчиков, но все еще в Оставленной зоне. Мы пытаемся связаться с «Диоскури», но не получаем ответа. Мы в состоянии боевой готовнос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не согласиться,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айтесь там, держите меня в курсе, — Верховный адмирал отключи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Кассандра открыла люк, пока Жавьера в нетерпении жд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слежу за ними! — заблокировав люк, она забрала девочек обратно в личную зону и закрыла и эту дверь. Повернувшись, она нашла два испуганных лица, что смотрели на н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ятежники, они снова атакуют? — прошептала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илая. Я разговаривала с адмиралом как раз перед сигналом тревоги. Они все еще находятся в Оставленной Зоне. Далеко отсюда. Мы в поряд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очему включили сигн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адмирал делает свою работу, держит нас в безопасности, — две девочки переглянули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мы можем пойти поиграть в моей комнат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хочешь, — понаблюдав, как они закрыли за собой дверь Виктории, Кассандра сделала глубокий вдох.</w:t>
      </w:r>
    </w:p>
    <w:p>
      <w:pPr>
        <w:pStyle w:val="Normal"/>
        <w:spacing w:before="0" w:after="0"/>
        <w:ind w:firstLine="567"/>
        <w:jc w:val="both"/>
        <w:rPr/>
      </w:pPr>
      <w:r>
        <w:rPr>
          <w:rFonts w:cs="Times New Roman" w:ascii="Times New Roman" w:hAnsi="Times New Roman"/>
          <w:sz w:val="24"/>
          <w:szCs w:val="24"/>
        </w:rPr>
        <w:t>Подумав о «Страже», она вернулась к своей консоли.</w:t>
      </w:r>
    </w:p>
    <w:p>
      <w:pPr>
        <w:pStyle w:val="Normal"/>
        <w:spacing w:before="0" w:after="0"/>
        <w:ind w:firstLine="567"/>
        <w:jc w:val="both"/>
        <w:rPr/>
      </w:pPr>
      <w:r>
        <w:rPr>
          <w:rFonts w:cs="Times New Roman" w:ascii="Times New Roman" w:hAnsi="Times New Roman"/>
          <w:sz w:val="24"/>
          <w:szCs w:val="24"/>
        </w:rPr>
        <w:t>Предатель дважды связывался со «Стражем». Один раз — перед каждой атакой. О ком это может говорить? «Страж» становился мишенью. Почему? Зачем нацеливаться на корабль, на котором находится ваш информатор? Что, если там не знали, где они были?</w:t>
      </w:r>
    </w:p>
    <w:p>
      <w:pPr>
        <w:pStyle w:val="Normal"/>
        <w:spacing w:before="0" w:after="0"/>
        <w:ind w:firstLine="567"/>
        <w:jc w:val="both"/>
        <w:rPr/>
      </w:pPr>
      <w:r>
        <w:rPr>
          <w:rFonts w:cs="Times New Roman" w:ascii="Times New Roman" w:hAnsi="Times New Roman"/>
          <w:sz w:val="24"/>
          <w:szCs w:val="24"/>
        </w:rPr>
        <w:t>Стаж не знал о «свете»… о ней. Это что-то другое. Кто-то другой. Но к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Весь день «Возмездие» оставалось на чеку в положении боевой тревог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нсор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мятежники еще не пересекали границу. Они сохраняют свои последние координат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У меня адмирал Карно на связ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ащищенная ли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рран, какой твой стату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лот на 75%. В настоящее время средства связи полностью задействованы на всех остальных судах. Последний отчет о потерях был в 14:03, еще 500 в медбло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ый сы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известно, его имени нет в списке медиков, мы получили только число от патрульных, никаких имен, но на «Стаже» все еще осталась команда, что делает ремонт. Их система связи отключе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тчетах шло о том, что они мертв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смогли поддержать системы жизнеобеспечения. Все защитные, сенсорные, двигательные и коммуникационные системы отключен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ятежники сидят на другой стороне границ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им э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держка для вас будет там через двенадцать часо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Еще двенадцать часов, пока усилят границы, будут мятежники ждать так долго, чтобы снова атаковать? Чего же они ждут? Еще одной передачи? Кто передает им информацию? Черт, у него больше вопросов, чем ответов.</w:t>
      </w:r>
    </w:p>
    <w:p>
      <w:pPr>
        <w:pStyle w:val="Normal"/>
        <w:spacing w:before="0" w:after="0"/>
        <w:ind w:firstLine="567"/>
        <w:jc w:val="both"/>
        <w:rPr/>
      </w:pPr>
      <w:r>
        <w:rPr>
          <w:rFonts w:cs="Times New Roman" w:ascii="Times New Roman" w:hAnsi="Times New Roman"/>
          <w:sz w:val="24"/>
          <w:szCs w:val="24"/>
        </w:rPr>
        <w:t>Надев гарнитуру, Уильям подключился к своей кают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берлен, — услышав ее голос, его напряжение спал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в ваш статус? — потребовал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и в комнате Виктории. Я провожу поиск. Что у тебя? — ответила ему.</w:t>
      </w:r>
    </w:p>
    <w:p>
      <w:pPr>
        <w:pStyle w:val="Normal"/>
        <w:spacing w:before="0" w:after="0"/>
        <w:ind w:firstLine="567"/>
        <w:jc w:val="both"/>
        <w:rPr/>
      </w:pPr>
      <w:r>
        <w:rPr>
          <w:rFonts w:cs="Times New Roman" w:ascii="Times New Roman" w:hAnsi="Times New Roman"/>
          <w:sz w:val="24"/>
          <w:szCs w:val="24"/>
        </w:rPr>
        <w:t>Поняв, что обращался к ней, как к члену команды, он протер глаз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 — спросила о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лохо, так будет какое-то врем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что-нибудь сдел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то, что ты делаешь. О чем ты говорила раньше? О Прок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спользовал его имя в передаче. Я хотела знать, на каком корабле он находит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ычислила код, — Уильям должен было понять, что так и будет, учитывая, сколько времени прошл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которые элемент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у меня еще не все данные, я не знаю, что некоторые из них знача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и мне, что у тебя есть, — потребовал адмирал.</w:t>
      </w:r>
    </w:p>
    <w:p>
      <w:pPr>
        <w:pStyle w:val="Normal"/>
        <w:spacing w:before="0" w:after="0"/>
        <w:ind w:firstLine="567"/>
        <w:jc w:val="both"/>
        <w:rPr/>
      </w:pPr>
      <w:r>
        <w:rPr>
          <w:rFonts w:cs="Times New Roman" w:ascii="Times New Roman" w:hAnsi="Times New Roman"/>
          <w:sz w:val="24"/>
          <w:szCs w:val="24"/>
        </w:rPr>
        <w:t>По другую сторону, Кассандра была немного шокирована, но затем поняла, что не должна удивляться. Если бы она была на его месте, она бы тоже захотела получить информацию. Люди теряют жизн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чи с двадцатистрочными кодировками были отправлены кому-то на «Страже». Координаты флота были направлены мятежникам вскоре после того, как тот, кто был инициатором передачи...</w:t>
      </w:r>
    </w:p>
    <w:p>
      <w:pPr>
        <w:pStyle w:val="Normal"/>
        <w:spacing w:before="0" w:after="0"/>
        <w:ind w:firstLine="567"/>
        <w:jc w:val="both"/>
        <w:rPr/>
      </w:pPr>
      <w:r>
        <w:rPr>
          <w:rFonts w:cs="Times New Roman" w:ascii="Times New Roman" w:hAnsi="Times New Roman"/>
          <w:sz w:val="24"/>
          <w:szCs w:val="24"/>
        </w:rPr>
        <w:t xml:space="preserve">Линия замолчала. Результаты ее последних поисков отразились на ее консоли. Она выделила дополнительную строку кода, отправленную «Стражу». Это был не просто код, это выглядело как...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услышала она голос Уильяма, низкий и требовательны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ости, я отвлеклась. Что ты там говори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еще ты обнаружи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знала, что никто на «Возмездие» не посылал и не получал никаких передач от этого отправител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сделал глубокий вдох, его напряжение немного ослабл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тебе. Смотри, 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передача от высшего командирова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веди на мой комм. Я должен ид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ышала. Я люблю тебя. Увидимся, — Кассандра отключи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Отставив гарнитуру, она вернулась к консоли, изучая результаты поиска. Эта линия не похожа на любую другую кодировку в любой другой передаче. Казалось, что он вмещал в себя небольшие строки кодов, почти как программа поис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рт! Это Троянская программа! — человек, получающий передачу, даже не подозревал, что она там. Он не знал, что открывал месторасположение своего корабля. «Стаж» являлся конкретной целью этих атак. Почему? На «Страже» не было предателя, просто кто-то, кому желали смерти. Кто? Кому?</w:t>
      </w:r>
    </w:p>
    <w:p>
      <w:pPr>
        <w:pStyle w:val="Normal"/>
        <w:spacing w:before="0" w:after="0"/>
        <w:ind w:firstLine="567"/>
        <w:jc w:val="both"/>
        <w:rPr/>
      </w:pPr>
      <w:r>
        <w:rPr>
          <w:rFonts w:cs="Times New Roman" w:ascii="Times New Roman" w:hAnsi="Times New Roman"/>
          <w:sz w:val="24"/>
          <w:szCs w:val="24"/>
        </w:rPr>
        <w:t>Она ввела код получателя в свой запрос и ждала результата, надеясь, что сможет отследить его. И надеясь, что они еще не погибли. Нетерпеливо она поднялась на ног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 обернувшись к двум маленьким девочкам, Кассандра постаралась переключиться с передачи на ни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девочки. Извините, что я тут как-то замоталась. Вы проголодались? — они кивнули, соглашаясь, и она связалась с Ху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мы все еще начеку, но у меня тут две голодные девочк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от-вот закончу, мэм, это займет не больше пятнадцати мину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уту, ты потрясающий! Увидимся позже, — она повернулась к девочкам. — Скоро нам принесу поесть. Чем вы занимались весь ден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казывала Амине фотографии Земли, рассказывала ей об этом. Кариниан не такая уж и другая плане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э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я имею в виду, что существа выглядят по-другому, — сказала ей Амина. — Но в остальном, многое кажется таким же, особенно когда мы сравнили некоторые вещ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е привести приме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озьмем бейстич. Это жидкость, которая падает с неб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жд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идишь, это то же самое просто с другим названи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чень умная маленькая девочка, Амина. И вы нашли много общего между Землей и Кариниан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но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иятно знать, — с приходом Хуту, девочки сели поесть, пока Кассандра провожала 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е раз спасибо, Хуту. Я не знаю, что бы мы без тебя дела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пожалуйста, мэм. Убедитесь, что вы покушаете тоже. Иначе адмирал будет недоволен, — она улыбнулась ему и просто кивну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и я положил несколько дополнительных лакомств на поднос на потом. Я подумал, они понравятся девочка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а, что так и будет. Адмирал уже поел? — Хуту улыбнулся ее забот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сещу его следующего. Он настоял, чтобы я сначала приготовил ва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убедись, что он тоже поес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делаю все возможное, — подарив ей широкую ухмылку, он ушел.</w:t>
      </w:r>
    </w:p>
    <w:p>
      <w:pPr>
        <w:pStyle w:val="Normal"/>
        <w:spacing w:before="0" w:after="0"/>
        <w:ind w:firstLine="567"/>
        <w:jc w:val="both"/>
        <w:rPr/>
      </w:pPr>
      <w:r>
        <w:rPr>
          <w:rFonts w:cs="Times New Roman" w:ascii="Times New Roman" w:hAnsi="Times New Roman"/>
          <w:sz w:val="24"/>
          <w:szCs w:val="24"/>
        </w:rPr>
        <w:t>Кассандра села, чтобы поесть, пользуясь болтовней девочек. Удивительно, насколько близкими они стали за такое короткое время. Эта связь станет еще важнее, как только они достигнут Кариниа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Адмирал отключился от связи с высшим командованием и откинулся на спинку стула, они не сказали ему ничего, чего тот еще не знал. На самом деле он знал больше, благодаря звонку Карно. Но он не передал эту информацию командованию. Если они не знали, что на «Страже» остались выжившие, то и предатель тоже не зн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только надеялся, что первый сын был среди них. Увидев, как Хуту вошел на мостик, он посмотрел на часы. 19:00. Пора подзаправиться на долгую ноч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уту поставил две тарелки на стол адмирала, одну для полковника, и подождал, пока привлечет внимание адмир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что такое, Ху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 он быстро наклонился, чтобы передать комментарии Кассандр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Хуту, — когда Куинн приблизился, он увидел проблеск юмора в глазах адмирала. Подняв тарелку, он начал ес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уту рассказал анекдо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росто небольшая распла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няв, что это должно быть связано с Кассандрой, Куинн приступил к еде. Что бы это ни было, это ослабило напряжение, под которым находится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В то время как напряжение адмирала ослабло, в его каюте все было наоборот. Пришли результаты последнего поиска. Были совпадения, в восемнадцати- и девятнадцати-строчных передач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ткинувшись назад от консоли, Кассандра пробежалась дрожащей рукой по своим волосам. Вдруг она занервничала. Почему? Инстинкт? Она хотела бы, чтобы Уильям был здесь. Выбрав первую восемнадцатистрочную передачу, она закрыла глаза и слуш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омандир, ты докладываешь о «Возмездие»»</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ля чего?»</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Это тебе объяснят, как только доберетесь сюда».</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ередача закончи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узнала голос полковника, но не смогла узнать другой. Она должна его узнать. Просматривая коды, она изолировала код передачи полковника. Прослушивание следующей передачи не сделало Кассандру ближе к личности голоса, чем она была раньш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 встав на ноги, она схватилась за край консоли, когда комната начала кружиться. Сделав глубокий вдох, девушка подождала, когда станет легч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сделать перерыв, — по дороге в комнату Виктории она захватила угощения, которые принес Ху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Верховный адмирал Валериан на связ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поддержка прибыла на границу. Вы можете выйти из состояния боевой готовности один и перейти в режим ожидания. Сохраняйте свое нынешнее положение до тех пор, пока граница не будет полностью защище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 Они рано прибы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приказал им максимально ускориться. Других новостей 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благодари своих людей за хорошую рабо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делаю это, сэр, — завершив передачу, адмирал открыл общую связ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нимание, это адмирал. Поддержка прибыла на границу. Мы переходим из состояния боевой готовности в режим ожидания и будем сохранять наше текущее положение до тех пор, пока не будет обеспечена безопасность границы. Все отлично справились. Это исходит не только от меня, но и от Верховного адмир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каюте две маленькие девочки прыгали вверх и вниз на крова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тя Кэсси! Ты слышала? Все в порядке!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ышала. Я же говорила, что адмирал будет защищать нас. Теперь вам обоим нужно успокоиться, прежде чем вы упадете с кровати. Потому что тогда вам придется идти в больниц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евочки, хихикая, плюхнулись на кров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уту принес нам несколько дополнительных закусок. Готовы к ни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когда девочки слопали то, что казалось печеньем, Кассандра просто покачала головой. Ох, хотела бы она тоже стать такой юной и беззаботн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е поздно, нужно готовиться ко сн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тетя Кэсс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ерьезно. Уже поздно. Вам нужно лечь спать. Можете еще немного поговорить, но на этом вс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когда девочки начали переодеваться, она забрала тарелку на кухонную стойку. Когда она вернулась, чтобы их проверить, они запрыгнули под одеял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это было быстро, — наклонившись, она поцеловала Амину. — Я люблю тебя, Амина. Спокойной ноч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койной ночи, тетя Кэсси, люблю теб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тянувшись, она поцеловала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койной ночи, Тори. Я люблю теб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люблю тебя, тетя Кэсс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идимся утром, — сбавив яркость света так низко, чтобы не мешал, она закрыла люк.</w:t>
      </w:r>
    </w:p>
    <w:p>
      <w:pPr>
        <w:pStyle w:val="Normal"/>
        <w:spacing w:before="0" w:after="0"/>
        <w:ind w:firstLine="567"/>
        <w:jc w:val="both"/>
        <w:rPr/>
      </w:pPr>
      <w:r>
        <w:rPr>
          <w:rFonts w:cs="Times New Roman" w:ascii="Times New Roman" w:hAnsi="Times New Roman"/>
          <w:sz w:val="24"/>
          <w:szCs w:val="24"/>
        </w:rPr>
        <w:t>Кассандра не могла себя заставить пойти работать к консоли. Она не знала почему, она просто знала, что хочет подождать Уильяма. Она подобралась очень близко к отгадке. Она могла почувствовать это. Просто она была не уверена, что им понравится то, что она найдет.</w:t>
      </w:r>
    </w:p>
    <w:p>
      <w:pPr>
        <w:pStyle w:val="Normal"/>
        <w:spacing w:before="0" w:after="0"/>
        <w:ind w:firstLine="567"/>
        <w:jc w:val="both"/>
        <w:rPr/>
      </w:pPr>
      <w:r>
        <w:rPr>
          <w:rFonts w:cs="Times New Roman" w:ascii="Times New Roman" w:hAnsi="Times New Roman"/>
          <w:sz w:val="24"/>
          <w:szCs w:val="24"/>
        </w:rPr>
        <w:t>Девушка переоделась, но поняла, что не может лечь. Войдя в гостиную комнату, она подошла к столу Уильяма, налила себе стакан каринианского эля и села. Потягивая эль, она отклонила голову назад и позволила своему разуму блуждать. Сколько всего произошло за такое короткое время. Что было связано? А что нет? О чем она еще не знала во всем э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0</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уины Кайсери в лунном свете всегда как будто обращались к Кассандре. Пустыня отвоевала так много, но человек сопротивлялся. В тишине ночи были почти слышны древние голо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 чем бы они рассказали 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хочешь знать?</w:t>
      </w:r>
    </w:p>
    <w:p>
      <w:pPr>
        <w:pStyle w:val="Normal"/>
        <w:spacing w:before="0" w:after="0"/>
        <w:ind w:firstLine="567"/>
        <w:jc w:val="both"/>
        <w:rPr/>
      </w:pPr>
      <w:r>
        <w:rPr>
          <w:rFonts w:cs="Times New Roman" w:ascii="Times New Roman" w:hAnsi="Times New Roman"/>
          <w:sz w:val="24"/>
          <w:szCs w:val="24"/>
        </w:rPr>
        <w:t>Она должна была испугаться, но это было не так. Повернувшись, девушка увидела, как к ней шла Сабах, ее струящееся платье не скрывало тот факт, что она беременна. За ней, по мере того, как она приближалась, руины возвращались к своей былой слав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лишком мно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о, что мне нуж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олько думаешь, что тебе это нужно. Придумай что-то меньш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ьше? Хорошо, я попробую. Почему я должна решать проблему, которую ты начала? — ее внезапный гнев удивил Саба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начало, ты — конец.</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ожалуйста... как будто это отв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лаза Сабах вспыхну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и есть отв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я вижу, ты выбрала легкий путь, ты ушла, а я убираю беспоряд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егче! — Сабах погладила свой округлившийся живот. — Ничего в этом не было легко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решила, что это слишком трудно — остаться и бороться, бороться за то, что ты считала правильным! Так ты ушла. У тебя здесь хорошая жизнь. Ты изменила ситуацию здесь. Но то, что ты оставила... в конце концов, разрушило все это, — Кассандра размашисто развела руками. — Это разрушило все, что я любила. И бросило меня в мир, который я едва понимаю. Тот, который хочет уничтожить меня и все, что я полюбила, из-за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ты все прекрасно понимае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ир, от которого ты сбежала. У тебя были знания, все, сколько было нужно, чтобы убедить их, но у меня их 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есть все, что тебе нужно. У тебя есть спутник жизни, если ты чего-то не понимаешь. Это займет вас обои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уча собачьего дерьма. Ты просто пытаешься оправдать бегство! Семь миллиардов человек погибли из-за теб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из-за теб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ватит! ВЫ ДВОЕ! — к ним шагал мужчи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йден, — прошептала Кассанд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йден, — Сабах повернулась к нему. — Ты не должен быть зде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моя так же, как и тво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оя задача, — Сабах набросилась на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не можешь ее решить, — они были почти нос к носу, полностью игнорируя Кассанд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ты все еще будешь драться до конца? — злые голубые и фиолетовые глаза скрестили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Сабах наконец-то ответи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мири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Кайден усмехнул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ятно слышать это, — Кассандра тоже не могла не ухмыльну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а не вина Сабах, — ее ухмылка исчезла, когда Кайден двинулся к ней. — И не твоя. Все это было вызвано решениями других. Они воспользовались тем, что должны были защищ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лжна это изменить, — прошептала о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изменить это, — вмешалась Сабах, — вам придется пожертвовать всем, что вы обрели, своей жизнью, своим ребенк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няла, что у меня никогда не будет спутника жизни или ребенка на Земл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делаешь это сейчас, — спорила она в ответ. — Так что, ты отдашь свою половинку за семь миллиардов человек, честно? Что на счет ребенка, которого ты носишь? Ты пожертвуешь эти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Каким ребенк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ба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Я не сказала ей ничего, чего она еще не знает в своем сердц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отвернулась от двух сорящихся людей. Она беременна? Она носит ребенка Уильяма? Положив обе руки на ее все еще плоский живот, девушка закрыла гла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а, ребенок Уильяма находится в ее утробе. Ребенок Уилья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тите! Вы оба!</w:t>
      </w:r>
    </w:p>
    <w:p>
      <w:pPr>
        <w:pStyle w:val="Normal"/>
        <w:spacing w:before="0" w:after="0"/>
        <w:ind w:firstLine="567"/>
        <w:jc w:val="both"/>
        <w:rPr/>
      </w:pPr>
      <w:r>
        <w:rPr>
          <w:rFonts w:cs="Times New Roman" w:ascii="Times New Roman" w:hAnsi="Times New Roman"/>
          <w:sz w:val="24"/>
          <w:szCs w:val="24"/>
        </w:rPr>
        <w:t>Ошеломленная тишина приветствовала Кассандру, когда она повернулась к двум королевским особам. Уже давно никто не смел с ними так разговарив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не с этим покончить? — пара посмотрела друг на друг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решать, — сказал ей Кайде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воему спутнику жизни, — добавила Сабах. — Вы всегда будете сильнее вместе, чем когда-либо по раздельнос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уже на чеку. У тебя хорошие инстинкты. Ваш Дом Защиты силе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олучится из Дома Знаний, — Сабах спорила в отв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п! Пожалуйста, — наблюдая, как Луна парила над горизонтом, Кассандра была смущена больше, чем раньше. Здесь было так много всего, чтобы поня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Кайден взял ее руки в свои. — У вас есть то, что вам нужно. Что вы решите с этим всем делать, решать только вам. Просто помни, что ты не одна. У тебя есть спутник жизни. У него есть большая внутренняя и внешняя сила — вам понадобятся обе, прежде чем все закончит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пожертвовала всем ради него, даже… нашим ребенком, — Кассандра смотрела в пылающие глаза Кайдена, такие же, как у Уилья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йди другой путь. Если ты пожертвуешь тем, за что сражаеш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ты проиграешь, — закончила о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овернувшись, она подошла к Саб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ем будет этот ребенок? — нежно она положила руку на живот и почувствовала легкий толчо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 первый сын, мы назовем его в честь отца Кайдена, — Сабах положила руку на свой живот. — Твой сын будет сильным, как и его отец.</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будет.</w:t>
      </w:r>
    </w:p>
    <w:p>
      <w:pPr>
        <w:pStyle w:val="Normal"/>
        <w:spacing w:before="0" w:after="0"/>
        <w:ind w:firstLine="567"/>
        <w:jc w:val="both"/>
        <w:rPr/>
      </w:pPr>
      <w:r>
        <w:rPr>
          <w:rFonts w:cs="Times New Roman" w:ascii="Times New Roman" w:hAnsi="Times New Roman"/>
          <w:sz w:val="24"/>
          <w:szCs w:val="24"/>
        </w:rPr>
        <w:t>Когда Луна коснулась горизонта, они исчез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Получив отчеты со всех станций, адмирал, наконец, был готов оставить мостик в руках майора на несколько часов. Он собирался провести некоторое время с Кассандрой. Думая о том, чтобы подержать ее в руках, он открыл люк, чтобы найти ее спящей в своем кресле. Заблокировав люк, он обошел свой стол, отложил почти полный стакан эля, что лежал у нее на живо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ни под ее глазами сказали ему, что она слишком много работала над передачами, заботилась о девочках. Она переоделась ко сну, и именно туда он ее и положит. Подхватив ее, он понес Кассандру к себе в постель, но когда он положил ее, она открыла сонные глаз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шшш… сп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хочу без тебя... — она подняла руку, чтобы погладить его по ще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и не придется, — поцеловав ее в ладонь, он двинулся к шкафу, чтобы переодеться. Через несколько мгновений он прижал ее к с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Кассандра, — перебирая ее волосы, сказал он, и затем они оба усну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Просыпаться, держа Кассандру в своих объятьях — любимый способ Уильяма начать день. Ее густые, спутанные ото сна черные волосы, длинные ресницы, бросающие тень на ее скулы, полные слегка приоткрытые губы, ее голова на его груди, рука вокруг талии, нога, заброшенная на него.</w:t>
      </w:r>
    </w:p>
    <w:p>
      <w:pPr>
        <w:pStyle w:val="Normal"/>
        <w:spacing w:before="0" w:after="0"/>
        <w:ind w:firstLine="567"/>
        <w:jc w:val="both"/>
        <w:rPr/>
      </w:pPr>
      <w:r>
        <w:rPr>
          <w:rFonts w:cs="Times New Roman" w:ascii="Times New Roman" w:hAnsi="Times New Roman"/>
          <w:sz w:val="24"/>
          <w:szCs w:val="24"/>
        </w:rPr>
        <w:t>Проведя рукой по ее голому бедру, он удивлялся, что нашел ее. Они не должны были встретиться. Не на Земле, что так глубоко находилась в Оставленной зоне. Не с неспособностью жителей Земли путешествовать на другие планеты. Но вот она, его спутница жизни, спящая в его объятиях, подарок от предков.</w:t>
      </w:r>
    </w:p>
    <w:p>
      <w:pPr>
        <w:pStyle w:val="Normal"/>
        <w:spacing w:before="0" w:after="0"/>
        <w:ind w:firstLine="567"/>
        <w:jc w:val="both"/>
        <w:rPr/>
      </w:pPr>
      <w:r>
        <w:rPr>
          <w:rFonts w:cs="Times New Roman" w:ascii="Times New Roman" w:hAnsi="Times New Roman"/>
          <w:sz w:val="24"/>
          <w:szCs w:val="24"/>
        </w:rPr>
        <w:t>Что бы им ни потребовалось, чтобы быть вместе, они все будут делать вдво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кользя рукой под рубашкой, Уильям следовал по изгибам ее бедра до узкой талии. Прошелся выш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мм, — Кассандра прижалась своим телом ближе к его. Проснуться с ним, его руками на ней, это был ее любимый способ просыпаться. Поцеловав место, где билось сердце, она посмотрела ему в гла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
          <w:sz w:val="24"/>
          <w:szCs w:val="24"/>
        </w:rPr>
        <w:t>«Сорок дней»</w:t>
      </w:r>
      <w:r>
        <w:rPr>
          <w:rFonts w:cs="Times New Roman" w:ascii="Times New Roman" w:hAnsi="Times New Roman"/>
          <w:sz w:val="24"/>
          <w:szCs w:val="24"/>
        </w:rPr>
        <w:t>, — подумал он, глядя в эти глубокие сапфировые глаза, сонные и светящиеся любовью. Всего сорок дней назад он никогда не видел этих глаз, теперь он будет видеть их до конца своей жизни.</w:t>
      </w:r>
    </w:p>
    <w:p>
      <w:pPr>
        <w:pStyle w:val="Normal"/>
        <w:spacing w:before="0" w:after="0"/>
        <w:ind w:firstLine="567"/>
        <w:jc w:val="both"/>
        <w:rPr/>
      </w:pPr>
      <w:r>
        <w:rPr>
          <w:rFonts w:cs="Times New Roman" w:ascii="Times New Roman" w:hAnsi="Times New Roman"/>
          <w:sz w:val="24"/>
          <w:szCs w:val="24"/>
        </w:rPr>
        <w:t>Перекатив ее на спину, он оперся на локти и посмотрел в эти глаза. Наклонившись, он подарил ей мягкий поцелуй, наполненный всем чудом, всей любовью, которую он нашел в себе, как только она вошла в его жизнь.</w:t>
      </w:r>
    </w:p>
    <w:p>
      <w:pPr>
        <w:pStyle w:val="Normal"/>
        <w:spacing w:before="0" w:after="0"/>
        <w:ind w:firstLine="567"/>
        <w:jc w:val="both"/>
        <w:rPr/>
      </w:pPr>
      <w:r>
        <w:rPr>
          <w:rFonts w:cs="Times New Roman" w:ascii="Times New Roman" w:hAnsi="Times New Roman"/>
          <w:sz w:val="24"/>
          <w:szCs w:val="24"/>
        </w:rPr>
        <w:t>Кассандра затаила дыхание от нежности поцелуя Уильяма. Ласково проведя руками по его спине, она притянула его ближе, возвращая поцелуй, наполненный любов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тавив ее рот, Уильям прокладывал себе путь вниз по шее, уделяя одинаковое внимание каждому местечку, где останавливался его ро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прошептала она, ее тело выгнулось, когда ее руки спустились, чтобы освободить его от штанов. Подняв голову, он наблюдал, как ее глаза расширились, когда он медленно наполнял ее, его глаза неотрывно смотрели в ее.</w:t>
      </w:r>
    </w:p>
    <w:p>
      <w:pPr>
        <w:pStyle w:val="Normal"/>
        <w:spacing w:before="0" w:after="0"/>
        <w:ind w:firstLine="567"/>
        <w:jc w:val="both"/>
        <w:rPr/>
      </w:pPr>
      <w:r>
        <w:rPr>
          <w:rFonts w:cs="Times New Roman" w:ascii="Times New Roman" w:hAnsi="Times New Roman"/>
          <w:sz w:val="24"/>
          <w:szCs w:val="24"/>
        </w:rPr>
        <w:t>Когда он медленно вышел, она тихо всхлипнула, ее тело сжалось вокруг него. И тогда Уильям продолжил медленно пытать их обоих, пока эти красивые глаза не начали терять фоку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притянув его голову вниз, Кассандра медленно скользнула между губ языком, имитируя движения их тел.</w:t>
      </w:r>
    </w:p>
    <w:p>
      <w:pPr>
        <w:pStyle w:val="Normal"/>
        <w:spacing w:before="0" w:after="0"/>
        <w:ind w:firstLine="567"/>
        <w:jc w:val="both"/>
        <w:rPr/>
      </w:pPr>
      <w:r>
        <w:rPr>
          <w:rFonts w:cs="Times New Roman" w:ascii="Times New Roman" w:hAnsi="Times New Roman"/>
          <w:sz w:val="24"/>
          <w:szCs w:val="24"/>
        </w:rPr>
        <w:t>Подсунув руку под бедра, Уильям приподнял ее и погрузился глубже. Застонав, она отпустила его губы, она уже чувствовала, как ее тело сжимается вокруг него. Ее освобождение так близк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пусти, Кассандра. Я с тобой, — мягко потребовал он.</w:t>
      </w:r>
    </w:p>
    <w:p>
      <w:pPr>
        <w:pStyle w:val="Normal"/>
        <w:spacing w:before="0" w:after="0"/>
        <w:ind w:firstLine="567"/>
        <w:jc w:val="both"/>
        <w:rPr/>
      </w:pPr>
      <w:r>
        <w:rPr>
          <w:rFonts w:cs="Times New Roman" w:ascii="Times New Roman" w:hAnsi="Times New Roman"/>
          <w:sz w:val="24"/>
          <w:szCs w:val="24"/>
        </w:rPr>
        <w:t>Кассандра распахнула глаза и встретила его потемневшие фиолетовые. Двигая бедрами, он наблюдал, как ее глаза потемнели, затянулись поволокой, когда ее тело искало освобождения. Прижавшись к ее самой чувствительной части, Уильям увидел в ее глазах, как удовольствие поглотило ее. Ее освобождение вызвало его, и одним последним глубоким толчком он присоединился к ней.</w:t>
      </w:r>
    </w:p>
    <w:p>
      <w:pPr>
        <w:pStyle w:val="Normal"/>
        <w:spacing w:before="0" w:after="0"/>
        <w:ind w:firstLine="567"/>
        <w:jc w:val="both"/>
        <w:rPr/>
      </w:pPr>
      <w:r>
        <w:rPr>
          <w:rFonts w:cs="Times New Roman" w:ascii="Times New Roman" w:hAnsi="Times New Roman"/>
          <w:sz w:val="24"/>
          <w:szCs w:val="24"/>
        </w:rPr>
        <w:t>Уильям знал, что на данный момент ее разум расслаблен. Для нее отпустить и позволить своим чувствам управлять ею... чувствам, а не интеллектом... это то, что она дала только 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чесав пальцами волосы назад, он уперся лбом в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Кассандра. Ты все для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
          <w:sz w:val="24"/>
          <w:szCs w:val="24"/>
        </w:rPr>
        <w:t>«Вот он</w:t>
      </w:r>
      <w:r>
        <w:rPr>
          <w:rFonts w:cs="Times New Roman" w:ascii="Times New Roman" w:hAnsi="Times New Roman"/>
          <w:sz w:val="24"/>
          <w:szCs w:val="24"/>
        </w:rPr>
        <w:t xml:space="preserve">, — подумала она, — </w:t>
      </w:r>
      <w:r>
        <w:rPr>
          <w:rFonts w:cs="Times New Roman" w:ascii="Times New Roman" w:hAnsi="Times New Roman"/>
          <w:i/>
          <w:sz w:val="24"/>
          <w:szCs w:val="24"/>
        </w:rPr>
        <w:t>мужчина, которого она любит, ее спутник жизни. Он ее центр и ее сила, чтобы справиться с тем, что ждет впереди</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Уильям. Никогда не сомневай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икогда не буду. </w:t>
      </w:r>
    </w:p>
    <w:p>
      <w:pPr>
        <w:pStyle w:val="Normal"/>
        <w:spacing w:before="0" w:after="0"/>
        <w:ind w:firstLine="567"/>
        <w:jc w:val="both"/>
        <w:rPr/>
      </w:pPr>
      <w:r>
        <w:rPr>
          <w:rFonts w:cs="Times New Roman" w:ascii="Times New Roman" w:hAnsi="Times New Roman"/>
          <w:sz w:val="24"/>
          <w:szCs w:val="24"/>
        </w:rPr>
        <w:t>Они лежали в постели, наслаждаясь временем вместе, оба зная, что это будет редкая вещь в ближайшие дни. Когда они расскажут друг другу, что произошло, пока они были отдельно друг от друга, их связь укрепит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мы отправимся на Кариниан? — спросила она, опираясь на грудь Уилья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три или четыре дня, — ответил он, положив свою руку на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 еще два дня, чтобы туда добра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Уильям ждал, зная, что она о чем-то дума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и о н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Страже»? Это гордость Дома Защиты. Прокн был его капитаном в течение трех циклов, его послужной список безупречен, — он сел и притянул ее на колен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делает его таким особенны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енны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кому-то нацеливаться на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имеешь в виду? — поняв, что он вошел в режим «адмирала», Кассандра начала соскальзывать с его коленей, только чтобы он ее останови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чтобы ты кое-что послушал, — отпустив ее, он последовал за ней к консоли. Загрузив последнюю передачу, она ждала, пока он слуш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уинн разговаривает с Тибулл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булл! Вот кто это такой, — Уильям ждал. — Тибулл получал передачу со «Страж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Тибуллу не нужны были данные месторасположения флота. Смешно даже рассматривать э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 зная, что Тибулл невиновен, Кассандра отвернулась, обнаружив, что ей больно от сомнений Уильяма в ее вывод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он первый сы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начит, он первый сын? Какого До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 Защиты, — Уильям был ошеломлен, что она этого не знала. — Ты изучала Дома, Кассандра. Как ты можешь этого не зн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ый сын Дома Защиты — Барек. Он сын короля Джотэма с его женой Латой, которая погибла в аварии, когда Бареку было пять лет, — Кассандра прошагала к шкафу и выдернула пару штано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авильно, — он хорошо помнил этот ден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читала всю доступную информацию, Уильям! И нигде, ни в одном из них не было сказано, что Барек также зовется Тибуллом!</w:t>
      </w:r>
    </w:p>
    <w:p>
      <w:pPr>
        <w:pStyle w:val="Normal"/>
        <w:spacing w:before="0" w:after="0"/>
        <w:ind w:firstLine="567"/>
        <w:jc w:val="both"/>
        <w:rPr/>
      </w:pPr>
      <w:r>
        <w:rPr>
          <w:rFonts w:cs="Times New Roman" w:ascii="Times New Roman" w:hAnsi="Times New Roman"/>
          <w:sz w:val="24"/>
          <w:szCs w:val="24"/>
        </w:rPr>
        <w:t>Тон Кассандры вывел его из мыслей о прошлом. Увидев, как она рывком взяла штаны, он понял, что сделал то, что обещал, что не сделает. Он заставил ее чувствовать себя глупой за то, что она не знала чего-то, что являлось общедоступным знанием. Когда она сменила рубашку, он подошел к ней сзади, поцеловав ее голое плеч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очень жаль. Я не имел в виду то, как это прозвучало, — когда она не ответила, он повернул ее лицом к себе, рубашка оказалась между ними. Обняв пальцами ее шею, он наклонил ее лицо большими пальцами и увидел боль в ее глаз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булл — это фамилия для Дома Защиты. Она используется только тогда, когда они служат Коалиции, — его большие пальцы нежно ласкали ее подбородок. — Мне очень жаль, — сделав глубокий вдох, она закрыла глаза, и когда она их снова открыла, они были ясными, даже с оттенком юмо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звала первого сына из Дома Защиты придурк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 и сдел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я так же его второй отец, — он смотрел, поняла ли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ой отец?</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 Джотэмом не только родственники, но и давние друзья. Мы вместе учились в Академии. Когда Барек родился, Джотэм спросил, могу ли я убедиться, что он защищен, если с ним что-нибудь случит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естный, вот как это называется на Земле. Я крестная Виктор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к и было бы, — он смотрел ей в глаза. — Мы в поряд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не правильно прореагиров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ы не делала этого. Я сделал. Теперь ты понимаешь, почему Тибулл никогда не выдавал нашего месторасполо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тошла от него и натянула рубашку. Тибулл — первый сын. Он находился на «Страже». «Страж» являлся мишенью, по крайней мере, двух атак. Это были попытки убийств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он жив? — она поверну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этого не зна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выдал наше месторасположение флота, Уильям, — она наблюдала за его глазами, видела, как он боролся с верой в нее и тем, что он знал о Тибулле. — Он просто не знал, что это та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 чем-то не знаю? — вернувшись к консоли, она подняла запись разговора, который обнаружи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адцатая строка кода — это «Троян», — она отошла в сторону и позволила ему присес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оя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ия кодов, которые активируются после получения сообщения... передачи. В этом случае, он искал местоположение получателя, а затем передал эту информацию отправител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ашла э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рошлой ночью. На обе передачи ответил Тибулл, — Кассандра сделала паузу, задаваясь вопросом, должна ли она продолжать. — 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опытка убийств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и два нападения не имели ко мне никакого отношения. Они все направлены на Тибулла, — Кассандра видела, как ярость наполнила глаза Уилья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 потянувшись за него, она воспроизвела оригинальную передач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жешь получить к этому доступ? — Уильям ввел свой код, чтобы проиграть передачу, но ему было отказано в доступе... — Почему ты не можешь получить доступ к передаче на своем собственном корабл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за королевского кодирова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королевская особ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ого уров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ыделила код отправителя, но не могу сказать тебе, кто это. Извини, — Уильям притянул ее на колени, его руки окружили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е за что извиняться. Ты нашла то, что не смог бы никто най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не вовремя, чтобы это могло помочь Тибулл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этого не знаем. На «Страже» есть выжившие, они смогли уберечь свои системы жизнеобеспечения и начать делать ремонт. Их связь не работает, так что пока кто-то физически не объявится, никто не знает, что та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это произойд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приоритет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акое может бы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границы не защищены, а мятежники сидят на другой стороне и жду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увидеть было ли их нападение успешны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очень жаль, 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за Тибулла, ты ведь любишь его, — прижав ее крепче, он позволил ее заботе утешить 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принять душ и переодеться, пока не встали девочки, — поцеловав ее, он вст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тебе нужно быть на мостике? — она наблюдала за ни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раньше, тем лучше. А 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в душ, я дам Хуту знать, что мы проснули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риснился еще один сон. Мне нужно рассказать тебе об этом, — он вернулся назад и обнял ее, заглядывая в глаз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 Мне просто нужно рассказать тебе, — после долгой минуты он кивнул и взял одежду, которую выбрал надеть после душа.</w:t>
      </w:r>
    </w:p>
    <w:p>
      <w:pPr>
        <w:pStyle w:val="Normal"/>
        <w:spacing w:before="0" w:after="0"/>
        <w:ind w:firstLine="567"/>
        <w:jc w:val="both"/>
        <w:rPr/>
      </w:pPr>
      <w:r>
        <w:rPr>
          <w:rFonts w:cs="Times New Roman" w:ascii="Times New Roman" w:hAnsi="Times New Roman"/>
          <w:sz w:val="24"/>
          <w:szCs w:val="24"/>
        </w:rPr>
        <w:t>Заправив кровать после того, как связалась с Хуту, Кассандра задавалась вопросом, должна ли она сказать Уильяму, что она беременна. У нее не было реальных доказательств, просто сон. Салиш солгала ему о зачатии. Но Кассандра должна быть уверена, прежде чем сказать ему.</w:t>
      </w:r>
    </w:p>
    <w:p>
      <w:pPr>
        <w:pStyle w:val="Normal"/>
        <w:spacing w:before="0" w:after="0"/>
        <w:ind w:firstLine="567"/>
        <w:jc w:val="both"/>
        <w:rPr/>
      </w:pPr>
      <w:r>
        <w:rPr>
          <w:rFonts w:cs="Times New Roman" w:ascii="Times New Roman" w:hAnsi="Times New Roman"/>
          <w:sz w:val="24"/>
          <w:szCs w:val="24"/>
        </w:rPr>
        <w:t>Как отреагирует Уильям, когда она скажет ему, что встретила Кайдена? Предка, которого он осуждает. Что значит то, что сказала Сабах? О ребенке? Что-то о том, что это был их первый сын, названный в честь отца Кайде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о первый рожденный сын Сабах и Кайдена был назван Барек, не Тибус. Там был свиток, который она изучала, получая докторскую степень. Он рассказывал историю о том, как Кайден и Сабах путешествовали на большие расстояния от своей родины. Что отец Кайдена дал не только свое благословение, но и символ, чтобы доказать, что он был сыном корол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так и не узнала, что это был за символ. Ответив на просигналивший люк, Кассандра впустила Ху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Ху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те, мэ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жешь называть меня Кассандра, Ху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эм, вы спутница жизни адмирала, это было бы неправиль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 ей, честно говоря, было любопыт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он адмирал, — Хуту, казалось, думал, что это объясняло вс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говорил, что ты с ним уже белее пяти цикло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э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жешь поставить поднос на стол адмирала. Мы будем есть здесь, пока девочки еще спят, — Как и всегда, он проверил обе порции пищ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будешь делать, когда мы вернемся на Кариниа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икидывайся со мной дураком, Хуту. Ты самый информированный человек на этом корабле. Знаешь, как только мы доберемся до Кариниана, весь ад вырвется на свобод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ду с адмиралом, мэм, несмотря ни на что. Кто еще знает, что вам с Тори нравится? — он наблюдал, как глаза Кассандры наполнялись благодарность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Ху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мэм, — он переступил с ноги на ногу. — Дайте мне знать, когда девочки будут готовы к трапезе, — повернувшись, он ушел. Заблокировав дверь, она повернулась, чтобы найти Уильяма, что стоял прямо в комнат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спросила такого у Ху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просила его, что он будет делать, когда мы вернемся на Кариниан, — она подошла к нем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он ответил? — он смотрел на заблокированный лю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н пойдет за адмиралом, несмотря ни на что. У адмирала очень преданный член экипажа.</w:t>
      </w:r>
    </w:p>
    <w:p>
      <w:pPr>
        <w:pStyle w:val="Normal"/>
        <w:spacing w:before="0" w:after="0"/>
        <w:ind w:firstLine="567"/>
        <w:jc w:val="both"/>
        <w:rPr/>
      </w:pPr>
      <w:r>
        <w:rPr>
          <w:rFonts w:cs="Times New Roman" w:ascii="Times New Roman" w:hAnsi="Times New Roman"/>
          <w:sz w:val="24"/>
          <w:szCs w:val="24"/>
        </w:rPr>
        <w:t>Уильям не знал, что сказать. Он не думал, что Хуту пойдет с ним, когда они покинут «Возмездие». Он бы никогда сам не спроси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ешь, Уильям, — она видела, что застала его врасплох. Он не понимал, что другие готовы пожертвовать… ради него... без его просьб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села и вручила ему тарелку. Подняв свою, она задалась вопросом, сможет ли она есть, запах заставил ее желудок сжаться. Беремен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и мне о своем сне, — он принялся за свой завтра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уверена, что он тебе понравится, — она взяла небольшой кусоче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 положив руку на живот, она взяла друг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третила Кайдена, — Уильям положил кусок, который собирался проглот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к, которого ты осуждаешь. Тот, от которого все отказали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кто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подняла глаза с тарелк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Если никто не произносит его имен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третил его во сне, — отложив тарелку в сторону, она откинулась на спинку стула и ждала.</w:t>
      </w:r>
    </w:p>
    <w:p>
      <w:pPr>
        <w:pStyle w:val="Normal"/>
        <w:spacing w:before="0" w:after="0"/>
        <w:ind w:firstLine="567"/>
        <w:jc w:val="both"/>
        <w:rPr/>
      </w:pPr>
      <w:r>
        <w:rPr>
          <w:rFonts w:cs="Times New Roman" w:ascii="Times New Roman" w:hAnsi="Times New Roman"/>
          <w:sz w:val="24"/>
          <w:szCs w:val="24"/>
        </w:rPr>
        <w:t>Уильям наблюдал за ней, понимая, что он должен был раньше рассказать ей, она была открыта с ним о своих снах. Еще одна область, над которой ему нужно поработ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в ночь, когда ты поняла, что «Диоскури» будет значить для моей карьеры, — он не хотел думать о том, как близко подошел к тому, чтобы потерять ее. Заставив себя сидеть, он посмотрел на нее. — Я стоял на утесе, там назревала буря, она перекрывала свет солнца. Когда я обернулся, он был там, я узнал его, не нужно было говорить, я просто зн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кивну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бвинил его в убийстве брата, а не в побеге. Он сказал мне, что я ничего не знаю, что если бы он знал, меня бы никогда не было. Он сказал мне, что его брат жив и что первый сын короля дал ему свое благословение, — поняв, что больше не может сидеть, он подошел к Кассандре. — Он заставил меня понять, что я не смогу защитить тебя, если не буду с тобой, — Уильям пробежался рукой по ее щеке, нуждаясь в прикосновении. — Я понял, что совершил ошибку, что потеряю тебя. Я не хочу жертвовать тобой. Ни тобой, ни нашим совместным будущ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верил ему, когда он сказал, что не убивал своего бра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а... Я не могу сказать почему, но да, я поверил ем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и здесь, — Кассандра оставила его и пошла в их личную комнату, чтобы вернуться с iPod. — Когда я работала над докторской степенью, я наткнулась на свиток и прочитала это, — Кассандра нашла то, что искала, а затем передала его Уильяму. Он посмотрел на устройство, прочитав древне кариниански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ец дал ему свое благословение, — прочитал Уильям вслу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моем сне Сабах была сильно беременная, — объяснила она. — Она зачала. Я спросила ее, кто этот ребенок, и она сказала, что это их первый сын, что они назовут его в честь отца Кайде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назвали его Тибу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рочитай оставшуюся часть свитк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ре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означало бы, что Кайден был первым сыном первого сы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ев в свое кресло, Уильям задумался. Если Кассандра права, то история Дома Защиты ложна. Все верили, что Кайден лг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ав Уильяму время подумать, Кассандра подошла к картине заходящих солнц. Кайден сказал, что у нее есть то, что ей нужно. Так что, возможно, пришло время прекратить сбор информации и начинать ее обобщать.</w:t>
      </w:r>
    </w:p>
    <w:p>
      <w:pPr>
        <w:pStyle w:val="Normal"/>
        <w:spacing w:before="0" w:after="0"/>
        <w:ind w:firstLine="567"/>
        <w:jc w:val="both"/>
        <w:rPr/>
      </w:pPr>
      <w:r>
        <w:rPr>
          <w:rFonts w:cs="Times New Roman" w:ascii="Times New Roman" w:hAnsi="Times New Roman"/>
          <w:sz w:val="24"/>
          <w:szCs w:val="24"/>
        </w:rPr>
        <w:t>Барек был убит много лет назад. Почему? Очевидный ответ — чтобы он не смог стать королем. Королем стал второй сын короля.</w:t>
      </w:r>
    </w:p>
    <w:p>
      <w:pPr>
        <w:pStyle w:val="Normal"/>
        <w:spacing w:before="0" w:after="0"/>
        <w:ind w:firstLine="567"/>
        <w:jc w:val="both"/>
        <w:rPr/>
      </w:pPr>
      <w:r>
        <w:rPr>
          <w:rFonts w:cs="Times New Roman" w:ascii="Times New Roman" w:hAnsi="Times New Roman"/>
          <w:sz w:val="24"/>
          <w:szCs w:val="24"/>
        </w:rPr>
        <w:t>У Тибулла был родной брат, Дедриан, не от царя Джотэма и его жены Ла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впадение? Возможно, но инстинкт Кассандры говорил ей, что нет. Это то, что ее сны пытались рассказать ей. Что прошлое повторяется. Неужели слишком поздно? Тибулл мертв?</w:t>
      </w:r>
    </w:p>
    <w:p>
      <w:pPr>
        <w:pStyle w:val="Normal"/>
        <w:spacing w:before="0" w:after="0"/>
        <w:ind w:firstLine="567"/>
        <w:jc w:val="both"/>
        <w:rPr/>
      </w:pPr>
      <w:r>
        <w:rPr>
          <w:rFonts w:cs="Times New Roman" w:ascii="Times New Roman" w:hAnsi="Times New Roman"/>
          <w:sz w:val="24"/>
          <w:szCs w:val="24"/>
        </w:rPr>
        <w:t>Услышав Уильяма, она повернулась. Мужчина мог заставить ее затаить дыхание, просто тем, что он есть. Сабах права, вместе они больше, чем друг без друга. То, что не знала и не понимала она, поймет он. Как с Тибулл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кое-что, о чем я хочу тебя спрос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шивай, — Уильям обнял ее руками, прижимая к себ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этой картине, — Кассандра указала на стену, — нарисованы заходящие солнца Кариниа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поднял бров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овернувшись, она снова на него посмотре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и думала. Я сидела на скале вместе с Сабах, наблюдая, как они восходят, во сне. Но я не знала, существуют ли это место на самом деле, — Уильям прижал ее крепче, он знал лучше, чем кто-либо, как важны были знания для н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тоял на этих скалах, когда встретил Кайде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умаешь, что это может значить? Что они оба встретили нас там? — ожидая, пока Уильям подумает, Кассандра оглянулась на карти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 быть, это место было важным для ни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у тебя случайно появилась картина этого мест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паде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на счет кни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ничего не говори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оисходишь от его брата, Уолвина. Я потомок Сабах. Дом Защиты. Дом Знаний. Снов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ишком много совпадени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лишком много. Кайден сказал мне, что у меня есть то, что мне нужно, есть все, что мне нужно. Сабах сказала, что то, чего не понимаю я, поймешь ты. Они прав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прав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ам делать, Уильям? — она повернулась в его руках и посмотрела на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оберем все воедино, вместе. Выясним, кто угрожает тебе и Тибуллу. Мы остановим и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мест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месте, — наклонившись, Уильям запечатал обещание поцелу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 они оба повернулись, чтобы увидеть Викторию, что стояла в дверя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милая, ты просну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ы голодны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звоню Хуту, — Уильям подошел к своему комм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Амина тоже проснулась? — Кассандра подошла к Тор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а в ванн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давайте оденем вас двоих, прежде чем Хуту будет зде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Уильям сидел в своей гостиной комнате. Убийство. Хоть покушения на убийства не были неслыханными, они были редкими на Кариниане. Двое предателей, один желает убрать Кассандру, один желает убрать Тибулла. Все началось именно так?</w:t>
      </w:r>
    </w:p>
    <w:p>
      <w:pPr>
        <w:pStyle w:val="Normal"/>
        <w:spacing w:before="0" w:after="0"/>
        <w:ind w:firstLine="567"/>
        <w:jc w:val="both"/>
        <w:rPr/>
      </w:pPr>
      <w:r>
        <w:rPr>
          <w:rFonts w:cs="Times New Roman" w:ascii="Times New Roman" w:hAnsi="Times New Roman"/>
          <w:sz w:val="24"/>
          <w:szCs w:val="24"/>
        </w:rPr>
        <w:t>Инстинкты Уильяма говорили ему, что нет. Все началось с Кассандры. Тибулл пришел позже. Кто-то видел возможности в первоначальном повреждении Стража. Кто-то, кто узнал о Кассандре и вместо того, чтобы сообщить об этом, использовал информацию в своих интересах. Кто выигрывал? Ответ очевиден: Дедриан.</w:t>
      </w:r>
    </w:p>
    <w:p>
      <w:pPr>
        <w:pStyle w:val="Normal"/>
        <w:spacing w:before="0" w:after="0"/>
        <w:ind w:firstLine="567"/>
        <w:jc w:val="both"/>
        <w:rPr/>
      </w:pPr>
      <w:r>
        <w:rPr>
          <w:rFonts w:cs="Times New Roman" w:ascii="Times New Roman" w:hAnsi="Times New Roman"/>
          <w:sz w:val="24"/>
          <w:szCs w:val="24"/>
        </w:rPr>
        <w:t>Его интуиция подсказывала ему — Дедриан. Но может ли он доверять этому? Он никогда не любил Дедриана. Что-то в нем было не так. Но кто еще? Иногда это самый очевидный ответ.</w:t>
      </w:r>
    </w:p>
    <w:p>
      <w:pPr>
        <w:pStyle w:val="Normal"/>
        <w:spacing w:before="0" w:after="0"/>
        <w:ind w:firstLine="567"/>
        <w:jc w:val="both"/>
        <w:rPr/>
      </w:pPr>
      <w:r>
        <w:rPr>
          <w:rFonts w:cs="Times New Roman" w:ascii="Times New Roman" w:hAnsi="Times New Roman"/>
          <w:sz w:val="24"/>
          <w:szCs w:val="24"/>
        </w:rPr>
        <w:t>Если Дедриан пытается завоевать трон, это значит, что он открыл заговор против Кассандры, а он, Уильям, ничего не сделал. Он знал, что мятежники были вовлечены, и ничего не сделал. Если бы мятежники получили «Возмездие», они бы напали на Кариниан, и он бы ничего не смог сдел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рость начала наращивать в Уильяме ураган! Кем он себя считает? Стоять здесь, в то время как его спутница жизни подвергается нападениям! Он уничтожит его! Ему все равно, кто его отец!</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дмирал в нем знал, что он должен накапливать ярость, не выпускать ее, пока не придет время. Но человек хотел атаковать сейч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игнал люка вывел Уильяма из его мыслей. Хуту здесь с завтраком для девочек. Люди зависели от него. Кассандра зависела от него, чтобы уберечь ее и защитить, и он не может этого сделать, если захочет только отомстить. Отодвинув чувства в сторону, он впустил Хуту и жд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уту обнаружил адмирала, ожидающего его, когда вернулся в гостиную комна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сообщила мне, что ты планируешь покинуть корабль со мн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оставит твою карьеру под угроз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сем моем уважении, сэр, вы не подвергаете себя опасности, если только не считаете это необходимым. Для меня этого достаточ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Хуту, — Хуту кивнул и подошел, чтобы забрать тарелку Кассандры, а затем остановил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достаточно поела, — адмирал нашел себя ухмыляющимся. Кассандра не оценит, что другие о ней беспокоят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а не доела. Оставь, я прослежу, чтобы она пое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ю вас,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Хуту, тебе спасибо. Я не забуду об э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 кивнув, Хуту уше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Когда девочки приступили к еде, Кассандра задалась вопросом, о чем думает Уильям. Его мир только что изменился. Поверит ли он этому? Примет ли?</w:t>
      </w:r>
    </w:p>
    <w:p>
      <w:pPr>
        <w:pStyle w:val="Normal"/>
        <w:spacing w:before="0" w:after="0"/>
        <w:ind w:firstLine="567"/>
        <w:jc w:val="both"/>
        <w:rPr/>
      </w:pPr>
      <w:r>
        <w:rPr>
          <w:rFonts w:cs="Times New Roman" w:ascii="Times New Roman" w:hAnsi="Times New Roman"/>
          <w:sz w:val="24"/>
          <w:szCs w:val="24"/>
        </w:rPr>
        <w:t>Кайден сказал ей, что она решает, что делать. Он говорил ей, что у нее есть еще варианты? Что они должны уйти, если хотят жить вместе? Могла ли она так поступить с Викторией? Заставить ее начать все с нач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 Амина выпрыгнула с кресла, чтобы обнять м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детка. Я соскучилась по теб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скучала по тебе. Где пап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разговаривает с адмиралом, — Жавьера бросила на Кассандру острый взгляд. Кивнув, Кассандра посмотрела в гостиную комна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хотел, шеф? — подвинувшись, чтобы сесть за свой стол, адмирал принялся жд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я хочу поблагодарить вас за то, что позволили Амине остаться здесь, пока мы были на поста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обходимости благодарить за это, это было хорошо и для Виктор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они стали хорошими друзьями, как Кассандра и Жавье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я знаю вас очень дав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тех пор, как тебе исполнилось двенадц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Вы служили с моим отц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он пожива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в порядке. У них с мамой есть местечко возле Бакинского озе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у тебя на уме, Леанде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е решение вернуться на Кариниан, сэр, — тяжелый взгляд встретил Леанде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рав, это </w:t>
      </w:r>
      <w:r>
        <w:rPr>
          <w:rFonts w:cs="Times New Roman" w:ascii="Times New Roman" w:hAnsi="Times New Roman"/>
          <w:i/>
          <w:sz w:val="24"/>
          <w:szCs w:val="24"/>
        </w:rPr>
        <w:t xml:space="preserve">мое </w:t>
      </w:r>
      <w:r>
        <w:rPr>
          <w:rFonts w:cs="Times New Roman" w:ascii="Times New Roman" w:hAnsi="Times New Roman"/>
          <w:sz w:val="24"/>
          <w:szCs w:val="24"/>
        </w:rPr>
        <w:t>реше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Правильное решение защитить королеву, защитить Кассандр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пришел к этой информации? — но он уже знал отв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сэр, она чувствовала, что мы имеем право знать, когда попросила нас покинуть корабль с вам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что? — его голос сделался низким и угрожающи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росила нас оставить «Возмездие» вместе с вами, она объяснила, что происходит. Убедилась, что мы поняли, что это не приказ, не от вас. Если бы мы решили, что не сможем, это не отразилось бы на моем послужном спис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приняли реше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дмирал, мы вчера сказали Кассандре, что мы с вам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Леанде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оит, адмирал. У меня есть семья на Кариниане. Этот предатель поставил их под угрозу. Его нужно останов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е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мы можем пойти на палубу «F»? Мы не видели наших друзей целую вечнос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почему нет, если у Кассандры все в порядке, — Жавьера повернулась к ней. — Это даст тебе перерыв. Мы могли бы встретиться позже, я подумала о некоторых вещах, которые тебе нужно зн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игодится, спасибо. Как насчет тебя, Тори, ты хочешь идти на палубу «F»?</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пойд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 Амина вбежала в руки своего отца, как только он приблизи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выскочка. Все хорош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апа. Догадайся, 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ведет нас на игровую палуб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 Ты тоже собираешься прий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 бы ненадол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дмирал поднялся, когда они подошли к лю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 подойдя к нему, она посмотрела вверх. Присев на корточки, Уильям обнял ее. — Повеселись хорошо, лад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адмирал, — с широкой улыбкой она ушла. Пока Кассандра заблокировала люк, адмирал сел обрат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делал ее день, — увидев, что у него что-то на уме, она се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 она не стала делать вид, что не поняла. — Я не скрывала этого от тебя. Жавьера и Леандер только вчера сказали мне свое решение. У меня не было времени рассказать теб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еще? — адмирал не разрывал зрительный контак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сделала, Кассандра!?! — в разочаровании он провел рукой по своим волосам. — Это может положить конец их карьер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это! Как и они! Ты не сомневался, что я уговорю Лукас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овсем другое. Ты знаешь, он считает Викторию своей спутницей жизн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ты понимаешь, почему я попросила его отвечать за ее защи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ы бы не смогла удержать его подальш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будет его приоритетом. Мне нужно, чтобы все было так, чтобы мне не пришлось беспокоиться о ней, если пойдет что-то не та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омневаюсь в тебе, Уильям, я знаю, что ты защитишь нас. Но твой главный приоритет — я. Мне нужно знать, что и Виктория тоже чей-то главный приорит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ей. Почему Леандер и Жавье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 мои друзья. Я доверяю им. Нам понадобятся люди, которым мы доверяем, 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а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му доверяешь т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еще? — Кассандра знала, что это не удовлетворит 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а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он будет прикрывать твою спи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возьми, Кассандра! На кону его карье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это твоя жизнь! — убрав руки со стола, она указала ему прямо в лицо. — Ты в такой же опасности, как и я, из-за меня! Я имею такое же право защищать свою половинку, как и ты! — оттолкнувшись, она убежала в другую комнату.</w:t>
      </w:r>
    </w:p>
    <w:p>
      <w:pPr>
        <w:pStyle w:val="Normal"/>
        <w:spacing w:before="0" w:after="0"/>
        <w:ind w:firstLine="567"/>
        <w:jc w:val="both"/>
        <w:rPr/>
      </w:pPr>
      <w:r>
        <w:rPr>
          <w:rFonts w:cs="Times New Roman" w:ascii="Times New Roman" w:hAnsi="Times New Roman"/>
          <w:sz w:val="24"/>
          <w:szCs w:val="24"/>
        </w:rPr>
        <w:t>Ошеломленный Уильям остался сидеть. Она защищала его, она побеспокоилась о его защи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была на диване, ее голова покоилась в ладонях, когда он вошел в их каюту. Подвинув ее ноги, он сел на край стола. Поцеловав ее волосы, погладил по рука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я всегда защищал, а не защищал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придется привыкнуть к этому, — решительные глаза посмотрели в его. — Я люблю тебя, и я буду защищать тебя. Я больше никого не потеряю. Я не собираюсь терять тебя! — когда ее голос надломился, он притянул ее к себе на ру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шшш… ты никогда не потеряешь меня, — он подарил ей жесткий поцелуй. — Я здесь. Я здесь, Кассандра.</w:t>
      </w:r>
    </w:p>
    <w:p>
      <w:pPr>
        <w:pStyle w:val="Normal"/>
        <w:spacing w:before="0" w:after="0"/>
        <w:ind w:firstLine="567"/>
        <w:jc w:val="both"/>
        <w:rPr/>
      </w:pPr>
      <w:r>
        <w:rPr>
          <w:rFonts w:cs="Times New Roman" w:ascii="Times New Roman" w:hAnsi="Times New Roman"/>
          <w:sz w:val="24"/>
          <w:szCs w:val="24"/>
        </w:rPr>
        <w:t>Ее пальцы сжали его куртку, когда она прижалась к нему, опустив лицо, а по щекам заструились слез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хорошо, детка, все хорошо, — приложив усилие, чтобы остановить слезы, она сделала глубокий вдох, затем друг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очень жаль. Я не хотела так расклеива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много всего произошл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у тебя. Я не хотела добавлять еще проблем и волнени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этого не делала, — обнимая ее, он вдруг понял, что она дел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троишь свой Дом, — почему он не увидел этого раньш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 Дом, — наклонив голову вверх, она посмотрела на него. — С людьми, которых мы знаем. Людьми, которым мы доверяем. Людьми, которых любим. Вместе, Уиль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мотря ей в глаза, он видел свое будущее. В Доме, который они построят вместе. Кайден был пра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 Дом, — он запечатал их будущее жестким поцелу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1</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pPr>
      <w:r>
        <w:rPr>
          <w:rFonts w:cs="Times New Roman" w:ascii="Times New Roman" w:hAnsi="Times New Roman"/>
          <w:sz w:val="24"/>
          <w:szCs w:val="24"/>
        </w:rPr>
        <w:t>Дни шли, а мятежники оставались в Оставленной зоне. Ремонт флота был закончен, и было принято решение, что судна с ранеными вернутся. «Возмездие» сохранит свою оборонительную позицию, ожидая дальнейших приказов от Верховного адмир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теперь нам нужно обсудить твой гардероб.</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рдероб?</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оролева Якира сидела на троне почти пятнадцать лет, с восемнадцати л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умерла ее м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было оспаривание престола, то есть испытание, от двоюродного брата. Обычно это просто формальность, но не в этот раз. Таким образом, они прошли через весь процесс вызова, а не только представление перед Ассамбле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и, какая разниц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если это формальность, их представляют Ассамблее, родимые пятна сравниваются, и все конче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ри полном оспариван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это может продолжаться до двух недел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е неде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ребуется время, чтобы собрать полноценную Ассамблею. Пока они соберутся, проходят обеды, собрания, чтобы члены Ассамблеи могли встретиться с кандидатами. Сформировать мнение о них. Это становится больше, чем просто сравнение родимых пятен. По крайней мере, для Дома Зна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будут в основном оценивать ме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Жавьера сочувствующе на нее посмотре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мое родимое пятно будет последним, что будет иметь значе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если твое темнее, чем ее, они могут решить сохранить нынешнюю королеву, если почувствуют, что она — это лучший выбо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со всеми Домами происходи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о тут очевидно, родимое пятно заполняется свет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не смогут с этим поспор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before="0" w:after="0"/>
        <w:ind w:firstLine="567"/>
        <w:jc w:val="both"/>
        <w:rPr/>
      </w:pPr>
      <w:r>
        <w:rPr>
          <w:rFonts w:cs="Times New Roman" w:ascii="Times New Roman" w:hAnsi="Times New Roman"/>
          <w:sz w:val="24"/>
          <w:szCs w:val="24"/>
        </w:rPr>
        <w:t>Кассандра смотрела на Жавьеру, пока ее разум работал. Никто не должен увидеть ее родимое пятно. Если она хочет истинной справедливости для Земли, она не может представить свое родимое пят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не будет нуж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 Жавьера посмотрела на свою одежду. — Королева — это символ, особенно для Дома Знаний. Она должна быть не только знающей, она должна выглядеть знающ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ты говоришь мне, что стиль имеет значе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и миры не такие уж разные. Ненавижу мод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что, одеж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ебе повезло. Младшая сестра моей матери и ее муж делают одежду. Они могут сделать все, что тебе может понадоб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ыражение глаз Кассандры заставило Жавьеру рассмея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 Они хороши. Позволь мне показать тебе, — когда она начала показывать фотографии... это заставило желудок Кассандры сжа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вьера. Я действительно ценю это предложение, но я не увере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pPr>
      <w:r>
        <w:rPr>
          <w:rFonts w:cs="Times New Roman" w:ascii="Times New Roman" w:hAnsi="Times New Roman"/>
          <w:sz w:val="24"/>
          <w:szCs w:val="24"/>
        </w:rPr>
        <w:t>Она смотрела на фотографию женщины, с волосами, сложенными в три фута от ее головы (</w:t>
      </w:r>
      <w:r>
        <w:rPr>
          <w:rFonts w:cs="Times New Roman" w:ascii="Times New Roman" w:hAnsi="Times New Roman"/>
          <w:i/>
          <w:sz w:val="24"/>
          <w:szCs w:val="24"/>
        </w:rPr>
        <w:t>прим. 91 см</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действительно мне подойд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т. Я просто показыва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чему обычно надевают такие вещи?</w:t>
      </w:r>
    </w:p>
    <w:p>
      <w:pPr>
        <w:pStyle w:val="Normal"/>
        <w:spacing w:before="0" w:after="0"/>
        <w:ind w:firstLine="567"/>
        <w:jc w:val="both"/>
        <w:rPr/>
      </w:pPr>
      <w:r>
        <w:rPr>
          <w:rFonts w:cs="Times New Roman" w:ascii="Times New Roman" w:hAnsi="Times New Roman"/>
          <w:sz w:val="24"/>
          <w:szCs w:val="24"/>
        </w:rPr>
        <w:t>Жавьера начала показывать фотографии событий, которые посещали королевские особы, тогда Кассандра начала поним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носят цвета своего До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латья, хоть и отличались от земных, все еще являлись платьям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и тетя и дядя могут сделать что-то подобно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стра твоей матери и ее муж.</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я покажу им фотографию, они смогут сделать с н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это будет сто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вьера, это не будет бесплатно. Им нужно будет заплат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 она остановилась, когда Кассандра поднялась на ног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Это для королевской семь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еще не королев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Уильям вошел в свою гостиную комнату и услышал женские голоса. Жавьера была здесь. Эти двое занимались планированием уже больше двух дней. Он начал улыбаться, пока не услышал изменившийся тон голоса Кассандры. Что-то было не та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те, дамы, — войдя в каюту, он нашел их возле центра связ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те, адмирал, — Кассандра встала рядом с Жавьер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Жавьера. Девочки с Леандер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 может поужинать с вами сегодня вечер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бы замечательно. Почему бы ей не переночевать у на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теб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идимся завтра, — когда Жавьера ушла, он не мог не улыбну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гладк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ен, — он притянул ее в свои объят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должен был быть мой вопрос. Ты была расстроена из-за Жавьеры, — когда она попыталась вырваться, он удержал ее неподвижно. — Расскажи м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л, что это будет не только сравнение родимых пяте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имеешь в вид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вьера говорит, что если будет серьезное оспаривание на трон, то есть другой свод правил, — Уильям начал вспоминать последний раз, когда Дом Знаний был оспоре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умаю так и ес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колько недель ожида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можешь об этом не беспокоиться? — смотря на нее, он видел, что 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ключает в себя обеды. Сборы. Там будут судить по тому, как ты выглядишь, одеваешься, играе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будет иметь значе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 Как только они увидят твое родимое пятно, все это не будет иметь значения.</w:t>
      </w:r>
    </w:p>
    <w:p>
      <w:pPr>
        <w:pStyle w:val="Normal"/>
        <w:spacing w:before="0" w:after="0"/>
        <w:ind w:firstLine="567"/>
        <w:jc w:val="both"/>
        <w:rPr/>
      </w:pPr>
      <w:r>
        <w:rPr>
          <w:rFonts w:cs="Times New Roman" w:ascii="Times New Roman" w:hAnsi="Times New Roman"/>
          <w:sz w:val="24"/>
          <w:szCs w:val="24"/>
        </w:rPr>
        <w:t>Он, кажется, совсем не понимал, чего она опасает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они это увидя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олько мы приедем. Никто не сможет оспорить, что ты королева. Ты будешь в безопаснос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нова вернулись к этом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честно говоря, Уильям запутался. — Чего ты хоче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судия. Истинного правосудия для семи миллиардов людей, — ее взгляд пронизывал его. — Я хочу найти того, кто убил мою семью. Кто терроризировал мою племянницу, кто ответственен за смерть твоей команды. Кто позволил напасть на «Страж».</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можешь получить это, когда станешь королев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не могу приказывать правосудию, и ты тоже сможешь поступать лояльно. Ваш совет должен сам решать, заслуживал ли народ Земли смерти. Потомки Сабах и Кайдена, каринианианцы из разных Домов, должны наконец-то найти справедливость в Ассамблее Кариниана, в законах каринианианцев, должны выяснить, что один из них виновен в их смертях.</w:t>
      </w:r>
    </w:p>
    <w:p>
      <w:pPr>
        <w:pStyle w:val="Normal"/>
        <w:spacing w:before="0" w:after="0"/>
        <w:ind w:firstLine="567"/>
        <w:jc w:val="both"/>
        <w:rPr/>
      </w:pPr>
      <w:r>
        <w:rPr>
          <w:rFonts w:cs="Times New Roman" w:ascii="Times New Roman" w:hAnsi="Times New Roman"/>
          <w:sz w:val="24"/>
          <w:szCs w:val="24"/>
        </w:rPr>
        <w:t>Уильям смотрел в глаза своей спутнице жизни, видел решимость и ярость в них. Из всех людей она имела право на свою ярос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делает все сложн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особенно для теб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буду в безопасности. Пока. Но, Уильям, мне нужно знать. Мне нужно знать, все ли Сабах забрала на Землю. Все хорошее, «Свет», то, что они считали лучшим на Кариниане, серьезно, потому что если это не так, то я не хочу быть зде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ыла бы готова уйти. Начать все снач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динственное, что имеет значение для меня здесь, — это ты!</w:t>
      </w:r>
    </w:p>
    <w:p>
      <w:pPr>
        <w:pStyle w:val="Normal"/>
        <w:spacing w:before="0" w:after="0"/>
        <w:ind w:firstLine="567"/>
        <w:jc w:val="both"/>
        <w:rPr/>
      </w:pPr>
      <w:r>
        <w:rPr>
          <w:rFonts w:cs="Times New Roman" w:ascii="Times New Roman" w:hAnsi="Times New Roman"/>
          <w:sz w:val="24"/>
          <w:szCs w:val="24"/>
        </w:rPr>
        <w:t>Он уже обдумывал о том, чтобы украсть ее и не рисковать. Но теперь, понимая, чего она хочет, он не мог этого сдел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вы с Жавьерой спорили? Я знаю, что вы именно спорили. Я знаю этот твой тон. Ты была расстроена. Почем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ут ужины. Собрания. Люди будут судить, выпендрива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осмотрел на нее удивленным и растерянным взглядом. Раздраженная Кассандра проговор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собираешься наде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ю униформу... — Уильям внезапно вспомнил все «ужины», на которых он тоже бы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 кивнула она, увидев, как его лицо озарилось понимани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мы найдем тебе одеж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йдем мне?</w:t>
      </w:r>
    </w:p>
    <w:p>
      <w:pPr>
        <w:pStyle w:val="Normal"/>
        <w:spacing w:before="0" w:after="0"/>
        <w:ind w:firstLine="567"/>
        <w:jc w:val="both"/>
        <w:rPr/>
      </w:pPr>
      <w:r>
        <w:rPr>
          <w:rFonts w:cs="Times New Roman" w:ascii="Times New Roman" w:hAnsi="Times New Roman"/>
          <w:sz w:val="24"/>
          <w:szCs w:val="24"/>
        </w:rPr>
        <w:t>Чувствуя себя тонущим, Уильям ухватился за ссору с Жавьер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сказала Жавье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у нее есть родственники, которые могут сшить мне одежд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от и вс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ействительно думаешь, что я бы пошла на ужин, который отразится и на тебе, надев одну из этих вещей? — Кассандра жестом указала на комм. Посмотрев в ту сторону, Уильям побледне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ебе не подойд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о Жавьера говорит, что нужно одеть что-то подобное, статусно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они могли бы сделать что-то, что тебе понравит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 чем проблема? — когда она посмотрела на него, Уильям действительно находился в растерянности. — Кассандра, честность, нравится нам это или 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о не в честности! Уильям, это дизайнерские плать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возьми! Как я смогу расплатиться за ни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 он резко прижал ее к себе. — Я ЗАПЛАЧУ ЗА НИХ! Ты моя спутница жизни! МОЯ КОРОЛЕВ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я не знаю, сколько это будет стоить. Я не знаю, что делать. У меня нет ничего ценного, чтобы предлож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ценного? — тон Уильяма был смертельно опасе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 Кариниа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умаешь, что это важно для ме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так не думаю. Я знаю, что это не так. Но это имеет значение для меня! — взяв его лицо в ладони, она встретила убийственный взгляд его глаз. — Я рассказывала тебе о своей матери. Я не сказала тебе, что на шесть месяцев мой отец отправил меня в школу-интернат, далеко от дома, — она пояснила, увидев его замешательство. — С тех пор, как мне исполнилось десять, я была од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згляд Уильяма пронизывал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любил меня. Я знаю, я это видела, но я так была похожа на маму, что ему было трудно видеть меня каждый день. Я понимаю это... сейчас. У меня были свои деньги, я знала, чего это стоит, платить за себя, — смотря в его глаза, она видела, что его взгляд успокаивался. — Мне тяжело не иметь возможности заплатить за что-либ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я — адмирал Коалиции, член королевской семьи, это не будет проблем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ы сказал мне, если бы это было не та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естность, нравится нам это или 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ей, — она потянулась, чтобы поцеловать его в губы. — Я скажу Жавьере позвонить ее семь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адмирал, — ее глаза чувственно засверкали. — Кажется, сегодня только мы вдвоем. Всю ночь. Как думаешь, чем бы нам заняться? — он посмотрел в эти глаза, попадая в их пле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ланирую быть очень близко к тебе. Всю ночь напрол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амом деле? Хорошо, если тебе необходимо, — она первой поцеловала его, когда он отнес ее на кров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зже, после того как Хуту собрал остатки ужина, Кассандра прижалась обратно к Уильяму, лениво лаская его обнаженную груд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какие-нибудь новости о Тибулл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его тон беспокоил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ак дол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сейчас есть команда поддержк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ен вытащить его оттуда. Если мятежники узнают, что он жив, они снова атакую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он жи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жив, — Уильям перекатился, чтобы посмотреть на нее сверху. — Я отказываюсь верить, что мы поняли все это слишком позд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это так, я не могу просто приказать ему верну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жешь задействовать ме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действовать теб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ытание. Оспаривание. Первый сын должен быть там, не так ли? — Уильям поднял бровь. — Разве ты не можешь привлечь его к оспариванию, чтобы никто не узнал? — откинувшись назад, он обдумывал то, что она сказ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озможно. Но нам нужно убедиться, что он не сможет ни с кем общаться. Нам нужно хранить информацию не только от Высших адмиралов, но и короля Джотэма, — Уильям нахмурился от мысли не говорить своему другу, что его сын жи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только на некоторое время. Он предпочел бы не знать и иметь своего сына дома живым, чем знать и рисковать им, — сказала ему Кассандра, зная его озабоченнос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амом деле, но ему нужно будет время, чтобы это понять. Особенно ес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умаешь, что Дедриану тоже, — обеспокоенные глаза встретились с его. — Один сын пытается убить друго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представить, каково это, когда твой сын предает тебя таким образ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му понадобится его друг, — поднявшись на колени, она нежно поцеловала 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сделать несколько звонков… — он погладил ее щеку костяшками пальце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делай. У нас есть вся ночь, — она любовалась им, когда он ушел в одних своих пижамных штанах. Его широкие плечи, мускулистая спина, талия, крепкая задница, мощные бедра, больше семи футов идеальных пропорций. И его передняя часть тоже была неплохой. Он чувствовал себя свободно, уверен в своих силах. Он награжденный адмирал Коалиции Объединенных планет, из королевского Дома Защиты. И он любит ее. Он бы пожертвует всем ради нее, как он уже сделал, чтобы убедиться, что она защищена.</w:t>
      </w:r>
    </w:p>
    <w:p>
      <w:pPr>
        <w:pStyle w:val="Normal"/>
        <w:spacing w:before="0" w:after="0"/>
        <w:ind w:firstLine="567"/>
        <w:jc w:val="both"/>
        <w:rPr/>
      </w:pPr>
      <w:r>
        <w:rPr>
          <w:rFonts w:cs="Times New Roman" w:ascii="Times New Roman" w:hAnsi="Times New Roman"/>
          <w:sz w:val="24"/>
          <w:szCs w:val="24"/>
        </w:rPr>
        <w:t>Она просила много, не желая показывать родимое пятно, когда они прибудут на Кариниан. Она понимала, ему это не нравилось, он мог надавить, но не сделал этого. Он позволил ей справиться с этим по-своему, убедившись, что она защищена.</w:t>
      </w:r>
    </w:p>
    <w:p>
      <w:pPr>
        <w:pStyle w:val="Normal"/>
        <w:spacing w:before="0" w:after="0"/>
        <w:ind w:firstLine="567"/>
        <w:jc w:val="both"/>
        <w:rPr/>
      </w:pPr>
      <w:r>
        <w:rPr>
          <w:rFonts w:cs="Times New Roman" w:ascii="Times New Roman" w:hAnsi="Times New Roman"/>
          <w:sz w:val="24"/>
          <w:szCs w:val="24"/>
        </w:rPr>
        <w:t>Кассандра должна убедиться, что не подведет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латья. Одежда. Чер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нала, что они сделали заявление. Они были на Земле. Ей просто не нравились все хлопоты и суета вокруг них. Но Уильям был из королевской семьи. Он мог служить с женщинами, которые находились в форме 24/7, но это не значит, что он не замечал, что носят женщины.</w:t>
      </w:r>
    </w:p>
    <w:p>
      <w:pPr>
        <w:pStyle w:val="Normal"/>
        <w:spacing w:before="0" w:after="0"/>
        <w:ind w:firstLine="567"/>
        <w:jc w:val="both"/>
        <w:rPr/>
      </w:pPr>
      <w:r>
        <w:rPr>
          <w:rFonts w:cs="Times New Roman" w:ascii="Times New Roman" w:hAnsi="Times New Roman"/>
          <w:sz w:val="24"/>
          <w:szCs w:val="24"/>
        </w:rPr>
        <w:t>Он принял достаточно ударов из-за нее. И этот не будет одним из них. Но она не будет одеваться как каринианианка. Она будет верна себе, она знает, что ей нравится.</w:t>
      </w:r>
    </w:p>
    <w:p>
      <w:pPr>
        <w:pStyle w:val="Normal"/>
        <w:spacing w:before="0" w:after="0"/>
        <w:ind w:firstLine="567"/>
        <w:jc w:val="both"/>
        <w:rPr/>
      </w:pPr>
      <w:r>
        <w:rPr>
          <w:rFonts w:cs="Times New Roman" w:ascii="Times New Roman" w:hAnsi="Times New Roman"/>
          <w:sz w:val="24"/>
          <w:szCs w:val="24"/>
        </w:rPr>
        <w:t>Девушка встала с кровати, подошла к комму и набрала Жавьер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ни своей семье. Посмотрим, готовы ли они сделать мою одежд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они сделаю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вьера, ты не можешь им ничего рассказать. Пок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я уже все продумала. Я могу сказать им, что спешка из-за того, что ты уезжаешь в Мессен. Это даст им возможность думать по поводу важности одежды, но не по поводу того, для кого или чего о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примут э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ей. Так же скажи им, что они должны сделать одежду для Виктор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делаю. О, это действительно сведет их с ума! — Жавьера засмеялась. — Женщина и ребенок собираются в Мессене. Они будут ломать головы над всеми возможными королевскими вариантами одежд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вье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олнуйся, они даже не подумают, что это для кого-то на «Возмезд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Мы возвращаемся с границ. На боевой звезде нет королевских дет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Я собираюсь посмотреть фотографии, которые ты сняла. Посмотрю, что мне нравится. Как поживают девочк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прекрасно. Играют в комнате Амин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целуй их обеих за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целую. Спокойной ночи, 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койной ноч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воей гостиной комнате адмирал открыл безопасную линию, чтобы связаться с адмиралом Карно. Он собирался нарушить все прави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 Ты нужен мне на защищенной линии, Ферра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аходишься на мости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дежурном помещен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и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передать тебе кое-какую информацию, Ферран. Эту информацию не имеет Высшее командование, и так должно быть некоторое врем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а херня творит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есть предатель, который снабжает данными расположения флота мятежников, — он подожд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думаешь, что высшее командование не должно знать э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знают. Что они не знают, так это то, что это покушение, — на другом конце повисла тиши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аж» — Тибул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не информировал высшее командова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ошла утечка информац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ты хоче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ты должен выяснить, жив ли он до сих пор. Если это не так, остальная часть не будет иметь значения. Но если он жив, держите это вне всех списков. Доставьте его на оспаривание коронации с возвращающимися ранеными с полной блокировкой связи. Как только они прибудут, я свяжусь с ним, введу его в курс дела. Но высшее командование не должно быть проинформирова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олю нужно будет сказ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Если выяснится, что он жив, на каком корабле он находится, на него нападут. Я это гарантирую, Ферран. Предатель зашел слишком далеко, чтобы останов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чешь, чтобы я лгал не только высшему командованию, но и королю Джотэм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се, что вам нужно будет сказать им, это то, что его нет ни в одном из ваших списков, потому что его там не будет. Это не повлияет на тебя, Ферран, за все буду отвечать 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почему ты отозвал «Возмездие» обратно. Почему бы просто не забрать Тибулла с соб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то время мы знали только, что у нас есть предатель. Но не знали, что все было направлено конкретно на Тибулла, — Уильям откинулся на спинку стула в ожидании решения Ферра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он жив, я приведу его на оспаривание, уберу его имя из списков. Но если Верховный главнокомандующий или король Джотэм спросит меня, жив ли он, я не буду вр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ерезвоню тебе еще раз, — Карно отключи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перь он должен подождать, чтобы увидеть, если Кассандра была права. Что Тибулл жив. Потому что если это не так, и Дадриан ответственен, он не уверен, что он сдела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 — ответил на звонок 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вам приказано отправляться на Кариниан, — сказал ему Верховный адмирал Валериа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л,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идимся в Высшем командном управлении через два д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сем уважении, сэр, встреча состоится в моей гостиной комна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иказ, адмирал? — тон Верховного адмирала был ледян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уже установлена вся защита,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тавишь под сомнение безопасность Высшего командова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эр, но существует больше рисков, связанных с переходом к высшему командованию, чем с высшим командовани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мы поиграем по-твоему еще немного, адмирал. Но как только вы прибудете, тебе напомнят, кто здесь главный! — Верховный адмирал отключи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Кассандра вошла в гостиную комнату, как только позвонил Верховный адмирал, она не хотела подслушивать, но услышав разговор, тон Верховного адмирала ее разозли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просто не сказал ему, что это по моей просьбе? — плечи Уильяма были напряжены под ее руками. Не ответив, он соединился с мостик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р, мы должны отправляться на Кариниа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дмирал, — он повернулся в кресле и притянул ее в свои объят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ое реш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всматривалась в глаза Уильяма. Она хорошо его знала и могла сказать, что тон Верховного адмирала тоже разозлил 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это сделал из-за меня. Но он не имеет права сомневаться в теб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он Верховный 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сли бы ты делал это для реальной королевы Кариниа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астоящая королева Кариниа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ока Ассамблея не скажет об эт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е родимое пятно так говори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ответил на вопро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мала меня? — наклонившись, он нежно поцеловал свою королев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еще не ответил, — с глубоким вздохом он откинулся назад, его королева могла быть упрям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ыло бы никаких вопрос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ому он относится к ситуации, ко мне, иначе, чем, если бы я родилась на Кариниа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верит, что будет настоящее испытание, но понимает, что у нас есть предатель. У него нет той информации, что есть у нас. Я ему ничего не говори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держать меня в безопаснос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ему расскажешь? — Уильям поднял бровь. — Когда мы прибудем, ты все ему расскажешь? Ты доверяешь ем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редан Коалиции. Он потерял свою семью тридцать циклов назад в нападении мятежников на Фортас, он никогда не забывал об этом. Он хочет найти этого предател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ответил на вопрос, — упрямо спросила о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верю, что он хочет найти предателя. Ему просто все равно, кем он должен пожертвовать, чтобы его заполуч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делаем все по-своему. Мы никем не будем жертвовать, — он приподнял ее за подбородок. Расслабившись, она закрыла глаза, позволяя его силе и любви окружить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и мне, как пройдет встреч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Валериан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ак он собирается подойти к этому, подойти ко м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имеешь в виду? — рассеянно он погладил по ее ноге, родимое пятно теперь было в полном цвет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думает, что мы с Викторией расходный материал. Двое выживших с планеты, о которой уже можно не заботится. Он использует нас, чтобы найти своего предателя. Он будет использовать тебя. Он не будет считать, что разговаривает с возможной королевой Дома Знани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 не будет, — его рука лежала на ее родимом пятне. — Он — Верховный адмирал. Люди тоже будут делать то, что он им говорит. Он будет ожидать от тебя не меньш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он собирается сказать м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поймет, что ты знаешь о предателе. Он подумает, что ты здесь только для того, чтобы претендовать на тро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у тебя не было причин говорить м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ычно, 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оизойдет, когда он узнает, что я знаю? Что мы с тобой вместе? — Кассандра подняла на него глаз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удет не очень красиво, — он погладил ее по ще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же все продум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н ждал ее гнев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 ли я узнать больше? — ее взгляд не менял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мы на пути в Киль, я свяжусь с королем Джотэм и попрошу помещение для твоего «Дома». Как только он согласится, я попрошу его отправить охрану, чтобы доставить вас в Дом Защит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умаешь, он согласится со всем, что происходит с Тибулл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тэм согласит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лериан не будет счастли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будет. Он захочет, чтобы ты была под его контролем, чтобы выманить предател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ой. Как мне с ним поступ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имеешь в вид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а ли я действовать как запуганная и благодарная или сделать вид гордой королевы и смотреть на него свысок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еть свысока?</w:t>
      </w:r>
    </w:p>
    <w:p>
      <w:pPr>
        <w:pStyle w:val="Normal"/>
        <w:spacing w:before="0" w:after="0"/>
        <w:ind w:firstLine="567"/>
        <w:jc w:val="both"/>
        <w:rPr/>
      </w:pPr>
      <w:r>
        <w:rPr>
          <w:rFonts w:cs="Times New Roman" w:ascii="Times New Roman" w:hAnsi="Times New Roman"/>
          <w:sz w:val="24"/>
          <w:szCs w:val="24"/>
        </w:rPr>
        <w:t>Кассандра задрала подбородок и придала своему взгляду выражение «я растопчу тебя, как букаш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печатляет, — засмеялся впечатленный 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уй, как хоче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он не имеет никакого контроля здесь, над тобой, надо мной. Ты действуешь, как хоче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а д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не нужно позвонить Джотэму и уладить некоторые вопросы для нач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лежать в постели и ждать тебя, — она поцеловала его. — Долго не задерживайся, — поднявшись, она покинула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Есть новости? — Джотэм не беспокоился о формальных приветствия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жотэм, я только что говорил с Карно, его все еще нет ни в одном списке, — тишина на другом конце оглуш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ебе нужно? — спросил уже король, друг и отец пропавшего сына ушли из его голос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никла ситуация во время тура. Я прошу охрану и дом у короля Дома Защит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чина? — голос короля ничего не выраж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олько прибудет «Возмездие», Ассамблея будет призвана бросить вызов Дому Знани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королю Дома Знаний просить моей защит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на, а я прошу, — Уильям жд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о многое объясни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не таким образ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рибудем через два дня, нам это понадобится почти сразу. Верховный адмирал Валериан не будет счастли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икогда и не был. Увидимся, когда вернеш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Джотэ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ожидании Уильяма, Кассандра вспоминала сегодняшний день. Все, чему она научилась, все, что еще нужно сделать. Она должна выбрать платье, чтобы семья Жавьеры могла начать работу. Она не уверена, когда ей понадобится первое платье, но одежда нужна будет сразу.</w:t>
      </w:r>
    </w:p>
    <w:p>
      <w:pPr>
        <w:pStyle w:val="Normal"/>
        <w:spacing w:before="0" w:after="0"/>
        <w:ind w:firstLine="567"/>
        <w:jc w:val="both"/>
        <w:rPr/>
      </w:pPr>
      <w:r>
        <w:rPr>
          <w:rFonts w:cs="Times New Roman" w:ascii="Times New Roman" w:hAnsi="Times New Roman"/>
          <w:sz w:val="24"/>
          <w:szCs w:val="24"/>
        </w:rPr>
        <w:t>Валериан не собирался стать для них другом. Он, обиженный на мятежников, будет скорее помехой, чем помощью. Как только он поймет, что Уильям защищает ее, что они вовлечены, он позаботится о том, чтобы Уильям никогда больше не командовал.</w:t>
      </w:r>
    </w:p>
    <w:p>
      <w:pPr>
        <w:pStyle w:val="Normal"/>
        <w:spacing w:before="0" w:after="0"/>
        <w:ind w:firstLine="567"/>
        <w:jc w:val="both"/>
        <w:rPr/>
      </w:pPr>
      <w:r>
        <w:rPr>
          <w:rFonts w:cs="Times New Roman" w:ascii="Times New Roman" w:hAnsi="Times New Roman"/>
          <w:sz w:val="24"/>
          <w:szCs w:val="24"/>
        </w:rPr>
        <w:t>Король Джотэм. Давний друг Уильяма, и Уильям готов рискнуть этой дружбой ради нее, чтобы защитить ее. Как отреагирует король на действия спутницы жизни своего друга? Что он сделает, когда узнает, что тот скрыл от него информацию о сыне? Уильям так много рисковал. Для н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ты думаешь? — Уильям сел на кровать, привлекая к себе внимание Кассандр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м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терялась в мыслях, — заправив прядь волос ей за ухо, он положил руку ей на ше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думаю. Что сказал король Джотэм? — она приподнялась и се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прибытии у нас будет охрана. Они сопроводят нас в наши апартаменты в Доме Защиты. Что тебя беспокои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один из твоих давних друз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будет относиться к тебе как Валериан, из-за меня? — обеспокоенные глаза всматривались в 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ять защищаешь мен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заслуживаешь такого отнош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должен был понять, что она будет волноваться за него. Он тоже бы так делал, если бы все было наоборо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тэм будет подозрителен, — Уильям не собирался ей лгать. — Он почувствует, что я веду себя не характерно. Что я позволил тебе отвлечь меня, поставив под угрозу мою карьеру, ради гораздо более молодой женщин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лодой женщины... какое отношение к этому имеет возраст? — Кассандра нахмури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красивая молодая женщина, которая считает, что у нее есть право на трон. Которой нужна защита, — проворными пальцами он расстегнул рубашку, которую она надела, чтобы пое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спользую тебя, потому что ты королевского рода. Он подумает, что я коварная маленькая сучка, которая использует тебя, чтобы добраться до трона, 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удет его первая мысль, да, — он снял с нее рубашку, и его губы получили доступ к голым плеча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что ты делае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что ты воспользуешься мной, — когда его губы продолжили свое путешествие вниз по ее коже, она поднялась на колени и притянула его голову ближе, чтобы он продолжал.</w:t>
      </w:r>
    </w:p>
    <w:p>
      <w:pPr>
        <w:pStyle w:val="Normal"/>
        <w:spacing w:before="0" w:after="0"/>
        <w:ind w:firstLine="567"/>
        <w:jc w:val="both"/>
        <w:rPr/>
      </w:pPr>
      <w:r>
        <w:rPr>
          <w:rFonts w:cs="Times New Roman" w:ascii="Times New Roman" w:hAnsi="Times New Roman"/>
          <w:sz w:val="24"/>
          <w:szCs w:val="24"/>
        </w:rPr>
        <w:t>Все мысли исчезли, когда он обратил свое внимание на ее грудь. Выгнувшись, чтобы дать ему больше доступа, Кассандра застонала.</w:t>
      </w:r>
    </w:p>
    <w:p>
      <w:pPr>
        <w:pStyle w:val="Normal"/>
        <w:spacing w:before="0" w:after="0"/>
        <w:ind w:firstLine="567"/>
        <w:jc w:val="both"/>
        <w:rPr/>
      </w:pPr>
      <w:r>
        <w:rPr>
          <w:rFonts w:cs="Times New Roman" w:ascii="Times New Roman" w:hAnsi="Times New Roman"/>
          <w:sz w:val="24"/>
          <w:szCs w:val="24"/>
        </w:rPr>
        <w:t>Его рот покинул ее грудь, чтобы проложить себе путь вниз по ее животу, заставляя ее дрожать. Скользнув рукой под нее и приподняв, чтобы найти ее самое чувствительное место, он припал к н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тело Кассандры напряглось напротив его рта. Но он был неумолим. Ее вкус, ее запах, он хотел больше этого.</w:t>
      </w:r>
    </w:p>
    <w:p>
      <w:pPr>
        <w:pStyle w:val="Normal"/>
        <w:spacing w:before="0" w:after="0"/>
        <w:ind w:firstLine="567"/>
        <w:jc w:val="both"/>
        <w:rPr/>
      </w:pPr>
      <w:r>
        <w:rPr>
          <w:rFonts w:cs="Times New Roman" w:ascii="Times New Roman" w:hAnsi="Times New Roman"/>
          <w:sz w:val="24"/>
          <w:szCs w:val="24"/>
        </w:rPr>
        <w:t>Ее тело задрожало под его руками, говоря ему, что ее освобождение близко. Он получил еще больше ее вкуса. Когда его язык скользнул в нее, ее мир распался на искрящие кусоч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е вкус сводил его с ума. Стянув штаны, Уильям скользнул в ее пульсирующий жар, заполняя ее до предела.</w:t>
      </w:r>
    </w:p>
    <w:p>
      <w:pPr>
        <w:pStyle w:val="Normal"/>
        <w:spacing w:before="0" w:after="0"/>
        <w:ind w:firstLine="567"/>
        <w:jc w:val="both"/>
        <w:rPr/>
      </w:pPr>
      <w:r>
        <w:rPr>
          <w:rFonts w:cs="Times New Roman" w:ascii="Times New Roman" w:hAnsi="Times New Roman"/>
          <w:sz w:val="24"/>
          <w:szCs w:val="24"/>
        </w:rPr>
        <w:t>Уильям возобновил нападение на все еще трепещущее тело Кассандры. Его поцелуй украл ее дыхание. Обхватив его всеми своими конечностями, она присоединилась к нему в безумии. Когда ее тело взорвалось, он последовал за ней.</w:t>
      </w:r>
    </w:p>
    <w:p>
      <w:pPr>
        <w:pStyle w:val="Normal"/>
        <w:spacing w:before="0" w:after="0"/>
        <w:ind w:firstLine="567"/>
        <w:jc w:val="both"/>
        <w:rPr/>
      </w:pPr>
      <w:r>
        <w:rPr>
          <w:rFonts w:cs="Times New Roman" w:ascii="Times New Roman" w:hAnsi="Times New Roman"/>
          <w:sz w:val="24"/>
          <w:szCs w:val="24"/>
        </w:rPr>
        <w:t>Долгие минуты проходили под единственный звук тяжелого дыхания. Подняв голову, Уильям посмотрел в лицо, которое любил. Ее губы опухли, дыхание было прерывистым, глаза не сфокусированы, знание, что он виноват в ее состоянии — мощная вещь.</w:t>
      </w:r>
    </w:p>
    <w:p>
      <w:pPr>
        <w:pStyle w:val="Normal"/>
        <w:spacing w:before="0" w:after="0"/>
        <w:ind w:firstLine="567"/>
        <w:jc w:val="both"/>
        <w:rPr/>
      </w:pPr>
      <w:r>
        <w:rPr>
          <w:rFonts w:cs="Times New Roman" w:ascii="Times New Roman" w:hAnsi="Times New Roman"/>
          <w:sz w:val="24"/>
          <w:szCs w:val="24"/>
        </w:rPr>
        <w:t>Когда ее глаза начали приобретать осмысленность, она подняла руку и коснулась его губ. Затем нежно поцелов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это я использовала тебя, мне нужно делать это чащ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хмыляясь, Уильям перекатился на спину, прижал ее к себ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я могу это устро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Утро пролетело незаметно, пока Уильям и Кассандра были поглощены деталями их прибытия на Кариниан. Помимо обычной рутины — привести боевую звезду домой, адмирал должен убедиться, что офицер Марат готов защищать Кассандру и Виктори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йтенант, — адмирал включил экран конфиденциальнос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и люди готов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Десять человек обучены защищать короля, как приказано,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Завтра мы прибудем на Кариниан. Ты должен иметь пять мужчин при входе в мой кабинет, остальные пять должны быть возле каюты Мичелакакиса. Шаттл из Дома Защиты прибудет, как только твои люди сопроводят семью Мичелакакиса, Хуту, Лукаса и Викторию на шаттл, это понят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Лукасом последнее слово по безопасности Виктории. Все, что касается ее, проходит через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борту шаттла будет находиться охрана. Их сопроводят в мой каби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лушай, Мара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ди короля Джотэма будут отвечать за подготовку, полковник Тар, Кассандра, и я будем на челноке. Ты и твои люди отвечаете за нашу защиту. Ты будешь подчиняться только м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ми, что кто бы ни был на этом корабле, никакие приказы не проникают под защиту короля, единственные приказы, которые ты получаешь — от короля. Понимаешь?</w:t>
      </w:r>
    </w:p>
    <w:p>
      <w:pPr>
        <w:pStyle w:val="Normal"/>
        <w:spacing w:before="0" w:after="0"/>
        <w:ind w:firstLine="567"/>
        <w:jc w:val="both"/>
        <w:rPr/>
      </w:pPr>
      <w:r>
        <w:rPr>
          <w:rFonts w:cs="Times New Roman" w:ascii="Times New Roman" w:hAnsi="Times New Roman"/>
          <w:sz w:val="24"/>
          <w:szCs w:val="24"/>
        </w:rPr>
        <w:t>Марат стоял мгновение, думая, что, черт возьми, происходи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ра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Поня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ь своих людей. Свободен, — опустив щит, Марат уше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 когда он приблизился к адмиралу, щит конфиденциальности опустил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нашему прибытию на борт прибудет Верховный адмирал. Его сопроводить в мой каби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станеш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олько встреча закончится, мы отправимся в Дом Защит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бедись, что все, что ты хочешь взять, уже сложено. Все будет загружено в шатт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уинн. Спасибо теб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 пробл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се еще можешь передум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ропустить все самое интересное? Не получится, — Тар улыбнулся ему, когда адмирал поднял щит, он послал ему небольшой «салют», а затем уше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 нужно просканировать твои параметры, чтобы сшить одежду, — сказала ей Жавье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е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на быть гола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ч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 нужны твои реальные мерки, Кассандра. Затем они смогут покроить одежду и нач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 мне минутку, — вытащив из шкафа то, что ей нужно, она направилась в туал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ут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крыв дверь ванной, она переоделась в свою ночнушку, а затем закрыла свое родимое пятно носк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сделаем это, — Кассандра вернулась к Жавьер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не увидит мое родимое пятно, Жавьера. Только после Совета. Измерения будут точны в обхват. Сколько времени это займ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а минут. Тебе нужно постоять с вытянутыми руками, слегка раздвинутыми ногами.</w:t>
      </w:r>
    </w:p>
    <w:p>
      <w:pPr>
        <w:pStyle w:val="Normal"/>
        <w:spacing w:before="0" w:after="0"/>
        <w:ind w:firstLine="567"/>
        <w:jc w:val="both"/>
        <w:rPr/>
      </w:pPr>
      <w:r>
        <w:rPr>
          <w:rFonts w:cs="Times New Roman" w:ascii="Times New Roman" w:hAnsi="Times New Roman"/>
          <w:sz w:val="24"/>
          <w:szCs w:val="24"/>
        </w:rPr>
        <w:t>Сняв рубашку, Кассандра встала, как сказали, и Жавьера прошлась вокруг нее со сканер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дела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упаковались? — спросила Кассандра из ванной, пока одева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и. Мы скажем Амине сегодня вечер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тоже расскажем Виктории, — она посмотрела на свою подругу. — Еще есть время передум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мы уже проходили через эт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Но что, если что-то случится с одним из ва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озаботимся о том, чтобы ничего не произошло. Перестань беспокоиться о на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ы передашь это своей семье? — она кивнула на сканер.</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некоторое врем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есть другие идеи... — встав, Кассандра хотела остановиться, когда комната начала наклоня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Что случилось? — Жавьера схватила ее за руку, чтобы удержать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w:t>
      </w:r>
    </w:p>
    <w:p>
      <w:pPr>
        <w:pStyle w:val="Normal"/>
        <w:spacing w:before="0" w:after="0"/>
        <w:ind w:firstLine="567"/>
        <w:jc w:val="both"/>
        <w:rPr/>
      </w:pPr>
      <w:r>
        <w:rPr>
          <w:rFonts w:cs="Times New Roman" w:ascii="Times New Roman" w:hAnsi="Times New Roman"/>
          <w:sz w:val="24"/>
          <w:szCs w:val="24"/>
        </w:rPr>
        <w:t>Посмотрев в глаза подруги, Кассандра не могла решить, что делать. Готова ли она рассказать ей, что забеременела, прежде чем рассказать Уильяму? Но если она этого не сделает и расскажет ему, будет ли он думать, что она как Сали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ачала ребен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 она не могла себя остановить. — Прошло всего двадцать дней с моего цикла, я не опаздыва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адмирал принял сок Олле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есть ли у нег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были немного заня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авьера смотрела на нее, думая обо всем, через что она прошла. Могло ли ее тело просто реагировать на все эти измене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гла бы пойти к Блайант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времен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один тест. Ты можешь сделать это утром. Обычно ты принимаешь его после своего последнего цикла, 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омашний тест на беременнос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о чем ты говоришь, но женщины обычно принимаю это, прежде чем идти к врач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шь принести мне оди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несу тебе тест. Но Кассандра, ты не можешь беспокоиться о том, как отреагирует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как он отреагиру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хорошо себя чувствуе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я пойду отправлю это Пазель, — кивнув на скан в руках, сказала Жавье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т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2</w:t>
      </w:r>
    </w:p>
    <w:p>
      <w:pPr>
        <w:pStyle w:val="Normal"/>
        <w:spacing w:before="0" w:after="0"/>
        <w:ind w:firstLine="567"/>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Когда ужин закончился, Кассандра посмотрела на Уильяма, а затем повернулась к Виктори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Тори, мне нужно тебе кое-что сказать.</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Что, тетя Кэсс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Завтра мы будем на Кариниане.</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Я знаю. Амина сказала мне, — ее встретил взгляд, полный предвкушения.</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Как только мы прибудем туда, мы должны будем оставить «Возмездие».</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Что?</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Мы отправимся в место под названием Дом Защиты.</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Но мы вернемся обратно, да?</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Нет, детка, не вернемся.</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Но моя комната! — в глазах Виктории отражались слезы, когда она поднялась, чтобы убежать в свою комнату.</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Виктория... — Кассандра поднялась и последовала за ней, найдя девочку плачущей на кроват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Это несправедливо, тетя Кэсс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Я знаю, детка, знаю, — поглаживая ее по спине, она попыталась объяснить. — Но мы не можем здесь остаться. Адмирал нашел для нас место получше.</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Но нам придется уйти отсюда!</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Я знаю. Но мы будем вместе. И откуда ты знаешь, что то место не окажется лучше этого?</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Но там не будет Амины!</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Но Амина идет с нами, — при этих словах Виктория перевернулась и посмотрела на свою тетю. — Как и Лукас, Жавьера, Леандер, Хуту, полковник Тар и адмирал.</w:t>
      </w:r>
    </w:p>
    <w:p>
      <w:pPr>
        <w:pStyle w:val="Normal"/>
        <w:spacing w:lineRule="auto" w:line="240" w:before="0" w:after="0"/>
        <w:ind w:firstLine="567"/>
        <w:jc w:val="both"/>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Это правда? — Виктория посмотрела на адмирала поверх плеча Кассандры.</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Правда, — сказал он ей. — Завтра мы сядем на шаттл, больше того, что принес вас на «Возмездие», и отправимся в особое место на Кариниане.</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Поэтому тебе нужно собрать вещи сегодня вечером, чтобы мы были готовы.</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Что я могу взять с собой?</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Все, что ты захочешь.</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Грустные глаза смотрели то на Кассандру, то на адмирала.</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Ладно.</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r>
    </w:p>
    <w:p>
      <w:pPr>
        <w:pStyle w:val="Normal"/>
        <w:spacing w:before="0" w:after="0"/>
        <w:ind w:firstLine="567"/>
        <w:jc w:val="center"/>
        <w:rPr>
          <w:rFonts w:ascii="Times New Roman" w:hAnsi="Times New Roman" w:cs="Times New Roman"/>
        </w:rPr>
      </w:pPr>
      <w:r>
        <w:rPr>
          <w:rFonts w:eastAsia="MS Mincho;Meiryo" w:cs="Times New Roman" w:ascii="Times New Roman" w:hAnsi="Times New Roman"/>
          <w:sz w:val="24"/>
          <w:szCs w:val="24"/>
          <w:lang w:eastAsia="ru-RU"/>
        </w:rPr>
        <w:t>*</w:t>
      </w:r>
      <w:r>
        <w:rPr>
          <w:rFonts w:cs="Times New Roman" w:ascii="Times New Roman" w:hAnsi="Times New Roman"/>
        </w:rPr>
        <w:t xml:space="preserve"> </w:t>
      </w:r>
      <w:r>
        <w:rPr>
          <w:rFonts w:eastAsia="MS Mincho;Meiryo"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r>
    </w:p>
    <w:p>
      <w:pPr>
        <w:pStyle w:val="Normal"/>
        <w:spacing w:lineRule="auto" w:line="240" w:before="0" w:after="0"/>
        <w:ind w:firstLine="567"/>
        <w:jc w:val="both"/>
        <w:rPr/>
      </w:pPr>
      <w:r>
        <w:rPr>
          <w:rFonts w:eastAsia="MS Mincho;Meiryo" w:cs="Times New Roman" w:ascii="Times New Roman" w:hAnsi="Times New Roman"/>
          <w:sz w:val="24"/>
          <w:szCs w:val="24"/>
          <w:lang w:eastAsia="ru-RU"/>
        </w:rPr>
        <w:t>Уильям притянул Кассандру в свои объятия, как только дверь за Викторией закрылась.</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Шшш... Все нормально.</w:t>
      </w:r>
    </w:p>
    <w:p>
      <w:pPr>
        <w:pStyle w:val="Normal"/>
        <w:spacing w:lineRule="auto" w:line="240" w:before="0" w:after="0"/>
        <w:ind w:firstLine="567"/>
        <w:jc w:val="both"/>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Правильно ли я поступила сейчас, Уильям? Должна ли я просто пустить все на самотек?</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Ты делаешь то, что должна. Это все, что ты сейчас можешь сделать.</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Но посмотри на выражение ее глаз... Я никогда не думала о том, как много значила для нее ее комната.</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Мы найдем ей другую комнату. Это просто место, Кассандра. Важней всего окружающие люди — они играют решающую роль.</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Ты прав. Я знаю, что ты прав, но прямо сейчас...</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Ты просто устала. Завтра будет напряженный день, тебе нужно выспаться.</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А тебе нет?</w:t>
      </w:r>
    </w:p>
    <w:p>
      <w:pPr>
        <w:pStyle w:val="Normal"/>
        <w:spacing w:lineRule="auto" w:line="240" w:before="0" w:after="0"/>
        <w:ind w:firstLine="567"/>
        <w:jc w:val="both"/>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Нам обоим нужно поспать, но сначала мы убедимся, что Виктория готова.</w:t>
      </w:r>
    </w:p>
    <w:p>
      <w:pPr>
        <w:pStyle w:val="Normal"/>
        <w:spacing w:lineRule="auto" w:line="240" w:before="0" w:after="0"/>
        <w:ind w:firstLine="567"/>
        <w:jc w:val="both"/>
        <w:rPr/>
      </w:pPr>
      <w:r>
        <w:rPr>
          <w:rFonts w:eastAsia="MS Mincho;Meiryo" w:cs="Times New Roman" w:ascii="Times New Roman" w:hAnsi="Times New Roman"/>
          <w:sz w:val="24"/>
          <w:szCs w:val="24"/>
          <w:lang w:eastAsia="ru-RU"/>
        </w:rPr>
        <w:t xml:space="preserve">Когда Виктория все упаковала и легла спать, они тоже оба отправились отдыхать. Он прижал ее к себе, и она положила ему голову на грудь. </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Во сколько завтра?</w:t>
      </w:r>
    </w:p>
    <w:p>
      <w:pPr>
        <w:pStyle w:val="Normal"/>
        <w:spacing w:lineRule="auto" w:line="240" w:before="0" w:after="0"/>
        <w:ind w:firstLine="567"/>
        <w:jc w:val="both"/>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Мы доберемся до Кариниана около 10:00. Валериан будет нас ждать. Служба безопасности короля Джотэма прибудет вскоре после них. </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Ты не хочешь, чтобы Валериан знал.</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Нет, пока это не станет необходимо. Он не очень хорошо это воспримет.</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Он может помешать нам уйт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Не с королевской охранной.</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Я люблю тебя, Уильям.</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Я тоже тебя люблю. А сейчас засыпай.</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r>
    </w:p>
    <w:p>
      <w:pPr>
        <w:pStyle w:val="Normal"/>
        <w:ind w:firstLine="567"/>
        <w:jc w:val="center"/>
        <w:rPr/>
      </w:pPr>
      <w:r>
        <w:rPr>
          <w:rFonts w:eastAsia="MS Mincho;Meiryo" w:cs="Times New Roman" w:ascii="Times New Roman" w:hAnsi="Times New Roman"/>
          <w:sz w:val="24"/>
          <w:szCs w:val="24"/>
          <w:lang w:eastAsia="ru-RU"/>
        </w:rPr>
        <w:t>* * *</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Осторожное прикосновение к руке заставило Кассандру дернуться, Уильям напрягся, еще крепче стиснув ее в своих объятиях.</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Тетя Кэсси?</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Уильяма ослабил хватку, чтобы Кассандра могла подняться.</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Тори, что случилось?</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Мне страшно. Ты поспишь со мной?</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Взяв за руку, Уильям подтянул Викторию, что та расположилась на кровати по другую сторону от своей тети. С благодарным взглядом Кассандра перевернулась на бок и прижала девочку к себе.</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Тебе приснился плохой сон?</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Нет.</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Тогда что случилось?</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Я скучаю по маме и папе.</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О, детка, я тоже.</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А «Возмездие» может поубивать всех мятежников?</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Что!?! — Кассандра была ошеломлена.</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Расплата. Папа всегда говорил, что верит в расплату. Как и ты. Разве мы не должны отомстить мятежникам за то, что они убили всех на Земле?</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Виктория... — Кассандра была в недоумении и не знала, что сказать. Виктория не ошиблась. Они с Питером говорили об этом. Они оба верили в это, но сейчас все изменилось. Как она собиралась это объяснить? Уильям положил руку ей на бедро, тем самым выражая безмолвную поддержку.</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Они все должны умереть, все мятежники, так же, как и все на Земле.</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Нет, Виктория, нет, — обхватив ладонями лицо племянницы, Кассандра посмотрела ей в глаза. — Это убийство.</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Это то, что сделали они! — во взгляде Виктории была жестокость.</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Да, я знаю, но не все мятежники виновны в том, что произошло с Землей. </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Мне все равно! — слезы наполнили юные глаза.</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вай представим, что «Возмездие» уничтожило всех мятежников. Что будет дальше?</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Они больше никому не смогут причинить вред.</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Верно, но не все мятежники причастны к этому. У мятежников тоже есть семьи. Мамы, папы, дети. Они тоже должны все умереть за то, чего не совершал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Но это расплата.</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Это не то, что имел в виду твой отец, и ты это знаешь. Если ты слушала, или я должна сказать подслушивала, ты знаешь, что это не все, что он сказал.</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Он сказал, что верит в расплату, — во взгляде девочки читалось упрямство.</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Что еще?</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Когда кто-то причинил тебе боль, ты причиняешь ему боль в ответ.</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Это не то, что он говорил, Виктория Линн, и ты это знаешь. Он считал, что некоторые люди делают плохие вещи, и когда это происходит, кто-то должен остановить того, кто стоит за этим — так будет справедливо.</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Это то, что и я сказала.</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Он никогда не говорил, что надо убивать всех подряд. Убивать невинных. Он говорил, что нужно найти главного виновника и остановить его.</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Но в том, что случилось, виноваты мятежник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Все? Даже семьи, которые вообще ничего не знают о том, что произошло?</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Нет, но...</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Если «Возмездие» уничтожит всех мятежников, даже невинных, которые не имели отношения к тому, что случилось на Земле, что это будет значить для нас?</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Что?</w:t>
      </w:r>
    </w:p>
    <w:p>
      <w:pPr>
        <w:pStyle w:val="Normal"/>
        <w:spacing w:lineRule="auto" w:line="240" w:before="0" w:after="0"/>
        <w:ind w:firstLine="567"/>
        <w:jc w:val="both"/>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Если мы поступим так же, как поступили мятежники, это сделает нас не лучше их. И Виктория, — глаза Кассандры пронизывали ее племянницу. — Мы лучше их.</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Но я скучаю по ним!</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Позволив племяннице выплакаться, Кассандра гладила девочку по спине.</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Все будет хорошо, Виктория. Обязательно будет.</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Виктория насупилась.</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Но как? Если мятежники все еще на свободе, какая может быть справедливость?</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Мы найдем главного виновного.</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Тори уставилась на Кассандру.</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Светящийся человек.</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Правильно. Он в ответе за то, что произошло. Остановив Светящегося человека, мы получим справедливую расплату за каждого человека на Земле, за дедушку Джордана, твоих маму и папу.</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Вот почему мы едем в это особенное место?</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Я могу помочь тебе?</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 А сейчас засыпай, завтра нам предстоит многое сделать.</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 xml:space="preserve">Когда Виктория перевернулась на другую сторону, Кассандра притянула ее к себе, обняв. Со спины Уильям сделал то же самое, накрыв руку Кассандры своей. </w:t>
      </w:r>
    </w:p>
    <w:p>
      <w:pPr>
        <w:pStyle w:val="Normal"/>
        <w:spacing w:lineRule="auto" w:line="240" w:before="0" w:after="0"/>
        <w:ind w:firstLine="567"/>
        <w:jc w:val="both"/>
        <w:rPr/>
      </w:pPr>
      <w:r>
        <w:rPr>
          <w:rFonts w:eastAsia="MS Mincho;Meiryo" w:cs="Times New Roman" w:ascii="Times New Roman" w:hAnsi="Times New Roman"/>
          <w:sz w:val="24"/>
          <w:szCs w:val="24"/>
          <w:lang w:eastAsia="ru-RU"/>
        </w:rPr>
        <w:t>Он слышал все, что она говорила Виктории. Как она изо всех сил пыталась объяснить девятилетнему ребенку</w:t>
      </w:r>
      <w:r>
        <w:rPr>
          <w:rFonts w:eastAsia="MS Mincho;Meiryo" w:cs="Times New Roman" w:ascii="Times New Roman" w:hAnsi="Times New Roman"/>
          <w:color w:val="00B0F0"/>
          <w:sz w:val="24"/>
          <w:szCs w:val="24"/>
          <w:lang w:eastAsia="ru-RU"/>
        </w:rPr>
        <w:t xml:space="preserve"> </w:t>
      </w:r>
      <w:r>
        <w:rPr>
          <w:rFonts w:eastAsia="MS Mincho;Meiryo" w:cs="Times New Roman" w:ascii="Times New Roman" w:hAnsi="Times New Roman"/>
          <w:sz w:val="24"/>
          <w:szCs w:val="24"/>
          <w:lang w:eastAsia="ru-RU"/>
        </w:rPr>
        <w:t xml:space="preserve">разницу между расплатой и местью. То, что Виктория поняла — это дань уважения ее родителям, что так воспитали дочь. Есть взрослые, такие как Валериан, которые не понимают разницы. </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Целуя ее шею, он прошептал ей на ухо:</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Ты удивительная женщина, Кассандра. Из тебя выйдет потрясающая королева.</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Пока я твоя королева, я не против.</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Ты всегда будешь моей Королевой. Спи.</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 * *</w:t>
      </w:r>
    </w:p>
    <w:p>
      <w:pPr>
        <w:pStyle w:val="Normal"/>
        <w:spacing w:lineRule="auto" w:line="240" w:before="0" w:after="0"/>
        <w:ind w:firstLine="567"/>
        <w:jc w:val="center"/>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Проснувшись от звонка, поступившего на комм, адмирал надел гарнитуру, надеясь не разбудить Кассандру и Викторию.</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Зафар, — ответил он, отойдя от кроват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Адмирал, я только что прибыл на мостик. Мы в часе пути от Кариниана, — сообщил ему полковник Тар.</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Что?</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Сэр, по-видимому, был получен приказ свыше, чтобы мы увеличили скорость.</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Приказ от кого? — спросил Уильям, как будто он не знал.</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От Верховного адмирала Валериана, сэр.</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Почему меня не уведомил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Таково было распоряжение Верховного адмирала. Сэр?</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Замедли ход, Куинн. Мне нужно два часа.</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 сэр.</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Сняв гарнитуру, он повернулся, чтобы обнаружить Кассандру, наблюдающую за ним с кроват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Валериан приказал ночью увеличить скорость. Мы прибудем на Кариниан через два часа.</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Иди делай то, что должен. Я отведу Викторию к Жавьере.</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Кивнув, Уильям схватил одежду и направился в душ. Лежа в постели Кассандра пыталась привести свои мысли в порядок. Используя свои полномочия, Валериан пытался, так сказать, силой показать, кто тут главный. Что ж, его ждет сюрприз.</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Полностью одетый, за исключением куртки, адмирал присел на кровать.</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Я хочу, чтобы ты, как только отведешь Викторию к Леандеру, вернулась сюда и заблокировала люк. Поняла?</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Кассандра кивнула, положив руку ему на бедро.</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Ты никому не будешь открывать люк.</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Не буду.</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Жестко поцеловав ее, он покинул их каюту, натягивая на ходу куртку.</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 * *</w:t>
      </w:r>
    </w:p>
    <w:p>
      <w:pPr>
        <w:pStyle w:val="Normal"/>
        <w:spacing w:lineRule="auto" w:line="240" w:before="0" w:after="0"/>
        <w:ind w:firstLine="567"/>
        <w:jc w:val="center"/>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Тар! Статус! — адмирал поднялся на мостик.</w:t>
      </w:r>
    </w:p>
    <w:p>
      <w:pPr>
        <w:pStyle w:val="Normal"/>
        <w:spacing w:lineRule="auto" w:line="240" w:before="0" w:after="0"/>
        <w:ind w:firstLine="567"/>
        <w:jc w:val="both"/>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Адмирал, мы в девяноста минутах полета.</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Свяжись с Маратом. Скажи ему, что его люди должны быть на своих постах через тридцать минут. </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 сэр.</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Подойдя к консоли, он связался с Леандером.</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Леандер, у вас шестьдесят минут, — потом с Лукасом. — У Леандера через час, — отключившись, он повернулся к Куинну. — Готово?</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 сэр.</w:t>
      </w:r>
    </w:p>
    <w:p>
      <w:pPr>
        <w:pStyle w:val="Normal"/>
        <w:spacing w:lineRule="auto" w:line="240" w:before="0" w:after="0"/>
        <w:ind w:firstLine="567"/>
        <w:jc w:val="both"/>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Мне нужно связаться с королем Джотэмом.</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У меня уже готовая защищенная линия для вас, сэр.</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Соединяй.</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Пока адмирал надевал гарнитуру, он оглянулся на своих людей на мостике. Они понимали, что что-то произошло, об этом свидетельствовали их быстрые переглядывания.</w:t>
      </w:r>
    </w:p>
    <w:p>
      <w:pPr>
        <w:pStyle w:val="Normal"/>
        <w:spacing w:lineRule="auto" w:line="240" w:before="0" w:after="0"/>
        <w:ind w:firstLine="567"/>
        <w:jc w:val="both"/>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жотэм.</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Ваше Величество, мы меньше, чем в девяносто минутах пут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Почему произошли изменения?</w:t>
      </w:r>
    </w:p>
    <w:p>
      <w:pPr>
        <w:pStyle w:val="Normal"/>
        <w:spacing w:lineRule="auto" w:line="240" w:before="0" w:after="0"/>
        <w:ind w:firstLine="567"/>
        <w:jc w:val="both"/>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Высшее командование, — ответил он.</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Понял, адмирал, девяносто минут.</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Благодарю вас, ваше величество.</w:t>
      </w:r>
    </w:p>
    <w:p>
      <w:pPr>
        <w:pStyle w:val="Normal"/>
        <w:spacing w:lineRule="auto" w:line="240" w:before="0" w:after="0"/>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 * *</w:t>
      </w:r>
    </w:p>
    <w:p>
      <w:pPr>
        <w:pStyle w:val="Normal"/>
        <w:spacing w:lineRule="auto" w:line="240" w:before="0" w:after="0"/>
        <w:ind w:firstLine="567"/>
        <w:jc w:val="center"/>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Просыпайся, Виктория, нам нужно отвести тебя к Жавьере.</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Тетя Кэсс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 Давай просыпайся.</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Что-то случилось?</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Нет, ничего плохого. Просто мне надо, чтобы ты оделась, и мы могли отправиться к Жавьере. Пришло время найти Светящегося человека.</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Правда?</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 Быстренько прими душ, переоденься и нам нужно идт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Ладно.</w:t>
      </w:r>
    </w:p>
    <w:p>
      <w:pPr>
        <w:pStyle w:val="Normal"/>
        <w:spacing w:lineRule="auto" w:line="240" w:before="0" w:after="0"/>
        <w:ind w:firstLine="567"/>
        <w:jc w:val="both"/>
        <w:rPr/>
      </w:pPr>
      <w:r>
        <w:rPr>
          <w:rFonts w:eastAsia="MS Mincho;Meiryo" w:cs="Times New Roman" w:ascii="Times New Roman" w:hAnsi="Times New Roman"/>
          <w:sz w:val="24"/>
          <w:szCs w:val="24"/>
          <w:lang w:eastAsia="ru-RU"/>
        </w:rPr>
        <w:t>Пока Виктория была в душе, Кассандра в последний раз заправила кровать. На мгновение она протянула к ней руку, думая обо всем, чему стала свидетельницей эта кровать. Взяв подушку, она вдохнула запах Уильяма на ней. Она понимала, что это не конец, но Виктория права, все еще было нелегко покинуть это место. Положив подушку обратно, девушка отвернулась, пришло время сделать шаг в будущее.</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Как твои успехи, Тор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Почти готова.</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 xml:space="preserve">Забрав сумку, которую она сложила свою и одежду адмирала после душа, Кассандра пошла собирать Викторию. Обнаружив, что та расчесывает волосы, она улыбнулась ей. </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Тетя Кэсс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 — присев, она подняла полотенце, которое уронила Тор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А вы с адмиралом поженитесь?</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Кассандра замерла, уставившись на свою племянницу, так и оставшись сидеть на присядках.</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Не знаю. А почему ты спрашиваешь?</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Ну, если вы поженитесь, я смогу называть его дядей, а не адмиралом. Он стал бы частью семь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 он стал бы частью семьи. Но Виктория, — она присела рядом с девочкой, — он уже семья. Семья — это не только кровные родственники, это те, кого ты любишь.</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Я знаю это! — сказала раздраженно Виктория.</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Тогда что?</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Все называют его адмиралом, даже ты иногда. Но никто не называет его дядей.</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Это было бы чем-то особенным для него, не так л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Ну, я ничего не могу обещать, но никогда не знаешь, что нас ожидает в будущем. Теперь заканчивай, нам нужно идт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Ладно.</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Покинув тепло ванной комнаты, Кассандра оперлась на стену. Она поднялась слишком быстро. Когда комната перестала вращаться перед глазами, она сделала глубокий вдох. У нее нет на это времен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Я готова.</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Тогда пойдем. </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 xml:space="preserve">Открыв люк, Кассандра обнаружила охрану. </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Мэм, — Марат кивнул ей. Он был свидетелем того, как она уложила Фалько на бриге, и хотя он не до конца понимал, что происходит, он точно знал, что его работа — защищать ее.</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Простите, — Кассандра посмотрела на отличительные знаки на униформе, — старший лейтенант. Я не знаю, как вашего имен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Марат, мэм.</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Старший лейтенант Марат, мне нужно отвести Викторию в каюту Мичелакакисов.</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Да, мэм, вас сопроводят. </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Заблокировав люк в каюту адмирала, Кассандра повернулась и в окружении офицеров охраны они с Викторией начали движение по коридору.</w:t>
      </w:r>
    </w:p>
    <w:p>
      <w:pPr>
        <w:pStyle w:val="Normal"/>
        <w:spacing w:lineRule="auto" w:line="240" w:before="0" w:after="0"/>
        <w:ind w:firstLine="567"/>
        <w:jc w:val="both"/>
        <w:rPr/>
      </w:pPr>
      <w:r>
        <w:rPr>
          <w:rFonts w:eastAsia="MS Mincho;Meiryo" w:cs="Times New Roman" w:ascii="Times New Roman" w:hAnsi="Times New Roman"/>
          <w:sz w:val="24"/>
          <w:szCs w:val="24"/>
          <w:lang w:eastAsia="ru-RU"/>
        </w:rPr>
        <w:t>Войдя в каюту Мичелакакисов, она обнаружила Лукаса, нервно вышагивающего по комнате, который, завидя Викторию сразу успокоился.</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Привет, Лукас! — Виктория подбежала и обняла его.</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Привет.</w:t>
      </w:r>
    </w:p>
    <w:p>
      <w:pPr>
        <w:pStyle w:val="Normal"/>
        <w:spacing w:lineRule="auto" w:line="240" w:before="0" w:after="0"/>
        <w:ind w:firstLine="567"/>
        <w:jc w:val="both"/>
        <w:rPr/>
      </w:pPr>
      <w:r>
        <w:rPr>
          <w:rFonts w:eastAsia="MS Mincho;Meiryo" w:cs="Times New Roman" w:ascii="Times New Roman" w:hAnsi="Times New Roman"/>
          <w:sz w:val="24"/>
          <w:szCs w:val="24"/>
          <w:lang w:eastAsia="ru-RU"/>
        </w:rPr>
        <w:t>Разорвав объятья, она побежала к Амине.</w:t>
      </w:r>
    </w:p>
    <w:p>
      <w:pPr>
        <w:pStyle w:val="Normal"/>
        <w:spacing w:lineRule="auto" w:line="240" w:before="0" w:after="0"/>
        <w:ind w:firstLine="567"/>
        <w:jc w:val="both"/>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Готовы? — Кассандра смотрела на Леандера, Жавьеру и Лукаса.</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Мы готовы, — за всех ответил Лукас. </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Подойдя к девочкам, Кассандра присела.</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Виктория, мне нужно вернуться в каюту адмирала. Я встречусь с тобой на шаттле, а до тех пор Лукас за главного. Ты понимаешь меня? — Тори переводила серьезный взгляд от тети к Лукасу и обратно. </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 тетя Кэсс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Хорошо. Обними меня, и ты тоже, Амина, — когда они сделали это, она быстро поцеловала каждую и встала. — Увидимся на шаттле.</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Обратно в каюту адмирала она добиралась в сопровождении офицеров службы безопасности, которые снова сомкнулись вокруг нее. Войдя в гостиную комнату, Кассандра заблокировала люк и села ждать.</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r>
    </w:p>
    <w:p>
      <w:pPr>
        <w:pStyle w:val="Normal"/>
        <w:spacing w:lineRule="auto" w:line="240" w:before="0" w:after="0"/>
        <w:ind w:firstLine="567"/>
        <w:jc w:val="center"/>
        <w:rPr/>
      </w:pPr>
      <w:r>
        <w:rPr>
          <w:rFonts w:eastAsia="MS Mincho;Meiryo" w:cs="Times New Roman" w:ascii="Times New Roman" w:hAnsi="Times New Roman"/>
          <w:sz w:val="24"/>
          <w:szCs w:val="24"/>
          <w:lang w:eastAsia="ru-RU"/>
        </w:rPr>
        <w:t>* * *</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Штурман, выводите нас на орбиту.</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 адмирал.</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Адмирал, у меня на связи Верховный адмирал Валериан.</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Включить громкую связь. Зафар.</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Адмирал, вы опаздываете.</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На самом деле мы рано, сэр, мы должны были прибыть в 10:00, а сейчас только 08:00.</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Зафар, не надо говорить мне, который сейчас час.</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 Верховный адмирал.</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Мой шаттл прибудет через десять минут, приготовьте посадочный отсек!</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 сэр.</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 xml:space="preserve">Тревожные взгляды мелькали вокруг мостика. Всем было очевидно, что между их адмиралом и Верховным адмиралом Валерианом назревали проблемы. </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Служба связи, проинформируйте посадочный отсек «А» о том, что шаттл Верховного адмирала приземлится через десять минут. </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Отсек «А», сэр?</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 «А». Штурман, отправьте на шаттл Верховного адмирала инструкции для посадк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 сэр.</w:t>
      </w:r>
    </w:p>
    <w:p>
      <w:pPr>
        <w:pStyle w:val="Normal"/>
        <w:spacing w:lineRule="auto" w:line="240" w:before="0" w:after="0"/>
        <w:ind w:firstLine="567"/>
        <w:jc w:val="both"/>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Служба связи, сообщите в посадочный отсек «D», что шаттл короля Джотэма прибудет в ближайшие тридцать минут. Им должны быть переданы приоритетные указания по посадке.</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 сэр.</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Определенно что-то происходило.</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Полковник, вы должны дождаться шаттл короля, а затем сопроводить группу охраны в мою каюту.</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 сэр.</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Полковник, до прибытия королевского шаттла, мостик под твоим руководством. </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Адмирал знал, что Верховный адмирал может изменить свои приказы, поэтому не хотел рисковать. Подойдя к своему комму, он вставил пленку памяти, ввел последовательность кодов и ждал. Как только пленка заполнилась, он забрал ее. Оглядев мостик, адмирал повернулся к Куинну.</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Полковник, ты за главного.</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 сэр.</w:t>
      </w:r>
    </w:p>
    <w:p>
      <w:pPr>
        <w:pStyle w:val="Normal"/>
        <w:spacing w:lineRule="auto" w:line="240" w:before="0" w:after="0"/>
        <w:ind w:firstLine="567"/>
        <w:jc w:val="both"/>
        <w:rPr/>
      </w:pPr>
      <w:r>
        <w:rPr>
          <w:rFonts w:eastAsia="MS Mincho;Meiryo" w:cs="Times New Roman" w:ascii="Times New Roman" w:hAnsi="Times New Roman"/>
          <w:sz w:val="24"/>
          <w:szCs w:val="24"/>
          <w:lang w:eastAsia="ru-RU"/>
        </w:rPr>
        <w:t>Покидая мостик «Возмездие» в последний раз, адмирал направился в свою каюту и к своему будущему.</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 * *</w:t>
      </w:r>
    </w:p>
    <w:p>
      <w:pPr>
        <w:pStyle w:val="Normal"/>
        <w:spacing w:lineRule="auto" w:line="240" w:before="0" w:after="0"/>
        <w:ind w:firstLine="567"/>
        <w:jc w:val="center"/>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Верховный адмирал Валериан удивленно приподнял брови, когда он и его сопровождение приблизились к каюте адмирала Зафара. В коридоре стояло шесть постов охраны.</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Старший лейтенант.</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Верховный адмирал, — Марат отдал честь своему главе.</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Почему возле каюты адмирала находятся офицеры безопасност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Сэр, потому что так приказал адмирал, сэр.</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Старший лейтенант откройте люк. Мы подождем внутр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Сэр, я не могу этого сделать.</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Прости, что?</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Сэр, у меня нет кодов доступа к каюте адмирала.</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Подойдя к панели безопасности, Верховный адмирал ввел свой код безопасности. Когда ему было отказано в доступе, он пришел в ярость.</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Верховный адмирал Валериан, рад видеть вас на борту, — Зафар шел с другого конца коридора. — Марат, — кивнул он старшему лейтенанту.</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Сэр.</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Зафар! Объясни смысл всего этого.</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Чего именно, сэр?</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Мой код доступа не сработал на твоем люке.</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Потому что об этом попросила будущая королева Дома Знаний, Верховный адмирал.</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Марат замер от комментария адмирала. Будущая королева Дома Знаний? Он говорил о Кассандре. Он самопровозглашенный спутник жизни. Марат, наконец, понял, с чем они столкнулись. Посмотрев на своих людей, он осознал, что они тоже это поняли.</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 xml:space="preserve">Подойдя к панели безопасности, адмирал ввел свой код. </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Верховный адмирал, — когда открылись замки, Зафар жестом пригласил гостя. </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Верховный адмирал Валериан прошел, но его сопровождению адмирал преградил путь.</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Только Верховный адмирал.</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Мои люди со мной, адмирал.</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 сэр, и они могут подождать в коридоре.</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Ты превысил свои полномочия, Зафар!</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Верховный адмирал, до тех пор, пока я не покину корабль, здесь все находится под моим командованием. У меня есть полномочия, если только вы не собираетесь отстранить меня от этой должности. А для этого Вам необходимо связаться с высшим командованием, вызывать комиссию и объяснить свое решение. Или же Вы можете сейчас в одиночку войти в мою каюту, и уже спустя час я покину «Возмездие»</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Взгляд Валериана стал смертельно опасен. Повернувшись, он обратился к своему сопровождению.</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Вы должны остаться здесь. Никто не впускать. Это понятно?</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 Верховный адмирал.</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 * *</w:t>
      </w:r>
    </w:p>
    <w:p>
      <w:pPr>
        <w:pStyle w:val="Normal"/>
        <w:spacing w:lineRule="auto" w:line="240" w:before="0" w:after="0"/>
        <w:ind w:firstLine="567"/>
        <w:jc w:val="center"/>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Кассандра сидела, когда услышала, как разблокировались замки на люке. Услышав Верховного Адмирала, она подошла к картине заходящих солнц. Этот мужчина неуважительно отнесся к адмиралу, на его собственном корабле, перед его командой. Уж этого-то терпеть она не собиралась. Кассандра уже имела дело с самовлюбленными мужчинами. С теми, кто думал, что умнее всех только потому, что они мужчины. Видимо в этом каринианские мужчины не слишком-то отличались от земных.</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Войдя в каюту, Уильям обвел помещение взглядом, заметив Кассандру перед своей любимой картиной. Верховный адмирал бросил на нее взгляд, прежде чем сесть.</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Объяснитесь, адмирал.</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Его полное пренебрежение Кассандрой взбесило Уильяма.</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Верховный Адмирал Валериан, честь имею представить вам Кассандру Квес Чемберлен. </w:t>
      </w:r>
    </w:p>
    <w:p>
      <w:pPr>
        <w:pStyle w:val="Normal"/>
        <w:spacing w:lineRule="auto" w:line="240" w:before="0" w:after="0"/>
        <w:ind w:firstLine="567"/>
        <w:jc w:val="both"/>
        <w:rPr/>
      </w:pPr>
      <w:r>
        <w:rPr>
          <w:rFonts w:eastAsia="MS Mincho;Meiryo" w:cs="Times New Roman" w:ascii="Times New Roman" w:hAnsi="Times New Roman"/>
          <w:sz w:val="24"/>
          <w:szCs w:val="24"/>
          <w:lang w:eastAsia="ru-RU"/>
        </w:rPr>
        <w:t xml:space="preserve">Услышав незначительные изменения в тоне Уильяма, девушка поняла, что он счастлив общаться с Верховным адмиралом не более чем она. </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Она повернулась и когда взглянула на Валериана, ее глаза светились спокойствием и безразличием. Переведя взгляд на Уильяма, она кивнула, а затем снова заняла свое прежнее место.</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Значит это та земная женщина, которая, как ты думаешь, может бросить вызов королеве Якире?</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Ничего не говоря, Кассандра продолжала смотреть в глаза Верховного Адмирала. За годы учебы, она обнаружила, что это очень раздражает некоторых мужчин.</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Бросит вызов и победит, — ответил Уильям, наблюдая, как Кассандра сверлит взглядом Валериана.</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Покажи мне родимое пятно.</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Нет, — ответила она. Ни на миг не прервав зрительного контакта, она вальяжно откинулась назад, закинув ногу за ногу. Ее родимое пятно было надежно скрыто под одеждой.</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Прости? — Валериан выпрямился в кресле.</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Проблемы со слухом? — бросила вызов Кассандра. — Я... сказала... «нет».</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Зафар, что, черт возьми, происходит? Ты связался со мной, чтобы бросить вызов королеве Якире.</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Я связался с вами, потому что у нас есть предатель, который убил семь миллиардов человек, чтобы исключить возможность того, что появится претендент на трон королевы Якиры.</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Она знает это? — Валериан жестом указал на Кассандру. </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Ты что, совсем рехнулся? Зачем ты ей рассказал? Это ограниченная информация для Коалици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Это покушение на будущую королеву.</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Ой, я тебя умоляю... да она даже не показала мне свое родимое пятно. </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Вы являетесь членом Ассамблеи? — Кассандра вернула к себе внимание Валериана. — Правящим королем? Первым сыном? — задавала она вопросы.</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Нет.</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У вас имеется королевское родимое пятно?</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Нет.</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Тогда зачем мне показывать вам свое.</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Ты, очевидно, не знаешь, кто я, — начал Валериан.</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Вы — Верховный Адмирал Осси Валериан, единственный сын Оскара и Каллы Валериан. Учились в Академии, где были обычным ничем не выдающимся студентом. Были женаты. В браке родилась дочь. Жена и дочь были убиты во время нападения мятежников на Фортас. С тех пор вы, взяв за цель обнаружить мятежников, далеко продвинулись вверх по карьерной лестнице. Девять циклов назад совет Коалиции, с перевесом в один голос, повысил вас до звания Верховного адмирала. Похоже, что некоторые из ваших методов у кого-то вызвали сомнения.</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Я добился результатов! — его бесило то, что эта женщина думала, что имеет право так с ним разговаривать. </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Вы убеждаетесь, что на любой из ваших миссий не остается в живых ни одного из мятежников. Это не борьба, это месть.</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 как ты смеешь! — Валериан подался в сторону Кассандры. Адмирал тут же встал между ним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Я не стал бы этого делать, — его голос звучал смертельно опасно.</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Переводя взгляд с адмирала на Кассандру, Валериан вдруг понял.</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Ты втихую переметнулся на ее сторону! </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Валериан не видел, как Кассандра прикоснулась рукой к спине Уильяма, стараясь того успокоить.</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Будьте очень осторожны, Верховный адмирал, — голос Уильяма был напряжен. </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Убрав руку, она обошла вокруг Уильяма.</w:t>
      </w:r>
    </w:p>
    <w:p>
      <w:pPr>
        <w:pStyle w:val="Normal"/>
        <w:spacing w:lineRule="auto" w:line="240" w:before="0" w:after="0"/>
        <w:ind w:firstLine="567"/>
        <w:jc w:val="both"/>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Вы не слишком понимаете положение, в котором находитесь, Валериан, — Кассандра смотрела на него. — Вы стали Верховным адмиралом благодаря перевесу всего лишь в один голос. Один! Как вы думаете, что сделает Высший Совет, когда они узнают, что почти восемь циклов вы позволяли предателю свободно править в Коалиции. Это будет легко доказать по передачам мятежников на каналы каринианцев, которые вы игнорировали. Что этот предатель не только заключил сделку с мятежниками, но и беспрепятственно прошел и покинул Оставленную зону</w:t>
      </w:r>
      <w:r>
        <w:rPr>
          <w:rFonts w:eastAsia="MS Mincho;Meiryo" w:cs="Times New Roman" w:ascii="Times New Roman" w:hAnsi="Times New Roman"/>
          <w:color w:val="00B0F0"/>
          <w:sz w:val="24"/>
          <w:szCs w:val="24"/>
          <w:lang w:eastAsia="ru-RU"/>
        </w:rPr>
        <w:t>,</w:t>
      </w:r>
      <w:r>
        <w:rPr>
          <w:rFonts w:eastAsia="MS Mincho;Meiryo" w:cs="Times New Roman" w:ascii="Times New Roman" w:hAnsi="Times New Roman"/>
          <w:sz w:val="24"/>
          <w:szCs w:val="24"/>
          <w:lang w:eastAsia="ru-RU"/>
        </w:rPr>
        <w:t xml:space="preserve"> и вы позволили это. Что этот предатель пытался убить будущую Королеву Кариниана, а вы ничего не предприняли? Как думаете, как они проголосуют? Вы можете догадаться, как проголосую я? — она пронзила Валериана холодным разъяренным взглядом</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У вас нет доказательств, — с вызовом бросил он, отказываясь принимать возможность того, что он ошибся.</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Разве? — приподняла она бровь. </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 xml:space="preserve">Когда просигналил адмиральский комм, Кассандра спокойно подошла к его столу. Адмирал не сдвинулся с места, чтобы ответить на звонок, пока Валериан не сел. </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Зафар, — он поставил вызов на громкую связь.</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Адмирал, это Тар, ваше сопровождение возле люка.</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Понял, — отключившись, он посмотрел на Кассандру.</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Что происходит, Зафар? — потребовал Валериан.</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Верховный адмирал Валериан, пришло время будущей Королеве покинуть «Возмездие».</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Я не давал ей такого права.</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У тебя нет таких полномочий, чтобы давать ей такое право, — проследив за тем, что Кассандра была вне досягаемости Валериана, он открыл люк.</w:t>
      </w:r>
    </w:p>
    <w:p>
      <w:pPr>
        <w:pStyle w:val="Normal"/>
        <w:spacing w:lineRule="auto" w:line="240" w:before="0" w:after="0"/>
        <w:ind w:firstLine="567"/>
        <w:jc w:val="both"/>
        <w:rPr/>
      </w:pPr>
      <w:r>
        <w:rPr>
          <w:rFonts w:eastAsia="MS Mincho;Meiryo" w:cs="Times New Roman" w:ascii="Times New Roman" w:hAnsi="Times New Roman"/>
          <w:sz w:val="24"/>
          <w:szCs w:val="24"/>
          <w:lang w:eastAsia="ru-RU"/>
        </w:rPr>
        <w:t>Тут же в каюту вошли восемь очень крупных мужчин, одетых в черные с фиолетовыми вставками куртки. Их одежда производила сильное впечатление на окружающих, так как на ней была изображена символика короля Джотэма.</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Адмирал Зафар, вы готовы?</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Когда Марат и его люди выстроились вокруг Уильяма, Кассандры и Тара, гвардейцы короля сомкнулись вокруг них. Таким образом Кассандра и Уильям оказались внутри двух кругов охраны.</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Старший лейтенант! — приказал Верховный адмирал Валериан. — Ты останешься стоять на месте.</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Марат его проигнорировал, находясь в кольце из королевской охраны.</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Старший лейтенант, ЭТО ПРИКАЗ! </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Cambria" w:cs="Times New Roman" w:ascii="Times New Roman" w:hAnsi="Times New Roman"/>
          <w:sz w:val="24"/>
          <w:szCs w:val="24"/>
          <w:lang w:eastAsia="ru-RU"/>
        </w:rPr>
        <w:t>Капитан королевской охраны обратился к Верховному адмиралу:</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Вы пытаетесь на себе испытать, что такое препятствовать королевской охране? — темные глаза блестели, когда смотрели на Валериана.</w:t>
      </w:r>
    </w:p>
    <w:p>
      <w:pPr>
        <w:pStyle w:val="Normal"/>
        <w:spacing w:lineRule="auto" w:line="240" w:before="0" w:after="0"/>
        <w:ind w:firstLine="567"/>
        <w:jc w:val="both"/>
        <w:rPr/>
      </w:pPr>
      <w:r>
        <w:rPr>
          <w:rFonts w:eastAsia="Cambria" w:cs="Times New Roman" w:ascii="Times New Roman" w:hAnsi="Times New Roman"/>
          <w:sz w:val="24"/>
          <w:szCs w:val="24"/>
          <w:lang w:eastAsia="ru-RU"/>
        </w:rPr>
        <w:t xml:space="preserve">Поняв, что произошло, что Зафар теперь находится под защитой людей из личной охраны короля Джотэма, Валериан молча сделал шаг назад. </w:t>
      </w:r>
    </w:p>
    <w:p>
      <w:pPr>
        <w:pStyle w:val="Normal"/>
        <w:spacing w:lineRule="auto" w:line="240"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Группа повернула к ожидающему шаттлу.</w:t>
      </w:r>
    </w:p>
    <w:p>
      <w:pPr>
        <w:pStyle w:val="Normal"/>
        <w:spacing w:lineRule="auto" w:line="240"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lineRule="auto" w:line="240" w:before="0" w:after="0"/>
        <w:ind w:firstLine="567"/>
        <w:jc w:val="center"/>
        <w:rPr/>
      </w:pPr>
      <w:r>
        <w:rPr>
          <w:rFonts w:eastAsia="MS Mincho;Meiryo" w:cs="Times New Roman" w:ascii="Times New Roman" w:hAnsi="Times New Roman"/>
          <w:sz w:val="24"/>
          <w:szCs w:val="24"/>
          <w:lang w:eastAsia="ru-RU"/>
        </w:rPr>
        <w:t>* * *</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Войдя в шаттл, Кассандра прошлась взглядом по кабине, обнаружив Викторию, сидящую с Лукасом. Все благополучно сюда добрались. Ее напряжение частично спало.</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Капитан, мы готовы. </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Уильям проводил ее к посадочному месту. Через несколько минут шаттл был уже в воздухе.</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Мне нужно поговорить с Маратом и его людьми, — наклонился к ней Уильям.</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Чтобы дать им возможность выбора?</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Когда шаттл попал в зону турбулентности, желудок Кассандры начал сжиматься.</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 — увидев, что она побледнела, он повернул ее лицо к себе, вгляделся обеспокоенно в глаза.</w:t>
      </w:r>
    </w:p>
    <w:p>
      <w:pPr>
        <w:pStyle w:val="Normal"/>
        <w:spacing w:lineRule="auto" w:line="240" w:before="0" w:after="0"/>
        <w:ind w:firstLine="567"/>
        <w:jc w:val="both"/>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Я в порядке, иди поговори со своими людьми, — слегка улыбнувшись, она коснулась его ноги. </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Кивнув, он двинулся к задней части шаттла. Его место быстро заняла Жавьера.</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Тошнит? — спросила та тихим голосом. </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Кассандра кивнула с закрытыми глазам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Ты ела сегодня утром?</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 xml:space="preserve">Она отрицательно покачала головой. </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Вот, съешь это, они помогут, — с этими словами Жавьера передала ей то, что на первый взгляд выглядело, как крекеры.</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Я не думаю, что они останутся внутри, — призналась Кассандра, когда взяла их.</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Останутся, — и добавила чуть более громким голосом: — К турбулентности в шаттле стоит привыкнуть.</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Спасибо, Жавьера.</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Без проблем.</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Капитан королевской гвардии вошел в кабину, просканировав взглядом всех присутствующих, он остановился на адмирале, который вышел вперед.</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Адмирал, сообщение от адмирала Карно. </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Приняв послание, адмирал прочитал его.</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Спасибо, капитан. Каково время нашего прибытия?</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Пятнадцать минут, сэр. Вы и ваши люди будут доставлены непосредственно в королевское крыло, где сможете расположиться. Король встретится с вами сегодня вечером в 20:00.</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Понятно. Еще сегодня прибудет несколько человек, которых нужно будет сопроводить в королевское крыло. Я дам вам их имена для проверки безопасност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Я не получал на их счет никаких указаний, сэр. </w:t>
      </w:r>
    </w:p>
    <w:p>
      <w:pPr>
        <w:pStyle w:val="Normal"/>
        <w:spacing w:lineRule="auto" w:line="240" w:before="0" w:after="0"/>
        <w:ind w:firstLine="567"/>
        <w:jc w:val="both"/>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Их присутствие необходимо, они прибудут с одеждой для будущей королевы, которая потребуется.</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йте мне имена, я посмотрю, можно ли их провест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Спасибо, капитан.</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Когда адмирал вернулся к Кассандре, Жавьера вернулась на свое место. Увидев, что его спутница жизни все еще бледна, он нахмурился.</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Это просто турбулентность, и я не ела сегодня утром, — она показала ему крекеры, которые ей дала Жавьера. — Я в порядке. Что решили твои люд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Они все остаются.</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же после инцидента с Верховным адмиралом?</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Благодаря этому.</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Он полез в карман, а после передал ей послание. Нахмурившись, она изучила его.</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MS Mincho;Meiryo" w:cs="Times New Roman"/>
          <w:i/>
          <w:i/>
          <w:sz w:val="24"/>
          <w:szCs w:val="24"/>
          <w:lang w:eastAsia="ru-RU"/>
        </w:rPr>
      </w:pPr>
      <w:r>
        <w:rPr>
          <w:rFonts w:eastAsia="MS Mincho;Meiryo" w:cs="Times New Roman" w:ascii="Times New Roman" w:hAnsi="Times New Roman"/>
          <w:i/>
          <w:sz w:val="24"/>
          <w:szCs w:val="24"/>
          <w:lang w:eastAsia="ru-RU"/>
        </w:rPr>
        <w:t xml:space="preserve">«Ни в одном из списков. Посылаю вам прощальный подарок на суд. Пять дней. Карно». </w:t>
      </w:r>
    </w:p>
    <w:p>
      <w:pPr>
        <w:pStyle w:val="Normal"/>
        <w:spacing w:lineRule="auto" w:line="240" w:before="0" w:after="0"/>
        <w:ind w:firstLine="567"/>
        <w:jc w:val="both"/>
        <w:rPr>
          <w:rFonts w:ascii="Times New Roman" w:hAnsi="Times New Roman" w:eastAsia="MS Mincho;Meiryo" w:cs="Times New Roman"/>
          <w:i/>
          <w:i/>
          <w:sz w:val="24"/>
          <w:szCs w:val="24"/>
          <w:lang w:eastAsia="ru-RU"/>
        </w:rPr>
      </w:pPr>
      <w:r>
        <w:rPr>
          <w:rFonts w:eastAsia="MS Mincho;Meiryo" w:cs="Times New Roman" w:ascii="Times New Roman" w:hAnsi="Times New Roman"/>
          <w:i/>
          <w:sz w:val="24"/>
          <w:szCs w:val="24"/>
          <w:lang w:eastAsia="ru-RU"/>
        </w:rPr>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Передав его обратно, она улыбнулась, догадавшись, что Тибулл будет на суде, он жив. Через пять дней он будет на Кариниане. Когда же шаттл вошел в зону большей турбулентности, улыбка сошла с ее губ.</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Еще пять минут, — сказал ей Уильям.</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Хорошо. Поговори со мной. Скажи мне, что будет дальше.</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Мы приземлимся, и нас сопроводят в наши апартаменты в королевском крыле. Нам дадут день, чтобы обустроиться. Мы встретимся с королем сегодня вечером, чтобы все объяснить. </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Ладно.</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Мне нужны имена семьи Жавьеры для проверки безопасности. Они должны начать работать над твоей одеждой.</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Мне понадобится что-нибудь уже на сегодняшний вечер.</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Да. </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Она слышала беспокойство в его голосе.</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Я буду в порядке, обещаю. Иди поговори с Жавьерой.</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Передав информацию капитану, адмирал вернулся как раз ко времени приземления.</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обро пожаловать на Кариниан, Кассандра, — прошептал ей на ухо Уильям. Сжав его руку, они вместе вышли из шаттла.</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r>
    </w:p>
    <w:p>
      <w:pPr>
        <w:pStyle w:val="Normal"/>
        <w:spacing w:lineRule="auto" w:line="240" w:before="0" w:after="0"/>
        <w:ind w:firstLine="567"/>
        <w:jc w:val="center"/>
        <w:rPr/>
      </w:pPr>
      <w:r>
        <w:rPr>
          <w:rFonts w:eastAsia="MS Mincho;Meiryo" w:cs="Times New Roman" w:ascii="Times New Roman" w:hAnsi="Times New Roman"/>
          <w:sz w:val="24"/>
          <w:szCs w:val="24"/>
          <w:lang w:eastAsia="ru-RU"/>
        </w:rPr>
        <w:t>* * *</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Тетя Кэсси, смотри, это замок! — Виктория подбежала к ней.</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Я вижу, — и то, что она видела, поразило ее.</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Шаттл приземлился на большой зеленой лужайке, обнесенной, по предварительным подсчетам Кассандры, не менее чем десятиметровой стеной, дорожка вела к четырехэтажному строению, которое напоминало замки, найденные на Земле. Казалось, что он сделан из какого-то серого камня, который внезапно изменил цвет на фиолетовый, когда на него упал солнечный луч. Проследив за лучиком, Кассандра подняла глаза вверх и впервые воочию взглянула на три солнца, которые она видела только в своих снах и на картине. Они что-то затронули глубоко у нее в душе.</w:t>
      </w:r>
    </w:p>
    <w:p>
      <w:pPr>
        <w:pStyle w:val="Normal"/>
        <w:spacing w:lineRule="auto" w:line="240" w:before="0" w:after="0"/>
        <w:ind w:firstLine="567"/>
        <w:jc w:val="both"/>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Кассандра, — голос Уильяма переключил ее внимание с неба на него. — Нам нужно идти, — он хотел бы не торопить ее и дать возможность насладиться увиденным, но охране нужно было доставить их внутрь.</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Конечно, — повернувшись, она последовала по дорожке за остальными. </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Охрана вела их по широким коридорам, украшенным портретами, произведениями искусства и мебелью. Свернув несколько раз, они приблизились к очень большой закрытой двери, которую охраняли королевские гвардейцы.</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Старший сержант, докладывайте, — потребовал капитан королевской службы безопасност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Капитан, никто не приближался, целостность вашей печати не нарушена.</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Сержант отступил, чтобы капитан смог осмотреть свою печать. Удовлетворенный осмотром, он вынул ключ из своего кармана, открыл дверь, сломав печать, и отошел в сторону, чтобы впустить внутрь адмирала и его сопровождающих.</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Адмирал Зафар, — повернулся капитан. — Ключ от королевского крыла, — он вручил ему ключ.</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Спасибо, капитан. </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Уильм повернулся, чтобы обнаружить, что Кассандра еще не вошла. Она смотрела на капитана. Сделав шаг ему на встречу, она остановилась.</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Есть много правил, с которыми я еще не знакома, — обратилась она к капитану. — Можно ли узнать ваше имя?</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Глаза капитана не выказали никакого удивления, когда смотрели на маленькую темноволосую женщину, которая получила защиту одного из самых уважаемых адмиралов Коалиции.</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эфонд, мэм. Николас Дэфонд.</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Я благодарю вас, капитан Дэфонд за все, что вы и ваши люди сделали сегодня. Пожалуйста, передайте им это.</w:t>
      </w:r>
    </w:p>
    <w:p>
      <w:pPr>
        <w:pStyle w:val="Normal"/>
        <w:spacing w:lineRule="auto" w:line="240"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Мэм, — кивнул капитан королевской службы безопасности. </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Повернувшись, Кассандра вошла в королевское крыло.</w:t>
      </w:r>
    </w:p>
    <w:p>
      <w:pPr>
        <w:pStyle w:val="Normal"/>
        <w:spacing w:lineRule="auto" w:line="240"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 * *</w:t>
      </w:r>
    </w:p>
    <w:p>
      <w:pPr>
        <w:pStyle w:val="Normal"/>
        <w:spacing w:lineRule="auto" w:line="240"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lineRule="auto" w:line="240" w:before="0" w:after="0"/>
        <w:ind w:firstLine="567"/>
        <w:jc w:val="both"/>
        <w:rPr/>
      </w:pPr>
      <w:r>
        <w:rPr>
          <w:rFonts w:eastAsia="Cambria" w:cs="Times New Roman" w:ascii="Times New Roman" w:hAnsi="Times New Roman"/>
          <w:sz w:val="24"/>
          <w:szCs w:val="24"/>
          <w:lang w:eastAsia="ru-RU"/>
        </w:rPr>
        <w:t>Королевское крыло было создано как частная резиденция для гостей, нуждающейся в высоком уровне защиты их и их людей. Вход в крыло был только один на первом этаже и находился в фойе для приемов и официальных встреч. Когда Кассандра прошла внутрь, то попала в гостиную среднего размера, обставленную диванами и креслами, которая, скорее всего, предназначалась для отдыха, что было весьма продуманным по отношению к ожидающим визитерам. Не зная, каким должен быть ее следующий шаг, она повернулась к Уильяму.</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Марат, двое твоих людей должны постоянно находиться за дверью. Никого не впускать без приглашения, всех проверять на предмет безопасности, за исключением короля. Всех. Это понятно? — адмирал посмотрел на каждого человека.</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Да, сэр. </w:t>
      </w:r>
    </w:p>
    <w:p>
      <w:pPr>
        <w:pStyle w:val="Normal"/>
        <w:spacing w:lineRule="auto" w:line="240"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Марат жестом показал двум своим людям стать на пост возле двери.</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Хуту, кухня в той стороне, — указал он. — Она полностью укомплектована и была проверена личным шеф-поваром короля. Нам всем нужно что-нибудь поесть. </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сэр, — Хуту засуетился, зная, что еще никто ничего не успел поесть.</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а третьем этаже расположены комнаты для охраны и персонала, тебе нужно будет распределить эти комнаты, Марат.</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сэр.</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Лукас, бери Кассандру, Викторию и Мичелокакисов на второй этаж, там вы найдете другие жилые помещения, всех расселишь, пока мы с полковником покажем охране периметр.</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сэр.</w:t>
      </w:r>
    </w:p>
    <w:p>
      <w:pPr>
        <w:pStyle w:val="Normal"/>
        <w:spacing w:lineRule="auto" w:line="240"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Повернув, Лукас двинулся дальше по первому этажу, очевидно, зная куда идти. Кассандра проследовала за Лукасом в еще одно фойе, в котором по центру располагалась изогнутая лестница, ведущая на все этажи этого крыла. </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Этот уровень разделен на две отдельные зоны, — открыв дверь, он завел их в первую половину второго этажа. — Леандер, это самый большой люкс, в нем есть отдельная гостиная, ванная и вторая спальня для Амины, к которой можно получить доступ только через эту дверь. Я займу первую комнату напротив, полковник — вторую. Дальше по коридору есть общая гостиная, которую мы можем обустроить для девочек.</w:t>
      </w:r>
    </w:p>
    <w:p>
      <w:pPr>
        <w:pStyle w:val="Normal"/>
        <w:spacing w:lineRule="auto" w:line="240"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Пока он говорил, Тори и Амина побежали в апартаменты, чтобы посмотреть комнату. </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Он создан, чтобы было легко обороняться, — сказал Леандер Лукасу.</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всегда есть некоторая вероятность, что кто-то рискнет зайти так далеко, — затем Лукас перевел взгляд на Кассандру. — Кассандра, ваши с Викторией апартаменты там.</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Показывай. Мы позовем девочек после того, как они закончат исследовать комнаты.</w:t>
      </w:r>
    </w:p>
    <w:p>
      <w:pPr>
        <w:pStyle w:val="Normal"/>
        <w:spacing w:lineRule="auto" w:line="240"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Повернувшись, Кассандра пропустила Лукаса вперед к двери, которая вела на вторую половину этажа.</w:t>
      </w:r>
    </w:p>
    <w:p>
      <w:pPr>
        <w:pStyle w:val="Normal"/>
        <w:spacing w:lineRule="auto" w:line="240"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Он открыл дверь в большую гостиную, не такую официальную, как на первом этаже, но все же, Кассандра не назвала бы ее по-домашнему уютной. </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Это общая зона, но тут мы все рассмотрим на обратном пути, а пока что нам сюда, — с этими словами Лукас пересек комнату, чтобы открыть другую дверь, ведущую в широкий коридор. — Личная гостевая зона. Меньшие апартаменты для Виктории, а побольше — твои.</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Мои и твоего отца. Это будет проблемой? — она пригласила его в номер. Комната была огромной.</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ет, не для меня.</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Тогда для кого?</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Кэсси...</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Лукас, если мне нужно что-то знать, скажи мне.</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Об этом будут сплетничать.</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Мы оба знаем об этом.</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У Кайла будут проблемы со всем этим.</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Всем этим?</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Пересуды, ты сама, то, что о вас двоих будут говорить и о чем шептаться по углам.</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Что я намного моложе и использую твоего отца, чтобы взойти на трон.</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 его глаза встретились с ее. — Ты знаешь, какие именно разговоры будут ходить.</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Уильям подумал, что я должна быть готова к этому. Но любой, кто верит, что твоего отца можно использовать — идиот, — глаза Кассандры вспыхнули. — Проблема Кайла будет во мне.</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Ему нравится верить, что папа и мама, в конце концов, снова сошлись бы, если бы ее не убили.</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Они бы этого не сделали.</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Нет, не сделали бы. Но Кайл никогда ранее не подвергал сомнению свою веру в их объединение. </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Итак, выходит я стану козлом отпущения. </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Кто это?</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Тот, кого во всем винят. </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Да. </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Тетя Кэсси! </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Заходи. Лукас, мы поговорим позже, но ему придется с этим смириться. </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Это моя комната?!? — раздался возглас Виктории из меньшей комнаты. </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Только до тех пор, пока мы здесь.</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Круто! Амина, иди посмотри!</w:t>
      </w:r>
    </w:p>
    <w:p>
      <w:pPr>
        <w:pStyle w:val="Normal"/>
        <w:spacing w:lineRule="auto" w:line="240"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Когда две девочки убежали исследовать комнату, пришла Жавьера.</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Извини, они сбежали от меня.</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е проблема. Где Леандер?</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Он пошел смотреть, не прибыли ли еще сумки.</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Пойду, помогу ему, — сказал Лукас и ушел. </w:t>
      </w:r>
    </w:p>
    <w:p>
      <w:pPr>
        <w:pStyle w:val="Normal"/>
        <w:spacing w:lineRule="auto" w:line="240"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Сев на диван, Кассандра откинула голову назад и прикрыла глаза.</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Как ты?</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Лучше, но впереди еще много времени. Мне понадобится наряд сегодня на вечер.</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Сегодня?!</w:t>
      </w:r>
    </w:p>
    <w:p>
      <w:pPr>
        <w:pStyle w:val="Normal"/>
        <w:spacing w:lineRule="auto" w:line="240"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Аудиенция у короля Джотэма, в 20:00.</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е знаю, будет ли готово какое-либо из платьев.</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Я надеялась на один из брючных костюмов.</w:t>
      </w:r>
    </w:p>
    <w:p>
      <w:pPr>
        <w:pStyle w:val="Normal"/>
        <w:spacing w:lineRule="auto" w:line="240"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Возможно, костюм и будет готов, так как для его пошива им не нужны были такие дотошные измерения.</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у, эта одежда будет приоритетом, когда они доберутся сюда.</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Ладно. Перед тем, как покинуть корабль, я смогла раздобыть тест. Как только мы устроимся, я принесу его тебе.</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Спасибо тебе.</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Тетя Кэсси! — Кассандра села. — Здесь огромная ванна! </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Правда? — улыбнулась Кассандра.</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Иди посмотри.</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Уже иду.</w:t>
      </w:r>
    </w:p>
    <w:p>
      <w:pPr>
        <w:pStyle w:val="Normal"/>
        <w:spacing w:lineRule="auto" w:line="240"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 * *</w:t>
      </w:r>
    </w:p>
    <w:p>
      <w:pPr>
        <w:pStyle w:val="Normal"/>
        <w:spacing w:lineRule="auto" w:line="240"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Люди короля патрулируют по ту сторону садовой стены. Марат, я все еще хочу, чтобы один человек патрулировал внутри.</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сэр.</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а данный момент этого должно быть достаточно. Проследи, чтобы твои люди расселились, подготовили экипировку. После того, как распределишь обязанности по постам, передай их полковнику Тару для утверждения. Свободен.</w:t>
      </w:r>
    </w:p>
    <w:p>
      <w:pPr>
        <w:pStyle w:val="Normal"/>
        <w:spacing w:lineRule="auto" w:line="240"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Когда Марат и его люди отошли, адмирал обратился к Куинну.</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Что думаешь?</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Это место — крепость, хорошо спроектированная, в ней легко оборонятся, даже если кому-то удастся пробраться во дворец. </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Я беспокоюсь не о людях, которые попадут во дворец. А о тех, кто уже внутри.</w:t>
      </w:r>
    </w:p>
    <w:p>
      <w:pPr>
        <w:pStyle w:val="Normal"/>
        <w:spacing w:lineRule="auto" w:line="240"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Ты думаешь, это один из людей короля?</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е исключаю такой возможности.</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Уилл, ты привел ее сюда. Она в безопасности.</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ам до сих пор приходится иметь дело с предателем. Он не собирается сдаваться. Это зашло слишком далеко.</w:t>
      </w:r>
    </w:p>
    <w:p>
      <w:pPr>
        <w:pStyle w:val="Normal"/>
        <w:spacing w:lineRule="auto" w:line="240"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Одно дело напасть на неизвестную женщину на неизвестной планете, Уилл. Но напасть на претендента на трон, под защитой короля Джотэма — это же самоубийство. </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Возможно. Но это та ситуация, которую он пытался избежать, теперь же он с этим столкнулся, и это может сделать его еще более опасным, чем мятежники все вместе взятые.</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Адмирал?</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Хуту.</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Где вы хотите, чтобы я накрыл?</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А где все?</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Лукас и Леандер переносят сумки, я думаю, что женщины и дети находятся в королевских апартаментах. </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Отправь нам еду туда, а охранникам на третий этаж. Скажи Марату, чтобы убедился, что охрану на дверях сменили и они смогли нормально поесть.</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сэр.</w:t>
      </w:r>
    </w:p>
    <w:p>
      <w:pPr>
        <w:pStyle w:val="Normal"/>
        <w:spacing w:lineRule="auto" w:line="240"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 * *</w:t>
      </w:r>
    </w:p>
    <w:p>
      <w:pPr>
        <w:pStyle w:val="Normal"/>
        <w:spacing w:lineRule="auto" w:line="240" w:before="0" w:after="0"/>
        <w:ind w:firstLine="567"/>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Войдя вместе с Куинном в королевские апартаменты, адмирал увидел, что Хуту накрыл стол в большой гостиной. Все ели, кроме Кассандры, ее даже не было в комнате. </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Где Кассандра?</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Вернулась в свою комнату, — проглотив еду, ответил Лукас.</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Садись, Куинн, поешь.</w:t>
      </w:r>
    </w:p>
    <w:p>
      <w:pPr>
        <w:pStyle w:val="Normal"/>
        <w:spacing w:lineRule="auto" w:line="240"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Отправившись на поиски Кассандры, Уильям прошел через пустую гостиную и вошел в спальню.</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Кассандра, — она повернулась от окна, он подошел к ней, провел по ее рукам. — Тебе нужно поесть. </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Я поем. Мне просто нужна минута, — она посмотрела в окно. — Сады прекрасны. </w:t>
      </w:r>
    </w:p>
    <w:p>
      <w:pPr>
        <w:pStyle w:val="Normal"/>
        <w:spacing w:lineRule="auto" w:line="240"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Прижав ее к своей груди и взглянув на сад, он думал о безопасности, а не о цветах.</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Скажи мне, что тебя беспокоит.</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ень начался так стремительно, что я просто пытаюсь наверстать упущенное. Осознать все, что произошло, подготовиться к тому, что грядет.</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е все будут такими, как Валериан.</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ет? Но большинство сложат свое мнение исходя из того, что скажет Валериан.</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Пусть думают, что угодно, главное, что люди, которые важны для нас, знают правду. </w:t>
      </w:r>
    </w:p>
    <w:p>
      <w:pPr>
        <w:pStyle w:val="Normal"/>
        <w:spacing w:lineRule="auto" w:line="240"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Все ли из них? А как на счет короля Джотэма? — Уильям развернул ее, и приподнял ее лицо к себе. </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Он изменит свое отношение. Как только он узнает тебя, войдет в наше положение, он станет твоим самым ярым сторонником.</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же когда узнает о Тибулле?</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За это буду отвечать я, но не ты.</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е уверена, что он будет того же мнения.</w:t>
      </w:r>
    </w:p>
    <w:p>
      <w:pPr>
        <w:pStyle w:val="Normal"/>
        <w:spacing w:lineRule="auto" w:line="240"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А я уверен, — жесткий поцелуй не дал ей и шанса хоть что-то возразить в ответ. — А сейчас ты пойдешь, сядешь и поешь.</w:t>
      </w:r>
    </w:p>
    <w:p>
      <w:pPr>
        <w:pStyle w:val="Normal"/>
        <w:spacing w:lineRule="auto" w:line="240"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Обхватив Кассандру за талию, он повел ее в общую гостиную.</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t>Глава 13</w:t>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Адмирал.</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 Марат, — ответил Уильям по портативному комму, который был на нем.</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Охрана у дверей сообщила, что прибыли Джуруасы. </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Пусть их просканируют, а затем сопроводят в главные апартаменты. </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 сэр.</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Конец связи, — когда он закончил, его взгляд остановился на Кассандре. — Они подойдут немного позже.</w:t>
      </w:r>
    </w:p>
    <w:p>
      <w:pPr>
        <w:pStyle w:val="Normal"/>
        <w:spacing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 xml:space="preserve">Одарив его раздражённым взглядом, она продолжила есть. Съев все, что было на тарелке, она отодвинула ее. </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Я планирую для примерки воспользоваться нашей личной гостиной. Есть возражения?</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Нет, хорошая идея.</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Тетя Кэсси, мы с Аминой можем посмотреть?</w:t>
      </w:r>
    </w:p>
    <w:p>
      <w:pPr>
        <w:pStyle w:val="Normal"/>
        <w:spacing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Почему бы и нет. </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Отлично.</w:t>
      </w:r>
    </w:p>
    <w:p>
      <w:pPr>
        <w:pStyle w:val="Normal"/>
        <w:spacing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Стук в дверь ознаменовал приход Джуруасов. Адмирал сам отправился открывать дверь.</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Марат, несите все в личные комнаты.</w:t>
      </w:r>
    </w:p>
    <w:p>
      <w:pPr>
        <w:pStyle w:val="Normal"/>
        <w:spacing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Зафар отступил, позволяя войти двоим посетителям, вслед за которыми шли несколько охранников и несли в руках коробки.</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Сэр, — Марат вывел охранников назад. </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Киа! Пазель! — Жавьера бросилась через комнату, чтобы обнять тетю и дядю.</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Жавьера!</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Жавьера... — Леандер одернул свою жену.</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Что? О, простите, — она посмотрела на адмирала. — Киа, Пазель, я хотела бы познакомить вас с адмиралом Зафаром. </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Адмирал, — сказали они в унисон.</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А это — Кассандра, — Жавьера повернулась и обнаружила, что подруга сама уже направляется к ним.</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Приветствую, — сказала Кассандра, остановившись перед Джуруасами. </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Удивительно, Пазель, она и в самом деле такая маленькая. Я была уверена, что Жавьера неправильно использовала сканер для взятия мерок.</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А я тебе говорил, что она не могла неверно снять мерки, — ответил Пазель. </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Жавьера, отведи их в другую комнату, я буду там через минуту. </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Конечно.</w:t>
      </w:r>
    </w:p>
    <w:p>
      <w:pPr>
        <w:pStyle w:val="Normal"/>
        <w:spacing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 xml:space="preserve">Когда Жавьера увела их в другую комнату, мужчины направились к двери. </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Адмирал, на минуту, пожалуйста.</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Встретимся внизу, — сказал он мужчинам и закрыл за ними дверь. </w:t>
      </w:r>
    </w:p>
    <w:p>
      <w:pPr>
        <w:pStyle w:val="Normal"/>
        <w:spacing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Подойдя к нему, Кассандра притянула его к себе для сладкого медленного поцелуя, который застал его врасплох. Обхватив ее руками, он приподнял ее над полом и прижал к двери.</w:t>
      </w:r>
    </w:p>
    <w:p>
      <w:pPr>
        <w:pStyle w:val="Normal"/>
        <w:spacing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Разорвав поцелуй, Уильям пытался контролировать свое желание. Выражение глаз Кассандры совершенно ему в этом не помогало.</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 xml:space="preserve">Кассандра... </w:t>
      </w:r>
    </w:p>
    <w:p>
      <w:pPr>
        <w:pStyle w:val="Normal"/>
        <w:spacing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Ее взгляд начал фокусироваться.</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Знаю. У нас обоих есть много дел, которые необходимо сделать, — сказала она, когда ее ноги коснулись пола. — Я просто так сильно нуждалась в тебе, что решила, что будет хорошо, если хотя бы на минуточку ты будешь принадлежать мне.</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Я всегда буду принадлежать тебе.</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Уильям... — стук в дверь привел в чувство их обоих. — Мне лучше начать примерку. Увидимся за ужином?</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Да. Ты в порядке?</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Со мной все хорошо, — выскользнув из его рук, она направилась в сторону гостиной.</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Я люблю тебя, Кассандра.</w:t>
      </w:r>
    </w:p>
    <w:p>
      <w:pPr>
        <w:pStyle w:val="Normal"/>
        <w:spacing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Повернувшись, она подарила ему сияющую улыбку.</w:t>
      </w:r>
    </w:p>
    <w:p>
      <w:pPr>
        <w:pStyle w:val="Normal"/>
        <w:spacing w:before="0" w:after="0"/>
        <w:ind w:firstLine="567"/>
        <w:jc w:val="both"/>
        <w:rPr>
          <w:rFonts w:ascii="Times New Roman" w:hAnsi="Times New Roman" w:cs="Times New Roman"/>
          <w:sz w:val="24"/>
          <w:szCs w:val="24"/>
          <w:lang w:eastAsia="ru-RU"/>
        </w:rPr>
      </w:pPr>
      <w:r>
        <w:rPr>
          <w:rFonts w:eastAsia="MS Mincho;Meiryo"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MS Mincho;Meiryo" w:cs="Times New Roman" w:ascii="Times New Roman" w:hAnsi="Times New Roman"/>
          <w:sz w:val="24"/>
          <w:szCs w:val="24"/>
          <w:lang w:eastAsia="ru-RU"/>
        </w:rPr>
        <w:t>Я тоже тебя люблю.</w:t>
      </w:r>
    </w:p>
    <w:p>
      <w:pPr>
        <w:pStyle w:val="Normal"/>
        <w:spacing w:before="0" w:after="0"/>
        <w:ind w:firstLine="567"/>
        <w:jc w:val="both"/>
        <w:rPr>
          <w:rFonts w:ascii="Times New Roman" w:hAnsi="Times New Roman" w:eastAsia="MS Mincho;Meiryo" w:cs="Times New Roman"/>
          <w:sz w:val="24"/>
          <w:szCs w:val="24"/>
          <w:lang w:eastAsia="ru-RU"/>
        </w:rPr>
      </w:pPr>
      <w:r>
        <w:rPr>
          <w:rFonts w:eastAsia="MS Mincho;Meiryo" w:cs="Times New Roman" w:ascii="Times New Roman" w:hAnsi="Times New Roman"/>
          <w:sz w:val="24"/>
          <w:szCs w:val="24"/>
          <w:lang w:eastAsia="ru-RU"/>
        </w:rPr>
        <w:t>Затем она скрылась в коридоре.</w:t>
      </w:r>
    </w:p>
    <w:p>
      <w:pPr>
        <w:pStyle w:val="Normal"/>
        <w:spacing w:before="0" w:after="0"/>
        <w:ind w:firstLine="567"/>
        <w:jc w:val="both"/>
        <w:rPr>
          <w:rFonts w:ascii="Times New Roman" w:hAnsi="Times New Roman" w:eastAsia="MS Mincho;Meiryo" w:cs="Times New Roman"/>
          <w:sz w:val="24"/>
          <w:szCs w:val="24"/>
          <w:highlight w:val="yellow"/>
          <w:lang w:eastAsia="ru-RU"/>
        </w:rPr>
      </w:pPr>
      <w:r>
        <w:rPr>
          <w:rFonts w:eastAsia="MS Mincho;Meiryo" w:cs="Times New Roman" w:ascii="Times New Roman" w:hAnsi="Times New Roman"/>
          <w:sz w:val="24"/>
          <w:szCs w:val="24"/>
          <w:highlight w:val="yellow"/>
          <w:lang w:eastAsia="ru-RU"/>
        </w:rPr>
      </w:r>
    </w:p>
    <w:p>
      <w:pPr>
        <w:pStyle w:val="Normal"/>
        <w:spacing w:before="0" w:after="0"/>
        <w:ind w:firstLine="567"/>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 *</w:t>
      </w:r>
    </w:p>
    <w:p>
      <w:pPr>
        <w:pStyle w:val="Normal"/>
        <w:spacing w:before="0" w:after="0"/>
        <w:ind w:firstLine="567"/>
        <w:jc w:val="both"/>
        <w:rPr>
          <w:rFonts w:ascii="Times New Roman" w:hAnsi="Times New Roman" w:eastAsia="Cambria" w:cs="Times New Roman"/>
          <w:sz w:val="24"/>
          <w:szCs w:val="24"/>
          <w:highlight w:val="yellow"/>
          <w:lang w:eastAsia="ru-RU"/>
        </w:rPr>
      </w:pPr>
      <w:r>
        <w:rPr>
          <w:rFonts w:eastAsia="Cambria" w:cs="Times New Roman" w:ascii="Times New Roman" w:hAnsi="Times New Roman"/>
          <w:sz w:val="24"/>
          <w:szCs w:val="24"/>
          <w:highlight w:val="yellow"/>
          <w:lang w:eastAsia="ru-RU"/>
        </w:rPr>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Простите, что заставила вас ждать, — Кассандра вошла в комнату.</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Без проблем... — Пазель запнулся.</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Просто Кассандра. Ничего, если я буду называть вас Пазель и Ки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конечно.</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Хорошо. Следующее, о чем бы я хотела вам сообщить, что мне не нужно, чтобы вы шили одежду для Массены.</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Джуруасы одновременно посмотрели на Жавьеру.</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Не вините Жавьеру, у нее был приказ, — Кассандра подождала, пока они снова перевели взгляд на нее. — Мне нужно, чтобы вы сделали одежду для того, кто бросит вызов королеве Якире.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Что?!</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Я бросаю вызов королеве Якире за право на трон Дома Знаний, — она дала им минуту, чтобы осмыслить сказанное ею. — Жавьера настоятельно вас рекомендовала и считает, что вы сможете создать наряды как для королевских приемов, так и для повседневной жизни.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да... — заикнулся Пазель, начиная осознавать, что им предлагают. — Конечно, мы сможем!</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Хорошо, потому что у нас не так много времени. Мне нужно кое-что на сегодняшний вечер. Но не платье, — она заметила панику в глазах пары. — А кое-что другое, у меня будет аудиенция у короля Джотэма. Жавьера присылала вам мои мерки. Вы говорили, что к нашему приезду у вас уже будут готовы кое-какие вещи.</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кое-что уже готово, но они нуждаются в доработке.</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Тогда давайте приступим, у нас есть... — Кассандра посмотрела на часы. — Семь часов до встречи с королем.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Тут же два вихря пришли в действие, при этом открывая ящички и вытаскивая свои гаджеты.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ля примерки вам нужно будет снять одежду.</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Я не собираюсь стоять здесь голой. </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ет... нет... в вашем идаи, — Киа обернулась за помощью к Жавьере.</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ижнее белье, тетя Кэсси, — прощебетала Виктория.</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у, видите ли... — немного смутилась Кассандра. — После взрыва...</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О черт, Кассандра, я даже не подумала об этом! — Жавьера посмотрела на своих дядю и тетю. — Там было... Ладно, забудем, почему все ее идаи были уничтожены.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Тогда с этого мы и начнем, — сказала Киа и, покопавшись в другой коробке, вытащила из нее несколько вещей. — Пройдите в другую комнату, посмотрите, может что-то вам подойдет, а уж потом начнем примерку.</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В спальне Кассандра посмотрела на то, что ей привезли Джуруасы. Нижнее белье. И возможность снова иметь нижнее белье воодушевила ее больше, чем перспектива обзавестись новой одеждой. Она никогда ничего не говорила Уильяму об отсутствии белья, в свете происходящего это казалось неважным, но то, что она держала в руках, было прекрасным, и она не могла дождаться, чтобы надеть их.</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После нескольких минут, примерив несколько вещей, она остановилась на черном комплекте с высокими вырезами по низу. Бюстгальтер очень походил на те, что она привыкла носить, просто был не немного более открытый. Натянув халат из комплекта, она вернулась в комнату.</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у как? — спросил Пазель.</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Очень хорошо, спасибо.</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Тогда приступим. Станьте здесь, это снимите, — Пазель забрал у Кассандры халат и кинул Жавьере. — Что это? Это надо снять!</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Когда Пазель потянулся к материалу, закрывающему ее родимое пятно, Кассандра схватила его за запястье.</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ет. Оно останется закрытым до Совета. Никто не увидит его, включая вас. Оно постоянно должно быть скрыто, независимо от наряд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Что?! Как?! Киа! Как я могу делать платья и не показывать ноги?</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Пазель был темпераментной творческой личностью.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Мои ноги можно показывать, но они должны быть покрыты, будь то штаны, легинсы, обувь, которые будут их прикрывать. Никаких исключений. Если ты не можешь этого сделать, я найду того, кто сможет.</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ет, нет, мы можем это сделать, — быстро сказала Киа, при этом успокаивающе поглаживая Пазеля.</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Хорошо, давайте начинать.</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За примеркой одежды и внесением корректировок день пролетел незаметно.</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Пазель, я должна идти, если хочу вернуться вовремя!</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Иди, я закончу.</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Кассандра, какой из нарядов на сегодня? — спросила Ки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Черные штаны и жакет, — Кассандра обратилась к Пазелю. — Синий топ, но я хочу, чтобы вся отделка была фиолетовой.</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Фиолетовой?</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о... — Киа перевела ошеломленные глаза на Пазеля.</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Иди, Киа, делай, как она хочет! Повернитесь! — приказал он.</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Когда Киа торопливо ушла, Кассандра сошла с примерочного постамента, чтобы Пазель и Жавьера помогли ей выбраться из очередного наряд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Кассандра... — Жавьера запнулась.</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 спросила она, вылезая из юбки.</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То, что беспокоит Киа, — фиолетовый цвет для Дома Защиты.</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Я знаю.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Этим ты бросаешь вызов Дому Знаний.</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И это я тоже знаю.</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Обычно мы носим только цвета нашего Дом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Знаю. Но это не является законом.</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Я ничего не понимаю.</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Тебе и не нужно, Жавьера, ни тебе, ни Пазелю. Это только моя забота, — внезапно она почувствовала усталость. — Что еще?</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Это все, что я хотела прояснить. Теперь поговорим о платьях.</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Мы можем обсуждать это сидя?</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Жавьера, не могла бы ты спросить у Хуту, сможет ли отправить что-нибудь перекусить и выпить? Уверена, девочкам тоже это понравится.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Девочкам уже давно стало скучно, и они пошли играть в комнату Тори.</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Конечно.</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Готовы начать спорить о платьях? — Кассандра повернулась к Пазелю.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Спорить?</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Я знаю, что мне нравится, поэтому, Пазель, у меня есть несколько идей. Многое будет отличаться от того, к чему тут привыкли.</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Я посмотрел на визуализации, который вы прислали.</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Вы можете сделать подобное?</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они... своеобразны.</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Здесь, на Кариниане, они буду считаться твоим творением.</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ет, этого не может быть.</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Пазель, эти дизайны... — она не знала, как ему объяснить. — Они с планеты, которой больше не существует. А с моими изменениями и дополнениями к уже созданной вами одежде, которая мне понравилась, эти дизайны станут поистине авторскими творениями Джуруас.</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Зачем ты это делаешь? — ее предложение было необычайно щедрым, эскизы, которые она показала ему, всколыхнули его воображение. Большинство королевских особ носили наряды по собственным эскизам, это было связано с большими затратами на создание королевских нарядов.</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Поскольку я буду очень требовательной в том, чего хочу, и это не будет следовать каким-либо правилам Кариниана, а лишь моим собственным. Это может навредить вашему бизнесу, то, что вы будете создавать одежду для меня. Вам нужно подумать об этом.</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Королева, даже возможная королева, беспокоится о своем портном. Это неслыханно. Это очень необычная женщина. Эскизы, которые она ему прислала, были уникальны в своей простоте. Королевские особы, особенно женщины, всегда старались превзойти других. Джудуасы могли бы выделиться на фоне остальных, это был их шанс.</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Мы сделаем для вас одежду. Вы будете блистать, как ни одна другая королева.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Отлично, тогда давайте приступим к делу.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По мере того как Пазель создавал эскизы на планшете, Кассандра попутно диктовала, какие, по ее мнению, нужно внести изменения, цвета, украшения.</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Это невозможно!</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Возможно! — спорила она в ответ. — Ты возьмешь нитку с бусинами, пришьешь их вот так, крест-накрест, и они будут держать все вместе.</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И... это сработает, — Пазель был поражен.</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Сапфировые и фиолетовые бусины.</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Пазель заметил, что это было повторяющейся темой в ее одежде. На каждом предмете одежды всегда присутствовала комбинация сапфирового и фиолетового: будь то пуговицы, отделка или украшения.</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Хорошо, — он перестал спорить с ней на этот счет. Видимо у нее имелся как-то план действий. </w:t>
      </w:r>
    </w:p>
    <w:p>
      <w:pPr>
        <w:pStyle w:val="Normal"/>
        <w:spacing w:before="0" w:after="0"/>
        <w:ind w:firstLine="567"/>
        <w:jc w:val="both"/>
        <w:rPr>
          <w:rFonts w:ascii="Times New Roman" w:hAnsi="Times New Roman" w:eastAsia="Cambria" w:cs="Times New Roman"/>
          <w:sz w:val="24"/>
          <w:szCs w:val="24"/>
          <w:highlight w:val="yellow"/>
          <w:lang w:eastAsia="ru-RU"/>
        </w:rPr>
      </w:pPr>
      <w:r>
        <w:rPr>
          <w:rFonts w:eastAsia="Cambria" w:cs="Times New Roman" w:ascii="Times New Roman" w:hAnsi="Times New Roman"/>
          <w:sz w:val="24"/>
          <w:szCs w:val="24"/>
          <w:highlight w:val="yellow"/>
          <w:lang w:eastAsia="ru-RU"/>
        </w:rPr>
      </w:r>
    </w:p>
    <w:p>
      <w:pPr>
        <w:pStyle w:val="Normal"/>
        <w:spacing w:before="0" w:after="0"/>
        <w:ind w:firstLine="567"/>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Было почти 18:00, когда Уильям вернулся в апартаменты, вполне ожидая, что к его приходу портные уже уйдут. Но зайдя в комнату, он обнаружил Кассандру в коротком черном одеянии, спорящую с человеком по имени Пазель над чем-то на его экране.</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Адмирал, — первой заметила его Жавьер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Жавьера, Хуту доставил еду.</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Я позову девочек.</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Еду? — Кассандра перевела на него растерянный взгляд.</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Уже почти </w:t>
      </w:r>
      <w:r>
        <w:rPr>
          <w:rFonts w:eastAsia="Cambria" w:cs="Times New Roman" w:ascii="Times New Roman" w:hAnsi="Times New Roman"/>
          <w:color w:val="000000"/>
          <w:sz w:val="24"/>
          <w:szCs w:val="24"/>
          <w:lang w:eastAsia="ru-RU"/>
        </w:rPr>
        <w:t>18:00</w:t>
      </w:r>
      <w:r>
        <w:rPr>
          <w:rFonts w:eastAsia="Cambria" w:cs="Times New Roman" w:ascii="Times New Roman" w:hAnsi="Times New Roman"/>
          <w:sz w:val="24"/>
          <w:szCs w:val="24"/>
          <w:lang w:eastAsia="ru-RU"/>
        </w:rPr>
        <w:t>.</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Уже?!</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Нет, этого не может быть... — Пазель посмотрел на часы. — Я должен позвонить Киа, узнать, где ваша одежда!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Можете воспользоваться гостиной.</w:t>
      </w:r>
    </w:p>
    <w:p>
      <w:pPr>
        <w:pStyle w:val="Normal"/>
        <w:spacing w:before="0" w:after="0"/>
        <w:ind w:firstLine="567"/>
        <w:jc w:val="both"/>
        <w:rPr/>
      </w:pPr>
      <w:r>
        <w:rPr>
          <w:rFonts w:eastAsia="Cambria" w:cs="Times New Roman" w:ascii="Times New Roman" w:hAnsi="Times New Roman"/>
          <w:sz w:val="24"/>
          <w:szCs w:val="24"/>
          <w:lang w:eastAsia="ru-RU"/>
        </w:rPr>
        <w:t>Адмирал подождал, пока все выйдут, прежде чем перехватить Кассандру. Когда она встала, он увидел, что был прав, очень короткий халат, открывающий длинные, стройные ноги и скрытое родимое пятно. Под пальцами чувствовался шелковистост</w:t>
      </w:r>
      <w:r>
        <w:rPr>
          <w:rFonts w:eastAsia="Cambria" w:cs="Times New Roman" w:ascii="Times New Roman" w:hAnsi="Times New Roman"/>
          <w:color w:val="000000"/>
          <w:sz w:val="24"/>
          <w:szCs w:val="24"/>
          <w:lang w:eastAsia="ru-RU"/>
        </w:rPr>
        <w:t>ь материала</w:t>
      </w:r>
      <w:r>
        <w:rPr>
          <w:rFonts w:eastAsia="Cambria" w:cs="Times New Roman" w:ascii="Times New Roman" w:hAnsi="Times New Roman"/>
          <w:sz w:val="24"/>
          <w:szCs w:val="24"/>
          <w:lang w:eastAsia="ru-RU"/>
        </w:rPr>
        <w:t xml:space="preserve">.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Симпатично, — его глаза намекали ей, что он имеет в виду не только халат. </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Если ты </w:t>
      </w:r>
      <w:r>
        <w:rPr>
          <w:rFonts w:eastAsia="Cambria" w:cs="Times New Roman" w:ascii="Times New Roman" w:hAnsi="Times New Roman"/>
          <w:color w:val="000000"/>
          <w:sz w:val="24"/>
          <w:szCs w:val="24"/>
          <w:lang w:eastAsia="ru-RU"/>
        </w:rPr>
        <w:t>думаешь</w:t>
      </w:r>
      <w:r>
        <w:rPr>
          <w:rFonts w:eastAsia="Cambria" w:cs="Times New Roman" w:ascii="Times New Roman" w:hAnsi="Times New Roman"/>
          <w:sz w:val="24"/>
          <w:szCs w:val="24"/>
          <w:lang w:eastAsia="ru-RU"/>
        </w:rPr>
        <w:t>, что он симпатичный, ты должен увидеть то, что под ним, — в ее глазах был озорной блеск.</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Вспышка предвкушения прошлась по Уильяму, когда она упорхнула в их спальню. Он закрыл за ними дверь. Протянув руку, он медленно развязал ее пояс, позволяя халату распахнуться. Вид прозрачного черного кружева на бледной коже разжег в нем пожар.</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Лаская ее плечи, он спустился ладонями вниз по ее рукам, халат соскользнул вниз, и то, что ему открылось, выпустило наружу скрытое пламя.</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Кассандра, — это все, что он смог сказать, прежде чем его губы захватили в плен ее, его руки пробежались по ее спине, скользя по материалу, что прикрывал нежную кожу. Она обняла его, притягивая еще ближе и меняя угол обжигающего поцелуя.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Уильям... — задыхаясь, простонала она ему в губы.</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Тетя Кэсси? — позвала Тори из другой комнаты, за закрытой дверью.</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Да? — надеясь, что ее голос прозвучал нормально, Кассандра опустила голову на грудь Уильяма. </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Еда уже остывает.</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Хорошо, мы будем через минуту, —</w:t>
      </w:r>
      <w:r>
        <w:rPr>
          <w:rFonts w:eastAsia="Cambria" w:cs="Times New Roman" w:ascii="Times New Roman" w:hAnsi="Times New Roman"/>
          <w:color w:val="000000"/>
          <w:sz w:val="24"/>
          <w:szCs w:val="24"/>
          <w:lang w:eastAsia="ru-RU"/>
        </w:rPr>
        <w:t xml:space="preserve"> </w:t>
      </w:r>
      <w:r>
        <w:rPr>
          <w:rFonts w:eastAsia="Cambria" w:cs="Times New Roman" w:ascii="Times New Roman" w:hAnsi="Times New Roman"/>
          <w:sz w:val="24"/>
          <w:szCs w:val="24"/>
          <w:lang w:eastAsia="ru-RU"/>
        </w:rPr>
        <w:t>прислонившись затылком к его плечу, женщина посмотрела в глаза Ульяма, детский голосок охладил желание.</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Мы закончим с этим позже, — Уильям осыпал ее лицо легкими нежными поцелуями. — Иди, одевайся, — повернувшись, он вышел из комнаты.</w:t>
      </w:r>
    </w:p>
    <w:p>
      <w:pPr>
        <w:pStyle w:val="Normal"/>
        <w:spacing w:before="0" w:after="0"/>
        <w:ind w:firstLine="567"/>
        <w:jc w:val="both"/>
        <w:rPr>
          <w:rFonts w:ascii="Times New Roman" w:hAnsi="Times New Roman" w:eastAsia="Cambria" w:cs="Times New Roman"/>
          <w:sz w:val="24"/>
          <w:szCs w:val="24"/>
          <w:highlight w:val="yellow"/>
          <w:lang w:eastAsia="ru-RU"/>
        </w:rPr>
      </w:pPr>
      <w:r>
        <w:rPr>
          <w:rFonts w:eastAsia="Cambria" w:cs="Times New Roman" w:ascii="Times New Roman" w:hAnsi="Times New Roman"/>
          <w:sz w:val="24"/>
          <w:szCs w:val="24"/>
          <w:lang w:eastAsia="ru-RU"/>
        </w:rPr>
        <w:t>Взяв в руки сброшенный халат, Кассандра сама себе улыбнулась. Видимо каринианским мужчинам нравится женское белье. По крайней мере, в следующий раз при разговоре с Пазелем она будет это иметь в виду. Натянув штаны и рубашку, женщина присоединилась к своей семье за столом.</w:t>
      </w:r>
    </w:p>
    <w:p>
      <w:pPr>
        <w:pStyle w:val="Normal"/>
        <w:spacing w:before="0" w:after="0"/>
        <w:ind w:firstLine="567"/>
        <w:jc w:val="both"/>
        <w:rPr>
          <w:rFonts w:ascii="Times New Roman" w:hAnsi="Times New Roman" w:eastAsia="Cambria" w:cs="Times New Roman"/>
          <w:sz w:val="24"/>
          <w:szCs w:val="24"/>
          <w:highlight w:val="yellow"/>
          <w:lang w:eastAsia="ru-RU"/>
        </w:rPr>
      </w:pPr>
      <w:r>
        <w:rPr>
          <w:rFonts w:eastAsia="Cambria" w:cs="Times New Roman" w:ascii="Times New Roman" w:hAnsi="Times New Roman"/>
          <w:sz w:val="24"/>
          <w:szCs w:val="24"/>
          <w:highlight w:val="yellow"/>
          <w:lang w:eastAsia="ru-RU"/>
        </w:rPr>
      </w:r>
    </w:p>
    <w:p>
      <w:pPr>
        <w:pStyle w:val="Normal"/>
        <w:spacing w:before="0" w:after="0"/>
        <w:ind w:firstLine="567"/>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Пазель пошел в низ, чтобы дождаться там Киа, — сказала Жавьера Кассандре, когда та села рядом с адмиралом.</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Ему принесли что-нибудь поесть?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Я... наверное, я не знаю, — ответила Жавьера.</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Адмирал подключился к комму:</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Хуту, Кассандра хотела бы убедиться, что Пазель будет накормлен.</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адмирал.</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Посмотрев на Кассандру строгим взглядом, адмирал приступил к еде. Она поняла, что пора приступать к порции на своей тарелке. За столом велся легкий непринужденный разговор, длинный день брал свое. Даже Амина и Виктория вели себя тихо.</w:t>
      </w:r>
    </w:p>
    <w:p>
      <w:pPr>
        <w:pStyle w:val="Normal"/>
        <w:spacing w:before="0" w:after="0"/>
        <w:ind w:firstLine="567"/>
        <w:jc w:val="both"/>
        <w:rPr>
          <w:rFonts w:ascii="Times New Roman" w:hAnsi="Times New Roman" w:eastAsia="Cambria" w:cs="Times New Roman"/>
          <w:sz w:val="24"/>
          <w:szCs w:val="24"/>
          <w:highlight w:val="yellow"/>
          <w:lang w:eastAsia="ru-RU"/>
        </w:rPr>
      </w:pPr>
      <w:r>
        <w:rPr>
          <w:rFonts w:eastAsia="Cambria" w:cs="Times New Roman" w:ascii="Times New Roman" w:hAnsi="Times New Roman"/>
          <w:sz w:val="24"/>
          <w:szCs w:val="24"/>
          <w:highlight w:val="yellow"/>
          <w:lang w:eastAsia="ru-RU"/>
        </w:rPr>
      </w:r>
    </w:p>
    <w:p>
      <w:pPr>
        <w:pStyle w:val="Normal"/>
        <w:spacing w:before="0" w:after="0"/>
        <w:ind w:firstLine="567"/>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 *</w:t>
      </w:r>
    </w:p>
    <w:p>
      <w:pPr>
        <w:pStyle w:val="Normal"/>
        <w:spacing w:before="0" w:after="0"/>
        <w:ind w:firstLine="567"/>
        <w:jc w:val="both"/>
        <w:rPr>
          <w:rFonts w:ascii="Times New Roman" w:hAnsi="Times New Roman" w:eastAsia="Cambria" w:cs="Times New Roman"/>
          <w:sz w:val="24"/>
          <w:szCs w:val="24"/>
          <w:highlight w:val="yellow"/>
          <w:lang w:eastAsia="ru-RU"/>
        </w:rPr>
      </w:pPr>
      <w:r>
        <w:rPr>
          <w:rFonts w:eastAsia="Cambria" w:cs="Times New Roman" w:ascii="Times New Roman" w:hAnsi="Times New Roman"/>
          <w:sz w:val="24"/>
          <w:szCs w:val="24"/>
          <w:highlight w:val="yellow"/>
          <w:lang w:eastAsia="ru-RU"/>
        </w:rPr>
      </w:r>
    </w:p>
    <w:p>
      <w:pPr>
        <w:pStyle w:val="Normal"/>
        <w:spacing w:before="0" w:after="0"/>
        <w:ind w:firstLine="567"/>
        <w:jc w:val="both"/>
        <w:rPr/>
      </w:pPr>
      <w:r>
        <w:rPr>
          <w:rFonts w:eastAsia="Cambria" w:cs="Times New Roman" w:ascii="Times New Roman" w:hAnsi="Times New Roman"/>
          <w:sz w:val="24"/>
          <w:szCs w:val="24"/>
          <w:lang w:eastAsia="ru-RU"/>
        </w:rPr>
        <w:t xml:space="preserve">Пазель вышагивал по комнате для приемов, пока ждал Киа. У них так много работы и так </w:t>
      </w:r>
      <w:r>
        <w:rPr>
          <w:rFonts w:eastAsia="Cambria" w:cs="Times New Roman" w:ascii="Times New Roman" w:hAnsi="Times New Roman"/>
          <w:color w:val="000000"/>
          <w:sz w:val="24"/>
          <w:szCs w:val="24"/>
          <w:lang w:eastAsia="ru-RU"/>
        </w:rPr>
        <w:t>мало</w:t>
      </w:r>
      <w:r>
        <w:rPr>
          <w:rFonts w:eastAsia="Cambria" w:cs="Times New Roman" w:ascii="Times New Roman" w:hAnsi="Times New Roman"/>
          <w:sz w:val="24"/>
          <w:szCs w:val="24"/>
          <w:lang w:eastAsia="ru-RU"/>
        </w:rPr>
        <w:t xml:space="preserve"> времени. Эффект, который эта одежда произведет на общество Кариниана, будет непревзойденным. Им нужно выбрать материал, фурнитуру. Где носит Ки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Сэр.</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Обернувшись, Пазель обнаружил личного повара адмирала, стоящего у входа в столовую.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Ужин для вас на столе.</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Ужин? — Пазель вошел в столовую, чтобы увидеть накрытый для него стол.</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Кассандра хотела убедиться, что вас накормят.</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Кассандра сделала это? — Пазель был поражен, что она беспокоилась об этом.</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Да, — с этими словами Хуту покинул комнату.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Какая необычная женщина, — произнес Пазель, садясь за стол.</w:t>
      </w:r>
    </w:p>
    <w:p>
      <w:pPr>
        <w:pStyle w:val="Normal"/>
        <w:spacing w:before="0" w:after="0"/>
        <w:ind w:firstLine="567"/>
        <w:jc w:val="both"/>
        <w:rPr>
          <w:rFonts w:ascii="Times New Roman" w:hAnsi="Times New Roman" w:eastAsia="Cambria" w:cs="Times New Roman"/>
          <w:sz w:val="24"/>
          <w:szCs w:val="24"/>
          <w:highlight w:val="yellow"/>
          <w:lang w:eastAsia="ru-RU"/>
        </w:rPr>
      </w:pPr>
      <w:r>
        <w:rPr>
          <w:rFonts w:eastAsia="Cambria" w:cs="Times New Roman" w:ascii="Times New Roman" w:hAnsi="Times New Roman"/>
          <w:sz w:val="24"/>
          <w:szCs w:val="24"/>
          <w:highlight w:val="yellow"/>
          <w:lang w:eastAsia="ru-RU"/>
        </w:rPr>
      </w:r>
    </w:p>
    <w:p>
      <w:pPr>
        <w:pStyle w:val="Normal"/>
        <w:spacing w:before="0" w:after="0"/>
        <w:ind w:firstLine="567"/>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Так чем вы сегодня с Аминой занимались в твоей новой комнате? — спросила Кассандра, когда они шли по коридору.</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ичего особенного, просто все осмотрели, распаковали вещи.</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Ты распаковала вещи?</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Да. Их было не так уж много.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Кассандра нервно сглотнула.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Покажи мне, что вы делали.</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Уильям наблюдал за ними двумя. Им нужно было побыть вместе, он знал, что Кассандра переживает за Тори. Войдя в их с Кассандрой спальню, он понял, что не думал о том, что нужно распаковывать свои вещи.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Пройдясь по комнате, Уильям заметил разноцветную кучу на кровати. При ближайшем рассмотрении эти разноцветные лоскутки напомнили ему о черных кружевах, что на данный момент были надеты на Кассандре. Он с наслаждением и предвкушающей улыбкой на губах рассматривал каждую вещицу, убирая их в ящик в шкафу.</w:t>
      </w:r>
    </w:p>
    <w:p>
      <w:pPr>
        <w:pStyle w:val="Normal"/>
        <w:spacing w:before="0" w:after="0"/>
        <w:ind w:firstLine="567"/>
        <w:jc w:val="both"/>
        <w:rPr/>
      </w:pPr>
      <w:r>
        <w:rPr>
          <w:rFonts w:eastAsia="Cambria" w:cs="Times New Roman" w:ascii="Times New Roman" w:hAnsi="Times New Roman"/>
          <w:sz w:val="24"/>
          <w:szCs w:val="24"/>
          <w:lang w:eastAsia="ru-RU"/>
        </w:rPr>
        <w:t>От этой приятного время провождения он перешел к распаковке их сумок. Разложив свою униформу, он осмотрел ее на предмет необходимого ремонта или чистки, особенно свой парадный китель. Открыв последнюю сумку, он обнаружил вещи Кассандры, рубашки и штаны. Две рубашки и двое штанов. Больше ничего.</w:t>
      </w:r>
    </w:p>
    <w:p>
      <w:pPr>
        <w:pStyle w:val="Normal"/>
        <w:spacing w:before="0" w:after="0"/>
        <w:ind w:firstLine="567"/>
        <w:jc w:val="both"/>
        <w:rPr/>
      </w:pPr>
      <w:r>
        <w:rPr>
          <w:rFonts w:eastAsia="Cambria" w:cs="Times New Roman" w:ascii="Times New Roman" w:hAnsi="Times New Roman"/>
          <w:sz w:val="24"/>
          <w:szCs w:val="24"/>
          <w:lang w:eastAsia="ru-RU"/>
        </w:rPr>
        <w:t xml:space="preserve">Взглянув на ящик, который был заполнен только ее идаи, он посмотрел на ту ее одежду, которую только что развесил.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Как он не понимал, что она обходилась без этого. Он был с ней каждый день, но она даже словом не обмолвилась, что отсутствие должного количества одежды вызывает у нее какие-то неудобства. Ему нужно будет лучше заботиться о ней.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before="0" w:after="0"/>
        <w:ind w:firstLine="567"/>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Ты проделала хорошую работу, Тори.</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Амина помогла. А сегодня, когда ты уйдешь, я помогу ей распаковать вещи.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Это хорошо. Когда мы с адмиралом вернемся, мы придем за тобой.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Хорошо.</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Кассандра посмотрела на Тори, та была такой храброй.</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Знаешь, что я подумал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Что? — зеленые глаза смотрели на нее.</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Я подумала, что после того, как Пазель и Киа закончат со мной, они могут снять с тебя мерки и сделать тебе новую одежду.</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Правд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Это может занять несколько дней, но я думаю, что у них будет время сделать также что-нибудь и для Амины с Жавьерой.</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А я могу выбрать сама, что носить, как ты сказала им?</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В пределах разумного.</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Ладно, — улыбка Виктории осветила сердце Кассандры.</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Хорошо, тогда, полагаю, мне стоит пойти принять душ и подготовиться к встрече с королем.</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ичего, если я пойду к Амине?</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Я провожу тебя.</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Я знаю дорогу.</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Виктория, — Кассандра опустилась на колени, чтобы быть с девочкой на одном уровне. — Кто-то из взрослых постоянно должен находиться рядом с тобой. Ты не можешь просто пойти к Амине в одиночку.</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Тетя Кэсси?</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Тори, некто виновный в том, что произошло с Землей, находится на этой планете. Пока его не поймают, мы должны быть осторожны. Ты понимаешь?</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но мы же в замке короля.</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Тори, я не смогу оставить тебя и заниматься тем, что должна, если не буду знать, что ты в безопасности. Если с тобой что-то случится, все остальное будет бессмысленным. Я должна быть уверена, что ты будешь слушать и делать то, что тебе говорим я, адмирал и Лукас. Мы просто пытаемся защитить тебя.</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Как долго это охранное положение продлится?</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Кассандра села на пятки и взглянула на свою племянницу, понимая, что чувствует сейчас Тори, потому что чувствовала себя так же под «защитой» адмирала.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Недолго, пока мы не поймаем предателя, и тогда ты сможешь выходить и играть, когда захочешь, прямо как дома.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Ладно.</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Я люблю тебя, Тори.</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Я люблю тебя, тетя Кэсси.</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before="0" w:after="0"/>
        <w:ind w:firstLine="567"/>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Войдя в их апартаменты, Кассандра увидела Уильяма, выходящего из ванной, с полотенцем на шее, и еще одним низко обернутым вокруг талии, его волосы были еще влажными после душа. При виде него ее сердце забилось чаще. Она подошла к нему и, схватившись за верхнее полотенце, притянула его для долгого поцелуя.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Спасибо тебе.</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За что?</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За то, что дал мне время побыть наедине с Викторией.</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Она для меня тоже в приоритете.</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Знаю. Я сказала ей, что Пазель и Киа снимут мерки с нее и Амины, чтобы пошить новую одежду, — Кассандра смотрела на него.</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Это хорошо, все, чего бы ей ни захотелось. Кассандра, — он взял в ладони ее лицо. — Почему ты не сказала мне, что тебе нужна одежда?</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Что? — нахмурилась она. — Я сказала, и уже сегодня у меня будет несколько готовых нарядов. </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Я имею в виду не здесь, не для Испытания. Почему ты не сказала мне на «Возмездие»? У тебя в общей сложности три наряда! Включая тот, который на тебе сейчас.</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И что?</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Кассандр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Уильям, когда мы прибыли на «Возмездие», у нас было только то, что было на нас надето. Я бы сказала, что три наряда все же лучше.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Сколько их у Виктории?</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Шесть. Благодаря Жавьере, — Уильям прислонился своим лбом к ее.</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Это будет исправлено.</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Уильям.</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Черт возьми, Кассандра! У тебя не было даже нижнего белья, и я даже этого не заметил!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Это потому, что в последнее время ты был немного занят, предателями и нападениями мятежников.</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Это не относится к делу.</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Это не так, и… — спорила она. — Это больше не проблема, у меня много идаи, — она указала на кровать и, посмотрев туда, нахмурилась. — Я же оставляла их здесь.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Я положил их в верхний ящик.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Кассандра уставилась на него:</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Ты?</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 Уильям не мог не улыбнуться, когда вспомнил. — Очень милые вещицы.</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Правда? — Кассандра улыбнулась в ответ. — Значит, тебе понравилось.</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О, да. С этого момента мне будет очень приятно думать о том, что у тебя под одеждой, — его руки скользнув под пояс, погладили черное кружево.</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Хорошо, мне нравится, что ты думаешь обо мне, — дразня взглядом, она скользнула руками под его полотенце, сжав крепкую мужскую задницу.</w:t>
      </w:r>
    </w:p>
    <w:p>
      <w:pPr>
        <w:pStyle w:val="Normal"/>
        <w:spacing w:before="0" w:after="0"/>
        <w:ind w:firstLine="567"/>
        <w:jc w:val="both"/>
        <w:rPr/>
      </w:pPr>
      <w:r>
        <w:rPr>
          <w:rFonts w:eastAsia="Cambria" w:cs="Times New Roman" w:ascii="Times New Roman" w:hAnsi="Times New Roman"/>
          <w:sz w:val="24"/>
          <w:szCs w:val="24"/>
          <w:lang w:eastAsia="ru-RU"/>
        </w:rPr>
        <w:t>Его глаза потемнели, Уильям прижал ее к себе, но тут зажужжал его комм. С глубоким вдохом он отпустил ее, подошел к столу и ответил на звонок.</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Зафар.</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Адмирал, прибыла Киа, — доложил ему Марат.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Проводи ее во внешнюю гостиную.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Я пойду приму душ, — сказала Кассандра.</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Проводив ее взглядом, Уильям обернулся и начал одеваться.</w:t>
      </w:r>
    </w:p>
    <w:p>
      <w:pPr>
        <w:pStyle w:val="Normal"/>
        <w:spacing w:before="0" w:after="0"/>
        <w:ind w:firstLine="567"/>
        <w:jc w:val="both"/>
        <w:rPr>
          <w:rFonts w:ascii="Times New Roman" w:hAnsi="Times New Roman" w:eastAsia="Cambria" w:cs="Times New Roman"/>
          <w:sz w:val="24"/>
          <w:szCs w:val="24"/>
          <w:highlight w:val="yellow"/>
          <w:lang w:eastAsia="ru-RU"/>
        </w:rPr>
      </w:pPr>
      <w:r>
        <w:rPr>
          <w:rFonts w:eastAsia="Cambria" w:cs="Times New Roman" w:ascii="Times New Roman" w:hAnsi="Times New Roman"/>
          <w:sz w:val="24"/>
          <w:szCs w:val="24"/>
          <w:highlight w:val="yellow"/>
          <w:lang w:eastAsia="ru-RU"/>
        </w:rPr>
      </w:r>
    </w:p>
    <w:p>
      <w:pPr>
        <w:pStyle w:val="Normal"/>
        <w:spacing w:before="0" w:after="0"/>
        <w:ind w:firstLine="567"/>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 *</w:t>
      </w:r>
    </w:p>
    <w:p>
      <w:pPr>
        <w:pStyle w:val="Normal"/>
        <w:spacing w:before="0" w:after="0"/>
        <w:ind w:firstLine="567"/>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Когда адмирал вошел в зал в парадной форме, Маро стоял у входной двери, а Пазель и Киа сидели на диване. Оба встали.</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Кассандра появится через несколько минут. Киа, не могла бы ты пойти к ней, а мне нужно несколько минут переговорить с Пазелем. Марат не мог бы ты помочь ей донести коробки.</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адмирал, — быстро взглянув на мужа, Киа подобрала свой кейс.</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адмирал.</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Уильям подождал, пока они остались одни.</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Викторию, Амину и Жавьеру нужно обеспечить одеждой.</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Что?</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Ты сможешь снять с них мерки после того, как закончишь здесь сегодня вечером. Я дам знать Лукасу об этом.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Адмирал, о какой одежде вы говорите?</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Все, что будет нужно, особенно для Виктории. Я уверен, что должна быть какая-то официальная одежда, но в основном ей понадобится повседневная одежда. Поговори об этом с Жавьерой. Если у нее возникнут вопросы, она поговорит с Кассандрой.</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Хорошо.</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Завтра, как только получу необходимую информацию, я переведу на ваш счет сто тысяч кредитов. </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Адмирал, — потрясенным взглядом </w:t>
      </w:r>
      <w:r>
        <w:rPr>
          <w:rFonts w:eastAsia="Cambria" w:cs="Times New Roman" w:ascii="Times New Roman" w:hAnsi="Times New Roman"/>
          <w:color w:val="000000"/>
          <w:sz w:val="24"/>
          <w:szCs w:val="24"/>
          <w:lang w:eastAsia="ru-RU"/>
        </w:rPr>
        <w:t>Пазель уставился на</w:t>
      </w:r>
      <w:r>
        <w:rPr>
          <w:rFonts w:eastAsia="Cambria" w:cs="Times New Roman" w:ascii="Times New Roman" w:hAnsi="Times New Roman"/>
          <w:sz w:val="24"/>
          <w:szCs w:val="24"/>
          <w:lang w:eastAsia="ru-RU"/>
        </w:rPr>
        <w:t xml:space="preserve"> адмирал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У них будет все, чтобы им не понадобилось, это понятно?</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адмирал.</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Хорошо. Марат.</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адмирал.</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Пазель, ты можешь идти, — кивнув, тот ушел, а Уильям обратился к Марату: — После нашего с Кассандрой ухода, Джуруасы будут снимать мерки с Виктории, Амины и Жавьеры. Вы с Лукасом должны скоординировать это.</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адмирал.</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Твои офицеры готовы сопроводить нас к королю?</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Да, адмирал. Они ждут вас у дверей.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Эта дверь должна быть закрыта до нашего возвращения.</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Понятно, сэр.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Свободен.</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before="0" w:after="0"/>
        <w:ind w:firstLine="567"/>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before="0" w:after="0"/>
        <w:ind w:firstLine="567"/>
        <w:jc w:val="both"/>
        <w:rPr/>
      </w:pPr>
      <w:r>
        <w:rPr>
          <w:rFonts w:eastAsia="Cambria" w:cs="Times New Roman" w:ascii="Times New Roman" w:hAnsi="Times New Roman"/>
          <w:sz w:val="24"/>
          <w:szCs w:val="24"/>
          <w:lang w:eastAsia="ru-RU"/>
        </w:rPr>
        <w:t>Выйдя из ванной, Кассандра обнаружила комнату пустой. Пройдя по комнате, она увидела, что Уильям выложил для нее фиолетовый идаи и халат. Улыбнувшись, она сбросила полотенце и надела то, что так хотел видеть на ней Уильям, чтобы под одеждой, соприкасаясь с кожей, она носила фиолетовый цвет — цвет его Дома. Прикрыв родимое пятно, она натянула халат и прошла в личную гостиную.</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before="0" w:after="0"/>
        <w:ind w:firstLine="567"/>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Уильям вошел в личную гостиную и увидел, как Пазель яростно что-то шептал на ухо Киа, ее глаза были широко распахнутыми.</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Где Кассандра? — потребовал он.</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Она вошла в спальню, — ответила ему Ки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Лукас ждет вас в коридоре.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Уильям пересек комнату и вошел в спальню.</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before="0" w:after="0"/>
        <w:ind w:firstLine="567"/>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before="0" w:after="0"/>
        <w:ind w:firstLine="567"/>
        <w:jc w:val="both"/>
        <w:rPr/>
      </w:pPr>
      <w:r>
        <w:rPr>
          <w:rFonts w:eastAsia="Cambria" w:cs="Times New Roman" w:ascii="Times New Roman" w:hAnsi="Times New Roman"/>
          <w:sz w:val="24"/>
          <w:szCs w:val="24"/>
          <w:lang w:eastAsia="ru-RU"/>
        </w:rPr>
        <w:t xml:space="preserve">Богато </w:t>
      </w:r>
      <w:r>
        <w:rPr>
          <w:rFonts w:eastAsia="Cambria" w:cs="Times New Roman" w:ascii="Times New Roman" w:hAnsi="Times New Roman"/>
          <w:color w:val="000000"/>
          <w:sz w:val="24"/>
          <w:szCs w:val="24"/>
          <w:lang w:eastAsia="ru-RU"/>
        </w:rPr>
        <w:t>украшенное</w:t>
      </w:r>
      <w:r>
        <w:rPr>
          <w:rFonts w:eastAsia="Cambria" w:cs="Times New Roman" w:ascii="Times New Roman" w:hAnsi="Times New Roman"/>
          <w:sz w:val="24"/>
          <w:szCs w:val="24"/>
          <w:lang w:eastAsia="ru-RU"/>
        </w:rPr>
        <w:t xml:space="preserve"> напольное большое во весь рост зеркало отражало Кассандру, которую едва можно было узнать. Высокая, со светлой кожей женщина, чьи черные волосы обрезаны ниже шеи. Благодаря сочетанию материала в облегающем наряде, ее яркие голубые глаза стали еще более насыщенного цвета, сочетаясь по цвету с топом, что был виден в вырезе кардигана. На шее топ был собран на фиолетовую ленту, что мягко обхватывала шею, а складки на ткани создавали что-то наподобие узора, который повторяясь, спускался аж до самого ремня.</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Сверху был накинут черный кардиган с </w:t>
      </w:r>
      <w:r>
        <w:rPr>
          <w:rFonts w:eastAsia="Cambria" w:cs="Times New Roman" w:ascii="Times New Roman" w:hAnsi="Times New Roman"/>
          <w:color w:val="000000"/>
          <w:sz w:val="24"/>
          <w:szCs w:val="24"/>
          <w:lang w:eastAsia="ru-RU"/>
        </w:rPr>
        <w:t>рукавами три</w:t>
      </w:r>
      <w:r>
        <w:rPr>
          <w:rFonts w:eastAsia="Cambria" w:cs="Times New Roman" w:ascii="Times New Roman" w:hAnsi="Times New Roman"/>
          <w:sz w:val="24"/>
          <w:szCs w:val="24"/>
          <w:lang w:eastAsia="ru-RU"/>
        </w:rPr>
        <w:t xml:space="preserve"> четверти, что заканчивался на несколько сантиметров ниже линии талии на брюках. Брючный костюм был сделан из шелковистого материала, который, казалась, ласкал кожу, когда касался ее тела. Из-под низа широких штанин выглядывали изящные туфли с ремешками, на четырех дюймовых каблуках.</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Взглянув в отражение своих глаз, она задавалась вопросом, кто этот человек. Она выглядела так… по-королевски... откуда это в ней взялось?</w:t>
      </w:r>
    </w:p>
    <w:p>
      <w:pPr>
        <w:pStyle w:val="Normal"/>
        <w:spacing w:before="0" w:after="0"/>
        <w:ind w:firstLine="567"/>
        <w:jc w:val="both"/>
        <w:rPr/>
      </w:pPr>
      <w:r>
        <w:rPr>
          <w:rFonts w:eastAsia="Cambria" w:cs="Times New Roman" w:ascii="Times New Roman" w:hAnsi="Times New Roman"/>
          <w:sz w:val="24"/>
          <w:szCs w:val="24"/>
          <w:lang w:eastAsia="ru-RU"/>
        </w:rPr>
        <w:t xml:space="preserve">Ее взгляд перешел на Уильяма, когда в зеркале его </w:t>
      </w:r>
      <w:r>
        <w:rPr>
          <w:rFonts w:eastAsia="Cambria" w:cs="Times New Roman" w:ascii="Times New Roman" w:hAnsi="Times New Roman"/>
          <w:color w:val="000000"/>
          <w:sz w:val="24"/>
          <w:szCs w:val="24"/>
          <w:lang w:eastAsia="ru-RU"/>
        </w:rPr>
        <w:t>отражение</w:t>
      </w:r>
      <w:r>
        <w:rPr>
          <w:rFonts w:eastAsia="Cambria" w:cs="Times New Roman" w:ascii="Times New Roman" w:hAnsi="Times New Roman"/>
          <w:sz w:val="24"/>
          <w:szCs w:val="24"/>
          <w:lang w:eastAsia="ru-RU"/>
        </w:rPr>
        <w:t xml:space="preserve"> присоединилось к ее. Во взгляде адмирала легко было рассмотреть силу и глубину его любви к ней.</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Ты прекрасна.</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В ее глазах отразилась признательность.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Киа проделала замечательную работу.</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Я не имел в виду одежду.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Отвернувшись от зеркала, Кассандра погладила его по щеке, нуждаясь в прикосновении к нему. Глядя на нее, Уильям нахмурился:</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Ты стала выше. </w:t>
      </w:r>
    </w:p>
    <w:p>
      <w:pPr>
        <w:pStyle w:val="Normal"/>
        <w:spacing w:before="0" w:after="0"/>
        <w:ind w:firstLine="567"/>
        <w:jc w:val="both"/>
        <w:rPr/>
      </w:pPr>
      <w:r>
        <w:rPr>
          <w:rFonts w:eastAsia="Cambria" w:cs="Times New Roman" w:ascii="Times New Roman" w:hAnsi="Times New Roman"/>
          <w:sz w:val="24"/>
          <w:szCs w:val="24"/>
          <w:lang w:eastAsia="ru-RU"/>
        </w:rPr>
        <w:t>Кассандра приподняла штанину брюк, показывая ему свои туфли.</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Чтобы немного уровнять наши шансы.</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Тебе для этого не обязательно становится выше.</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Может быть, но это не повредит.</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Кассандра, — он взял в ладони ее лицо. — Просто будь сама собой. Этого более чем достаточно.</w:t>
      </w:r>
    </w:p>
    <w:p>
      <w:pPr>
        <w:pStyle w:val="Normal"/>
        <w:spacing w:before="0" w:after="0"/>
        <w:ind w:firstLine="567"/>
        <w:jc w:val="both"/>
        <w:rPr/>
      </w:pPr>
      <w:r>
        <w:rPr>
          <w:rFonts w:eastAsia="Cambria" w:cs="Times New Roman" w:ascii="Times New Roman" w:hAnsi="Times New Roman"/>
          <w:sz w:val="24"/>
          <w:szCs w:val="24"/>
          <w:lang w:eastAsia="ru-RU"/>
        </w:rPr>
        <w:t>Вглядываясь в его глаза, она видела его веру в нее, и осознание этого успокаивающе подействовало на ее нервную систему, которая, Кассандра даже не успела заметить, когда разволновалась. Приподнявшись на цыпочки, она нежно поцеловала его.</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Спасибо тебе.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Постарайся быть честной и искренней, — он посмотрел на время. — Нам пора идти.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Положив руку ей на поясницу, они покинули комнату.</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before="0" w:after="0"/>
        <w:ind w:firstLine="567"/>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before="0" w:after="0"/>
        <w:ind w:firstLine="567"/>
        <w:jc w:val="both"/>
        <w:rPr/>
      </w:pPr>
      <w:r>
        <w:rPr>
          <w:rFonts w:eastAsia="Cambria" w:cs="Times New Roman" w:ascii="Times New Roman" w:hAnsi="Times New Roman"/>
          <w:sz w:val="24"/>
          <w:szCs w:val="24"/>
          <w:lang w:eastAsia="ru-RU"/>
        </w:rPr>
        <w:t>Когда они приблизились, Марат открыл внешние двери королевского крыла. Как только пара вышла через дверь, их окружила охрана. Снова заблокировав внешние двери, Марат принял на себя командование сопровождением адмирала и Кассандры.</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Чем ближе они подходили к крылу короля, тем больше охраны было в коридорах. В дверях покоев короля они встретили капитана Дэфонда и его людей.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Адмирал, ваши люди останутся здесь. Мы будем сопровождать вас остаток пути.</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Марат, — старший лейтенант обернулся к адмиралу. — Вы и ваши люди должны находиться здесь, пока мы не вернемся.</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адмирал.</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Марат и его люди сделали шаг в сторону, а их место заняли люди Дэфонда. Двери, ведущие в королевскую часть, открылась и закрылась сразу за ними.</w:t>
      </w:r>
    </w:p>
    <w:p>
      <w:pPr>
        <w:pStyle w:val="Normal"/>
        <w:spacing w:before="0" w:after="0"/>
        <w:ind w:firstLine="567"/>
        <w:jc w:val="both"/>
        <w:rPr/>
      </w:pPr>
      <w:r>
        <w:rPr>
          <w:rFonts w:eastAsia="Cambria" w:cs="Times New Roman" w:ascii="Times New Roman" w:hAnsi="Times New Roman"/>
          <w:sz w:val="24"/>
          <w:szCs w:val="24"/>
          <w:lang w:eastAsia="ru-RU"/>
        </w:rPr>
        <w:t xml:space="preserve">Кассандра </w:t>
      </w:r>
      <w:r>
        <w:rPr>
          <w:rFonts w:eastAsia="Cambria" w:cs="Times New Roman" w:ascii="Times New Roman" w:hAnsi="Times New Roman"/>
          <w:color w:val="000000"/>
          <w:sz w:val="24"/>
          <w:szCs w:val="24"/>
          <w:lang w:eastAsia="ru-RU"/>
        </w:rPr>
        <w:t>мало</w:t>
      </w:r>
      <w:r>
        <w:rPr>
          <w:rFonts w:eastAsia="Cambria" w:cs="Times New Roman" w:ascii="Times New Roman" w:hAnsi="Times New Roman"/>
          <w:sz w:val="24"/>
          <w:szCs w:val="24"/>
          <w:lang w:eastAsia="ru-RU"/>
        </w:rPr>
        <w:t xml:space="preserve"> что могла рассмотреть из окружающей обстановки, находясь в окружении восьми очень больших каринианских мужчин в парадной амуниции и вооруженных до зубов.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Прибыв туда, как она считала, было личными покоями короля, Дэфонд открыл двери. Охрана расступилась, позволяя им войти в пустую комнату. Дэфонд последовал за ними. </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Король Джотэм скоро встретиться с вами, — сказал он, закрыв дверь за собой. </w:t>
      </w:r>
    </w:p>
    <w:p>
      <w:pPr>
        <w:pStyle w:val="Normal"/>
        <w:spacing w:before="0" w:after="0"/>
        <w:ind w:firstLine="567"/>
        <w:jc w:val="both"/>
        <w:rPr/>
      </w:pPr>
      <w:r>
        <w:rPr>
          <w:rFonts w:eastAsia="Cambria" w:cs="Times New Roman" w:ascii="Times New Roman" w:hAnsi="Times New Roman"/>
          <w:sz w:val="24"/>
          <w:szCs w:val="24"/>
          <w:lang w:eastAsia="ru-RU"/>
        </w:rPr>
        <w:t>Уильям недовольно обвел взглядом комнату, в которую их сопроводили. Джотэм использует эту комнату только для официальных встреч.</w:t>
      </w:r>
    </w:p>
    <w:p>
      <w:pPr>
        <w:pStyle w:val="Normal"/>
        <w:spacing w:before="0" w:after="0"/>
        <w:ind w:firstLine="567"/>
        <w:jc w:val="both"/>
        <w:rPr/>
      </w:pPr>
      <w:r>
        <w:rPr>
          <w:rFonts w:eastAsia="Cambria" w:cs="Times New Roman" w:ascii="Times New Roman" w:hAnsi="Times New Roman"/>
          <w:sz w:val="24"/>
          <w:szCs w:val="24"/>
          <w:lang w:eastAsia="ru-RU"/>
        </w:rPr>
        <w:t xml:space="preserve">Увидев его хмурый взгляд, Кассандра могла сказать, что это не то, что Уильям ожидал от своего друга и короля. Прежде чем она смогла </w:t>
      </w:r>
      <w:r>
        <w:rPr>
          <w:rFonts w:eastAsia="Cambria" w:cs="Times New Roman" w:ascii="Times New Roman" w:hAnsi="Times New Roman"/>
          <w:color w:val="000000"/>
          <w:sz w:val="24"/>
          <w:szCs w:val="24"/>
          <w:lang w:eastAsia="ru-RU"/>
        </w:rPr>
        <w:t>прокомментировать</w:t>
      </w:r>
      <w:r>
        <w:rPr>
          <w:rFonts w:eastAsia="Cambria" w:cs="Times New Roman" w:ascii="Times New Roman" w:hAnsi="Times New Roman"/>
          <w:sz w:val="24"/>
          <w:szCs w:val="24"/>
          <w:lang w:eastAsia="ru-RU"/>
        </w:rPr>
        <w:t xml:space="preserve">, в другом конце комнаты открылась дверь. </w:t>
      </w:r>
    </w:p>
    <w:p>
      <w:pPr>
        <w:pStyle w:val="Normal"/>
        <w:spacing w:before="0" w:after="0"/>
        <w:ind w:firstLine="567"/>
        <w:jc w:val="both"/>
        <w:rPr/>
      </w:pPr>
      <w:r>
        <w:rPr>
          <w:rFonts w:eastAsia="Cambria" w:cs="Times New Roman" w:ascii="Times New Roman" w:hAnsi="Times New Roman"/>
          <w:sz w:val="24"/>
          <w:szCs w:val="24"/>
          <w:lang w:eastAsia="ru-RU"/>
        </w:rPr>
        <w:t xml:space="preserve">Кассандра изучающе смотрела на человека, входящего в комнату. Хоть он и был высоким, но все же ниже Уильяма. И </w:t>
      </w:r>
      <w:r>
        <w:rPr>
          <w:rFonts w:eastAsia="Cambria" w:cs="Times New Roman" w:ascii="Times New Roman" w:hAnsi="Times New Roman"/>
          <w:color w:val="000000"/>
          <w:sz w:val="24"/>
          <w:szCs w:val="24"/>
          <w:lang w:eastAsia="ru-RU"/>
        </w:rPr>
        <w:t>казался</w:t>
      </w:r>
      <w:r>
        <w:rPr>
          <w:rFonts w:eastAsia="Cambria" w:cs="Times New Roman" w:ascii="Times New Roman" w:hAnsi="Times New Roman"/>
          <w:sz w:val="24"/>
          <w:szCs w:val="24"/>
          <w:lang w:eastAsia="ru-RU"/>
        </w:rPr>
        <w:t xml:space="preserve"> мягче. В его </w:t>
      </w:r>
      <w:r>
        <w:rPr>
          <w:rFonts w:eastAsia="Cambria" w:cs="Times New Roman" w:ascii="Times New Roman" w:hAnsi="Times New Roman"/>
          <w:color w:val="000000"/>
          <w:sz w:val="24"/>
          <w:szCs w:val="24"/>
          <w:lang w:eastAsia="ru-RU"/>
        </w:rPr>
        <w:t>темных</w:t>
      </w:r>
      <w:r>
        <w:rPr>
          <w:rFonts w:eastAsia="Cambria" w:cs="Times New Roman" w:ascii="Times New Roman" w:hAnsi="Times New Roman"/>
          <w:sz w:val="24"/>
          <w:szCs w:val="24"/>
          <w:lang w:eastAsia="ru-RU"/>
        </w:rPr>
        <w:t xml:space="preserve"> волосах было немного седины, фиолетовый взгляд твердый и закрытый. Его можно было бы назвать красивым, если бы не хмурое, неприветливое выражение лица.</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Король Джотэм, — адмирал кивнул королю, и тот кивнул в ответ. — Позвольте представить Кассандру Квес Чемберлен.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Взгляд короля стал жестче, когда он посмотрел на Кассандру.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Ваше высочество, — она кивнула, не разрывая зрительного контакта. Она могла сказать, что у короля уже сформировалось мнение. И могла догадаться, кого за это она должна поблагодарить.</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Король кивнул ей, а затем сел в одно из кресел, повернутое в их сторону и явно предназначенное для короля.</w:t>
      </w:r>
    </w:p>
    <w:p>
      <w:pPr>
        <w:pStyle w:val="Normal"/>
        <w:spacing w:before="0" w:after="0"/>
        <w:ind w:firstLine="567"/>
        <w:jc w:val="both"/>
        <w:rPr>
          <w:rFonts w:ascii="Times New Roman" w:hAnsi="Times New Roman" w:eastAsia="Cambria" w:cs="Times New Roman"/>
          <w:sz w:val="24"/>
          <w:szCs w:val="24"/>
          <w:highlight w:val="yellow"/>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Присаживайтесь, — король жестом показал на два кресла перед собой. — Адмирал Зафар, — король перевел жесткий взгляд на Уильяма. — Я предоставил вам защиту с условием, что ты объяснишь мне, почему она понадобилась претенденту Дома Знаний. Потрудись объяснить это сейчас.</w:t>
      </w:r>
    </w:p>
    <w:p>
      <w:pPr>
        <w:pStyle w:val="Normal"/>
        <w:spacing w:before="0" w:after="0"/>
        <w:ind w:firstLine="567"/>
        <w:jc w:val="both"/>
        <w:rPr/>
      </w:pPr>
      <w:r>
        <w:rPr>
          <w:rFonts w:eastAsia="Cambria" w:cs="Times New Roman" w:ascii="Times New Roman" w:hAnsi="Times New Roman"/>
          <w:sz w:val="24"/>
          <w:szCs w:val="24"/>
          <w:lang w:eastAsia="ru-RU"/>
        </w:rPr>
        <w:t xml:space="preserve">Уильям планировал подробно объяснить своему другу и королю все, что произошло. </w:t>
      </w:r>
      <w:r>
        <w:rPr>
          <w:rFonts w:eastAsia="MS Mincho;Meiryo" w:cs="Times New Roman" w:ascii="Times New Roman" w:hAnsi="Times New Roman"/>
          <w:sz w:val="24"/>
          <w:szCs w:val="24"/>
          <w:lang w:eastAsia="ru-RU"/>
        </w:rPr>
        <w:t>Однако совершено очевидно что, у</w:t>
      </w:r>
      <w:r>
        <w:rPr>
          <w:rFonts w:eastAsia="Cambria" w:cs="Times New Roman" w:ascii="Times New Roman" w:hAnsi="Times New Roman"/>
          <w:sz w:val="24"/>
          <w:szCs w:val="24"/>
          <w:lang w:val="uk-UA" w:eastAsia="ru-RU"/>
        </w:rPr>
        <w:t xml:space="preserve"> того уже </w:t>
      </w:r>
      <w:r>
        <w:rPr>
          <w:rFonts w:eastAsia="MS Mincho;Meiryo" w:cs="Times New Roman" w:ascii="Times New Roman" w:hAnsi="Times New Roman"/>
          <w:sz w:val="24"/>
          <w:szCs w:val="24"/>
          <w:lang w:eastAsia="ru-RU"/>
        </w:rPr>
        <w:t>сложилось свое мнение по многим</w:t>
      </w:r>
      <w:r>
        <w:rPr>
          <w:rFonts w:eastAsia="Cambria" w:cs="Times New Roman" w:ascii="Times New Roman" w:hAnsi="Times New Roman"/>
          <w:sz w:val="24"/>
          <w:szCs w:val="24"/>
          <w:lang w:val="uk-UA" w:eastAsia="ru-RU"/>
        </w:rPr>
        <w:t xml:space="preserve"> пунктам,</w:t>
      </w:r>
      <w:r>
        <w:rPr>
          <w:rFonts w:eastAsia="Cambria" w:cs="Times New Roman" w:ascii="Times New Roman" w:hAnsi="Times New Roman"/>
          <w:sz w:val="24"/>
          <w:szCs w:val="24"/>
          <w:lang w:eastAsia="ru-RU"/>
        </w:rPr>
        <w:t xml:space="preserve"> одним из которых было его мнение о Кассандре. Кровь Уильяма начала закипать на осуждение его давнего друга.</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Король Джотэм, кто-то из каринианцев в сговоре с мятежниками, — холодность в тоне адмирала заставила Кассандру повернуться к нему.</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Что, прости?</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Уильям молчал.</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Какие у тебя доказательства? — потребовал Джотэм.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У меня есть запись передачи данных с Кариниана к мятежникам, и от мятежников на Кариниан.</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Зачем кому-то делать это, адмирал?</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Чтобы не допустить возвращение истинной королевы Дома Знаний.</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Король окинул Кассандру быстрым взглядом.</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И ты думаешь, что эта женщина — истинная королева Дома Знаний? — практически с насмешкой сказал Джотэм.</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Один из ваших людей готов был убить семь миллиардов человек, чтобы этим шансом не воспользовались, — ответила Кассандра, ее тон соответствовал его взгляду.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Король резко втянул воздух, его взгляд прожигал адмирала, и то, что он там увидел, шокировало его. Уильям был его другом и доверенным лицом со времен Академии. Они пережили вместе триумфы и трагедии, он — второй отец его сына. И за все это время он никогда не видел такого холоднокровия и сдерживаемой ярости на его лице.</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У этого утверждения есть какие-то доказательств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Флот вошел в Оставленную зону сорок восемь дней назад, после обнаружения подписей кораблей мятежников в неизведанной Солнечной системе. Пока мы были по пути к системе, мятежники начали ядерную атаку на планету. Завязался бой, в котором мятежники смогли разрушить часть орбитальной луны, обломки которой уничтожили планету. Это есть на записи.</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Если ее планета была уничтожена, то как она оказалась здесь? — король кивнул на Кассандру.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Тон Уильяма стал еще холоднее:</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Кассандра и ее племянница Виктория в то время уже находились на борту «Возмездие».</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Почему, адмирал?</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Потому что они только что закончили спасать жизнь Лукаса, ваше величество!</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Что случилось с Лукасом?!</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Его истребитель был сбит на Земле. Семья Кассандры помогла ему, привела его в свой дом для оказания помощи. Когда прибыл «Спасатель», напали мятежники. Кассандра и Виктория оказались единственными выжившими.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Король откинулся на спинку стула. Очевидно, что информация была от него утаена.</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Как там Лукас? — уже спокойно спросил Джотэм.</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Полностью восстановился за три дня.</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Хорошо.</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Кассандра хранила спокойствие во время беседы с королем, очевидная забота о Лукасе была очком в его пользу.</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И ты веришь, что они уничтожили эту планету, чтобы убить возможную королеву.</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Раз они не смогли заполучить ее, они должны были ее уничтожить, чтобы она не смогла вернуться. </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Все это ты получил из </w:t>
      </w:r>
      <w:r>
        <w:rPr>
          <w:rFonts w:eastAsia="Cambria" w:cs="Times New Roman" w:ascii="Times New Roman" w:hAnsi="Times New Roman"/>
          <w:color w:val="000000"/>
          <w:sz w:val="24"/>
          <w:szCs w:val="24"/>
          <w:lang w:eastAsia="ru-RU"/>
        </w:rPr>
        <w:t>перехваченных</w:t>
      </w:r>
      <w:r>
        <w:rPr>
          <w:rFonts w:eastAsia="Cambria" w:cs="Times New Roman" w:ascii="Times New Roman" w:hAnsi="Times New Roman"/>
          <w:sz w:val="24"/>
          <w:szCs w:val="24"/>
          <w:lang w:eastAsia="ru-RU"/>
        </w:rPr>
        <w:t xml:space="preserve"> передач?</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И Кассандра утверждает, что является потерянной королевой?</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Я никогда ничего не утверждала, — король </w:t>
      </w:r>
      <w:r>
        <w:rPr>
          <w:rFonts w:eastAsia="Cambria" w:cs="Times New Roman" w:ascii="Times New Roman" w:hAnsi="Times New Roman"/>
          <w:color w:val="000000"/>
          <w:sz w:val="24"/>
          <w:szCs w:val="24"/>
          <w:lang w:eastAsia="ru-RU"/>
        </w:rPr>
        <w:t>перевел</w:t>
      </w:r>
      <w:r>
        <w:rPr>
          <w:rFonts w:eastAsia="Cambria" w:cs="Times New Roman" w:ascii="Times New Roman" w:hAnsi="Times New Roman"/>
          <w:sz w:val="24"/>
          <w:szCs w:val="24"/>
          <w:lang w:eastAsia="ru-RU"/>
        </w:rPr>
        <w:t xml:space="preserve"> на нее взгляд, когда она прервала разговор. — Сорок восемь дней назад я даже не знала о вашем существовании. Вы значили для меня столько же, как я для вас. Мы не могли иметь никаких контактов. Но один из ваших людей вступил в контакт. Один из ваших людей решил, что Земля представляет угрозу. Угрозу для него. Он был уверен, что настоящая королева Дома Знаний была на Земле, а не я. Еще несколько дней назад я никогда не слышала об этом! — Кассандра пристально смотрела на короля.</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Тем не менее, ты смогла заполучить защиту адмирала </w:t>
      </w:r>
      <w:r>
        <w:rPr>
          <w:rFonts w:eastAsia="Cambria" w:cs="Times New Roman" w:ascii="Times New Roman" w:hAnsi="Times New Roman"/>
          <w:color w:val="000000"/>
          <w:sz w:val="24"/>
          <w:szCs w:val="24"/>
          <w:lang w:eastAsia="ru-RU"/>
        </w:rPr>
        <w:t>Коалиции</w:t>
      </w:r>
      <w:r>
        <w:rPr>
          <w:rFonts w:eastAsia="Cambria" w:cs="Times New Roman" w:ascii="Times New Roman" w:hAnsi="Times New Roman"/>
          <w:sz w:val="24"/>
          <w:szCs w:val="24"/>
          <w:lang w:eastAsia="ru-RU"/>
        </w:rPr>
        <w:t>, убедив его предоставить вам еще и защиту короля. Как?</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Так вот что ему сказал Валериан.</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Вот вы мне и скажите, — бросила ему вызов Кассандра. — Вам же кажется, что вы так хорошо обо всем осведомлены.</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Кассандра не просила твоей защиты! — адмирал позволил своей ярости вырваться наружу. — Это сделал я!</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Я не с тобой разговаривал, адмирал, — король тоже начал проявлять свой гнев. </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Нет, вы разговаривали со мной, — Кассандра вернула к себе внимание короля. — Вы, очевидно, говорили с Валерианом. Я </w:t>
      </w:r>
      <w:r>
        <w:rPr>
          <w:rFonts w:eastAsia="Cambria" w:cs="Times New Roman" w:ascii="Times New Roman" w:hAnsi="Times New Roman"/>
          <w:color w:val="000000"/>
          <w:sz w:val="24"/>
          <w:szCs w:val="24"/>
          <w:lang w:eastAsia="ru-RU"/>
        </w:rPr>
        <w:t>удивлена</w:t>
      </w:r>
      <w:r>
        <w:rPr>
          <w:rFonts w:eastAsia="Cambria" w:cs="Times New Roman" w:ascii="Times New Roman" w:hAnsi="Times New Roman"/>
          <w:sz w:val="24"/>
          <w:szCs w:val="24"/>
          <w:lang w:eastAsia="ru-RU"/>
        </w:rPr>
        <w:t xml:space="preserve">, что король принял решение, не имея всех фактов, особенно с участием давно проверенного друга, — она говорила с ним таким тоном, как если бы он был студентом, который ее очень сильно разочаровал. — Люди умирают, потому что у Валериана есть личный план. План, который позволил предателю действовать на Кариниане почти восемь циклов. Он не может этого принять, потому и ополчился на того, кто обнаружил предателя. На адмирала. Меня поражает, что слова Валериана позволили вам усомниться в друге. Я думала, что вы будете более лояльны. Что касается отношений между адмиралом и мной... это не-чертово-дело-короля! — ее взгляд пылал при взгляде на Джотэма. </w:t>
      </w:r>
    </w:p>
    <w:p>
      <w:pPr>
        <w:pStyle w:val="Normal"/>
        <w:spacing w:before="0" w:after="0"/>
        <w:ind w:firstLine="567"/>
        <w:jc w:val="both"/>
        <w:rPr/>
      </w:pPr>
      <w:r>
        <w:rPr>
          <w:rFonts w:eastAsia="Cambria" w:cs="Times New Roman" w:ascii="Times New Roman" w:hAnsi="Times New Roman"/>
          <w:sz w:val="24"/>
          <w:szCs w:val="24"/>
          <w:lang w:eastAsia="ru-RU"/>
        </w:rPr>
        <w:t>Джотэм был ошеломлен, что эта женщина разговаривала с ним таким образом. Никто так не говорит с королем, особенно тот, кто нуждается в его защите. Так же он был удивлен, что его друг всячески защищал ее. Это шло в разрез с мнением Валериана о том, что она использует адмирала в своих целях.</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Кассандра.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Адмирал отвлек ее внимание от короля, заставив посмотреть на себя. Его взгляд сказал ей, что она наговорила достаточно. Смотря в его глаза, видя его силу, она успокоилась. </w:t>
      </w:r>
    </w:p>
    <w:p>
      <w:pPr>
        <w:pStyle w:val="Normal"/>
        <w:spacing w:before="0" w:after="0"/>
        <w:ind w:firstLine="567"/>
        <w:jc w:val="both"/>
        <w:rPr/>
      </w:pPr>
      <w:r>
        <w:rPr>
          <w:rFonts w:eastAsia="Cambria" w:cs="Times New Roman" w:ascii="Times New Roman" w:hAnsi="Times New Roman"/>
          <w:sz w:val="24"/>
          <w:szCs w:val="24"/>
          <w:lang w:eastAsia="ru-RU"/>
        </w:rPr>
        <w:t>Джотэм наблюдал за молчаливой беседой, удивляясь тому, как двое, казалось, общались только взглядами, это напомнило ему о них с Латой. Здесь происходило нечто больше, чем ему рассказали.</w:t>
      </w:r>
    </w:p>
    <w:p>
      <w:pPr>
        <w:pStyle w:val="Normal"/>
        <w:spacing w:before="0" w:after="0"/>
        <w:ind w:firstLine="567"/>
        <w:jc w:val="both"/>
        <w:rPr>
          <w:rFonts w:ascii="Times New Roman" w:hAnsi="Times New Roman" w:eastAsia="Cambria" w:cs="Times New Roman"/>
          <w:sz w:val="24"/>
          <w:szCs w:val="24"/>
          <w:highlight w:val="yellow"/>
          <w:lang w:eastAsia="ru-RU"/>
        </w:rPr>
      </w:pPr>
      <w:r>
        <w:rPr>
          <w:rFonts w:eastAsia="Cambria" w:cs="Times New Roman" w:ascii="Times New Roman" w:hAnsi="Times New Roman"/>
          <w:sz w:val="24"/>
          <w:szCs w:val="24"/>
          <w:lang w:eastAsia="ru-RU"/>
        </w:rPr>
        <w:t xml:space="preserve">Эта женщина — Кассандра — права, как бы ни ненавистно это было признавать. Он не дождался всех фактов, прежде чем принять решение. И как король он не имел права так поступить. Но в тот момент не как король, а как друг, он знал, что кто-то стал причиной краха карьеры Уильяма. И выходило, что виновницей была Кассандра.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Но судя по тому, что он только что здесь увидел, это совершенно не так. Уильям явно не был под влиянием этой женщины... если только это она не под его влиянием. Если не брать во внимание очевидные личные отношения, а рассматривать только факты, предоставленные Уильямом, факты от титулованного Коалицией адмирала, члена королевского Дома Защиты и доверенного друга. Тогда все, что сделал адмирал, имело логический смысл. Ему нужно поговорить со своим другом.</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Кассандра, не могла бы ты извинить нас. Я хотел бы поговорить с адмиралом наедине.</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Кассандра ничего не ответил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эфонд сопроводит тебя обратно.</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ет, — ответил адмирал королю. — Либо я сопровожу ее к нашей охране, либо пусть они придут сюда.</w:t>
      </w:r>
    </w:p>
    <w:p>
      <w:pPr>
        <w:pStyle w:val="Normal"/>
        <w:spacing w:before="0" w:after="0"/>
        <w:ind w:firstLine="567"/>
        <w:jc w:val="both"/>
        <w:rPr/>
      </w:pPr>
      <w:r>
        <w:rPr>
          <w:rFonts w:eastAsia="Cambria" w:cs="Times New Roman" w:ascii="Times New Roman" w:hAnsi="Times New Roman"/>
          <w:sz w:val="24"/>
          <w:szCs w:val="24"/>
          <w:lang w:eastAsia="ru-RU"/>
        </w:rPr>
        <w:t>Джотэм приподнял бровь, услышав требование адмирала. То, что Уильям чувствовал потребность защитить ее, даже при наличии королевской гвардии, о многом сказало Джотэму. Король нажал кнопку и в комнату вошел Дэфонд.</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Дэфонд, адмирал будет сопровождать тебя и Кассандру обратно к ее охране. А затем вернется сюда.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Да, ваше высочество, — Дэфонд ждал у дверей.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Кассандра встала, поняв, что король ее отпускает и что Уильям хочет, чтобы она ушла.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Ваше высочество, — она кивнула королю, а затем повернулась к адмиралу. Уильям положил руку на ее изящную спину, и ничего не сказав, направился с ней к дверям.</w:t>
      </w:r>
    </w:p>
    <w:p>
      <w:pPr>
        <w:pStyle w:val="Normal"/>
        <w:spacing w:before="0" w:after="0"/>
        <w:ind w:firstLine="567"/>
        <w:jc w:val="both"/>
        <w:rPr>
          <w:rFonts w:ascii="Times New Roman" w:hAnsi="Times New Roman" w:eastAsia="Cambria" w:cs="Times New Roman"/>
          <w:sz w:val="24"/>
          <w:szCs w:val="24"/>
          <w:highlight w:val="yellow"/>
          <w:lang w:eastAsia="ru-RU"/>
        </w:rPr>
      </w:pPr>
      <w:r>
        <w:rPr>
          <w:rFonts w:eastAsia="Cambria" w:cs="Times New Roman" w:ascii="Times New Roman" w:hAnsi="Times New Roman"/>
          <w:sz w:val="24"/>
          <w:szCs w:val="24"/>
          <w:highlight w:val="yellow"/>
          <w:lang w:eastAsia="ru-RU"/>
        </w:rPr>
      </w:r>
    </w:p>
    <w:p>
      <w:pPr>
        <w:pStyle w:val="Normal"/>
        <w:spacing w:before="0" w:after="0"/>
        <w:ind w:firstLine="567"/>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 *</w:t>
      </w:r>
    </w:p>
    <w:p>
      <w:pPr>
        <w:pStyle w:val="Normal"/>
        <w:spacing w:before="0" w:after="0"/>
        <w:ind w:firstLine="567"/>
        <w:jc w:val="both"/>
        <w:rPr>
          <w:rFonts w:ascii="Times New Roman" w:hAnsi="Times New Roman" w:eastAsia="Cambria" w:cs="Times New Roman"/>
          <w:sz w:val="24"/>
          <w:szCs w:val="24"/>
          <w:highlight w:val="yellow"/>
          <w:lang w:eastAsia="ru-RU"/>
        </w:rPr>
      </w:pPr>
      <w:r>
        <w:rPr>
          <w:rFonts w:eastAsia="Cambria" w:cs="Times New Roman" w:ascii="Times New Roman" w:hAnsi="Times New Roman"/>
          <w:sz w:val="24"/>
          <w:szCs w:val="24"/>
          <w:highlight w:val="yellow"/>
          <w:lang w:eastAsia="ru-RU"/>
        </w:rPr>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Марат, — крикнул адмирал, когда они вышли из королевских комнат.</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Адмирал, — охрана сомкнулась вокруг них.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Кассандру нужно сопроводить обратно в королевское крыло.</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сэр. Мы должны вернуться, сэр?</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ет, обеспечьте безопасность там.</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сэр.</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Повернувшись к Кассандре, он увидел ее глаза, полные беспокойства и заботы о нем. Он нежно коснулся ладонью ее щеки, успокаивая ее.</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Все будет хорошо, — сказал он и отошел.</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Дождавшись, пока Кассандра в сопровождении охраны не скрылась из поля зрения, он вернулся с Дефондом назад. </w:t>
      </w:r>
    </w:p>
    <w:p>
      <w:pPr>
        <w:pStyle w:val="Normal"/>
        <w:spacing w:before="0" w:after="0"/>
        <w:ind w:firstLine="567"/>
        <w:jc w:val="both"/>
        <w:rPr/>
      </w:pPr>
      <w:r>
        <w:rPr>
          <w:rFonts w:eastAsia="Cambria" w:cs="Times New Roman" w:ascii="Times New Roman" w:hAnsi="Times New Roman"/>
          <w:sz w:val="24"/>
          <w:szCs w:val="24"/>
          <w:lang w:eastAsia="ru-RU"/>
        </w:rPr>
        <w:t>Вернувшись в комнату, Уильям нашел ее пустой, при этом дверь в частную зону была открыта. Пройдя в нее, он обнаружил, что Джотэм сидит с бокалом в руке. Заметив Уильяма, он жестом указал на стул, напротив которого на столе стоял наполненный бокал. Сев, Уильям поднял свой бокал с элем в ожидании.</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Что происходит, Уилл? </w:t>
      </w:r>
    </w:p>
    <w:p>
      <w:pPr>
        <w:pStyle w:val="Normal"/>
        <w:spacing w:before="0" w:after="0"/>
        <w:ind w:firstLine="567"/>
        <w:jc w:val="both"/>
        <w:rPr/>
      </w:pPr>
      <w:r>
        <w:rPr>
          <w:rFonts w:eastAsia="Cambria" w:cs="Times New Roman" w:ascii="Times New Roman" w:hAnsi="Times New Roman"/>
          <w:sz w:val="24"/>
          <w:szCs w:val="24"/>
          <w:lang w:eastAsia="ru-RU"/>
        </w:rPr>
        <w:t>Уильям посмотрел на Джотэма и увидел не короля, а своего друга.</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У нас появился предатель, Джотэм, — он сделал глоток.</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Ты действительно веришь в то, что ей грозит опасность? — Джотэм раздумывал над тем, что адмирал не доверил королевской гвардии сопровождать Кассандру в королевское крыло.</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Я знаю, что опасность есть, и Кассандра будет находиться под защитой, независимо от того, нравится </w:t>
      </w:r>
      <w:r>
        <w:rPr>
          <w:rFonts w:eastAsia="Cambria" w:cs="Times New Roman" w:ascii="Times New Roman" w:hAnsi="Times New Roman"/>
          <w:color w:val="000000"/>
          <w:sz w:val="24"/>
          <w:szCs w:val="24"/>
          <w:lang w:eastAsia="ru-RU"/>
        </w:rPr>
        <w:t>ей это</w:t>
      </w:r>
      <w:r>
        <w:rPr>
          <w:rFonts w:eastAsia="Cambria" w:cs="Times New Roman" w:ascii="Times New Roman" w:hAnsi="Times New Roman"/>
          <w:sz w:val="24"/>
          <w:szCs w:val="24"/>
          <w:lang w:eastAsia="ru-RU"/>
        </w:rPr>
        <w:t xml:space="preserve"> или нет, — сталь в его голосе нельзя было спутать ни с чем.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Она сомневается в существовании угрозы?</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О, она очень хорошо о ней осведомлена. Она проследила, чтобы все остальные были защищены. Ее безопасность будет последней вещью, о которой она подумает, но первой для меня. Она на первом месте, — Уильям наблюдал за своим другом поверх бокал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Почему? Я понимаю, что она молода и красива, но ты можешь выбрать кого угодно.</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А ты? После Латы, ты нашел себе кого-то?</w:t>
      </w:r>
    </w:p>
    <w:p>
      <w:pPr>
        <w:pStyle w:val="Normal"/>
        <w:spacing w:before="0" w:after="0"/>
        <w:ind w:firstLine="567"/>
        <w:jc w:val="both"/>
        <w:rPr/>
      </w:pPr>
      <w:r>
        <w:rPr>
          <w:rFonts w:eastAsia="Cambria" w:cs="Times New Roman" w:ascii="Times New Roman" w:hAnsi="Times New Roman"/>
          <w:sz w:val="24"/>
          <w:szCs w:val="24"/>
          <w:lang w:eastAsia="ru-RU"/>
        </w:rPr>
        <w:t>Джотэм побледнел при упоминании своей королевы, матери Тибулла.</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Никто не сможет заменить мою королеву, — голос Джотэма стал грубым от волнения.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Так же как никто не сможет заменить мне мою, — парировал Уильям.</w:t>
      </w:r>
    </w:p>
    <w:p>
      <w:pPr>
        <w:pStyle w:val="Normal"/>
        <w:spacing w:before="0" w:after="0"/>
        <w:ind w:firstLine="567"/>
        <w:jc w:val="both"/>
        <w:rPr/>
      </w:pPr>
      <w:r>
        <w:rPr>
          <w:rFonts w:eastAsia="Cambria" w:cs="Times New Roman" w:ascii="Times New Roman" w:hAnsi="Times New Roman"/>
          <w:sz w:val="24"/>
          <w:szCs w:val="24"/>
          <w:lang w:eastAsia="ru-RU"/>
        </w:rPr>
        <w:t>Джотэм застыл в своем кресле.</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Что ты имеешь в виду, Уилл?</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Кассандра — моя спутница жизни, Джотэм, я буду защищать ее от того, кто является предателем. Я не хочу потерять ее.</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Уильям... </w:t>
      </w:r>
    </w:p>
    <w:p>
      <w:pPr>
        <w:pStyle w:val="Normal"/>
        <w:spacing w:before="0" w:after="0"/>
        <w:ind w:firstLine="567"/>
        <w:jc w:val="both"/>
        <w:rPr/>
      </w:pPr>
      <w:r>
        <w:rPr>
          <w:rFonts w:eastAsia="Cambria" w:cs="Times New Roman" w:ascii="Times New Roman" w:hAnsi="Times New Roman"/>
          <w:sz w:val="24"/>
          <w:szCs w:val="24"/>
          <w:lang w:eastAsia="ru-RU"/>
        </w:rPr>
        <w:t>Джотэм даже встал под влиянием эмоций. Это не то, о чем он думал, во что его заставили поверить. Уильям искренне верил, что эта женщина — его спутница жизни.</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Ты не знаешь ее, </w:t>
      </w:r>
      <w:r>
        <w:rPr>
          <w:rFonts w:eastAsia="Cambria" w:cs="Times New Roman" w:ascii="Times New Roman" w:hAnsi="Times New Roman"/>
          <w:color w:val="000000"/>
          <w:sz w:val="24"/>
          <w:szCs w:val="24"/>
          <w:lang w:eastAsia="ru-RU"/>
        </w:rPr>
        <w:t>Джотэм</w:t>
      </w:r>
      <w:r>
        <w:rPr>
          <w:rFonts w:eastAsia="Cambria" w:cs="Times New Roman" w:ascii="Times New Roman" w:hAnsi="Times New Roman"/>
          <w:sz w:val="24"/>
          <w:szCs w:val="24"/>
          <w:lang w:eastAsia="ru-RU"/>
        </w:rPr>
        <w:t>. Но я знаю. А ты знаешь меня. Верь мне, а не Валериану, — Уильям наблюдал за внутренней борьбой своего друга. Он знал, что у Джотэма были сомнения, на его месте, у него бы тоже они были.</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Ты не можешь быть в ней полностью уверен. Что для нее ваша связь значит то же что и для тебя.</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Могу. Так и есть.</w:t>
      </w:r>
    </w:p>
    <w:p>
      <w:pPr>
        <w:pStyle w:val="Normal"/>
        <w:spacing w:before="0" w:after="0"/>
        <w:ind w:firstLine="567"/>
        <w:jc w:val="both"/>
        <w:rPr/>
      </w:pPr>
      <w:r>
        <w:rPr>
          <w:rFonts w:eastAsia="Cambria" w:cs="Times New Roman" w:ascii="Times New Roman" w:hAnsi="Times New Roman"/>
          <w:sz w:val="24"/>
          <w:szCs w:val="24"/>
          <w:lang w:eastAsia="ru-RU"/>
        </w:rPr>
        <w:t>Пристально взглянув на друга, Джотэм увидел в его взгляде твердую уверенность.</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Я должен перед тобой извиниться, — сказал Джотэм, на что Уильям удивленно приподнял бровь. — За то, что, отлично зная тебя, повелся на провокацию Валериана. Но чтобы ты попросил вернуться из-за женщины... даже если она твоя спутница жизни.</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Я попросил вернуться, потому что существует предатель. Тот, кто дал обещание мятежникам. Тот, кто пытался убить истинную королеву Дома Знаний, королеву, которая была на моем корабле, которая нуждалась в моей защите, и то, что она является моей спутницей жизни, не имеет к этому никакого отношения.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Тем не менее, ты позволил всем думать иначе.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икто не должен был узнать, кто Кассандра на самом деле, пока она не оказалась в безопасности на Кариниане, где ей не грозит опасность от мятежников.</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Валериан не знает, что ты предъявил на нее свои права. </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Если бы он узнал об этом, он бы </w:t>
      </w:r>
      <w:r>
        <w:rPr>
          <w:rFonts w:eastAsia="Cambria" w:cs="Times New Roman" w:ascii="Times New Roman" w:hAnsi="Times New Roman"/>
          <w:color w:val="000000"/>
          <w:sz w:val="24"/>
          <w:szCs w:val="24"/>
          <w:lang w:eastAsia="ru-RU"/>
        </w:rPr>
        <w:t>никогда</w:t>
      </w:r>
      <w:r>
        <w:rPr>
          <w:rFonts w:eastAsia="Cambria" w:cs="Times New Roman" w:ascii="Times New Roman" w:hAnsi="Times New Roman"/>
          <w:sz w:val="24"/>
          <w:szCs w:val="24"/>
          <w:lang w:eastAsia="ru-RU"/>
        </w:rPr>
        <w:t xml:space="preserve"> не позволил «Возмездие» вернуться. Ему плевать на Кассандру или Дом Знаний, только предатель имеет значение.</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Его ненависть глубок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Да. И ради поимки виновных, он с готовностью принесет в жертву невинных. А вот этого я не допущу.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Будут разговоры. Уже есть. Ты больше никогда не сможешь командовать.</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Помнишь, что ты сказал мне после смерти Латы? — Уильям видел боль в глазах своего друга. — Ты сказал мне, если я когда-нибудь найду свою вторую половинку, чтобы я сделал все необходимое, чтобы она была в безопасности, потому что потерять ее — значит потерять все, что действительно имеет значение.</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Помню. И это все еще правда.</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у, так я нашел ее, Джотэм. Я чуть не потерял ее и не позволю этому случиться снова, я сделаю все необходимое, чтобы она была в безопасности и защищена! Все остальное вторично.</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Включая твое коммандование?</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Включая коммандование, — Уильям осушил бокал. — Дай ей шанс, Джотэм. Не суди о том, чего не знаешь. Это все, о чем я прошу. Мне нужно вернуться, — встав и повернувшись, чтобы уйти, он заметил вопрос в глазах друга и остановился. — Она беспокоится обо мне, — слегка смущенно пояснил Уильям и вышел. </w:t>
      </w:r>
    </w:p>
    <w:p>
      <w:pPr>
        <w:pStyle w:val="Normal"/>
        <w:spacing w:before="0" w:after="0"/>
        <w:ind w:firstLine="567"/>
        <w:jc w:val="both"/>
        <w:rPr/>
      </w:pPr>
      <w:r>
        <w:rPr>
          <w:rFonts w:eastAsia="Cambria" w:cs="Times New Roman" w:ascii="Times New Roman" w:hAnsi="Times New Roman"/>
          <w:sz w:val="24"/>
          <w:szCs w:val="24"/>
          <w:lang w:eastAsia="ru-RU"/>
        </w:rPr>
        <w:t>Чтобы женщина беспокоилась о нем... прошло много времени, но он помнил, каково это. Джотэм тяжело сглотнул.</w:t>
      </w:r>
    </w:p>
    <w:p>
      <w:pPr>
        <w:pStyle w:val="Normal"/>
        <w:spacing w:before="0" w:after="0"/>
        <w:ind w:firstLine="567"/>
        <w:jc w:val="both"/>
        <w:rPr>
          <w:rFonts w:ascii="Times New Roman" w:hAnsi="Times New Roman" w:eastAsia="Cambria" w:cs="Times New Roman"/>
          <w:sz w:val="24"/>
          <w:szCs w:val="24"/>
          <w:highlight w:val="yellow"/>
          <w:lang w:eastAsia="ru-RU"/>
        </w:rPr>
      </w:pPr>
      <w:r>
        <w:rPr>
          <w:rFonts w:eastAsia="Cambria" w:cs="Times New Roman" w:ascii="Times New Roman" w:hAnsi="Times New Roman"/>
          <w:sz w:val="24"/>
          <w:szCs w:val="24"/>
          <w:highlight w:val="yellow"/>
          <w:lang w:eastAsia="ru-RU"/>
        </w:rPr>
      </w:r>
    </w:p>
    <w:p>
      <w:pPr>
        <w:pStyle w:val="Normal"/>
        <w:spacing w:before="0" w:after="0"/>
        <w:ind w:firstLine="567"/>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Спасибо, Марат,... джентльмены, — Кассандра вошла в королевское крыло.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Мэм.</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Тетя Кэсси!</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Увидев Тори и Амину на вершине лестницы, она улыбнулась, пришло время выйти из образа.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И тебе привет, — Кассандра поднялась по лестнице. — Что вы двое здесь делаете?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Мы только что закончили с Пазелем и Киа. Жавьера разговаривает с ними у себя в комнате.</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Тогда давайте пойдем туда.</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Войдя в апартаменты Жавьеры и Леандера, она нашла их троих смеющимися.</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Кассандра, присаживайся, — Жавьера пересела на диван.</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Не хотела вас прерывать.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ет, нет. Присаживайся. Тяжело простоять весь день на ногах, — Жавьера посмотрела на нее критичным взглядом и отметила, что та немного бледнее обычного.</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Хуту прислал кое-что перекусить, поешь.</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Передав ей тарелку, она подождала, пока Кассандра не взяла с нее кусочек.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Я разговаривала с Пазелем и Киа об одежде для Виктории. Они сняли мерки со всех, хотя в этом не было никакой необходимости.</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ет, была. Расскажите, на чем вы остановились.</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Пазель включил свой планшет, показывая ей эскизы. Большинство из них были очень простой, повседневной одеждой. Но было и несколько, которые были более торжественными.</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Выглядит неплохо, у вас будет время изготовить их? — она взглянула на Киа, которая похоже делала всю реальную работу.</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У нас будут дополнительные руки, — ответила Киа. — Но было бы неплохо, если бы вы, все вы, могли прийти в магазин, чтобы выбрать материал и фурнитуру вместо того, чтобы носить это все сюда. Это сэкономило бы время.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Киа! — воскликнул Пазель. — Мне очень жаль.</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Как это сэкономило бы время? — спросила Кассандра.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Киа прикусила губу, прежде чем ответить:</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Вы могли бы выбрать материал, после этого мы практически сразу могли бы сделать выкройку, подогнать и начать конструировать одежду. Вместо того чтобы принести сюда ткань, отнести, чтобы отрезать, вернуться, чтобы примерить, подходит или нет, унести на доработку, а затем вернуться для окончательной подгонки.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это было бы более эффективно, — задумалась Кассандра над словами Киа. — Вы могли бы делать это все за один раз?</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Все кроме финальной отделки в один день?</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 Киа видела, что Кассандра всерьез обдумывает ее просьбу.</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Я обговорю это с адмиралом. Если он согласится и сможет организовать охрану, мы прибудем в ваш магазин завтр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 мэм.</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Ну, не буду отвлекать вас от общения, — она встала и протянула руку Виктории. — Нам пора.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Пока, Амина, пока, Жавьера, — Тори взяла за руку свою тетю.</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before="0" w:after="0"/>
        <w:ind w:firstLine="567"/>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Жавьера... расскажи нам о ней, — спросил Пазель.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Жавьера обратилась к своей дочери:</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Амина, иди переоденься ко сну, — она подождала, пока ее дочь вышла из комнаты, прежде чем повернуться к Пазелю. — Рассказать?</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Она бросает вызов королеве Якире из Дома Знаний. Но кто она такая?</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Она — претендентка Дома Знаний.</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Жавьера... откуда она? Как она связана с Домом? Она отличается от других членов королевской семьи.</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Чем?</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у... она заботливая, внимательная, даже... добра. Она побеспокоилась, чтобы мне подали еду!</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Это хорошие качеств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Никто из королевских особ не печется о своих портных. Она же отдала мне все права на эскизы ее одежды!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Ты предпочел бы, чтобы она этого не делал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Конечно, нет! Но это неслыханно!</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Пазель... Кассандра не похожа на других Высших. Она станет прекрасной Королевой. </w:t>
      </w:r>
    </w:p>
    <w:p>
      <w:pPr>
        <w:pStyle w:val="Normal"/>
        <w:spacing w:before="0" w:after="0"/>
        <w:ind w:firstLine="567"/>
        <w:jc w:val="both"/>
        <w:rPr>
          <w:rFonts w:ascii="Times New Roman" w:hAnsi="Times New Roman" w:eastAsia="Cambria" w:cs="Times New Roman"/>
          <w:sz w:val="24"/>
          <w:szCs w:val="24"/>
          <w:highlight w:val="yellow"/>
          <w:lang w:eastAsia="ru-RU"/>
        </w:rPr>
      </w:pPr>
      <w:r>
        <w:rPr>
          <w:rFonts w:eastAsia="Cambria" w:cs="Times New Roman" w:ascii="Times New Roman" w:hAnsi="Times New Roman"/>
          <w:sz w:val="24"/>
          <w:szCs w:val="24"/>
          <w:highlight w:val="yellow"/>
          <w:lang w:eastAsia="ru-RU"/>
        </w:rPr>
      </w:r>
    </w:p>
    <w:p>
      <w:pPr>
        <w:pStyle w:val="Normal"/>
        <w:spacing w:before="0" w:after="0"/>
        <w:ind w:firstLine="567"/>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Итак, ты </w:t>
      </w:r>
      <w:r>
        <w:rPr>
          <w:rFonts w:eastAsia="Cambria" w:cs="Times New Roman" w:ascii="Times New Roman" w:hAnsi="Times New Roman"/>
          <w:color w:val="000000"/>
          <w:sz w:val="24"/>
          <w:szCs w:val="24"/>
          <w:lang w:eastAsia="ru-RU"/>
        </w:rPr>
        <w:t>хочешь</w:t>
      </w:r>
      <w:r>
        <w:rPr>
          <w:rFonts w:eastAsia="Cambria" w:cs="Times New Roman" w:ascii="Times New Roman" w:hAnsi="Times New Roman"/>
          <w:sz w:val="24"/>
          <w:szCs w:val="24"/>
          <w:lang w:eastAsia="ru-RU"/>
        </w:rPr>
        <w:t xml:space="preserve"> опробовать эту большую ванну? — Кассандра взглянула на Тори.</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А можно?</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Почему бы и нет. Почему бы тебе не начать, пока я переоденусь.</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Ладно.</w:t>
      </w:r>
    </w:p>
    <w:p>
      <w:pPr>
        <w:pStyle w:val="Normal"/>
        <w:spacing w:before="0" w:after="0"/>
        <w:ind w:firstLine="567"/>
        <w:jc w:val="both"/>
        <w:rPr/>
      </w:pPr>
      <w:r>
        <w:rPr>
          <w:rFonts w:eastAsia="Cambria" w:cs="Times New Roman" w:ascii="Times New Roman" w:hAnsi="Times New Roman"/>
          <w:sz w:val="24"/>
          <w:szCs w:val="24"/>
          <w:lang w:eastAsia="ru-RU"/>
        </w:rPr>
        <w:t xml:space="preserve">Войдя в их комнату, она со стоном облегчения сняла обувь. Ее туфли ее убивали. Ей придется напомнить себе, сказать Пазелью и Киа сделать каблуки пониже. </w:t>
      </w:r>
      <w:r>
        <w:rPr>
          <w:rFonts w:eastAsia="Cambria" w:cs="Times New Roman" w:ascii="Times New Roman" w:hAnsi="Times New Roman"/>
          <w:color w:val="000000"/>
          <w:sz w:val="24"/>
          <w:szCs w:val="24"/>
          <w:lang w:eastAsia="ru-RU"/>
        </w:rPr>
        <w:t>Подобрав</w:t>
      </w:r>
      <w:r>
        <w:rPr>
          <w:rFonts w:eastAsia="Cambria" w:cs="Times New Roman" w:ascii="Times New Roman" w:hAnsi="Times New Roman"/>
          <w:sz w:val="24"/>
          <w:szCs w:val="24"/>
          <w:lang w:eastAsia="ru-RU"/>
        </w:rPr>
        <w:t xml:space="preserve"> туфли, она подошла к шкафу. Переодевшись обратно в свою одежду с «Возмездие», она повесила красивый наряд, сделанный Киа.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Это поразило ее. Разница между материалом, из которой была сделана та и другая одежда, была ощутима. Оставив ноги босыми, она вернулась к Виктории.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Ого! Да ты просто метеор, — Кассандра обнаружила Тори уже в заполняющейся ванне.</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Тетя Кэсси, я практически могу тут плавать.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Я вижу. А не слишком ли горячая вод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ет, идеально!</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Кассандра улыбнулась племяннице. Было так приятно видеть ее счастливой и радостно взволнованной. Осмотрев ванную, она нашла шампунь и мыло.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Вот, держи. Пора заняться мытьем.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Окей.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Ванная наполнилась пузырями.</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Покачав головой, Кассандра наклонилась поднять одежду Виктории. Когда она выпрямилась, комната у нее перед глазами закружилась. Девушка оперлась о стену и подождала, пока все не придет в норму. Сделав глубокий вдох, она быстро огляделась: слава богу, что Тори ничего не заметила. Пройдя в спальню, она убрала одежду, прежде чем сесть на край кровати.</w:t>
      </w:r>
    </w:p>
    <w:p>
      <w:pPr>
        <w:pStyle w:val="Normal"/>
        <w:spacing w:before="0" w:after="0"/>
        <w:ind w:firstLine="567"/>
        <w:jc w:val="both"/>
        <w:rPr/>
      </w:pPr>
      <w:r>
        <w:rPr>
          <w:rFonts w:eastAsia="Cambria" w:cs="Times New Roman" w:ascii="Times New Roman" w:hAnsi="Times New Roman"/>
          <w:sz w:val="24"/>
          <w:szCs w:val="24"/>
          <w:lang w:eastAsia="ru-RU"/>
        </w:rPr>
        <w:t xml:space="preserve">Закрыв глаза, она положила руку на плоский живот. Сын Уильяма растет здесь. Она знала это. Но она подождет, чтобы сказать ему, подождет, пока у нее не будет доказательств. Он заслуживал этого после того, что сделала </w:t>
      </w:r>
      <w:r>
        <w:rPr>
          <w:rFonts w:eastAsia="Cambria" w:cs="Times New Roman" w:ascii="Times New Roman" w:hAnsi="Times New Roman"/>
          <w:color w:val="000000"/>
          <w:sz w:val="24"/>
          <w:szCs w:val="24"/>
          <w:lang w:eastAsia="ru-RU"/>
        </w:rPr>
        <w:t>Салиш</w:t>
      </w:r>
      <w:r>
        <w:rPr>
          <w:rFonts w:eastAsia="Cambria" w:cs="Times New Roman" w:ascii="Times New Roman" w:hAnsi="Times New Roman"/>
          <w:sz w:val="24"/>
          <w:szCs w:val="24"/>
          <w:lang w:eastAsia="ru-RU"/>
        </w:rPr>
        <w:t>.</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Тетя Кэсси, я закончил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Уже иду, — встав, она пошла обратно в ванную.</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r>
    </w:p>
    <w:p>
      <w:pPr>
        <w:pStyle w:val="Normal"/>
        <w:spacing w:before="0" w:after="0"/>
        <w:ind w:firstLine="567"/>
        <w:jc w:val="center"/>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 *</w:t>
      </w:r>
    </w:p>
    <w:p>
      <w:pPr>
        <w:pStyle w:val="Normal"/>
        <w:spacing w:before="0" w:after="0"/>
        <w:ind w:firstLine="567"/>
        <w:jc w:val="both"/>
        <w:rPr>
          <w:rFonts w:ascii="Times New Roman" w:hAnsi="Times New Roman" w:eastAsia="Cambria" w:cs="Times New Roman"/>
          <w:sz w:val="24"/>
          <w:szCs w:val="24"/>
          <w:highlight w:val="yellow"/>
          <w:lang w:eastAsia="ru-RU"/>
        </w:rPr>
      </w:pPr>
      <w:r>
        <w:rPr>
          <w:rFonts w:eastAsia="Cambria" w:cs="Times New Roman" w:ascii="Times New Roman" w:hAnsi="Times New Roman"/>
          <w:sz w:val="24"/>
          <w:szCs w:val="24"/>
          <w:highlight w:val="yellow"/>
          <w:lang w:eastAsia="ru-RU"/>
        </w:rPr>
      </w:r>
    </w:p>
    <w:p>
      <w:pPr>
        <w:pStyle w:val="Normal"/>
        <w:spacing w:before="0" w:after="0"/>
        <w:ind w:firstLine="567"/>
        <w:jc w:val="both"/>
        <w:rPr>
          <w:rFonts w:ascii="Times New Roman" w:hAnsi="Times New Roman" w:eastAsia="MS Mincho;Meiryo"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Спокойной ночи, милая. Я люблю тебя, — она обняла Тори.</w:t>
      </w:r>
    </w:p>
    <w:p>
      <w:pPr>
        <w:pStyle w:val="Normal"/>
        <w:spacing w:before="0" w:after="0"/>
        <w:ind w:firstLine="567"/>
        <w:jc w:val="both"/>
        <w:rPr>
          <w:rFonts w:ascii="Times New Roman" w:hAnsi="Times New Roman" w:eastAsia="MS Mincho;Meiryo"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И я люблю тебя, тетя Кэсси. Увидимся утром, — зарывшись в мягкие подушки, девочка мгновенно уснула. </w:t>
      </w:r>
    </w:p>
    <w:p>
      <w:pPr>
        <w:pStyle w:val="Normal"/>
        <w:spacing w:before="0" w:after="0"/>
        <w:ind w:firstLine="567"/>
        <w:jc w:val="both"/>
        <w:rPr>
          <w:rFonts w:ascii="Times New Roman" w:hAnsi="Times New Roman" w:eastAsia="MS Mincho;Meiryo" w:cs="Times New Roman"/>
          <w:sz w:val="24"/>
          <w:szCs w:val="24"/>
          <w:lang w:eastAsia="ru-RU"/>
        </w:rPr>
      </w:pPr>
      <w:r>
        <w:rPr>
          <w:rFonts w:eastAsia="Cambria" w:cs="Times New Roman" w:ascii="Times New Roman" w:hAnsi="Times New Roman"/>
          <w:sz w:val="24"/>
          <w:szCs w:val="24"/>
          <w:lang w:eastAsia="ru-RU"/>
        </w:rPr>
        <w:t xml:space="preserve">У двери Кассандра погасила свет. Повернувшись, она увидела входящего в комнату Уильяма. Не говоря ни слова, она скользнула в его </w:t>
      </w:r>
      <w:r>
        <w:rPr>
          <w:rFonts w:eastAsia="Cambria" w:cs="Times New Roman" w:ascii="Times New Roman" w:hAnsi="Times New Roman"/>
          <w:color w:val="000000"/>
          <w:sz w:val="24"/>
          <w:szCs w:val="24"/>
          <w:lang w:eastAsia="ru-RU"/>
        </w:rPr>
        <w:t>объятия</w:t>
      </w:r>
      <w:r>
        <w:rPr>
          <w:rFonts w:eastAsia="Cambria" w:cs="Times New Roman" w:ascii="Times New Roman" w:hAnsi="Times New Roman"/>
          <w:sz w:val="24"/>
          <w:szCs w:val="24"/>
          <w:lang w:eastAsia="ru-RU"/>
        </w:rPr>
        <w:t>, вздохнув, когда он прижал ее.</w:t>
      </w:r>
    </w:p>
    <w:p>
      <w:pPr>
        <w:pStyle w:val="Normal"/>
        <w:spacing w:before="0" w:after="0"/>
        <w:ind w:firstLine="567"/>
        <w:jc w:val="both"/>
        <w:rPr>
          <w:rFonts w:ascii="Times New Roman" w:hAnsi="Times New Roman" w:eastAsia="MS Mincho;Meiryo"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Уснула? </w:t>
      </w:r>
    </w:p>
    <w:p>
      <w:pPr>
        <w:pStyle w:val="Normal"/>
        <w:spacing w:before="0" w:after="0"/>
        <w:ind w:firstLine="567"/>
        <w:jc w:val="both"/>
        <w:rPr>
          <w:rFonts w:ascii="Times New Roman" w:hAnsi="Times New Roman" w:eastAsia="MS Mincho;Meiryo"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Просто вырубилась, едва коснувшись подушки, — закрыв глаза, она хотела вобрать с себя хоть немного его силы.</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Ты должна сделать то же самое, — подхватив на руки мужчина понес ее в их спальню.</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Мы оба должны. Который сейчас час?</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22:00.</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Еще не очень поздно, — она подняла на него глаза. — Завтра нам с Тори, Аминой, Жавьерой нужно попасть в магазин Пазеля и Ки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ет.</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Уильям, для нас имеет смысл пойти к ним вместо того, чтобы они приносили все сюда. Я увижу весь материал, они смогут раскроить платья для всех нас и сделать первые примерки.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Кассандра, это вопросы безопасности.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Я знаю. Но это нужно сделать. Иначе людям придется ходить туда-сюда еще неделю.</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Позволь мне обдумать это. </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Это все, о чем я прошу. Как прошло все с Джотэмом?</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Он остановился у кровати.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Он будет лоялен.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Правд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Он знает, что был неправ, когда прислушался к Валериану. Но дело было не в тебе. </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Все дело в Валериане. Он хочет, чтобы король усомнился в тебе, был враждебно настроен по отношению ко мне, за то, что я стану причиной его сомнений в тебе. Он знал, что ты встанешь на мою защиту, как ты сделал на «Возмездие». Если бы ты поступил так с королем... он мог бы отказать нам в своей защите. Валериан рассчитывает на то, что если король сделает это, то ты перестанешь думать своим «членом» и защищать меня. Это сделало бы меня уязвимой перед нападением предателя, и тогда он мог бы поймать его.</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Уильям слушал ее, понимая, что она права, хотя это и не удивляло его, потому что именно так Валериан и думал. </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Ты права на счет Валериана, — сказал он, поглаживая ее плечи. — Джотэм тоже понимает, что Валериан пытается использовать его. Король не позволит этому случиться снова, он не будет поддаваться предубеждениям.</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Ничего не ответив, Кассандра повернулась к кровати и начала стаскивать покрывал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Кассандр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Что ты ему сказал?</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Я сказал ему правду. Ты моя спутница жизни, — Уильям наблюдал за ее реакцией.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Она посмотрела на него через плечо:</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И он поверил тебе?</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Да.</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Но не верит, что ты мой спутник жизни, — выпрямившись, она посмотрела на него.</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Он думает, что ты не знаешь, что это значит. Он еще не знает тебя, — он нежно коснулся ее щеки.</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И ты все еще думаешь, что он не будет иметь предубеждений? — в ее глазах сквозило сомнение.</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Я знаю, что он не дал тебе повода верить ему. Но я ему верю, — он взял ее лицо в ладони. — А ты верь мне. </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Я всегда буду верить в тебя, — сжав его </w:t>
      </w:r>
      <w:r>
        <w:rPr>
          <w:rFonts w:eastAsia="Cambria" w:cs="Times New Roman" w:ascii="Times New Roman" w:hAnsi="Times New Roman"/>
          <w:color w:val="000000"/>
          <w:sz w:val="24"/>
          <w:szCs w:val="24"/>
          <w:lang w:eastAsia="ru-RU"/>
        </w:rPr>
        <w:t>запястья</w:t>
      </w:r>
      <w:r>
        <w:rPr>
          <w:rFonts w:eastAsia="Cambria" w:cs="Times New Roman" w:ascii="Times New Roman" w:hAnsi="Times New Roman"/>
          <w:sz w:val="24"/>
          <w:szCs w:val="24"/>
          <w:lang w:eastAsia="ru-RU"/>
        </w:rPr>
        <w:t>, она потянулась к нему, чтобы подкрепить клятву поцелуем.</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Прижав ее крепче, он сменил угол поцелуя, его язык скользнул в ее рот, разжигая страсть, которую они должны были сдерживать весь день.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Уильям... — ее проворные пальцы стянули его куртку и рубашку, ее руки скользнули вниз по его торсу, лаская.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Оторвавшись от ее губ, глаза Уильяма пылали, когда он смотрел на нее, сжав ее рубашку, он разорвал ее спереди, обнажив ее вздымающуюся грудь, прикрытую кусочками фиолетового кружева. От увиденного весь его контроль улетучился.</w:t>
      </w:r>
    </w:p>
    <w:p>
      <w:pPr>
        <w:pStyle w:val="Normal"/>
        <w:spacing w:before="0" w:after="0"/>
        <w:ind w:firstLine="567"/>
        <w:jc w:val="both"/>
        <w:rPr/>
      </w:pPr>
      <w:r>
        <w:rPr>
          <w:rFonts w:eastAsia="Cambria" w:cs="Times New Roman" w:ascii="Times New Roman" w:hAnsi="Times New Roman"/>
          <w:sz w:val="24"/>
          <w:szCs w:val="24"/>
          <w:lang w:eastAsia="ru-RU"/>
        </w:rPr>
        <w:t>Раздев, он толкнул женщину на кровать. В ее глазах пылала страсть. Обнаженный, он подтянул ее к себе, она обхватила его ногами за талию, и он погрузился в ее влажное тепло.</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Уильям! — Кассандра обняла его за шею, притянула его губы для обжигающего поцелуя, пока ее </w:t>
      </w:r>
      <w:r>
        <w:rPr>
          <w:rFonts w:eastAsia="Cambria" w:cs="Times New Roman" w:ascii="Times New Roman" w:hAnsi="Times New Roman"/>
          <w:color w:val="000000"/>
          <w:sz w:val="24"/>
          <w:szCs w:val="24"/>
          <w:lang w:eastAsia="ru-RU"/>
        </w:rPr>
        <w:t>бедра</w:t>
      </w:r>
      <w:r>
        <w:rPr>
          <w:rFonts w:eastAsia="Cambria" w:cs="Times New Roman" w:ascii="Times New Roman" w:hAnsi="Times New Roman"/>
          <w:sz w:val="24"/>
          <w:szCs w:val="24"/>
          <w:lang w:eastAsia="ru-RU"/>
        </w:rPr>
        <w:t xml:space="preserve"> двигались навстречу к его. Она не могла думать, не могла дышать. Ее тело сжалось вокруг него, сердце бешено колотилось.</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Уильям брал ее, всю. Его язык погрузился в ее рот. Он сведет ее с ума! Это его спутница жизни. Схватив ее за бедра, он удерживал их неподвижно, пока продолжал вбиваться в нее, его большие пальцы терзали ее клитор.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Ее тело сжало его как в тисках. Не в состоянии двигаться, чтобы найти облегчение, она взорвалась вокруг него. Уильям взорвался в ней. Спустя время, когда единственным звуком было только их тяжелое дыхание, Кассандра обнаружила себя лежащей на спине, голова Уильяма покоилась на ее груди, и она понятия не имела, как они оказались в такой позе. </w:t>
      </w:r>
    </w:p>
    <w:p>
      <w:pPr>
        <w:pStyle w:val="Normal"/>
        <w:spacing w:before="0" w:after="0"/>
        <w:ind w:firstLine="567"/>
        <w:jc w:val="both"/>
        <w:rPr/>
      </w:pPr>
      <w:r>
        <w:rPr>
          <w:rFonts w:eastAsia="Cambria" w:cs="Times New Roman" w:ascii="Times New Roman" w:hAnsi="Times New Roman"/>
          <w:sz w:val="24"/>
          <w:szCs w:val="24"/>
          <w:lang w:eastAsia="ru-RU"/>
        </w:rPr>
        <w:t xml:space="preserve">Подняв потяжелевшую руку, она провела пальцами по его влажным волосам. Прижала его голову к себе. Это ее мужчина. Ее спутник </w:t>
      </w:r>
      <w:r>
        <w:rPr>
          <w:rFonts w:eastAsia="Cambria" w:cs="Times New Roman" w:ascii="Times New Roman" w:hAnsi="Times New Roman"/>
          <w:color w:val="000000"/>
          <w:sz w:val="24"/>
          <w:szCs w:val="24"/>
          <w:lang w:eastAsia="ru-RU"/>
        </w:rPr>
        <w:t>жизни</w:t>
      </w:r>
      <w:r>
        <w:rPr>
          <w:rFonts w:eastAsia="Cambria" w:cs="Times New Roman" w:ascii="Times New Roman" w:hAnsi="Times New Roman"/>
          <w:sz w:val="24"/>
          <w:szCs w:val="24"/>
          <w:lang w:eastAsia="ru-RU"/>
        </w:rPr>
        <w:t>. Неважно, что думает Джотэм, неважно, что думают другие.</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Уильям приподнялся на локте, и ее рука соскользнула ему на плечо. Заглянув в ее глаза, он увидел все, что когда-либо хотел. Наклонившись, он нежно поцеловал ее.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Я люблю тебя, Кассандра.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Знаю, — она ласково погладила его по щеке. — Я тоже люблю тебя, — и улыбнулась.</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Увидев по ее глазам, что к ней пришла мысль, за которой последовала улыбка, Уильям приподнял бровь. </w:t>
      </w:r>
    </w:p>
    <w:p>
      <w:pPr>
        <w:pStyle w:val="Normal"/>
        <w:spacing w:before="0" w:after="0"/>
        <w:ind w:firstLine="567"/>
        <w:jc w:val="both"/>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 xml:space="preserve">Нужно предупредить Киа, что мне понадобится много идаи. </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xml:space="preserve">Во взгляде Уильяма вспыхнуло воспоминание о кружеве на ее коже. </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О да, особенно фиолетового.</w:t>
      </w:r>
    </w:p>
    <w:p>
      <w:pPr>
        <w:pStyle w:val="Normal"/>
        <w:spacing w:before="0" w:after="0"/>
        <w:ind w:firstLine="567"/>
        <w:jc w:val="both"/>
        <w:rPr/>
      </w:pPr>
      <w:r>
        <w:rPr>
          <w:rFonts w:eastAsia="Cambria" w:cs="Times New Roman" w:ascii="Times New Roman" w:hAnsi="Times New Roman"/>
          <w:sz w:val="24"/>
          <w:szCs w:val="24"/>
          <w:lang w:eastAsia="ru-RU"/>
        </w:rPr>
        <w:t>После продолжительного поцелуя он поднялся с кровати, подобрал их одежду и понес ее в шкаф. Наблюдая за ним, она заметила в его пальцах кружево, которое было ее идаи.</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О да, ей определенно понадобится больше. Прежде чем она успела встать, он вернулся. Забравшись на кровать, он накрыл Кассандру покрывалом, затем тоже, скользнув под покрывало, пристроился рядом с ней. Приглушив свет, он притянул ее к себе.</w:t>
      </w:r>
    </w:p>
    <w:p>
      <w:pPr>
        <w:pStyle w:val="Normal"/>
        <w:spacing w:before="0" w:after="0"/>
        <w:ind w:firstLine="567"/>
        <w:jc w:val="both"/>
        <w:rPr>
          <w:rFonts w:ascii="Times New Roman" w:hAnsi="Times New Roman" w:cs="Times New Roman"/>
          <w:sz w:val="24"/>
          <w:szCs w:val="24"/>
          <w:lang w:eastAsia="ru-RU"/>
        </w:rPr>
      </w:pPr>
      <w:r>
        <w:rPr>
          <w:rFonts w:eastAsia="Cambria"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mbria" w:cs="Times New Roman" w:ascii="Times New Roman" w:hAnsi="Times New Roman"/>
          <w:sz w:val="24"/>
          <w:szCs w:val="24"/>
          <w:lang w:eastAsia="ru-RU"/>
        </w:rPr>
        <w:t>Засыпай.</w:t>
      </w:r>
    </w:p>
    <w:p>
      <w:pPr>
        <w:pStyle w:val="Normal"/>
        <w:spacing w:before="0" w:after="0"/>
        <w:ind w:firstLine="567"/>
        <w:jc w:val="both"/>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Заключенная в его объятия, она положила голову ему на грудь, уплывая в сон под мерное биение его сердца.</w:t>
      </w:r>
    </w:p>
    <w:p>
      <w:pPr>
        <w:pStyle w:val="Normal"/>
        <w:spacing w:before="0" w:after="0"/>
        <w:rPr>
          <w:rFonts w:ascii="Times New Roman" w:hAnsi="Times New Roman" w:eastAsia="Cambria" w:cs="Times New Roman"/>
          <w:b/>
          <w:b/>
          <w:sz w:val="28"/>
          <w:szCs w:val="28"/>
          <w:lang w:eastAsia="ru-RU"/>
        </w:rPr>
      </w:pPr>
      <w:r>
        <w:rPr>
          <w:rFonts w:eastAsia="Cambria" w:cs="Times New Roman" w:ascii="Times New Roman" w:hAnsi="Times New Roman"/>
          <w:b/>
          <w:sz w:val="28"/>
          <w:szCs w:val="28"/>
          <w:lang w:eastAsia="ru-RU"/>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4</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ыскальзывая из кровати, Уильям разбудил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ш-ш, сп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сонно заморгала и посмотрела за окна спаль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й сейчас час? — сев на кровати, спроси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о, всего лишь первый рассв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ый рассв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Кариниане три рассвета, — Уильям наклонился, чтобы поцеловать ее и обратно уложить на подушки. — Поспи еще немного, — он все еще видел усталость в ее глазах.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проверить магазин Джуруасов на предмет безопас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едь не дашь спать мне слишком долго? — ее глаза закрывалис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да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 пробормотала он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наблюдав за ней еще несколько минут, он поднялся и пошел одева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встала с третьим восходом. Она поискала часы, было 07:00, время начинать свой день. Она вошла в ванную и направилась прямиком в душ. Прошлой ночью она не смогла насладиться разными режимами напора воды, которые тут имелись, так как нервничала перед встречей с королем. Но сегодня она могла позволить себе роскошь попробовать все, что тут предлагалось. Тридцать минут спустя и выяснив, что режим с эффектом водопада ее любимый, девушка вышла из душа, задаваясь вопросом, как скоро она сможет опробовать его с Уильямом. Обернувшись полотенцем, она увидела входящего Уилья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же встала? — он быстро оценил ее состоя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сем недавн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ла бы поспать подольш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 порядке, — потянувшись, она нежно поцеловала его. — Доброе утро. Я скучала по теб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обнял ее, притянув к себе для нового поцелуя, его руки скользнули под полотенце. Когда в ее голове закружилось, он разорвал поцелуй и уперся лбом в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по тебе скуч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го портативный комм подал звуковой сигнал. Отпустив ее, Уильям ответи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w:t>
      </w:r>
    </w:p>
    <w:p>
      <w:pPr>
        <w:pStyle w:val="Normal"/>
        <w:spacing w:before="0" w:after="0"/>
        <w:ind w:firstLine="567"/>
        <w:jc w:val="both"/>
        <w:rPr/>
      </w:pPr>
      <w:r>
        <w:rPr>
          <w:rFonts w:cs="Times New Roman" w:ascii="Times New Roman" w:hAnsi="Times New Roman"/>
          <w:sz w:val="24"/>
          <w:szCs w:val="24"/>
        </w:rPr>
        <w:t>Развернувшись, Кассандра направилась к комоду, куда Уильям положил ее идаи. Открыв его, девушка обнаружила, что Уильям разложил их по цветам. При мысли о том, что этот большой мужчина нашел время, чтобы разложить ее нижнее белье, на ее лице появилась улыбка умиления. Выбрав синий комплект, Кассандра пошла к шкафу. Открыв его, она надела то, в чем ходила на «Возмезд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газин Джуруасов успешно прошел проверку на безопасность, — сказал ей Уильям, войдя в спальню.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Во скольк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рана будет готова перевезти вас в 08:3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не нужно поднять Тори, дать знать Жавьере. Попросить Хуту приготовить завтра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покойся, — он остановил ее, когда она попыталась проскочить мимо него. — Я сам сообщу Хуту и Жавьере обо всем. Заканчивай собираться и разбуди Тори. Время еще е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просыпаться, Виктория, — Кассандра включила свет. — Нам есть чем заня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иктория перевернулась в ворохе подушек, чтобы посмотреть на тетю сонным взглядо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ы будем дел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идем к Джуруасам, чтобы примерить наши наряды. Нам нужно выйти через сорок пять минут, так что нужно потороп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Амина тоже ид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Теперь вставай и начинай собирать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Кассандра помогла одеться Виктории, и они вышли в частную гостинную, где обнаружили сервированный стол с завтраком от Ху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Хуту, я знаю, что времени было ма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 проблем, мэм. Я приготовлю еду для всех вас и доставлю ее в магази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пасибо тебе, Ху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пожалуйста, — улыбнувшись Тори, он ушел.</w:t>
      </w:r>
    </w:p>
    <w:p>
      <w:pPr>
        <w:pStyle w:val="Normal"/>
        <w:spacing w:before="0" w:after="0"/>
        <w:ind w:firstLine="567"/>
        <w:jc w:val="both"/>
        <w:rPr/>
      </w:pPr>
      <w:r>
        <w:rPr>
          <w:rFonts w:cs="Times New Roman" w:ascii="Times New Roman" w:hAnsi="Times New Roman"/>
          <w:sz w:val="24"/>
          <w:szCs w:val="24"/>
        </w:rPr>
        <w:t xml:space="preserve">Тори потянулась к тарелке с лепешками, и начала кушать их как будто не ела несколько дней. Покачав головой, Кассандра сама приступила к завтрак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бы она закрыла глаза, то могла почти представить себя сидящей на кухне отца и поедающей там блины. Ему всегда удавалось их сжечь. Ее отец плохо готовил. Но, несмотря на это, они все равно ели их и смеялись. Улыбнувшись воспоминаниям, Кассандра взяла еще один кусочек идеальной лепешки Хут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дмирал вошел в комнату, когда они закончи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е утро, адмирал, — Виктория подбежала, чтобы его обня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е утро, Тори, — он наклонился, чтобы обнять ее в ответ. — Как тебе спалось в той большой крова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ы знаешь, мы собираемся в магазин Джуруасов, чтобы пошить новую одеж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же собираешься уход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почему бы тебе не помыть руки и не умыться, прежде чем мы уйд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Виктория направилась в свою комнату, Кассандра посмотрела на Уилья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же пое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 Таром и Мара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мне, что происходи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рат, Леандер, Лукас и четверо охранников отправятся с вами к Джуруасам. Вы поедете на двух лимизинах, которые предоставил король. Хуту приготовит вам еду и доставит ее в магазин, — глаза Уильяма встретились с ее глазами. — Ты больше никуда не пойд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я еще могу пойти? — подойдя к нему, она положила руку ему на грудь, понимая его беспокойство. — Ты никуда не собираеш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глубоко вдохнув, Уильям в плотную подошел к ней. — Здесь есть чем заняться. На сегодняшний вечер не запланировано никаких мероприятий, но завтра у Джотэма запланирован небольшой ужин, в котором примут участие около двадцати членов Ассамблеи из Дома Защит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больш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лежу, чтобы Киа знала, что мне понадобится на завтра платье. Что ещ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и дня будут собираться небольшие группы во дворц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несколько наряд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караблей что-нибудь слыш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все еще в четырех днях пути, — он нежно погладил ее по щек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они в полной безопасности, — она пристально всматривалась в его глаз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before="0" w:after="0"/>
        <w:ind w:firstLine="567"/>
        <w:jc w:val="both"/>
        <w:rPr/>
      </w:pPr>
      <w:r>
        <w:rPr>
          <w:rFonts w:cs="Times New Roman" w:ascii="Times New Roman" w:hAnsi="Times New Roman"/>
          <w:sz w:val="24"/>
          <w:szCs w:val="24"/>
        </w:rPr>
        <w:t xml:space="preserve">Зная, как Уильям обеспокоен тем, как Джотэм отреагирует, когда Тибулл доберется до Кариниана, она позволила ему не продолжа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агаю, я не получу поцелуй на прощание на глазах у все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вопросительно приподнял бров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этому я возьму его сейчас, — поднявшись, она притянула его к себе, и от поцелуя его сердце замерло. — Это должно сдерживать тебя, пока я не вернус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 будет меня сдерживать, — он притянул ее обратно для поцелуя, который заставил их задыхаться. — Это может сработать, — сказал он, наблюдая, как в ее глазах возвращается осознаннос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ет быть, — согласилась он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готова, — Виктория вбежала в комна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пойде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дмирал проводил двух своих леди вниз.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йдя в фойе, они нашли всех мужчин собранным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рат, мы готов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ат открыл наружные двери, его охранники сомкнулись вокруг группы, с Кассандрой и Викторией посередине. После того, как они прошли, полковник Тар закрыл двери, прежде чем присоединиться к групп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 удивлению Кассандры, им не пришлось далеко идти, чтобы попасть в некое подобие гаража. Неожиданным было то, что находилось внутри: два белых, имеющих форму портсигара, автомобиля, у которых не было колес. Казалось, что они парят над землей. Когда они приблизились, один воин из королевской стражи открыл двер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юди Марата позволили группе войти в первый автомобиль, Кассандра повернулась, чтобы посмотреть на адмирала, зная, что за ними следя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ни, что я тебе говорил, — тон адмирала был непреклонны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ивнув, Кассандра повернулась и села в автомобиль. Когда дверь закрылась, она осмотрела интерьер. Леандер, Амина и Лукас сидели лицом к ней, а Жавьера и Виктория сидели рядо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тя Кэсси, это как лимузин дом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похоже, я бы сказала. Как это здесь называется? — спросила Кассанд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укас ответил ей через несколько секун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мизин.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смотрел на Кассандру, затем слегка кивнул головой в сторону Жавьеры и Леандер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мотрев на своих друзей, она поняла, что что-то не так. Напряжение между ними было ощутимо. Когда лимизин начал двигаться, она подняла брови, смотря на Лука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ак, Амина, Тори, что в первую очередь будет делать для вас Ки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к только Кассандра спросила, две маленькие девочки начали говорить наперебой, напряженную заполняя тишину в сал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дмирал смотрел, как лимизин отходил, заставляя его испытывать огромное беспокойство. Кассандра будет далеко от его защиты. Даже зная, что у нее пять охранников, это не облегчало его чувств. Ничего не облегчит, пока она не вернется к н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защищена, Уилл, — Тар успокоил своего друг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 он повернулся и посмотрел на своего давнего друг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кинув теперь уже пустую комнату отправки, они отправились на встречу с Дефондом, чтобы обсудить завтрашнюю систему безопас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и подъехали к магазину Джуруасов, Кассандра потянулась к дверной руч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нет, — остановил ее Лукас.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ждете, пока охранники не откроют дверь, и я выхожу первым. Подожди, пока я не разрешу выйт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действительно необходим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бо так, либо мы везем вас обратно во дворец, — он бросил на нее тяжелый взгляд, напоминая ей своего отц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но давайте двигать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к только Марат и Лукас решили, что все чисто, им разрешили выйти из лимизина, охранники по бокам, а Леандер прикрывал тыл. Пазель и Киа подождали, чтобы открыть двер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бро пожалова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к только все вошли в магазин, охранники рассредоточились, охватив все выходы и проверив все комнат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Пазель, Киа, — Кассандра подошла к ним. — Я хочу начать с девочек. Выберите материалы и первые наброски, тогда мы сможем начать с Жавьеры, а потом уже с мен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 Киа посмотрела на Пазел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удет замечательно, — Пазель посмотрел на Киа жестким взглядом. — В то время, как они будут это делать, мы сможем посмотреть дизайн платья и решить, какой заказ вы хотите дела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лично, — повернувшись, она увидела, что Жавьера задумалась. — Жавьер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О чем ты спрашив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обираемся начать с девочек. Нам нужно выбрать материалы, — она нахмурилась, глядя на н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 повернувшись, девушка сосредоточилась на поставленной задач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Часы пролетели незаметно. Материалы были выбраны, мерки сняты, дизайн смоделирован. Пока для девочек кроились ткани, Пазель повернулся к Кассандр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определились с приоритетностью нарядо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втра днем мне нужно несколько костюмов и платье для торжественного ужина. Эти два брючных костюма на день. Это платье на вечер, — Кассандра показала ему модель, о которой они спорили, с открытой спиной, перевитой лишь бисером. — Я хочу, чтобы это присутствовало в этом дизайне, — она держала атласный материал цвета топаза. — Бусины на нитке будут всех королевских цветов, сапфир и фиолетовый наверх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х цветов... — задохнулся Пазел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х. Теперь брюк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к только Кассандра продолжила, Пазель и Киа принялись делать пометки. Они думали, что им придется путем наводящих вопросов выяснять детали, но как только она начала, они поняли: Кассандра точно знала, чего хотел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вьера, добавишь что-нибуд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думаю, что ты обо всем подумал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и для обуви на день, каблуки не выше двух дюймов. На вечер, не более тре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иа, ты никак не сможешь сделать меня такой высокой, как ваша среднестатистическая женщина-каринианка, поэтому я не буду даже пытаться. Кроме того, мои ноги просто «убивали» меня прошлой ночью, ужасно болели. Вы уже подготовили материал, из которого будете шить одежду Жавьер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сделано, — отчеканила Ки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ут мы загончили и можем приступить к подгонке одыжды девочк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йчас будут готовы первые детали.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когда Кассандру повели в другую комнату, по пути на глаза ей бросился рулон материала. — Пазель... что э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ужчина принес ей тонкий, шелковистый материал, это был самый яркий фиолетовый цвет, который она когда-либо видел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силке. Его делают в регионе Трудор.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чтобы некоторые вещи были сделаны из него, — Кассандра касалась шелковистого материала, точно зная, чего она хотела. — Мне нужен твой совет по дизайну. Жавьера, можешь справиться с девочками несколько мину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з пробле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тя Кэсси? — Виктория смотрела на не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просто нужно десять минут, Тори, и я вернусь к ва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 она последовала за Жавьеро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чем ты сейчас думаешь? — мысли Пазеля разбегались. Этот цвет полностью был для Дома Защит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удет очень просто, — Кассандра нарисовала свободное платье, тонкие бретельки со скромным V-образным вырезом спереди и глубоким сзади. Платье было в пол. — Всего лишь один сло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е нельзя носить на люд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для личного пользования, чтобы спать. А этот материал бывает другого цве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сапфир, черный, белы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хочу халат с длинными рукавами, с поясом, на два дюйма длиннее, цвета сапфира, чтобы подходило к этом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это спроектиров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Потом вариации в белом и черном. Ты можешь это сдел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а вот и самое слож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азель не был уверен, взволнован он или боится того, что она захочет дальш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латье, что она нарисовала, было без бретелек, расширяющееся к низу чуть выше коленей. И оно должно быть сделано с того же материала и соответствующего кружева поверх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о должно быть именно таким, бисер будет фиолетовы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смотрю, смогу ли сочетать все это с таким материал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Мне нужно поговорить с Виктори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эта одежда потрясающа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Ами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великолеп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Хуту здесь с едой, — сказала Жавьер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повернулась к подруг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да? — она посмотрела на время, чтобы увидеть, что уже 12:30, утро так быстро пролете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и, вы голодны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д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лыбка Кассандры погасла при взгляде на лицо Жавьеры. Кассандра подошла к не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авьера, что случилос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Жавьера быстро посмотрела на Леандера, а затем отвела взгляд.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чего не случилось. Давай накормим девочек.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е желая развивать тему перед девочками, она позволила ей уступить, на данный момен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посмотрела на нее и подождала, пока она прожу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олго мы здесь пробуд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уже заскуча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о если мы закончи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думаешь, Жавьер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их действительно нет причин оставаться, — поднявшись из-за стола, Кассандра вошла во внешнюю комнату, где были мужчи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де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девочками закончили. Их нужно сопроводить обратно во дворец.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останемся вмест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и должны вернуться. Вы с Леандером можете взять двух охранников и вернуться во дворец, после чего отправите охранников обратно. Нам с Жавьерой предстоит еще много рабо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арат слушал, он знал, что за Лукасом последнее слово по защите Виктории, но у него последнее слово по защите Кассандр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может взять одного охранника. Это три охранника для двух девоче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етыре для двух женщин, — парировала Кассанд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ин или они остаются, — Марат не сдвинулся с места. У него тоже были свои приказы. Он повернулся к Лукасу и ждал.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 устроит один охранник, — вмешался Лукас, — я сообщу водителю.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w:t>
      </w:r>
    </w:p>
    <w:p>
      <w:pPr>
        <w:pStyle w:val="Normal"/>
        <w:spacing w:before="0" w:after="0"/>
        <w:ind w:firstLine="567"/>
        <w:jc w:val="both"/>
        <w:rPr/>
      </w:pPr>
      <w:r>
        <w:rPr>
          <w:rFonts w:cs="Times New Roman" w:ascii="Times New Roman" w:hAnsi="Times New Roman"/>
          <w:sz w:val="24"/>
          <w:szCs w:val="24"/>
        </w:rPr>
        <w:t xml:space="preserve">У адмирала закружилась голова от голоса Лукаса, когда он увидел, как Тори бежала по коридору к нему. Деффонд вышел вперед, намереваясь остановить маленькую девочку, в одну минуту он сжимал ее плечо, а в следующую его пнули в голень, и бойкая малышка вырвалась из его рук, продолжая свой путь к адмиралу. Король поднял руку, останавливая страж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адмирал, — улыбнулась ему Виктор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дмирал нахмурился, когда опускался на корточки, чтобы быть на уровне глаз Виктории, поэтому он не улыбал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Линн, ты ведь знаешь, что не должна убегать от Лука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я не убегала от Лукаса, я бежала к тебе, — сказала ему Тори, объясняя простоту своей логик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г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увидит все таким образом тож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иктория опустила взгляд на ноги, затем подняла полные надежды гла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не обязательно ей говорить, правда? — глаза адмирала смотрели в ее. — Хорошо, хорошо. Я больше не буду так делать.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Теперь, — он поднял ее одной рукой. — Король Джотэм, позвольте представить вам Викторию Линн Чемберлен. Виктория, король Джотэ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лаза Виктории слегка расширились, когда она посмотрела на короля. Она никогда не встречала настоящих королей, но дедушка Джейкоб всегда говорил, что люди — это просто люди, но у этого были красивые глаз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очень понравилась моя комната. Спасибо вам, — она доверчиво смотрела в эти глаза. </w:t>
      </w:r>
    </w:p>
    <w:p>
      <w:pPr>
        <w:pStyle w:val="Normal"/>
        <w:spacing w:before="0" w:after="0"/>
        <w:ind w:firstLine="567"/>
        <w:jc w:val="both"/>
        <w:rPr/>
      </w:pPr>
      <w:r>
        <w:rPr>
          <w:rFonts w:cs="Times New Roman" w:ascii="Times New Roman" w:hAnsi="Times New Roman"/>
          <w:sz w:val="24"/>
          <w:szCs w:val="24"/>
        </w:rPr>
        <w:t xml:space="preserve">Джотэм поднял бровь, смотря на маленькую девочку в руках своего друга. Она – крошечная малышка, с огненно-красными волосами и изумрудно-зелеными глазами, которые в настоящий момент доверчиво смотрели в его. Он не мог не быть очарованны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пожалуйс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выглядите как Тибулл, когда делаете та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роль застыл.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моего сын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идела его однажды, из-за мятежников, он приходил поговорить с Лукасом, — она перевела взгляд на Лукаса, который кивнул, — после того, как тетя Кэсси пострадала, помните, адмирал? — она посмотрела на Уильям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мню, То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роль уловил изменения в голосе своего друг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конечно милая девочка, но нам нужно вернуться к делу, сейчас она не к месту, — Валериан не оценил, что их прервали.</w:t>
      </w:r>
    </w:p>
    <w:p>
      <w:pPr>
        <w:pStyle w:val="Normal"/>
        <w:spacing w:before="0" w:after="0"/>
        <w:ind w:firstLine="567"/>
        <w:jc w:val="both"/>
        <w:rPr/>
      </w:pPr>
      <w:r>
        <w:rPr>
          <w:rFonts w:cs="Times New Roman" w:ascii="Times New Roman" w:hAnsi="Times New Roman"/>
          <w:sz w:val="24"/>
          <w:szCs w:val="24"/>
        </w:rPr>
        <w:t>Все головы повернулись к Валериану. Виктория сжалась в объятиях адмир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отдаешь приказы мне, Верховный адмирал? — тон короля был холодны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ознав свою ошибку, Валериан отступил.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ваше величеств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так не показалось. Что касается рассматриваемого вопроса, то мы закончили его обсуждать. Я сообщу о своем решен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аше величество, — понимая, что его только что отшили, Валериан уше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него глаза, как у Светящегося человек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посмотрел на Лука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этот «Светящийся человек»? — спросил король, нахмуривш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ольшой мужчина — каринианец, для которого мятежники похитили меня, когда мне было два года, — сказала Виктория королю как ни в чем не бывал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роль и стража удивленно смотрели на маленькую девоч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тория, мне нужно поговорить с королем Джотэмом. Иди в Королевское крыло с Лукасом, — взгляд адмирала говорил ей не спори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w:t>
      </w:r>
    </w:p>
    <w:p>
      <w:pPr>
        <w:pStyle w:val="Normal"/>
        <w:spacing w:before="0" w:after="0"/>
        <w:ind w:firstLine="567"/>
        <w:jc w:val="both"/>
        <w:rPr/>
      </w:pPr>
      <w:r>
        <w:rPr>
          <w:rFonts w:cs="Times New Roman" w:ascii="Times New Roman" w:hAnsi="Times New Roman"/>
          <w:sz w:val="24"/>
          <w:szCs w:val="24"/>
        </w:rPr>
        <w:t>Она обняла Уильяма, когда он поставил ее на ноги. Идя к Лукасу, она остановилась, чтобы подойти к Деффонду. Она подождала, пока он на нее посмотри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 что ударила тебя. Ты просто стоял на моем пути. Я не знала, что ты защищаешь корол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лаза Деффонда нашли короля, который кивнул. Деффонд присел на корточки к маленькой девоч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ытайся повторить, тебе может быть боль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иктория одарила его большой обезоруживающей улыбкой, которая растопила сердце большого мужчин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тебе придется поймать меня, — повернувшись, она скользнула рукой в ладонь Лукаса, и они уш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вольно уверенная в себе маленькая леди, — сказал Уильяму Джотэ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е отец был членом ударного отряда, — сказал адмирал. — Как и ее дедушка, отец Кассандры. Они позаботились о том, чтобы их женщины знали, как защитить себ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увидел понимание в глазах Деффонд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ит, слухи правдивы. </w:t>
      </w:r>
    </w:p>
    <w:p>
      <w:pPr>
        <w:pStyle w:val="Normal"/>
        <w:spacing w:before="0" w:after="0"/>
        <w:ind w:firstLine="567"/>
        <w:jc w:val="both"/>
        <w:rPr/>
      </w:pPr>
      <w:r>
        <w:rPr>
          <w:rFonts w:cs="Times New Roman" w:ascii="Times New Roman" w:hAnsi="Times New Roman"/>
          <w:sz w:val="24"/>
          <w:szCs w:val="24"/>
        </w:rPr>
        <w:t xml:space="preserve">Уильям перевел взгляд на Джотэм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х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на уложила члена твоей команды одним удар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умя, если ты спросишь ее, но да, Фалько напала на нее, Кассандра вырубила ее и отделалась всего лишь несколькими ушибленными костяшками пальцев, — адмирал нахмурился при воспоминан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должен рассказать мне об этом Светящемся человеке, — король повернулся к своему крылу, зная, что адмирал последует за ни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оследний вариант, — сказала Киа, помогая Кассандре с финальной примерк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умаешь, когда ты закончишь остальны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 которые нужны на завтра, могут быть отправлены с вами сейчас. Другие мы доставим завт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обув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вьера и девочк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которое отправим с вами сегодня вечером, остальное завтр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ечательно. Спасибо Киа, Пазел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луйст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ыйдя во внешнюю комнату, Кассандра увидела, как садятся солнц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й сейчас час? — она посмотрела на Мара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8:30, мэ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авьера, нам нужно возвращаться, я не думала, что уже так позд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ызову лимизин к входу, — сказал ей Мара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ка они ждали, готовую одежду уже запаковал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готовы сопроводить в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храна окружила женщин, сопровождая их к ожидающему транспорту. Как только они остались одни, Кассандра обратилась к Жавьер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ажи мне, что случилос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лаза Жавьеры наполнились слезами, когда она посмотрела на Кассандр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андер нашел тес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оссорились из-за эт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он думает... он обвинил меня 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я была с кем-то еще, так как он принимает сок олле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вьера, почему ты просто не сказала ему, что это для меня? — она была в ужасе, что это произошло из-за н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должен был доверять мне, верить в меня! Как он мог подум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я во всем виноват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вина Леанде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Жавьера не выдержала и разрыдалась, Кассандра обняла ее. Она должна это исправить. Когда они остановились, Кассандра увидела, что они вернулись во дворец.</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вьера, мы вернул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посмотрев вверх, она быстро вытерла глаз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ыйдя из лимизина, Кассандра нашла Уильяма, что ожидал их, его взгляд переходил от нее к Жавьер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рат, давай отведем их в Королевское крыл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сэр. Веттер, ты должен оставаться на страж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храна окружила группу и двинулась в сторону Королевского крыла. Когда они приблизились, охрана открыла дверь, позволяя им вой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у проверю, как там девоч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Жавьера быстро ушла. Уильям увидел, как обеспокоенный взгляд Кассандры проследовал за ней.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ы? — он нежно прикоснулся к ее щеке, привлекая вним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поговорить с Леандер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ожет подождать? У него встреча с Куинн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мне нужен на пять мину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енщина готова была не сдвинуться с места, пока не сделает задуманного. Это нужно было улад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ди в нашу комнату, я пришлю его, а потом мы поужинае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згляд Уильяма сказал ей, что лучше не спорить с н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а, — потянувшись, она нежно поцеловала его. — Я скучала по тебе сегод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жин не займет много времен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ивнув, она поднялась по лестнице. Уильям подождал, пока она войдет в номер, а затем пошел искать Леандер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в нашем номере. Ей нужно поговорить с тоб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дмирал вошел в комнату, которую они переделали под свой кабинет. Он видел вспышку гнева в глазах Леанде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говорю с ней, когда мы законч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ойдешь сейчас, — ледяным тоном сказал адмирал.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то заставило Леандера понять, что он не только поставил под сомнение приказ адмирала, но и будущей королев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 он вышел из комна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ы? — спросил Куин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А у тебя что? — адмирал посмотрел на планы, лежащие на стол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тучав в дверь номера, Леандер ждал, возмущаясь, что его вызвали для того, что он считает личным делом. Кассандра открыла дверь и отступила, позволив войти Леанде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лушай, Кассандра, — повернулся он, когда она закрыла дверь. — Я знаю, что вы с Жавьерой друзья, но это не твое дел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т тест для меня, — она сразу перешла к дел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молчала, Леандер же был ошеломле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ст предназначался тебе? — он дрожащей рукой прошелся по волосам. — Почему она просто не сказала м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тебе стоило бы немного доверять ей? — голос Кассандры был такой же жесткий, как и у адмир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с ней поговорить, — он направился к две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ен извиниться перед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еандер остановился, обернувшись, чтобы посмотреть на н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знает об э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тебя не касается, — вернула ему Кассандр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мотрев на нее, Леандер понял, что ему нужно починить не один мост, но его жена на первом мес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вышла из спальни, когда Уильям вошел в частную гостиную. Увидев его, она кинулась в его объятия, положив голову ему на груд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азал Хуту прислать ужин наверх, — Уильям говорил в ее волосы, почувствовав ее кивок, продолжил. — Все в поряд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да, — она подняла на него глаза. — Кто бы мог подумать, что стоять на месте может быть так утомитель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долго не бы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извини. Я и не думала, что уже так поздно. По крайней мере, мы все сделали. Остальная одежда должна быть здесь завтр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всех или тебя? — Уильям и не думал, что это возмож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всех, Виктория будет в восторге. Спасибо тебе, — она потянулась и легко его поцеловал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до меня благодар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чем ты занимался сегодн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ежде чем он смог ответить, Хуту принес ужин и начал проверять тарелки, Уильям выдвинул для Кассандры стул.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шь, — сказал Уильям и сел рядом с ней. Он должен рассказать ей о Виктории, но только после того, как она поес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жиная в комфортной тишине, Кассандра вспоминала день. Они многого достигли за короткий промежуток времени, и теперь самое трудное — поймать предателей. Уильям рискует всем ради нее, чтобы попытаться найти справедливость для своей планеты. И покушение на убийство Тибулла, что он скрыл от своего друга и короля. Так много всего может пойти не так, если они не будут работать вместе. Теперь Жавьера и Леандер… из-за нее... она должна удостовериться, что зачала, чтобы рассказать Уильяму. Он имеет право зна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смотрел на любимую и буквально видел, как ее мысли не дают ей покоя. Серьезные мысли. Беспокойство и усталость были в ее глазах, когда она повернулась к нему. Да, она определенно устала, он должен помочь ей, снизив нагрузки и бремя пробл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думаю, — она отодвинула тарелку. — Так что мне нужно зн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мне так и не ответил, что было сегодня, а сказал поесть, — он поднял бровь. — Это значит, что есть что-то, что мне нужно знать и что мне не понравится. Я уже поела, так чт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а повернулись, когда Лукас и Виктория вошли в комна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тетя Кэсс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подняла бровь на отсутствие энтузиазма у своей племянниц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 ее взгляд переходил от Лукаса до Уильяма, затем к Виктории. Что-то определенно было не так.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не сказал т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и так знала, что это ей не понравит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делала ничего неправильн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тория, скажи своей тете, — голос адмирала не терпел возраж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роде как сбежала от Лукаса, — Виктория смотрела только на свои но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то? — голос Кассандры был тих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видела адмирала в коридоре, — Виктория признавала свою вину. — Я хотела рассказать ему о всей той одежде, поэтому побежала к нему. Это не значит, что я убегала от Лукаса, я бежала к адмирал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ажи все остальное, Тор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что-то еще? — Кассандра увидела кивок Уилья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как бы... эээ...</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тория Линн! — строгим тоном сказала Кассандра, ее взгляд не отрывался от Тор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пришлось пройти через королевскую гвардию, чтобы добраться до адмирала.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был с королем Джотэмом? — Кассандра перевела взгляд на Уильям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орвалась сквозь королевскую охрану? — она оглянулась на племянниц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стояли у меня на пути, — сказала Виктория дерзк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в свою комнату, Виктор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слышав полное отсутствие эмоций в голосе Кассандры, Виктория почувствовала себя неуверенно. Она ожидала, что тетя рассердит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Линн Чемберлен, сейчас же! — хоть она и не повысила голос, взгляд Кассандры стал жестче, когда она посмотрела на свою племянниц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няв, что она не получит никакой поддержки от Лукаса или адмирала, Виктория ушла в свою комнату и закрыла двер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к только дверь закрылась, Кассандра подскочила с кресла. Запустив руку через волосы, она повернулась к Лукас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случилось?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ошли в проход подальше от королевского крыла, чтобы охранник мог вернуться быстрее. Мы только повернули за угол, я что-то говорил Леандеру, девочки были между нами, как вдруг Тори побежала. Все остальное вы знаете, она приложила Деффонда, побежав дальше, и встала перед Уильям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ффонд? — ее глаза расширились. — Капитан Деффонд из службы безопасности корол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тветил ей Уиль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ечатель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извинилась, сама, когда мы уходи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сейчас все в порядке, но тогда — нет! — она яростно посмотрела на Лукаса. — Ей повезло, что она не пострадала! Что один их охранников не стрелял в нее! Черт возь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ьям притянул ее в свои объятия, когда ее голос начал срывать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они этого не сделали. Она в порядке, Кассандра, — чувствуя ее дрожь, он приподнял ее лицо ближе к себе. — Она в безопас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идя силу в глазах Уильяма, она успокоилас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укас знал, что его отец и Кассандра были спутниками жизни, что их связь сильна. Но до сих пор он никогда не видел насколько сильна. Увидев, как они отвечали друг другу, он чувствовал себя вторгнувшимся в их личную жизн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отреагировал корол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очаровала его, — Уильям не мог ничего сделать с улыбкой, когда вспоминал. — Она поблагодарила его за комнату и сказала, что он похож на Тибулл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булл? Когда она познакомилась с Тибулл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Возмездие», — ответила Кассандра, посмотрев на Лукаса, когда он заговорил. — Он пришел ко мне после нападения Фалько, Виктория была со мно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обеспокоенно посмотрела на Уилья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хорошо к ней относился? — Уильям понимал, что она беспокоилась, что Джотэм отнесся к Тори так же, как к ней при первой встреч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королем все было в порядке. Задницей был Валериан, — сообщил ей Лукас, применив словечко из лексикона То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лериан... — ее руки сжались на груди Уилья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ни разу не подходил к ней, — успокоил ее Уильям, он посмотрел на Лукаса. — Он никогда не прикасался к не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вы беспокоитесь о Верховном адмирале? — потребовал Лукас. — Он хочет поймать предателя так же сильно, как и мы. </w:t>
      </w:r>
    </w:p>
    <w:p>
      <w:pPr>
        <w:pStyle w:val="Normal"/>
        <w:spacing w:before="0" w:after="0"/>
        <w:ind w:firstLine="567"/>
        <w:jc w:val="both"/>
        <w:rPr/>
      </w:pPr>
      <w:r>
        <w:rPr>
          <w:rFonts w:cs="Times New Roman" w:ascii="Times New Roman" w:hAnsi="Times New Roman"/>
          <w:sz w:val="24"/>
          <w:szCs w:val="24"/>
        </w:rPr>
        <w:t xml:space="preserve">Кассандра покинула объятья Уильяма, ей нужно было подума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му нужен предатель, — Уильям наблюдал за Кассандрой. — Ему просто все равно, кем он должен пожертвовать, чтобы получить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этим хочешь сказать? — желудок Лукаса скрути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бы использовал Викторию в качестве приманки, не заботясь о ее безопасности, если бы она достала ему предател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 должно повториться, Лукас, — Кассандра повернулась к нему, ее глаза были серьезными. — Если это произойдет еще раз, я поставлю Марата главным по защите Виктор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можешь этого сдел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и сделаю, — она пристально смотрела на него. — Если бы такое произошло при Марате, ты был бы в яр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Лукас понял, что не может этого оспорить, она пра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й всегда нужна защита, Лукас, — Уильям постарался завладеть вниманием своего сына. — Мы не знаем, кто предатель, где он или кто еще замешан. Все под подозрени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оль Джотэ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Джотэм, а все остальные, и я имею в виду каждого, Лукас. Если ты действительно хочешь защитить Викторию, ты должен подозревать всех за пределами этого До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го До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ый Дом Кассандры, ее Дом, как Королев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укас переводил взгляд с отца на Кассандру, вдруг понимая, что это именно то, что происходит. Кассандра выбрала тех, кому доверяет, держит их рядом, создавая свой собственный Дом. Он также понял, что она дала ему второй шанс. Чтобы защитить не только свою половинку, но и единственную семью, которая у нее осталас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будет защищена, даже от самой с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слышав свои собственные слова из уст своего сына, Уильям знал, что его сын, наконец, понял, что значит защищать свою половинку, ее ценнос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ж, тогда хорош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тоже слышала это и знала, что он по-прежнему лучшая защита для Виктории. Сигнал портативного коммуникатора Уильяма прервал их разговор.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для вас есть передача от капитана судна. Хотите, чтобы я переслал его на ваш ком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Я обязательно приду к тебе. Скажи Уэрте, две минуты, — адмирал отключил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 займет много времен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мягко улыбнулась 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олько, сколько тебе нужн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тянувшись, она быстро поцеловала его на прощ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ты со мной, — с этими словами адмирал направился к две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Кассандра вошла в комнату Виктории и нашла маленькую девочку, лежащей, уткнувшись носом в подушку на крова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тория, — она села в конце кровати. — Давай, Виктория, нам нужно поговорить.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сердишься на меня, — Виктория перевернулась, показав красные глаз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сстроена, расстроена из-за тебя. У меня есть на это полное прав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хотела увидеть адмир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чем мы вчера говорили? О том, что ты всегда ходишь с кем-т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бы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к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если я не смогу доверять тебе, тогда мы можем прекратить все это прямо сейч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мы должны поймать Светящегося челове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Как я могу это делать, если мне все время приходится беспокоиться о т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казала, что я могу помоч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есть. Виктория, ты единственная, кто знает, как выглядит Светящийся человек. Как думаешь, что он сделает, если увидит тебя первой? Если он найдет тебя од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нова заберет меня с собой, — прошептала Виктор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 Кассандра знала, что напугала племянницу, но она должна заставить ее понять. — Он снова заберет тебя с собой. Вот почему ты не можешь сбегать от Лука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десь мы в безопасности? — Виктория забралась к тете на колен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здесь мы в безопасности, — Кассандра обняла ее. — Виктория, я хочу, чтобы ты понимала, адмирал защищает нас, он очень хорош в этом. Но он не может сделать это сам, надо ему помоч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ушаться его, а не идти туда, куда нам хочется, но нельзя. Оставаться с нашей охраной. Они здесь для того, чтобы защищать нас.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у короля Джотэ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как у короля Джотэма. Они обеспечивают его безопасность, — ее взгляд удерживал взгляд племянницы. — Ты могла пострадать сегодн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я не пыталась причинить вред королю.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этого не знали, их работа сначала защитить, потом задавать вопросы. Тебе повезло, что адмирал был та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очень жаль, тетя Кэсси, — взгляд Виктории был искрене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детка. Теперь ты понимаешь, почему, когда выходишь из этого крыла, ты должна оставаться со своей охра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останусь с Лукасом, несмотря ни на 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се еще сердишься на мен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решила, что ей нужно быть честной с Тор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много, ты меня напугал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те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и я переживу это, пока ты не поступишь так снова. Пообещай м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обещаю.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меня этого достаточно, — она откинулась на спинку кровати. — Теперь говотовься ко сн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сидела в кресле у окна и смотрела на залитый лунным светом сад. Вздохнув, она уперлась головой в стену. Сады были прекрасны, полны цветов, которых она никогда раньше не виде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десь было так много прекрасного. Будет ли она когда-нибудь просто наслаждаться ими, не беспокоясь об опасности? Будет ли она когда-нибудь сидеть на утесе с Уильямом и смотреть на зака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втра все изменится. Она больше не будет просто Кассандрой Чемберлен, влюбленной в Уильяма Зафара, тетей Виктории. Она станет претенденткой в королевы, настоящей угрозой для кого-то, а не только возможной угрозой. Это заставит Светящегося человека исчезнуть или стать смелее? Сможет ли она найти справедливое правосудие для людей Зем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дмирал взял наушники и открыл защищенную линию.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фар.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капитан Уэр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есть кое-кто, кто хотел бы поговорить с в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и передачи защище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что, черт возьми, происходит?!? Меня сняли с корабля, заблокировали связь, без всяких объясн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каких это пор адмиралу нужно объяснять все старшему лейтенанту?! — парировал он в отв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о не в том, что я старший лейтенан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в э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что? Это мой отец?</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король в поряд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претендент на трон от Дома Зна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Тибулл задумался о испытании, что означало Полный Совет, король должен присутствовать. Но только не Первый сын. Должно быть что-то ещ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претендента было совершено покушение, — Уильям решил дать Тибуллу как можно больше информации, не говоря ему о том, что он цел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се еще не объясняет, почему меня отозва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ытка была предпринята мятежниками. Тебя нужно было удал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ятежниками? Это не имеет смысла, как они могли напасть на кого-то на Кариниане? — потребовал объяснений Тибул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этого не делали, — адмирал выждал паузу. — Это было здесь, нападения на флот. Были попытки убийства, они пытались помешать своим противникам добраться до Кариниан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это их волнует? Они не смогли бы узнать, если только... — Тибулл колебался, надеясь, что ошибается. — Вы считаете, что у нас есть предател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что мы делае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го полное осуждение оглушило Тибул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то помогает мятежникам нападать на флот. Помогает убивать тысяч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ллиарды, — поправил адмирал.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лиарды? Земля? Это все тянется с нападения на Землю? Это означало бы, что претендент был на Земл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она на Кариниа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Тибулл расставил все по местам. Суженая адмирала, бросающая вызов королеве Якире? Возможно ли, что она и есть потерянная королева? Адмирал знает, чего ему это будет стоить, если это она? Чего ему уже это стои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нужно было отозвать, чтобы никто не знал, чтобы предотвратить еще одно покушение на королевскую особу. Ситуация со «Стражем» обеспечила возможность того, чтобы никто не знал, где ты находишься. Она должна оставаться так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сообщить отц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его отца держат в курсе. Ты не можешь связаться с ним, пока не вернешься на Кариниан, ты поставишь под угрозу всех на борту суда. Ты четыре дня без защиты. Если мятежники найдут тебя, то непременно нападу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им так рисков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бы отложить испытание, твоя смерть сделала бы это. Это даст предателю время устранить противник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дмирал подождал, пока Тибулл переварит информац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гласен на коммуникационную блокаду. Но как только я вернусь, то ожидаю, что меня полностью проинформируют о том, что происходит, — Тибулл не понял, что он только что отдал приказ адмиралу. Приказ, который может отдать только корол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только прибудешь во дворец, я предоставлю всю информацию, которая у меня ес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дмирал согласился, зная, что информация навсегда изменит мир Тибул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Кассандре... — Тибулл заколеба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 уверен, что она потерянная короле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утверждаешь, что она твоя спутница жизни. Если она станет короле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ь мне позаботиться об этом, Барек, ты позаботься о том, чтобы попасть домой и чтобы никто не узнал об э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это сделать. Увидимся через четыре д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ибулл отключил связ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йдя в их комнату, Уильям нашел пустую кровать. Быстро просканировав тускло освещенное пространство комнаты, он нашел Кассандру в одном из кресел у окна с видом на са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вук закрывающейся двери заставил Кассандру повернуть голову. Мягкая улыбка на губах не могла скрыть беспокойство в ее глазах. Сняв куртку, он поднял ее на руки, прежде чем занять ее место. Вздохнув, она погрузилась в его объятия, спокойное биение его сердца успокаивало е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и оба знали, что были вещи, которые они должны обсудить, решения, которые должны принять. Но сейчас им нужно было побыть вместе, просто побыть вдвое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крыв глаза, Уильям позволил ощущению ее рук успокоить его мысли. Вот что имеет значение, что важно. Он неосознанно искал ее всю свою жизнь. Каждое решение, которое он когда-либо принимал, правильное или не правильное, привело его к ней, к их жизни вместе. Он рассеянно ласкал ее голую ногу, наслаждаясь мягкостью под пальцам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глаживания пальцев Уильяма вдоль ее ноги, любовь к прикосновениям — это то, от чего она стала зависеть. Для человека, который утверждал, что всегда держит дистанцию, он никогда не делал этого с ней. Он всегда прикасался к ней каким-то образом. Давал ей свою поддержку, свою силу или просто давал ей знать, что он там. Он впустил ее не только в свой мир, но и в свое сердце. Сердце, которое она всегда будет защища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го дыхание замедлилось, пальцы перестали двигаться, позволяя Кассандре узнать, что он уснул. Она подняла голову и посмотрела на его лицо, которое так любила. Лунный свет очертил острые скулы, полные губы. Сабах сказала ей, что ее сын будет сильным, так же как его отец. Если он будет хоть на половину таким, он станет великим человеко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е в силах сопротивляться, она протянула руку, чтобы проследить дуги его бровей, скулы, губы, которые способны повелевать мужчинами или дарить ей величайшее удовольствие.</w:t>
      </w:r>
    </w:p>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люблю тебя, Кассандра, — он поцеловал ее пальцы, когда медленно открывал совершенно беззащитные глаза, и глубина его любви была неоспорима. — Я всегда буду твоим, где бы мы ни находились, — подняв ее, он понес девушку на кровать. — Тебе нужно немного поспа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с Тибулл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ная, что «их» время закончилось, он сел рядом с не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казал ему то, что ему нужно было знать. Что у нас есть предатель, что были попытки убийства, что его нужно было отозвать на Кариниан, чтобы убедиться, что мятежники не нападут снова на другого корол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огласился с эт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ринял это, пока не достигнет Кариниана через четыре дня. Тогда он будет сомневаться во всем. И вс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огда он узнает, что ты сказал ему только половину правды? Что мишень он. Что его брат пытается убить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знаем этого наверняка, пока он не расшифрует передач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знала, что Уильям надеется, что это не Дадриан, что есть шанс, что они что-то упускают. Ради него она надеялась, что это прав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ди в кровать, тебе нужно поспа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скользнула, откинув покрывал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е не убежит от своих охранник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Сп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м было надежно в объятиях друг друг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 xml:space="preserve">Уильям проснулся с восходом первого солнца, Кассандра еще спала в его руках, положив голову ему на грудь. Сегодня начинается ее испытание, она бросит вызов, и отныне она будет в постоянной опасности. При мысли об угрозе его руки сжалис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вернув голову, Кассандра поцеловала место, где билось его сердце, прежде чем поднять сонные глаза, в которых было легко увидеть любовь к нем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е утр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клонившись, Уильям нежно поцеловал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брое утро, — ответил он. — Ты можешь спать дольше, это только первый рассве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еще не успели поговорить о сегодняшнем дне, — она приподнялась на локте, чтобы лечь ему на груд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тебя первое собрание в крыле для приемов в 11:00. Там будет примерно десять человек, чтобы с тобой встретить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есть име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у меня есть данные по каждому из них, собранные для тебя, это на коммуникаторе в другой комна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с благодарностью на него посмотре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хорошо меня знаеш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ебя знаю, — он заправил прядь волос ей за ухо. — Ты захочешь быть готова, прежде чем встретиться с ни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енно. Спасибо теб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оведешь с ними около двух часов, а потом вернешься сюда. В 14:30 у тебя будет еще одна встреча с другими десятью людьми, которые будут на сегодняшнем ужи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ще два час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ы вернешься, чтобы отдохнуть перед трапезой в 19:0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удешь со мной на этих собрани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с твоей командой, — ничто не могло удержать его от этого. — Люди Марата сопроводят нас к каждому и от кажд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о время трапезы с корол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остоится в крыле короля. Будет король, Дадриан, участники, с которыми ты встретишься раньше, и все, кого выберет король. Ужин будет официальным, как минимум с дюжиной смен блю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южина? — она бросила на него обеспокоенный взгляд.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нимая ее беспокойство по поводу незнакомых продуктов, Уильям протянул ей руку помощ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аблюдай за мной, если тебе что-то незнакомо, я покажу как это есть. Откуси кусочек. Если тебе не понравится, будет легче проглотить. Тогда ты сможешь порезать его и переместить на край тарел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не могла не улыбнуться 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хоже, у тебя есть в этом опы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улыбнулся в отве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левские трапезы склонны к абсурду, каждый Дом пытается похвастаться едой и творчеством. Но это не всегда вкусн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времени нужно, чтобы съесть двенадцать блю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одлится почти три ча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амом дел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ут разговоры, забавные истор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еще вопросы ко м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дриан будет т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н видел, как менялся ее взгляд. — О чем ты только что подум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л бы король с ним делиться о предател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язательно. А 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ы хотела, чтобы его реакция на предателя была публичной. Люди любопытны, задают вопрос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ьям понимал, что она искал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дриан может быть и второй сын, но он прошел все королевские тренировки, будет трудно получить от него реакцию, — предупредил он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 Кассандра слегка провела пальцами по его груди. — Но есть над чем подум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еще тебя беспокоит? — подняв ее руку, он поцеловал ее ладонь.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имеешь в виду? — ее взгляд смягчился при прикосновении его губ.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тебя. У тебя что-то на уме последние несколько д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терпеливо жд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здохнув, она прижала руку к его щек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кое-что. Мне просто нужно еще день или два, чтобы разобраться. Тогда я расскажу тебе об этом. Ты можешь мне это позвол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ьям смотрел в глаза своей спутнице жизни. Она всегда была открыта и честна с ним. Доверяла ему. Теперь она просила его доверять ей, как он может сделать меньш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тобой все в поряд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 тебя заверить в э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я могу подождать, — притянув ее к себе, он нежно поцеловал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ная, что он только дал ей, она погрузилась в поцелуй. Ощущение его затвердевшего члена между ними заставило ее развести ноги, чтобы пустить ег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ьям сжал ее бедра, задавая медленный, устойчивый рит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Кассандра вскрикнула от удовольствия, он последовал за ней, опустошив себя одним последним ударом. Обняв ее, он прижал ее крепче, пока они переводили дыхани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Уильям вышел из душа, то нашел спальню пустой. Покачав головой, он направился к шкафу. Увидев там три висящие сумки, он улыбнулся, скоро Кассандра будет носить одежду, предоставленную им и только им. Он оделся и отправился на ее поис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сидела со скрещенными ногами возле коммуникатора и читала информацию, которую для нее собрал Уильям. Члены Ассамблеи, жены, дети, статус в Доме Защиты и Совете. Увлечения, интересы, антипатии, в основном полноценная биография. Услышав, как открылась дверь спальни, она подняла взгляд.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ты смог получить все это так быстр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ая часть из них является частью их пакета для Ассамблеи, остальное собрали Куинн и 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олжна поблагодарить ег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е сердце начало биться быстрее, увидев его в форм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е нужно благодарить его за то, что он делал свою работу, Кассанд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думаю, что это «работа» полковни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разведка, это часть работы полковника, — он посмотрел на экран, что она просматривала. — Это одна из его специальност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 Кассандра задалась вопросом, могла ли она заставить его посмотреть кое-что для н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Член Ассамблеи Тервиллигер провел в Ассамблее более пятидесяти циклов. Его жена считает себя «королевой» Ассамблеи со дня смерти Латы, ожидая, что все остальные признают это и будут поклоня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они знаю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статочно многие. У нее есть влияние. Она уважает силу и убежденность. И терпеть не может дураков.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узнать об это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протяжении следующего часа они сидели, просматривали информацию, которая была собрана. Уильям рассказывал ей о каждой мелочи, которые не были включены в отчеты. Стук в дверь их прервал.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лучше переодеться, — он посмотрел на ее родимое пятно, которое она еще не скрыла. Когда она вернулась, то нашла Хуту в комнате одн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рала вызвали к входу, мэм. Он сказал, что вы будете есть без нег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и разочарованная, что Уильям не сказал ей сам, она понимала, что подобное может произойт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ю, Хуту. Что у тебя есть для меня сегод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думал, что лепешки с начинкой вам особенно понравятся, так как вы будете на собраниях во время обеда. Я буду ждать вас здесь между собрания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Хуту, ты очень хорошо заботишься о нас.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меня это в удовольствие, мэм, — сказал он ей, затем слегка поклонившись, покинул комнату.</w:t>
      </w:r>
    </w:p>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йл, — войдя в фойе, адмирал обнял своего второго сына, коротко прижав его к себе. — Что ты здесь делаешь? Спасибо, Марат, — отпустил своего подчиненного адмирал.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дмирал провел сына в зону официальных приемов.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хочу знать, что ты здесь делаешь? Почему ты не с флотом? И почему я узнаю все от Дадриана, — потребовал Кайл.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крыв двери, адмирал повернулся, чтобы посмотреть на сын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каких пор я отчитываюсь перед тобой по поводу военных реш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того, что я слышал, в этом решении нет ничего военного. Ты позволяешь какой-то женщине использовать себя! — тон Кайла точно выразил его мнение о женщин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дь осторожен, Кайл, — тон адмирала был холодным. — Будь очень осторожен.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Я не могу сказать отцу, когда его используют? Черт возьми, она утверждает, что потерянная королева, как будто это даже возможно! Ты губишь свою карьеру из-за какого-то кус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йл!!! — Лукас прервал своего брата, встав между двумя мужчинами. Когда Марат сказал ему, что его брат здесь, он думал, что он найдет отца и просто поговорит, а не будет оскорблять Кэсс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йл, ты не понимаешь, о чем говоришь! — Лукас бросил взволнованный взгляд через плечо на их отца. В то время как лицо Уильяма было бесстрастным, его глаза пылали. Кулаки сжимались и разжималис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бери его отсюда, Лук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па, он просто не знает, что происходи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й Дадриану заполнить его пробелы, — адмирал смотрел на сына. — Не возвращайся, Кайл, — обернувшись, он оставил своих сынове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чем, черт возьми, ты думал, Кайл! — Лукас пробежался рукой по волосам, откидывая их.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только думаешь ты! Эта женщина губит нашего отца, а ты просто стоишь и позволяешь этому случ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не делает ничего подобн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Только не называй ее «ваше высочество»! Черт! Она добралась и до тебя тоже, — Кайл отвернулся с отвращени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пасла мне жизнь, Кайл, — взгляд Кайла быстро нашел глаза брата. — Это стоило ей ее семь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ичего не меняет, — но сомнения мелькали в его глазах.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знаешь вс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то в этом винова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папино призвание, — Лукас уставился на своего брат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рно, как будто она не имеет к этому никакого отнош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что Дадриан рассказал тебе. Вообще-то я не понимаю, зачем ты его вообще слушаешь. Но он ничего не знает. Он просто повторяет слухи, которые слышал, всех примешивая. Это то, в чем он всегда был хорош.</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крайней мере, он любезно сообщил мне, что мой отец и брат остались во дворце. Я даже не знал, что вы вернулись на плане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здесь меньше двух д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овало мне сказать! — повернувшись, Кайл покинул кры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вошел в номер и услышал, как Кассандра и Виктория смеялись за завтраком. Звук заставил его задуматься. Он не хотел приносить уродливые обвинения Кайла в комнату. Глубоко вдохнув, он подавил свой гнев и прошел по коридо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 Виктория встала со стула, широкая улыбка светилась на ее лиц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брое утро, — он распахнул ей свои объятия. — Ты выглядишь довольно счастливой сегодня утро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Смотри! — она натянула на себе рубашку. — На мне моя новая одежд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очень идет, — он усадил девочку обратно в кресло. — Прости, что мне пришлось уйти, — он наклонился, чтобы быстро поцеловать Кассандр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 взглянув в его глаза, она могла сказать, что он расстроен. — Тебе нужно подкреп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ев между ними, он поднял крышку с тарел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что ты собираешься сегодня делать? — спросил он Викторию.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с Аминой будем играть до тех пор, пока Киа и Пазель не доберутся сюда, затем мы будем смотреть на остальную одежд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удет очень весел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А вы двое должны быть на собраниях весь ден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потом у нас будет ужин с королем, — Кассандра повернулась к Тори. — Так что ты никуда не пойдешь без Жавьеры или Лукаса. Вер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 кивнула Тор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хорошо, Тори, — сказал ей адмирал. — Мы не хотим, чтобы ты пострадал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 Тори посмотрела на свою тетю. — Я понимаю. Я могу пойти к Ами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зволь мне позвонить, узнать, где он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разговора с Жавьерой, Кассандра обратилась к То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ди умойся, и я тебя провожу, мне нужно поговорить с Жавьеро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сев, Кассандра дотронулась до руки Уильяма, она чувствовала необходимость прикоснуться к нем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должен был знать, что не сможет ее обману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йл был вниз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йл? Твой Кай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это проблема, потому что... — она ждала, надеясь, что ошибает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расстроен, что ему не сообщили, что мы на планет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и должен. Извини. Я должна была понима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забыла о Кайле из-за всего, что происходило. Забыть о семье Уильяма непростительн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Это не на твоей совест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должен был быть проинформирован. Если он услышит слухи Валериана, он расстрои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олучает информацию от Дадриа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Дадриа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готова, — Тори выбежала из своей комнат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смотрела на Уильяма, зная, что разговор окончен. Крепко поцеловав его, она встал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малыш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 Тор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авьера открыла двери в свой номер, так как Кассандра закрыла внеш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мина вернулась в свою комнату, — сказала она Тори, и та ушла. Жавьера закрыла двер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вьера? — Кассандра следовала за ней, когда ее подруга отступила в общую гостиную. — Все в поряд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учше, чем в порядке, спасибо, что рассказала Леандер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ыла моя вин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то, чего мы с Леандером избегаем, — Жавьера села на один из диванов, потирая руки. — Я уже давно хотела завести еще одного ребенка. Леандер против, — Жавьера посмотрела Кассандре в глаза. — У меня были проблемы с Аминой. Мне рекомендовали больше не беремене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боится, что потеряет тебя, — она сжала руку своей подруг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но, Кассандра, у меня есть эта потребность, иметь еще одного ребенка, подарить Леандеру сына. Я знаю, он говорит, что для него это не имеет значения. Что он любит Амину. Но все 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жду отцом и сыном существует другая связь, — закончила Кассандр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ы понимаешь? — плечи Жавьеры опустились от облегч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ю. Я второй ребенок, Жавьера. Мой брат был на девять лет старше. Были вещи, о которых они с папой могли говорить, делиться опытом, который понимали только они. Это никогда не значило, что он любил меня меньше, это просто было «мужское» дело. Это было особенное для них обо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хочу, чтобы это было у Леандер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он хочет большего, — она сжала свои руки. — После смерти мамы отец не мог смотреть на меня, — глаза Жавьеры расширились. — Я слишком на нее похожа. Это напоминало ему обо всем, что он потерял, — глаза Кассандры стали грустными. — Он должен был отправить меня в интернат, чтобы исцелиться. Я понимаю это сейчас, но не в девять лет. Я просто знала, что потеряла мать, а потом и отц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разобрались, это заняло время, но когда вы одна семья, вы все решите вместе. Тебе и Леандеру нужно это сделать. Он любит тебя, Жавьера. Он боится тебя потеря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но, Кассандра, я так сильно этого хоч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тебе нужно сказать ему об этом, и если ты решишь снова забеременеть, тебе нужен лучший врач на планете, потому что, Жавьера, я не хочу потерять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нявшись, они вытерли глаза, в которых стояли слез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хватит об этом, — Жавьера откинулась назад, чтобы вытащить тест из кармана. — Ты получишь результат точнее, если сделаешь его утром сразу после пробужд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альше она продолжила объяснять, что Кассандре нужно будет сдела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тогда завтра я уже буду знать, — Кассандра несмело улыбнулас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будет хорошо в любом случае. Адмирал любит теб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Мне лучше вернуться обратно. Нужно подготовиться ко встрече, — Кассандра встал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а моя помощ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ет быть сегодня вечером. Я дам тебе зна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вздохнула, обнаружив, что в их номере пусто. Она надеялась закончить разговор о Кайле. Он — семья, а семья важна. Уильям будет страдать из-за этого, его сына, его спутницы жизни, она не хотела, чтобы его поставили в положение, где он должен выбирать. Понимая, что ей нужно подготовиться к первому собранию, она отправилась в душ.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укас вошел в гостиную комнату, чтобы найти своего отца, Марата и Куинна в жарком споре о безопасности на сегодн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и люди должны быть в фойе в 10:45.</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укас подождал, пока Марат не уше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на счет Кай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згляд адмирала заставил Лукаса замолча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ейч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ЕЙЧАС! — гнев, который адмирал пытался контролировать, всплыл наружу. — Куинн, я буду в своих апартаментах, если понадоблю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уинн и Лукас молча смотрели, как он уходи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се это значит? — Куинн посмотрел на Лука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тром здесь был Кайл. Дадриан рассказал ему, как папу «использую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йл наслушался гадост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ведь никто из нас не удосужился проинформировать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укас начал тереть шею.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клятье, Куинн, я думаю, они бы подрались, если бы я не появился. После того что сказал Кайл... Папа сказал ему не возвращать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т, неудивительно, что старик так разозлил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ак раз то, что ему нужно перед этими собрания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могло быть спланировано именно для этого, — Куинн сел, чтобы все обдумать. — Дадриана никогда не заботил ваш отец или вы, если на то пошло, — примеров много. Он, вероятно, сидит, наслаждаясь всеми этими слухами о том, как могучий адмирал преклонился перед женщиной. Черт, он точно знал, что делает, разговаривая с Кайл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укас смотрел на Куин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будем дел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чего. По крайней мере, не сейчас. Сейчас мы сосредоточимся на поиске предател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Обнаружив, что Кассандра одета только в идаи, оставшийся гнев Уильяма трансформировался в жел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т наряд не подходит для собраний, — он подошел, поцеловал ее голое плечо, его руки погладили ее бок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Кассандра была более чем готова немного поиграть, если это вытравит ярость из его глаз. — Я подумала, что это произведет впечатле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так и было бы, поверь мне, — он провел пальцами по набухшим соскам груди под ее идаи, стянув его вниз. — Но мне нравится быть единственным, на кого ты производишь такое впечатл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мне.</w:t>
      </w:r>
    </w:p>
    <w:p>
      <w:pPr>
        <w:pStyle w:val="Normal"/>
        <w:spacing w:before="0" w:after="0"/>
        <w:ind w:firstLine="567"/>
        <w:jc w:val="both"/>
        <w:rPr/>
      </w:pPr>
      <w:r>
        <w:rPr>
          <w:rFonts w:cs="Times New Roman" w:ascii="Times New Roman" w:hAnsi="Times New Roman"/>
          <w:sz w:val="24"/>
          <w:szCs w:val="24"/>
        </w:rPr>
        <w:t xml:space="preserve">Положив руку ему за шею, она притянула его голову вниз для глубокого поцелуя. По мере того, как их языки сплетались, его руки скользнули под ее идаи, сжали голую попку и притянули к себе, его желание было очевидн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она задыхалась, отодвинувшись от его губ. Обхватив его ногами, Кассандра снова его поцелов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ьям горел, эта страсть воспламеняла его слишком быстро, дыхание участилось, не поддаваясь контролю. Прижав ее к стене, он освободил себя от штанов, сжал ее бедра и толкнулся в нее. Она была такая горячая, влажная, уже сжималась вокруг него, и он хотел большего, он хотел всег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орвав от нее свои губы, он смотрел в ее лицо, оно раскраснелось, губы распухли, дыхание сбилось, но именно ее глаза отправили его через край. Они пылали любовью к нему, полные страсти, желания, любви, начавшие терять фокус.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ргазм застал их обоих врасплох. Голова Кассандры упала на плечо Уильяма, когда он уперся рукой о стену, чтобы удержать их в вертикальном положен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они, наконец, снова смогли двигаться, Кассандра смотрела на него, легкий румянец окрасил ее щек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он должен был знать, что заставило ее покраснеть.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очень нравится мой новый идаи, — ее румянец стал ярч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ьям рассмеялся, богатым, полным веселья смехом, что отогнал последнюю ярос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мне.</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t>Глава 15</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проверила себя еще раз в зеркале. Киа сделала замечательный белый брючный костюм. Кассандра выглядела именно так, как того хотела. Расшитые бисером рукава блузки поверх штанов, что подчеркивали ее бедра и укрывали ее ноги по самые пальчики ног, заключенные в белые ботиночки на невысоком каблуке. Прикрывал все это кардиган без рукавов, длиной до колен. По мере того, как она поворачивалась, бисерная вышивка как будто переливалась и перетекала, как пламя на ветру.</w:t>
      </w:r>
    </w:p>
    <w:p>
      <w:pPr>
        <w:pStyle w:val="Normal"/>
        <w:spacing w:before="0" w:after="0"/>
        <w:ind w:firstLine="567"/>
        <w:jc w:val="both"/>
        <w:rPr/>
      </w:pPr>
      <w:r>
        <w:rPr>
          <w:rFonts w:cs="Times New Roman" w:ascii="Times New Roman" w:hAnsi="Times New Roman"/>
          <w:sz w:val="24"/>
          <w:szCs w:val="24"/>
        </w:rPr>
        <w:t>Девушка свободно подняла волосы наверх, обнажая шею, закрепив их соответствующими зажимами, которые предоставила Киа. Это придавало ей мягкий, летящий вид. Довольная, Кассандра пошла в частную гостиную. Ей нужно было связаться с Куинн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нашел спальню пустой, после того как принял душ. Он подошел к шкафу, чтобы одеться. Одна из сумок висела пустая — интересно, что Кассандра надела, — для себя он вытащил парадную, а не повседневную форму. Проверив себя в зеркале, он повернулся и вышел, чтобы найти Кассанд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р, — полковник ответил на звонок в импровизированном кабине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ковник, это Кассандра. Я хотела сказать спасибо за информацию, которую вы подготовили для меня к собран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оит, мэ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я все равно благодарю тебя и хочу узнать, можешь ли ты заняться кое-чем другим для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жд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хочешь най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дмирал был прав, Куинну нравились такие вещ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итва при Файал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именно? — Куинн не мог не заинтересова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хваченный корабль мятежников, что с ним случилось? Адмирал говорил, что вы получили их идентификационные коды при захвате. Что еще известно про корабль? Кто отвечал за перевод информации? О чем еще он доложил? И где он сейчас? — Кассандра выпалила все, что ей было нуж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чего тебе все это зн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се связанно между собой, я не могу это доказать, но знаю, что это та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уинн слышал убежденность в ее голосе и верил 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здобуду все это для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ю, полковни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тключившись, ее сердце замерло, когда Уильям вошел в комнату в форме, которую она никогда не видела. Ее стальной цвет отражал оттенок серого на висках, углубляя глаза. На его груди было множество медалей, которые он заработал за свою выдающуюся карьеру, — карьеру, которую он поставил под угрозу ради н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тошла от центра связи и встала перед н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екрасный мужчина, Уильям Зафа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 весь мой», — подумала она с улыбкой на губах, когда положила руки на его украшенную наградами груд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я спутница жизни, самое прекрасное, что произошло в моей жизни, — Уильям с нежностью положи руки ей на плечи и нежно поцеловал ее. — Позволь мне посмотреть на тебя.</w:t>
      </w:r>
    </w:p>
    <w:p>
      <w:pPr>
        <w:pStyle w:val="Normal"/>
        <w:spacing w:before="0" w:after="0"/>
        <w:ind w:firstLine="567"/>
        <w:jc w:val="both"/>
        <w:rPr/>
      </w:pPr>
      <w:r>
        <w:rPr>
          <w:rFonts w:cs="Times New Roman" w:ascii="Times New Roman" w:hAnsi="Times New Roman"/>
          <w:sz w:val="24"/>
          <w:szCs w:val="24"/>
        </w:rPr>
        <w:t>Кассандра отступила, медленно покрутилась перед ним и стала ждат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лая башня, башня Дома Знаний, вот как ты выглядишь, — Уильям видел, что она делала. Она сеяла семена, которые должны были натолкнуть людей на определенные мыс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лишком очевидно? — у нее появились сомн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се просто идеально, — его взгляд успокоил ее. — Они будут обескуражены, и это заставит их задуматься. Ты действительно г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с благодарностью улыбнулась 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а? — Уильям смотрел в ее прекрасные сапфировые глаза, которые внезапно стали серьезными. — 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положила руку ему на сердц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Уильям. Что бы ни случилось на этом испытании, я тво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крыв ее руку, другой рукой он погладил по щеке свою спутницу жиз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принадлежу т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зделив один последний взгляд, они повернулись для того, чтобы начать их новое будущ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ат наблюдал за приближением пары. Адмирал в сером, со свидетельствами его звездной карьеры на груди, шел рядом с маленькой женщиной, одетой в белое одеяние, что мерцало и сияло, когда она двигалась. Вместе они составляли поразительную па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 Мара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ат повернулся открыть двери Королевского крыла. По мере продвижения адмирала и Кассандры охрана занимала позиции вокруг н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рыло для приемов находилось во дворце дальше всего от Королевского крыла. Когда они приблизились к королевской гвардии, что охраняла закрытую дверь, которая вела в другой коридор, Кассандра посмотрела на Уильяма. Он никогда раньше не видел, чтобы эту дверь закрыва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дый раз, когда во дворец прибывают гости или проводятся собрания в общественном крыле, личное крыло короля и Королевское крыло обеспечивают дополнительными мерами безопасности, — тихо сказал ей адмирал. — На каждом входе будет размещена дополнительная охра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ивнув, Кассандра перешла в следующий коридо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и приблизились к последней двери, Кассандра подняла свою внутреннюю защиту. Она привыкла к тщательному изучению, все те годы учебы, защита докторской диссертации, иногда резкая критика профессоров. Профессоров, которым не нравилось, что их превзошел кто-то ее возраста, из-за них она научилась держать свои мысли и реакции при себе, оставаться спокойной при колких вопросах. Они все подготовили ее к этому окончательному экзаме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чувствовав перемены, адмирал посмотрел с высоты своего роста на свою спутницу жизни. Он наблюдал, как выражение ее глаз меняется от открытого на скрытый, он знал, что Кассандра закрыла свои эмоции, не позволяя другим видеть, что она думает или чувствует. Он ненавидел ее способность закрываться от него, но теперь был благодарен за это. Эта способность будет необходима ей в ближайшие д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храна остановилась перед последней дверью, ожидая. Марат обернулся и посмотрел на Кассандру. Понимая, что он ждет ее, претендента на корону, чтобы получить окончательный приказ, который начнет испытание и бесспорное оспаривание, она спокойно посмотрела ему в гла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фицер Марат, пожалуйста, откройте две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ат кивну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аша светлость, — и открыл двер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вандер, — негромко обратилась к мужу Эвадни Тервиллигер. — Что ты слышал? Никто, с кем я говорила, ничего не зна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столько же, сколько и ты, моя дорога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лен Ассамблеи Тервиллигер знал, как его жена не любила знать не больше остальных. Абсолютная секретность во всех областях, касающихся этого претендента, беспрецедентна. Как и слухи об адмирале Зафар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должны узнать о ней достаточно скоро. Уже 11:0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она передум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ка они говорили, двери в крыло открыл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Эвадни критическим взглядом проследила за парой, что вошла в комнату. Зафар красив как никогда, его серая униформа безупречна, шаг уверенный. Рядом с ним женщина, на которую они пришли посмотреть. Она, крошечная малышка, чуть больше шести футов, с откинутыми назад темными волосами, одетая в мерцающий белый, молодая, ей не могло быть больше двадцати пяти циклов. Ее блестящие сапфировые глаза спокойно осмотрели комнату с уверенностью, которая удивила Эвад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лен Ассамблеи Тервиллигер коснулся руки жены, когда они приблизились к паре, что прошла на несколько футов вглубь комнаты и теперь остановилась. Умный ход, он сам часто использовал его, заставляя остальных подходить к н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Зафар, рад вас снова виде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лен Ассамблеи Тервиллигер, мадам Тервиллигер, хочу представить вам Кассандру Квес Чемберлен с Земли, что оспаривает правление королевы Якиры, — адмирал сделал небольшой шаг наза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лен Ассамблеи Тервиллигер, мадам Тервиллигер, — Кассандра кивнула паре. — Приятно с вами познакомиться, — ее голос был сильнее, чем они ожидали, и хотя она не говорила громко, ее слова легко были услышаны всеми в комна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приятно, ваше... — на мгновение член Ассамблеи умолкнул, — миледи. Присаживайтесь, пожалуйста, — он жестом указал на зону отдыха, где расположились остальные присутствующие. — Мы познакомимся друг с друг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клонив голову, Кассандра и адмирал прошли к группе, что ожидала их. Увидев, что было только три пустых стула, один, очевидно предназначенный для нее, так как стоял перед другими, она посмотрела на Тервиллиге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сный наряд, — начала мадам Тервиллигер. — Не могу поверить, что не узнаю этого портн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азель и Киа Джуруас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ю, что когда-либо слышала о н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ничего не ответ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мы должны считать вас претендентом? — спросил голос издале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слегка повернула голову, чтобы найти источник голо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лен Ассамблеи Умбаргер, вы не имеете права не рассматривать ни одного претендента, представленного Ассамблее, — ее голос был спокойны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совершенно правы, милед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рвиллигер был впечатлен не только знаниями претендента о процессе, но и ее спокойствием при попытке Умбаргера разозлить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а родная планета называется Земл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посмотрела на человека, что обратился к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ак, член Ассамблеи Хортсх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ком с этой планетой. Где она находится? — спросил то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аходилась примерно в 5000 световых лет внутри Оставленной зо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ятежники напали на Землю 50 дней назад и уничтожили плане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ортсхон видел тени, мерцающие в ее глаз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им это было делать? — спросил Тервиллиге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остановить возвращение законной королевы Дома Знаний. Той, что они называют «Высший св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явление Кассандры вызвало шум голосов, каждый пытался быть услышанным. Сидя в кресле, Кассандра ждала. Пальцы адмирала коротко коснулись ее плеч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хо! Тихо! — Тервиллигер явно командовал группой. — Почему вы пришли к такому выводу? — потребовал Тервиллигер. Если то, что она говорила, правда, будут далеко идущие последствия, и придется пройти долгий путь, чтобы объяснить не только необходимость секретности, но и действия адмир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 передач, перехваченных «Возмездие» после уничтожения Земли, — спокойно отвечала Кассанд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ас есть эти передачи? — Тервиллигер потребовал ответа от адмир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чи не являются проблемой этого собра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имеем право знать, что находится в этих передачах,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енные передачи не попадают под юрисдикцию Ассамблеи. Это собрание для встречи с претендентом, — тон адмирала отражал авторитет его ранг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едачах достаточно информации, чтобы убедить адмирала, что существует реальная угроза против меня как претендента. Если вас это не утраивает, вам придется связаться с Верховным адмиралом Валерианом, — вернула контроль над разговором Кассанд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ховный адмирал согласен с эт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бы не заменил «Возмездие» в середине тура, если бы это было не так. Ваши законы очень ясны, «если существует реальная угроза, направленная на королевскую особу в военной ситуации, в попытке изменить преемственность, эта королевская особа должна быть удалена от пути вреда таким образом, чтобы гарантировать безопасность королевской особы», — взгляд Кассандры скользил по группе, когда она цитировала каринианский закон слово в слово, ее голос нес власть королев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олчание приветствовало ее заявление. Многие из членов Ассамблеи совершенно не знали о законе, который она только что процитировала. Они смотрели на хмурого Тервиллигера для подтвержд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правы, ваша светлость, — кивнул ей Тервиллиге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член Ассамблеи Тервиллигер. Теперь можем вернуться к тому вопросу относительно моего оспарива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 мере того, как собрание продолжалось, Кассандра смогла отвечать на вопросы со знанием дела и лаконично, контактируя с каждым членом Ассамблеи и его/ее супругом. Все чувствовали, что они получили ее внимание, и это был значительный подви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 сигналу Марата адмирал положил руку на плечо Кассандры, привлекая ее вним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ять минут, — объяви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ивнув, она снова обратила внимание на собравших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ин последний вопрос, — сказал член Ассамблеи Умбаргер. — От кого, как вы утверждаете, вы произош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не была удивлена вопросом, только тем, что так долго его не задава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отец — Джейкоб Чемберлен, моя мать — Кэссиди Квес Чемберлен. Родителями моей матери были Джеймс Холидей и Лисандра Квес Холидей, — Кассандра ждала, зная, что это не та информация, которую просил Умбаргер, но хотела, чтобы он перефразировал свой вопро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кого, как вы утверждаете, вы произошли из каринианцев? — потребовал Умбарге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чего не утверждаю. Я являюсь прямым потомком первой королевы Шумерии. Вы знаете ее как Саб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возможно! — прошептал Умбарге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обрание подошло к концу, — адмирал подошел к Кассандре, когда она вст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 нетерпением жду встречи с вами сегодня вечером на ужине у корол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згляд Кассандры охватил всех, кто находился в комнате, прежде чем она и адмирал повернулись, чтобы покинуть комна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дмирал и Кассандра не говорили до самого возвращения в Королевское кры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н, пусть твои люди идут есть, а потом вернутся к 14:15.</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дмирал положил руку на талию Кассандры, чтобы провести ее по лестниц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наверх, мне нужно навестить Куин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ты поднимеш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днял руку, чтобы нежно провести по ее щеке. Закрытое выражение ее глаз, наконец, ушло, позволив увидеть ему женщину, которую он люби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не займет много време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ивнув, она поднялась по лестнице. Он наблюдал, как Кассандра вошла в их комнату, прежде чем повернуться к кабине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инн, докладыва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втором списке собрания изменений не было. Трапеза у короля все еще в 19:00. Джуруасы прибыли в 11:30 с... несколькими посылками. Все были просканированы и проверены. Жавьера и девочки помогли их упрят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были в наших личных поко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эр. Жавьера повесила сумки Кассандры в твоем шкафу, остальное она оставила Кассандр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тебе, Куинн. Ты е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я буду в нашем номере, если понадоблю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вошел в их личные покои и нашел Кассандру сидящей перед коммуникатором, она ела из маленькой тарелки ассорти ягод, которые, как Хуту знал, ей нравил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о больше, чем э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смотрела на него поверх экра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 Никогда много не ела перед интерв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дошел посмотреть, что она изучала и покачал голо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все э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ытянув ее из стула, он забрал ее тарелку, привел к дивану, а затем сел с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ыла великолепна на собрании, — скормив ей кусочек, его палец погладил ее нижнюю губу. — Ты не попадалась на уловки Умбаргера, а он попа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один из вопросов не был неожиданным, — она проглотила яго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некоторые из твоих ответов бы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Наприме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имер, твой ответ, что они не выбирают претендента, только Королев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ав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это так, но ты поставила их на место, и это было удивлением для них, — он выбрал другую яго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должны знать, что я не позволю им, мягко говоря, пинать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Уильям улыба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акой еще ответ тебя удивил? — Кассандра была для него ягодой искуше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и знания малоизвестных законов Кариниана, которые оправдывают возвращение «Возмездие», — он поднял ее лицо к своему. — Откуда ты знаешь об этом зак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рошо училась в университе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ты не можешь беспокоиться о моей карьере, пока участвуешь в этом оспаривании, — глаза Уильяма встретились с ее глазам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 и не пытайся так на меня смотреть, — Кассандра показала ему пальцем в лицо. — Это каринианский закон, и хотя не это было причиной возвращения «Возмездие», это не делает его менее правдивым. Что касается твоей карьеры, ты уже пожертвовал ею ради меня. Ты не будешь жертвовать своей репутацией, не за то, что поступаешь правильно, и не тогда, когда я могу предотвратить э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притянул ее обратно на свои колени, когда она подорвалась с дива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ова защищаешь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ое прав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е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расслабилась в объятиях Уильяма, когда он согласи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мне придется к этому привыкну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д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зволила себе несколько мгновений наслаждаться ощущением его объятий. Дом. Это то, что сказало ей ее сердце. В его руках она обрела свой д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торое собрание было похоже на первое только с менее влиятельными членами Ассамблеи. Не было никаких новых вопросов, которые бы удивили Кассандру, она подумывала о том, что Тервиллигер мог отправить инструкции с вопросами, чтобы получить информацию, которую хоте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о подняться и отдохнуть, — сказал ей Уильям, когда они приблизились к лестнице. Нахмурившись, он смотрел на открытые двери в сад и охранника, что там стоял. — Кокарек, докладыва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лейтенант Зафар, чета Мичелакакисов и девочки в са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еще здесь? — спросил адмирал, когда Кассандра направилась к открытым дверя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бираюсь их навестить и выйти на улицу на некоторое время, — ответила ему через плечо и, кивнув Кокареку, когда прошла мимо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несколько шагов в сад Кассандра остановилась, позволяя проникнуть в ее чувства красоте и ароматам. Прошло больше пятидесяти дней с тех пор, как она просто стояла на улице, дыша свежим воздухом. Она подняла лицо, закрыла глаза, позволяя теплу каринианских солнц согреть ее кожу.</w:t>
      </w:r>
    </w:p>
    <w:p>
      <w:pPr>
        <w:pStyle w:val="Normal"/>
        <w:spacing w:before="0" w:after="0"/>
        <w:ind w:firstLine="567"/>
        <w:jc w:val="both"/>
        <w:rPr/>
      </w:pPr>
      <w:r>
        <w:rPr>
          <w:rFonts w:cs="Times New Roman" w:ascii="Times New Roman" w:hAnsi="Times New Roman"/>
          <w:sz w:val="24"/>
          <w:szCs w:val="24"/>
        </w:rPr>
        <w:t>Наблюдая, Уильям пришел к пониманию, что это одна из мелочей, которые она потеряла, как и ее идаи. Быть снаружи и чувствовать солнце на лице, такая мелочь. Подойдя ближе, он нежно обнял ее, давая поддержку, когда она расслабилась в его рук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 забыла, каким приятным может быть тепло солнц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лжен был понять... — его руки крепче прижали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стан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с Викторией не привыкли быть запертыми на боевой звезде, путешествуя в космосе в течение нескольких месяце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хоже, что у тебя были варианты в этом вопросе, Уильям. Мы в порядке, и мы на улиц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 Марат стоял в дверном проем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ежно коснувшись его руки, Кассандра высвободилась от его объятий. Повернувшись лицом к Марату, он снова был в режиме адмир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ковник Тар хотел бы вас видеть, когда вам будет удобно. Сэ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ему, что я сейчас при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 Марат отступи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о к вечеру отдохнуть, — Уильям погладил ее по ще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тдохну, но сначала я хотела бы поздороваться со все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ивнув, он мягко поцеловал ее, а затем уше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слышав смех девочек, Кассандра нашла их всех на открытой площадке в центре са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 Виктория подбежала к ней и обняла за тал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малышка, — она улыбалась, обнимая ее в отв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солнце не раду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очно, ты давно на улице? — спросила она, когда они направились к друг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ав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Жавьера немного отодвинулась, давая Кассандре место, чтобы та могла сесть на скамейку. — Как прошло второе собр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Спасибо, что повесила мои плать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пробле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и сады прекрас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смотрела на все эти необычные растения и понимала, что ей придется изучить каждое назва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олева Лата очень любила цветы. Это была ее личная миссия, убедиться, что сады всегда цвели. Король Джотэм продолжил в память о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делает замечательную рабо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мы можем пойти к Хуту и перекусить? — спросила Ами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и нет, но я могу тебя отвести, — встав, Жавьера повернулась к Кассандре: — Хочешь, чтобы он что-нибудь тебе прине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се в порядке, спасиб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ужчины встали, чтобы последовать за девочк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можно тебя на пару мину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смотрю за ними, — последовав за дамами, сказал Леандер Лукас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дождав пока группа уйдет из зоны слышимости, Кассандра наклонилась, чтобы вдохнуть аромат цветка, его аромат был похож на розы на Земле. Наблюдая за ней, Лукас задавался вопросом, что у нее на ум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днявшись, она обратилась к н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сегодня утр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имеешь в виду? — Лукас надеялся, что ошиб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икидывайся дурачком, Лукас! Я про инцидент с Кайл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эсси, это между папой и Кайлом, если ты хочешь знать об этом, тебе нужно спросить одного из н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ействительно, так значит информация, которую Дадриан скормил ему, не имеет ко мне никакого отнош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сказал т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ро то, что Кайл был здесь, что он расстроен, что ему не сообщили, что ты на планете, — Лукас ничего не говорил. — Я знаю, есть что-то еще. Я знаю, что это касается меня, и это не расстроило бы его, если бы это было не та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эсс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же говорил мне, что у Кайла будут проблемы со мной, несмотря ни на что. Я тоже так считаю. Но твой отец думал инач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о не только в этом. Ты знаешь, что говорят об отце, о твоих отношениях с н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очему» у меня отношения с ним, — исправила его Кассанд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казал Кай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н имеет право сказать нашему отцу, когда его используют, особенно если это кто-то, кто не может быть потерянной короле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ещ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н разрушает свою карьеру из-за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е глаза неотрывно смотрели на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верена, что он это не так сформулиров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так и не закончил э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о едва не дошло до дра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о почти, папа сказал ему не возвращаться, — Лукас от разочарования прошелся рукой по волосам. — Послушай, Кэсси, у папы и Кайла всегда были сложные отношения. Кайл всегда был ближе к маме, и когда она умерла... я даже не знаю, как это объяснить. Кайл не «военный», он мыслитель, жаждущий зна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е похож на меня, — встави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аверное. Он пыта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знает, что у вас с отцом много общего, вы выбрали одни и те же карьеры, оба преуспели в них, нашли призвание. И вот он, второй сын, пытается влиться, завоевать внимание и одобрение отца. Зная, что он никогда не сможет конкурировать с тобой, первым сын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справедливо. Папа никогда не играл с нами друг против друг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он этого не делал. Он не такой человек. Но Лукас, дело не в том, чтобы быть «справедливым», а в правде. У вас с отцом особая связь, в которой Кайл не участвует, и он это знает. Думаю, у него была связь с твоей матерью, ее смерть оставила пустоту в его сердц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укас ошеломленно смотрел на Кассанд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можешь знать, что между ним и мамой была такая особая связ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грустно на него смотре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ому что моя мама и я... Я тоже второй ребенок, и несмотря на то, что мы были матерью и дочерью, и несмотря на то, что мы были так похожи. Когда она умерла, — Кассандре пришлось тяжело сглотнуть, чтобы продолжить. — Я пыталась найти ту же связь с моим отцом, но ее там не было. Это не его вина и это не значит, что он любил только Питера, он просто любил меня по-другому. Мне потребовалось много времени, чтобы понять, что это нормально. Похоже, Кайл еще этого не понял, и мое появление, когда я заняла место его матери с твоим отцом, заставляя людей выспрашивать у него, не помогае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знает, что происходи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то в этом виноват? Не Кайл, мы должны были сказать ему, а не Дадриан. Ему доверяли, он семья, Лук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уверен, что папа это видит таким образ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знает. Лукас, он его сын, он всегда будет любить его. То, что они поссорились, подумаешь, семейные разборки. Они должны держаться вместе. Мы с Питером постоянно ссорились, но это не значило, что я не любила этого придур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йл может не видеть тебя такой, может никогда не увидеть тебя частью своей семьи, — он чувствовал, что должен предупредить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и нет, но он будет членом нашей семьи, частью этого Дома, который мы строим. Если меня не будет рядом, когда он будет с тобой и твоим отцом, пусть будет так. Уильяма не заставят выбирать между мной и Кайлом, это разобьет ему сердце, и я этого не позволю. Он мой, я его тоже защищаю, Лукас, никто ему не навреди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укас ухмыльнулся на мысль, что маленькая Кассандра защищает его большого и сурового отц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об этом знает? — Лукас усмехну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перестань смеяться надо мной, придурок. Я ведь завалила Фалько, не так 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 — но он все еще смеял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мья, Лукас, есть та, в которой ты родился, и та, которую ты создаешь, наполненная людьми, которых ты любишь. Ты защищаешь его, потому что, в конце концов, когда все вокруг рухнет, это все, что имеет значение.</w:t>
      </w:r>
    </w:p>
    <w:p>
      <w:pPr>
        <w:pStyle w:val="Normal"/>
        <w:spacing w:before="0" w:after="0"/>
        <w:ind w:firstLine="567"/>
        <w:jc w:val="both"/>
        <w:rPr/>
      </w:pPr>
      <w:r>
        <w:rPr>
          <w:rFonts w:cs="Times New Roman" w:ascii="Times New Roman" w:hAnsi="Times New Roman"/>
          <w:sz w:val="24"/>
          <w:szCs w:val="24"/>
        </w:rPr>
        <w:t>Веселье исчезло из глаз Лукаса на слова Кассандры. Он знал, что она говорила о том, как их мир взрывался из-за них, оставив, только их друг друг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должны вернуть его сюда. Скажи ему, что происходит на самом деле. Пусть сам выбирает во что вер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никогда не пойдет на это. Это подвергнет тебя рис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он может подвергнуть меня риску? Он не узнает о предателе, пока мы ему не скажем, не узнает, кто он. Единственное, что находится под угрозой, — это отношения Кайла с отц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говорю с Кайлом, посмотрю, что можно сделать. Что касается папы — зависит от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се, о чем я прош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и возвращались в крыло, Кассандра остановилась. Она с потрясением заметила беспокойство в глазах Лука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колько все плохо? — ее глаза встретились с его глазами. — Только честно. Насколько упала популярность Уильяма из-за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укасу хотелось бы успокоить ее, но он не мог лг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вольно сильно, слухи множатся, а Валериан ничего не делает, чтобы остановить их. Во всяком случае, он им не препятствует распространя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твой отец выглядел слабым, чтобы предатель напал на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тоже так решил.</w:t>
      </w:r>
    </w:p>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инн, что случилось? — адмирал вошел в каби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о несколько дополнений к ужину короля, — Куинн наблюдал, как выражение глаз его друга ожесточилось, когда он прочитал два дополнительных имени. — Ты хочешь, чтобы я что-то предпринял, Уилл? Ты имеешь право оспорить эти дополн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порить появление Верховного Адмирала и моего сына? Это только покажет, что нам есть что скрывать. Зачем он это сдела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е предположение? — адмирал кивнул. — Верховный Адмирал потребовал, чтобы его включили. Джотэм не мог отказаться, чтобы это не выглядело, что он удерживает его от членов Ассамбле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йл просто хочет сравнять счет, он будет дружелюбным к тебе. Джотэм знает об утреннем инциден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цидент? — холод тона адмирала зашкалив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возьми, я знаю тебя почти тридцать циклов. Ты любишь этого мальчи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лезь не в свое дело, Куинн. Есть еще что-нибуд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в своих апартамент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а приветствовала тишина, когда он вошел в апартаменты. Тишина сказала ему, что Виктории и Кассандры не было. Уильям прошелся по комнатам и остановился, чтобы заглянуть в комнату Виктории. Кровать была застелена, несколько не аккуратно, но застелена, очевидно, самой Викторией. Тут же была пара туфель, одна из которой была опрокинута на бок рядом со стулом, и полотенце, перекинутое через спинку. Сняв полотенце, он отнес его в ванную и повесил его там, где ему было мес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му пятьдесят циклов, у него есть сыновья, он никогда не задумывался о том, чтобы иметь еще детей. Но это было до Кассандры. Она хотела ребенка, его ребенка. Эта мысль наполняла его тоской и ужасом. Кассандра такая маленькая, хотя она так не думает, но это так. Если она родит его ребенка, выживет ли она? Она больше важна для него, чем любой ребенок, которого они еще не зачали. Но если она решит стать королевой, ей придется родить доч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о вернуло его к мысли о дочери. Насколько это будет отличаться от сына? Виктория уже покорила его сердце. Он не смог бы любить ее больше, даже если бы она была его собственной. Каково это, держать ее в руках, зная, что однажды ему придется позволить другому мужчине защищать ее?</w:t>
      </w:r>
    </w:p>
    <w:p>
      <w:pPr>
        <w:pStyle w:val="Normal"/>
        <w:spacing w:before="0" w:after="0"/>
        <w:ind w:firstLine="567"/>
        <w:jc w:val="both"/>
        <w:rPr/>
      </w:pPr>
      <w:r>
        <w:rPr>
          <w:rFonts w:cs="Times New Roman" w:ascii="Times New Roman" w:hAnsi="Times New Roman"/>
          <w:sz w:val="24"/>
          <w:szCs w:val="24"/>
        </w:rPr>
        <w:t xml:space="preserve">Глубоко задумавшись, он вошел в спальню, чтобы найти Кассандру, что убирала одежду, оставленную Жавьерой на кровати. Она переоделась из своего белого наряда в длинный черный халат с поясом, что был длиной до пола. Шелковистый материал цеплялся за ее округлые формы, заставляя его пальцы покалывать от необходимости прикоснуться к не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авно ты вернулась? — он прошел через комнату и увидел удивление в ее глаз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слышала, как ты вошел.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ставила дверь открытой, — напомни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спальни, а не наши апартаменты, — она знала, что не оставила бы дверь открыт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л в комнате Виктор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случилось? — глаза Кассандры мгновенно наполнились беспокойств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икаких проблем. Просто я еще не видел ее сегодня. Подумал, что должен это сдел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е беспокойство немного ослабло, но не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стно, никаких пробл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го слова избавили ее от последних трево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 она подняла бров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там живет маленькая девочка. Пахнет маленькой девочкой. Я не понимал, что есть разниц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ьчики воняют? — потрясенный взгляд Уильяма заставил ее рассмеяться. — Они потные и грязные, в то время как девочки идеальные и чисты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рав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в то же время мужчины — совершенно другие создания, — встав на цыпочки и подняв к нему руки, Кассандра нежно поцеловала его в губ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скользнул руками вниз по шелковой ткани халата, огладив ладонями ее ягодиц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о отдохнуть перед ужином у короля, — он с ноткой веселья в глазах прижался к ее губ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Я собираюсь, когда закончу здесь. Отдохни со мной, — она расстегнула его китель, и тот соскользнул с его плеч. — Я случайно не говорила вам, как красиво вы выглядите в этом наряде, адмирал? — она подошла к шкафу и повесила кител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 что говор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ернувшись к нему, она взяла его за руку и подвела к посте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Мне бы не хотелось забыть такую важную вещь, — скользнув в кровать, она ждала, когда он к ней присоединится. После того, как он избавился от обуви и брюк, он это сделал, притягивая ее к с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когда не забываешь. Теперь отдыха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иение его сердца убаюкало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 прошептал ей на ухо Уильям. — Кассандра, тебе нужно просыпать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 Что? — она открыла сонные гла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шло время подготовиться к ужину у короля, — Уильям сел в кровати и нежно гладил ее ру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олевский ужин? — Кассандра быстро пробежалась глазами по Уильяму, тот уже принял душ и оделся. — Который ч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только 17:30, у тебя еще есть врем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опустил взгляд вниз, когда ее халат распахнулся, чтобы открыть его взгляду обнаженную грудь. Не в силах сопротивляться, он приласкал ее. Из-за его прикосновения, глаза Кассандры начали терять осмысленно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прошепта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 их сожалению, он запахнул хала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у нас нет времени на э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равда? — глаза Кассандры смотрели в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вечером, после ужина, у нас будет все необходимое время, — поцеловав ее, Уильям поднялся из постели. Взяв ее за руку, он помог подняться 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в душ. Нам нужно кое-что обсудить перед ужин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душ и одеваться. Тогда и поговорим, — он провел тыльной стороной ладони по ее щеке, затем повернулся и вышел из комна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Пока Кассандра принимала душ, у нее было время привести в порядок свои мысли. Сегодняшний ужин — еще один шаг. Официальная трапеза с королем и членами Ассамблеи, с которыми она встречалась днем. В том числе и с Дадрианом. Дадриан... Второй сын... Который хочет стать королем. Она знала, что он стоит за покушениями на Тибулла, знала это так же, как знает, что Уильям ее спутник жизни. Но Уильям еще надеялся, что этому есть другое объяснение. Ради Джотэ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 теперь Дадриан заполнил голову Кайла полуправдой. Второй сын Уильяма, еще одна связь, ударить Уильяма через его сына, пытаясь отвлечь адмирала, чтобы он не видел, что делает Дадриан. Но она увиди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пальне девушка надела бронзового цвета нижнее белье, которое шло к ее платью. Вместе с бельем она скользнула ногами в бронзовые леггинсы, что сделала Киа. В шкафу она нашла свое плать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о было простое платье, без рукавов, спереди драпировка, только с намеком на декольте. Спину обрамляла пелерина, что расширялась к низу, переходя в шлейф. Пять нитей бисера, представляющие Дома Кариниана, подчеркивали драпировку и помогали держаться платью вместе. Скользнув ногами в соответствующие туфли на трехдюймовом каблуке, она проверила свое отражение в зеркал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латье облегало бедра, янтарная вышивка подчеркивала цвет платья. Сделав несколько шагов, шлейф грациозно перетекал позади нее. Подняв волосы наверх, она закрепила их с помощью подходящей заколки, позволив остальным свободно спадать. Проверив себя в последний раз, Кассандра отправилась на поиски Уилья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стоял и смотрел в окно частной гостиной и задавался вопросом, как он собирается рассказать Кассандре о добавленных именах на трапезу. С Валерианом она справится, она уже показала, что может. Но Кайл... Как он собирается ей объяснить поведение Кайла? Объяснить, как она должна с ним обща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 его сыном, черт возьми. Он не хотел, чтобы Кайл был рядом до окончания Собрания. Это одна из причин, почему он не связался с ним, он не забыл. Но Дадриан сделал ставку и заполнил слухами и полуправдой голову его сына. Теперь Кассандре придется иметь дело с нападками кого-то, кого она считает семьей, его семьей. Погруженный в свои мысли, он не слышал, как Кассандра вошла в комнату. Ее запах достигнул его за мгновение до ее прикоснов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блюдая за Уильямом, когда она приближалась, Кассандра могла сказать, что он обеспокоен. Инцидент с Кайлом беспокоил его, она знала это, так же как знала, что он любит своего второго сына. Кайлу придется стать приоритетом, она не расстроит Уильяма, если не сможет помочь. Но сейчас все, что она могла сделать, это поддержать его. Протянув руку, она прикоснулась к мужчине, которого люби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обернулся и посмотрел вниз на светящиеся сапфирово-голубые глаза, которые любит. В них он видел любовь к нему, ее доверие к нему, ее веру в него и просто намек на беспокойство о нем. Пройдясь ладонями по ее обнаженным рукам, он скользнул по ее ключицам, прежде, чем обнять ее лицо. Наклонившись, он нежно поцеловал ее. Вот его приоритетная задача. Зная, что ей нужно сказать, чтобы не было времени подумать, Уильям начал вести ее к дивану только для того, чтобы остановиться, когда его рука коснулась голой кож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делав шаг назад, он смотрел на нее, глубокий тон платья заставлял ее кожу сиять, у нее не было украшений, сияния материала было более чем достаточно. Пока не посмотришь на заднюю часть. Пять нитей-бус скрепляли платье вместе до места, где снова начиналась ткань, на пояснице, подчеркивая ее округлые бедра, и опускалась шлейфом на пол за ней, когда Кассандра двига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это прекрасно. Ты выглядишь прекрасно, — он не мог удержаться и не провести пальцами по ее обнаженной спи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вернувшись в его руках, она потянулась, чтобы поцеловать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я тебе, — шепнула она 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нужно поговорить, — к сожалению, он привел ее к дивану. Сегодня после ужина, он изучит остальные ее платья. — Были два дополнения к ужину у корол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жд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лериан, — Уильям смотрел, как ее глаза темнели, но ничего не говорил, — и Кай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й Кайл? — удивленно переспроси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я не так планировала встретиться с ним, но не вижу проблем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а заключается в Кайле. Кассандра… он не будет… дружелюбен с тоб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Прости, — она положила свою руку на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ебе известно? — потребовал Уиль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была слегка шокирована его тон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у Кайла были бы проблемы со мной, несмотря ни на 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ты вообще говори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Я... Салиш. Кайл не хочет, чтобы кто-то занял место его матери, ее место с тоб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осто смешно. Салиш и я закончили наш союз более пятнадцати циклов назад. Кайл это зна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 знает, но это не значит, что он хочет, чтобы кто-то занял ее мес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так дума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рассказал мне. Он подумал, что я должна знать, что у Кайла будут проблемы со мной, со мной рядом с тоб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он тебе это сказал? — Уильям начал мерить шагами комна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зу после того, как мы прибыли на Кариниан, — она наблюдала за н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его не было причин говорить тебе об этом. Есть более важные вещи, на которых ты должна сосредоточ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жнее, чем ваши с сыном отношения? — Кассандра думала, что она, должно быть, неправильно его понима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амеренно не сказал ему, что мы здесь. Ты не просто забыл, что происходит? — она поднялась с дивана. Кассандра не была уверена, что ей нравится, куда это ид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забуду Кайла. Я не хочу его видеть, не хочу его впутывать во все это. Это не то, для чего он создан. Чер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еперь он втянут во все это Дадрианом. Теперь он здесь, и он не знает правды, всей правды, потому что мы не сказали ему. Теперь он не на той стороне, потому что пытается защитить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осто смеш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Почему? Потому что он не военный? Потому что он мыслитель, жаждущий знаний? Из-за этого ты думаешь, что он не может защищать людей, которых любит, от вреда. Ты действительно так думаешь, Уильям? — глаза Кассандры с вызовом смотрели в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понимаешь, Кайл не такой, как Лукас, он так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как я, мыслитель, ученый, не военный. Кто-то, кто намного счастливее с книгой, чем убивая люд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лушая ее, Уильям понимал, что она прекрасно понимала Кайла. Она видела его более ясно, никогда не встречаясь с ним, чем его собственный отец.</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о Кайла, — подойдя к ней, он прошелся по ее рукам ладоня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любит свою семью. Он любит тебя. Он потерял свою мать и не хочет потерять кого-то еще, не без боя, — Кассандра смотрела в его глаза. — Я полностью тебя понима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Кайл не похож на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хож на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орешься. За то, во что веришь, за тех, в кого веришь. За тех, кого ты любишь. Ты готова рискнуть всем ради тех, кого люби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разве Кайл не сделал этого, придя сюда этим утром, рискуя нарваться на твой гнев, чтобы сказать тебе, во что он верил? Уильям, — она положила руку на его сердце. — Я не сделала ничего героического, ничего особенного. Я была там, когда родилась Виктория. Я видела, как она сделала первый вдох. Если бы мы не смогли вытащить ее из ог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этого не делали, это сделала 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затронуло нас всех, вместе. Ты недооцениваешь его, Уильям, — глаза Кассандры смотрели в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ты даже не встречалась с н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и не нужно, чтобы знать, что он любит тебя. Он пришел сюда ранним утром, это доказательство. Он защищал свою семью. В данном случае тебя, от врага, от меня. Только за это он мне нрави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о, чего я боялся, — Уильям поднял ее руку и поцеловал ее ладон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Почему ты боишься, что он мне понрави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это значит, что он может причинить тебе боль. Кассандра... то, что он говорил, повторится. Ты открываешь свое сердце семье. Это значит, что он сможет причинить тебе боль. Я не буду этого терпеть. Никто не причинит тебе вреда, даже мой сын, — в глазах Уильяма огнем горела решимо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верься мне, Уильям. Пусть он твой сын, но это не значит, что я ему доверяю. Ему придется заслужить это, потому что, пытаясь защитить тебя, он причинил тебе боль, и я не потерплю этого. Никто не причинит тебе вреда, даже твой сын, — Кассандра бросила его же слова 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веряю тебе, — выражение его глаз стало спокойным. Когда его портативный комм просигналил, он полез в карман. — Зафа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ваша охрана уже ждет у две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Марат, мы сейчас спустим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осмотрел на н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дняв голову, Кассандра крепко поцеловала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вернувшись, они покинули апартаменты. Когда они спускались по лестнице, Кассандра улыбалась Уилья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 повернувшись к Виктории, ее каблук зацепился за лестничную дорожку. В одно мгновение она поворачивалась, а в следующее уже ожидала пад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Уильям схватил ее и притянул в безопасность своих рук. Положив голову ему на грудь, она пыталась отдышаться. Ее сердце колотилось в груди, она думала, что упадет. — Кассандра, ты в порядке? — голос Уильяма раздался у ее ух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у меня каблук зацепился, — она посмотрела вверх и поняла, как напугала его. — Я в порядке, благодаря тебе, — она быстро обнадежила его поцелу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 дрожащий голосок заставил ее посмотреть на верхнюю часть лестниц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детка, я в порядке, — она поднялась обратно по лестниц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ачала пад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хорошо, что адмирал был там, 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хотела пожелать тебе спокойной ноч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часто виделись сегодня, не так ли? — не обращая внимание на платье, она встала на колени перед племянниц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м, сможем ли мы что-нибудь сделать завтра, хорош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когда мы вернемся сегодня вечером, ты хочешь, чтобы я пришла за тобой или ты останешься у Ами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спать в своей крова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огда так и поступим, но если Жавьера скажет вам идти спать, вы идете, понят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етя Кэсс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мне нужно идти, — поцеловав ее, она вст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койной ночи,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койной ночи, Виктор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мотрев на Жавьеру, Кассандра уловила беспокойство в ее глаз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 — наблюдая, как они вернулись в комнаты, она повернулась к Уильяму. — Может, попробуем еще раз спуст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близившись к королевскому крылу, они замедлил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ди короля будут сопровождать нас до конца пу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кивнул Марату, который отступил, позволив войти внутрь. С четырьмя охранниками, по двое с каждой стороны, они придвинулись к ожидающей толп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ффон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 Деффонд обратился к адмирал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Королевском крыле есть лестница, которая требует внимания. Нужно отправить кого-то осмотреть ее, чтобы проверить на целостнос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стница, сэ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одной ступени неустойчивое покрытие. Кассандра чуть не упала из-за этого, — адмирал посмотрел ему в гла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 глаза Деффонда быстро осмотрели Кассандру. — Я свяжусь с соответствующим персонал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ивнув, адмирал продолжил движение только, чтобы почувствовать нежное прикосновение Кассандр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н Деффонд, я хотела бы лично извиниться за вчерашний инцидент с моей племянницей и поблагодарить вас за то, что она не пострад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еффонд на мгновение уставился на н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сего лишь ребенок. Кто мог бы навредить ребен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вас это было внезапно. Но я поговорила с ней, она больше так не сдела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будет лучше вс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ивнув, Кассандра повернулась к Уилья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16</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sz w:val="24"/>
          <w:szCs w:val="24"/>
        </w:rPr>
        <w:t>Кайл наблюдал, как его отец вошел в комнату с женщиной. Она выглядела не так, как он ожидал. Эта женщина была крошечной и даже на каблуках едва доходила до плеч отца. Ее голубые глаза осмотрели комнату, на мгновение, остановившись на нем, прежде чем перевести взгляд на приближающегося члена Совета с вежливой улыбкой на губ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но выглядит, не так ли? — прокомментировал Дадриан, его глаза просканировали женщину рядом с адмиралом. Ему определенно нужно с ней познакомиться. — Только слепой не заметит, как адмирал... отвлекся, — Дадриан повернулся к Кайл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мотрев комнату, Кассандра узнала членов Ассамблеи и их жен, что видела утром. Валериан здесь, как и двое мужчин, что стояли вместе в другом конце комнаты. Один из них Дадриан, другой — очевидно, сын Уильяма, Кайл. Сходство было на лицо, хотя черты Кайла более тонкие, он более похож на Салиш, как она предполагала. Но его глаза были точь в точь как у Уильяма. Кассандра отвела от него взгляд и обратила свое внимание на Тервиллиге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лен Ассамблеи Тервиллигер, мадам Тервиллигер, рада снова вас видеть, — Кассандра вежливо им улыбнулась.</w:t>
      </w:r>
    </w:p>
    <w:p>
      <w:pPr>
        <w:pStyle w:val="Normal"/>
        <w:spacing w:before="0" w:after="0"/>
        <w:ind w:firstLine="567"/>
        <w:jc w:val="both"/>
        <w:rPr/>
      </w:pPr>
      <w:r>
        <w:rPr>
          <w:rFonts w:cs="Times New Roman" w:ascii="Times New Roman" w:hAnsi="Times New Roman"/>
          <w:sz w:val="24"/>
          <w:szCs w:val="24"/>
        </w:rPr>
        <w:t>Пока они шли по комнате, вели необременительную беседу. Приближаясь к Кайлу и Дадриану, Кассандра почувствовала, как пальцы Уильяма напряглись на ее спине. Она не была уверена из-за Кайла это или же из-за Дадриа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мой сын Кайл Зафар, — представил Уильям. — Кайл, Кассандра Квес Чемберле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ятно наконец-то познакомиться с тобой, Кайл. Я много слышала о тебе от Лукаса и твоего отца, — она протянула ветвь перемир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я я ничего не слышал о вас, ни от одного из них, — голос Кайла едва был вежливы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сожалению, это правда. Потребность в безопасности создала очень много проблем, в том числе позволяя процветать безосновательным слухам. Теперь, когда задача решена, этому можно положить конец.</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это сделать? — Дадриану надоело, что его игнорирова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трый взгляд Кассандры обратился к н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ой, которая выйдет наружу. А вы к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адриан засты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его королевское высочество принц Дадриан. Принц Дадриан, Кассандра Квес Чемберлен, оспаривающая правление королевы Якир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 Дадриан? — Кассандра бросила растерянный взгляд на Уильям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торой сын короля Джотэма, — Уильям наклонился, чтобы сказать ей, поэтому только она видела быстрый блеск в его глазах при ее ударе в цел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взгляд Кассандры вернулся к Дадриану. — Ваше высочество, — она не стала извиняться. Это привело Дадриана в ярость, на что Кассандра и рассчитывала, и прежде чем он смог что-то ответить, объявили о приходе Джотэ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величество король Джотэ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е головы повернулись к двери. Кивнув собравшимся и их супругам, король подошел к своему сыну и друг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Зафар, принцесса Кассандра, — приветствовал их корол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е величество, — Уильям и Кассандра кивнули королю, их выражения лиц не изменились при упоминании титула Кассандры. Чего нельзя было сказать о Дадриа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йл, приятно снова видеть тебя, — король улыбнулся 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е величество, мне тоже, — Кайл улыбнулся в ответ и кивну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дриан, — в то время как король продолжал улыбаться, его тон стал холодн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 Дадриан кивнул отцу, но не улыбну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е величеств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е взгляды повернулись, чтобы увидеть, что к ним подошел Валериа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ховный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ли бы вы уделить минутку своего внимания перед подачей еды? Это касается первого сы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могла сказать, что Валериан нажал правильную кноп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те нас.</w:t>
      </w:r>
    </w:p>
    <w:p>
      <w:pPr>
        <w:pStyle w:val="Normal"/>
        <w:spacing w:before="0" w:after="0"/>
        <w:ind w:firstLine="567"/>
        <w:jc w:val="both"/>
        <w:rPr/>
      </w:pPr>
      <w:r>
        <w:rPr>
          <w:rFonts w:cs="Times New Roman" w:ascii="Times New Roman" w:hAnsi="Times New Roman"/>
          <w:sz w:val="24"/>
          <w:szCs w:val="24"/>
        </w:rPr>
        <w:t>Король Джотэм вывел Верховного адмирала из комнаты, пока вокруг него была атмосфера самодовольства. Кассандра посмотрела на Уильяма, задумавшись, не обнаружил ли Валериан Тибул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зговор едва возобновился в комнате, когда король вернулся с нечитаемой маской на лице. Валериан потерял свой самодовольный ви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е величество, — в комнату вошел слуга. — Ужин готов, — поклонившись, слуга открыл дверь в столовую.</w:t>
      </w:r>
    </w:p>
    <w:p>
      <w:pPr>
        <w:pStyle w:val="Normal"/>
        <w:spacing w:before="0" w:after="0"/>
        <w:ind w:firstLine="567"/>
        <w:jc w:val="both"/>
        <w:rPr/>
      </w:pPr>
      <w:r>
        <w:rPr>
          <w:rFonts w:cs="Times New Roman" w:ascii="Times New Roman" w:hAnsi="Times New Roman"/>
          <w:sz w:val="24"/>
          <w:szCs w:val="24"/>
        </w:rPr>
        <w:t>Положив руку на талию Кассандры, Уильям провел ее в комнату. В качестве почетной гостьи она будет сидеть ближе к королю. Пока они шли к своим местам, его палец рассеянно поглаживал ее нежную кожу. Слуги отодвигали стулья, все ждали короля Джотэма. Как только он сядет, все тоже займут положенные мес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роль был во главе стола, Уильям слева от него, Кассандра увидела, что Дадриан был прямо напротив нее, Кайл напротив своего отца. Рядом с Кайлом сидел Верховный адмирал, который в настоящий момент пристально смотрел на Кассандру. Приподняв бровь, она вернула пристальный взгляд, позволяя Верховному адмиралу знать, что ему не запугать ее. Кайл с интересом наблюдал за этим молчаливым обмен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мы и господа, сегодняшний вызов является завершением первого дня оспаривания на трон королевы Якиры. Вы, как члены Ассамблеи Дома Защиты, все были приглашены на встречу с претендентом, так что вы сможете принять обоснованное решение о том, что лучше для Кариниана, — король смотрел на каждого из них. — Учитывая сказанное, я считаю, что мы должны предоставить слово претенденту, прежде чем приступим к еде, — король Джотэм бросил на Кассандру острый взгляд.</w:t>
      </w:r>
    </w:p>
    <w:p>
      <w:pPr>
        <w:pStyle w:val="Normal"/>
        <w:spacing w:before="0" w:after="0"/>
        <w:ind w:firstLine="567"/>
        <w:jc w:val="both"/>
        <w:rPr/>
      </w:pPr>
      <w:r>
        <w:rPr>
          <w:rFonts w:cs="Times New Roman" w:ascii="Times New Roman" w:hAnsi="Times New Roman"/>
          <w:sz w:val="24"/>
          <w:szCs w:val="24"/>
        </w:rPr>
        <w:t>Кассандра оставалась спокойной, пока слушала Джотэма. Она понимала, что он не навязывал свое мнение членам Ассамблеи о ее испытании. Друг Уильяма или нет, он не собирался поддерживать ее публич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нимая это, его следующий комментарий ее не удивил. Он проверял ее. Смотрит, как она выстои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а начала отодвигать свой стул назад, слуга подошел, чтобы помочь ей, кивнув в благодарность, она встала. Сначала девушка обратилась к корол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поблагодарить короля Джотэма за эту возможность, он понял всю уникальность ситуации, — кивнув ему, она обратила свое внимание на сидящих за столом. — Хоть я и встречалась с каждым из вас сегодня, я понимаю, что такого небольшого количества времени недостаточно для того, чтобы вы приняли обоснованное решение о моем оспаривании. Я надеюсь, что в последующие дни мы сможем больше времени уделить знакомству друг с другом. Так что вы, как красноречиво выразился король Джотэм, сможете принять лучшее для Кариниана реш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а повернулась, чтобы сесть, слуга придвинул ей стул.</w:t>
      </w:r>
    </w:p>
    <w:p>
      <w:pPr>
        <w:pStyle w:val="Normal"/>
        <w:spacing w:before="0" w:after="0"/>
        <w:ind w:firstLine="567"/>
        <w:jc w:val="both"/>
        <w:rPr/>
      </w:pPr>
      <w:r>
        <w:rPr>
          <w:rFonts w:cs="Times New Roman" w:ascii="Times New Roman" w:hAnsi="Times New Roman"/>
          <w:sz w:val="24"/>
          <w:szCs w:val="24"/>
        </w:rPr>
        <w:t>Молчание приветствовало заявление Кассандры, пока Эвадни Тервиллигер не начала хлопать в ладоши. Адмирал и член Ассамблеи Тервиллигер быстро последовали ее примеру. После кивка мадам Тервиллигер, Кассандра обратила свое внимание на короля Джотэма, ее глаза смотрели прямо на него, ожидая его следующего шага. Когда он перестал хлопать, слуги начали обслуживать трапез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ервая тарелка была маленькой. Там было что-то напоминающее Кассандре макароны, даже несмотря на то, что все было черным. Протянув руку за бокалом с водой, она сделала глоток, ожидая, когда Уильям откусит первый кусочек. Последовав его примеру, она взяла небольшой кусок, обнаружив, что хотя текстура макаронных изделий и похожа, вкус этих больше походил на черную лакрицу. Прожевав, она пыталась осмыслить контраст.</w:t>
      </w:r>
    </w:p>
    <w:p>
      <w:pPr>
        <w:pStyle w:val="Normal"/>
        <w:spacing w:before="0" w:after="0"/>
        <w:ind w:firstLine="567"/>
        <w:jc w:val="both"/>
        <w:rPr/>
      </w:pPr>
      <w:r>
        <w:rPr>
          <w:rFonts w:cs="Times New Roman" w:ascii="Times New Roman" w:hAnsi="Times New Roman"/>
          <w:sz w:val="24"/>
          <w:szCs w:val="24"/>
        </w:rPr>
        <w:t>Уильям ненавязчиво наблюдал, как она взяла маленький кусок, прожевала и проглотила. Она постоянно его удивляла. Она не знала, что Джотэм попросит ее выступить, но вела себя так, будто это был хорошо продуманный план. Теперь она ест то, что никогда раньше не видела, без жалоб, хотя когда она жалова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 время первой подачи блюд тек легкий разговор. Все знали, что они пробудут тут долгое время.</w:t>
      </w:r>
    </w:p>
    <w:p>
      <w:pPr>
        <w:pStyle w:val="Normal"/>
        <w:spacing w:before="0" w:after="0"/>
        <w:ind w:firstLine="567"/>
        <w:jc w:val="both"/>
        <w:rPr/>
      </w:pPr>
      <w:r>
        <w:rPr>
          <w:rFonts w:cs="Times New Roman" w:ascii="Times New Roman" w:hAnsi="Times New Roman"/>
          <w:sz w:val="24"/>
          <w:szCs w:val="24"/>
        </w:rPr>
        <w:t>По мере того, как проходила смена блюд, король Джотэм обратил свое внимание на Кассандру. Он был впечатлен тем, как она справилась с вступительной речью, она не дрогну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 ли вы смогли увидеть с момента вашего прибытия? — спросил король из вежливости, зная, что это не та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сожалению, нет, — ответила ему Кассандра. — Будет время после того, как мое испытание будет завершено, — ее уверенность была очевидной. — Но я смогла провести некоторое время в королевском саду сегодня. Королева Лата имела изумительный вкус на цвет и контраст, — она наблюдала за быстрой вспышкой в его глазах при упоминании о его покойной же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ама создала это сад. Она бы хотела, чтобы ты могла прогуляться по нему и удивля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безусловно, добилась этого, центр неожиданный и гостеприимный. Особенно девочкам понравилось играть на открытой площад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д, что им понравило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они вели себя лучше, чем по возвращению во дворец, — Верховный адмирал не мог обойтись без критики.</w:t>
      </w:r>
    </w:p>
    <w:p>
      <w:pPr>
        <w:pStyle w:val="Normal"/>
        <w:spacing w:before="0" w:after="0"/>
        <w:ind w:firstLine="567"/>
        <w:jc w:val="both"/>
        <w:rPr/>
      </w:pPr>
      <w:r>
        <w:rPr>
          <w:rFonts w:cs="Times New Roman" w:ascii="Times New Roman" w:hAnsi="Times New Roman"/>
          <w:sz w:val="24"/>
          <w:szCs w:val="24"/>
        </w:rPr>
        <w:t>Король Джотэм наблюдал, как взгляд Кассандры стал ледяным, прежде чем она медленно повернулась к Верховному адмирал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вместе с остальными участниками встречи с интересом наблюдал за беседой Кассандры и короля. Прерывание их с Валерианом, его резкий комментарий о детях, оказал резкий эффект на всех присутствующих. Это так же сказало Уильяму, что у Верховного адмирала есть шпион во Дворц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чего вы взяли, что они были вне дворца? — адмирал напряженно смотрел на Валериана, хотя его голос оставался ровны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совершенно очевидно.</w:t>
      </w:r>
    </w:p>
    <w:p>
      <w:pPr>
        <w:pStyle w:val="Normal"/>
        <w:spacing w:before="0" w:after="0"/>
        <w:ind w:firstLine="567"/>
        <w:jc w:val="both"/>
        <w:rPr/>
      </w:pPr>
      <w:r>
        <w:rPr>
          <w:rFonts w:cs="Times New Roman" w:ascii="Times New Roman" w:hAnsi="Times New Roman"/>
          <w:sz w:val="24"/>
          <w:szCs w:val="24"/>
        </w:rPr>
        <w:t>Король Джотэм понял, что Верховный адмирал в своей попытке подловить Кассандру, еще не понял, что он выдал сам с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 давил на него Уиль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должен перед тобой отчитываться, адмирал, — Валериан едва сдерживал насмеш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ен отчитаться передо мной, Верховный адмирал, — голос Джотэма нес авторитет его положения. Он знал о вражде между Уильямом и Валерианом, но слышать, как Верховный адмирал так открыто неуважительно относится к нему, в публичной обстановке, Джотэм этого не потерпит. — Я был там вчера и не видел признаков прогул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пришли из общественного крыла, ваше величество, — Валериан не мог не ответить корол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ичего не значит, Верховный адмирал, — тон Джотэма стал жестч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должно быть, ребенок что-то сказал, — попытался съязвить Валериа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ничего не говорила, чтобы указать, что она была вне Дворца. Ее единственный комментарий был о ее комнате и о Баре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я, должно быть, слышал это где-то, ваше величеств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намекаете, что кто-то из моего Дома информирует вас о передвижениях моих гост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аше величество, — Валериан начинал потеть. — Я, должно быть, неправильно понял ситуацию, — он вынужден был либо признать свою неправоту, либо сказать королю, что у него есть глаза во Дворц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ерховный адмирал, кажется, это так, — доказал свою точку зрения Джотэ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рек? — Дадриан наслаждался унижением адмирала Верховным адмиралом до вмешательства его отца, а теперь «Баре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встретила его, когда была на «Возмездие», — сказал Джотэм своему второму сы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он был не на «Стра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сидела неподвижно, тарелки сменялись, пока она наблюдала за Дадрианом, она могла почти видеть его мысли. Где находился Барек, когда мятежники напали на «Страж»?</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твоего брата заставляла его путешествовать по всему флоту, — сообщил ему король Джотэ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это прекрасно понимаю. Я имею в виду, почему он был на «Возмездие», — Дадриан поднял бок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за покушения, — сообщила ему Кассандра, наблюдая, как вино пролилось на руку Дадриана. Слуги тут же затерли то, что пролилось. Король внимательно смотрел на своего второго сы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ушения!?! — стол зат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Кассандра позволила ответу повиснуть в воздухе. — Ему нужно было взять у меня показа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адриан уставился на н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вас было совершено покушение? — Кайл не слышал этого. Глаза Кассандры повернулись к Кайл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колько. Во время первой попытки пострадала Виктория, во время второй несколько членов экипажа «Возмезд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ы остались невредимы, — давил на нее Дадриа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есса сильно пострадала во время второго покушения, — в то время как тон и выражения адмирала были нечитабельны, и Кассандра, и Джотэм знали его лучше. Джотэм понял, что именно тогда Уильям едва не потерял свою вторую половин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о, что убедило адмирала, а затем и Верховного адмирала Валериана, — Кассандра убедилась, что все поняли, что Валериан был полностью согласен с решением, — что «Возмездие» должно вернуться на Кариниа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о Защите Наследова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дмирал удивленно посмотрел на своего сы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Кассандра утвердительно кивнула Кайл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это не было обнародовано Верховным адмиралом? — потребовал Тервиллигер. — Столько разных слухов ходит об адмирале Зафаре и возвращении «Возмезд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змущенные голоса начали раздаваться вокруг сто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народование этого могло поставить принцессу и ее оставшуюся семью под угрозу, это то, чего мы пытались избежать, — адмирал Зафар начал говорить от имени Верховного адмирала, заработав себе красноречивый взгля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лухи? — потребовал Умбарге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и полезны в отвлечении внимания от принцесс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се отвлекали внимание от Кассандры, — Дадриан не мог удержаться от комментар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е шло так, как и рассчитывал Дадриан. Его комментарии и использование его имени принесло ему прохладный взгляд от Кассандры, но глаза адмирала горели, что сказало ему, что тот готов принять удар. Ему придется это запомнить. Но его неудовольствие длилось недолго, когда он встретился взглядом со своим отцом, то понял, что король им недоволе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придавала особого значения слухам или тем, кто их распространял, принц Дадриан, — Кассандра расставила тончайший акцент на своем имени, нанося собственный уда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ткинувшись на спинку, Уильям позволил слуге поменять свою тарелку, а своему характеру остыть. Кассандра прекрасно справлялась с Дадрианом, делая ее мнение о нем известным всем, не обращаясь непосредственно к нему. Когда появилась следующая смена блюд, он обнаружил на ней зебу, вспомнив, как они впервые поделились ею, Уильям посмотрел на Кассандру. Легкая улыбка, которая коснулась ее губ, сказала ему, что она тоже помнит. Общий момент остался незамеченным всеми, кроме Дадриана.</w:t>
      </w:r>
    </w:p>
    <w:p>
      <w:pPr>
        <w:pStyle w:val="Normal"/>
        <w:spacing w:before="0" w:after="0"/>
        <w:ind w:firstLine="567"/>
        <w:jc w:val="both"/>
        <w:rPr/>
      </w:pPr>
      <w:r>
        <w:rPr>
          <w:rFonts w:cs="Times New Roman" w:ascii="Times New Roman" w:hAnsi="Times New Roman"/>
          <w:i/>
          <w:sz w:val="24"/>
          <w:szCs w:val="24"/>
        </w:rPr>
        <w:t>«Что она могла найти в этом старике?»</w:t>
      </w:r>
      <w:r>
        <w:rPr>
          <w:rFonts w:cs="Times New Roman" w:ascii="Times New Roman" w:hAnsi="Times New Roman"/>
          <w:sz w:val="24"/>
          <w:szCs w:val="24"/>
        </w:rPr>
        <w:t xml:space="preserve"> — думал принц. Но он бушевал молча. Должно быть, она ненавидит делить с ним постель. Он показал бы ей, на что способен настоящий каринианский мужчина в постели. Тогда она будет говорить с ним с б</w:t>
      </w:r>
      <w:r>
        <w:rPr>
          <w:rFonts w:cs="Times New Roman" w:ascii="Times New Roman" w:hAnsi="Times New Roman"/>
          <w:b/>
          <w:i/>
          <w:sz w:val="24"/>
          <w:szCs w:val="24"/>
        </w:rPr>
        <w:t>о</w:t>
      </w:r>
      <w:r>
        <w:rPr>
          <w:rFonts w:cs="Times New Roman" w:ascii="Times New Roman" w:hAnsi="Times New Roman"/>
          <w:sz w:val="24"/>
          <w:szCs w:val="24"/>
        </w:rPr>
        <w:t>льшим уважени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идящий рядом с Дадрианом, Кайл молча жевал зебу. Он пришел сюда сегодня вечером, уже все решив на счет Кассандры. Он слушал Дадриана и другие слухи, что его отцом управляет коварная женщина. Но он обнаружил, что его отец действительно принял военное решение, следуя закону, защищая наследников престола. Что он сознательно позволил слухам усилить эту защиту. Что он один из тех, кого Кассандра не особо цен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Валериан закипал во время ужина. Как она посмела это сделать... эта женщина считает, будто является королевской особой и имеет право на защиту в соответствии с законами Кариниана! Но споры только заставят его объяснять, почему он действительно захотел возвращения «Возмездие». Ему нужен был этот ребенок, чтобы избавиться от предателя, он и так почти сказал слишком много, когда прокомментировал их уход из Дворца. Если король узнает, что у него есть глаза во Дворце... но он этого не сделал... теперь ему просто нужно выждать врем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ходит, ты говорила с моим сыном, — сказал король Джотэм, пока проходила еще одна смена блюд. Похоже, это был какой-то суп.</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а самом деле дважды, — Кассандра медленно размешивала суп ложкой. Это казалось очень густым суп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 у тебя сложилось впечатл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печатление, ваше величество? — Кассандра медленно опустила ложку, смотря на короля, она задавалась вопросом, насколько честной она должна бы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алериан откинулся на спинку стула и приготовился наслажда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что Тибулл, мягко говоря, иногда раздражающий и несколько навязчи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роль не мог избавиться от шока, никто в комнате не решил пошевелиться. Кассандра почувствовала, как нога Уильяма нежно коснулась ее под стол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он также был очень внимательным, компетентным и чертовски хорошим в своей работе.</w:t>
      </w:r>
    </w:p>
    <w:p>
      <w:pPr>
        <w:pStyle w:val="Normal"/>
        <w:spacing w:before="0" w:after="0"/>
        <w:ind w:firstLine="567"/>
        <w:jc w:val="both"/>
        <w:rPr/>
      </w:pPr>
      <w:r>
        <w:rPr>
          <w:rFonts w:cs="Times New Roman" w:ascii="Times New Roman" w:hAnsi="Times New Roman"/>
          <w:sz w:val="24"/>
          <w:szCs w:val="24"/>
        </w:rPr>
        <w:t>Джотэм молчал, но не Дадриа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будешь так говорить о моем брате! — он стукнул кулаком по столу, заставив зазвенеть хрусталь. — Особенно, когда он может быть мерт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дарил Кассандре возможность уцепиться за сло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вы думаете, что он мертв? — она хладнокровно поставила под сомнение сказан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корабль потерялся! — голос Дадриана нес только необходимое количество му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аж» не был потерян. Истребители были. «Страж» остался нем и глух в космос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дно и то 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не так. Истребители пережили скоростную декомпрессию после атаки мятежников, корабль был уничтожен, весь экипаж, восемьсот тридцать пять каринианцев, если быть точной, погибли, — тон Кассандры был как у учителя к нерадивому ученику. — «Страж» не выходит на связь. Это означает, что у него нет защиты, нет двигательной установки и нет возможности контактировать. Но у него есть жизнеобеспечение. Его команда все еще жива. Это значит, что есть хороший шанс, что Тибулл жи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нет ни в одном списке, — Дадриан был взбеше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ведь служили, не так ли? — спросила она у Дадриана, прекрасно зная, что это было в течение всего лишь одного года. — Военные никогда не помещают имя в список, если они не могут его подтвердить. Это выставит их некомпетентными, — Кассандра переключила свое внимание на Валериана. — Не так ли, Верховный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алериан сел прямо, когда вдруг все взгляды в комнате, в том числе и короля, повернулись к н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одно имя не попадает в список без соответствующего подтверждения, — неохотно согласился с ней Валериа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доказывает? — потребовал Дадриа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ет доказательств, что он мертв. Так что, если вы не знаете чего-то, чего никто не знает, нет причин предполагать, что это так, — голос Кассандры был холоден, когда она смотрела на Дадриа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не объяснили мне, почему вы думаете, что мой сын жив.</w:t>
      </w:r>
    </w:p>
    <w:p>
      <w:pPr>
        <w:pStyle w:val="Normal"/>
        <w:spacing w:before="0" w:after="0"/>
        <w:ind w:firstLine="567"/>
        <w:jc w:val="both"/>
        <w:rPr/>
      </w:pPr>
      <w:r>
        <w:rPr>
          <w:rFonts w:cs="Times New Roman" w:ascii="Times New Roman" w:hAnsi="Times New Roman"/>
          <w:sz w:val="24"/>
          <w:szCs w:val="24"/>
        </w:rPr>
        <w:t>В то время как голос короля Джотэма был ровный, Кассандра могла слышать боль, поэтому она постаралась облегчить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ывая то, что я сказала ранее. Тибулл умный, он знает свое дело и знает, как справиться в любой ситуации. Я не могла видеть его при атаках мятежников, но он всегда действовал как профессионал.</w:t>
      </w:r>
    </w:p>
    <w:p>
      <w:pPr>
        <w:pStyle w:val="Normal"/>
        <w:spacing w:before="0" w:after="0"/>
        <w:ind w:firstLine="567"/>
        <w:jc w:val="both"/>
        <w:rPr/>
      </w:pPr>
      <w:r>
        <w:rPr>
          <w:rFonts w:cs="Times New Roman" w:ascii="Times New Roman" w:hAnsi="Times New Roman"/>
          <w:sz w:val="24"/>
          <w:szCs w:val="24"/>
        </w:rPr>
        <w:t>Смотря на Кассандру, король Джотэм ничего не ответил на это. Откинувшись назад, он позволил слуге убрать свои тарел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рапеза продолжалась, поступали новые вопросы к Кассандре, начиная от простых до сложных. Король слушал, но не участвовал. Кассандра справилась с несколькими кусочками с других блюд, некоторые она отодвигала. Уильям время от времени наклонялся, чтобы что-то ей сказ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вы называете его Тибул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посмотрела на короля и с радостью оставила неизвестное блюд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зываю его Тибулл, потому что так он был представлен мне. Офицер Тибулл. Только… кажется, девять дней назад я обнаружила, что он был первым сыном Дома Защи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приобрели много знаний с момента вашего прибытия на «Возмездие», как вы могли не знать, что Тибулл — это фамил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ногому научилась, ваше величество. В основном из книг и карт памяти на «Возмездие». После того, как бросила вызов, я обнаружила книгу, в которой приводятся семьи любых королевских Домов, — взгляд Кассандры не отрывался от короля. — Это является общим знанием для каринианцев. Вас никогда не называют королем Тибуллом, только король Джотэм, а «Тибулл» — называют Баре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аково ваше мнение о моем сыне? — она увидела краем глаза, как Дадриан напряг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е мнение сформировалось прежде, чем я узнала, что он первый сы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только вы узна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подняла бровь на вопрос корол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ичего не изменило, во всяком случае, хорошее впечатление только усилилось. Я бы предположила, что все черты, которые я описала, будут необходимы, чтобы быть хорошим первым сыном и в конечном итоге корол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роль ничего не ответил Кассандре на это, но взгляд, которым он наградил Уильяма, был полон веселья, прежде чем откинуться назад и дать сигнал к смене блю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 что находилось перед Кассандрой, можно было описать только как шедевр. Если это то, о чем она подумала, то она была уверена, что ей это понравится, хотя уже и не надеялась. Девушка отломила кусочек того, что на первый взгляд казалось четырехслойным шоколадным тортом, с кремовой начинкой, шоколадной глазурью и шоколадным соусом. Ее вкусовые рецепторы говорили ей, что глаза не обманули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смотрел, как ее глаза наполовину закрылись при первом кусочке десерта. Выражение ее глаз говорило ему, что ей более чем нравится эта смена блюд. Он должен будет сообщить Ху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Зафар? — мадам Тервиллигер отложила в сторону свою порцию, желая получить информацию больше, чем десер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дам Тервиллигер, — адмирал внимательно следил за ней, она была замужем за членом Ассамблеи в течение почти пятидесяти циклов. Она не была так безобидна, как выгляде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время сегодняшнего собрания было высказано предположение, что Земля была взорвана, чтобы принцесса Кассандра не бросила вызов королеве Якир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лаза Верховного адмирала расширились. Ему не сообщили, что это обсуждалось на собрани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у вас есть доказательства эт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е ли вы пояснить, что это значи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Зафар, не отвечайте, — приказал Валериан, когда взгляды двух мужчин столкнул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отложила свою собственную порц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начит, что кто-то на Кариниане сотрудничает с мятежниками, и уже почти восемь циклов, — ответила Кассандра мадам Тервиллиге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же сказал вам не отвечать! — взгляд Валериана перешел на Кассанд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ас нет власти над тем, что я могу или не могу говорить, Верховный адмирал, — глаза Кассандры выражали холод, как и ее т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чего не знаешь, — солгал Верховный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последние восемь циклов под вашим командованием предатель оставался незамеченным. Я знаю, что предатель существует, были отправлены и получены передачи от и к мятежникам по каринианским каналам. Я так же знаю, что если бы не адмирал Зафар и его команда, вы бы ничего об этом не узнали, — Кассандра не ведала, что ее голос обладал силой, силой королев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наблюдал, как Кассандра разносила Верховного адмирала в пух и прах. Ее уверенность, ее мощь была неоспорима. Его королева — она исправляет то, что считает неправильным.</w:t>
      </w:r>
    </w:p>
    <w:p>
      <w:pPr>
        <w:pStyle w:val="Normal"/>
        <w:spacing w:before="0" w:after="0"/>
        <w:ind w:firstLine="567"/>
        <w:jc w:val="both"/>
        <w:rPr/>
      </w:pPr>
      <w:r>
        <w:rPr>
          <w:rFonts w:cs="Times New Roman" w:ascii="Times New Roman" w:hAnsi="Times New Roman"/>
          <w:sz w:val="24"/>
          <w:szCs w:val="24"/>
        </w:rPr>
        <w:t>Джотэм тоже это мог видеть. Он видел молодую красивую женщину, которая станет замечательной королевой, если ей дать шанс. Он видел гордость своего друга за свою спутницу жизни. Он видел ее полную преданность ему и тому, во что верит. Он задался вопросом, знают ли они, с чем столкнул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вук отодвигаемого стула Верховного адмирала привлек внимание, адмирал напрягся, приготовившись защищать Кассандру от возможного нападения. Увидев это, взгляд короля устремился на Валериа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ы, Верховный адмирал? — спросил король спокойным тон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е высочество, — Валериан слегка кивнул. — Простите, я плохо себя чувствую. Мне нужно удал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зову доктора, Верховный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аше величество, благодарю, в этом нет необходимости. Кажется, я слишком наслаждался сегодняшним вкусным ужином. К утру я буду в поряд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вы уверены, Верховный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я вызову капитана Дэффонда, и он сопроводит вас до вашего транспорта. Он убедится, что вы достигнете его без препятствий и задержек.</w:t>
      </w:r>
    </w:p>
    <w:p>
      <w:pPr>
        <w:pStyle w:val="Normal"/>
        <w:spacing w:before="0" w:after="0"/>
        <w:ind w:firstLine="567"/>
        <w:jc w:val="both"/>
        <w:rPr/>
      </w:pPr>
      <w:r>
        <w:rPr>
          <w:rFonts w:cs="Times New Roman" w:ascii="Times New Roman" w:hAnsi="Times New Roman"/>
          <w:sz w:val="24"/>
          <w:szCs w:val="24"/>
        </w:rPr>
        <w:t>Джотэм поговорил со слуг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ю вас, ваше величество, — сквозь сжатые зубы выдавил Валериан. Как только Верховный адмирал покинул стол, Дэффонд уже ждал в двер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того, как Верховный адмирал вышел, беседы вновь возобновились за столом. Когда Кассандра потянулась за своей порцией торта, она поняла, что ее желудок собирается восстать. Она осторожно потянулась к воде, надеясь, что та успокоит расшалившийся желудок.</w:t>
      </w:r>
    </w:p>
    <w:p>
      <w:pPr>
        <w:pStyle w:val="Normal"/>
        <w:spacing w:before="0" w:after="0"/>
        <w:ind w:firstLine="567"/>
        <w:jc w:val="both"/>
        <w:rPr/>
      </w:pPr>
      <w:r>
        <w:rPr>
          <w:rFonts w:cs="Times New Roman" w:ascii="Times New Roman" w:hAnsi="Times New Roman"/>
          <w:sz w:val="24"/>
          <w:szCs w:val="24"/>
        </w:rPr>
        <w:t>Уильям почувствовал изменения, внимательно наблюдал и заметил небольшую дрожь в ее руке, когда она потянулась к бокалу. Сейчас 22:00, за ней наблюдали, оценивали, атаковали и критиковали в течение почти одиннадцати часов, и она держалась, но она начала уставать. Уильям также понял, что и его друг тоже это заметил. Джотэм помнил, когда на его королеву тоже давили слишком сильно.</w:t>
      </w:r>
    </w:p>
    <w:p>
      <w:pPr>
        <w:pStyle w:val="Normal"/>
        <w:spacing w:before="0" w:after="0"/>
        <w:ind w:firstLine="567"/>
        <w:jc w:val="both"/>
        <w:rPr/>
      </w:pPr>
      <w:r>
        <w:rPr>
          <w:rFonts w:cs="Times New Roman" w:ascii="Times New Roman" w:hAnsi="Times New Roman"/>
          <w:sz w:val="24"/>
          <w:szCs w:val="24"/>
        </w:rPr>
        <w:t>Встав, король Джотэм обратился к сидящим за стол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поблагодарить всех вас за то, что пришли сегодня вечером. Я хотел бы лично поблагодарить принцессу Кассандру за ее открытие и откровенные замечания по некоторым серьезным вопросам. Я считаю, что ее жизненный опыт дал ей уникальное мнение и взгляд не только на жизнь каринианцев, но и на жизнь в целом, — Кассандра вернула ему легкий поклон. — Вас проводят обратно в крыло для гостей. Я с нетерпением жду встречи с вами завтра вечером на Королевском Балу в Общем Крыл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 позволения короля все поднял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есса Кассандра, не присоединитесь ли вы ко мне? Дадриа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мотрев на Уильяма, Кассандра присоединилась к королю, обнаружив, что для прощания сформировалось нечто вроде шерен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тав между королем и Дадрианом, Кассандра благодарила членов Совета и их супругов за посещение ужина. С каждым уходящим Дадриан приближался к Кассандре. Не совсем тактично он вторгся в ее личное пространств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ы, принц Дадриан? — Кассандра повернулась, чтобы найти его в дюймах от н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ринцесса Кассандра, — Дадриан смотрел на адмирала, когда придвигался к Кассандре. Он был недоволен, но ничего не мог с этим поделать. Наблюдая за адмиралом, он пропустил едва заметное движение Кассандры и тот момент, когда она наступила каблуком на его стопу. Он испустил тонкий девчачий виз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мне так жаль, принц Дадриан. Я не заметила, что вы зде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следил, как Дадриан приближался к Кассандре. Он ничего не мог с этим поделать, если не хотел устроить сцену. Как только тот миновал пространство между ними, Кассандра вогнала каблук в его стопу. Раздавшийся визг Уильям нашел очень удовлетворительны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йл слишком пристально наблюдал за реакцией отца на Кассандру и Дадриана. Его беспокоит она и Дадриан? Очевидно, его отец не слишком доверял женщине. Визг Дадриана вернул его внимание обратно к собравшим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дриан, что случилось? — Кассандра заметила, что король не спросил, в порядке ли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отец, просто оступи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ощения, ваше величество, я не знала, что принц Дадриан так близко, когда переступила с ноги на ног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верен, что это было непреднамеренно, принцес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последний из членов Ассамблеи ушел, Кассандра подошла к Кайл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удешь завтра на Королевском Бал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ланирую, да, — ответил ей Кай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есть где переночевать сегод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йл остановился в моих апартаментах, — Дадриан встал рядом с Кайл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амом деле? Я уверена, что ваша семья будет огорчена услышать э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скренне сомневаюсь в этом, — Кайл наблюдал за приближением отц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а охрана уже в пути, принцесса, — сообщил ей адмирал, при этом смотря на своего сы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Кассандра подождала, пока Кайл посмотрит на нее, прежде чем повернуться к адмиралу. — Мне просто нужно поблагодарить короля, — сказала она ему. — Я была рада наконец-то познакомиться с тобой, Кайл. Надеюсь, что скоро мы все сможем собраться в менее формальной обстановке. Принц Дадриан, — она кивнула ему и позволила адмиралу отвести ее к корол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есса Кассандра. Было приятно разделить с вами трапезу, — король Джотэм кивнул 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аше величество, это была действительно интересная трапе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очно, — король повернулся к своему другу. —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е величеств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ховный адмирал теперь представляет угроз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ите необходимые меры предосторож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аше величеств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я, — король повернулся к Кассандре. — Я с нетерпением жду возможности потанцевать с вами завтра вечером, — кивнув, он покинул па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нцы? — Кассандра бросила на Уильяма потрясенный взгля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ваша охрана здесь, — Деффонд стоял прямо за двер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ю вас, капита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последний раз, взглянув на своего младшего сына, Уильям положил руку на талию Кассандры, выводя ее из комна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йдя в Королевское крыло, адмирал повернулся к Мара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ффонд пришлет кого-то починить лестниц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рат стоял у основания лестницы, когда Кассандра споткнулась в прошлый раз.</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дмир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продолжала идти, а Уильям остановился, чтобы поговорить с Маратом. Она устала и знала, что ей нужно отдохнуть, но оказалась у дверей са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можем прогуляться в са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осто валишься с ног, — он приподнял ее лицо, заглянув в ее гла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я хотела бы прогуляться с тобой под лу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ердце Уильяма дрогнуло, прогулка под лунным светом с его спутницей жизни, как он мог сказать «нет»? Открыв двери, он взял ее за руку. Они вошли в сад и остановились, позволяя глазам привыкнуть к темноте. Воздух был прохладным и свежим, с ароматом цветущих ночью цветов. Они прогуливались по дорожкам, созданным Латой рука об руку. Достигнув центра, она взглянула на звез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о, на что ты смотрел, пока рос? — Уильям тоже поднял гла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лежал на спине и смотрел на них часами напролет. Было интересно, что там есть. Кто там е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выглядят други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и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одна не расположена там, где должна быть, — прислонившись спиной к груди Уильяма, она вздохнула. — Может быть, они пытаются мне что-то сказ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м, где должна быть, в моих объятиях, смотришь на звезды. Я мечтал, что когда-нибудь обрету это, — он поцеловал ее в макуш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тоять в темноте с женщиной, которую кто-то пытается убить, которая не только ответственна за смерть семи миллиардов человек, но заставила твоего сына и лучшего друга сомневаться в теб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ти! — Уильям повернул ее лицом к себе, слегка встряхнув. — Стоять здесь, со своей спутницей жизни, женщиной, которую я люблю, и которая любит меня. Ты не ответственна ни за что из этого, Кассандра. Ты имеешь дело с тем, что натворили друг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насчет Кай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обязательно образуется. Дай ему время. Кассандра, мы здесь всего три д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то? Мне казалось дольше, — она смотрела в его глаза. — Ты зна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Что ты хочешь знать? — он увидел проблеск слез в ее глаз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находилась Земля? Ты видишь это место отсюда? — сердце Уильяма болело вместе с ней. Развернув любимую, он прижал ее к своей груди. Взяв ее за руку, он указал пальцем на очень темное пятно на небе Кариниа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годи. Вот, ты видела этот слабый блеск, — он почувствовал ее кивок. — Это и есть твое Солнце. Ему нравится дразнить глаз, заставлять думать, что его там нет. Но это не так. Оно все еще находится там, — Уильям почувствовал, как она расслабилась против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почему... все, чего я хотела, это прогуляться с тобой по саду. Но когда я подняла глаза… все было настолько по-другому. Я не знаю почему, я не понимала, что так может бы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думаешь об этом? Ты никогда не путешествовала туда, где звезды расположены по-другому. В твоем мире они постоянны, никогда не меняются. На Кариниане есть много таких же. Надо пройти большие расстояния, чтобы это заметить. У вас та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азному, — она повернулась к нему лиц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елаешь все с таким терпением, — она коснулась его щеки. — Все различия, изменения, испытания, я смогу справиться с ними, если ты будешь на моей стороне. Ты не похож на земное солнце, дразня меня тем, что ты там. Ты, как солнца Кариниана. Сильный, устойчивый, постоянно притягиваешь мою суть такими способами, что я никогда не знала, что они возможны, давая мне знать, что ты будешь там для меня, — потянувшись, она поцеловала его губ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егда буду рядом с тобой, — пообещал Уильям, углубляя поцелуй. Прижав ее к себе, он провел руками по ее голой спине и обнял. Скользнув руками по его шее, Кассандра погрузилась в поцелуй, позволяя его любви перетекать в н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ответ Уильям чувствовал ее любовь, ее доверие и преданность к нему. Он также чувствовал ее усталость. Отпуская ее, он посмотрел в ее глаза, усталость и любовь плескались в ее глазах. Встав перед ней на колени, он приподнял ее ногу за лодыж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она смущенно смотрела вниз, положив руку ему на плечо, когда он поднял ее ног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тянув туфлю, Уильям обратил свое внимание на другую, когда ее ноги коснулась прохладной травы, она вздохнула с облегчением. Встав, Уильям посмотрел вниз, она стала обычного роста, и когда он обнял ее, она идеально вписалась в его объят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ак-то лучше, — он поцеловал ее в макуш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к и е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няв ее одной рукой, в другой он нес ее обувь, Уильям провел Кассандру обратно через сад и вверх по лестниц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забрать Тори, — она подняла голову, лежащую на его груд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заберем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месте они подошли к апартаментам Мичелокакисов. Леандер ответил на сту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пит в комнате Ами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овел пару, они нашли двух спящих на одной кровати подружек. Вручив Кассандре обувь, Уильям наклонился, чтобы поднять Викторию, бережно взяв ее на руки. Молча они вернулись в свои комнаты. Когда Кассандра расстелила постель, он осторожно уложил спящего ребен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 сонные глаза открыл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ут, детка, — она подоткнула одеяло вокруг племянниц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вернулись, — Тори посмотрела на адмир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ернулись и перенесли тебя в твою постель, спи спокойно, малыш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к невинный младенец, она снова уснула. После того как они вышли из комнаты, Уильям тихо закрыл двер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вошла в их комнату и почувствовала, как оставшаяся тяжесть дня исчезла. Здесь она была просто Кассандрой, влюбленной в Уильяма. Бросив на него взгляд через плечо, она мягко улыбнулась. Увидев это, он провел тыльной стороной ладони по ее ще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переодеваться, тебе нужно поспать, — сказал он ей мягк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ивнув, она направилась к гардеробу. Зайдя внутрь, с ее плеч соскользнуло платье. Повесив его, она сняла леггинсы и белье. Скользнув в фиолетовую ночную рубашку, что сделала Киа, Кассандра вздохнула. Ощущение шелковистости материала по ее голой коже было невероятно. Натянув сапфировый синий халат, она вышла из гардероб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а вернулась, Уильям, сняв китель, разговаривал по коммуникатору. Подняв китель, она вернулась к гардеробу и повесила его. Слушая Марата, он наблюдал за ней, его глаза наслаждались тем, как халат обрисовывал ее фигу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будет замечательно, — отключившись, он последовал за ней к гардероб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 бы и сам это сделать, — он коснулся ее плеч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 она повернулась к нему. — Я тоже хотела это сделать. Ты был занят. Все в поряд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Уильям развернул ее. — Марат только что сообщил мне, что крыло в полной безопасности, — он провел руками по ее рукам. — Ложись в постель. Я присоединюсь к тебе через минуту, — с нежным поцелуем, он отправил ее в спальн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а ушла, Уильям расстегнул свою рубашку. Это был длинный вечер. Но многое всплыло наружу. Нравится ему это или нет, но Дадриан был замешан в нападениях на Барека, на некоторое время он потерял самоконтроль, и этого хватило, чтобы подловить его. Кассандра отлично обыграла его реплику на свой комментарий о покушениях.</w:t>
      </w:r>
    </w:p>
    <w:p>
      <w:pPr>
        <w:pStyle w:val="Normal"/>
        <w:spacing w:before="0" w:after="0"/>
        <w:ind w:firstLine="567"/>
        <w:jc w:val="both"/>
        <w:rPr/>
      </w:pPr>
      <w:r>
        <w:rPr>
          <w:rFonts w:cs="Times New Roman" w:ascii="Times New Roman" w:hAnsi="Times New Roman"/>
          <w:sz w:val="24"/>
          <w:szCs w:val="24"/>
        </w:rPr>
        <w:t>Он также видел интерес Дадриана к Кассандре. Интерес, отчасти из-за него, но больше из-за красоты Кассандры. В прошлом Дадриана были случаи, связанные с красивыми женщинами, которые замалчивались. Пока Кассандра справлялась с ним во время приема, он должен будет убедиться, что она никогда не останется с ним наедине. Натянув штаны, мужчина вошел в спальню только для того, чтобы останов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откинула покрывало, ее халат лежал в нижней части кровати. Тонкие ленты держали простое платье длиной до пола. Ее спина частично обнажена, в то время как спереди было скромное декольте. Но его остановил цвет. Фиолетовый, темно-фиолетовый. Когда он увидел ее в цвете своего Дома, она пробудила в нем нечто сокровен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няв халат, Кассандра начала откидывать покрывало на кровати. Это был долгий день, она устала. Но она многому научилась. Верховный адмирал пытался дискредитировать Уильяма, распространяя полуправду, некоторые из слухов были рассмотрены на сегодняшнем вечере. Он пытался сохранить в тайне знание о том, что есть предатель, что это плохо на нем не отразилось, по крайней мере, пока его не поймают. Тогда он сможет заработать себе славу, но этого не произойдет. У него так же имеется шпион в Доме Защиты, что доносит о передвижениях Виктории. Лукаса нужно будет проинформировать об этом, меры безопасности будут ужесточены вокруг нее, ничего не произойдет с ее племянниц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так же узнала много о самом Дадриане. Он дерзкий маленький говнюк, она притворялась, что не знала, кто он. Будучи вторым сыном, он чувствует себя достойным не только уважения, но и внимания. Он также причастен к нападениям на «Страж». Когда она сказала о покушениях, он сразу подумал о Тибулле. Это было показателем. Он также не любит Уильяма, он получал особое удовольствие от того, что Верховный адмирал пытался дискредитировать его, и он также очень хочет быть корол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перь Кайл, она узнала о нем не так много, как хотела. Он, казалось, не походил на Дадриана, в то время как оба были вторыми сыновьями, Кайл был тихим, сдержанным, думая, прежде чем сказать. Он знал о Законе о Защите Наследования, удивив своего отца. Он любит своего отца, ему не нравилось, как Валериан говорил с ним, и, хотя он не уверен, что должен верить слухам, он все еще не доверял и не любил ее. Не уверен, что она не настроила его семью против него. Уильям прав, ей нужно дать ему врем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 себе немного отдохну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вернув Кассандру к себе, Уильям позволил рукам пройтись по ее спине, притягивая девушку ближе. Посмотрев вверх, она видела, что он знает, что она прокручивала в голове события сегодняшнего вече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рошо меня знаешь, — она опиралась руками на его груд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тебя, — наклонившись, он захватил ее губы, давая ей знать, что у него есть другие вещи, о которых она может подумать. Его руки ласкали ее попку, шелковистый материал скользил под его рук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днявшись на цыпочки, она обхватила руками его шею. Подняв ее, Уильям уложил ее. Лежа на боку, Уильям пальцами проследил нежную фиолетовую ленточку на ее ночной рубашке вниз к ее груди. Нежно лаская, он сжал ее сосок под тонким материалом. Нужда Уильяма прорывалась наружу, она его, его мечта в фиолетовом цвете его До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видела, что его глаза загорелись на реакцию ее тела на его прикосновение. Ее дыхание перехватило, когда он наклонился и начал посасывать ее грудь через материал. Она инстинктивно выгнулась, предлагая ему больше, ее пальцы погрузились в его волосы.</w:t>
      </w:r>
    </w:p>
    <w:p>
      <w:pPr>
        <w:pStyle w:val="Normal"/>
        <w:spacing w:before="0" w:after="0"/>
        <w:ind w:firstLine="567"/>
        <w:jc w:val="both"/>
        <w:rPr/>
      </w:pPr>
      <w:r>
        <w:rPr>
          <w:rFonts w:cs="Times New Roman" w:ascii="Times New Roman" w:hAnsi="Times New Roman"/>
          <w:sz w:val="24"/>
          <w:szCs w:val="24"/>
        </w:rPr>
        <w:t>Скользнув рукой по шелковистому материалу, он приподнял ее платье, получив доступ к еще более мягкой коже внизу. Лаская ее, он нашел ее влажной и гото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она не могла сдержать свой стон.</w:t>
      </w:r>
    </w:p>
    <w:p>
      <w:pPr>
        <w:pStyle w:val="Normal"/>
        <w:spacing w:before="0" w:after="0"/>
        <w:ind w:firstLine="567"/>
        <w:jc w:val="both"/>
        <w:rPr/>
      </w:pPr>
      <w:r>
        <w:rPr>
          <w:rFonts w:cs="Times New Roman" w:ascii="Times New Roman" w:hAnsi="Times New Roman"/>
          <w:sz w:val="24"/>
          <w:szCs w:val="24"/>
        </w:rPr>
        <w:t>Слегка потянула его за волосы, принуждая подняться вверх, чтобы пленить его губы. Поцелуй, глубокий и интимный, дал ему знать, в чем она нуждалась. Потянувшись, она схватила его за бедро и притянула ближе.</w:t>
      </w:r>
    </w:p>
    <w:p>
      <w:pPr>
        <w:pStyle w:val="Normal"/>
        <w:spacing w:before="0" w:after="0"/>
        <w:ind w:firstLine="567"/>
        <w:jc w:val="both"/>
        <w:rPr/>
      </w:pPr>
      <w:r>
        <w:rPr>
          <w:rFonts w:cs="Times New Roman" w:ascii="Times New Roman" w:hAnsi="Times New Roman"/>
          <w:sz w:val="24"/>
          <w:szCs w:val="24"/>
        </w:rPr>
        <w:t>Высвободив напряженный член, он медленно вошел в ее тепло. Опираясь на локти, он взял ее лицо в ладони, наблюдая за ее реакцией, пока он наполняет ее. Приняв его всего, ее глаза, наполненные страстью, начали терять фокус, заставив его затвердеть еще больше. Медленно отступая, он мучал их обо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уки Кассандры скользнули вниз по его мокрой от пота спине, пытаясь притянуть его ближе. Она застонала в ответ на его медленный второй толчок. Его руки начали дрожать от того, что он сдерживал себя. Когда он начал выходить снова, Кассандра обхватила его ног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должна заполучит его. Ее бедра поднялись, возвращая его назад, она заполучит его. Сейчас же! Контроль Уильяма лопнул от ее требования. Приподнявшись над ней, он задал бешеный ритм, который заставил их обоих задыхаться, когда они вместе достигли кульмин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сстановив дыхание, Уильям прислонился лбом ко лбу Кассандры, локти не давали ему свалиться на нее. Как он вообще жил без этой женщины? Она тронула его душу, делала его полноценным. Она любит его, желает его, только его. Она делает его лучше, просто, будучи с н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чувствовав ее любящие прикосновения к его спине, он поднял голову и посмотрел в удовлетворенные голубые глаза. Знает ли она, что делает с ним, знает ли, что он ищет всегда только эти гла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смотрела в глаза своего спутника жизни. Вот мужчина, о котором она мечтала всю свою жизнь, но никогда не думала, что найдет. Он любит ее, защищает, верит в нее. Когда он рядом, она сможет справиться с чем угод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Уилья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 моя жизнь, — поцеловав ее, он выпутался из ее объятий. Выключив свет, он вернулся и притянул ее обратно в свои объятия. — Сп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крыв глаза, она позволила биению его сердца усыпить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8"/>
          <w:szCs w:val="24"/>
        </w:rPr>
      </w:pPr>
      <w:bookmarkStart w:id="0" w:name="_gjdgxs"/>
      <w:bookmarkEnd w:id="0"/>
      <w:r>
        <w:rPr>
          <w:rFonts w:cs="Times New Roman" w:ascii="Times New Roman" w:hAnsi="Times New Roman"/>
          <w:b/>
          <w:sz w:val="28"/>
          <w:szCs w:val="24"/>
        </w:rPr>
        <w:t>Глава 17</w:t>
      </w:r>
    </w:p>
    <w:p>
      <w:pPr>
        <w:pStyle w:val="Normal"/>
        <w:spacing w:before="0" w:after="160"/>
        <w:ind w:firstLine="567"/>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Третье солнце встало еще до того, как Кассандра проснулась. Протянув руку, она обнаружила, что кровать со стороны Уильяма холодная. Убрав волосы с лица, девушка открыла глаза. Комната была наполнена светом, но Уильяма не было. Она села и посмотрела на часы, было 09:00. Когда сползла с кровати, Кассандра натянула халат и направилась в комнату Виктории. Обнаружив ее пустой, она запаниковала и резко повернулась, чтобы выбежать из комнаты, но попала прямо в объятия Уильяма.</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у! Что случилось? — спросил он, обняв е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Виктория? — ее голос дрожал, перепуганные глаза встретились с его.</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 Аминой в ее комнате, — понимая ее страх, он притянул ее к себе. — Она в порядке. Мы просто хотели дать тебе поспат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Боже, прости меня, — Кассандра сделала глубокий вдох. — Я должна была понять, когда легла так поздн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стань, — он слегка встряхнул ее. — После комментариев Валериана прошлым вечером у тебя есть все основания для беспокойства. Я должен был оставить тебе записк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ичего не знает об это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Я сообщил Лукасу, Марату, Куинну и Леандеру. Проинструктировав, что они не должны никому говорить. Пока мы не выясним, кто работает на Валериана, все остальные отстранен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Жавьера и не Хуту, — настаивала Кассандр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о они и не являются частью службы безопасност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ты же не думаешь, что это один из охранников?</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исключаю их, кто-то же скармливает Валериану данные, — взгляд адмирала был напряженным.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должно быть кто-то из Дома Джотэм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смотрела в его глаза и понимала, что именно это делало его таким хорошим адмиралом. Он будет рассматривать каждого, каждую возможность, нравится ему это или нет. Так же как с Дадрианом. Если она хочет обезопасить Викторию, ей нужно думать, как он.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ей. Может мне это не нравится, но ладно, — она запнулась, положив голову ему на грудь. — Значит, мы усилили меры безопасности? — она доверчиво посмотрела на нег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Ее доверие к нему успокаивал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ботаю над этим. Есть некоторые люди, которым я доверяю.</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ей, — если им доверял Уильям, она тоже им будет доверять. — Что у нас на сегодн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 самого вечера ничег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Я думала, что встреч будет больш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вечером бал, вчерашние члены Ассамблеи будут там вместе с теми, что не успели нанести визит в такой короткий срок, — Уильям замолчал.</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лева Якира будет здесь сегодня вечером. Вместе с мужем и другими членами Ассамбле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задумала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амеренно скрывал это от меня, — ее взгляд был ясным, когда встретился с ег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У тебя было достаточно переживаний, чтобы сосредоточиться на вчерашне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Она вышла из его объятий и подошла к окну. Ей не понравилось то, что сделал Уильям, но она понимала его мотивы. Он прав, она бы не уделила должное внимание членам Ассамблеи на вчерашнем ужине, если бы беспокоилась о королеве Якир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они остановятс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Ее вопрос удивил его. Он ожидал увидеть гнев.</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вернутся в Дом Знаний после бал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 Знаний находится по другую сторону Кариниана. Как такое может быть возможн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он подошел, чтобы остановиться позади нее. Они смотрели на сады, по которым они гуляли прошлой ночью. — Дом Знаний — самый богатый из всех Домов. У них в руках самые быстрые корабли, путешествие сюда займет всего несколько часов.</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ый богатый? — она повернулась, чтобы посмотреть на него.</w:t>
      </w:r>
    </w:p>
    <w:p>
      <w:pPr>
        <w:pStyle w:val="Normal"/>
        <w:spacing w:before="0" w:after="160"/>
        <w:ind w:firstLine="567"/>
        <w:contextualSpacing/>
        <w:jc w:val="both"/>
        <w:rPr/>
      </w:pPr>
      <w:r>
        <w:rPr>
          <w:rFonts w:cs="Times New Roman" w:ascii="Times New Roman" w:hAnsi="Times New Roman"/>
          <w:sz w:val="24"/>
          <w:szCs w:val="24"/>
        </w:rPr>
        <w:t xml:space="preserve">Уильям понял, что она только сейчас поняла, что Джотэм считал, что ей нужно богатств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Ты всегда знала, что знание — это сила, на Кариниане это так же и богатство. Прошлые королевы использовали свои знания, чтобы обеспечить себе богатств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извлекали выгоду из своих знаний? Они не делились эти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ждый Дом получает выгоду от своей специализации. Именно так все и происходи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оворишь мне, что Дом Исцеления не будет делиться чем-то, что спасает жизни? Что Дом Выращиваний не будет делиться едо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это совсем друго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Дома делятся, просто кто-то получает все первым, и за это Дома получают наибольшую прибыл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ния для всех. Здоровье для каждого человека. Каждый заслуживает защиты. Каждый заслуживает, чтобы его кормили, — глаза Кассандры твердо смотрели в его глаз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огласен, но, к сожалению, это не так.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я не только коварная маленькая сучка, а еще и жадная к деньга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адная к деньгам? — он приподнял бров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у богатств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о, как все будет выглядет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значит, этот предатель беспокоится не только о потере власти, но и о потере богатств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Когда тебя объявят королевой, ты получишь все, что с этим связано. Якира всего лишь опекун, пока не придет настоящая королев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этого достаточно, чтобы проиграт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ильям понимал, что эта новая информация обеспокоила ее. Кассандра беспокоилась о том, чем заплатить за свою одежду, когда бросила вызов самому богатому Дому Коалиции. Она еще не осознала силу и богатство, которые у нее будут как у королев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бняв его, она вздохну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есть хоть что-то на них, что я могу изучит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дет готово в ближайшее врем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кей. Уилья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 почувствовал внезапное напряжение в не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нцы?</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Его глаза расширились, прежде чем он начал смеяться. Кассандра хмуро на него смотрел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еня удивляешь, — продолжал он смеяться. — Со всем, что сейчас происходит, тебя беспокоят танцы?</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стань смеяться надо мной! — она игриво ударила его по руке. — Все будут смотреть, особенно когда я буду танцевать с Джотэмом. Полагаю, я не могу отказаться.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Джотэму, он принимающая сторона, — Уильям нахмурился, он не считал, что она должна танцевать еще с кем-то, кроме него и Джотэм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оработаем над этим после обеда. Все будет в порядке, — он быстро поцеловал е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пойду приму душ и оденус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оеш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оем, — она вернула ему озорной взгляд. — Если только ты не хочешь присоединиться ко мне в душе…</w:t>
      </w:r>
    </w:p>
    <w:p>
      <w:pPr>
        <w:pStyle w:val="Normal"/>
        <w:spacing w:before="0" w:after="160"/>
        <w:ind w:firstLine="567"/>
        <w:contextualSpacing/>
        <w:jc w:val="both"/>
        <w:rPr/>
      </w:pPr>
      <w:r>
        <w:rPr>
          <w:rFonts w:cs="Times New Roman" w:ascii="Times New Roman" w:hAnsi="Times New Roman"/>
          <w:sz w:val="24"/>
          <w:szCs w:val="24"/>
        </w:rPr>
        <w:t>Притянув ее к себе, он позволил ей узнать, насколько он хотел бы присоединиться к ней, когда его портативный комм подал сигнал. Вздохнув, Уильям достал его из пиджак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у меня есть для вас новые планы к мероприятия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пущусь в ближайшее врем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ремя быть адмиралом, — Кассандра легко поцеловала его. — Ты собираешься принести или отправить данны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ишлю их. Я не уверен, сколько у меня еще времен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Я хочу провести время с Викторией сегодн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 должно стать проблемо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д?</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уду зде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целовав его в последний раз, она развернулась и направилась обратно в спальню.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подошла к комоду и открыла ящик с бельем, думая о том, что Уильям сказал е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ом Знаний — самый богатый из всех Домов, разве это не прекрасно, как будто у них было недостаточно, с чем бороться. Власть и богатство, кто-то хочет сохранить это, готов убить за это. Открыв ящик, ее рука коснулась маленькой коробочк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Увидев ее, Кассандра поняла, что забыла. Сегодня она собиралась пройти тест, чтобы убедиться, что носит сына Уильяма. Какова будет реакция Уильяма? Со всем этим, что сейчас происходит, примет ли он этого ребенк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В ванной она включила душ. С глубоким вздохом девушка села и взяла тест, затем отложила его в сторону, чтобы дать время тому проявиться. Войдя в душ, она позволила теплу воды расслабить ее внезапно напряженные мышцы. Она долго мыла волосы, тело, ее руки задержались на ее еще плоском живот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Ребенок, сын Уильяма здесь. Она знала это так же точно, как знала, что Уильям — ее спутник жизни. Она знала, что он полюбит их ребенка, но он будет волноваться за нее. Выключив воду, она обернула полотенце вокруг головы, затем вокруг тела. Она подошла к столешнице и взяла тест.</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ложительны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С неожиданно ослабевшими коленями Кассандра села. Когда она расскажет ему? Во время обеда? После бала? Вспомнит ли он о Салише? О ее лж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 Кассандра посмотрела вверх, чтобы увидеть Викторию, что стояла в дверях.</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мила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 — натянув халат, она положила тест в карман. — Прости, что так долго спала. Ты уже позавтракал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вместе с Аминой, — Виктория посмотрела на карман Кассандры, но ничего не сказала. Она помнила, когда у мамы был один из таких тестов.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Почему бы мне не одеться, а потом мы пойдем в сад? — Кассандра подошла и обняла племянниц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мина может прийт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Почему бы тебе не позвонить ей и не узнать, хочет ли она пойт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 девочка подошла к комму в спальне и подняла гарнитур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качав головой, Кассандра подошла к комоду. Виктория легко приспосабливалась ко всем переменам в своей жизни. Как она отреагирует на ребенка? Достав подходящий для сада наряд, Кассандра быстро оделась. Просушив волосы полотенцем, она стянула их сзад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авьера говорит идти без них. Они придут позж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хорошо, — Кассандра нахмурилась, когда они шли по коридору. — Как ты сюда добралас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оводил ее, — сказал ей Лукас, когда они вошли в общую гостиную.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 она пристально посмотрела на Лукаса. Как он отреагирует на появление другого брат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эсси, ты в порядке?</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Да, я в порядке, просто задумалась, — она улыбнулась. — Мы собираемс погулять по саду. Ты пойдешь с нам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но выражение его глаз сказало Кассандре, что он не удовлетворен ее ответом. — Ты уже поел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же достаточно поздно, я просто дождусь обеда, — сказала ему Кассандра, когда они уже подошли к двер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па не обрадуется этому, — Лукас достал свой портативный коммуникатор.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сего лишь пара часов. Пойдем, Тор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Гуляя по саду, Кассандра и Виктория догоняли друг друга. Лукас следовал немного позади, давая им немного уединени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некоторая еда была просто отвратительно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была, но некоторые блюда были действительно хороши. На десерт был шоколадный тор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околадный торт! Как земной шоколадный торт? — Виктория остановилась и смотрела на Кассандру широко распахнутыми глазам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 шоколадной глазурью, шоколадной начинко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 простонала Виктория. Кассандра улыбнулась ей, она знала, что ее племянница шокоголик.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случилось? — Лукас встревожился на стон Тор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Как ты можешь так говорить, как будто это ерунда, когда у тебя был шоколадный торт, а у меня нет!</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Лукас был в замешательств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серт за ужином вчера вечером. На Земле он называется «шоколадный торт». Это одно из любимых блюд Виктори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я не получила и кусочка, — Кассандра рассмеялась над выражением лица Тор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малышка, я не смогла умыкнуть его ради тебя, — они продолжили идти и достигли центра сада. — Может, ты сможешь уговорить Хуту приготовить его немног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ешь? — блеск в глазах Виктории подсказал Лукасу, что они отправляются на кухню.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 Кассандра посмотрела на корзину, что стояла на скамейк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укас... — она потянула Викторию себе за спину. Проследив за ее взглядом, он быстро понял причину ее беспокойств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в порядке, я позвонил Хуту, чтобы принесли что-нибудь поес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 Кассандра отпустила Викторию.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 детка, все в порядке. Пойдем, посмотрим, что Хуту отправил на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 но ее глаза перескакивали от одного взрослого к другом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стальная часть утра прошла без инцидентов с Жавьерой и Аминой, что к ним присоединились. Когда девочки начали играть, Лукас погрузился в свой комм, Жавьера обернулась к Кассандре. Ничего не говоря, она просто смотрела на нее. Улыбнувшись, та сжала ее рук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ойдя в их номер, Кассандра нашла Хуту, что проверял еду на двух тарелках.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рал сказал, что вы должны поесть, он будет немного позж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 Кассандра и не понимала, как сильно хотела увидеть его, поговорить с ним. — Ну, детка, — Кассандра посмотрела на Викторию. — Похоже, мы сами по себ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уту... — голос Виктории был сладким как сахар.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с подозрением спросил он.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можешь сделать шоколадный торт? — Кассандра начала смеятьс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околадный торт? — Хуту бросил на них растерянный взгляд.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вчерашнем королевском ужине десертом было то, что на Земле называется «шоколадный торт». Я не знаю, как это здесь называется. Это любимое блюдо Виктории.</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имеете в виду выдумку Торта, — Хуту снял крышки с тарелок, показав на кусочки шоколадного торта для каждой.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уту!!! — Виктория запрыгала от бурного восторга. Кассандра просто вопросительно на него смотре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рал заметил, что вам это понравилось прошлым вечеро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тебе, Хут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пожалуйста. Если вам что-нибудь понадобится, дайте мне знать, — когда Хуту ушел, Виктория уже сидела и ела свой торт.</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должен был быть десерт, юная лед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 пробормотала она с набитым ртом. — Но это ооочень вкусн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С тех пор, как Земля была разрушена, мало что заставляло глаза Виктории сиять так, как сейчас. Кассандра не хотела испортить ей настроени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в этот раз, но в следующий, когда у нас будет шоколадный торт, ты должна сначала съесть все остальное. Договорилис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говорились, — забрав свою порцию, Кассандра не могла не откусить кусочек от своего торта. Закрыв глаза, она позволила себе наслаждаться его вкусом на язык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сле прогулки с Викторией и Жавьерой, Кассандра вернулась, чтобы начать изучать досье, которое Уильям собрал на членов Дома Знаний. Часы прошли незаметно, пока она переваривала информацию. Все так же глубоко, как вчера... но без присутствия Уильяма. Черт, она хотела, чтобы он был зде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тирая глаза, она поднялась, только чтобы ухватиться за край стола. Медленно дыша, она ждала, пока комната перестанет вращатьс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вое правило: всегда вставай медленно, — пробормотала она себе под нос.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нибудь еще, Куинн? — Уильям смотрел на время. 14:00. Шесть часов до бал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лько это, — он держал карту памяти. — Кассандра просила некоторую информацию о Битве при Файал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айаль? — ему было интересно, что ее заинтересовало. — Я отдам ей, — он взял карту и положил в карман.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на этом вс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отдохни немного, Куинн, увидимся у двери в 19:45.</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 вошел в их номер и нашел Кассандру, стоящую у окна, погруженную в раздумья. Он подошел сбоку и заправил локон волос за ухо, привлекая ее взгляд к себ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вы поел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а улыбнулась ем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пасибо за шоколадный торт. Ты сделал день Тори незабываемы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и не подозревала, что ты замети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чуть не застонала при первом же кусочке? — подразнил ее он.</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авд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и правд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он был вкусным, — улыбнувшись, она шагнула в его объятия. — Ты уже поел?</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Куинном. Мы работали над некоторыми изменениями в протоколе безопасности на сегодн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м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инн и Марат будут присутствовать на балу вместе с нам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ычно для королевской семьи прибегают к дополнительной защит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у меня не было каких-то происшествий прошлым вечеро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ыла контролируемая территория, где все были на виду. Сегодня вечером будет больше движения, люди будут приходить и уходить из бального зала и сада, — руки Уильяма сжались вокруг нее. — Без охраны никуда не пойдеш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создаст небольшие трудности для танцев.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танцуешь ни с кем, только с Джотэмом и со мной, — Кассандра коснулась его щек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проблема для меня. Но какое оправдание я могу дать други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левские танцы только с членами семьи супругов и доверенными членами их Домов. Это не будет проблемой.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почему я танцую с Джотэмо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хозяин бала, и это будет его выборо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а бросила на него серьезный взгляд.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у него есть выбор, то почему он хочет танцевать со мной? Разве этим он не покажет, что поддерживает мой вызов?</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и будет. Ты произвела на него впечатление, я никогда в этом не сомневалс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жотэм знает, что делает, — он быстро поцеловал ее. — А теперь урок танцев.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Боже, с меня паршивый танцор.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ятно знать, что есть что-то, в чем ты не так хороша, — он отошел и вставил карту памяти в коммуникатор. — Куинн передал это для тебя, — достав вторую карту, он положил ее на стол. — Почему тебя заинтересовала Битва при Файал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столько битва, сколько корабль мятежников. Есть что-то, я просто не знаю, чт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музыка началась, он притянул ее в свои объятия. Хоть мелодия и отличалась от музыки Земли, у нее все же был ритм, она была почти классическо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то, что будет звучать сегодня вечером? — Кассандра обняла Уильяма за шею, когда он прижал ее крепче, проведя руками вверх по ее спин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что-то подобное, это будет очень церемонная музык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это официальные танцы? — она погладила его по ше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я хочу тебя обнять, — наклонившись, он захватил ее губы. Ему нужно подержать ее, хотя бы ненадолго. Они приложат все усилия с Куином и Маратом, чтобы привести ее домой, считая, насколько уязвимой она будет сегодня. Даже с дополнительной охраной. В его объятиях она в безопасност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слышав смех, он поднял голову и нашел Викторию и Лукаса в дверях. Виктория улыбалась, Лукас выглядел слегка смущенны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дравствуйте, адмирал, что делаете? — Виктория плюхнулась на диван.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у твою тетю танцеват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Уильям услышал смех Лукас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дачи, — Тори снова захихикала.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 Я не настолько плоха, — возразила Кассандр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нам лучше стать серьезней, — он улыбнулся Кассандре, когда отдалил ее от себя. — Одну руку сюда, — он положил ее руку себе на плечо. — Другая в моей руке. Моя рука будет прямо здесь, — он положил руку на ее талию. — Теперь следуй за мно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аблюдая за его ногами, Кассандра последовала за ним, нахмурившись от концентраци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 время танца нельзя хмуриться, — Уильям приподнял ее за подбородок. — Смотри на меня, — положив руку на талию, он повел ее в танце по комнате, обогнув мебель, чтобы вернуться назад.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же настоящий вальс! — вдруг поняла Кассандр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азывается валса, — поправил ее Уилья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лса, — она отложила это в памят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ю, ты шутила, Тори. Твоя тетя прекрасно танцуе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 такие танцы. Но она выглядит глупо, когда танцует современные танцы.</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ы сказала, что все зависит от партнера, — улыбнулась ему Кассандр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Когда музыка остановилась, он притянул ее поцеловат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гласен, мой партнер великолепен, — сказал он у самых ее губ.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ятно знать, — она застенчиво улыбнулась ем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перь со мной, адмирал! — Виктория спрыгнула с диван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тобой? — они оба посмотрели на не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нибудь мне придется научиться этому, не так л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Да, придется, так что... — Уильям посмотрел на Кассандру немного в недоумении, не зная, с чего нач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сть она встанет на твои ноги, — Кассандра отступила, кивнув и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эсси, можно пригласить тебя? — Лукас протянул руку и, дождавшись ее кивка, повел ее в танце по комнате. Хоть Лукас был не так искусен, как его отец, но он был хорош.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то научил тебя танцевать? — спросила Кассандр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ей очень нравилось танцевать. Когда отец уезжал, Кайл и я заполнили... — Лукас вдруг посмотрел на нее и испугался, что сказал слишком много. Но глаза Кассандры оставались ясным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роделала отличную работу. Это хорошее воспоминани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это так.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я очередь танцевать с Лукасом, — потребовала Виктори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Лукас отступил от Кассандры, слегка поклонился ей и повернулся к Тори. Улыбаясь, Кассандра вернулась в объятия Уильям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казал Хуту прислать ужин в 17:30. Это даст тебе время поесть, прежде чем нужно будет переодетьс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дет ли какая-нибудь идея с тортом? — Кассандра не могла перестать спрашив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смотрю, что можно сделать, — он улыбался, смотря на нее. — Тебе нужно отдохнуть до тех пор.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йду, но сначала я... — ее прервал его портативный ком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фар.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рал, вас вызывает король Джотэ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ейчас спущусь вниз, — он нежно коснулся щеки Кассандры. — Лукас, ты со мной, — вместе двое мужчин Зафар ушл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Виктория, что ты хочешь дел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 я пойти к Амине? Я хочу рассказать ей, что научилась танцевать валс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овожу тебя до их комнат, — Кассандра протянула свою рук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Вернувшись в пустую комнату, Кассандра остановилась. Ей не хотелось отдыхать без Уильяма. Она не рассказала ему об их ребенке. Надеясь, что он скоро вернется, она подошла к консоли и загрузила карту памяти Куинн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есс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посмотрела вверх, чтобы найти Хуту, вошедшего в номер.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уту? Что тако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нес ужин.</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она посмотрела на часы и поняла, что время ускользнуло от нее. Оглянувшись на Хуту, она увидела, что он принес еду на одного. — Адмирал задержитс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ринцесса. Он сказал, есть без нег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она договорилась о том, чтобы Виктория поужинала у Мичелокакисов, если придет Уильям, чтобы они могли поговорить. Пытаясь скрыть разочарование, она улыбнулась Хут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талось что-нибудь от торта? — Хуту приподнял крышку, чтобы показать ей кусок десерт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тебе, Хуту. Там достаточно и для Мичелокакисов?</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ринцесс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Хуту, — когда он ушел, она подошла, чтобы посмотреть на еду, приготовленную Хуту. Все пахло и выглядело восхитительно, Кассандра села и поняла, что у нее не было аппетита. Она хотела разделить эту трапезу с Уильямом, сказать ему, что он снова станет отцом. Зная, что ей нужно поесть, не только ради себя, но и ради ребенка, она принялась за еду. После нескольких кусочков ее желудок взбунтовался. Делая медленные вдохи, девушка пыталась успокоить свой желудок.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это не сработает, — она быстро прошла в ванную комнату. Через несколько минут она смогла встать. Посмотрев в зеркало, Кассандра увидела, что все еще немного бледн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о отлично, — все еще шатаясь, она сделала глоток воды, ожидая увидеть, что произойдет. Когда ничего не произошло, Кассандра заставила себя двигатьс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ка она ходила по спальне ее желудок начал успокаиваться, пока запах пищи снова не достиг ее. Быстро пересекая комнату, она накрыла тарелку и отнесла ее в гостиную комнат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е ничего подобного, — вернувшись в приватную зону, девушка посмотрела на часы. 18:15. Она должна начинать готовиться, особенно если ей придется двигаться медленн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ильям проверил время. 18:45. Ему нужно подниматься наверх и переодеться.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нял изменения, внесенные Джотэмом? — он посмотрел на Лукас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Я разберусь с этим. Тебе нужно идт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последний раз, взглянув на сына, он поднялся наверх. В спальне он нашел Кассандру в черном халате, расчесывающую влажные волосы. Увидев его, она нежно улыбнула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наклонившись, он поцеловал е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тебе приве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ужно привести себя в порядок.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в твоем распоряжении, — после очередного быстрого поцелуя он направился в душ.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услышав голос Жавьеры, Кассандра вышла в гостиную.</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вьера? Что случилос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я зовет Виктори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Что случилос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знаю, в одну минуту мы все разговаривали, а в следующую — она хочет вернуться домой. Она почти в слезах. Тори в своей комнате, — Жавьера жестом показала по направлению к ней в комнат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я разберусь с эти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ты должна выходить меньше чем через час, — но Жавьера уже говорила с пустой комнато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ри? — обнаружив, что кровать пуста, она быстро просканировала комнату. Виктория сидела в кресле у окна, прижав колени к груд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ри? Что случилось? — Кассандра села напротив нее. Грустные зеленые глаза посмотрели на не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мне. Может я смогу что-то исправит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можешь, — сказала она печальным голосо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равно расскажи мне, — она взяла ее руки в сво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ешь, какой сегодня ден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а Земле, ты знаешь, какой сегодня ден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Кассандра напрягла свой мозг, что могло быть спустя пятьдесят один день, как Земля была уничтожена. Это было в начале март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День Матери, — прошептала Виктория. — Я вспомнила только потому, что Амина говорила о разных праздниках, которые у них здесь на Кариниане есть. Как я могла забыть о маме? — крупные слезинки тихо катились по ее щека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милая, — Кассандра притянула ее в объятия. — Извини... я не подумала... — она была в растерянности. Она не праздновала День Матери с тех пор, как умерла ее собственная. Кассандра всегда грустила, думая о том, чего у нее больше не было. Но для Виктории все было по-другом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и родители собирались рассказать мне большой секрет сегодня, — Виктория зарылась в объятия Кассандр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ьшой секрет? — желудок Кассандры сжался, Виктория могла зн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у меня должен был появиться младший брат, — Кассандра закрыла глаза, притягивая дрожащее маленькое тело к себ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 слезы просочились, когда она склонила голову к Виктори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ильям удивился, когда вошел в пустую спальню. Прошло не так много времени, Кассандра не могла уже быть готова. Он открыл шкаф, натянул штаны и рубашку, прежде чем понял, что чехол с одеждой висит открытый, но в нем все еще было платье. Что-то было не так.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гостиной он обнаружил Жавьер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Кассандр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комнате Виктории, — она указала на не полностью закрытую дверь, живот Уильяма сжалс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ойдя в комнату, он нашел их обнявшимися на кресле у окна. Он подошел и услышал, как Виктория что-то говорила о большом секрете. Но то, что она сказала дальше, заставило его замереть на мест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меня должен был появиться младший брат.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 Уильям видел слезы, стекающие по щекам Кассандры, когда она успокаивала свою племянницу о мыслях о брате, которого та никогда не узнае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Легко забыть все, что эти двое потеряли. Они противостояли так твердо, приспосабливаясь ко всем изменениям. Они делали это легко со всем остальным, чтобы не думать о том, чего больше не имели. Сократив расстояние между ними, Уильям опустился на колени, обхватил их обеими руками и прижав к себе. Кассандра посмотрела на него грустными глазам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крался незаметн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 вам обои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заплаканные зеленые глаза повернулись к нем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адмирал, — голос Тори был грустны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Тори, трудно быть в одиночестве, да? — она только кивнула головой. — Прости мен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этом нет твоей вины. Знаешь, у меня должен был быть братик?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я этого не знал, — Уильям позволил ей говори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узнала об этом случайно. Это был секрет. Мама и папа собирались мне рассказать сегодня. Сегодня День Матери на Земле. Я не должна была знать, но случайно услышала их разговор.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чайно? — спросила Кассандра.</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 моя вина, что они не знали, что я не в постели, — голос Тори повеселе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нет, они бы поняли тебя.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она на мгновение замолчала. — В любом случае, мама сказала папе, что это будет мальчик, и что я буду отличной старшей сестро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бы такой и была, — сказал ей Уилья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бы это понравилось, — все трое замолчал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тя Кэсс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ты не должна быть где-т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может подождать, — Кассандра посмотрела на Уильяма и увидела, что он согласен.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опоздаеш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же ненавидишь опаздывать, — потрясенные зеленые глаза смотрели в ее глаз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ть более важные вещи, чем быть воврем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Я же люблю тебя, Виктория Линн.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оже тебя люблю, — зеленые глаза малышки вернулись к Уильяму. — Тебя я тоже люблю, адмирал, — Тори обняла его за шею.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я тебя, Виктория, — Уильям крепко ее обня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ей пришлось проглотить комок в горл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ставила свой кусок торта у Амины.</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равда? — она подняла бров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ак думаешь, я могу вернуться и съесть ег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аже не знаю. Может нам просто выбросить ег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Адмирал, не позволяй ей! — все вернулось на круги сво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жется, Кассандра просто дразнит тебя, — Уильям усмехнулс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я могу вернуться назад? — ее глаза умолял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йдем, — Уильям поднялся и помог им обоим встать. Выйдя из спальни, они обнаружили, что Жавьера еще жда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тория надеется вернуться с тобой и съесть свой десерт, — сказала Кассандра Жавьер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нам лучше поторопиться, пока Леандер не добрался до него первым. Он ужасно любит сладкое, — Жавьера подмигнула Кассандре, а затем взяла ладонь Виктори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й сейчас час? — спросила Кассандра, когда вернулась в спальню.</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30, — сообщил ей Уилья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Насколько плохо будет, если мы опоздаем?</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не поделаешь. Я свяжусь с Джотэмом, пусть будет в курсе. После этого, он сможет отдать приказ, — он наблюдал, как Кассандра сбросила халат по дороге к гардеробу. Она надела черное идаи с леггинсам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дать приказ? — она не заметила, что Уильям отвлекс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инать ли без тебя или подождать, — он следовал за ней в гардеробную.</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ать, чт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ал. Ты с ним танцуешь первый танец.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она обернулась прямо в его объятия.</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вый танец. Ты. Джотэ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дерьм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будет в порядке, — достав свой портативный коммуникатор, он связался с короле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тэ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обираемся опоздать, — сказал Уильям своему другу и королю.</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чт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никла ситуация, которую нужно было решить. Мы будем там к 20:30, — Уильям провел пальцами по ключице Кассандр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это было важн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есть, — Уильям отключился и наклонился, чтобы поцеловать встревоженную Кассандр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 воскликнула она, едва восстановив дыхание после головокружительного поцелуя. — Мы должны привести себя в порядок.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риведем себя в порядок через минуту, — он подхватил Кассандру, и ее ноги обвились вокруг него. Расслабляясь в объятиях любимого, Кассандра расстегнула его штаны. Прижав ее к стене, Уильям погрузился в не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вскрикнула Кассандра, когда он наполнил ее. Уже дрожа, она притянула его рот к себе, теряясь в его вкусе. Мгновение спустя ее мир взорвался от наслаждени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тягивая ее к себе, Уильям прижался своим лбом к ее. Она являлась его миром. Держа ее в своих руках, он держал вс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 подняв голову, он посмотрел в прекрасные сапфирово-голубые глаза. Глаза, наполненные любовью к нему. — Мы опоздаем... еще раз, — эти глаза лучились счастье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если не поторопимся, — неохотно он отпустил е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 Уильям надевал пиджак, когда услышал голос сын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забочусь об это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паздываешь. Ты сказал Марату — 19:45 - 20:00.</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никла проблема с Викторие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Почему мне ничего не сказали? — Лукас повернулся, чтобы уйт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ожди! — строгий тон отца остановила его. — Это было не то, с чем ты бы мог помочь. Это касалось ее матери и отц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У матери Виктории должен был появиться ребенок, мальчик.</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рт.</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ри просто нужна была ее тет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кей, — он смотрел на своего отца. — Как она себя чувствуе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рнулась назад, она сильная маленькая девочк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слышав шаги, они оба повернулись, когда Кассандра вошла в комнат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егодня она была вся в черном, от шеи до пят. Материал облегал ее фигуру, но чуть ниже шел разрез от бедра, что дразнил взгляд. Он заставлял тебя думать, что увидишь голые ноги, а не черные леггинсы. Ее предплечья обхватывал тот же материал, обшитый нитями цветных кристаллов, из-за чего материал поблескивал. Ее волосы были распущены, они просто лежали на плечах.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смотрела на Уильяма. Он был в другой униформе: темно-фиолетовые брюки с черными лампасами по бокам и пиджак белоснежного цвета, что выделяло все его награды и заставляло их сверкать. Он был великолепен.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т, Кассандра, ты собираешься опозорить Якиру? — Лукас впервые увидел ее в «королевской» одежд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она отвела взгляд от Уильям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думает, что ты красивая, — Уильям бросил на сына тяжелый взгляд.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именно то, что я имел в вид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м надо идти, — Уильям протянул руку, и она вложила в нее свою.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 Кассандра посмотрела на Лукас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ец ввел меня в курс дела, и я сразу же направлюсь туд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хочет лечь спать пораньш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беспечу ее безопасност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 поторопил Уилья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иде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pPr>
      <w:r>
        <w:rPr>
          <w:rFonts w:cs="Times New Roman" w:ascii="Times New Roman" w:hAnsi="Times New Roman"/>
          <w:sz w:val="24"/>
          <w:szCs w:val="24"/>
        </w:rPr>
        <w:t xml:space="preserve">Прибытие претендента не осталось незамеченным. Всё ее сопровождение было одето в официальные белые мундиры Коалиции, а штаны указывали на их Дом. Фиолетовый цвет идеально контрастировал на черном платье бросившей вызов претендентки, сверкая хрусталиками на рукавах.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Когда Кассандра и адмирал вошли в комнату, Марат и Тар отстали от них на шаг позади, наблюдая за толпой. К ним подошел слуга с подносом, предлагая напитки в хрустальных бокалах.</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ка глаза Кассандры сканировали собравшихся, она сделала маленький глоток и нашла его похожим на шампанское. Многие лица были знакомы со вчерашних встреч, она кивнула нескольким. Других она узнавала из изученного на комме сегодн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хоже, Дом Знаний привез весь их Совет. Через зал ее глаза встретились с глазами королевы Якиры. Она была высокой, где-то под два метра, не считая дополнительной высоты ее прически, что добавляла ей спираль из черных волос. Ее платье — сверкающий сапфир, многослойный, каждый слой вздымался дальше, чем предыдущий. В ее волосах, на шее и на руках было то, что на Земле называли стразы, много страз. Весь эффект напоминал Кассандре гигантский сверкающий шар. Подарив ей легкий поклон, Кассандра обратила свое внимание на мужчину, что стоял рядом с Якиро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нц Одрик, муж Якиры. Он был ниже королевы, одет в белую униформу Коалиции, и в синие штаны — цвета Дома Знаний. На груди у него были медали, которые, как знала Кассандра, были почетными и дарованы ему королевой. Хотя он отслужил только минимальное время, требуемое законом Кариниана. У Одрика не было королевских связей, он не нес на себе никакого родимого пятна. Брак между ним и Якирой был устроен ее родителями после смерти ее суженого в аварии на Массении. В то время как выражение его лица было нейтральным, Кассандра могла чувствовать гнев в его взгляде. Он не доволен этим вызовом. Сохраняя зрительный контакт, Кассандра вела себя так же. Сделав глоток из своего бокала, глаза Одрика сузили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pPr>
      <w:r>
        <w:rPr>
          <w:rFonts w:cs="Times New Roman" w:ascii="Times New Roman" w:hAnsi="Times New Roman"/>
          <w:sz w:val="24"/>
          <w:szCs w:val="24"/>
        </w:rPr>
        <w:t xml:space="preserve">Музыка поменялась, когда король Джотэм вошел в зал. Все повернулись к входу, чтобы встретить хозяина бала. Он тоже носил белый пиджак Коалиции, и Кассандра знала, что медали на его груди были заработаны. Он выглядел уверенно и совсем не обеспокоенным опозданием на тридцать минут. Двое из охраны Дэффонда находились на шаг позади короля. Слуга предложил ему бокал. Подняв его, он вошел в за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адеялась, что бал уже начался, — тихо сказала Кассандра Уильям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ю, он с нетерпением ждет возможности потанцевать с тобой, — ответил Уильям. — Все будет хорошо, — адмирал поднял голову, когда Тервиллигеры приблизили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рал Зафар, принцесса Кассандра, — приветствовал их Эвандер.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лен Ассамблеи Тервиллигер, мадам Тервиллигер, — отозвалась Кассандр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вам вчерашний ужин? — Эвандер хитро прищурилс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вольно интересный, — ее ровный тон сказал Уильяму, что она знала, что делает Тервиллигер.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ас великолепное платье, снова Джуруасы?</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лен Ассамблеи Тервиллигер, мадам Тервиллигер, — король Джотэм кивнул и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е величеств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Кассандра, не окажете ли вы мне честь первым танцем? — король протянул свою рук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И хоть Уильям знал, что она нервничала, ничто в ней не показывало этого, когда Кассандра вложила руку в ладонь короля, и легкая улыбка заиграла на ее губах.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честь для меня, ваше величество, — все глаза смотрели, как он вел ее на танцпол. Когда началась музыка, король закружил ее в танце.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я валса довольно хороша, принцесса, — вел светскую беседу Джотэм.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похоже на танец под названием «вальс» на Земле, ваше величество, — она еще не была уверена, что доверяет изменениям в сердце Джотэм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часто там танцевал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олько на официальных мероприятиях, в основном на свадьбах.</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адьбах?</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вы называете их «союзам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нятно. Вы много их посещал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последней была свадьба моего брата. Одиннадцать лет... циклов назад, — поправила она себ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быстро адаптируетесь к нашему миру, изучили сходства и различи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ействительности в этом вопросе у меня не было выбора. Ваше величество, — в последнюю минуту Кассандра вспомнила, что нужно добавлять титул при общении с короле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умаю, что не было. Как твоя племянница Виктория справляется со всем эти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Глаза Кассандры сосредоточились на нем, пытаясь решить, он просто вежливо спрашивает или ему действительно не все равно? Уильям доверял ему, а она доверяла Уильям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нее бывают некоторые тяжелые моменты. Сегодня был особенно тяжелый для нее. Я чувствую, что должна извиниться перед вами за наше опоздание, — она продолжала смотреть в его глаза.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сказал, что возникла непредвиденная ситуация. Он не говорил, что это связано с Викторией, — Джотэм слегка нахмурился. Кассандра знала, о чем он подума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знает, что я очень защищаю ее. Я — как вы назвали бы — вторая мать. Я отношусь к ее благополучию очень серьезно. Она важнее, чем прийти вовремя на бал. </w:t>
      </w:r>
    </w:p>
    <w:p>
      <w:pPr>
        <w:pStyle w:val="Normal"/>
        <w:spacing w:before="0" w:after="160"/>
        <w:ind w:firstLine="567"/>
        <w:contextualSpacing/>
        <w:jc w:val="both"/>
        <w:rPr/>
      </w:pPr>
      <w:r>
        <w:rPr>
          <w:rFonts w:cs="Times New Roman" w:ascii="Times New Roman" w:hAnsi="Times New Roman"/>
          <w:sz w:val="24"/>
          <w:szCs w:val="24"/>
        </w:rPr>
        <w:t xml:space="preserve">Хоть выражение ее лица не поменялось, Джотэм мог видеть ее честную приверженность и любовь к ребенку в ее глазах и голос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бенок всегда должен быть приоритетом, — кивнул он.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этом, ваше величество, мы полностью единодушны. </w:t>
      </w:r>
    </w:p>
    <w:p>
      <w:pPr>
        <w:pStyle w:val="Normal"/>
        <w:spacing w:before="0" w:after="160"/>
        <w:ind w:firstLine="567"/>
        <w:contextualSpacing/>
        <w:jc w:val="both"/>
        <w:rPr/>
      </w:pPr>
      <w:r>
        <w:rPr>
          <w:rFonts w:cs="Times New Roman" w:ascii="Times New Roman" w:hAnsi="Times New Roman"/>
          <w:sz w:val="24"/>
          <w:szCs w:val="24"/>
        </w:rPr>
        <w:t xml:space="preserve">Когда музыка закончилась, Джотэм отступил, слегка поклонившись ей, прежде чем отвести ее к своему друг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pPr>
      <w:r>
        <w:rPr>
          <w:rFonts w:cs="Times New Roman" w:ascii="Times New Roman" w:hAnsi="Times New Roman"/>
          <w:sz w:val="24"/>
          <w:szCs w:val="24"/>
        </w:rPr>
        <w:t xml:space="preserve">Одрик следовал взглядом за королем Джотэмом и женщиной с Земли, его гнев закипал. Как тот смеет ее поддерживать?! Он знает, с кем имеет дело? Только потому, что он фактический король, он думает, что может делать все, что пожелает? Он заплатит за это, когда все закончитс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згляд Дадриана следовали за Кассандрой, пока она танцевала с его отцом. Хоть она и маленькая, у нее были все правильные округлости. Он задался вопросом, такая ли миниатюрная она везде, и эта мысль заставила его поменять позу. Скоро ему выпадет шанс это выясни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за танец, ваше величество, — Кассандра слегка поклонилась ему, когда он вернул ее Уильям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удовольствием. Адмирал, — кивнув Уильяму, король ушел, пробираясь через зал к королеве Якире, чтобы выполнить свой королевский долг.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было не так уж плохо? — Уильям наклонился, протягивая ей свежий бокал шампанского. </w:t>
      </w:r>
    </w:p>
    <w:p>
      <w:pPr>
        <w:pStyle w:val="Normal"/>
        <w:spacing w:before="0" w:after="160"/>
        <w:ind w:firstLine="567"/>
        <w:contextualSpacing/>
        <w:jc w:val="both"/>
        <w:rPr/>
      </w:pPr>
      <w:r>
        <w:rPr>
          <w:rFonts w:cs="Times New Roman" w:ascii="Times New Roman" w:hAnsi="Times New Roman"/>
          <w:sz w:val="24"/>
          <w:szCs w:val="24"/>
        </w:rPr>
        <w:t xml:space="preserve">Он смотрел, как они танцевали, его друг и его спутница жизни. Она ни разу не сбилась, она уверенно держалась с Джотэмом, позволив ему вести ее по залу, все время, поддерживая разговор. Он никогда не сомневался в ее способностях, его взгляд говорил ей именно об это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танцуешь лучше меня, — Кассандра подняла бокал к губам, но не пила, ее глаза говорили, что она хотела бы танцевать с ним. Его глаза вспыхнули, когда Уильям выпрямилс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музыка снова началась, Тервиллигеры двинулись на танцпол, другие пары последовали их примеру. Общаясь, Уильям тонко вел ее к тем, с кем ей нужно поговорить или встретиться. У него было несколько контактов в Доме Знаний, большинство еще со времен его учебы в Академии. Он начал работу с них.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лен Ассамблеи Бевингтон, позвольте представить вам принцессу Кассандру Квесс Чемберлен. Принцесса Кассандра, член Ассамблеи Нестор Бевингтон.</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ник Бевингтон, очень приятно, — она кивнула человеку, которого знала, как старого друга Уильяма. Они вместе учились в Академии. Он участвовал в Битве при Файале. Он ушел со службы, когда его жена заболел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позвольте представить вам мою дочь Киру, — Бевингтон коснулся локтя молодой девушки рядом с ним. Кассандра знала, что ей было около двадцати, и она возглавляла класс в университете на Кариниан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ира? — адмирал позволил удивлению прозвучать в его голосе. — В последний раз, когда я тебя видел, ты была вот такого роста, — он показал рукой себе до тали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Кира открыто улыбнулась ем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почти семь циклов назад, адмирал. Я уже повзрослел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так и ес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ира на последнем курсе в Монтре, — гордость в голосе Нестора безошибочно определяла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знала, что Монтр был лучшим университетом на Кариниане, очень передовы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изучаешь? — спросила она, зная отве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пециализируюсь на Древнем Кариниане, принцесса, — хоть она говорила уверенно, в ее голосе слышался трепе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амом деле, мне кажется это интересным. Сын адмирала Кайл тоже специализируется на этом. Вы знакомы?</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принцесса, — в глазах молодой женщины чувствовался интерес.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могли бы вас познакомить, — Кассандра посмотрела на адмира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можно устроить, — согласился он.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Бевингтон наблюдал за взаимодействием адмирала и принцессы. Ходили слухи о том, что ее претензии на трон необоснованны, что адмирал потерял самообладание из-за нее, из-за ее манипуляций адмиралом, что она полностью пленила того. Он знал адмирала дольше, чем королева Якира сидела на троне, он бы воздержался от осуждени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ло много предположений по поводу вашего прибытия, принцесса, — Бевингтон вернулся к сути вопроса. Посмотрев на него холодным взглядом, Кассандра нашла, что ей он нравитс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имер?</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укрылись в Доме Защиты, бросив вызов Дому Знаний.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укрылась там, где адмирал посчитал, что меня лучше всего защитят. Было несколько попыток мятежников остановить мое оспаривание правления королевы Якиры, были потеряны невинные жизни. Адмирал решил, что лучше не давать убийце больше возможностей. Я доверяю мнению адмирала.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ятежники? — взгляд Бевингтона впился в его друг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напали на родной мир принцессы, уничтожив его, чтобы попытаться остановить ее возвращение. Они убили всех, кроме одного члена ее семьи, — адмирал встретил испуганный взгляд Бевингтона. — Они атаковали наш флот, пытаясь остановить вызов.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имеет никакого смысла... адмирал. Мятежники никогда не проявляли интереса к Дома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то дал им причин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Бевингтон резко втянул воздух, его взгляд впился в Кассандру, чтобы мгновенно понять, что подразумевал адмира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ы чувствовали, что Дом Знаний не будет безопасен?</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дтекст ясен.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Бевингтон точно знал, кому выгодно, чтобы королева Якира оставалась на троне. По глазам адмирала было понятно, что и он тож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рал Зафар, — охранник, одетый в цвет Дома Знаний, обратился к адмиралу. Повернувшись, он холодно на него посмотре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н.</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 Одрик требует вашего присутстви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самом деле? — подняв бровь, высказал он свое мнение о требовании принца Одрик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тник Бевингтон, Кира, извините нас? — Кассандра сделала паузу, смотря на капитана из Дома Знаний. — Адмирал должен мне валсу, — повернувшись, она взглянула на него. Взяв ее за руку, Уильям провел ее на танцпол, оставляя капитана недовольно сопеть.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ыло очень мягко, — Уильям держал ее ближе, чем король Джотэм, ведя девушку по кругу. Сразу видно, что они хорошо знали друг друг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та с два они будут нам приказывать, — она вежливо ему улыбала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ностью согласен, — лицо Уильяма было спокойны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равится Бевингтон, — Кассандра наслаждалась свободой, танец давал ей возможность поговорить с ни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действительно хороший человек, — его пальцы сжали ее талию.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доверяешь ему, — кончики пальцев коснулись его ше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ятно слыш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музыка остановилась, они были близко к королеве Якир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Якира наблюдала, как адмирал и маленькая женщина передвигались по залу. Они выглядели так, будто танцевали вместе уже много циклов. Она знала, что Одрик кипит от того, что видит как проявление слабости, то, что видела она, — это уверенная пара, которая отказывается быть вызванной. </w:t>
      </w:r>
    </w:p>
    <w:p>
      <w:pPr>
        <w:pStyle w:val="Normal"/>
        <w:spacing w:before="0" w:after="160"/>
        <w:ind w:firstLine="567"/>
        <w:contextualSpacing/>
        <w:jc w:val="both"/>
        <w:rPr/>
      </w:pPr>
      <w:r>
        <w:rPr>
          <w:rFonts w:cs="Times New Roman" w:ascii="Times New Roman" w:hAnsi="Times New Roman"/>
          <w:sz w:val="24"/>
          <w:szCs w:val="24"/>
        </w:rPr>
        <w:t xml:space="preserve">Когда музыка закончилась, они приблизились, к ним подошел охранник, чтобы остановить их. Одрик дал им приказ обыскать претендента. Адмирал шагнул перед Кассандрой, когда руки охранника потянулись к не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твоем месте я бы не стал этого делать, — тон адмирала был угрожающим. Марат и Тар обступили Кассандр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хранник посмотрел на Одрик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капитан, — сказала ему королева Якира. Кивнув ей, он отошел.</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лева Якира, я представляю вам Кассандру Квесс Чемберлен, претендентку на трон Дома Знаний. Принцесса Кассандра — попечитель Дома Знаний, назначенная Совето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лева Якира, рада наконец-то с вами познакомиться, — Кассандра слегка поклонилась.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есса Кассандра, я хотела бы знать, почему должна была отправиться в Дом Защиты, чтобы встретиться с претендентом на мой трон, — Якира спросила напрямик.</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i/>
          <w:sz w:val="24"/>
          <w:szCs w:val="24"/>
        </w:rPr>
        <w:t>«Хорошо</w:t>
      </w:r>
      <w:r>
        <w:rPr>
          <w:rFonts w:cs="Times New Roman" w:ascii="Times New Roman" w:hAnsi="Times New Roman"/>
          <w:sz w:val="24"/>
          <w:szCs w:val="24"/>
        </w:rPr>
        <w:t xml:space="preserve">, — подумала Кассандра, — </w:t>
      </w:r>
      <w:r>
        <w:rPr>
          <w:rFonts w:cs="Times New Roman" w:ascii="Times New Roman" w:hAnsi="Times New Roman"/>
          <w:i/>
          <w:sz w:val="24"/>
          <w:szCs w:val="24"/>
        </w:rPr>
        <w:t>давай сразу к делу».</w:t>
      </w:r>
      <w:r>
        <w:rPr>
          <w:rFonts w:cs="Times New Roman" w:ascii="Times New Roman" w:hAnsi="Times New Roman"/>
          <w:sz w:val="24"/>
          <w:szCs w:val="24"/>
        </w:rPr>
        <w:t xml:space="preserve">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м не нужно было ничего делать, ваше величество. Вы могли дождаться полного Совета, но вы решили прийти сюда, — Одрик втянул воздух.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тендент должен прийти в Дом Знаний, — тон Одрика был наполнен кислото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именно это написано? — отбилась Кассандра. Тишина приветствовала е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это делается. Если бы ты что-нибудь зна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Кассандра оборвала Одрика.</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так, только с тех пор, как Накары претендовали на трон, и потому что не было больше претендентов на трон, кроме Накар, больше двухсот циклов, — в ее тоне только слегка проскальзывало высокомерие. — До этого претендентка всегда оставалась вне Дома Знаний, обеспеченная защитой. Кажется, некоторые сделали все, чтобы сохранить контроль над Домом Знани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верите, что вам бы угрожали, если бы вы были в Доме знаний? — королева подняла бров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вижу причин рисковать. Не тогда, когда уже предпринимались попытки. Из-за этого погибли невинные люди. Адмирал Зафар считает, что я лучше всего защищена в его Доме, я полностью доверяю мнению адмирала, — истинно сапфирово-голубые глаза Кассандры ни разу не дрогнули под голубым взглядом королев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чувствуете, что существует реальная угроза? — Якира обратила свое внимание на адмирал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это, ваше величеств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Якира протянула рук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рик, мы танцуем валс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пара двинулась по кругу в танце, Кассандра поняла, что ее первое впечатление было правильным: гигантский сверкающий прыгающий мяч. Было трудно контролировать улыбку, когда она отпила из стакана, который Уильям вложил ей в рук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бопытная парочка, — тон Кассандры оставался нейтрален, когда она посмотрела на Уильям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рал. Принцесса Кассандра, — они повернулись на голос Кай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йл, — Уильям кивнул своему сын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йл, — голос Кассандры был гораздо теплее, — ты сегодня очень красивы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ю, принцесса.</w:t>
      </w:r>
    </w:p>
    <w:p>
      <w:pPr>
        <w:pStyle w:val="Normal"/>
        <w:spacing w:before="0" w:after="160"/>
        <w:ind w:firstLine="567"/>
        <w:contextualSpacing/>
        <w:jc w:val="both"/>
        <w:rPr/>
      </w:pPr>
      <w:r>
        <w:rPr>
          <w:rFonts w:cs="Times New Roman" w:ascii="Times New Roman" w:hAnsi="Times New Roman"/>
          <w:sz w:val="24"/>
          <w:szCs w:val="24"/>
        </w:rPr>
        <w:t xml:space="preserve">Кайл наблюдал за ними с тех пор, как они вошли в комнату. Уверенный танец Кассандры с королем Джотэмом, ее танец с отцом — танец двух людей, что отлично гармонировали друг с другом, их короткий разговор с королевой Якирой. Они показали единый фрон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лучайно не знаком с членом Ассамблеи Бевингтоном? — Кассандра посмотрела на Уильяма, когда тот дотронулся до ух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мню, что он служил с моим отцом, — Кайл тоже это замети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Он сегодня здесь, со своей дочерью. Она на последнем курсе учебы в Монтре, специализируется на Древнем Кариниан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да? — она видела, что заинтересовала его. — Это очень интересно, — Уильям дотронулся до ее руки.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выйти на минутку, — он наклонился и прошептал ей что-т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тория? — он видел страх в ее глазах, почувствовал внезапное напряжение в ее тел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с ней все в порядке, — его взгляд успокоил е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йл, — кивнув, он вышел через ближайшую дверь. Кассандра наблюдала за ним, прежде чем вернуть свое внимание Кайлу. Она видела, что он заметил ее растерянность. Она слегка улыбнулась ем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ет, потанцуем валсу? — она протянула ему рук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есса? — подошел Марат.</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ын адмирала и я собираемся потанцевать, капитан Марат, — она позволила Кайлу вести ее на танцполе. На первых поворотах была тишина, но потом Кайл решился заговорит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вы знаете, что я умею танцевать валсу? — спросил, наконец, Кайл.</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сказал мне, сегодня днем, когда твой отец учил мен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научились сегодн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похоже на танец с Земли под названием «вальс». Лукас сказал, что твоя мама научила тебя, когда отец уехал в тур. Она проделала хорошую работу, — Кайл пропустил шаг при упоминании его матер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ичего о ней не знаеш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знаю, — согласилась Кассандра. — Не совсем. Я знаю, что твоя у тебя была дольше, чем моя у меня. Моя мать умерла, когда мне было девять. Трудно терять дорогих нам людей. Ты никогда этого не забываеш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Кайл видел печаль, что пробежала в ее глазах. Он задавался вопросом, реально ли это или она просто пытается обмануть его. Дадриан сказал, что она обманщица, будто она обманывает его отца, что он мог бы доказать это, если бы поговорил с ней один на один.</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пытаюсь занять ее место, — она вернула его внимани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икогда бы не смогла этого сдел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атери незаменимы, — она подумала сначала о Виктории, а дальше о том, что скоро она сама станет матерью. Когда Кайл сделал поворот, комната продолжила вращатьс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йл, — прошептала она, крепко сжимая его плечо пальцам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Он заметил ее внезапное изменение тона и увидел, как она побледнел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могли бы мы пойти подышать свежим воздухом? Пожалуйста. Мне нужно на воздух, — взяв ее за руку, он повел Кассандру в сад.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принцесса? — потребовал адмирал, вернувшись к Тару и Марат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нцует с Кайлом, — Тар кивнул на танцпол. Все трое мужчин повернули головы и увидели, как Кайл повел Кассандру с танцпола в сад.</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адриан с большим интересом наблюдал за парой, провожая их взглядом, когда они направились в сад. Пора сделать ход. Выскользнув в другую дверь, что вела в сад, он последовал за ним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Кайл привел ее в укромное место и повернулся к не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тобой все в порядке? — он ненавидел, что чувствовал потребность спросит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 мной все будет хорошо, — она опустила голову. — Мне просто нужна минутк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случило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Смотря на него, она видела такой же прямой взгляд, как и у его отц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о столько всего, к чему нужно приспособиться, — Уильям будет первым, кому она скажет, что зача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йл наблюдал за ней, пока краски возвращались к ее лицу. Он не думал обо всем, что ей пришлось пережить. Он не позволял себе этого. Он был полностью поглощен защитой своего отца. Он верил слухам, хотел верить. Он хотел быть тем, кто вернет на службу своего отца. Сделать что-то, что никто не мог для него сделать, и на этот раз Дадриан сказал, что поможет ем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йл, какие-то проблемы? — Дадриан приближался к пар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е просто нужен был отдых, — он удивился появлению Дадриан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ты в порядке? — Дадриан подошел. — Кайл, не оставишь нас на пару минут? Я хотел бы поговорить с Кассандрой наедине, не волнуйся, я разрешу эту ситуацию.</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Хоть Кайл и понимал, о чем говорил ему Дадриан, но он вдруг стал не уверен, что нужно оставлять Кассандру с ни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ди, Кайл, — приказал Дадриан.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Кассандра наблюдала за тем, как Кайл посмотрел в глаза Дадриану, затем кивнул, развернулся и оставил е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Кайл сделал не более пары шагов в бальный зал, когда столкнулся со своим отцо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Кассандра? — прогремел адмирал.</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дриан хотел поговорить с ней наедине, — Кайл никогда не видел такого тяжелого взгляда у своего отц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иведешь нас именно туда, где ты их оставил! — Уильям схватил сына за руку и потащил на выход из зала, его сердце колотилось, надеясь, что он не опоздает.</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думаешь, какую ситуацию ты собираешься разрешить, Дадриан? — тон Кассандры был ледяным, когда она вышла из зоны его досягаемости. Ее хорошо обучали, она не позволит загнать себя в уго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йл думает, что я помогу его отцу вернуть командование в свои руки, — ему нравилось, как она двигалась. — Но я помогу тебе получить трон, который ты так желаеш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как ты это сделаешь? — она снова сделала несколько шагов в сторон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бедившись, что у тебя есть поддержка короля Дома Защиты, — Дадриан заблокировал ее путь к остальной части сад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я должна сделать для того, чтобы достичь этог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первых, ты выгонишь этого старика. Он сейчас спустится вниз, — Дадриан двинулся вперед, полагая, что уже завладел ею. — Тогда мы с тобой… будем вмест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это даст мне поддержку корол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его отца больше не будет рядом, — Дадриан начал злиться, так как она была вне зоны досягаемости. — Ты должна быть добрее ко мн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икогда не станешь кем-то большим, кроме как вторым сыном, — Кассандра почувствовала, как у нее начала кружиться голова. Она должна покончить с этим. — Незаметный, когда твой отец и брат сияют вам, как солнца Кариниана сияют земле, — она видела выход на садовую дорожку, но по мере движения заколебала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Дадриан схватил ее за руки, оставляя синяки. Как посмела эта крошечная женщина только подумать, чтобы отказаться от него? Это его безмерно бесило! Он покажет ей, что такое настоящий каринианский мужчина. Сбив ее с ног, он притянул Кассандру на себ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жалеешь об это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бери от меня свои руки! — потребовала она, пытаясь прицелиться ему в пах.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ы сделал, как она говорит. Если хочешь жить, — Дадриан застыл от голоса Уильям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тпихнув чужие руки и при этом, порвав платье, Кассандра рванула к Уильяму. Его взгляд напугал ее больше, чем действия Дадриан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рал, рад вас видеть, у меня был очень интересный разговор с твоей... кто она для вас? — когда Уильям сделал шаг навстречу второму сыну короля, Кассандра положила руку ему на грудь, останавливая адмира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хочу уйти. Пожалуйста, Уильям, забери меня отсюда, — посмотрев на нее, он увидел синяки, что проступили на ее руках. Его глаза вспыхнули. — Пожалуйста, — прошептала он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 к ним подошел Дэффонд. — Мы разберемся с этим. Мои люди приведут вас к вашей охране, чтобы ваша группа вернулась в гостевое крыло, — Деффонд ждал, надеясь, что ему не придется останавливать адмирала от удара Дадриана. Независимо от того, насколько он этого заслуживает, Дэффонд не мог этого позволит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Дрожь в руках Кассандры сменила фокус внимания Уильяма. Посмотрев вниз, он увидел, что ее глаза умоляли его.</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нформируешь Джотэма? — взгляд адмирал был полон опасности, когда он встретился с Дэффондо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сэр.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тянув Кассандру к себе, Уильям повернулся, и тогда Кайл увидел ее состояние. Она была бледна, платье разорвано, темные синяки уже проступили на ее руках. Он поднял пораженные глаза на отца, зная, что он виноват в этом. Он не должен был оставлять ее одн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вигайся, Кайл, — холодно приказал адмирал. Кайл повернулся вслед за Маратом и Таром, пока люди Дэффонда вели их через сад.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ильям крепче прижал к себе Кассандру, пытаясь обуздать свой гнев. При мысли о руках Дадриана на ней, как она борется с ним, адмирал притянул ее еще ближе. То, что его собственный сын подвергнул ее такой опасности, вызвало у него чувство боли. Если бы он не добрался туда, когда тот... он не мог позволить себе думать о том, что бы случилось. Если он это сделает, то просто развернется и убьет Дадриан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чувствовала ярость Уильяма. Это ее вина, она не должна была покидать бальный зал. Она должна была попросить Кайла остаться. Она недооценила Дадриана, и Уильям теперь расплачиваетс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Дойдя до Дворца, стража открыла непримечательную дверь, с другой стороны стояли люди Марата. Прогулка к королевскому крылу была напряженной, охранники ошеломленно смотрели на Кассандру, зная, что что-то произошло. Никто не говорил.</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ильям не замедлился, даже когда они вошли в крыл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рат. Куинн.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перепроверим охрану, адмирал, — ответил Куинн на невысказанный приказ. Они наблюдали, как Кассандру проводили прямо в номер.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произошло, Кайл? — спросил Куинн у сына адмира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вдруг побледнела на танцполе, захотела подышать свежим воздухом, и я повел ее в сад. Через несколько минут ей стало лучше. Вдруг там появился Дадриан и захотел поговорить с ней наедин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просто оставил ее там? Когда уже знал, что она плохо себя чувствует?</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была с Дадрианом. Как я мог знать... — но он знал, он знал, что что-то не так, он просто проигнорировал это чувство. — Она не остановила мен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она бы не стала, — Куинн смотрел на закрытую дверь. — Она бы справилась сама, она всегда справляется. Мне нужно обезопасить крыло. Мой тебе совет: подними свою задницу наверх и объясни это твоему отц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Когда дверь закрылась, Кассандра вернулась в объятия Уильям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 меня. Боже, прости, — это все, что она могла сказать, зарываясь у его груди. Руки Уильяма обвились вокруг нее, чувствуя ее дрожь. Она его сильно напуга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должна была покидать свою охрану! — голос Уильяма был грубым, полон ярости и облегчени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Это моя вина, — Кассандра подняла свои потемневшие глаз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оизошл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Прежде чем Кассандра ответила, в дверь постучали. Когда Кассандра начала выходить из его рук, он притянул ее обратно. Он еще не готов ее отпустит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могут подождать, — наклонившись, он захватил ее губы поцелуем, который передал ей весь его гнев, страх и облегчение. Она обхватила его руками, прошлась по спине и погрузилась в поцелуй. Они оба нуждаются в том, чтобы стереть воспоминания о Дадриан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слышав стук во внешнюю дверь, Лукас вошел в комнату, чтобы найти своего отца и Кассандру в объятиях друг друга. Прочистив горло, он смотрел себе под ноги. Когда они начали отделяться, он заметил ее разорванное платье и ушибленные рук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черт возьми, случилось? — потребовал он, когда стук прозвучал снов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рой дверь, Лукас, — Уильям держал все еще дрожащую Кассандр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йл? — услышав Лукаса, голова Уильяма резко повернулась, в глазах появилась жесткос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хочешь быть здесь прямо сейчас, Кайл, — Лукас был потрясен гневом в голосе своего отц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 он виноват, Уильям, — Кассандра вышла из его рук, чтобы пройти через комнату. Ей нужно было взять себя в руки. — Впусти его, Лукас, и закрой двер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оставил тебя без защиты! — бушевал Уилья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этом была моя вина! — парировала она в ответ. Она не позволит этому встать между отцом и сыном. — Я знала всю серьезность ситуации, и я могла бы что-нибудь сказать. Я думала, что могу справиться с этим, — Кайл с изумлением наблюдал, как Кассандра спорила с отцом, защищая ег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нибудь скажет мне, что происходит? — потребовал Лукас.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й брат оставил Кассандру наедине с Дадрианом, — взгляд Уильяма мог резать стекл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Дадрианом... — Лукас снова посмотрел на порванное платье Кассандры. — Черт возьми, Кайл, о чем ты только думал?!</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думал о том, чтобы вернуть к командованию твоего отца, — потрясенные глаза Кайла смотрели на не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ты говоришь? — Уильям обнаружил, что кричит на не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говорю о твоем сыне, пытающемся вернуть тебе командование флотом, — крикнула Кассандра в ответ. — Он пытался тебе помочь, Уилья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осто смешно! Дадриан не обладает такой силой и никогда не будет! И с каких это пор мне нужна помощ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куда ты это можешь знать? — тихо спросил Кай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дриан сказал мне! — сначала она посмотрела на Кайла, затем ткнула Уильяма в грудь. — И нам нужна вся помощь, которую мы сможем получить, большой идиот!</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 Кассандра повернулась вокруг при звуке голоса Виктори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здесь? — ее взгляд устремился на Лукас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воей комнат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 даже Кайл слышал панику в ее голосе. Его отец уже снял пиджак, помогая ей засунуть ее ушибленные руки в рукава. Стянув лацканы, он подарил ей обнадеживающий поцелуй. </w:t>
      </w:r>
    </w:p>
    <w:p>
      <w:pPr>
        <w:pStyle w:val="Normal"/>
        <w:spacing w:before="0" w:after="160"/>
        <w:ind w:firstLine="567"/>
        <w:contextualSpacing/>
        <w:jc w:val="both"/>
        <w:rPr/>
      </w:pPr>
      <w:r>
        <w:rPr>
          <w:rFonts w:cs="Times New Roman" w:ascii="Times New Roman" w:hAnsi="Times New Roman"/>
          <w:sz w:val="24"/>
          <w:szCs w:val="24"/>
        </w:rPr>
        <w:t>Кайл не был уверен, что удивило его больше, что в одну минуту они спорят, а в следующую «работают» вместе, чего никогда не происходило с его родителями, или маленькая девочка, что вошла в комнату. Она была крошечной, не более пяти футов, одетая в то, в чем, как он предполагал, спали маленькие девочки, ее огненно-красные волосы были спутанными от сн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малышка, мы тебя разбудили? — Кассандра заставила себя улыбнуться, а голос звучать ровно, когда встала на колени перед своей племяннице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ты кричала, — Виктория смотрела в глаза своей тете, требуя правды. Это было единственное, что Кассандра пыталась дать ей с тех пор, как Земля была разрушен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да, я кричала. Я сожалею об это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на тебе куртка адмирала? — внимательный взгляд Тори ничего не упуска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рал решил, что я должна прикрыться. Мы сидели в саду, разговаривали, — пока Кассандра не врала ей, просто притягивала факт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А почему вы поссорили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чего ты взя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ожалуйста... — Виктория закатила глаза. — Ты часто спорила с папой, — Виктория посмотрела на адмирала. — Обычно она выигрывала. Это сводило папочку с ума, — она опять подняла на Кассандру наполовину счастливый, наполовину грустный взгляд, наполненный памятью.</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всегда, — Кассандра погладила ее по щек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отому, что ты не ужинал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глаза адмирала сузилис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так думаешь? — Кассандра попыталась изобразить невинное выражение лиц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ому что все осталось прямо там, — Виктория указала на сто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вернувшись, Кассандра увидела, что Хуту не забрал еду. Она была не уверена, что он не сделал это специальн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ильям подошел и снял крышку с тарелок, обнаружив их все полными. Взгляд, который он послал ей, дал понять его негодовани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ступление раскрыто, — прокомментировал Лукас.</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ткнись, Лукас, — сказали они в унисон. Виктория захихика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ишь, я же говорила тебе, что ты спориш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рава, так и было, — Кассандра встала, слегка побледнев, и Уильям сразу же шагнул к ней. Она покачала головой. — И нам еще нужно кое-что уладить, но сначала мне нужно снять это платье. Хочешь сделать мне одолжени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е? — Виктория смотрела на не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ешь, сможешь справиться с этими тремя, пока я не вернусь? — она кивнула головой на мужчин.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емя? — Виктория выглянула из-за тети и увидела Кай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айл, — Кассандра подошла к нему ближе. — Он брат Лукаса и сын адмирал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Виктори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укас говорит, что ты самый умный в семье, — ее глаза были серьезным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так сказал? — Кайл посмотрел на брата, который небрежно пожал плечам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он говорит, что ты отличный младший брат, — Кайл смотрел, как ее глаза наполнила печаль. — У меня тоже должен был появиться младший бра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Глаза Кайла перескакивали от Виктории к отцу. Как ему себя вести с ней? Зато вмешался Лукас.</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так же могут быть и болью в заднице, — он обратил на себя внимание Виктории. — Когда мне было десять, Кайл «одолжил» мои любимые ботинки и попытался использовать их, чтобы пересечь озеро. Полностью их уничтожив.</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было шесть! — подыграл ему Кайл. — Ты не можешь до сих пор злиться! — Лукас просто поднял бров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думаешь, ты бы могла справиться с ними? Не давай им спорить, пока я не верну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все семьи ссорятся. Важно то, что они делают после этого, — мудрость из уст ребенка заставила мужчин потерять дар реч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абсолютно права, Виктория, — Кассандра посмотрела на каждого. Протянув кулак, Виктория стукнулась с ней своим. — Вы под надзором! — повернувшись, Кассандра направилась обратно в свою комнат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вошла в гардеробную и осторожно повесила пиджак Уильяма. Сев на скамейку, она положила голову на руки. Боже. Дадриан напал на нее. Он бы не остановился, если бы Уильям не оказался там. Как она могла быть такой глупой? Так самонадеянно было думать, что справится с Дадрианом сама. </w:t>
      </w:r>
    </w:p>
    <w:p>
      <w:pPr>
        <w:pStyle w:val="Normal"/>
        <w:spacing w:before="0" w:after="160"/>
        <w:ind w:firstLine="567"/>
        <w:contextualSpacing/>
        <w:jc w:val="both"/>
        <w:rPr/>
      </w:pPr>
      <w:r>
        <w:rPr>
          <w:rFonts w:cs="Times New Roman" w:ascii="Times New Roman" w:hAnsi="Times New Roman"/>
          <w:sz w:val="24"/>
          <w:szCs w:val="24"/>
        </w:rPr>
        <w:t xml:space="preserve">Ей нужно снять это платье. Стянув его вниз, она точно знала, что хотела бы надеть. Подойдя к комоду, девушка достала фиолетовую ночную рубашку, которую сделал Ки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Цвет ткани красиво оттенял ее кожу, а материал приятно льнул к телу, подобно объятиям Уильяма. Натянув черную накидку сверху, Кассандра направилась назад, чтобы противостоять мужчинам Зафар.</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ильям смотрел, как она уходит, и хмурился. Что-то происходило, что-то, о чем она ему не говорит. Он устал, он обещал ей несколько дней, которые закончили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вернувшись, он посмотрел на своих сыновей, двух взрослых мужчин, по-своему, особенных. Но сейчас он был недоволен Кайлом. Его младший сын смотрел ему в глаза, ни разу не дрогнув, но Уильям видел сожаление в них. Кайл никогда не умел скрывать своих эмоци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дись, Кайл, ты тоже, Лукас.</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случилось с тетей Кэсси? — Виктория встала перед адмиралом. — Ее платье разорван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ильям должен был понять, что Виктория не упустит ничего, она слишком похожа на свою тетю. Он подошел и присел на корточки, так что их глаза были на одном уровн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порвала его в саду. Она не хотела, чтобы ты волновалась. Она в порядке. Обещаю.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Тори несколько мгновений смотрела в его глаза, затем кивну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если ты обещаешь, — адмирал ей кивну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Кайл озадаченно наблюдал за этим разговором. Посмотрев на Лукаса, он видел, что его брат не удивлен. Что здесь происходит? Его отец разговаривал с этим ребенком, как со взрослым. Внезапно он обнаружил себя под прицелом зеленых глаз.</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был на балу, — Виктория разглядывала его одежд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танцевал? — она подошла к нем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 твоей тете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И как твои пальчики на ногах?</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тя Кэсси ужасно танцует. Даже дедушка Джейкоб так говорил, конечно, не ей, но он говорил, что она танцевала на его пальцах больше, чем на своих.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е валса была неплохой, — в то время как Кайл запутался, он не мог быть не очарован этой малышко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обираешься помочь нам найти светящегося человека? — потребовала он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Кого? О чем она говорит?</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тория, тебе пора возвращаться в постель, — Кассандра ворвалась в комнату как раз вовремя, чтобы услышать ее последнюю реплик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Она была одета в длинный черный халат, но то, что под ним, заставило Уильяма задержать дыхание. Фиолетовый, фиолетовый цвет Дома Защиты, даже после того, как Дадриан...</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тя Кэсси... — вдруг она заговорила как маленькая девочк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Линн, уже поздно, тебе нужно спат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хочу тебе помочь. Как я могу помочь, если не знаю, что происходит, — Кассандра посмотрела на Уильяма, это то, о чем они только что спорил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ть некоторые вещи, которые тебе не нужно знать, Виктория, — вмешался Уилья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 девочка упрямо смотрела на адмира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ому, что тебе девять. С некоторыми вещами нам нужно разобраться сами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светящийся человек...</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гда придет время, ты получишь возможность помочь с этим. Я уже говорила тебе об этом, — Кассандра опустилась возле нее на колени. — Я обещаю.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ей. Но мне обязательно ложиться спат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 даже Кайл видел, что она что-то замышлял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Кассандра нахмурилас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мне твой кусочек шоколадного торта? — Виктория тоскливо смотрела на тарелку, которую адмирал оставил не накрыто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удет твой третий кусок сегодня, — пытаясь сохранить серьезное лицо, Кассандра начала подниматься. Уильям подошел, чтобы помочь е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если ты не собираешься его ест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ты пойдешь прямо в постель, то можешь взять ег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покойной ночи, Лукас, Кайл, адмирал, — Виктория поспешила взять торт до того, как тетя передумает. — Спокойной ночи, тетя Кэсс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койной ночи, — Кассандра прошла по коридору. — И я хочу, чтобы твоя дверь была закрыта! Никакого «случайно услышала»! — прокричала она ей вслед.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да ладно... — был ее единственным ответо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повернулась к мужчинам Зафар. Это было потрясающее зрелище. Высокие, широкоплечие и красивые, но Уильям — ее свет, ее любов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эсси... — подняв руку, она оборвала Лукас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азвернувшись, она подошла к столу и налила три бокала каринианского эля. Молча она протянула бокал каждому мужчине и, услышав, что дверь, наконец, закрылась, села на диван, поджав под себя ног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Кассандра смотрела на Уильям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йл должен знать, Уильям. Я знаю, что ты пытаешься его уберечь, защитить его, но Дадриан привлек его, поэтому он имеет право знать правду, — она сделала паузу. — Лукас тоже так думае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т возьми, Кассандра, мы даже не знаем, правы ли м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ем, что правы, особенно после этого вечера. Мы пока не можем этого доказ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оисходит? — Кайл хмуро наклонился вперед. — Что я такого не знаю?</w:t>
      </w:r>
    </w:p>
    <w:p>
      <w:pPr>
        <w:pStyle w:val="Normal"/>
        <w:spacing w:before="0" w:after="160"/>
        <w:ind w:firstLine="567"/>
        <w:contextualSpacing/>
        <w:jc w:val="both"/>
        <w:rPr/>
      </w:pPr>
      <w:r>
        <w:rPr>
          <w:rFonts w:cs="Times New Roman" w:ascii="Times New Roman" w:hAnsi="Times New Roman"/>
          <w:sz w:val="24"/>
          <w:szCs w:val="24"/>
        </w:rPr>
        <w:t xml:space="preserve">Уильям смотрел со стороны на женщину, которую любит и которой доверяет, и на своих сыновей. Двое мужчин, которыми он мог по праву гордиться. Она права, у него было время остыть, обдумать, что она сказала. Сегодня все было бы по-другому, если бы Кайл знал, что происходи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ев рядом с Кассандрой, Уильям начал рассказывать Кайлу о том, что произошло в течение последних пятидесяти дней. Нападение на Землю, нить мятежников, решение вернуться на Кариниан, передачи сообщений, перевод этих сообщений.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аучилась говорить на языке мятежников за четыре дня? — Кайл был ошеломлен.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зыки всегда давались мне легк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зык мятежников... Виктория тоже выучила его? — он смотрел в сторону спальн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зломала коды передачи Коалиции? Ты знаешь, сколько времени ушло на их создание? — потребовал Лукас.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очно. Они могли бы быть и лучше. Но хорошая новость в том, что мятежники не могли бы их взломать... — глаза Кассандры расширились, когда она посмотрела на Уильяма. Он понял, о чем она подумала. Так ли это? То, что предложил предател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у вас есть коды передач, то вы уже знаете, кто предатель, — обвинил их Кай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 работает таким образом. Я могу сказать тебе личный код отправителя каждой передачи, и какой код получил ее, но я не могу сказать тебе, чей это код, не прослушав передачу, и даже тогда мне нужно будет распознать голос.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сшее командование должно знать, — Лукас смотрел на своего отц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сшее командование не знает, что Кассандра взломала коды. Никто не знает, — Уильям послал свои сыновьям тяжелый взгляд, говоря им, что он хочет, чтобы все осталось в тайн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узнала этот голос? — спросил Лукас.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был пропущен через переводчик мятежников.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 это все имеет отношение к Дадриану? — Кайл переводил взгляд со своего отца на Кассандру. Пока они разговаривали, Уильям обнял ее, притянув к себе. Сейчас он встал, прошелся по комнате и посмотрел в окн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Глаза Кассандры следовали за ним, но она ничего не говорила. Это дело Уильяма. Кайл и Лукас обменялись взглядами, оба понимали, что здесь было что-то большее. Но что могло быть важнее предателя, пытающегося убить Кассандр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 повернулся к ним, и она увидела, что он принял решение, трудное решение. Адмирал сделал первый шаг.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ть два предател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оба сына сорвались на ног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нашла две подписи в передачах к мятежника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переводчик?</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второй только цифры, — адмирал наблюдал за Лукасо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ифры? Как координаты? Координаты флота? — Кассандра видела, что Лукас собрал все вмест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ты говоришь? — потребовал Кайл.</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орость атаки на флот. Первый раз мятежники могли обнаружить нас, потому что в руке Виктории была нить. Но это было не точное местоположение. Было еще две атаки после, они точно знали координаты и сразу начали стреля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то дал им координаты флота, чтобы остановить Кассандру? — Кайл и не понял, что назвал ее в первый раз по имени. Уильям замети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Я тоже думал, что это так. Кассандра нашла передачу, что выдавала месторасположение флота. Передачу, отправленную до нападения, — Уильям сделал паузу. — Передача, посланная со «Страж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аж»? — разум Лукаса бешено заработал. «Страж» был сильно поврежден в первой же атаке, которую предприняли мятежники. И хранил мертвое молчание в эфире космоса второй. И мятежники были уже в их поясе, как будто ожидая подтверждени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рек, — сказал Лукас тихо, подумав о своем друге и будущем корол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признался Уилья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зачем? — нахмурился Кайл</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знаешь ответ, Кайл, — сказала ему Кассандр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может быть, — он пристально смотрел в глаза Кассандры. Он не хотел в это верить. Не хотел думать, что участвовал в это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единственный логический вывод. Нравится тебе это или нет, ты не можешь этого отрицать, — ее взгляд был одновременно твердым и сочувствующи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думаете, что это Дадриан? — сказал наконец-то Лукас вслух и обнаружил, что ему нужно присесть. Уильям подошел, схватил бутылку эля и наполнил бокалы своих сыновей. — Папа, я знаю, что Дадриан тот еще мудак, сегодняшний вечер особенно это доказал, но он недостаточно умен для чего-то подобного, не говоря уже о достаточном терпении, «светящийся человек», как назвала его Виктория, был на Земле более семи циклов назад.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думаю, что он был вовлечен так долго. Мятежники начали узнавать координаты флота около тридцати дней назад. Вот когда Дадриан ввязалс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вязался… — Кайл посмотрел на своего отца. — Ты говоришь, что Дадриан каким-то образом обнаружил, что существует предатель, который несет ответственность за убийство всех жителей на Земле, и вместо того, чтобы сообщить об этом, он решил этим воспользоваться?</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в значительной степени выдает его участие, — Уильям понял, что недооценивал своего младшего сына. Кассандра снова права, только потому, что он не военный, не означало, что он не понимал или не мог помочь. Уильям должен извиниться перед сыно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не сделает его королем, если... — все замолчали. — Ужасно уже то, что он готов был уничтожить своего брата, но его отец?</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хочет быть королем, думает, что это его право, — голос Кассандры был твердым. — Он почти признал это сегодня вечером, он сказал, что может убедиться, что у меня будет поддержка короля Дома Защиты.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не мог обещать поддержку Джотэма, — сказал Уильям.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обещал поддержку Джотэма, — она пристально посмотрела на Уильям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 понял, что Дадриан имел в виду себя, и его взгляд ожесточился. Его сыновья тоже это понял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казала, что его нет ни в одном списке, — Кайл посмотрел на Кассандру, все встало на свои места. — За ужином, когда ты «объясняла» военную процедуру Дадриану, ты сказала, что его нет ни в одном списке… — Кайл повернулся к отцу. — Ты убедился, что его имя останется скрыто. Барек жив, — адмирал кивнул, уважение к сыну росл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го нет ни в одном списке, и не будет, пока он не прибудет на планет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знает?</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лько то, что «была предпринята попытка покушения на Кассандру мятежниками, и из-за этого все особы королевской крови должны быть удалены от боевых зон для предотвращения попыток».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говорите, что пока не можете этого доказать… — Кайл снова посмотрел на Кассандр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чи значились под королевским кодом, пока они не воспроизведены, мы ничего не можем доказат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ак, Дадриан отправлял передачи Барэку. Барэк не выдавал месторасположения флота, особенно Дадриану, — сказал Лукас.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Страж» было отправлено две передачи, каждая с двадцатью строками код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 у кого нет двадцать строк, даже у королевской семьи! — прервал ее Кай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вадцатая строка — это то, что на Земле мы называли «троян». Программа, которая активируется, когда на сообщение отвечают. Он находит месторасположение получателя и передает обратно отправителю. Это заняло бы две минуты. Каждая передача длилась две минуты десять секунд. Десять минут спустя появлялась новая передача, что отправлялась мятежникам, и содержала только чис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арэк никогда бы не узнал, — прошептал Кай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дриан не достаточно умен, чтобы написать «троян», — сообщил Кайл Кассандр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на помолчала. — Я считаю, что он получил программу от первоначального предател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ы должны узнать коды, чтобы узнать это, и единственные, кто это делает, — это Коалиция, высшее командование и... — Кайл замолк.</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 кто их пишет, — Дом Знани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мешает тебе снова вернутьс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Кассандра обняла себя за плечи, Уильям видел ее усталос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перь ты знаешь, что происходит, что поставлено на карт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Дадриан так стремился втянуть меня? — спроси Кай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ы отвлекло твоего отца, — ответила Кассандра за него. — Он хочет, чтобы отец беспокоился о тебе, а не о нем, так, на всякий случа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возьми, он использовал мен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использовал, — Кассандра встала, решив уйти, эти мужчины должны побыть наедине. Уильям сразу начал помогать ей, его взгляд был обеспокоенным. — Думаю, мы обо всем уже поговорили. Я собираюсь лечь спать, — она прикоснулась к щеке Уильяма. — Кайл, в соседних апартаментах есть свободная комната. Надеюсь, ты останешься, но решать тебе. Спокойной ноч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Три пары глаз проводили ее, каждый был погружен в свои мысл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па, с ней все в порядке? — Лукас привлек внимание отц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й просто нужно больше отдыхать. Она ко многому привыкла за очень короткое время, — он надеялся, что это именно из-за этог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о чем она говорила мне тогда, — сказал Кай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 потребовал Уилья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мы были в саду. Мне очень жаль, папа, — Кайл подошел к отцу. — Я не должен был оставлять ее, даже не зная, что происходит, ты учил нас быть лучше, — Уильям смотрел на своего сына и видел искреннее раскаяни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вы пошли в сад?</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танцевали, и все было хорошо, но вдруг она побледнела и спросила меня, не отведу ли ее подышать свежим воздухо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ты оставил ее там? — спросил Лукас.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ез несколько минут она была в порядке, потом появился Дадриан. Остальное ты знаешь, — Кайл продолжал смотреть на своего отца. — Прости мен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ильям подошел к младшему сыну, посмотрел на него, а затем обня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права, это не твоя вина, хотя ты воспитан лучше, — Уильям отступил назад. — Ты кое-что должен понять, Кайл, Кассандра — моя спутница жизни. Тебе это может не нравиться, но этого не измени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утница жизни? — Кайл посмотрел на Лукаса, который кивнул. — И она понимает, что это значит?</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понимает язык мятежников, думаешь, она не понимает, что такое «спутница жизни»? На Земле их называют родственными душам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не убил Дадриан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нуждалась во мне, чтобы забрать ее оттуда больше. Ее потребности для меня в приоритет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приоритетней, чем твоя карьера? — Кайл не мог не спросит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что я когда-либо делал, правильно или неправильно, привело меня к ней. Я не брошу ее, особенно ради карьеры. Я сделал так с твоей матерью, — преданность в голосе отца поразила Кай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после испытания? — спросил Кай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ле того, как она станет королевой, мы реши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йл, она королева, никогда не сомневайся в это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в чем проблема? — Кайл должен верить своему отцу. Уильям прошелся рукой по своим волоса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хочет справедливости. Ради людей Земли, ради ее семьи, я не могу винить е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ма занимаются своими «королевскими» проблемами, если это не касается их, то это к Совету. Надо собрать полный Совет, как для Вызова, — Кайл понял, что она делае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одвергает ее еще большей опасност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знает это, так же как и я, — Кайл мог с уверенностью сказать, что его отец обдумывал это все и не раз.</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Ты не против, если я останус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Уильям на мгновение закрыл глаз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онечно, все в порядке. Кайл, я должен перед тобой извиниться. Я должен был связаться с тобой, как только мы прибыл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тебя было много дел, и я тоже доставил тебе хлопот своим поведение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да. Ты знаешь о Законе Защиты Престолонаследования, и что нужно, чтобы обвинить королевскую особу. Я уверен, что ты знаешь больше того, что может нам помочь, — Уильям посмотрел на Лукаса. — Ты разместишь его по соседств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з пробле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огда увидимся завтра утром. Мы обсудим наши дальнейшие шаги в отношении Дадриана.</w:t>
      </w:r>
    </w:p>
    <w:p>
      <w:pPr>
        <w:pStyle w:val="Normal"/>
        <w:spacing w:before="0" w:after="160"/>
        <w:ind w:firstLine="567"/>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Виктория крепко спала, когда Кассандра зашла проверить ее. Улыбнувшись, девушка поправила одеяло, укрыв девочку полностью. Наклонившись, она поцеловала е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юблю тебя, малышк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а вернулась в свою комнату, открыла ящик комода и вытащила тест. Посмотрев на него, Кассандра подошла к окну и стала ждать. </w:t>
      </w:r>
    </w:p>
    <w:p>
      <w:pPr>
        <w:pStyle w:val="Normal"/>
        <w:spacing w:lineRule="auto" w:line="276"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ind w:firstLine="567"/>
        <w:contextualSpacing/>
        <w:jc w:val="center"/>
        <w:rPr>
          <w:rFonts w:ascii="Times New Roman" w:hAnsi="Times New Roman" w:cs="Times New Roman"/>
          <w:b/>
          <w:b/>
          <w:sz w:val="28"/>
          <w:szCs w:val="24"/>
        </w:rPr>
      </w:pPr>
      <w:r>
        <w:rPr>
          <w:rFonts w:cs="Times New Roman" w:ascii="Times New Roman" w:hAnsi="Times New Roman"/>
          <w:b/>
          <w:sz w:val="28"/>
          <w:szCs w:val="24"/>
        </w:rPr>
        <w:t>Глава 18</w:t>
      </w:r>
    </w:p>
    <w:p>
      <w:pPr>
        <w:pStyle w:val="Normal"/>
        <w:spacing w:lineRule="auto" w:line="276" w:before="0" w:after="16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160"/>
        <w:ind w:firstLine="567"/>
        <w:contextualSpacing/>
        <w:jc w:val="both"/>
        <w:rPr/>
      </w:pPr>
      <w:r>
        <w:rPr>
          <w:rFonts w:cs="Times New Roman" w:ascii="Times New Roman" w:hAnsi="Times New Roman"/>
          <w:sz w:val="24"/>
          <w:szCs w:val="24"/>
        </w:rPr>
        <w:t xml:space="preserve">Уильям прошел в личную гостиную и сначала проверил Викторию, только потом пошел к Кассандре. Войдя в их комнату, он обнаружил приглушенный свет и пустую кровать. Осмотрев комнату, он нашел женщину в кресле у окна. </w:t>
      </w:r>
    </w:p>
    <w:p>
      <w:pPr>
        <w:pStyle w:val="Style17"/>
        <w:spacing w:lineRule="auto" w:line="276"/>
        <w:ind w:left="567"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ты не в постели? — сев напротив нее, он нежно погладил ее по ноге.</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уже заждалась тебя.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перь я здесь, пойдем, ты устала, — он двинулся, чтобы подняться, но рука Кассандры остановила его.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м нужно поговорить, — она сжала его руку, ее глаза были серьезными.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бы это ни было, это может подождать до завтра. Ты через многое прошла сегодня.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и ты, но я ждала весь день, и это достаточно долго, — она вручила ему тест.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это? — Уильям смутился, когда посмотрел вниз, не уверенный, что она передала ему. Смотря на нее несколько мгновений, он вдруг замер, его глаза впились в нее. — Ты зачала ребенка.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на внимательно наблюдала за ним, не уверенная в его реакции.</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ильям встал и начал ходить по комнате. Кассандра зачала. Она носит его ребенка. Дадриан напал на нее, когда она носит его ребенка.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авно ты об этом узнала?</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делала тест сегодня утром.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 то, о чем я спросил.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я не была уверена до сегодняшнего утра.</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ты подозревала.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примерно десять дней. </w:t>
      </w:r>
    </w:p>
    <w:p>
      <w:pPr>
        <w:pStyle w:val="Normal"/>
        <w:spacing w:lineRule="auto" w:line="276" w:before="0" w:after="160"/>
        <w:ind w:firstLine="567"/>
        <w:contextualSpacing/>
        <w:jc w:val="both"/>
        <w:rPr/>
      </w:pPr>
      <w:r>
        <w:rPr>
          <w:rFonts w:cs="Times New Roman" w:ascii="Times New Roman" w:hAnsi="Times New Roman"/>
          <w:i/>
          <w:sz w:val="24"/>
          <w:szCs w:val="24"/>
        </w:rPr>
        <w:t>«Пока они все еще были на «Возмездие»»</w:t>
      </w:r>
      <w:r>
        <w:rPr>
          <w:rFonts w:cs="Times New Roman" w:ascii="Times New Roman" w:hAnsi="Times New Roman"/>
          <w:sz w:val="24"/>
          <w:szCs w:val="24"/>
        </w:rPr>
        <w:t xml:space="preserve">, — понял он.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ты не сказала мне? — он начал мерить шагами комнату.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ому что я не была уверена, — подчеркнула Кассандра.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не знала, то почему ты сделала тест? — Уильям смотрел на нее. — Где ты взяла этот тест?</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вьера достала его для меня.</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почему тебе нужно было поговорить с Леандером, он знал.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ашел его, подумал, что это для Жавьеры. Это вызвало... проблемы.</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знал, что ты задумала.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ы первый, кому я рассказала, — Кассандра не ожидала такой реакции Уильяма.</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ыстро уставала, внезапно бледнела и заверяла меня, что ты в порядке!</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черту все! У тебя закружилась голова на танцполе, тогда Кайл провел тебя в сад. Вот почему Дадриан смог напасть на тебя! Черт возьми, Кассандра! Ты должна была сказать мне, как только заподозрила!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сли бы я ошиблась? — Кассандра поняла, что больше не могла сидеть. — Если бы это все было от перемен, космическое путешествие, еда, стресс. Если бы это был только стресс, а я бы сказала тебе о беременности, что бы ты подумал в первую очередь? — потребовала она.</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ты? — он уставился на нее.</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бы подумал о Салише и о том, как она обманула тебя! — глаза Кассандры встретились с его тяжелым взглядом. — Я не Салиш. Я не хотела ошибиться, — почувствовав, как на глаза навернулись слезы, она отвернулась.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ильям был ошеломлен. Кассандра думала, что он не поверит ей без доказательства. Что он бы сравнил ее с Салиш. Она совсем не похожа на Салиш.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когда он приблизился к ней, она внезапно бросилась в ванную. Подумав, что она закроется от него, он помчался за ней, только чтобы найти ее на коленях, пока ее рвало. Опустившись на колени, Уильям осторожно положил ей руку на спину.</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ходи, — потребовала она слабым голосом.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он встал, чтобы смочить ткань, обернулся и вытер ее бледное вспотевшее лицо. Ему было больно видеть ее такой. — Дыши, Кассандра.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Сконцентрировавшись на дыхании, она попыталась взять свое тело под контроль. В ее желудке ничего не осталось. Закрыв глаза, девушка медленно расслабилась, прислушиваясь к тому, как отреагирует ее желудок. Когда тот остался спокойным, она открыла глаза и начала вставать.</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егче, — Уильям приник к ней, придерживая за талию, и помог ей подняться.</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 — она пыталась вырваться с его объятий.</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озволю тебе уйти, Кассандра, — глаза Уильяма встретились с ее глазами. — Никогда.</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акрыв глаза, она вздохнула, не понимая, как сильно ей надо было это услышать.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ей это, — он протянул ей стакан воды.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й, — Уильям поднес стакан к ее губам.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стань, Уильям, — она оттолкнула его руку. — Я не ребенок.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о скоро он у нас будет. Тебе нужно попить.</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вода вернется назад. Просто дай мне прополоскать рот. Этого пока будет достаточно, — забрав у него стакан, она сделала именно это. Затем слегка дрожащей рукой опустила стакан. Посмотрев в зеркало, Кассандра видела беспокойство в его глазах.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 — ничего не ответив, он привел ее к кровати. Развязав халат, он сбросил его на пол.</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ожись.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делай это, Кассандра, или я сам тебя уложу.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ная, что он серьезен, и не уверенная, как это воспримет ее желудок, она скользнула в кровать.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дняв одеяло, как она делала это для Виктории, он наклонился, чтобы поцеловать ее.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люблю тебя, — поднявшись, он направился к гардеробу, чтобы переодеться.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ind w:firstLine="567"/>
        <w:contextualSpacing/>
        <w:jc w:val="both"/>
        <w:rPr/>
      </w:pPr>
      <w:r>
        <w:rPr>
          <w:rFonts w:cs="Times New Roman" w:ascii="Times New Roman" w:hAnsi="Times New Roman"/>
          <w:i/>
          <w:sz w:val="24"/>
          <w:szCs w:val="24"/>
        </w:rPr>
        <w:t>«Она зачала»</w:t>
      </w:r>
      <w:r>
        <w:rPr>
          <w:rFonts w:cs="Times New Roman" w:ascii="Times New Roman" w:hAnsi="Times New Roman"/>
          <w:sz w:val="24"/>
          <w:szCs w:val="24"/>
        </w:rPr>
        <w:t xml:space="preserve">. Эти мысли набатом стучали в его голове. У его спутницы жизни будет ребенок. Сорвав с себя рубашку, Уильям собирался бросить ее, когда увидел ее платье, ее разорванное платье, разорванное Дадрианом. У нее кружилась голова, потому что она зачала. Она не съела свой ужин, потому что не смогла бы его удержать. Она не сказала ему, пока у нее не появились доказательства, а все из-за его прошлого. Закрыв глаза, он сделал глубокий вдох. Натянув пижамные штаны, он направился к ней.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наблюдала за Уильямом, пока он пересекал комнату, ее взгляд был обеспокоенным. Она знала, что он любит ее, не сомневалась в этом, но что-то было не так.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ильям видел ее беспокойство, хотя в комнате было достаточно темно. Скользнув рядом с ней, он оперся на локоть, а другую руку положил ей на живот, туда, где находился его ребенок. Смотря ей в глаза, он нежно поцеловал ее. Обняв его за шею, она прижалась к нему. Скользнув языком между его губ, девушка подразнила его язык, сплетаясь с ним.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 прервал поцелуй, его глаза горели, дыхание стало прерывистым. Она видела его желание, наблюдая, как он откинулся назад.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нужен отдых, — перекатившись на спину, он заключил ее в свои объятия.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и, Кассандра, тебе нужно поспать.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друг она поняла, что он делает. Это как тогда, когда она пострадала во время взрыва. Он сдерживался, беспокоясь, что навредит ей — ей и их ребенку. Что то, что она вынашивает его ребенка, может навредить ей. Поднявшись, Кассандра оседлала его.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ужен мне, — спустив бретельки своей ночной рубашки вниз, она позволила ей оголить себя до талии. Затем девушка наклонилась, чтобы поцеловать его, и ее грудь коснулась его обнаженной груди.</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ильям сжал ее руки, намереваясь поднять Кассандру, но ее резкий вдох заставил его замереть. Он посмотрел на свои руки и понял, что сжимал ее синяки. Он сразу же отпустил ее.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т, Кассандра, прости меня, — его голос был полон сожаления.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крати, — она положила руку ему на грудь и посмотрела в глаза.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ичинил тебе боль.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Дадриан причинил, и он сделал бы и хуже, если бы тебя там не было, — она наблюдала, как его глаза вспыхнули. — Ты никогда бы не причинил мне боль, не так, — она ласкала его щеку. — Но мне больно, когда ты отстраняешься, потому что боишься, что можешь навредить мне. Ты делал так после взрыва. Ты делаешь так сейчас.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ты моя любовь и моя жизнь, и теперь в тебе мой ребенок, я не могу не защищать тебя, — она смотрела ему в глаза и видела его любовь, его борьбу.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но меня не нужно защищать от тебя, — она подняла его руки к груди. — Я просто нуждаюсь в тебе, — сдвинув свои руки ниже, она освободила его от штанов.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простонал он, когда его член вошел в нее.</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ужен мне, Уильям, — прошептала она ему в губы. — Ты всегда будешь мне нужен, — когда она начала медленно двигать бедрами, его руки скользнули по ней, удерживая ее неподвижной, он толкнулся, чтобы полностью оказаться в ней.</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аах... — простонала она ему в рот. Она не понимала, как сильно ей это было нужно. Быть рядом с ним, вот так, после того, что Дадриан едва не совершил. Поцеловав его, она погрузилась в его вкус, в чувства, которые мог пробудить только он.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Чувство, что она принимает его, требует его всего, заставило Уильяма понять, как сильно он в ней нуждался. Он отступил, чтобы защитить ее. Дадриан заставил его бояться, что его размер, его сила навредят ей. Но ее вера, вера в него смыла весь страх.</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еревернув ее на спину, он поднялся над ней, прижав ее собой, он наблюдал за ее глазами, когда увеличил свой темп. Наблюдал, как глаза его любимой теряют фокус, и она начала сжиматься вокруг него, когда он привел ее на вершину.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чи, Кассандра, — его голос был полон потребности. — Дай мне увидеть, как ты кончаешь.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всхлипнула она, когда оргазм накрыл ее, взгляд девушки был прикован к его. Он отпустил свой контроль, с одним последним толчком Уильям опустошил себя в нее.</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слонившись лбом к ее лбу, он пытался восстановить дыхание. Уильям поднял голову и посмотрел в ее глаза, он видел, что ее разум вновь начинал проясняться. Любовь в них была неоспорима, но также он видел усталость.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ежно поцеловав ее, он притянул ее спиной к себе. Он потянулся за одеялом, чтобы укрыть их, и она уютно устроилась рядом с ним. Обняв ее, они оба заснули.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Первый рассвет только поднимался, когда Кассандра почувствовала его прикосновение, рука Уильяма нежно ласкала ее еще плоский живот. Оставаясь неподвижной, она наслаждалась его прикосновением, зная, что он думал о своем ребенке. Должна ли она сказать ему, что это будет мальчик? У нее нет доказательств, что она встретила Сабах во сне. Повернув голову, девушка нежно поцеловала его в грудь, прежде чем посмотреть на него. Любовь, сияющая в его глазах, окутала ее.</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е утро, — сказала она тихо.</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Он ответил ей мягким поцелуем, все еще держа руку на ее животе.</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стаешься спать дальше, — приказал он ей, все еще видя усталость в ее глазах.</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дашь мне спать слишком долго?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разбужу тебя, если будет слишком поздно. У нас ничего не запланировано до 13:00, — он заправил локон волос ей за ухо.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 она позволила ему ускользнуть. — Я люблю тебя.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Натянув на нее одеяло, он ответил ей:</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оже тебя люблю. Теперь спи.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Последний раз поцеловав ее, он направился в душ.</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ильям работал на коммуникаторе в их личной гостиной. Сегодня он останется рядом с Кассандрой, ему тоже это нужно, для себя. Ставки выросли. Она зачала, поэтому потребуются дополнительные меры предосторожности, на каждом уровне. Собрания нужно будет отложить на более позднее время, чтобы она могла отдохнуть и хорошо поесть. Будет необходим врач, чтобы убедиться, что она в порядке.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ебенок... он оттолкнулся от коммуникатора. Ему пятьдесят циклов... стать отцом снова... если Кассандра родит ему ребенка... это будет сын или дочь? Дочь станет наследницей Дома Знаний. Он позволил этой мысли поселиться в его сознании. Однажды его дочь станет королевой Дома Знаний... Как и ее мать... Он никогда не задумывался об этом. Услышав, как открылась дверь, он увидел сонную Викторию, что шла к нему. Он поднял ее к себе на колени, и девочка обняла его.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делаешь в такую рань? — он погладил ее по спине.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голодалась.</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бы ты хотела, чтобы Хуту приготовил?</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сты, — взяв в руки комм, Уильям соединился с Хуту.</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уту, Виктория хотела бы на завтрак сегодня тосты, — он выслушал ответ. — Только для двоих, я дам тебе знать, когда Кассандра готова будет позавтракать, — сняв гарнитуру, Уильям посмотрел вниз на Викторию.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займет некоторое время.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ей, — Виктория смотрела на него теперь настороженными глазами. — Адмирал?</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и тетя Кэсси поженитесь? — Уильям молчал.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 тетя Кэсси, вы собираетесь... здесь это называется не «пожениться», а называется...</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юз.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к. Ну так что? — она наблюдала за ним любопытными глазами.</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умаю, что это то, что мы должны решить с твоей тетей вместе.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тя Кэсси тоже так сказала.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ты спрашиваешь, Виктория? — он наблюдал за ней и видел, что она решалась сказать или нет.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если бы ты женился на тете Кэсси, мне бы больше не пришлось называть тебя «адмирал», — она подняла на него взгляд, полный надежды. — Все зовут тебя адмирал. Я могла бы называть тебя — дядя. У меня были бы тетя Кэсси и дядя Уильям.</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 был удивлен ее желанием. Она хотела иметь возможность называть его так, как никто другой. Дядя. Чтобы между ними были особые отношения, чтобы он действительно стал частью ее семьи, и чтобы она стала частью его. Тронутый, он обнял ее крепче.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я бы хотел стать твоим дядей Уильямом. Но мы должны решить это с Кассандрой, — зеленые глаза смотрели в его с нетерпением.</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подумаешь об этом? — она обезоруживающе подняла брови. О, она будет той еще штучкой, когда вырастет. Ему нравилось быть частью этого.</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Почему тетя Кэсси не ест с нами?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еще немного поспит. У нее вчера был напряженный день.</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бещал, что с ней все в порядке.</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росто поспит немного дольше, — стук в дверь остановила Викторию от дальнейшего допроса. — Это Хуту с завтраком, впустишь его?</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соскользнув с его коленей, она пошла вперед.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76" w:before="0" w:after="160"/>
        <w:ind w:firstLine="567"/>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почувствовав прикосновение Уильяма к своей щеке, она повернулась к нему. — Кассандра, тебе нужно проснуться.</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сильно хочется.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Уильям улыбнулся, она так похожа на Викторию.</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ебе нужно. 09:00. Я обещал, что не позволю тебе спать слишком долго, — он погладил ее по руке.</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9:00? — она сонно посмотрела на него.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я сказал Хуту, и он приготовит тосты для тебя, — Уильям бросил на нее тяжелый взгляд. — И ты будешь есть.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гласна, — она села и поцеловала его. — Доброе утро.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брое утро, — он вернул ей поцелуй. — У тебя есть время принять душ. Виктория уже завтракала и сейчас у Амины.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Похоже, что у тебя было напряженное утро.</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совсем. Мне понравилось, — он помог ей подняться с постели. — Иди, прими душ, — направляя ее в ванную, он поцеловал ее в затылок.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присоединишься ко мне? — Кассандра игриво оглянулась на него через плечо. Глаза Уильяма вспыхнули при мысли о том, чтобы присоединиться к ней в душе. Притянув ее, он подарил ей долгий жесткий поцелуй.</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зже, — пообещал он, от чего она задержала дыхание.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душе она чувствовала себя прекрасно. Намылив волосы, Кассандра позволила теплому водопаду ласкать ее тело, вместо рук Уильяма. Она чувствовала себя потрясающе сегодня утром. Не было тошноты, не было головокружения. Может на Кариниане токсикоз проявлялся в виде вечерней тошноты. Ей придется спросить об этом Жавьеру.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акончив, она вышла из душа, чтобы обернуть вокруг себя мягкое полотенце, высушить волосы и посмотреть на себя в зеркало. Ее глаза были ясные и яркие. Она выглядела отдохнувшей и счастливой. У нее будет ребенок от Уильяма, его сын. Ухмыляясь самой себе, она пошла одеваться в домашнюю одежду.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Хуту, — адмирал наблюдал, как он поднял крышку, чтобы проверить тарелку блинов и тостов, которые принес для Кассандры. — Думаю, ей понравится.</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деюсь, сэр, она не ужинала прошлой ночью.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Сегодня она поест. Она начнет лучше о себе заботиться, — Хуту видел, что взгляд адмирала стал строже.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сэр.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оме того, шоколадный торт... — адмирал улыбнулся. — Ей он очень нравится, как и Виктории.</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лежу, чтобы он был всегда под рукой, сэр.</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ет быть, только на один прием пищи. Вчера Виктория получила три куска.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и...</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за этим присматривать, сэр.</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тебе, Хуту.</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его портативный комм просигналил, Хуту ушел.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стояла в гардеробной, пытаясь решить, что надеть. Это должно быть что-то с рукавами, синяки на руках стали еще темнее. Выбирая между черным брючным костюмом с сапфировым пиджаком, что она надевала, чтобы встретиться с Джотэмом и платьем. Потом решала на счет обуви и куртки, она все же вышла к зеркалу, чтобы собрать волосы. Стянув их назад, она услышала повышенные голоса во внешней комнате.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76" w:before="0" w:after="160"/>
        <w:ind w:firstLine="567"/>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рал, король Джотэм и Барек уже поднимаются, — сказал ему Марат.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эр, я не смог их остановить.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эффонд с ними?</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остались одни, сэр.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яжись с ним, убедись, что королевская охрана допущена.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тключившись, он направился к двери номера, зная, что приятной встреча не будет. Он был все еще в коридоре, когда услышал их.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 — Джотэм ворвался к нему в коридор. — Что, черт возьми, происходит?</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е величество, Барек, — адмирал кивнул им. — Не хотите присесть? — он жестом указал на приватную зону.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объяснишься! — глаза Джотэма полыхали. — Объясни мне, почему ты мне солгал! МНЕ!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лгал вам, ваше величество.</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ты сделал это со мной, — глаза Барека были такими же злыми. — Ты сказал, что моего отца проинформировали.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и было. Ему дали всю необходимую информацию.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не знал, жив я или мертв!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вошла в комнату, и ее глаза расширились, когда она увидела Тибулла, хотя его не должно было быть еще два дня. Услышав его последний комментарий, она быстро оценила ситуацию.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так. Ты остался жив. И должен поблагодарить за это адмирала, — ее взгляд был тяжелым, когда она остановилась рядом с Уильямом, смотря на обоих мужчин, Барека и Джотэма. Она не позволит им так с ним разговаривать. Оба мужчины втянули в себя воздух от ее тона.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тебя это не касается.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жотэм отстранил ее, обратив свое внимание снова на друга. При этом, не придав значения холодной ярости в ее глазах. Барек не был так глуп.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ак не думаю, ваше величество, и это меня беспокоит. Потому что мой спутник жизни поставил себя под удар, призвал на помощь, и это все, чтобы сдержать обещание, которое он дал тебе, значит, это меня касается.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крыл от меня состояние моего собственного сына! — он повернулся к ней. Уильям напрягся.</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защищал его жизнь! — Кассандра приблизилась на шаг. — Должно быть, я недооценивала вас, ваше величество. Я думала, вы заботитесь о своем сыне. Что получить его живым для вас важнее, чем знать, что он жив.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жотэм начал тяжело дышать из-за ее обвинения.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чего не знаешь!</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почти двадцать девять циклов назад вы просили защитить вашего сына, если не сможете вы. Это то, что Уильям сделал, нравится вам это или нет!</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Уильям нежно положил руку ей на спину, показывая, что ей достаточно.</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было причин держать его статус в секрете, — нахмурился Джотэм, но уже с меньшим запалом.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что ты мне говорил, — Барек смотрел на своего второго отца. — Было правдой, до определенной степени. Мятежники пытались остановить Кассандру от прибытия на Кариниан, но не только ее.</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 ответил Уильям, слушая соображения Тибулла. — Были попытки убийства.</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только против Кассандры.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только против нее.</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жотэм следил за разговором между своим первенцем и человеком, которого просил стать вторым отцом для Барека. Боль сжала его живот.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ли попытки против Барека? Мятежники пытались убить моего сына? — он посмотрел на Уильяма. — И ты ничего мне не сказал? — Уильям смотрел на своего друга и ничего не говорил. Кассандра знала, как он боролся с этим.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е величество. Тибулл, прости, принц Барек. Давайте присядем, вам нужно многое узнать, — она жестом показала на зону отдыха.</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Когда они сели, она ушла и налила четыре стакана каринианского эля. Они все будут нуждаться в этом, прежде чем все будет рассказано. Поставив напитки на стол, она села рядом со своим спутником жизни.</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ильям смотрел на своего давнего друга. Как он мог так с ним поступить? Как он ему об этом расскажет? Кассандра нежно коснулась его ноги.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ет, это не так.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как? — потребовал Джотэм.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думаешь, что есть второй предатель? — догадался Барек.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ин интересуется Домом Защиты.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м, кто станет королем — да, — подтвердил Уильям.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знал это, почему не привез Барека с собой на «Возмездие»?</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ому что в то время считал, что атаки направлены на Кассандру. Это она раскрыла передачи, обнаружила нападения на Барека, на «Страж».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есть передачи?</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мездие» записывало все передачи, так как первая была от мятежников на Кариниан и касалась Кассандры.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дели передач.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не сможет прослушать их все, — обвинил Джотэм.</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и не должны их слушать, — громко сказала Кассандра. — Нужно просто найти похожих отправителей и получателей, — Уильям был поражен, как просто она все объясняла.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возможно, тогда пришлось бы взломать кодирование Коалиции, — она просто подняла бровь.</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зломала коды доступа?</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висит, что вы подразумеваете под взломом, я понимаю, о чем говорят коды. Они в действительности не были такими уж трудными.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значит? — потребовал Джотэм. Кассандра посмотрела на Уильяма, задаваясь вопросом, насколько она должна быть откровенна. Кивнув друг другу, она повернулась к Джотэму.</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сновном, коды Коалиции имеют три уровня. Первый состоит из шестнадцати строк кода. Это ваши основные передачи. От корабля к кораблю, новости, ничего важного. Следующий — восемнадцать строк кода. Это ваша более защищенная информация. Приказы от высшего командования, отчеты о положении флота. Дальше — девятнадцать строк кода. Высокая защищенность. Используется во время военных действий и для высших членов Коалиции и королевских семей. На втором и третьем уровне защиты отправитель или получатель должен ввести код для открытия передачи, — Кассандра сделала паузу, чтобы понять, успевают ли за ней Барек и Джотэм.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ай.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сказать, какой персональный код был отправлен другому и сколько раз. В некоторых случаях я даже могу сказать, кто тот или иной отправитель или получатель.</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не все? — спросил Барек.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Как только вы набираете девятнадцать строк, у вас должен быть личный код, — Кассандра смотрела на Барека. — И сейчас появилось двадцать линий кода в передачах, — она выдержала паузу.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Ничего подобного не существует! — сказал он ей. </w:t>
      </w:r>
    </w:p>
    <w:p>
      <w:pPr>
        <w:pStyle w:val="Normal"/>
        <w:spacing w:lineRule="auto" w:line="276"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Возмездие» было записано две, отправленные с Кариниана на «Страж», каждая длилась чуть больше двух минут. В течение десяти минут после каждой мятежники получали передачу, в которой содержались только числа.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ординаты флота, — взгляд Барека потяжелел.</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одтвердил адмирал.</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 Барек хотел знать, кто ответственен за смерть его друзей.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скажи нам, — сказала Кассандра.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имеешь в виду? — потребовал Барек.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лучил обе передачи, — она пристально смотрела на него.</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клятье! — Барек вскочил с кресла. Уильям встал между ним и Кассандрой. После вчерашнего он не будет больше рисковать.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осто невозможно! — согласился Джотэм, наблюдая за защитным жестом Уильяма.</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ажите мне обратное, — Кассандра встала, коснувшись руки Уильяма, она обошла его и подошла к центру связи. Девушка ввела ряд команд и нашла результаты поиска, которые хотела. — Это твой личный код передач, не так ли? — она повернула экран так, чтобы Барек и Джотэм видели.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Глаза Барека расширились, когда он увидел свой код.</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куда ты знаешь, что он мой?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равнивала двадцатистрочную подпись со всеми другими подписями, которые записало «Возмездие». Полковник Тар связывался с тобой, чтобы передать «Возмездие» по делу Фалько. Подписи совпадают.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его прослушала?</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был инициирован как шетнадцатистрочная линия передач. Никакие личные коды не были нужны, чтобы прослушать его. Адмирал проверил, ты принимал его, — она снова нажала на клавиатуру. — Если ты хочешь узнать, кто хочет твоей смерти, кто ответственен за уничтожение «Стажа», введи свой код.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Барек смотрел ей в глаза. Она видела его гнев, что люди погибли из-за него. Что кто-то очень сильно хотел его смерти. Она понимала его лучше всех. Но так же она знала, что виновный ему не чужой.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Подойдя к ней, Барек посмотрел на клавиатуру и ввел свой код. Сначала была тишина в течение нескольких мгновений, а затем...</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ибулл.</w:t>
      </w:r>
    </w:p>
    <w:p>
      <w:pPr>
        <w:pStyle w:val="Normal"/>
        <w:spacing w:lineRule="auto" w:line="276" w:before="0" w:after="16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ак жизнь на границе, старший брат?</w:t>
      </w:r>
    </w:p>
    <w:p>
      <w:pPr>
        <w:pStyle w:val="Normal"/>
        <w:spacing w:lineRule="auto" w:line="276" w:before="0" w:after="16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сжала руку Барека, когда тот побледнел, услышав голос брата. Уильям следил за Джотэмом, желая, чтобы они оказались неправы.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Все в порядке. Что ты хотел, Дадриан?</w:t>
      </w:r>
    </w:p>
    <w:p>
      <w:pPr>
        <w:pStyle w:val="Normal"/>
        <w:spacing w:lineRule="auto" w:line="276" w:before="0" w:after="16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Я что, не могу позвонить и узнать, как у тебя дела?</w:t>
      </w:r>
    </w:p>
    <w:p>
      <w:pPr>
        <w:pStyle w:val="Normal"/>
        <w:spacing w:lineRule="auto" w:line="276" w:before="0" w:after="16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Конечно, но наперед никогда не знаешь. </w:t>
      </w:r>
    </w:p>
    <w:p>
      <w:pPr>
        <w:pStyle w:val="Normal"/>
        <w:spacing w:lineRule="auto" w:line="276" w:before="0" w:after="160"/>
        <w:ind w:firstLine="567"/>
        <w:contextualSpacing/>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Слушай, я знаю, что у нас были разногласия, но ты все еще мой брат, — </w:t>
      </w:r>
      <w:r>
        <w:rPr>
          <w:rFonts w:cs="Times New Roman" w:ascii="Times New Roman" w:hAnsi="Times New Roman"/>
          <w:sz w:val="24"/>
          <w:szCs w:val="24"/>
        </w:rPr>
        <w:t xml:space="preserve">тишина приветствовала его заявление. </w:t>
      </w:r>
      <w:r>
        <w:rPr>
          <w:rFonts w:cs="Times New Roman" w:ascii="Times New Roman" w:hAnsi="Times New Roman"/>
          <w:i/>
          <w:sz w:val="24"/>
          <w:szCs w:val="24"/>
        </w:rPr>
        <w:t>— Хорошо, да, мне действительно кое-что нужно. Ты понимаешь, есть одна девушка…</w:t>
      </w:r>
    </w:p>
    <w:p>
      <w:pPr>
        <w:pStyle w:val="Normal"/>
        <w:spacing w:lineRule="auto" w:line="276" w:before="0" w:after="16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Черт, Дадриан, что ты сделал?</w:t>
      </w:r>
    </w:p>
    <w:p>
      <w:pPr>
        <w:pStyle w:val="Normal"/>
        <w:spacing w:lineRule="auto" w:line="276" w:before="0" w:after="160"/>
        <w:ind w:firstLine="567"/>
        <w:contextualSpacing/>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Она была частью работы, Барек. Деталью. Она завела меня, а потом разозлилась, когда я пришел к логическому выводу, — </w:t>
      </w:r>
      <w:r>
        <w:rPr>
          <w:rFonts w:cs="Times New Roman" w:ascii="Times New Roman" w:hAnsi="Times New Roman"/>
          <w:sz w:val="24"/>
          <w:szCs w:val="24"/>
        </w:rPr>
        <w:t>Барек посмотрел на руки Кассандры.</w:t>
      </w:r>
      <w:r>
        <w:rPr>
          <w:rFonts w:cs="Times New Roman" w:ascii="Times New Roman" w:hAnsi="Times New Roman"/>
          <w:i/>
          <w:sz w:val="24"/>
          <w:szCs w:val="24"/>
        </w:rPr>
        <w:t xml:space="preserve"> </w:t>
      </w:r>
    </w:p>
    <w:p>
      <w:pPr>
        <w:pStyle w:val="Normal"/>
        <w:spacing w:lineRule="auto" w:line="276" w:before="0" w:after="16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Я не хочу знать этого, Дадриан. Я больше не буду тебя вытягивать. Я уже говорил тебе об этом. Ты сам по себе.</w:t>
      </w:r>
    </w:p>
    <w:p>
      <w:pPr>
        <w:pStyle w:val="Normal"/>
        <w:spacing w:lineRule="auto" w:line="276" w:before="0" w:after="16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Подожди! Как мне сказать об этом отцу? Что я должен сказать? </w:t>
      </w:r>
    </w:p>
    <w:p>
      <w:pPr>
        <w:pStyle w:val="Normal"/>
        <w:spacing w:lineRule="auto" w:line="276" w:before="0" w:after="16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Это зависит от тебя, оставь меня в покое.</w:t>
      </w:r>
    </w:p>
    <w:p>
      <w:pPr>
        <w:pStyle w:val="Normal"/>
        <w:spacing w:lineRule="auto" w:line="276" w:before="0" w:after="16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ча закончилась, — объявила она.</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ерю, — все, что он сказал.</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смотрела на Барека, зная, что должна закончить.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Дадриана это доказывает, — она указала на экран.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ичего не доказывает, — разозлился Барек.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 указала она, — двадцатая строка кодирования. Это то, что мы называем «Троян». Это программа, которая активируется при открытии передачи. Программа собирает данные о месторасположении получателя и передает их обратно отправителю в течение двух минут. Передача длилась две минуты десять секунд, — настаивала Кассандра. — Спустя десять минут мятежники получили по шестнадцати строчной линии кодирования передачу, содержащую только цифры. Это подпись, — Кассандра показала еще одну. Они были идентичны.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осто совпадение! — Джотэм смотрел на Уильяма.</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связывался с Бареком, Джотэм, прямо перед последним нападением мятежников, которое уничтожило «Страж», — он искал подтверждение у Барека.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тот смотрел на Кассандру. — Ты права.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Барек подошел к окну и посмотрел в сад.</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Подняв бокал Барека, ее глаза встретились с глазами Уильяма. Коснувшись его ноги, она дала ему всю поддержку, которую могла, прежде чем поднять свой стакан и подойти к Бареку.</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я мать создала прекрасный сад, — когда Барек посмотрел на нее, она протянула ему бокал. — Девочкам он особенно понравился.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м?</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челокакисы тоже с ними. У них есть дочь Амина. Она в возрасте Виктории.</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чем ты мне это рассказываешь? — взгляд Барека был сердитым.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дать тебе подумать о чем-то еще, хотя бы на минуту, когда твой мир внезапно изменился, это небольшие незначительные вещи, которые помогают нам двигаться дальше. Как знание, что двум маленьким девочкам нравится играть в саду твоей матери, — взгляд Кассандры дал ему понять, что она прошла через это.</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 одно и то же.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конечно, нет, я не знаю, кто хочет моей смерти. А ты знаешь. Из-за тебя погибло более четырнадцати сотен человек, — она видела боль, которую причинила ему, — а из-за меня почти семь миллиардов. Это совсем не одно и то же, — Барек смотрел на нее и видел, что она понимала, как никто другой. Он сделал глоток из стакана.</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л, что с Дадрианом будут проблемы. Всегда были. Но это...</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жотэм... — Уильям не знал, как помочь своему другу, помочь, когда один сын хочет смерти другого. И они даже не сказали им, что он хочет стать королем.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друг они услышали, как наружная дверь в номер распахнулась и ударилась об стену.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ец! — Уильям застыл от голоса Дадриана. Он немедленно встал, чтобы закрыть собой Кассандру.</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После потасовки в коридоре, Дадриан вошел на частную территорию.</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ты где. Слушай, я не знаю, что адмирал сказал тебе о прошлом вечере, но я могу поклясться, что это неправда.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лый вечер... — Джотэм внезапно понял, откуда взялись синяки на руках Кассандры и почему его друг стоит между его вторым сыном и спутницей жизни.</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что я пытался сделать, это остановить ее от позора. Меня не интересовало, что она предлагала.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же это было, Дадриан? — спросил Джотэм нейтральным голосом, наблюдая за сыном.</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бя в обмен на мое влияние на тебя в поддержке своего вызова, она устала от адмирала и готова двигаться дальше, — блеск появился в глазах Дадриана, когда он посмотрел на адмирала.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Уильям хотел вытереть пол лицом Дадриана. Маленький подонок стоял там и оскорблял его спутницу жизни после того, как напал на нее прошлым вечером, — женщину, которая носит его ребенка.</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почувствовала ярость Уильяма. Она понимала, что Дадриан будет клеветать на нее, но не думала, что в лицо и при стольких свидетелях.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Уильям знал, что делал Дадриан, и не собирался доставлять ему удовольствие. Он уставился на него.</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няв, что адмирал не отреагировал, Дадриан повернулся к Кассандре. Маленькая сучка заплатит за вчерашнее. Он разрушит ее жизнь. Вдруг он понял, что не только Кассандра стоит за адмиралом.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Барек отвернулся от окна, чтобы встать рядом с адмиралом.</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арек... — множество эмоций промелькнуло на лице Дадриана. — Ты живой! Ты здесь! Почему мне ничего не сказали? — потребовал Дадриан у отца.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Барек подошел к коммуникатору. Наблюдая за братом, он воспроизвел передачу. Дадриан побледнел, пока слушал, его глаза перескакивали от брата к отцу.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такое? — Дадриан оказался возле адмирала. — Что ты им рассказываешь? Что эта сука сказала тебе, тупой старик?! — Дадриан начал терять контроль. — Они все выдумали, отец!</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ни выдумали?</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я пытаюсь убить Барека!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говоришь? — тихо спросил Уильям. Вдруг Дадриан понял, что он уже признался. Он видел, что все в комнате тоже это знали. Развернувшись, он выбежал из номера.</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жотэм последовал за сыном, Уильям следовал за ним. Он защитит своего друга, своего короля, даже от собственного сына.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дриан! — голос Джотэма гремел на лестнице.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Лукас и Кайл из другой комнаты, Марат, Дэффонд и королевская стража внизу, — все слышали, как король бежал и звал сына.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а лестнице Дадриан замер. Повернувшись, он посмотрел на своего отца, затем на Барека. Когда он развернулся, его нога зацепилась за дорожку.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Джотэм попытался схватить Дадриана, но уже было слишком поздно. В ужасе они наблюдали, как тот падает с лестницы, его шея хрустнула с тошнотворным звуком. Мгновение никто не двигался, а затем начался хаос.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тя Кэсси!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тория! — Кассандра повернулась, чтобы увидеть, как племянница смотрит на нижнюю часть лестницы. — Лукас!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Он быстро схватил ее и увел обратно в комнату.</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айся здесь, — приказал ей Уильям.</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можно, я смогу помочь, — она смотрела на него. </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нечем не поможешь. Оставайся здесь.</w:t>
      </w:r>
    </w:p>
    <w:p>
      <w:pPr>
        <w:pStyle w:val="Normal"/>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ивнув, она отступила назад. </w:t>
      </w:r>
    </w:p>
    <w:p>
      <w:pPr>
        <w:pStyle w:val="Normal"/>
        <w:ind w:firstLine="567"/>
        <w:jc w:val="center"/>
        <w:rPr>
          <w:rFonts w:ascii="Times New Roman" w:hAnsi="Times New Roman" w:cs="Times New Roman"/>
          <w:b/>
          <w:b/>
          <w:sz w:val="28"/>
          <w:szCs w:val="24"/>
        </w:rPr>
      </w:pPr>
      <w:r>
        <w:rPr>
          <w:rFonts w:cs="Times New Roman" w:ascii="Times New Roman" w:hAnsi="Times New Roman"/>
          <w:b/>
          <w:sz w:val="28"/>
          <w:szCs w:val="24"/>
        </w:rPr>
      </w:r>
    </w:p>
    <w:p>
      <w:pPr>
        <w:pStyle w:val="Normal"/>
        <w:ind w:firstLine="567"/>
        <w:jc w:val="center"/>
        <w:rPr>
          <w:rFonts w:ascii="Times New Roman" w:hAnsi="Times New Roman" w:cs="Times New Roman"/>
          <w:b/>
          <w:b/>
          <w:sz w:val="28"/>
          <w:szCs w:val="24"/>
        </w:rPr>
      </w:pPr>
      <w:r>
        <w:rPr>
          <w:rFonts w:cs="Times New Roman" w:ascii="Times New Roman" w:hAnsi="Times New Roman"/>
          <w:b/>
          <w:sz w:val="28"/>
          <w:szCs w:val="24"/>
        </w:rPr>
      </w:r>
    </w:p>
    <w:p>
      <w:pPr>
        <w:pStyle w:val="Normal"/>
        <w:ind w:firstLine="567"/>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19</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sz w:val="24"/>
          <w:szCs w:val="24"/>
        </w:rPr>
        <w:t>Дадриан мертв. Второй сын короля Джотэма мертв. Дворец в шоке. Мир в шоке. Это был несчастный случай во время посещения королевских гостевых апартаментов. Об этом свидетельствовала не только претендентка, но и сам король. Все королевские встречи и дела отменены. Борьба за трон отложе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Кассандра сидела в саду Латы, наблюдая, как Виктория и Амина играли, когда подошел Уильям. Встав, она поспешила в его объят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о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коро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делает то, что должен сдел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w:t>
      </w:r>
      <w:r>
        <w:rPr>
          <w:rFonts w:eastAsia="Cambria" w:cs="Times New Roman" w:ascii="Times New Roman" w:hAnsi="Times New Roman"/>
          <w:color w:val="000000"/>
          <w:sz w:val="24"/>
          <w:szCs w:val="24"/>
        </w:rPr>
        <w:t>Барек</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нит себя, знает, что это не его вина, но все же винит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нима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он бросил на нее тяжелый взгляд. — Ты что-нибудь е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смотрела на него с легким чувством вин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ела, — она смотрела ему прямо в глаза. — </w:t>
      </w:r>
      <w:r>
        <w:rPr>
          <w:rFonts w:eastAsia="Cambria" w:cs="Times New Roman" w:ascii="Times New Roman" w:hAnsi="Times New Roman"/>
          <w:color w:val="000000"/>
          <w:sz w:val="24"/>
          <w:szCs w:val="24"/>
        </w:rPr>
        <w:t>Ты</w:t>
      </w:r>
      <w:r>
        <w:rPr>
          <w:rFonts w:cs="Times New Roman" w:ascii="Times New Roman" w:hAnsi="Times New Roman"/>
          <w:sz w:val="24"/>
          <w:szCs w:val="24"/>
        </w:rPr>
        <w:t xml:space="preserve"> просто не посчитаешь, что этого достаточ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должна о себе заботить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 она посмотрела на девочек. — Это не принесет мне никакой пользы, если я не могу удержать это в себе, — ее глаза умоляли его. — Я съела столько, сколько смогла, — она положила руку ему на щеку. — Я обещаю тебе, что буду заботиться о себе, я буду защищать твоего сы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его руки обвились вокруг 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она смотрела ему в глаз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сказала — сын. Ты не можешь знать точно. Пока что, — он сверлил ее взгляд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рав, — она признала его правот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он сжал ее подбородок. — Скажи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Уильям, у меня нет доказательств, только то, что сказала мне бабуш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кажи мне, — большим пальцем он погладил ее ще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оглянулась на девочек. Он понял ее беспокойств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ожди зде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Через несколько минут он вернулся с Лукасом и Жавьерой.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 девочки, я слышал, Хуту сделал какой-то торт, кто-нибудь хочет кусочек? — через несколько секунд сад был чис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чень ловко придумано.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меня бывают такие моменты, — он смотрел, как она отошла от него. — Скажи мн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я доверяю твоим инстинктам больше, чем фактам других люд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здохнув, она начала свой рассказ.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моем сне, когда Сабах была беременна, она сказала мне, что мой сын будет сильным, как его отец, — она посмотрела вверх, увидев вспышку в его глазах. — Дальше больш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вор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Сабах было девять сыновей, прежде чем у нее родилась дочь, — Уильям побледнел. — Я никогда не встречала женщину Квес, у которой был бы только один ребенок. Но если у них рождалась девочка, у них уже никогда не было еще одн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говоришь, что у нас будет больше одного ребенка? — он притянул ее в свои объят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она изучающее всматривалась в его лиц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пока ты в порядке, у меня нет проблем с несколькими детьми. Ты не можешь так подумать обо мн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говорили об этом. Со всем, что произошло с Дадриа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стань! Каждый ребенок, который у нас появится, будет любим. Частичка тебя и меня, что продолжится, но только если ты будешь в безопасности, я никогда не буду рисковать тобой. Даже ради нашего ребен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 мной все будет хорошо. Обещаю, — она прижала голову к его груд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ледующие несколько дней в королевском крыле прошли спокойно, шла подготовка дворца к похоронам принца Дадриана или к сошрайду, как это называют на Кариниане. Члены всех королевских Домов будут присутствовать вместе с членами Ассамблеи и простыми гражданами. Безопасность внутри дворца, а также города Печора была увеличена для размещения прибывши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кажи мне, что происходит, — пока Виктория спала, Кассандра сидела на диване в их гостиной. Она смотрела на Уильяма, который разговаривал с Кайлом и Лукасом. Он подошел к ней, присел рядом и прижал ее к себ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лены королевских семей начали прибывать. Они будут жить у эмиссаров своего Дома в Печо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миссары Домов? — она подарила ему редкий растерянный взгля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он думал, как бы ей это объясни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каждого Дома есть эмиссар, размещенный в городе королевского Дома, — начал Кайл громко. — В основном это небольшой дворец. Он считается таким же, как королевский Дом. Эмиссар — это посредник между их Домом и Домом, где он находится, — Кайл наблюдал, поняла ли Кассандра. — Когда происходят королевские визиты, они останавливаются там, где все устроено для их потребност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это как посольство, поняла, — она кивнула Кайлу. — А что на счет сошрайда? Как это происход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будет проходить в храме в Печоре. Церемония поминовения усопшего будет проведена вместе с поминанием предк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ьям поднял руку, прежде чем заговори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тем состоится крестный ход от храма в Дом Защиты, где Дадриан будет помещен в храм семьи до частной церемонии, что состоится на следующий день, и будет погребен в семейном склеп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она посмотрела на Кайла, Лукаса, потом обратно на Уильяма. — Чего я еще не зна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того, как Дадриана поместят в семейный храм, будет собрание в публичном кры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удет очень большое собрание всех членов королевских семей, членов Ассамблеи, подданных Дома Защит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еспокоишься о моей безопасности, — она видела, что пра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ля тебя было безопаснее не присутство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став, Кассандра подошла к окну. Она думала о том, что сказал Уильям. Понимая, что он имеет полное право беспокоиться. Светящийся человек, если он тот, кому она верит, будет там. Виктория будет в опасн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бы я была королевой Дома Знаний, мое отсутствие там было бы воспринято как легкое оскорбление, — она повернулась, чтобы увидеть мужчин Зафар, наблюдающих за ней, никто не ответил на ее вопро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йл? — она пристально посмотрела на него. Кайл сначала посмотрел на своего отца, а затем вернул свой взгляд к ней: если она действительно королева, как убежден его отец, ей нужна эта информац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это будет рассматриваться как оскорбле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смотрела на Уилья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айл, Лукас должны быть там не только потому, что Джотэм ваш король, вы все королевские осо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мы прибыли, королевские гостевые апартаменты были заперты и запечата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есть только один ключ, — Уильям уже понял, к чему она ве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этому, после процессии Виктория, Мичелокакисы, Тар, Марат и охрана вернутся в номер и запечатают дверь, Виктория будет защище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упомянула себя, — сказал он 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уду под защитой мужчин Зафар. Я буду в полной безопасн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т возьми, Кассандра! — Уильям подорвался с дива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я была бы королевой, мы бы даже не обсуждали это. Будь я проклята, если буду прятаться, пока этот гребаный предатель на собрании строит скорбное лицо! Он просто трус, что прячется за мятежниками и терроризирует детей. Завтра он ничего не предприм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зачем вся охрана Виктории? — они стояли почти нос к носу, Кайл и Лукас посмотрели друг на друг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я могу ошибиться, — огонь погас в ее глазах. — Он может подумать, что это прекрасное время, чтобы прийти за Виктори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ее тронет, — Уильям прикоснулся к ее ще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останусь здесь с ней, — Лукас смотрел на пар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должен быть там, чтобы показать свою поддержку Бареку и твоему королю, — сказала ему Кассандр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важнее Виктории! — Кайл был шокирован тоном брата, как и его привязанностью к маленькой девоч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умаешь, для меня это не так!?! — ее горящий взгляд впился в Лукаса. — Но это нужно сделать, чтобы она была в безопасности, когда вырастет, будет жить, для этого Светящийся человек должен быть пойм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ешь, Светящийся человек будет там? — Лукас побледнел при мысли о нем где-то рядом с То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что так и будет, — она вглядывалась в лицо Уильяма. — Ничто не могло бы удержать его. Единственный человек, который знал, кто он и что он сделал, мертв. Он снова в безопасности. Или, по крайней мере, так думает. Теперь он может сосредоточиться на мн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тебе нужно больше, чем мы трое для охраны, — Кайл встал. — Я не сильно смогу помоч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хочешь его спровоцировать? — хмурый взгляд Уильяма сказал ей, что ему не нравится эта иде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олько спровоцировать, сколько... разозлить. И ты недооцениваешь себя, Кайл, — Кассандра наблюдала за Уильям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будет наблюдать за тем, как мы прибудем без сопровождения профессиональной охраны. Он увидит, что ты не боишься его. Это его взбеси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и он совершит ошиб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можно. Он попытается с тобой поговори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пытается, чтобы поискать слабые места. Он, возможно, увидит их в тебе, Кайл, но он ошибется. Он не будет похищать маленькую девочку на далекой планете. Он будет иметь дело с тремя мужчинами из Дома Защиты, с кем-то, кем он не является. Он не защищает, он разрушает. </w:t>
      </w:r>
    </w:p>
    <w:p>
      <w:pPr>
        <w:pStyle w:val="Normal"/>
        <w:spacing w:lineRule="auto" w:line="240" w:before="0" w:after="0"/>
        <w:ind w:firstLine="567"/>
        <w:jc w:val="both"/>
        <w:rPr/>
      </w:pPr>
      <w:r>
        <w:rPr>
          <w:rFonts w:cs="Times New Roman" w:ascii="Times New Roman" w:hAnsi="Times New Roman"/>
          <w:sz w:val="24"/>
          <w:szCs w:val="24"/>
        </w:rPr>
        <w:t xml:space="preserve">Уильям сказал ей, что доверяет ее инстинктам больше, чем фактам других людей, и хотя ему не нравилась эта идея, он думал, что его любимая права. Это будет возможностью для Светящегося человека наблюдать за ней, судить о ее силе, ее слабостях. Увидев ее «незащищенной» на публичном собрании, он примет это как вызов ем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мы сделаем это, то ты не отойдешь от меня. Если я скажу, что мы уходим, мы уйдем. Ты поняла меня? — он схватил ее за подбородок, их глаза встретил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Кассандра знала, когда стоит уступи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ужно связаться с несколькими людьми. Распланировать все с Маратом и Куинном, — крепко поцеловав ее, он направился в кабинет. Кайл и Лукас смотрели, как он уходит, затем посмотрели на Кассандру, удивление светилось в глазах обои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спросила она, смотря на обоих, слабый румянец выступил на ее щеках. — Не похоже, что ты никогда не видел, как мы целуем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ло не в этом, — сказал ей Лука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в ч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хоже, что вы знаете мысли друг друга, как будто были вместе на протяжении нескольких циклов, а не недель. Вы понимаете друг друг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нас есть свои момент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когда вы ссоритесь, — тихо сказал Кайл. — Я никогда не видел, чтобы кто-то так мог ему противостоять. Ты идешь с ним в ногу, доказываешь свою точку зрения, говоришь ему, что он не прав. Ты сердишься, но не… я имею в виду, не обид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мне причинять ему боль? — она бросила на них смущенный взгля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они с мамой ругались… он просто молчал, а мама говорила… обидные вещи, — Кайлу пришлось отверну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йл, ты не должен переживать. Все отношения разны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правильно, — он оглянулся на нее. — Эти отношения правильные, для папы, для тебя. Я не хотел признавать этого раньше. То, что у них было, не было правильным ни для одного из ни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сказала единственное, что мог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он любит тебя. Это видно, — настала очередь Кайла красне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кабинете адмирал закончил свою последнюю передачу. Он связался со всеми, кому мог доверять. Кассандра получит всю возможную защиту без Марата и его люд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случилось, Уилл? — Куинн вошел в комнат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сядь, Куинн, нам нужно поговорить, — когда Уилл ввел своего давнего друга в планы на завтра, Куинн долгое время ничего не говорил. — Я знаю, что прошу о мног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это не так. Я буду там только из уважения к королю. Ты и твоя семья должны быть там, вы королевская семья, — Куинн откинулся назад, смотря на Уил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у тебя на уме, Куин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шее коман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дят слухи о предателе. Что он существует уже более семи циклов. Валериан не обратил внимания, пока на него не обратил внимания т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ьям откинулся назад, ничего не говор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перь Тибулл находится на Кариниане, тогда как Валериан не мог сказать Джотэму, жив он или мертв, кстати, ловкий трюк, — Куинн наблюдал, как Уилл всегда держал все в себе. — Он теряет поддержку. Валериан. Командование сомневается в его способности руководить, ходят слухи, что они собираются сделать Верховным адмиралом теб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рови Уильяма взлетели ввер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просто смеш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есть поддержка других адмиралов и капитанов флота. Они доверяют и уважают тебя. Особенно сейчас, когда ты готов рискнуть всем, включая карьеру, чтобы поймать этого преда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был немного смущен тем, что сказал Куин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осто делаю свою работ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делаешь больше чем это, и ты это знаешь. Это так же значит, что у тебя большие проблем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лери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действительно это слышал? — Уильям положил локти на стол, подбородок на костяшки пальце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Известно также, что Кассандра разнесла его в пух и прах на глазах короля Джотэма и членов Совета Защиты. У нее хорошая репутация во флот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ая еще «репутация»? — тон Уильяма стал ледяны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егче, — сказал ему Куинн. — Она забралась в технический отдел, в активный массив, туда, куда никто не мог попасть, возможно, сохранив «Возмездие». Уложила Фалько как ребенка. Она соперница королевы Якиры из Дома Знаний. О, и еще есть маленькая деталь, где ты утверждаешь, что она твоя спутница жизн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л.... Они все стоят за нее, — потрясенные глаза смотрели на Куинна, который криво усмехнулся. — Она завоевала их своей честностью, мужеством и преданностью тебе. У нее есть поддержка большинства, как и у теб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лериан будет в бешенст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ж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что предупреди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Кассандра подняла голову, чтобы посмотреть на н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н провел рукой вверх и вниз по ее спи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Земле, когда похороны... люди, что в трауре, как правило, носят черное. Как на счет этого зде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не спросить у Жавье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подумал, что это одна из этих вещей, о которых он никогда раньше не беспокоился. Он всегда носил свою униформу. Но для женщ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икогда не замечал однотонных цветов, кроме тех, что в униформе. Черный цвет символизирует смерть, церемония мертвых. Но белый — цвет предков, цвет искупления, если хочешь, можешь надеть е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от путь, когда идут все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это объединяющий момент, — он отвел свободный локон ей за ухо, позволяя пальцам ласкать ше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купление... хорошая идея, — она подарила ему мягкую улыб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Рассвет был ярким и красивым. Первое солнце было высоко в небе, когда кортеж претендента въехал в храм города Печоры. Охрана придерживалась четкого регламента, поэтому они шли четко и слажено, провожаемые любопытными взглядами граждан. Кассандру и остальных проводили к передней части хра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Жадный взгляд Виктории охватывал все и сразу, когда она осматривала храм. Повернувшись, девочка посмотрела на свою тетю, сидящую рядом с ней. Кассандра посмотрела на нее, слегка подмигну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нее они говорили о том, что если у Виктории будут вопросы, она подождет, пока они вернутся в лимизины. Это торжественное событие, и они окажут ему должное уваже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мелодия сменилась, все в храме встали, чтобы поприветствовать короля и его оставшегося сына Барека. Они следовали за погребальным гробом с Дадрианом, когда он уже находился в передней части возле алтаря. Король и принц се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Церемония, полный ритуал которой Кассандра лишь отчасти понимала, была долгая, в исполнении каринианского аналога священника. В некоторый момент рука Виктории скользнула в ее руку. Посмотрев вниз, она увидела слезы в глазах племянницы. Сжав маленькую ладошку, она дала понять, что ее слезы были не только по Дадриан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ьям присматривал за ними. Он был обеспокоен, что это может оказаться слишком для них. Для их семьи не было сошрайда. Он положил свою руку на ее свободную, предлагая ей утешение. Кассандра подняла на него грустный, но благодарный взгля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церемония закончилась, все встали, позволяя Джотэму и Бареку следовать за Дадрианом первыми. Когда пришло время уходить, охрана сомкнулась вокруг ни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ернувшись в лимизин, Виктория забралась на колени к Кассандре. Обняв ее руками, и Кассандра прижала ее к себ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 все в порядке, — она погладила ее по спине. Уильям обнял Кассандру, прижав их друг к другу. Виктория посмотрела на него потухшим взглядом, так не похожим на взгляд маленькой девочки. Дорога обратно во дворец прошла в тишин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 адмирал гладил ее по спине, когда лимизин въехал во Дворец. Она посмотрела на него. — Хочешь, чтобы я тебя поне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уже вернулись?</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тоже нужно на Собрание? — они рассказали ей, что будет происходить сегод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ойду сама, — когда лимизин остановился, охранники открыли дверь. Войдя в королевский люкс, их встретил Хут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я взял на себя смелость приготовить закуски для девочек. Всё находится в главной гостиной, — Хуту видел печаль в глазах Виктории. — Если вы не против, я возьму их с соб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бы замечате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тебе, Хуту, — Кассандра встала на колени перед Викторией. — Увидимся позже, хорош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 Уильям помог ей встать, пока она смотрела, как Тори уходит. Вдруг раздался радостный девчачий визг.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т! — улыбнувшись Уильяму, она покачала голов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остаются на тебе, после того как закончат, — сказала Кассандра Жавье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ет быть, торт — это была хорошая идея? — Жавьера улыбнулась Кассандр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рат? — Уильям обернулся, когда тот воше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ыло защищено, адмира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 Уильям прикоснулся к ней, давая понять, что время пришл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защитим ее, — успокоил ее Леандер. Кивнув, она повернулась к Уильям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уже ходила этим путем, от королевского гостевого крыла до общественного, она думала, что тогда было много охранников, но сегодня их было втрое больше. Она смотрела на охранника, что стоял перед закрытой дверью, они использовали ее после нападения на Дадриана. Уильям заметил и нежно коснулся ее ру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еще можем верну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о спасибо тебе, — она накрыла его руку своей. — Со мной все будет хорош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мни, что я тебе сказал, — он бросил на нее тяжелый взгля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отойду от тебя ни на шаг.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Шесть охранников стояли у дверей в общественный зал. Они наблюдали за приближением четверки — трех мужчин и одной женщины. В то время как Сарджент узнал адмирала, он все еще сверялся со своим списком, делая пометку о времени их прибыт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рал, принцесса, — он кивнул им и повернулся к страже отдать приказ открыть двер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вошла в общественное крыло и была поражена количеством людей, что там присутствовали. Она бывала ранее в нескольких залах и, конечно, в бальном зале, но все двери были открыты, соединяя все комнаты и сады, и все еще он был переполнен. Она позволила Уильяму отвести ее к месту, где он будет чувствовать, что она будет в безопас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ролева Якира, как и все остальные, заметила, что ее соперница вошла в комнату. Дело не в том, что одетая в белое, как дань уважения предкам, та была похожа на маяк. Дело в том, что у нее не было охраны, только адмирал и двое его сынов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нц Одрик также заметил это. Он с трудом скрывал свое ликование после смерти Дадриана, теперь у него не было проблем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та девка прибыла без охраны? Неужели она не боялась его? Он уничтожил ее планету. Он бы запросто уничтожил и ее сам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могла чувствовать гнев, направленный на нее. Осмотрев комнату, ее взгляд остановился на Одрике. Она знала, что была права, она позволила своему взгляду пройти мимо, проигнорировав е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делаешь? — Уильям наклонился, чтобы прошептать, он почувствовал ее напряж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лю, — прошептала она в ответ, Кайл с Лукасом переглянули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лен Ассамблеи Бевингтон, рада снова видеть тебя, Кира, — Кассандра обратилась к другу Уильям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есса, адмирал, — Бевингтон слегка поклонился 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тор, ты помнишь моих сыновей, Лукаса и Кай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Лукас, я слышал, ты отличный пило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сэр.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йл, ты работаешь в Зале Отчетов, это должно быть очень интерес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там очень нравится, сэр.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ира надеется на такую должность, когда выпусти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амом деле? — Кайл смотрел на красивую девушку, которая покраснела рядом с отцом. — Вы можете сообщить мне, когда подадите заявку, может быть, я смогу помоч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бы замечательно, спасибо, — голос Киры был тих, но Кассандра видела блеск в ее глазах. Посмотрев на Кайла, она увидела ответный блеск в его глазах, скрыв улыбку, она посмотрела на Уильяма и поняла, что он тоже это замет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ка они разговаривали, слуги разносили подносы с напитками. Уильям выбрал один, а затем передал его 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ю, — ее глаза слегка расширились, когда она посмотрела мимо него. Повернувшись, он наблюдал, как вошел доктор Блайан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принцесса Кассандра, — кивнул Блайант. — Могу ли я представить Вам члена Ассамблеи Югольски из Дома Исц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лен Ассамблеи Югольски, — Кассандра кивну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прошу извинить меня, что представился вам в такое время. Я воспользовался взаимоотношениями моего племянника с адмирал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 племянник? — Кассандра подняла бровь на Блайан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ж сестры моей матери, принцесса, — сообщил ей Блайан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ю. Нет необходимости извиняться, советник Югольски, — снова обратила она к нему свое внимание. — В такие моменты встречи с новыми людьми помогают отвлечься от нелепой трагед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не согласиться, принцесса, и так как официальные встречи были отмене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всем моем уважении, советник Югольски, я не считаю, что это правильный момент для такого типа обсуждений. Это было бы неуважительно не только к покойному, но и к королю Джотэму и принцу Бареку, — ее взгляд говорил ему, что она не собиралась спорить на эту тем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принцесса, — Югольски кивнул, его уважение к женщине возросло. Он задавался вопросом, воспользуется ли она ситуаци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поживает Виктория? — Блайант попытался сменить т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риспосабливается, — Кассандра тепло улыбнулась ему. — Она открыла для себя тор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правда? — Блайант улыбнулся 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бы ела его за каждым приемом пищи, если бы мог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мы все не хотим того 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есса Кассанд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ник Тервиллигер, мадам Тервиллигер, — поприветствовала их Кассандра. — Уверена, что вы знаете члена Ассамблеи Бевингтона, его дочь Киру, член Ассамблеи Югольски, доктора Блайант, сыновей адмирала Лукаса и Кай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ьям наблюдал, как Кассандра беседовала с некоторыми из самых влиятельных людей в Ассамблее, если не планеты. Выглядело все так просто. Через комнату он видел, как вошел король Джотэм и Барек. Они останавливались и переговаривали с несколькими людьми по пути к ним. По мере приближения люди отходили в сторону. Существовало много предположений о смерти принца в королевском гостевом крыл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е величество, принц Барек, — адмирал заговорил первым. Кивнув им, Кассандра сделала то же само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рал, принцесса, — поприветствовал их король. — Кайл, Лукас, ценю ваше присутств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всегда на вашей стороне, ваше величество. — Уильям ответил, смотря другу в глаз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есса, ваше присутствие особенно заметно, я уверен, у вас были опас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е величество? — Кассандра бросила взгляд на Уильяма, а затем снова вернулась к корол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незапно все присутствующие навострили уш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 всем, что ты прошла из-з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ервала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ыло трудно, ваше величество, бессмысленная смерть всегда такова, — Кассандра не уверена, что она должна сказать, и сказала от сердца. — Я искренне сожалею о потере вашего сына, ваше величество, родители не должны переживать своих детей. Моя бабушка сказала мне, что это был самый разрушительный момент в ее жизни, день, когда умерла моя мать. Она так и не оправилась, она всегда верила, что должно быть что-то, что она могла сделать, чтобы предотвратить это. Но правда в том, что все мы несем ответственность только за свои собственные решения, — она продолжала смотреть на Джотэма. — Вспоминайте счастливое время, которое вы провели с сыном, ваше величество, будьте благодарны за то, что у вас все еще есть, это поможет облегчить боль, я зна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ишина приветствовала комментарий Кассандры королю, она внезапно поняла, что комната погрузилась в тишину, и что она, возможно, слишком раскрыла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лагодарю Вас, принцесса, — голос короля был хриплым. Повернувшись, он продолжил свой путь. Барек оставался еще мгновение. Она встретила его взгля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отец сказал мне, что вы думаете, будто я тщеславный, дотошный и навязчивый, — сказал он сухим то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забыли «компетентный» и «придурок», — ответила она тем же тоном, получив намек на его улыб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Адмирал, Лукас, Кайл, — он кивнул им и последовал за своим отц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забрал бокал из руки Кассандры, заменив его другим. Посмотрев ей в глаза, только он видел ее сомнение. Ее сомнение о том, что она могла сказать слишком много, слишком раскрыть себя. Наклонившись, он прошептал так, чтобы слышала только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было хорошо, — он слегка сжал рукой ее талию, в знак поддерж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дрик был в ярости. Маленькая сучка думает, что может утешать короля, что имеет право даже говорить с ним. И адмирал, стоит там, прикасается к ней, не отходит от нее, думает, сможет поймать его. Какой дурак позволит женщине использовать голову, даже такую хорошенькую? Он знал, что Дадриан напал на нее в вечер бала, но слухи об этом так и не расползлись по дворц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рик! — королева Якира зашипела на н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н понял, что игнорировал е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поговорить с претендент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шлю ей сообщение, — Одрик двинулся к охранн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Якира остановила охранника. — Мы подойдем к ней сами, чтобы выразить соболезнование королю Джотэму, — она двинулась через комнату, ее охрана расчищала ей путь, Одрик последовал за 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ьям наблюдал за приближением группы, его взгляд сверкнул в сторону Лукаса и Кайла. Они оба сразу все поняли. Как и Бевингтон, Югольски и Блайант. Уильям положил руку на талию Кассандры, когда она говорила с мадам Тервиллигер. С легким кивком она продолжила разговор, пока мадам Тервиллигер не заметила приближающуюся королев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згляд Кассандры был вежливо пустым, когда они встретились с королевой. Она жда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есса Кассандра, — заговорила наконец-то Як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лева Якира, — Кассандра слегка кивнула. — Вы знакомы с сыновьями адмирала Зафара, Лукасом и Кайл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кира должна была признать их или покажется груб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нтльмены, — она слегка им кивну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ыла разочарована вашим ранним уходом с бала, — взгляд Королевы был напряженным. — Было много разочарованных, — в ее тоне слышалось обвине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я и должна извиниться, то только перед его высочеством, и я передам извинения тем, о ком речь, но не вам. Вы решили закончить разговор, когда вам не понравились ответ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как ты смеешь?! — Одрик сделал шаг к ней, Кайл — шаг к нем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считаю, что должна отвечать вам, принц Одрик, — взгляд Кассандры был ледяным, как и ее то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вы окажете моему супругу уважение, которое он заслуживает! — потребовала Якир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правильно сказали, уважение заслуживают, оно не дается просто так, — возразила Кассандр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судишь меня, когда стоишь с этим человеком?! — Одрик пришел в ярость. Все в пределах слышимости напряглись. Якира смотрела, как всё существо Кассандры застыло в холодной ярости, кроме ее глаз, они пылал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ловек, с которым я стою, заслужил все медали на своей груди. Ни одна не была дана ему, чтобы заставить его чувствовать себя более значимым. Он королевской крови, отмеченный родимым пятном, ему не нужен титул. Ты проявишь к нему уважение, которого он заслуживает, принц Одри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лева Якира, — Деффонд прервал ответ Одрика. — Король Джотэм хочет, чтобы вы присоединились к нему в другом зале, разумеется, в удобное для вас время, — Деффонд сделал легкий поклон. Его глаза выхватили принцессу, чей взгляд был все еще прикован к Одри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кира все еще наблюдала за Кассандрой, ее защита адмирала, сказанная холодным ровным тоном, не выдавала никаких эмоций. Но никто из тех, кто слышал, не сомневался в ярости. Она действительно верила в адмирала, защищала его, она не использует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капитан, — Якира отдала должное королевской гвардии. — Одрик, — она протянула свою руку. Когда он не сразу отреагировал, ее взгляд вернулся к супругу. Она видела, что он по-прежнему смотрит на Кассандру. — Одри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Что эта маленькая сучка о себе возомнила! Он уничтожил всю ее планету, он уничтожит и ее, и мужчину, которого, по ее мнению, он должен уважать. Он сделает это медленно, начиная с ребенка, наблюдая, как та будет страд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р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посмотрел на свою супругу, она только дала ему символическую защиту, позволив своей противнице унизить его. Увидев ее руку, он понял, что все смотрят на него, ждут. Отступив, он слегка улыбнулся, не понимая, что это заставило его выглядеть взбешенны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умеется, моя дорогая, — Одрик взял ее за руку, уводя проч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се смотрели, как Кассандра спокойно отпила из своего бокала. Ее глаза встретились с глазами адмирала при легком прикосновении его руки к ее спине. Она повернулась к мадам Тервиллигер, чтобы продолжить разговор. </w:t>
      </w:r>
    </w:p>
    <w:p>
      <w:pPr>
        <w:pStyle w:val="Normal"/>
        <w:spacing w:lineRule="auto" w:line="240" w:before="0" w:after="0"/>
        <w:ind w:firstLine="567"/>
        <w:jc w:val="both"/>
        <w:rPr/>
      </w:pPr>
      <w:r>
        <w:rPr>
          <w:rFonts w:cs="Times New Roman" w:ascii="Times New Roman" w:hAnsi="Times New Roman"/>
          <w:sz w:val="24"/>
          <w:szCs w:val="24"/>
        </w:rPr>
        <w:t xml:space="preserve">Умбаргер был весьма впечатлен. Он не верил своему племяннику. Он описывал претендентку как красивую, уверенную в себе, преданную и стоящую на своем. Он предположил, что тот преувеличил. Оказалось, это не та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е полная вера в адмирала неоспорима, как и его преданность ей. Они были вопиющей противоположностью королевы Якиры и принца Одрика. Брак, что был устроен ее семьей после смерти ее спутника жизн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мбаргер не единственный, кто заметил, что адмирала Зафара уважают во всех Домах. Он командовал многими из их детей и делал все возможное, чтобы убедиться, что они вернулись домой, а если они не вернулись, он писал личное письмо. Он герой битвы за острова. Он захватил боевой корабль мятежников «Раппен», в результате чего они получили жизненно важную информацию и сэкономили тысячи жизней каринианцев. Неуважение Одрика не пройдет бесслед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Адмирал стоял в стороне, поскольку все больше и больше людей приближалось, желая представиться претендентке. Он знал, что сейчас не время и не место, Кассандра не хотела бы, чтобы казалось, что она использует ситуацию себе на польз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 он наклонился ближе. Она слегка повернула голову, и он заметил первые намеки на усталость. — Нам нужно возвращаться в королевское крыло, — он видел небольшую вспышку в ее глазах и понимал, что она считает, что есть проблема. Он обнадеживающе сжал ее талию, ее взгляд стал спокойны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 взгляд Кассандры окинул группу, окружающую их. — Вы нас извините? — это был не вопрос, когда она повернулась к адмиралу, ожида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ложив руку ей на поясницу, он повел ее сквозь толпу, Лукас с одной стороны, Кайл сзади. У дверей охрана зарегистрировала их уход. Пройдя по коридору, Кайл перешел на сторону отц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агаю, это нормально, уйти и не попрощаться с Джотэмом и Барэк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и не будут этого ждать. Ты уже поговорила с ними, — приближаясь к королевскому крылу, Уильям достал ключ из карма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ожи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кто не приближался к крылу, адмирал, — кивнув, он открыл дверь. Оказавшись внутри, он снова заблокировал дверь. Приближался Мара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ладыва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ыло защищено, адмирал, никаких вторжений не был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Орлица в гнезд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сэр. Принцесса, Виктория в номере Мичелокакис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лейтенант, — Марат кивнул и вышел из комнат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лица в гнезде? — спросила о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некоторые из охранников сменя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они держатся? — спросила она, когда они направились к лестниц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а 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х всего десять, Уильям, и мы используем их довольно силь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и есть их рабо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Коалиции, может быть, но это служба в Коалиции, — она встала на первую ступеньку, чтобы их с Уильямом глаза были на одном уров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в порядк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ыстро поцеловав его, она позволила упустить тему и направилась к Виктор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ьям наблюдал за любимой, пока она не оказалась в безопасности наверху, затем он повернулся к своим сыновьям.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нужно поговорить, — он привел их в кабинет. Там он сел за стол и посмотрел на своих сыновей. — Ваши вывод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подала себя, как настоящая королева, она контролировала себя, была внимательной ко всем, не позволяя ввести себя в споры, — Кайл прокомментировал первы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окорила Умбаргера. Но Одрик, он хотел бы видеть ее мертвой, — Лукас смотрел на своего отца. — Вот кого она «раздраж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 Одрик? — Кайл откинулся на спинку, задумавшись. — Она знала, что он не принадлежит к королевскому роду, у него нет родимого пят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провела иссле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откуда она знала, что он не «заслужил» ни одной из своих медал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л, что он собирался задеть тебя? — спросил Лук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о это меня не удивил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кира его не защищала, — Кайл посмотрел на своего отц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Уильям обратил внимание на своего младшего сы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гда Одрик нацелился на тебя, Кассандра разорвала его в клочья. Якира не защищала его, просто отпустила ситуацию. Он разозлился из-за это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ыло нечто большее, — Лукас смотрел на своего отца. — Все видели. Видели разницу между ними как парой и тобой. Вы с Кассандрой стояли вместе, они стоят отдельно. Это дало каждому понять, каким может стать Дом Знаний, особенно членам Сове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дили слухи, — Кайл смотрел на своего отца, стоя рядом с Лукасом. — С самого начала предназначения Якиры, Вейн был убит в результате несчастного случая на Массене. Меньше чем через два месяца она вышла замуж за Одрика. Их сын родился меньше чем через семь месяцев. Он появился «пораньше», — Кайл следил за отцом. — Говорят, что Одрик терпеть не может мальчика, ему пятнадцать, сама же Якира живет своей жизн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все слухи правдивы, — констатировал Уильям, но это вызывало некоторые интересные вопрос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м больше. Они живут раздельно с тех пор, как поженились. Якира консультировалась с врачом, который гарантировал ей второго ребенка. Наследн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куда ты можешь это знать? — потребовал Лука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умный», помнишь? — Кайл улыбнулся ем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йн умер на Массене? — Уильям встал и прошелся, чтобы посмотреть в ок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Кайл наблюдал за ним. — Несчастный случа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рик родом из Массены. Светящемуся человеку нужно было вернуться в Массену. Это не совпаде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ешь, он убил Вейна, чтобы жениться на Якире и стать принцем? — Лукас нахмури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полне возможно, — Уильям смотрел на Кайла. — Ты можешь достать мне всю информацию о той «аварии»? Тай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 будет проблем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делай эт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ты, правда, думаешь, что это важно? — спросил Лук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знаю, Кассандра работала над чем-то, касающимся битвы при Файале, она ищет что-то, а это может помоч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й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то связанное с тем, кто переводил информаци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еный Ола, — Уильям и Лукас уставились на Кайла. — Что? Я писал диссертацию о нем. Он отвечал за все переводы данных с корабля мятежников. Он умер более семи циклов наза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 потребовал Уилья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каком-то транспортном происшествии, в Киссу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е одна странность? Это был рейсовый транспор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Кайл побледнел при этой мысли. — Он не мог этого сдел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Там было всего сто человек, сравни с семью миллиардами, — взгляд Уильяма потяжелел. — Достань мне всю информацию, Кайл, я хочу знать, с кем он контактировал перед смертью. Проверь все, что было за месяц до происшеств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сэр. Связь по верхней безопасной лин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если тебе что-то будет нужно, дай знать мне или Куинну, и, Кайл, не дай никому прознать, что ты что-то ищеш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з проблем, — Кайл поднял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па... думаешь, все так далеко зашл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это где-то началось. Если он мог убить, чтобы добраться до Якиры, он бы убил, чтобы оставаться там. После семи миллиардов, еще несколько, — Уильям подошел к своему первому сыну. — Будь наче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ты верну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что ты делаешь? — она села рядом с 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авьера заставила нас наверстывать домашние зад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жели? — Кассандра посмотрела на Жавье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думала, что это их займет на некоторое врем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чень хорошая идея. У тебя есть все, что нуж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только что подключилась к коммуникатору, — Жавьера поднялась к Кассандре. Они еще не говорили о ребенке. Она могла подождать, пока Кассандра будет готова поговорить. Но это не значило, что она не будет заботиться о своей подруг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бы тебе не пойти поесть, я думаю, девочки оставили тебе немного тор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или, — ответила Виктор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меня есть еще, чем их занять на пару часов. Поешь, отдохни, это был трудный день, — выпроваживала ее Жавьер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сговорилась с Уильямом? — весело упрекнула Кассандр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о я сделаю это, если будет нуж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рал всегда заставляет ее есть, — вмешалась Виктор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она должна слушаться, он же адмира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лыбаясь, Кассандра оставила их. Было приятно улыбаться. Обнаружив, что апартаменты пусты, она сняла обув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ххх, это рай, — подобрав туфли, она направилась к гардеробной. Девушка повесила свой белый наряд и повернулась к комоду. Киа сделала ей пару джинсов. Та протестовала все время, но как только Кассандра обнаружила материал, похожий на джинсовую ткань, она настояла, нарисовав очень подробный эскиз. Вытащив их, она начала их рассматривать. Пока она их натягивала, улыбка не сходила с ее лица. Они были идеально подогнаны, когда она застегивала их, но было понятно, что ей лучше наслаждаться ими, пока она может, скоро сын Уильяма не даст ей такой возможн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а мысль заставила ее рассмеяться. Натянув рубашку, она босиком направилась в поисках е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ускаясь по лестнице, она думала о том, что сказал ей Уильям. Завтра состоится частная церемония для Дадриана. Но Уильям ничего не говорил о поездке? Пойдут ли он и его сыновья? Была ли причина, по которой они бы не пош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йтенант Марат, — Кассандра увидела его внизу лестницы и поинтересовалась, знает ли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есса, — Марат смотрел, как она приближалась. Никто, увидев ее сейчас, не подумал бы, что она скоро станет королевой. Но ней были какие-то синие штаны, которые он никогда раньше не видел, простая повседневная рубашка, распущенные волосы и босые ноги. Босые но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меня есть вопрос, на который, я надеюсь, ты сможешь ответи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стараю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тра будет частные похороны Дадри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ормальных обстоятельствах Зафар бы участвова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арат на мгновение задумался. Адмирал не только родственник, но и хороший друг короля Джотэма, он второй отец Барэка, и их сыновья были друзья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кажется, да, принцес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 бы ты связаться с Деффондом и выяснить для меня, будут они присутствовать, и не возникнут ли проблемы с этим. Ты можешь это сдел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делаю все, что смогу, принцесса. Это может занять какое-то время, собрание все продолжае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лейтенант, — она повернулась и направилась на кухн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есса! — Хуту застыл в шоке, когда нашел ее у себя на кух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Хуту. Я решила спуститься и посмотреть, смогу ли я у тебя поужин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жно было только позвони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но мне хотелось зайти в гости. Все нормально. Это суп?</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ринцесса, — Хуту подошел к плите и наполнил миску. Поставив ее, он протянул ей лож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лагодарю, — она съела первую ложку. — Это замечательно, Хуту! — он улыбнулся и придвинул к ней каринианский хлеб. Оторвав кусочек, она макнула его в суп.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здесь устрои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 Хуту бросил на нее растерянный взгля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икогда не спрашивала. Откуда ты родом, Хут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из Латакийского региона, Дом Земледелия, принцесс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это объясняет, почему ты так вкусно готовишь. У тебя там есть родственн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сколько братьев, одна сестра, они все женаты, имеют детей. Они работают вместе на семейных полях для посев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го достаточно, чтобы поддерживать их все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ринцес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акой ты из все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ес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ий, младш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ладший сын, младше только моя сест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родите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ушли, чтобы быть с принцессой Предков, — взгляд Хуту стал грустны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 ме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оит, они вместе, как и хотели бы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кивнула в знак поним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ты не хотел оставаться на ферме... посевных пол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Раньше я смотрел на звезды и задавался вопросом, каково это, делать то, что действительно нравится, а не только делать это на симуляторе. Этого было достаточно, чтобы я оставил работу на поля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ыло тяжело для твоих родител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к и было, но они тоже понимали, — Хуту вернулся к работе за кухонной стойкой. Кассандра вспомнила отца, как он понимал ее потребность уч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сделали так, потому что любят теб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принцесса, — Хуту поставил перед ней кусок тор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мотрев вниз, она нашла свою миску пустой. Ухмыльнувшись, она взяла тарелку, которую он держа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стро потолстею, если будешь продолжать кормить меня так, — она закрыла глаза, откусив первый кусочек. — Ууммм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кусно? — Адмирал подошел к ней сзади, поцеловав в макуш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рал, хотите суп?</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Хуту. </w:t>
      </w:r>
    </w:p>
    <w:p>
      <w:pPr>
        <w:pStyle w:val="Normal"/>
        <w:spacing w:lineRule="auto" w:line="240" w:before="0" w:after="0"/>
        <w:ind w:firstLine="567"/>
        <w:jc w:val="both"/>
        <w:rPr/>
      </w:pPr>
      <w:r>
        <w:rPr>
          <w:rFonts w:cs="Times New Roman" w:ascii="Times New Roman" w:hAnsi="Times New Roman"/>
          <w:sz w:val="24"/>
          <w:szCs w:val="24"/>
        </w:rPr>
        <w:t xml:space="preserve">Развернувшись, Хуту бросился наполнять миску. </w:t>
      </w:r>
      <w:r>
        <w:rPr>
          <w:rFonts w:cs="Times New Roman" w:ascii="Times New Roman" w:hAnsi="Times New Roman"/>
          <w:i/>
          <w:sz w:val="24"/>
          <w:szCs w:val="24"/>
        </w:rPr>
        <w:t>«Адмирал и принцесса сидят у него на кухне и едят суп, кто ему поверит? Он рассказывал принцессе о своей семье».</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жчина поставил тарелку перед адмирал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сколько у тебя племянниц и племянников? — Кассандра продолжила разговор с ни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м, в последний раз насчитывалось семь племянников и шесть племянниц.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амом деле?!? — ее глаза расширились. — Ты часто с ними видиш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езжаю домой, когда могу. Это зависит от продолжительности тура адмир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ичего не ответив, она насладилась еще одним кусочком. Хуту не мог не улыбнуться на эт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могу сделать специальные вафельные чипсы по рецепту моей мамы для вас, — Хуту понял, что сказал это вслу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фельные? — Кассандра нахмурилась. — Вафли... Ты имеешь в виду печенье? Круглое? — она показала круг в воздухе. Хуту кивнул. — С шоколадными кусочками? Если ты говоришь о шоколадном печенье, мне придется расцеловать теб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згляд Хуту метнулся к адмиралу, и он расслабился, когда увидел улыбку у не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лучше приготовить их, Хуту. Если это то, о чем она думает, ты станешь самым счастливым человек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адмира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же закончила с этим? — Уильям посмотрел на ее пустую тарел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красне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Спасибо, Хут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луйста, принцесс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ьям помог ей встать со стула. Посмотрев вниз, он увидел ее босые ноги. Она пошевелила пальчиками ног. Покачав головой, он улыбнул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твои туфл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шкафу, где им и мес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от подумал, что мы могли бы прогуляться по сад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мне, так звучит хорошо, — обняв рукой его за талию, она позволила ему вывести ее за дверь в са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хочешь поранить ноги? — сказал ей Уильям, когда они шли по троп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это произойдет, тебе придется меня понести, — подразнила она. — Но ты можешь потянуть спину после всего того торта, что я съе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ьям рассмеялся от мысли, что она считала себя тяжелой. Им нужно было это, несколько мгновений беззаботной совместной жизни. Бродя по саду Латы, они нашли немного поко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ни один из твоих сыновей не назван в твою че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он посмотрел на не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и Кайл, почему никого не назвали в твою честь? Разве не так делают на Кариниа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иногда, — он проводил ее к скамейке и сел. — Имена мальчикам дала Салиш.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ня не было, когда они родились. Она выбрала им име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не было права голоса? — Кассандра нахмури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едложил, но к тому времени, когда я добрался туда, все документы были сдела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Лук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этью Лукас, Лукас — как ее отец, Мэтью — как м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й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йл Уэдделл. Ей нравилось это имя, Уэдделл ее дед, — она смотрела в его глаза. Ласково улыбнулась и прикоснулась к его щек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 как ты хочешь назвать наш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 он понял, что не думал об этом. Он считал, что она сама захочет выбр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нужно будет об этом подумать, но у нас еще есть врем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погладила большим пальцем его губ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сама дума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у меня были некоторые мысли, но ничего не казалось правильным. Моя мама любила рассказывать историю о том, как Питер должен был быть Джорджем Джейкобом или Джейкобом Робертом, в честь моего отца, а затем и моих дедушек. Но как только он родился, они посмотрели друг на друга и поняли, что он Питер.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Пит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не знали, но его имя должно было быть Питер, и папа отказался позволить дать ему второе имя Джейкоб, потому что не хотел, чтобы его называли ПД. Что-то о секретных именах, которые выбирают для военных целей, — Уильям рассмеял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ак же его второе им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тью, — глаза Уильяма расширились. — Любопытно, 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вините, адмирал, — Марат подошел к пар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лейтенан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есть сообщение для принцессы, — Уильям нахмурился, посмотрев на Кассандру. — Деффонд сказал, что вы будете весьма признательны, принцес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лейтенант. Спасибо, что нашел врем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 кивнув, Марат уше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бы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 тебе и твоих сыновьях, и посещении вами завтрашней церемонии погреб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друг, который только что потерял сына. Не имеет значения, почему. Он твой король. Ты второй отец его выжившего сына. Вы кровные родственники. Вы семья, а ему сейчас нужна семь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ть некоторые вопросы безопасности, которые могут помеш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ет. Виктория и я останемся в королевском крыле, внутри. Ты можешь запечатать его сам. Мы никуда не уйдем, — Кассандра прижала руку к его щеке. — Я обещаю. Тебе нужно пой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ьям смотрел на нее, понимая, что он должен был обсудить это с ней. Она бы все поня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Я сообщу ребятам, — он нежно поцеловал ее. — Ты просто потрясающ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да? Запомни это на следующий раз, когда я тебя разозлю, — улыбнулась она ему. Ее улыбка медленно исчезала, ее глаза стали серьезными. — Я люблю тебя, Уилья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Это делает меня самым счастливым человеком, — поднявшись, он помог ей встать. — Кайл работает над получением некоторой информации для тебя, — он взял ее под руку, когда они возвращались в зда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й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Файале и о том, кто переводил данные мятежников.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да? — ее глаза вспыхнули при мысли об этом. Уильям покачал головой. Некоторые женщины любят драгоценности, а его женщине нравилась информация. Его женщина... его суженая... а когда-то в будущем его же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Извини, просто задумался. Он должен получить ее для тебя завтр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вошли в крыло, и он провел ее вверх по лестниц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о немного отдохну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я усну, то потеряю сегодняшний день. Иди, поговори со своими ребятами, я найду чем себя занять на коммуникатор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еня и пугает, — Уильям крепко поцеловал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рунишка. Тебя ничего не может напугать, — улыбнувшись ему, она повернулась и вошла в апартамент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лько мысль, что я могу потерять тебя, — сказал он тихо и ушел искать своих сынов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Кассандра почувствовала, как он отодвину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и, — поднявшись с кровати, он поцеловал ее в макушку. — Мне нужно подготовиться к погребению Дадриа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наблюдала, как он ушел в душ. Уильям объяснил вчера вечером, что будет происходить сегод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восходе первого солнца будет предварительная церемония перехода, в личном храме короля, там подготовят Дадриана к встрече с предками. На восходе второго солнца его погребальный гроб транспортируют к семейному склепу, в долину, недалеко от Дворца. С восходом третьего солнца Дадриана поместят в гробницу. Затем его путешествие к предкам начнется с сожжения дактара, белый дым которого поднимется, чтобы указать ему путь. После того, как дым исчезнет, они вернутся во Дворец, где будет трапеза, чтобы отпраздновать его благополучный пу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ьям вышел из ванной с полотенцем на бедрах, его грудь все еще была мокрая. Наблюдая, взгляд Кассандры загорелся. Боже, он так красив, и он весь ее. Улыбаясь, она наблюдала, как он вошел в гардеробную. Несколько минут спустя он вышел полностью одетый, за исключением своего пиджака. Увидев, что она все еще не спит, он подошел к крова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должна была уснуть, — он сел рядом с 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того, как ты уйдешь, возможно, а пока я наслаждаюсь ви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а, — привстав, она глубоко поцеловала его. Он прижал ее к крова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идти, — Уильям слегка отстрани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но это будет сдерживать меня, пока ты не вернешься, — он атаковал ее губы, оставив ее запыхавшую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удет сдерживать меня, — встав, пока еще мог, он вышел из комнат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пыталась отдышаться, наблюдая за ним. Что этот мужчина мог сделать с ней... прикоснувшись к губам. Она улыбнулась, этот мужчина умел целоваться. Перекатившись на бок, она закрыла глаза. Через несколько минут девушка вздохнула, сон не шел. Внезапно в ее голову пришла мысл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т! — ее живот заурчал, сев, она вдруг поняла, что ей хочется торт, ее первая страсть. Поднявшись, Кассандра натянула джинсы и рубашку и направилась на кухн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она вошла на кухню Хуту при свете первого рассвета, то увидела в дальнем углу торт. Вытащив большой нож из ящика, она двинулась, чтобы отрезать себе кусо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Верховный адмирал. Если бы я знал раньше, то сообщил бы, — замерев, она повернулась к двери, что вела в са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охранники находятся в крыле, ушли только Зафар, — Кассандра наблюдала, как сержант Паа вошел на кухню, разговаривая по портативному коммуникатору. Она повернула нож в руке, готовая защищать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идать крыло не планируется. Все остальные еще спят, — Паа выслушал Валериана. — Да, Верховный адмирал, я сообщу вам, как только будут какие-то изменения, я должен вернуться на свой пост, — закончив разговор, Паа засунул портативный комм в куртку, а затем покинул кухню, так и не увидев Кассанд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толкнувшись от кухонной стойки, она вдохнула так необходимый ей воздух. Вот кто был глазами Валериана в их собственной охране. Что, если бы он ее замет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есса? — Кассандра подняла нож, прежде чем поняла, что это Ху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есса, что случилось? — он смотрел на нож в ее ру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уту, это т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то случилось? — она положила нож на стой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жись с полковником Таром и лейтенантом Маратом, пусть встретятся со мной в кабинете адмирала. Пожалуйста, — Хуту посмотрел на нож, потом на 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Принцесса, конеч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тебе, — она вышла из кухн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р прибыл первым. Войдя в кабинет, он нашел Кассандру, сидящую за столом адмирала. Через несколько минут появился Мара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что произош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йтенант Марат, не мог бы ты вызвать для доклада офицера Па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ес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ржант Паа. Пожалуйс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ринцесса, — Марат посмотрел на Тара и начал звонить по портативному коммуникатору. Тар внимательно наблюдал за Кассандрой, через несколько минут Паа вошел в комна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ковник Тар, — она посмотрела ему прямо в глаза. — Не могли бы вы избавить офицера Паа от его оруж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спросил Паа. Тар посмотрел на него и забрал оруж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став, она обошла вокруг стола, остановившись перед Паа, и протянула ру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й портативный ком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й комм, Па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аа посмотрел на Мара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дай ей то, что она простит, сержант, — потянувшись к карману, Паа вытащил свой комм и передал его Кассандр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ложив его на стол позади, она снова протянула ру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торой, — она видела, как его глаза расширили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ес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ще один во внутреннем кармане куртки, — когда он не пошевелился, Кассандра посмотрела на Тар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ковни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р начал понимать, что происходит. Он сделал шаг к Паа, сорвал с него куртку и вытащил второй портативный комм, затем с жестким взглядом он передал его 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полковник, — вновь обойдя стол, она села, наблюдая за Па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тем Кассандра нажала несколько кнопок на его комм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а, у тебя есть что-то еще для меня? — голос Верховного адмирала Валериана разнесся по громкой связи. Марат и Тар втянули возду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него ничего для вас больше нет, Верховный адмирал, — ответила ему Кассандра. На другом конце не было ни звука. — Ты потерял свои глаз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я не имею, о чем вы говорите, принцесса, — Верховный адмирал рассмея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в порядке, Верховный адмирал, — усмехнулась Кассандра в ответ. — Я меньшего и не ожидала от человека, который позволил бесчинствовать предателю больше семи циклов, — она отключилась, прежде чем Валериан смог ответи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ратив внимание на Паа, она ждала. В тишине Паа начал поте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сделал ничего плохого, — сломался, наконец, Па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тельно? — ее взгляд потяжелел. — Делая обход вокруг Королевского гостевого крыла, ты сообщал Валериану, о том кто, когда приходит и уходит, о мерах безопасности, и ты не видишь в этом ничего плох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 Верховный адмирал. Я клялся защищать Коалицию, подчиняться приказам, — оправдывался Па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ткинулась на спинку адмиральского крес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Земле люди в армии давали такую же клятву, защищать от любого врага, иностранного или внутреннего. Ты понимаешь, что это значит, сержант Па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ты решил не защищать Коалицию от предател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икакого предателя. Это просто слух, который ты придумала, чтобы адмирал помог тебе, — огрызнулся в ответ Па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то тебе это сказ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ховный адмирал Валериан, командующий Коали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гда? — Паа молча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чать, — приказал полковник Та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ень, когда мы прибыли на Кариниа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того, как адмирал дал тебе выбо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ты шпион Верховного адмир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щищаю Коалицию! — его голос стал жестч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чего, сержант? От маленькой девоч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т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Как мой вызов Дому Знаний может угрожать Коали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сказал Верховный адмирал. Я не сомневаюсь в его довод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посчитал, что можешь доносить на адмирала? — тон Кассандры стал холодным. — Валериан использовал тебя, Паа, чтобы защитить себя, я угроза для н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едовал приказам, — оправдывался Па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ковник Та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ес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ы хотела, чтобы офицера Паа задержали до возвращения адмирала и изолировал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держать? — Паа был шокирова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дверг мою племянницу опасности, сержант, слепо следуя приказам Валериана, — она подошла, чтобы встать перед мужчиной. — Никто не будет угрозой моей семье, сержант. Но ты прав насчет одного. Это военный вопрос, и им займется адмирал. Он решит, что с тобой будет, — Кассандра молча посмотрела на Мар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ледишь, чтобы его патруль был закры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Принцесс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джентльмены, — она вышла из комнат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ыло почти 10:00, когда мужчины Зафар вернулись в Королевское крыло. По мере приближения адмирал замечал взгляды охранников, брошенные друг на друга. Его люди были напряжены. Что-то было не так. Войдя в крыло, они обнаружили, что Марат ждал и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ожить, — потребова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левское крыло в безопасности, сэр, — сообщил он. — Есть ситуация, которая требует вашего немедленного внимания в вашем кабинете, сэр, — когда взгляд Марата поравнялся с взглядом адмирала, он увидел в нем вин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ес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олной безопасности, сэр, как и Виктория. Они наверху и не покидали крыл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йл, карту Кассандре, Лукас со мной. Где полковник Та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ашем кабинете, адмирал, — ответил Марат, развернувшись, чтобы последовать за ни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йл вошел в гостевые апартаменты, чтобы найти Кассандру, Викторию, Амину и Жавьеру в общей гости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Кайл, — Виктория увидела его перв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ернулся. Все вы? — спросила Кассанд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папа и Лукас внизу, в кабинете. У меня есть кое-какая информация для теб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вьера? — Кассандра посмотрела на 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буду с девочками. Идит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беру Тори от тебя позже, — Кассандра повернулась и вышла из комна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дмирал вошел в свой кабинет и нашел полковника Тара, что сидел напротив офицера Паа, который был в наручниках. Его выражение лица было нечитабельным, Уильям обошел стол и се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мирно, сержант Паа, — его голос был жестким и холодным, Паа вскочил на ноги. — Объясни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эр, я следовал приказу, сэр, — Паа не мог посмотреть адмиралу в глаз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ьему приказу, Па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эр, Верховного адмирала Валериана, — Уильям увидел, как Кассандра проскользнула в комнат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ими в точности были те приказы, сержант Па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я должен сообщать обо всех передвижениях в и из Королевского крыла, чтобы он мог должным образом защищать Коалицию от необоснованных слухов, которые вызвали нарушение эффективности фло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информировал Верховного адмирала Валериана о местонахождении Королевской семьи в Доме Защиты? — тон адмирала был смертельно опасны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СЭР! Только места расположения двух беженок с Земл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увшейся Королевы Дома Знаний и ее семь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рховный адмирал гарантировал мне, что ее утверждения ложн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ты поверил ем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это Верховный адмирал, — Кассандра смотрела на Уильяма, она слышала молодость и наивность в голосе Паа. Он действительно верил, что Верховный адмирал не стал бы лгать ему, не использовал бы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дмирал включил громкую связь и ввел код Верховного адмира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фис Верховного адмирала Валериана, — ответил ассистент Валери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афар, соедините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жаль, адмирал, но он не примет вашего звон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едини меня, Ланье, или твоему племяннику грозит обвинение в государственной изме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подставили его. Посмотрим, вытащит ли его Верховный адмирал, — через несколько секунд Валериан вышел на лини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акое, Зафар? — потребовал Валериа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воню, чтобы узнать, что вы хотите, чтобы я сделал с вашим шпионом, Верховный адмира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нсин Паа. Тот, которому вы приказали докладывать вам о передвижениях королевской семьи в Доме Защит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нятия не имею о чем речь, Зафар. Это было бы государственной изменой. Дворцы — это суверенная земля. Коалиция не имеет там никакой власти, если об этом не попросит сам Монарх, — адмирал наблюдал, как побледнел Па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ак, вы говорите, что не приказывали сержанту Паа сообщать вам о передвижениях принцессы Кассандры и ее племянницы? Что вы не давали ему личный коммуникатор, — он поднял второй комм со своего стола. — Не получали от него сообщений? — он прокручивал вызовы, просматривал время связ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именно то, что я хочу сказать. Если ты намекаешь на что-то еще, я уничтожу тебя, — Верховный адмирал был в ярости, что его уличили. — Паа — твоя проблема, делай с ним все, что хочешь, — Валериан закончил передач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жется, появились некоторые несоответствия, сержан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клянусь вам, сэр, Верховный адмирал отдал мне прика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сказал именно: «я приказываю»? — уточнил Уилья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т... он сказал, что ему нужна моя помощь... что это может спасти жиз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он дал тебе личный ком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мой дядя, он пришел во Дворец в тот день, когда мы приехали, и отдал его мн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это после того, как я давал тебе возможность не участво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ховный адмирал сказал, что я буду полезнее зде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верена, что он так и сказал, — Уильям посмотрел на Кассандр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слушала, и в то время как никто в комнате не был удивлен, что Валериан все отрицал, Паа был потрясен и опустошен. Валериан только что разрушил веру молодого человека в своего командира. Он уже не тот наивный молодой человек, каким был совсем недавно. Хоть выражение ее лица не изменилось, Уильям видел печаль в ее глаз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 адмирал приковал все взгляды к ней. — Ваше мнение? — голова Паа повернулась, и она увидела, что не ошиблась. Мужчина побледнел, с потерянным взглядом на лице он смотрел на нее, как будто она была его палач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прошла вперед, чтобы встать рядом с адмирал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рховный адмирал — это заноза в задниц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гласен, — взгляд адмирала метнулся к ней. — Но что касается сержанта Па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одарила его задумчивым взглядом, а затем обратила свое внимание на Мара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йтенант Марат, — его взгляд обратился к ней, она видела там вину. — Не мог бы ты объяснить мне, почему выбрал Энсина Паа, чтобы он стал частью сил безопасност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сержант Паа в юности был главой в своем классе в Академии. Он проявил врожденные способности в охране и обороне. Он преуспел на «Возмездие» и с его наследием это был очевидный выбор.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наслед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д Паа был Верховным адмиралом перед Валерианом, Принцесса, — полковник Тар ответил за Мара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знали его, полковн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ринцесса. Он был примером для всех. Он погиб в бою, спасая несколько экипажей, — не было никакого сомнения в уважении Тара к предку Па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что поступок сержанта Паа был совершенной неожиданность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принцесс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йтенант Зафар, ваше мнение.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я никогда не встречал сержанта Паа до нашего прибытия на Кариниан. Я слышал о нем много хорошего на «Возмездие» от людей, чьему мнению я доверя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информация о том, что он сообщал Валериану о передвижениях меня и Виктории вас удиви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перевела взгляд на Паа. Для нее было очевидно, что Верховный адмирал Валериан выбрал себе козла отпущения. Молодой, полный идеалов мужчина, который пытался следовать по стопам своего деда. Мужчина, который еще несколько минут назад считал, что нынешний Верховный адмирал был похож на его деда, был честным и верным. Никто и никогда не заподозрил бы е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ра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Принцесс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ядя Па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является кровным. Отец сержанта был единственным сыном Верховного адмирала Паа. Ланье женился на третьей дочери Харгроу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знали Верховного адмирала ли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принцесса, он был отличным Верховным адмиралом, прекрасным человек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слышала в голосе Уильяма уважение к покойному Верховному адмиралу, слышала это от всех мужчин, находящихся здесь. Да, Валериан сделал хороший выбор, муд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ржант Паа видел, как взгляд Принцессы потяжелел, и знал, что все закончено. Он заслуживал этого, он опозорил память своего де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ржант Паа, — Кассандра подождала, пока он посмотрит ей в глаза. — Я уже говорила об этом раньше. Решение относительно тебя является военным. Это решение примет адмирал Зафар. При этом скажу, — она повернулась, чтобы посмотреть на Уильяма. — Если вы решите, что сержант Паа остается в составе сил безопасности, я не буду возражать, но он не будет контактировать с Виктори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ятно, принцесса, — он слегка кивнул ей головой. Кивнув в ответ, она бросила на Паа последний взгляд, а затем покинула комнат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аа стоял в шоке от комментария принцессы и ее ухода. Вернув взгляд к адмиралу, он понимал, что еще не все яс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ядь, сержант, — отдал приказ адмирал. — Марат, сними наручники, — пока Паа растирал свои запястья, адмирал продолж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можешь разработать расписание, чтобы Паа никогда не был оди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динственное место для этого — охрана наружной двери, адмирал, — ответил Мара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него не будет никакого коммуникатора, никакого оруж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дмирал, — глаза Паа расширились, он не понимал, что происход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ковн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гласен, адмира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 Уильям понимал, что у Лукаса возникнут с этим пробле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держится подальше от Виктории, — Паа увидел опасный взгляд Лука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и от Кассандры тоже, — адмирал позволил понять близость его отношений с принцессой. — Я хотел бы остаться на несколько минут наедине с сержантом Паа, — адмирал посмотрел на трех мужчин в комнат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ой дверь, Куинн, — адмирал смотрел на задержанного сержанта, когда дверь закрылась. — У Валериана есть еще кто-нибудь в моих силах безопас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эр, я в этом увер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ому что Верховный адмирал сказал мне, что я необходим для защиты Коалиции, — адмирал кивнул голов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едь понимаешь, сержант, если ты снова подвергнешь опасности мою семью, мне будет все равно, кто твой дед. Твоя семья никогда не найдет твое тело. Ты понимаешь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дмир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читываешься Марат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сэр, — Паа быстро поднялся, направляясь к двери, затем остановился и вернулся обратно к Уильям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сомневаешься в своей удаче, сержант? — адмирал поднял бров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 Паа выпрямился. — Я клялся вам в верности, а потом предал вас. Я сообщал о местонахождении Королевской семьи. Принцесса узнала об этом. Почему меня не арестова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мирал откинулся на спинку стула. Требовалось много внутренней силы, чтобы Паа стоял здесь, после предательства Валериана, и спрашивал его. Это показывало, что он уже учился принимать решения, не слепо доверя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арестован потому, что принцесса что-то в тебе увидела. Она понимает, что Валериан использовал тебя и предал. Она понимает, что он выбрал тебя из-за того, кем был твой дед. Что именно поэтому ты поверишь тому, что он тебе расскажет. Он использовал твою молодость и неопытность против теб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дмирал вста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ненамного старше меня, адмирал. Это одна из причин, по которой Верховный адмирал считает, что она использует ва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никого не использует, — он пристально смотрел на Паа. — Я скажу тебе кое-что, что не многие знают. Отец и брат Кассандры были членами ударной группы. Она понимает, как работают военные, знает, что не все могут быть ими. Она дает тебе второй шанс, но она не доверяет тебе, — взгляд Уильяма потяжелел. — Скорее всего, она больше никогда не будет тебе доверять. Но она не собирается уничтожать тебя за то, во что ты честно верил и думал, что прав. Она могла бы, но не станет. Она верит в справедливость, что невиновные не должны расплачиваться за виновных. Свободе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сэр.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ашел Кассандру одну в их комна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казывай, — он подошел к ней сзади и обнял ее, пока она смотрела в ок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вы решили? — спросила она в отв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будет стоять на страже без доступа к связи, без оружия. Ты не должна была давать ему второй шан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тоже, — она повернулась к нему в его руках. — К черту Валериана. Паа — не винова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огласен, теперь рассказывай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смотрела на н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ле того, как ты ушел, я не могла уснуть. Кто-то чертовски хорошо целуется, — она слегка улыбнулась ем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 он улыбнулся ей в отв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незапно мне захотелось торт. Твой сын немного требовательны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льно захотело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росто невероятно сильно. Поэтому я спустилась на кухню, чтобы взять кусочек, и услышала, как Паа говорит с Валерианом. Он не мог меня виде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ыла на кухне од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лько я и тор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до было позвонить Хуту, — взгляд Уильяма стал тяжелы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о еще рано, не было причин беспокоить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а причина е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могла пострадать, — он крепко сжал ее ру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т мальчишка не стал бы причинять мне боль, — ее тон был пренебрежительны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ьчишка! Он хорошо обученный член Коалиции, — Уильям легко встряхнул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ет и так, но он все еще мальчишка, был, по крайней мере, пока Валериан не предал его довер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всего на четыре цикла моложе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была такой наивной с тех пор, как умерла моя мать, — Кассандра положила руки на его грудь, позволив биению его сердца успокоить е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ты получила свой торт? — он притянул ее ближе, зная, что это все еще причиняло ей боль, то, что ее отец отдалился от не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она посмотрела на него, слегка надувшись. — К тому времени, как все уладилось, проснулась Виктория. Не думаю, что было бы хорошим примером позавтракать им, поэтому вместо торта я позавтракала лоблол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ьям не мог не улыбнуться 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агаю, я мог бы убедить Хуту прислать тебе кусочек, — в ее глазах появился блеск, когда она посмотрела на не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 сдвинув руки вверх по его груди, она притянула его голову вниз. — Что нужно, чтобы «убедить»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ильям прижал ее к себе. Все могло пойти по-другому на кухне, он мог потерять ее. Ее и его сына. Разорвав поцелуй, он взял ее лицо в ладо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тдохн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разум Кассандры еще не полностью включил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ле того, как поешь торт, ты отдохнеш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шантаж! — нахмурилась о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так и есть, — он не чувствовал себя виноваты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все еще нужно получить информацию от Кайла, — ответила она 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ооорт... — искуша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огда ты просто жесток, — Кассандра улыбнулась, чтобы смягчить свои слова. — Достань мне торт, и я прилягу ненадол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 13:0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сдел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тяжелым решением, — но она знала, что уже согласила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йл смог собрать много информации за короткий промежуток времени. Она была впечатлена, все было хорошо изложено. Кассандра встала и подошла к окну, позволив своему разуму скользнуть за него, не замечая темнеющего неба. </w:t>
      </w:r>
    </w:p>
    <w:p>
      <w:pPr>
        <w:pStyle w:val="Normal"/>
        <w:spacing w:lineRule="auto" w:line="240" w:before="0" w:after="0"/>
        <w:ind w:firstLine="567"/>
        <w:jc w:val="both"/>
        <w:rPr/>
      </w:pPr>
      <w:r>
        <w:rPr>
          <w:rFonts w:cs="Times New Roman" w:ascii="Times New Roman" w:hAnsi="Times New Roman"/>
          <w:sz w:val="24"/>
          <w:szCs w:val="24"/>
        </w:rPr>
        <w:t xml:space="preserve">Так давно... это началось так давно... все из-за пятна. Родимое пятно Сабах, которое она передала своей дочери и внучкам. Все это было задокументировано мятежниками, когда бабушка была похищена, больше пятидесяти лет назад. Ола обнаружил это, когда переводил данные из корабля мятежников, захваченного Уильямом в битве при Файале, и это Ола передал их принцу Одри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нц Одрик родился на Массене, планете Королей, но был далек от них. Он родился в семье простолюдинов, оба его родителя работали слугами. По какой-то причине он понравился матери Якиры, королеве Гестии. Она заплатила за его образование и обучение. За это время он подружился с Вейном, спутником жизни Якиры. Он поднимался с Вейном, когда тот попал в «аварию». Случившееся списали на неисправность оборудования. Хотя человек, ответственный за подъем, клялся, что оборудование было новым и в отличном состоянии, он осматривал его сам. Несколько недель спустя он был найден мертвым, очевидное самоубийство, в записке, которую он оставил, говорилось, что он больше не может жить, зная, что был ответственным за смерть Вей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о самое интересное, что Кассандра узнала, что Одрик имел генетическое заболевание. Очень редкое заболевание, что встречалось только у тех, кто родился на Массене, это сказалось на его глазах. При определенном освещении они, казалось, «сверкали» или «светились» до двухлетнего возрас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вернувшись от окна, она вернулась к комму и нашла фотографию Одрика. Он стоял рядом с королевой Якирой, их сын стоял рядом с матерью, дочь впереди. Очень строгое фото, где никто не выражал никаких эмоций, в то же время не было никаких сомнений, что дети — брат и сестра, но ни одному ребенку не были присущи черты Одр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тересно. Виктория узнает его? Имеет ли право она просить об этом Викт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й стало намного лучше, с тех пор, как нить была удалена. Больше не было никаких кошмаров со Светящимся человеком. Она получила кусочек своего детства назад. Тори могла бегать и смеяться с Аминой, даже после разрушения Земли и смерти ее родителей, она находила радость. Имеет ли право Кассандра заставлять пройти через это Викт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слишком много размышляешь, — Уильям подошел, чтобы увидеть, на что она смотрит на экране. — Королевская семь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м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ты сейчас дума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зывать это Виктории или нет? — она подняла на него обеспокоенный взгляд. — Ей стало намного лучш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бещала ей, что она сможет помочь, — напомнил он 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ю, — он слышал нерешительность в ее голос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 Уильям ласкал ее щеку. — Как бы ты себя чувствовала, если бы после того, как я пообещал тебе, что мы поступим по-твоему, я передумал и уладил это без тебя? — ее глаза вспыхнул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очень расстроилась, — закрыв глаза, она вздохнула. — Я знаю, я понимаю, но я просто хочу защитить ее, — она смотрела в его глаза, зная, что он хочет ей донести. — Это две совершенно разные вещ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так. Она всегда защищена, ты... тебе нравится «злить» человека, которого ты считаешь ответственным за разрушение твоей планеты... ты идешь одна на темную кухню за куском торта и обнаруживаешь шпи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меня есть ты, — Кассандра положила руку на его сердце. — Ты понимаешь меня, позволяешь быть собой, говоришь мне, когда я ошибаюсь, защищаешь меня, любишь меня. Я бы ничего не смогла сделать без теб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у Виктории есть мы. Она должна стать частью этого, знать, что она тоже может что-то контролиров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сли кошмары верну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мы поможем ей справиться с ни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посмотрела на него и кивну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но когда именно? Когда мы покажем ей Одрика? — Уильям просто смотрел на 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 он видел страх в ее глазах. — Чем раньше это будет сделано, тем лучше ты себя будешь чувство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нала, что он прав, и кивнула. Уильям наклонился и нажал кнопку на коммуникато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фар.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укас приведи Викторию в наш номер, — он отключился прежде, чем Лукас смог задать вопро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Через несколько минут Лукас и Виктория вошли в частную зону, Виктория нервничала, но, посмотрев на тетю, успокоила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случилось, тетя Кэсси? — она приблизилась к Лукасу, ища поддерж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тория, все в порядке, — ответил ей Уильям. — Мы хотим показать тебе кое-что на экране, — он протянул к ней свою ру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экране коммуникатора? — Виктория подошла, чтобы взять его за руку, доверяя ем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укас сначала посмотрел на отца, потом на Кассандр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была обеспокоена, от волнения ее желудок сжался. Она села в кресло, напоминая себе, что должна быть сильн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етка, садись ко мне на колени, — как только девочка устроилась, она повернулась к экрану. К Одр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иктория сразу застыла. Лукас увидел ее бледнос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Нет... он нашел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детка, нет. Это всего лишь фотография. Его здесь н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ветящийся челове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прикрыла глаз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тория, ты уверена, что это он? — потребовал Уильям. Безумные, наполненные страхом глаза, которые уставились на него, разбивали его сердц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прошептала о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черт возьми, происходит? — Лукас бросился к Виктории, но Уильям блокировал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в порядке, малыш, — ворковала Кассандра, когда та зарылась лицом в ее шею, ее маленькое тело дрожало. — Я здесь. Ты в безопасности. Обеща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чем ты это сделал?!? — требовал Лукас у отца, он был в яр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покойся, — Уильям оторвал его от консоли связ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говори мне успокоиться! В этом не было необходимости! С каких это пор ты запугиваешь маленьких девоче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ватит! — не было никакого сомнения ни во власти, ни в гневе в голосе отц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тите это! Оба! — голос Кассандры стал командным, ее взгляд потяжелел, когда она посмотрела на них. Лукас смягчился, когда она посмотрела в глаза своей племянницы, увидев страх, шок и доверие. — Мы обещали тебе, что когда придет время, ты сможешь помочь. Ты была единственной, кто видел Светящегося человека, кто когда-либо мог бы его узнать. Это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прошептала о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хорошо, — она сделала глубокий вдох. — Теперь мы знаем. Теперь мы двигаемся дальше, — она смотрела на мужчин Зафар и видела, что оба успокаивались. Наклонившись, она прошептала Виктории на ушк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Лукаса не помешало бы обня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згляд, что увидела Кассандра, явно не принадлежал девочки девяти л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иктория выскользнула из рук тети, чтобы подойти к Лукасу. Подняв руки, она ждала, когда он поднимет ее, чтобы она могла обернуть руки вокруг его ше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 порядке, Лукас. Я помогла и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гла, — он прижал ее к себе крепко-крепк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 Виктория посмотрела на нее. — Кто он та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 Одрик, муж королевы Якир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очень плохой челове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так, и теперь мы можем остановить его, — она подошла к Уильяму и обняла его. — Виктория, ты не можешь никому рассказать об этом, пока что, даже Ами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ри, ты выполнила свою часть, теперь ты должна позволить нам выполнить нашу, — ответил ей адмира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долго? — требовательно спросила о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очен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иктория переводила взгляд с адмирала на свою тет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 внезапно снаружи раздался какой-то шум, что заставило обеих женщин подпрыгнуть.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 это просто </w:t>
      </w:r>
      <w:r>
        <w:rPr>
          <w:rFonts w:cs="Times New Roman" w:ascii="Times New Roman" w:hAnsi="Times New Roman"/>
          <w:i/>
          <w:sz w:val="24"/>
          <w:szCs w:val="24"/>
        </w:rPr>
        <w:t>туоно</w:t>
      </w:r>
      <w:r>
        <w:rPr>
          <w:rFonts w:cs="Times New Roman" w:ascii="Times New Roman" w:hAnsi="Times New Roman"/>
          <w:sz w:val="24"/>
          <w:szCs w:val="24"/>
        </w:rPr>
        <w:t>, — руки Уильяма сжались вокруг 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Кассандра подняла слегка потрясенные глаза к нем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ом, тетя Кэсс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ом? — Кассандра посмотрела на темные окна, было только 16:00. — Гроза?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Стоирми</w:t>
      </w:r>
      <w:r>
        <w:rPr>
          <w:rFonts w:cs="Times New Roman" w:ascii="Times New Roman" w:hAnsi="Times New Roman"/>
          <w:sz w:val="24"/>
          <w:szCs w:val="24"/>
        </w:rPr>
        <w:t>, — Уильям поправил е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оирми, — она повторила за ним, когда подошла к окну. На этот раз, она заметила темные облака, тяжелые от влаги. — Туоно, стоирми и это </w:t>
      </w:r>
      <w:r>
        <w:rPr>
          <w:rFonts w:cs="Times New Roman" w:ascii="Times New Roman" w:hAnsi="Times New Roman"/>
          <w:i/>
          <w:sz w:val="24"/>
          <w:szCs w:val="24"/>
        </w:rPr>
        <w:t>бейстич</w:t>
      </w:r>
      <w:r>
        <w:rPr>
          <w:rFonts w:cs="Times New Roman" w:ascii="Times New Roman" w:hAnsi="Times New Roman"/>
          <w:sz w:val="24"/>
          <w:szCs w:val="24"/>
        </w:rPr>
        <w:t xml:space="preserve">, — палец Кассандры проследил капельку дождя на внешней стороне ок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Уильям смотрел, как она принимала информа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тоже есть молнии? — она видела замешательство любимого и поэтому посмотрела на Викт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знаю. Я никогда не спрашивала Амину, — ответила Виктор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хоже, ты много узнала о Кариниане, — Кассандра улыбнулась 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Жавьера позволила нам пользоваться экраном, Амина показала мне много интересного, — улыбнулась Виктория в отв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хорошо. Скоро ты будешь меня учить, — Виктория рассмеяла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будто это когда-нибудь случится, — было приятно слышать ее смех. Снаружи сверкнула вспышка яркого света, две головы повернулись к Уильяму.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Tинтричь</w:t>
      </w:r>
      <w:r>
        <w:rPr>
          <w:rFonts w:cs="Times New Roman" w:ascii="Times New Roman" w:hAnsi="Times New Roman"/>
          <w:sz w:val="24"/>
          <w:szCs w:val="24"/>
        </w:rPr>
        <w:t>, — назвал Уильям. — Это может быть смертельно опасно. Ты не хочешь, чтобы это ударило в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ямо как молния. То же самое правило, Тори, — она посмотрела на племянницу, чтобы убедиться, что та поня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ла. Я могу сходить к Амине перед ужи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хочешь... — она смотрела на нее задумчив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 порядке, тетя Кэсси, — взгляд Виктории оставался спокойны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тогда до встречи на ужи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Лукас и Виктория ушли, Кассандра повернулась к Уилья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епер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перь, — Уильям подошел, чтобы пройтись ладонями вниз по ее рукам, — мы ждем. Ничего нельзя сделать, пока не возобновится испыта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роза продолжалась и во время ужи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ычно здесь часто бейсти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сновном в этой половине цик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ам, где находится Дом Зна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Кисурри? Нет, там немного суше, жарч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много пустынь, тетя Кэсс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правда? Это как Кайсери на Земл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жевала еду и думала о Саб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всегда называли Кисур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знаю. Кайл? — спросил Уилья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род, где построен дворец Кайдена и Сабах называли Кайсарией, теперь он... называется Кайсери. Было бы разумно, что прибыв на Землю, они выбрали бы место с климатом, похожим на тот, что им был привычен. По крайней мере, для Саб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Кайдена не было бы по-другому, в королевстве Дома Защиты есть области, что похожи на Кисур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тя Кэсси... — прошептала Виктория, смотря через плечо Кассандры. Кассандра замерла, кусок, что она хотела съесть, был забыт. Ее взгляд устремился на Уильям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и... — Виктория указала на ок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вернувшись, Кассандра посмотрела туда, куда указала девочка, и застыла в удивл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Что там? — Уильям смотрел в окно и не видел ничего стран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ждь … бейстич… он разноцветны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 он смотрел на изумленную Викторию и Кассандру. — Я так понимаю, на Земле все было не та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в голосе Кассандры слышался треп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тя Кэсси... мы можем выйти на улицу? — Кассандра смотрела на Викторию и понимала, что и сама хоч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 он видел желание в ее глаз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езопасно, — как только слова вылетели из его рта, обе женщины выскочили из своих кресел и направились к лестнице. — Осторожно! — Уильям задержал дыхание, когда они пролетели вниз, его тон заставил всех людей сбежаться. Он поднял руку, останавливая Мара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йл и Лукас прибежали из номера для гост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п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йл присмотрит за ни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йстич здесь не такой, как на Земл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ожет быть по-другому? — Кайлу было интересно зн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знаю, — они спустились по лестнице и последовали за ним в са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смотрела вверх, наблюдая, как разноцветные капли падали с неба, в то время как Виктория пыталась поймать их руками. Уильям улыбался, вспоминая, как Лукас и Кайл тоже пытались так делать, когда были маленьки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 Кассандра посмотрела на Уильяма, — потрясающ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им он был на Земле? — спросил Кай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стым, всегда прозрачны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 он был пораж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Кассандра смотрела на Уильяма, и он видел удивление в ее глазах. Он подошел к ней и обнял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частлива? — шепнул он так, чтобы только она услыша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как смотреть, как с неба падают драгоценности. Это как-то связано с солнцами, не так 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стань думать, наслаждайся, — он не знал, видел ли когда-нибудь такое удивление в чьих-то глазах. Такие маленькие моменты, он должен помнить, что это мелочи, которые имеют значе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если поймать капли, они становятся прозрачны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тория гласит, что </w:t>
      </w:r>
      <w:r>
        <w:rPr>
          <w:rFonts w:cs="Times New Roman" w:ascii="Times New Roman" w:hAnsi="Times New Roman"/>
          <w:i/>
          <w:sz w:val="24"/>
          <w:szCs w:val="24"/>
        </w:rPr>
        <w:t>локи</w:t>
      </w:r>
      <w:r>
        <w:rPr>
          <w:rFonts w:cs="Times New Roman" w:ascii="Times New Roman" w:hAnsi="Times New Roman"/>
          <w:sz w:val="24"/>
          <w:szCs w:val="24"/>
        </w:rPr>
        <w:t xml:space="preserve"> бросают свои сокровища с неба, чтобы посмотреть, как они сверкают, если ты сможешь поймать их прежде, чем они исчезнут, тебе будет разрешено сохранить их, если они не вернутся к ним. Так же считается, что это происходит, когда предки приветствуют кого-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дри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это поможет Джотэм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рада, — Кассандра наблюдала, как небо очистилось, а «драгоценности» перестали пад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радуги нет, — Виктория растерянно на нее посмотре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Земле тоже не всегда она бы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но я думала, что буд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раду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ле бури… стоирми… когда пробивалось солнце, на небе появлялась радуга. Это такая арка в небе, — Кассандра нарисовала рукой. — Получались разноцветные ленты. Таких же цветов, как ваш бейстич.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ты достигнешь конца радуги, прежде чем она исчезнет, там будет горшок с золотом, и ты станешь богат, — сообщила Виктория адмирал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иктория кивну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огие так же верили, что это обещание, что Земля переживет любую бурю. Мне всегда нравилось верить, что так моя мама присматривает за мн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ие убеждения для похожих вещей, — Кайл слегка нахмурился, прокомментировав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рования, принесенные Кайденом и Сабах? Что сохранились надолго? Это возмож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рал, — вышел Марат. — У вас звоно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ейчас подойду к тебе. Лукас, — Уильям посмотрел на него, и тот понял, что он хочет, чтобы он оставался с Кассандрой и Викторией. — Я увижусь с вами позже, — он посмотрел на Кассандр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 улыбнувшись, она отошла от не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умаешь, Виктория? Может, пойдем и высушим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аверное... — Виктория останови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но мне принять ванну? — ее глаза были полны надежды. Кассандра знала, что ей нравится ван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но потом ты готовишься ко с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зже, когда в ванной комнате навели порядок, Кассандра проводила щеткой по влажным волосам Тор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Виктория обернулась, чтобы посмотреть на нее. — Что? — она догадалась, что у ее племянницы было что-то на уме. — Это о принце Одри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идела тест, — Виктория наблюдала, как расширились глаза ее те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ты была в ванной, в день б</w:t>
      </w:r>
      <w:r>
        <w:rPr>
          <w:rFonts w:cs="Times New Roman" w:ascii="Times New Roman" w:hAnsi="Times New Roman"/>
          <w:b/>
          <w:i/>
          <w:sz w:val="24"/>
          <w:szCs w:val="24"/>
        </w:rPr>
        <w:t>а</w:t>
      </w:r>
      <w:r>
        <w:rPr>
          <w:rFonts w:cs="Times New Roman" w:ascii="Times New Roman" w:hAnsi="Times New Roman"/>
          <w:sz w:val="24"/>
          <w:szCs w:val="24"/>
        </w:rPr>
        <w:t xml:space="preserve">ла, у тебя был тест, как у мамы, когда она была беремен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Кассандра знала, о чем говорила Виктория, просто не знала, что сказать. Но она взяла за правило быть честной с Виктори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еременна как была ма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на внимательно наблюдала за Викторией, беспокоясь, что это заставит ее грустить. Вместо этого Виктория широко улыбну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осто потрясающ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 дума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Виктория вопрошающе на нее смотрела. — Адмирал знает, не так л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Виктория, Уильям знает, — она улыбнула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насчет Лукаса и Кайла? — Тори нахмурилась при этой мыс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они ничего не знают. Мы никому не рассказывали. Мы привыкаем к этой мысли в первую очередь с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я знаю то, чего не знают они? — ее глаза лукаво сверкну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Линн... ты ничего не скажешь! Это адмирал должен им сказать. Когда он будет го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почему вы жде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тория... ты и я... мы многое изменили в последнее время. Еще многое нужно уладить. Это было нелегко. Не так ли? — она видела блеск в глазах своей племянниц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олько мы должны все уладить, адмирал, Лукас, Кайл, Мичелокакисы — они тоже должны быть готовы. Мы просто ждем, пока все немного успокоятся, пусть все привыкнут к изменениям, пока не появились еще одни. Понима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е... Но это такая хорошая новость! Словно у меня появится младший братик... или сестренка... это будет так, прав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алышка, так и будет. Ты будешь отличной старшей сестрой, — Кассандра погладила ее по ще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я должна хранить секрет, даже от Амины? — Виктории не нравилась эта мысль, она все рассказывала Ами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умай вот над чем: как бы ты себя чувствовала, если бы Амина рассказала тебе об этом, потому что она услышала это от Лукаса или Кай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ла бы очень расстро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Кайл и Лукас должны услышать это от своего отца, когда он будет готов рассказать им, а не от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я не буду рассказы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ща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ща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давай закончим с волосами. </w:t>
      </w:r>
    </w:p>
    <w:p>
      <w:pPr>
        <w:pStyle w:val="Normal"/>
        <w:spacing w:lineRule="auto" w:line="240"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b/>
          <w:b/>
          <w:sz w:val="28"/>
          <w:szCs w:val="24"/>
        </w:rPr>
      </w:pPr>
      <w:r>
        <w:rPr>
          <w:rFonts w:cs="Times New Roman" w:ascii="Times New Roman" w:hAnsi="Times New Roman"/>
          <w:b/>
          <w:sz w:val="28"/>
          <w:szCs w:val="24"/>
        </w:rPr>
        <w:t>Глава 20</w:t>
      </w:r>
    </w:p>
    <w:p>
      <w:pPr>
        <w:pStyle w:val="Normal"/>
        <w:spacing w:before="0" w:after="16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Виктория уже была в постели, Кассандра обнаружила, что ей нечем заняться, Уильям еще не вернулся, и ей не хотелось ложиться спать без него. Наполнив стакан горячим напитком, похожим на чай, она посмотрела на ванну, что была даже больше, чем та, что в апартаментах у Тор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Возможно, было бы приятно расслабитьс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а подошла к ванне и включила воду. Вокруг стояли разные баночки. Открыв одну, девушка понюхала, бросила горсть кристаллов и смотрела, как они немедленно забулькали, наполняя комнату прекрасным ванильным ароматом. Раздевшись, Кассандра шагнула в воду, исходящую паром, откинулась назад, закрыла глаза и вздохнула. Когда вода окружила ее, мышцы, о которых она даже не подозревала, начали расслабляться. Она должна была сделать это несколько дней назад, когда надо было дать отдохнуть своим мысля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олнца стояли высоко в небе, их сухое тепло согревало ее. Она чувствовала, что все было знакомо, как и Дворец. Кассандра пошла по тропинке, вошла в личный двор со скамейками и небольшими скоплением растений, которые могли выдерживать такое тепло. Некоторые даже цвели. Она прошла вдоль них, принюхиваясь. Да, ваниль, как странн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овсем, — Кассандра повернулась, чтобы найти Сабах, намного более молодую Сабах. — Мне всегда нравился этот аромат. Когда я ушла, то взяла с собой семен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се это спланировала? — Кассандра подняла бров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се, но достаточно. Я взяла с собой то, что, как я думала, хотела бы больше всего. Что знает девушка восемнадцати циклов?</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точно, чтобы начать новую цивилизацию.</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Сабах в ответ подарила ей улыбк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слишком в меня веришь. Это был Кайден.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ыли вы оба, вмест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вместе, что не знала я, делал он. Что не мог сделать он, делала я, — Сабах наклонилась, чтобы понюхать цветок. — Мы всегда были чем-то намного большим вмест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мы? — Кассандра посмотрела вверх и увидела три солнца. — Это не Земл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это Дом Знаний, королевский сад, — Сабах села. — Твой сад.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можно, — Кассандра не будет ни на что соглашаться. Взгляд Сабах стал тверды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имеешь в виду под «возможно»? Ты носишь на себе родовой знак. Ты действительно королев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удет моим решением, моим и Уильяма, вместе. Если я решу стать королевой, это будет на моих условиях.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тебя не будет выбора, — сказала ей Сабах.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 есть всегда. Ты сделала свой, я сделаю сво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м Знаний не выживет без теб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пережил 2500 циклов без истинной королевы. Он выживет и без меня, если выживе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 этот раз. Никогда не было такого, что предатель не был раскрыт. Дом Знаний никогда не восстановиться, не без руководства истинной королевы!</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моя проблема. Я не потеряю никого, кого люблю, за что-то столь незначительное, как быть королево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значительное?! Для меня было честью быть Королевой, — глаза Сабах вспыхнул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это была такая честь, ты должна была остатьс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ыло совсем другое дело! Я была просто наследницей, прошли бы циклы, прежде чем я стала бы королевой. Я не хотела ждать, чтобы жертвовать Кайденом ради этог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я не собираюсь жертвовать Уильямо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и не нужно! Ты станешь действующей королево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ты вообще говориш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Уильям прикоснулся к ее щеке. Когда он вошел, она казалась такой расслабленной и спокойной, но сейчас что-то было не так.</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проснись, — приказал Уилья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она открыла растерянные глаза. — Уилья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ы уснула в ванно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 она села и поняла, что вода остыла. Она, должно быть, задрема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Уильям наблюдал, как ее грудь поднялась из воды. Когда его глаза потемнели, у нее перехватило дыхани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ходи, — он протянул ей свою рук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няв ее, она наблюдала за ним, когда вставала, его взгляд следовал за водой, что стекала по ее телу. Сжав талию своей любимой, он поднял ее через край и прижал ее мокрое тело к себ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 она положила руки ему на плеч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шшш...</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аклонившись, он накрыл ее губы в благоговейном поцелуе, когда его рука скользнула по ее гладкой коже. Его пальцы разжигали огонь, где бы они ни касались, застонав, она скользнула языком между его губ, чтобы подразнить его рот, приласкать язык. Сжав его плечи, она потянулась к нему, нуждаясь в не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от она... та, которую он искал всю свою жизнь, ради которой он пожертвовал бы своей жизнью. Она его спутница жизни, он — ее. Она носит в себе его сына. Она для него все. Разорвав поцелуй, Уильям посмотрел в эти глаза. Эти глубокие, ясные голубые глаза, которые позволили ему увидеть ее душу. Они как всегда впустили его, только его. Прямо сейчас они расфокусировались, дав ему знать о ее желании к нему, только к нем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ужен мне, — прошептала он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Подняв ее на руки, Уильям отнес девушку в постель. Кассандра начала гладить его рубашку пальцами. Она расстегнула ткань, и ее руки прильнули к его голой коже, чтобы ласкать массивную грудь и скользить по широкой спине, когда Уильям прижал ее к кровати, кожа к кож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 Кассандра выгнулась, чтобы почувствовать его больш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Оставляя дорожку поцелуев вниз по ее шее, Уильям уделил внимание ее груди, ее полной и красивой груди, он дразнил ее, пока вершинка не стала твердой, затем переместился к другой вершинк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потерялась в ощущениях, что он вызывал в ней, заставляя ее задыхаться. Как она могла жить без него? Ее освобождение было так близко, а он едва прикоснулся к ней. Он единственный, кто мог сделать это с ней, сделать так, чтобы она получила все: чувствовала себя в безопасности, защищенно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Ее руки двинулись вниз и занялись его брюками, найдя под ними его восставшую плоть. Освободив ее, она направила его к своему входу. Подняв голову, она смотрела, как он входи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а была горячей, влажной и мягкой. Ее глаза пылали, давая ему знать, что она хотела больше, больше его. Ее глаза светились желанием, когда она обхватила его ногами вокруг бедер, притянув его ближе, домой. Вот что это — дом, она всегда будет его домо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поднявшись над ней, он скользнул руками под ее бедра, зафиксировав ее так, чтобы она была под прямым углом, чтобы доставить удовольствие им обоим, и, установив медленный и глубокий ритм толчков, — это не будет быстрым соединением, это будет одним из удовольствий, полным нежности, желания и преданности. Преданность друг другу на самом глубоком уровне, пока желание не возьмет над ними вверх, и они не найдут удовольствие вместе. </w:t>
      </w:r>
    </w:p>
    <w:p>
      <w:pPr>
        <w:pStyle w:val="Normal"/>
        <w:spacing w:before="0" w:after="160"/>
        <w:ind w:firstLine="567"/>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а еще дрожала, когда запыхавшийся Уильям упал на нее, удерживая свой вес на руках. Кассандра не могла пошевелиться. Все ее тело дрожало, ее разум не функционировал. Как он это делал с ней? Она никогда не узнает, не захочет, ей просто это нравится. С удовлетворенной улыбкой на лице ей удалось повернуть голову. Глаза Уильяма были закрыты, волосы взлохмачены, дыхание неровное. Это заставило ее улыбку стать шире, только она способна такое сделать с этим красивым сильным мужчиной. Заставить его затаить дыхание и потерять контрол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Его глаза открылись, фиолетовый взгляд встретился с сапфировым, честный и открытый, и то, что она видела там, заставило ее сердце дрогнуть. Безграничная любовь к ней, преданность, несмотря ни на что, независимо от того, кто и что подумает и во что верит. Она почувствовала, как ее глаза наполнились слезам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Что случилось? — он поднялся и обхватил ее лицо ладоням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чего. Ничего плохого, — коснувшись его рук, она повернулась, чтобы поцеловать его ладонь. — Я люблю тебя. Только тебя. Навсегд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Лицо Уильяма расслабилось, наклонившись, он нежно поцеловал е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всегд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Комм около кровати разбудил Уильяма. Освободившись от объятий Кассандры, он потянулся к нем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фар.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рал... Король Джотэм у двери, запрашивает вход.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Предоставить! Проводите его немедленно. Я сейчас спущу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Что такое? — Кассандра села, натянув простыню на груд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жотэм стоит у двер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Который час? — она нашла свои часы, они показывали 03:30.</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олжен идт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 она положила руку ему на бицепс, когда он поднимался. — Приведи его. Вам понадобится уединени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ивнув, он натянул штаны и рубашку. Когда он ушел, Кассандра взяла комм. Поднявшись, она натянула ночную рубашку и халат, прежде чем отправиться в комнату Виктори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Я не подумал... Мне не следовало приходи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тэм, все в порядке, ты должен был прийти именно сюда, — Уильям видел, как вошел Марат. — Твоя охрана знает, где ты?</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О, я уверен, что знает, — Марат кивнул адмиралу и вышел из комнат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йдем наверх, Джотэм, и поговори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уже поздно, мне пора идт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Джотэм, ты должен подняться со мной наверх, — Уильям взял своего друга под руку и потянул за собой, чего он не делал с тех пор, как тот стал короле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Джотэм остановился наверху лестницы, оглянулся вниз, туда, где погиб его сын.</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едь мог предотвратить эт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оба мужчины повернулись, когда открылась дверь апартаментов. Кассандра вышла, неся спящую Викторию.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е величество, — она слегка кивнула, а затем продолжила свой путь в гостевой номер. Уильям двинулся, чтобы открыть дверь, желая забрать у нее Викторию.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 порядке, — прошептала она. — Позаботься о своем друг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л, она не должна была уносить ребенк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несколько упряма в том, что она может и не может делать, особенно когда дело доходит до ее племянницы. Давай, Джотэм, — когда он уже впустил своего друга в королевский апартаменты, Леандер забрал Викторию из рук Кассандр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те, я знаю, что уже поздно, — она смотрела на своих двух друзе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все в порядке, что случилось? — спросила Жавьер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тэм здесь. Ему нужно поговорить с Уильямо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ужно вернуться, — она колебалась. — Тори была в порядке, но у нас появилась новая информация о Светящемся человеке сегодня... ей может присниться кошмар.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приснится, я немедленно свяжусь с тобой, — Кассандра сделала глубокий вдох, зная, что не может делать все сам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кей, — кивнув, она развернулась и уш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а лестничной площадке между апартаментами Кассандра увидела, как Хуту поднимался по лестнице с подносом, который она заказала. Внезапно позади него раздался шум. Она наблюдала, как Деффонд и Марат борются друг с другом, и через секунду каждый потянулся за своим оружие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тите! — оба мужчины замерли. — Вы оба, замрите на месте! — подняв полы халата как мантию, она начала спускаться по лестнице. Оба мужчины наблюдали за не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вы не должны быть здесь, — сказал ей Хут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именно то место, где я должна бы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рат, докладыва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капитан Деффонд прорвался в королевское крыло. Я собираюсь усмирить ег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 себе представить, — она повернулась к Деффонду. — Капитан Деффонд, вы считаете, что имеете право входить в королевские апартаменты не только без предупреждения, но и с оружием в руках?</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десь для защиты своего короля! — форма Деффонда была расстегнутой, волосы растрепаны. Он собирался явно в спешк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оля, которого ты потерял?</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т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адмирал не приказал главе охраны Марату известить вас, вы бы до сих пор спали, не зная, где ваш корол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Деффонд не мог поспорить с ней, она была прав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чувствуете, что здесь есть опасность для короля Джотэма? — она жда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какой, принцесса, — был вынужден признать Деффонд.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нимаю ваше чувство долга перед королем, капитан, но сегодня он пришел сюда повидаться с другом. Его давним другом. Он пришел как человек, а не как король. Лейтенант Марат поступил бы так же, — комментарий Кассандры позволил Марату понять, что она не обвиняла его. — Полагаю, остальные силы королевской безопасности скоро прибудут?</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ак, у вас есть выбор, капитан. Адмирал ясно дал понять, что никто не может войти в королевское гостевое крыло с оружием, — она видела, как его глаза вспыхивают. — Либо вам, либо вашим людям будет позволено безоружными ждать во внешней комнате, пока король не будет готов уйти, или можете остаться со своим оружием. И только один мой сигнал лейтенанту, — Кассандра замолчала, не посмотрев на Марата, — и ваши люди останутся за королевскими апартаментами. Это ваше решени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считаете, что можете вести переговоры со мной, принцесс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что благополучие короля Джотэма — ваша основная забота, вы знаете, что здесь ему ничего не угрожает. Если бы король Джотэм хотел, чтобы вы были с ним в одной комнате, он бы сам вас туда отправи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И вновь Деффонд вынужден был признать, что не мог поспори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останусь со своим оружие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Марат, — она обратила свое внимание на начальника их безопасности. — Вы останетесь с Деффондом. Хуту, если ты понесешь поднос для меня, я буду признательна, — развернувшись, она поднялась по лестниц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жотэм, садись, — Уильям привел своего друга в приватную зон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л, мне не следовало приходи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овало, Джотэм, ты был моим лучшим другом больше сорока циклов, это именно то, что ты должен был сдел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достаточно проблем. Вызов, Валериан, угроза твоей половинке, нападение на нее моего собственного сын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жотэм... — он не знал, что сказ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е величество, — Кассандра пересекла комнату, неся поднос, нагруженный чашками и закусками. Уильям немедленно встал, забрал его у нее и поставил на сто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аклонившись вперед, она налила в чашку «кофе», что приготовил Хуту, и передала Джотэм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есса... — Джотэм не знал, что сказать. Кассандра посмотрела на Уильям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е величество, если вы извините меня, я позволю вам поговорить, — она поднялась, только для того, чтобы быть остановленной рукой Джотэма, которая легла на ее запясть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нься... пожалуйст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бросила на Уильяма растерянный взгляд.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е величество, думаю, вам будет удобнее поговорить с Уильямом наедин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его спутница жизни? — король все еще не отпустил ее запясть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она ответила ему без колебаний, ее взгляд был твердым, когда она встретилась с глазами корол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останься, он все равно тебе расскаже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е величество, — Кассандра медленно села. — Хоть Уильям и мой спутник жизни, он никогда не предаст ваше доверие, даже для меня, — Джотэм одарил ее полуулыбкой.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это, Кассандра, но я также помню, как это было, ведь имея спутника жизни, хочется делиться с ним всем, — она поняла, что ничего не может сказать в ответ на это, и еще, использование королем ее имени шокировало женщин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втра... Уже сегодня, я предстану перед Советом и сообщу им, что мой сын предатель, — Джотэм смотрел в чашку в своих руках.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жотэм... — Уильям побледнел от одной мысли. Это разрушит правление Джотэма, Дом Защит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вам делать это, ваше величество? — спросила Кассандра действительно озадаченна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Джотэм посмотрел на не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знаешь зачем. Мой сын ответственен за смерть тысячи людей. Он использовал свое положение, когда должен был защищ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 что я знаю, ваше величество, это то, что Дадриан связывался с Барэком на борту «Стража», чтобы спросить у брата совета. Это я могу доказать. Это все, что я могу доказ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больше, мятежник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таковали флот, как всегда, — Кассандра поднялась, поместила карту памяти в коммуникатор и после нескольких нажатий клавиш убрала ее. Вернувшись к Уильяму, она протянула ему рук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Что она сейчас сделала? Уильям посмотрел на карту и поднял на Кассандру обеспокоенный взгляд. Она действительно хотела сделать это? Но смотря в ее глаза, он видел, что она это сделает. Он забрал карту памят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ыла не обычная атака, эта была вызвана Дадрианом, — король наблюдал за ним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ажите это, — она повернулась к Джотэм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ажите. Какие у вас доказательства? — потребовала он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признался в этом, он побежа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и в чем не признался и упал. Какие доказательства вы можете предоставить, где говорится что-то другое? — набросилась на него Кассандр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вас есть передачи, — Джотэм наблюдал, как Уильям разломал карту памяти попола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ие передачи, Джотэм? — спросил он.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не можете этого сделать! Справедливость должна восстановиться! — Джотэм вскочил на ног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могу не согласиться с вашим величеством, но это не будет справедливостью, от этого не станет лучше. Это только заставит невинных страдать, что несправедливо, или, по крайней мере, не то, что я считаю справедливостью.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Джотэм смотрел на своего друг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заставь ее поня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могу, Джотэм, я с ней согласен, — Уильям встал, посмотрел сначала на свою спутницу жизни, потом на своего друга и Короля. — Единственный, кто выиграет, так это настоящий предатель. Это поставит Дом Защиты в такое положение, от которого он может больше никогда не оправиться. Потеря доверия, ты знаешь, что это значит, Джотэм. Это коснется не только нас, но и Барэка и его детей. Он этого не заслуживае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не всегда получаем то, что заслуживаем, — король подошел к окну, всматриваясь в темнот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ваше величество, не всегда, но мы имеем дело с тем, что нам дает жизнь, — Кассандра смотрела на него, она видела мужчину, отца, что боролся с решениями своего сына. — Могу я говорить свободно, ваше величеств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жотэм повернулс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вор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а посмотрела на Уильяма, и тот кивну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не знаете меня, ваше величество. Не знаете, во что я верю. Вы нашли причины сомневаться. Я не держу это против вас. Но все, что я только что сказала, могу сказать и о вас, — она видела, как изменился взгляд Джотэма. — Разница в том, что... Уильям... он верит в вас... я верю в него... поэтому, если я доверяю его мнению, то я верю в вас.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Она смотрела на Уильяма, черпая сил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может произойти в семьях. Иногда хорошее, иногда плохое, вы можете причинить боль друг другу. Если повезет, будет время все исправить. С Дадрианом этого времени не было. Это не значит, что у него не было бы, если бы он был жив. Предоставьте ему презумпцию невиновности, ваше величество, это меньшее, что мы можем сдел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жотэм смотрел на них двоих и видел, что они действуют как единое целое. Она должна была требовать его крови, после того, что Дадриан с ней сделал. Но это не так.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ругие найдут передач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они должны их пересматриват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не от мятежников, — она смотрела на Джотэма. — Там нет ничего, чтобы заставить кого-то усомниться и пересмотреть их.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же пересмотрел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жотэм, — Уильям посмотрел на своего друга. — Когда Кассандра объясняла тебе, как она нашла передачи... она говорила так, чтобы это звучало легко. Это не так. Она единственная, кто когда-либо взламывал коды. Связываться с этим больше никто не буде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праведливост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нимаюсь этим, — жесткий взгляд Кассандры встретился с его взглядом. — Но она восторжествует по отношению к тому, кто это начал. Тот, кто еще жив. Он ответственен за все это, ваше величество. Он начал это. Он убил семь миллиардов человек, чтобы остановить меня. Он причина того, что Дадриан делал немыслимое. Справедливость восторжествует, когда его раскроют. Не над Дадриано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жотэм смотрел на не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жотэм, она права. Отпусти эт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ешь ли ты... после того, как он напал на твою спутницу жизни? Можешь ли ты отпустить это? — Джотэм наблюдал за Уильямом, зная, что это нужно было спросить. — Можешь? — он вернул взгляд к Кассандр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а также чувствовала напряжение Уильяма. Желала, чтобы Джотэм просто отпустил это, оставил не высказанным. Но это был легкий путь, и ни один из этих мужчин бы не принял ег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взгляд Кассандры был все такой же твердый, когда она смотрела на Джотэма. Она не позволит своей ошибке встать между ним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он посмотрел на своего друг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Уильям смотрел на Кассандру, свою спутницу жизни, Дадриан напал на нее, когда она осталась одна. Она готова отпустить это. А он?</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видела борьбу в его глазах. Он поднял руку, чтобы нежно погладить девушку по щеке. Она здесь, а Дадриан — не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я могу отпустить это, — взгляд Уильяма был открыт и честен, когда он посмотрел на своего друг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жотэм сел, груз, о котором он и не знал, что нес, был снят. Он потер лицо руками. Поступок Дадриана не стоил ему друг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Спасибо вам обоим, — Джотэм оглянулся и увидел, что они снова сел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надо, Джотэ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о, это было слишком много, чтобы просить о таком. Я перед тобой в неоплатном долг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спорь со мной, Уильям, я твой король, — Джотэм улыбнулся ему, первая настоящая улыбка за последние дн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вую очередь вы его друг, — исправила его Кассандр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да, так и есть, — Джотэм все еще улыбался, когда перевел взгляд на Кассандру, а затем повернулся к Уильяму. — Ты когда-нибудь выигрывал у нее спор?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тогда, когда она считает, что права, — улыбнулся в ответ Уилья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ите минутку, это что двое против одног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ильям обнял е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прав? — он смотрел на нее сверху вниз.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а кивнула с понимание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прос с подвохом. Неважно, как я отвечу, ты останешься прав.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жотэм улыбнулся. Да, эти двое были настоящими спутниками жизни. Они понимали друг друга. Это им очень понадобится. Его улыбка увяла.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лева Якира убедила других членов королевских семей и членов Ассамблеи отказаться от остальных собраний и начать испытание, — Джотэм смотрел, как веселье покинуло глаза Уильям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гда? — потребовал он.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тра. 13:00.</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т! — Уильям встал. Кассандра обеспокоенно на него посмотре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пытается контролировать испытание, — он провел рукой по волосам и начал шагами мерять комнату. — Она думает, что если Совет будет созван сейчас, они проголосуют в ее пользу, — Джотэм согласно кивну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что? Кассандра, это может сработ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она подошла к нему. — Это не имеет значения, не для меня, ты знаешь эт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имеешь в виду, это не имеет значения? — Джотэм встал. — Ведь в этом и заключается Вызов.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е для меня, — бросила Кассандра через плечо, ее взгляд не покидал Уильям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нибудь объяснит мне, что происходит? — потребовал Джотэм. — Весь смысл Вызова в том, чтобы объявить тебя королевой. Именно поэтому ты зде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это не так, — голос Кассандры был сердитым. — Есть более важные вещ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 он посмотрел на своего друг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ль Кассандры — собрать полный Совет, — он, наконец, перевел свой взгляд с Кассандры на своего друга. — Ты должен собрать Совет в полном составе, если собираешься обвинить монаршую особу в измен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наршую? Еще одна королевская особ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икогда по-настоящему не бросала вызов Якире и поэтому не показала родимое пятн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икогда не стремилась к тому, чтобы быть королевой, только к справедливости. И мое родимое пятно — это мое дел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тэм, она королева, в этом нет никаких сомнени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 ее оборвал сигнал звонк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ар.</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па, это Виктория, — через линию связи все трое могли слышать испуганные крики Виктории. Кассандра уже была на полпути вниз по коридору, пока хоть один из них не двинулс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Отпусти меня! — Виктория боролась в объятьях Лукас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покойся, Виктория! — Лукас впадал в отчаянь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 ее мне, — приказала Кассандра, влетая в комнату. — Я здесь, детка, я здесь, — она обхватила племянницу руками, крепко прижимая к себе и покачивая ее. — Шшшш... ты в безопасности. Посмотри на меня, Виктори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Кассандра наклонила голов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рой глаза и посмотри на меня, — ее голос был твердым, и Виктория подчинилась. — Я здесь, ты в безопасност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тящийся человек...</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го здесь нет, смотри. Посмотри, кто в комнате, — она ослабила свою хватку, чтобы девочка могла увидеть Лукаса, Леандера, Джотэма и Уильяма, что сидели рядом с ней. — Ты не видишь Светящегося человек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жотэм последовал за Уильямом, когда тот помчался по коридору. Дерзкая, очаровательная маленькая девочка, которую он встретил раньше, теперь была испуганным ребенком, что цеплялась за свою тетю, как будто ее мир рухнул. Так и было. Он забыл об этом. Это случилось с ними обеими. Из-за этого предателя она боится, что подвергнется опасност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упала, — Виктория шептала Кассандре. — Светящийся человек заставил тебя упасть, адмирал не смог добраться до тебя.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шш... это просто сон... — Кассандра прижала Тори к себе, ее глаза встретились с Уильямом. — Это был просто плохой сон.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щаеш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бещаю, — она быстро обняла ее, а затем расслабилась. — Давай вернем тебя в твою постель. Ладн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ильям встал и взял Викторию из рук Кассандр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 малышка, позволь мне понести тебя, — когда Виктория обняла его за шею, он поднял ее одной рукой, помогая Кассандре другой. Как семья они повернулись, чтобы покинуть комнат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укас... — Кассандра посмотрела на нег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же. Прежде позаботься о не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а кивну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ервое солнце уже встало, когда они уложили Викторию в постель. Измученная, она быстро заснула. Вернувшись в личную зону, Кассандра замерла, обнаружив, что Джотэм все еще та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Он видел ее усталость и силу, когда она расправила плечи, готовая бороться. Отстаивать то, во что верит. Стоять за того, кого она любит. В данном случае, за него самого — верного друга Уильяма. Она готова доверять ему, потому что доверяет Уильяму. Может, пришло время последовать ее пример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легко забыть, — сказал Джотэм, сначала посмотрев на своего друга, потом на Кассандр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ее голос был спокойным, как и глаз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что вы пережили, что вы обе выжили. Она цеплялась за тебя, как будто ее мир рассыпался, потому что именно это и произошло, для вас обеих. Каждый, кого вы знали, исчезли.</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голос Кассандры был жестким, но ровным. Уильям положил руку ей на спину, поддерживая ее.</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ты приспособилась. Здесь. Ты сделала это легко, как если бы ты всегда жила зде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можно, так и есть, — ответил Уильям своему друг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этом нет ничего легкого, ваше величество, — Кассандра отошла от Уильяма и принялась ходить. — Мне нелегко с запуганной маленькой девочкой. Нелегко, что в мужчине, которого я люблю и которому доверяю, сомневается его ближайший друг, нелегко многое, но будь я проклята, если позволю этому сукиному сыну уйти от правосудия! Убить семь миллиардов человек просто для того, чтобы я не стала королевой, — в конце Джотэм видел ее истинную ярость, и это его удивил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хочешь отомсти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хочу справедливости. Есть разниц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есть. А Вызов? Почему бы не стать королевой, а потом пойти за предателе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можете вершить правосудие, ваше величество? И будет ли это истинной справедливостью?</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завтра мы узнаем, есть ли справедливость на Кариниане, после чего будем беспокоиться о том, займу я трон или нет.</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Уильям подошел к ней и погладил ее руки, он почувствовал легкую дрож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утверждает, что ты королев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голос Уильяма был злым, он устал от сомнений Джотэм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почему возник вопрос о престоле? — не сдавался он.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за меня! — глаза Уильяма пылали, когда он смотрел на своего друга. Кассандра зашла слишком далеко. — Давай, тебе нужно прилеч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 порядке, — Уильяму было достаточно подхватить ее на руки, он отнес ее в их спальню и уложил посередине кроват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станешься здесь и отдохнеш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клятье, Уилья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ерьезно, ты дрожишь. Ты должна прислушаться ко мне! — наклонившись, он поцеловал ее, давая ей знать степень его гнева и беспокойства. Обняв его лицо, она вернула поцелуй, пытаясь успокоить ег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я могу прилечь на некоторое время. Но что он подумает?</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разберусь с Джотэмом, — поцеловав ее еще раз, он встал и вышел, закрыв за собой двер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жотэм стоял у окна, смотря на сад Латы под лучами восхода второго солнца. Он повернулся, когда услышал, что дверь закрыла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 порядк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о немного устала, — Уильям подошел и налил им по бокалу каринианского эл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стояла такая сильна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 не сломается, — он протянул другу стакан.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пожертвует троном ради теб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Уильям заглянул в стакан.</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бы не рассматривала это как жертву, — он сделал большой глоток напитк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 чем-то да говорит. Например, о том, что она любит тебя, по-настоящему любит, — Джотэм наконец-то поверил.</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это уже известн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если она не займет трон? — У Джотэма было предположение, зная своего друга, но должен был спроси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мы уедем. Вместе. Иначе она никогда не будет в безопасност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жотэм вздохну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есть какие-то планы?</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Я не хочу ее потеря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вам будет нужна моя помощь, она у вас ес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Джотэм, — кивнув, Джотэм допил свой напиток и вышел из номер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Уильям вошел в их комнату, скользнул на кровать и притянул любимую в свои объятия. Ему нужно было подержать ее в руках. Завтра, завтра все решится, она либо станет королевой, либо они уйдут навсегда. Он уже выбрал путь отступления, все было готово. Мысль о том, чтобы оставить своих сыновей, Кариниан, отзывалась болью, но мысль потерять Кассандру была невыносимо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слишком много думаешь, — она провела рукой по его груд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на была спать, — его руки обвились вокруг не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ут подумала... — прошептала он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сегда думаешь, сп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шшш... позж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не может подождать. Ты многое отдал, чтобы мы так далеко зашли, — она поднялась, опираясь на его груд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отдал ничего, что действительно имеет значение, — она подарила ему мягкую улыбк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Совете все может пойти не так.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го не буде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может произойти, ты уже думал об этом, думал о том, как вытащить нас, — она встретилась с ним взглядо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он увидел принятие и довери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хочу кое-что спросить у тебя, прежде чем буду представлена Совет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что тебе нужно? — он заправил распущенные волосы за ее ухо. Он видел нервозность в ее глазах. — Спрашива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я буду представлена Ассамблее, я хочу быть представлена как Кассандра Квес Зафар, — она смотрела, как его глаза расширились, прежде чем он сел прям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прошептал он, сжимая ее рук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чтобы ты был моим мужем, когда меня представят Ассамбле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 Уильям был шокирован. Он не ожидал этого. Смотря в ее глаза, он понимал, что она уже думала об этом. Он не знал, что сказ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 Кассандра была так уверена, теперь же нет. — Честность, даже если мне это не нравится, — он видел сомнение в ее глазах.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озьмешь мое имя? — его голос стал хриплы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 да... если ты тоже этого хочешь. Я подума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Уильям поцеловал ее глубоким поцелуем. Перевернувшись, он прижал ее к кровати, взяв в ладони ее лиц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очень этого хочу... Кассандра Квес Зафар... — она видела, как ему это нравило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я очень хочу иметь возможность называть тебя своим мужем, — она положила ему руку на щеку, большим пальцем погладила его губы. — Стать женой адмирала Уильяма Зафар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а преподнесла ему еще один подарок, она вообще осознает это? Для нее взять его имя... она Квес... это неслыханно для наследницы, изменить свое имя. Муж должен был сделать это. Салиш даже не взяла его имя, желая сохранить ее «принадлежнос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 Кассандра видела, что его мысли где-то блуждал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сразила меня, Кассандра, это будет честь для меня, что ты носишь мое им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это для меня большая честь, — привстав, она поцеловала его. Когда поцелуй начал углубляться, он оборвал ег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грубо сказал он.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смутилась он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едующий раз, когда я займусь с тобой любовью, я хочу, чтобы ты была моей жено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ее глаза наполнились слезам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отдохнешь, пока я все улаж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икаких «но», Кассандра, тебе не хватает отдых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Ее взгляд бросал ему вызов.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тдыхаю столько же, сколько и ты.</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вынашиваю ребенка, — сказав это, он нежно прикоснулся к месту, где рос их сын.</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в порядке, — она накрыла его руку одной свое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я позабочусь, чтобы все так и оставало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 Кассандра посмотрела ему в глаза. — Виктория знае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ребенке, она узнала с помощью теста, как у ее мам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на ничего не сказал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она просто поговорила со мной вчера вечером, и когда Тори спросила, я не могла ей солгать, — она смотрела на него, надеясь, что он пойме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ты не смогла бы, — он смотрел на нее. — Она нормально к этому отнеслась? — он нахмурился, подумав о младшем брате, которого она потеря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думает, что это потрясающ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да? — он не смог не улыбнуться. — Это хорошо. Мне нужно рассказать мальчикам, — он видел беспокойство в ее глазах. — Все будет в порядке. Теперь ты должна отдохнуть, — Уильям не хотел отвлекаться, его взгляд устремился на нее. — Потом ты поеш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 она приготовилась спори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у нас будет наш Союз.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а закрыла свой ро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ты говоришь, что я всегда выигрываю спор?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Уильям быстро поцеловал е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умаю, что мы оба побеждае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гласн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 встал с постели прежде, чем сможет передум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и, — приказал он и направился в душ. Улыбаясь, Уильям думал обо всем, что ему предстояло сдел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укас? — Уильям зашел в свой кабине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Привет, пап.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разве ничего? Ничего не случилось? Виктории снятся кошмары, а я не могу ей ничем помочь, а так ничего страшного, — Уильям видел разочарование в глазах сын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чувствуешь, что обязан ей помочь, потому что она твоя спутница жизн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укас, возможно, когда-нибудь, она станет твоей половинкой, но не сегодня. Сегодня она маленькая девочка девяти циклов, которая нуждается в своей тете, ком-то, кто будет направлять ее и защищ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могу это сделать, — разозлился Лукас.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бы быть родителем, — закончил Уильям. — Ты не можешь быть и тем и другим, Лукас, ты не можешь быть родителем и спутником жизни, это так не работает. Ты должен сделать свой выбор.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имеешь в вид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хочешь быть ее спутником жизни, дай ей вырасти такой, какой она должна, дай ей разобраться в себе, понять, что ей хочется от жизни. Ты должен отступить, пусть она станет собо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ставит ее беззащитно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уду защищать ее. Кассандра и я. Она наша воспитанница, — он смотрел в глаза своему сыну. — Когда она станет достаточно взрослой, она сама примет решени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мне отступить? Как я могу пойти на такой риск? — Лукас се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веряя мне, доверяя Кассандре, и в основном, доверяя Виктории. Если нет доверия, то нет отношени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у вас с мамо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Уильям засты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не доверяли друг другу, не после того, что она сделала, — он встретил взгляд отца. — Я знаю, что ты пытался заставить эти отношения работать после того, как она солгала тебе о зачати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об этом уже очень давно. Но когда она забеременела мной, ты осталс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оба совершали ошибк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не хочу совершить их по отношению к Виктори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й нужен шанс вырасти, найти свой путь. Найти дорогу к тебе. Если это ее выбор, то ты должен дать ей его, Лукас.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чертовски меня пугает, отец. Что если она выберет кого-то другог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удет ее выбор, Лукас, — Уильям положил руку на плечо своего сына. — Но я обещаю тебе, если ей дать право выбора и она выберет тебя, ты будешь самым счастливым человеком на планет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оворишь о Кассандр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вой брат проснулся? — Уильям обошел вокруг стол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мог бы найти его? Приведи его сюда, мне нужно поговорить с вами обоим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па, что-то произошло? — Лукас нахмурился, чувствуя, что что-то случило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луйста, приведи своего брат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ой двер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Бросив на него последний взгляд, Лукас закрыл двер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зяв в руки гарнитуру Уильям нажал клавишу и жда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жотэм, это Уилл. Мне нужна услуг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хотел бы, чтобы ты засвидетельствовал мой с Кассандрой Союз.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 — Уильям молчал. — Уилл, ты это серьезн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н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она станет королево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разберемся с этим, когда придет врем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сейчас?</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жотэм, я хочу, чтобы она стала моей женой. Она хочет, чтобы я был ее мужем. Она хочет быть Кассандрой Квес Зафар.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король был ошеломлен.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оже хочу этого. Я не понимал, как сильно этого хотел, пока она не сказала, — адмирал откинулся на спинку кресла. — Я прошу моего друга и короля о его помощ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котором часу? — Уильям выпустил воздух, замечая, что задержал дыхани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5:00.</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там к 14:30.</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И Джотэм, приведи Барэк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ам ему знать, — король отключилс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ильям снял гарнитуру, когда постучали в двер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йдите, — Лукас и Кайл зашли внутрь. — Закройте дверь, садите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ильям наблюдал за своими сыновьями. Это двое взрослых мужчин, которыми он очень гордился, и скоро у него будет третий. Эта мысль наполнила его гордостью и страхо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па, что случилось? — спросил Кай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лева Якира призвала полный Совет, чтобы завершить Вызов на завтра на 13:00.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Кайл поддался вперед. — Но ведь не все собрания прошл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не будут пройдены. Все уже сделано, — Уильям смотрел на своих сыновей. — Сегодня в 15:00 король Джотэм будет здесь, чтобы засвидетельствовать Союз, Союз между мной и Кассандро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 Кайл посмотрел на Лукаса. — Почем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то, чего я хочу, и это то, чего хочет Кассандра, — пришло время рассказать им все. — Есть еще кое-чт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спросил Лукас.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зачал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ба его сына были ошеломлены. Уильям жда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уверены? — спросил Лукас.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может быть из-за изменений, через которые она прошла… — сказал ему Кай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ыло первой мыслью Кассандры. Вот почему она так долго ждала, чтобы сказать мне, она хотела быть уверенно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ы? — Лукас должен был спросить, понимая, что из-за этого его отец и мать поженили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укас, я ничего не сделал, чтобы предотвратить эт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тел, чтобы она зачала от меня, эгоистично, но это так.</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почему у нее закружилась голова на балу, — кивнул Кай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почему она так быстро утомляетс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Она слишком восприимчива. Пытается справиться со многим самостоятельно, упрям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да? — вызывающе бросил Лукас, улыбаясь. Уильям улыбнулся в отве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теперь вы знаете. У кого-нибудь из вас будут с этим проблемы?</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что ты хочешь, чтобы мы сказал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дравляю» — было бы неплохо, — лицо Уильяма застыл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о, чего ты действительно хочешь? — спросил Кайл.</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чтобы Кассандра стала моей женой больше, чем чего-либо в моей жизни, — убежденность в его голосе заставила Кайла задуматьс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ребенок?</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гает меня до чертиков, она такая маленькая. Как только этот Вызов закончится, она пойдет к лучшему доктору на планете, даже если мне придется связать ее, чтобы доставить туд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Братья улыбнулись друг другу, редко можно было увидеть, чтобы их отец выражал свои эмоции таким образом. Кассандра хорошо на него влия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у тебя с этим все хорошо, то и у меня тоже, — Кайл ответил первы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меня тоже, — сказал Лукас.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Вам обоим, это много для меня значит. Вы знаете, что это ничего не меняет между нами троим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няет, — Кайл не собирался лгать своему отцу. — Но все в порядке и будет только лучше. Я наконец-то стану старшим братом. Вот черт! — Кайл побледне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если это девочка? Что мы будем делать с девочко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ильям рассмеялся над шокированным выражением лица обоих сынове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лично нравятся женщины, — смеялся Уильям.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нщины да, но маленькие девочки… они ужасны. Вспомни Викторию прошлой ночью. Она напугала меня до смерти, я никогда не чувствовал себя таким беспомощным, — Кайл отодвинул воспоминания. — Она в порядке, не так ли?</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Все еще спит, и я не позволю сорваться тебе с крючка. Это мальчик.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ткуда ты можешь это знать? — потребовал Лукас.</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словам Кассандры, у женщин Квес в основном рождаются мальчик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тельно? Она задокументировала это? — глаза Кайла сверкнул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же, иногда ты такой же, как она, в восторге от данных и информаци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йл просто улыбнулся ем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в 14:30 мы встречаемся здесь с Джотэмом и Барэко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Кассандра проснулась, она не могла не улыбаться. Она хорошо проспала три часа, теперь пришло время подготовиться к ее Союзу с Уильямо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тя Кэсси? — натянув халат, она повернулась, обнаружив Викторию в дверном проем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Как ты сегодня? — она подошла, чтобы встать на колени перед племяннице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прости за вчерашне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тут не за что извиняться, — она притянула ее в свои объятия. — Нам всем снятся кошмары.</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еб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икогда не рассказывала мн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е, это потому, что я рассказываю об этом Уильям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н заставляет их уйти, как ты делаешь это для мен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иктория задумала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это нормально, говорить тому, с кем ты вместе, — Кассандра быстро обняла е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тоже встаеш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мы можем вместе позавтракать и пообщаться. Я хочу блинчики, что насчет теб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ая иде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позвонить Хуту или это сделать мн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чу... — Виктория подбежала к коммуникатор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тория Линн, никакого торта! — у нее самой слюнки потекли только при одной мысли об это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блин...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лыбаясь, она наблюдала, как ее племянница разговаривала с Хуту. Девочка была в порядк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Кассандра не была уверена, что когда-нибудь ела блинчики вкуснее этих. Закончив свою порцию, она увидела, что глаза Виктории широко открыты.</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 она проглотила последний кусочек. — Мы должны были поговорит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Никогда не видела, чтобы ты так ела. Это, должно быть, ребенок, — сказала Виктория знающим тоном. — Ты знала, что когда Амина родилась, она весила десять беспокойных… фунтов?</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сять? — Кассандра немного побледнела. Ей придется поговорить с Жавьеро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я весила всего восем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ю, я была рядом, — Кассандра улыбнулась е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случилось, тетя Кэсс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я хотела спросить тебя, не хотела бы ты пойти сегодня на свадьб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вадьбу? На чью? — глаза Виктории расширились, когда она посмотрела на тетю. — Твоя? Твоя с адмирало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да? Правдаправдаправда? — Виктория вскочила со стула и прыгала вверх и вниз.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да, — она должна смеяться над своим волнение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меня будет дядя Уилья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 — Уильям вошел в комнату и услышал Викторию. Он наклонился, крепко поцеловав Кассандру. — Доброе утр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и есть, — она коснулась его лица, наслаждаясь выражением его глаз.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лучше, чем ребенок! Упс... — Виктория перестала прыгать. — Извини, тетя Кэсс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в порядке, дорогая, я сказала Уильяму, что ты знаеш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я обещала ничего не говори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ю, мы сможем тебя простить, — он поднял ее, улыбаясь. — Вижу, ты уговорила тетю поесть, — он смотрел на пустую тарелк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была действительно голодной. Я сказала ей, что это ребенок.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можно, ты прав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укас и Кайл уже знают об этом? — спросила Виктори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олько закончил им рассказыв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насчет ребенка тож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он наблюдал за не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я могу сказать Амин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ильям посмотрел на Кассандру, чтобы понять, что она думае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конечн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уто! — девочка вырвалась из рук Уильяма. — Пок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ожди! — холодный голос Уильяма ее остановил. — Ты не можешь в одиночку бег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была, прост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вожу тебя до ее комнаты. Я скоро вернусь, — сказал он Кассандре, когда последовал за Викторие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ожидании Кассандра рассматривала сад Латы. Сегодня был прекрасный ден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задумалась? — руки Уильяма обвились вокруг не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прекрасный день, — она повернулась в его руках. — Скажите, адмирал, чем вы сегодня занималис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немного этим, немного тем, — он ласкал ее щеку. — Планировал наш Союз.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да... я могу чем-нибудь помоч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зависит от того, согласишься ли ты провести его в саду Лат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вучит прекрасн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ужно знать, чего хочешь ты. Я не знаю, как это делалось на Земл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что мне нужно, — это ты. Ты, твои сыновья и Виктория, но я бы хотела, чтобы там были все, если это возможно, включая Джотэма и Барек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заботился об этом. Он согласился провести церемонию.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тэм? Король заключает Союз? — она нахмурилас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может, это не распространено, но это можно сдел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это обычно делается? — Уильям колебался. — Уилья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ычно церемонию проводит церемониймейстер.</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от, что в храм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у нас его не будет, потому чт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авник не будет проводить церемонию, — он увидел блеск в ее глазах.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 мягко спросила он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ть протоколы, ритуалы, которые должны быть исполнены, прежде чем наставник исполнит Союз.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исполнял для тебя и Салиш.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из-за моего зачати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Кассандра, это формальность, не у всех проводит церемонию наставник. Есть и другие, кто это делают, это до сих пор признают.</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не хотел мне говорить. Почем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Уильям прошелся рукой по волосам, показывая свое разочаровани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хотел расстраивать тебя из-за этого, — она ждала. — Некоторые сочтут этот союз недействительным, когда ты станешь королево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ому что мы из двух разных Домов.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только попытаются аннулировать мой Союз! — глаза Кассандры горели. — И мы не из двух разных Домов!</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Квес, Кассандра, это Дом Знани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ак же потомок Кайдена. Это Дом Защит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не будут видеть это таким образо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все равно, как они это видят, так оно и ес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Уильям притянул ее для быстрого поцелуя. Это все, что он себе позволил.</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подумаем об этом, если это произойдет. Сейчас мне нужно знать насчет церемони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Я не знаю, как это делается здесь. Все, что я знаю, это то, что я хочу быть твоей женой, — она положила руку на его сердц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ди переоденься. Я попрошу Жавьеру прийти, и вы сможете поговорить, узнать, чего ты хочешь. Джотэма не будет до 14:30, — он подтолкнул ее к спальн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Уилья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я не смогу здесь тебе помочь, это то, что обсуждается между женщинам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Растерянное выражение на его лице заставило ее улыбнутьс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по крайней мере, хоть это часть такая же, как на Земле. Вы, мужчины, так волнуетесь, когда доходит до свадебных деталей, — подразнила его Кассандра. — Ты уверен, что не хочешь присоединиться ко мне? Мы все еще одн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Глаза Уильяма вспыхнул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огда тебе нравится дразнить меня, — он прижал ее к груди и целовал, пока она не обмякла в его руках. Наконец, он оставил ее губ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удет держать меня в тонусе и предвкушении до сегодняшнего вечера, — он улыбнулся, наблюдая, как взгляд Кассандры снова начал фокусироватьс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единственная, кому нравятся поддразнивания, — она смотрела на него, затаив дыхани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поддразнивание, это обещание, — Уильям последний раз провел руками по ее спине, прежде чем уйти. — И я сдержу ег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а проводила его взглядом, прежде чем пойти одеватьс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 из гостиной позвала Жавьер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же иду, — собрав волосы наверх, она направилась к двери. — Привет! — у нее на лице появилась широкая улыбк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Привет... Что значит «привет»?! Иди сюда! — Жавьера обняла ее. — Ребенок и Союз! Это же замечательн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крепко обняла Жавьеру снова. Было, похоже, будто прошла целая жизнь, когда она могла просто сесть и поговорить с ней, когда на самом деле прошло всего девять дней. Она не понимала, как ей необходимо было поговорить с женщиной. А Уильям понима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 с тобой все в порядке? — Жавьера отодвинулась немного назад, окинув ее обеспокоенным взглядо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 Просто соскучилась по тебе. Столько всего произошл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ю, все эти собрания, ужин у короля, балы, смерть Дадриана, теперь ваш Союз и ребенок.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и я едва могла поговорить с тобо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ит, мы поговорим сейчас, — Жавьера подвела ее к дивану и села. — Леандер и Лукас с девочками, с приказом держать их занятыми. Без перерывов.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замечательно. Лучше, чем замечательно, — Кассандра вздохну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хотела узн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ть проблема, я кое-что не знаю, — она бросила на Жавьеру потерянный взгляд. — Давай начнем с церемонии объединения. Расскажи, как это обычно происходит на Кариниане, как было у тебя с Леандеро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давай посмотрим. У нас это было в храме Ниасе, присутствовали только семья и друзья, небольшая церемони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ремонию проводил наставник?</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она увидела хмурый взгляд Кассандры. — Что случилос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если у кого-то нет наставника для проведения церемони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у... между семьями может быть конфликт, например из-за того, что они не поддерживают Союз. В этом случае наставник не будет проводить церемонию. Или эта пара не хочет ждать выполнения формальностей. Есть обязательный период ожидания, чтобы увидеть, не передумает ли кто-то из них.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ли если они из разных Домов.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Но Кассандра, они все равно признаются, хоть и не проведены в храм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это отразится на ком-то, скажем, на адмирале? — взгляд Кассандры стал твердым, когда она посмотрела на Жавьеру. — Скажи мне правд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некоторых членов Коалиции, придерживающихся традиций, он будет выглядеть неподобающе. Но, Кассандра, ты не можешь думать, что это так уж важно для адмирал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я знаю, что это не так, ему все равно, что о нем подумают мелочные особы. Но мне нужно знать, возникнут ли у него проблемы потом, из-за мен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кто проведет церемонию?</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ль Джотэ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да?! — Жавьера была поражена, хоть и понимала, что не должна быть. — Кассандра, для короля провести церемонию означает, что он поддерживает Союз. Это здорово! Он прошел долгий путь с традиционалистами. Мнение короля Джотэма высоко ценитс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ещ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имеешь в вид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ашем Союзе. Во что ты была одет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латье для церемонии. Это особенное платье, которое женщина выбирает сама, и обычно его надевают только в этот день. Оно все еще у меня, — Жавьера улыбнула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вет?</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традиции — это цвет Дома, но можно выбрать любой цвет, — Жавьера нахмурилась. — У нас нет времени на то, чтобы Пазел и Киа сделали для тебя что-то особенно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есть кое-что особенное на уме, — улыбнувшись, она подумала про фиолетовое платье. — Жавьера... ты ведь взяла имя Леандера, не так ли? Я всегда думала, что да, н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знаю, что это не очень современно с моей стороны, я просто так захотела. Но, Кассандра, тебе не о чем беспокоитьс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Потому что ты Квес. Ты будешь королевой Кассандрой Квес.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Кассандра Квес Чемберлен. Но стану — Кассандра Квес Зафар, независимо от того, буду я королевой или нет, — голос Кассандры был тверды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Серьезно?? — Жавьера была в шок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это так важно? — она действительно была озадачен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вес...</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мберлен, — она возрази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носишь имя Квес.</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продолжу носить его. Каждая женщина по моей линии носила это имя, но мы меняем фамилию на фамилию наших муже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умаю, я никогда не задумывалась об этом. Так никто никогда не дела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а это Кассандра улыбнулась Жавьер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все, что я делала до сих пор, соответствовало обычая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Жавьера начала смеятьс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и в коем случае, Дом Знаний ждет сюрприз.</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ждет, — она подумала об Одрике, о том, что он сделал, а потом остановила себя. Об этом она подумает завтра. — Так что еще мне нужно знать о церемони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е мне ничего не приходит на у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собираемся провести церемонию в сад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удет замечательн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Земле жених бы стоял… с наставником, невеста идет к нему, обычно в сопровождении отца... — она должна была остановиться. Это застало ее врасплох, она не подумала об этом, ее отец... он не будет там, чтобы вести ее к алтарю. И Питер, и Синди тоже. Она встала и подошла к окн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 она подняла руку, показывая, что ей нужна минута. — Я собираюсь позвонить адмиралу, — Жавьера вста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голос Кассандры был хриплым, но твердым. — На Кариниане тоже так делают? — она повернулась, чтобы посмотреть на Жавьер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у, может быть, тысячу лет назад, но не сегодня. Женщина идет к своему предназначению сама, показывая, что она готова быть его жено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так и сделаем, — Кассандра снова села на свое мест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Кассандр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авьера, здесь нет никого, кто проводил бы меня к алтарю, даже если бы я этого и хотела. Мы на Кариниане, мы сделаем это по-кариниански. Уильяму не нужно знать ничего другог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это то, чего ты хочешь, — Жавьера не была уверен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это подводит нас к тому, что будет сказано на церемони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ль Джотэм проведет церемонию, он скажет тебе, что говорить. Ты просто повторяешь эт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могу это сделать, — Кассандра сделала глубокий вдох и посмотрела на подругу. — Теперь расскажи мне о детях.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Жавьера начала смеятьс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кажется, слишком обеспокоен моим зачатием. Почем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он тебя любит?</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это так. Но что ещ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Кассандра, я знаю, что ты не считаешь это проблемой, но ты довольно маленькая, — она видела, как ее глаза вспыхнули. — Для каринианской женщины, — быстро добавила Жавьера. — А адмирал довольно крупный даже для каринианца, это поднимает некоторые вопросы о том, что ты будешь вынашивать своего ребенка полный срок.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й срок… что ты имеешь в виду под этим термином. Что такое полный срок на Кариниан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вять лунных циклов.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нные циклы?</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мм, прошло примерно два лунных цикла с тех пор, как Земля была разрушен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се лунные циклы одинаковой длины?</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личаются на день или дв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ак, месяц, девять месяцев. Как и на Земл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такж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с разговора с Викторией, я поняла, что может быть разница в размере при рождении. Амина была действительно крупно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вно десять фунтов. Она родилась рано. Я говорила тебе, что у меня были проблем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колько ран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один лунный цикл, — Жавьера нахмурилась, обдумывая ответ. — Я думала, что могу делать что угодно, а потом упала. Это было так глупо. Я торопилась, это был долгий день, я оступилась и упала. Я была на шестом цикле, у меня пошла кровь, — Жавьера сделала глубокий вдох. — Они держали меня у целителей в надежде, что я смогу выносить все девять циклов, но я смогла только восемь. У меня началось внутреннее кровотечение, были повреждения после падения, которые они не могли восстановить, пока я вынашивала Амину. После того, как я родила ее, там осталось много зарубцевавшейся ткани. Поэтому они думают, что для меня опасно забеременеть снов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очень жаль, Жавьера, — ее подруга просто кивнула. — То есть она весила десять фунтов в восемь циклов. Сколько она должна была весить, если бы ты ходила все девять циклов?</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примерно одиннадцать или двенадц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амом дел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на Земл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сять — это крупный ребенок.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тельно... — Жавьера смотрела на нее, и теперь она выглядела обеспокоена. — Кассандр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могут быть и больше, это зависит от родителе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нужно выяснить, насколько крупными были Лукас и Кайл. Это может дать тебе хоть какое-то представлени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ю, что Салиш была несколько крупнее, чем я, так что это тоже следует учитыв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се же, — Жавьера наблюдала за подруго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Кассандра откинулась назад. Уильям имел веские причины беспокоиться, что каждая беременность имела свои риски, но, если честно, она не верила, что возникнут проблемы. Больше всего это был инстинкт, еще заверения Сабах, что ее сын будет сильны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просто должны подождать и увидеть, что произойде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авьера, я приму меры предосторожности, все продумаю, и ничто этого не изменит, — она взяла за руку свою подругу. — Это счастливый момен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И сегодня счастливый ден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Жавьера видела блеск в глазах Кассандры. — Итак, ты собираешься помочь мне собраться сегодн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то не смогло бы остановить меня. 15:00.</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00, — две женщины улыбнулись друг друг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Время приближалось, и Уильям обнаружил, что слегка нервничает. Он оделся раньше, хотел, чтобы комната была в распоряжении Кассандры. Сейчас с ней была Жавьера, они обе делают все те таинственные вещи, чтобы приготовится к церемонии Союз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ошли Лукас и Кайл, за ними зашел Куинн. Он подошел и разлил им всем напиток, когда в комнату вошли Барек и Джотэ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е величество, — кивнул Уилья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ковник, ты будешь стоять или раздашь напитк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е величество, — Куинн подошел ко все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едлагаю первый тост, — король поднял свой бокал. — Пусть ваш Союз будет долгим и счастливы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и все сделали по глотку, и тосты продолжили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Жавьера не могла подобрать слов.</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тя Кэсси, ты собираешься просто сбить его с ног! — Виктория никогда не теряла дар реч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повернулась к зеркалу. Фиолетовое платье оказалось именно таким, каким она себе его представляла. Платье без бретелек, с вырезом в форме сердца облегало ее изгибы, пока не достигало середины бедра, а затем расширялось. Пазел нашел идеальное кружево, чтобы дополнить цвет, а Киа, подчеркнув кристаллами, заставила платье искриться и элегантно переливаться. Повернувшись, Кассандра посмотрела на шлейф, что тянулся за ней. Они даже сделали шаль и отделали ее тем же кружевом и кристаллами. С распущенными волосами ее шея выглядела длинной и изящно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ак? — она повернулась к ни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о прекрасно, Кассандра. Адмирал полюбит его почти так же сильно, как он любит теб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тя Кэсси, оно потрясающе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а счет тебя, Амин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посмотрела на маленькую девочку, которая была очень тихо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охожа на принцессу, — прошептала т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Кассандра подошла и присела рядом с Амино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Амина, но я все еще могу быть твоей тетей Кэсси? — Амина кивнула и крепко ее обня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ете, я думаю, что вы тоже выглядите очень красиво, обе, — она посмотрела на Викторию. Каждая из них выбрала для церемонии свое любимое платье. — Ты тоже, Жавьер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но ты будешь единственной, кого заметят, — улыбнулась ей Жавьера. — Время почти подошл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пора, — Кассандра посмотрела на час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Девочки, почему бы мне не проводить вас до двери, Леандер ждет, чтобы забрать вас.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Виктория подошла к своей тете. — Я люблю тебя, тетя Кэсс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люблю тебя, Виктори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мотри, что я надела, — Виктория вытянула из-за ворота платья цепочку со «счастливым» кольцом Кассандр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прикоснулась к нему, вспомина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хорошо, малыш.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о твое, может, тебе стоит его надет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теперь его носишь т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 Жавьера позвала с другой комнаты.</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видимся позже, хорошо? Держи мужчин Зафар под контроле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иктория улыбнулась, как будто зна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могу это сдел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Кассандра встала, подошла к зеркалу и посмотрела на себя в последний раз.</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тела бы я, чтобы ты был здесь, папа... — прошептала она. Глубоко вздохнув, она повернулась и пошла на встречу к своему будущем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т, Уилл, ты нервничаешь? — воскликнул Джотэм так, чтобы услышал только Уильям. Он не видел его таким с тех пор, как им исполнилось по шестнадцать, и они пытались заглянуть в женскую душевую кадетов.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он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ится. Ты уверен, что хочешь это сделат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Взгляд Уильяма был опасны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успокойся, черт возьми, ты заставляешь меня нервничать. Она будет здесь, когда... — Джотэм умолк, когда увидел Кассандру, входящую в сад.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ильям медленно обернулся. Вот она, хвала предкам, вот она. Пока она медленно шла к нему, он, наконец, понял, во что она одета. Фиолетовый. Чистый фиолетовый. Он встретил ее на полпут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умала, что это я должна была прийти к тебе? — прошептала она ему на ух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пришли друг к другу, — взяв ее руку, он положил ее себе на сгиб локтя и подвел к Джотэм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дные и друзья, мы здесь сегодня, чтобы засвидетельствовать Союз этого мужчины и этой женщины... — Кассандра слушала Джотэма, находя много общего между церемонией здесь и на Земл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Хейл Зафар, принимаешь ли ты эту женщину Кассандру Квес Чемберлен как свою жену, чтобы любить, чтить и защищать, пока не отправишься на встречу к предка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имаю и по ту сторону, — Джотэм поднял бров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Кассандра Квес Чкмберлен, принимаешь этого мужчину Уильяма Хейл Зафара как своего мужа, чтобы любить, чтить и повиноваться, пока не отправишься на встречу к предкам? — Кассандра подняла бровь на Корол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Кассандра Квес Чемберлен, клянусь любить, чтить и защищать Уильяма Хейт Зафара, пока не отправлюсь на встречу к предкам и по ту сторон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ильям улыбнулся Кассандре, он забыл эту часть клятвы. Его спутница жизни убедится, что не пообещает ничего, что не будет иметь в виду. Джотэм прочистил горл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я приму это, конечно, — за ним послышался приглушенный смех. — Кольц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ильям видел удивление в глазах Кассандр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что это очень старомодно, но хочу, чтобы ты надела мое кольцо, — еще одна вещь, о которой он не спросил. Джотэм смотрел, как она медленно кивнула. Уильям снял кольцо, которое всегда носил на мизинц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девая это кольцо, — Уильям надел его на безымянный палец Кассандры, уже зная, что оно подойдет. — Я делаю тебя своей женой, — он видел, как слезы начали наполнять ее глаза. Подняв руку, он поцеловал ее там, где только что надел кольц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мы 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ите! — Кассандра посмотрела на Уильяма, затем повернулась к Виктории и встала на колени. — Что думаешь? — Виктория посмотрела на адмирала и кивнула. Девочка стянула цепочку через голову, передавая ее тете. Сняв кольцо, она передала цепочку обратно Виктори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поднялась и вернулась обратно к Уильяму. Вернувшись к нему, она показала ему, что у нее есть. Глаза Уильяма расширились. Кассандра посмотрела на Джотэма, который хмуро кивну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девая это кольцо, — Кассандра скользнула им по безымянному пальцу Уильяма, где кольцо идеально село. — Я делаю тебя своим мужем, — на этот раз слезы покатились. Уильям аккуратно их вытер.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ешь поцеловать свою жену, Уилл, — сказал ему Джотэ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Взяв ее лицо в ладони, Уильям наклонился и с благоговением поцеловал е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мы и господа, я объявляю Союз Уильяма и Кассандры Зафар состоявшимся.</w:t>
      </w:r>
    </w:p>
    <w:p>
      <w:pPr>
        <w:pStyle w:val="Normal"/>
        <w:spacing w:before="0" w:after="160"/>
        <w:ind w:firstLine="567"/>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сле церемонии Хуту организовал освежающие напитки и закуски. Когда все начали общаться, Уильям подал Кассандре тарелку и поднял к ней лицо с коварным блеском в глазах. Он видел, как расширились ее глаза. Медленно она взяла в руки тарелку и откусила кусочек лакомств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это просто потрясающе! — она быстро откусила большой кусок.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околадное печенье? — он наслаждался удовольствием в глазах жен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ее глаза закрылись, когда она доела печень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мнишь, что ты сказала Хуту? — поддразнивал он.</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мню. Где он сейчас? — Уильям кивнул в сторону Хуту, который повторно разливал напитки. Кассандра направилась к нему, и Уильям последовал за ней. Это будет интересн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ут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принцесса? — он повернулс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а протянула руку, чтобы притянуть его лицо вниз к себе и крепко поцеловала его, прямо в губы. Комната затих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тпустив его, она улыбнула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 Хуту стал ярко-красного цвета. Посмотрев на адмирала, он не увидел злости и улыбнулся в отве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тя Кэсси? Что происходит? — Виктория никогда не боялась задавать вопрос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взяла печенье из тарелки, которую все еще держал Уильям. Все наблюдали, как глаза маленькой девочки благоговейно расширились, она взяла печенье у тети, а затем надкуси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околадное печень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Хуту сделал их!</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Хуту, ты самый лучший! — Виктория прыгнула на него, и мужчина инстинктивно ее поймал. Тори, подражая своей тете, поцеловала его. — Спасибо, Хут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гда пожалуйста, — Хуту вернул ее на землю.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Хуту, — адмирал кивну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эр, — он кивнул ему в ответ и вышел из комнат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Уильям держал тарелку Кассандры. Улыбаясь, она взяла еще кусочек.</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ядя Уильям, можно мне еще одно? — Тори смотрела на него с надеждой. Уильям глянул вниз, наслаждаясь своим новым титуло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бы тебе не взять всю тарелку и не поделиться с Аминой? — он улыбался, когда смотрел на не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Виктория убежала со своим призо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Все еще улыбаясь, Уильям вручил Кассандре стакан.</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если я захочу еще печенья? — улыбнулась ему Кассандр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думаю, тебе придется попросить у Хуту, — поддразнил Уильям. — Но дай ему время восстановиться. Я думал, он упадет в обморок, когда ты его поцелова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пожалуйста, — Кассандра рассмеяла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понимаешь, какое влияние оказываешь на других. Этот поцелуй погубил его для всех остальных женщин. Я говорю по собственному опыту, — он нежно погладил ее щек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л, — оба повернулись к Джотэму. — Мы должны идти на собрание, — он не собирался говорить, что и они имеют к нему отношение. У него достаточно пробле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Джотэм, — он пожал руку своему друг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ваше величество, спасиб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жотэм, — поправил он е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Джотэм, — Кассандра сделала шаг вперед, положила руки ему на плечи и легко поцеловала в щек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пожалуйста, — сказал Джотэм немного смущенн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рек, спасибо, что пришел.</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пришел бы, если бы не адмирал, — Барэк улыбнулся им обоим, с легким оттенком грусти в глазах. — Поздравляю.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Барэк, — улыбнулась ему Кассандра, и Барэк последовал за свои отцо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В течение следующих нескольких минут люди начали убывать, каждый перед этим высказал свои наилучшие пожелания, пока не осталась только ближайшая семь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тя Кэсси, можно я останусь у Амины на ночь? — она бросила на Уильяма обеспокоенный взгляд.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хочешь спать в своей кровати сегодн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хотела остаться у Амины сегодня, я бы оставалась у нее постоянно, если бы было можн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я не вижу проблем, если Леандер и Жавьера не против.</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гласен, — ответил Уильям, когда Кассандра подняла бровь в немом вопрос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удут проблемы, ты позвонишь? — Кассандра посмотрела на Лукас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уду в порядке, тетя Кэсси, — успокоила ее Виктория. Она кивну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Кайл подошел, неся поднос с бокалами. По одному на каждого, включая Викторию, который он подал е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ст за Кассандру и Викторию, — подмигнул он Тори. — Добро пожаловать в семью, надеюсь, ты знаешь, во что ввязала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коснувшись своим бокалом к Тори, она захихикала, и они все сделали по глотк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папу, Кассандру и малыша, что еще в пути, пусть он будет таким же умным, как его мама, — Лукас кивнул Кассандре. — И таким же красивым, как я, — Уильям невольно рассмеялс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мою жену, — не было никаких сомнений в гордости в его голосе, — и племянницу, — и любви. — Прекрасное дополнение к нашей семь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мужчин Зафар, каждый из вас — подарок в нашей жизни. Разве не так, Виктори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 согласилась он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рал, — Уильям повернулся к Хуту, который, кажется, оправился от поцелуя Кассандр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Хуту? — Лукас и Кайл покинули комнату вместе с Викторие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комната подготовлена согласно ваших указани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лагодарю, Хут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принцесса, — Хуту кивнул им, прежде чем уйт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смотрела на Уильям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се это значит?</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уту приготовил для нас ужин. В нашей коснате, — он обнял ее, обнял свою жену.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чень мило с его стороны, — она потянулась к своему муж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нам стоит воспользоваться эти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отказалась бы поес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бнимая ее, он вывел любимую из комнаты, и они поднялись по лестнице в их апартамент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ойдя в их личную гостиную, Кассандра остановилась. Это не та комната, которую она оставила, чтобы выйти замуж. Комнату наполнял свет свечей, мебель была передвинута, поэтому посередине комнаты стоял стол, сервированный фарфором и хрусталем, серебряными куполами, прикрывающими еду. По коммуникатору тихо играла музык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 она обернулась к нему с удивлением в глазах. Потянувшись, она подарила ему поцелуй, наполненный эмоциями. — Это просто прекрасн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хочу, чтобы наш первый ужин в качестве мужа и жены был особенным, — он прижал ладони к ее лицу, большими пальцами лаская скул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и есть, — любовь в его глазах захватывала дух.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аправляя ее к столу, он выдвинул стул и усадил ее. Сняв салфетки, он налил золотистую жидкость в бокалы. Она наблюдала за его неспособностью сказать хоть слово. Он пошел на все эти хлопоты для нее, он действительно особенный мужчин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лыбаясь ему, она посмотрела на свою тарелку. Зебу. Первая еда, которую они впервые ели вместе, после того, как впервые занялись любовью. Это тронуло ее в самое сердце, то, что он вспомнил об это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шь, пока не остыло, — сказал он е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Они разговаривали, пока ели. Уильям рассказывал ей истории о том, как росли Кайл с Лукасом, об их проделках. Она рассказывала ему больше о своей семь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ас есть домик в горах?</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го построил мой прадедушка. Каждое поколение что-то добавляе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Вы часто туда приезжает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лько между турами, Кайл часто им пользуетс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можем как-нибудь отправиться туд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хотела бы этого? Это довольно отдаленное место, — Уильям откинулся на спинку стула и рассматривал е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равится тако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я все улажу, — встав, он обошел вокруг и помог ей подняться, притянув ее к себе. Он медленно начал вести ее по комнате под музыку. Вздохнув, Кассандра положила голову ему на грудь, туда, где билось его сердце, ее руки обвились вокруг нег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ильям опустил голову, его рот начал свой путь у ее виска, прежде чем продолжить путешествие вниз, чтобы прижаться к ее ух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ммм, — ее руки сжали его спину, когда она повернула голову, позволяя ему получить больший доступ к ее шее. Уильям приласкал поцелуями все чувствительные места, которые он так хорошо зна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 простонала Кассандра, когда его рот двигался по ее шее. Подняв голову, он посмотрел вниз, чтобы увидеть ее желание, желание своей жены. Это очень мощная вещь. Наклонившись вниз, он подхватил ее на руки и понес в их спальню.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пыталась перевести дыхание. Этот мужчина, ее муж, сделал так много, чтобы этот день стал идеальным, от начала до конца. Воспоминание, которое поможет им пережить самые трудные времена. Она не сомневалась, что они у них будут, это жизнь. И вот такие моменты между ними будут поддерживать их.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люблю тебя, Уильям, — она смотрела ему в глаза, когда он позволил ее ногам скользнуть по его телу, опуская их.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сегда буду тебя любить, жена, — Уильям скрепил свою клятву поцелуем. — Я говорил тебе, как прекрасно ты выглядишь? — его пальцы скользнули в ее волосы, осторожно убирая удерживающие их заколки. — Когда ты вошла в сад... Кассандра... Я никогда не видел ничего красивее... от тебя у меня перехватывает дыхание. Ты мое сердце, моя душа, все, что имеет значение в моей жизни, — ты, моя жена, — его глаза были наполнены эмоциям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гда я вошла в сад, я видела только тебя, — Кассандра коснулась его щеки. — Ты стоял там, мой свет, моя любовь, единственный для меня навсегда, ты, мой муж. Все, что мне нужно, — это т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Поцеловав его, ее пальцы двинулись вниз, чтобы поработать над его пиджаком, стянув ткань с его массивных плеч.</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сегда такой красивый в своей униформе, — она повернулась, чтобы осторожно положить пиджак на спинку стула. Уильям наклонился, чтобы поцеловать ее голое плечо, его пальцы занялись застежками на задней части платья. Расстегнув их, платье скользнуло вниз по ее телу, когда его руки обернулись вокруг нее, чтобы обхватить ее груд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астонав, она откинулась назад, позволяя ему поддержать е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before="0" w:after="160"/>
        <w:ind w:firstLine="567"/>
        <w:contextualSpacing/>
        <w:jc w:val="both"/>
        <w:rPr/>
      </w:pPr>
      <w:r>
        <w:rPr>
          <w:rFonts w:cs="Times New Roman" w:ascii="Times New Roman" w:hAnsi="Times New Roman"/>
          <w:sz w:val="24"/>
          <w:szCs w:val="24"/>
        </w:rPr>
        <w:t>Выпустив одну грудь, Уильям дразняще прошелся по ее боку вниз, чтобы скользнуть под кусочек фиолетового идаи, что прикрывал ее тело. Найдя ее горячей и влажной, он скользнул в нее пальце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 уже чувствовал, как она начала дрожать. Когда его большой палец принялся ласкать ее суть, дрожь увеличила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пусти все тревоги, Кассандра, — он шептал ей на ухо, нежно прикусив мочку, и увеличил давление большого пальца. — Отпусти для мен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а не могла дышать, удовольствие, которое он ей доставлял, пришло так быстро. Потянувшись позади себя, она обхватила одной рукой его шею, а другой сжала его ногу, когда ее бедра задвигались против его рук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девушка задыхалась, когда ее тело взорвалось от наслаждени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жимая ее дрожащее тело к своему, Уильям поцеловал ее плеч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нимает ли она, что творит с ним? Ее отклик на его прикосновения. Что она позволяет себе потерять контроль, с ним. Нагнувшись, Уильям подхватил ее на руки и понес на кровать. Положив любимую, он видел, как ее глаза начали фокусироваться. Сняв оставшуюся форму, он присоединился к не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pPr>
      <w:r>
        <w:rPr>
          <w:rFonts w:cs="Times New Roman" w:ascii="Times New Roman" w:hAnsi="Times New Roman"/>
          <w:sz w:val="24"/>
          <w:szCs w:val="24"/>
        </w:rPr>
        <w:t>Кассандра смотрела, как он раздевался, ее дыхание было все еще сбившимся. Он такой большой мужчина во всех отношениях, сильный, жесткий, иногда грубый, но он никогда не навредит ей. Она знала это с первого мгновения на «Спасате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н ставит ее потребности на первое место: ее потребность в понимании, ее потребность в справедливости. Даже когда это усложняет ему жизнь. Он защищал ее, даже от самой себя. Он ее спутник жизни, ее любовь, ее любовник, а теперь ее муж. Когда он присоединился к ней в их постели, он позволил ей опрокинуть себя на спин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а легла на его грудь, нежно лаская пальцами его губы, когда ее глаза смотрели в его. Медленно ее губы заменили пальцы, ее взгляд не оставлял его. Поцелуй, мягкий, наполненный всей любовью, которая у нее была для него. Ее язык поиграл с его, пока ее рука двигалась вниз по мышцам груди, пройдясь по четко очерченному животу, чтобы найти его массивный ство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Ее пальцы танцевали на нем, дразнили его, Уильям чувствовал, как его контроль ускользал. Сжав ее бедра, он поднял ее, чтобы она оседлала ег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ервав поцелуй, Кассандра наблюдала за ним, когда принимала его, дюйм за великолепным дюймом. Его глаза вспыхнули, когда она приняла его всего, очень медленно провернув весь процесс. Пот блестел на груди, его пальцы сжались, когда он пытался сохранить контрол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пусти себя, Уильям, — голос Кассандры стал хриплым от страсти. — Отпусти для меня, — она наблюдала, как его взгляд потемнел и стал немного дики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тянув ее лицо вниз, его бедра толкнулись вверх, перекатив девушку, он толкнул ее на кровать и начал входить в нее длинными и глубокими толчками. Зафиксировав ее руки, он держал их над головой, пока его губы продолжали свое нападени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обхватила его ногами, оторвала свои губы от его, когда ей отчаянно не хватало воздух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ьше... — она задыхалась, когда начала дрожать вокруг него. — Пожалуйста, Уильям... ещ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ильям зарычал на ее требование, атакуя ее губы, он потерял последние остатки контроля, слепое желание взяло верх. Он едва слышал ее крик освобождения, когда она сжималась вокруг него. У него будет больше. Он примет больш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ще! — потребовал он, освободив ее губы. — Дай мне больш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Ее глаза расширились от его требования, она не могла... но в ее теле уже началось томление. Уильям не дал ей другого выхода, поскольку его внимание было сосредоточено на ее груди, используя свои зубы, чтобы дразнить ее уже пульсирующие соск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оргазм накрыл ее, Кассандра закричала, и он кончил в нее с последним мощным толчко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обмякла под ним. С большим усилием Уильям поднял голову, его дыхание все еще было прерывистым, он обнаружил, что ее глаза все еще закрыты, губы припухли. Отпустив ее руки, он погладил ее раскрасневшуюся щеку. Подняв тяжелые веки, затуманенный взгляд встретился с ег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се еще живы? — прошептала она. Он наклонился, чтобы нежно поцеловать ее губы.</w:t>
      </w:r>
    </w:p>
    <w:p>
      <w:pPr>
        <w:pStyle w:val="Normal"/>
        <w:spacing w:before="0" w:after="160"/>
        <w:ind w:firstLine="567"/>
        <w:contextualSpacing/>
        <w:jc w:val="both"/>
        <w:rPr>
          <w:rFonts w:ascii="Times New Roman" w:hAnsi="Times New Roman" w:cs="Times New Roman"/>
          <w:sz w:val="24"/>
          <w:szCs w:val="24"/>
          <w:highlight w:val="yellow"/>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да, — он наслаждался, блуждая своей рукой по ее телу, гладя ее слегка округлившийся животик.</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Это хорошо, — он наслаждался ее едва сформировавшимися словами. Это было свидетельством того, как далеко он зашел с ней, как далеко они зашли друг с друго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не могла заставить свой разум функционировать, он был отключен. Как этот мужчина, ее муж, делает это с ней? Накрыв его руку своей, она переплела их пальцы.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ешь, что мне нравится больше, чем мои идаи? — спросила она, когда смогла восстановить дыхани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ть твоей женой, — он смотрел в ее глаза, ее мысли вновь были ясными. — Быть Кассандрой Квес Зафар. Женой адмирала Зафара, — сердце Уильяма сжалось, услышав, как она это говорила. Он никогда не устанет это слуш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жена, — он поднял ее руку, чтобы поцеловать кольцо, которое он надел туда совсем недавн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кажи мне о кольце, — она перекатилась на бок лицом к нем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ыло мое первое кольцо Дома. Мне передал его король Кадо, отец Джотэма, прежде чем я пошел в Академию.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тебе было лет?</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инадц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с тех пор ты его носиш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мог с ним расстаться. Так что, когда я вырос, я просто поменял палец, вместо того, чтобы получить ново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что это не в моде, дарить кольца, даже когда это было модно, это было бы не старое кольцо Дома. Я могу предложить тебе что-то более подходяще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лько попытайся забрать его, — она закрыла кольцо ладонью. — То, что ты подарил мне кольцо, которым ты дорожишь, для меня важнее, чем какая-то причудливая вещь, которую можно будет показ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имвол Дома Защиты, Кассандра, — он хотел убедиться, что она понимал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муж из Дома Защиты, это закономерно, — она видела беспокойство в его глазах. — Что я не могу понят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ло не в этом, люди будут задавать вопросы. Этим ты поставишь под сомнение свою приверженность Дому Знаний, если будешь носить кольцо Дома Защит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льцо о моей преданности тебе. Как я выражаю эту приверженность, зависит от меня. Это не имеет ничего общего с Домом Знани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ты ведь понимаешь, что этот вопрос может быть поднят завтра, — она смотрела на него, понимая, о чем он ей говори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 наклонившись, она поцеловала ег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highlight w:val="yellow"/>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кажи мне о моем, — Уильям смотрел на более широкую полоску на пальце, мягкого золотистого цвета. Большой квадратный ограненный черный камень занимал лицевую сторону. Нахмурившись, когда свет упал на него, Уильям понял, что это фиолетовый, а не черный, самый глубокий фиолетовый, который он когда-либо видел. Сев, он повертел его в разные стороны. С одной стороны был герб, с другой — одна стрела. Это было кольцо Первого сын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откуда у тебя эт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ашла его в гробнице Сабах, когда в последний раз покидала Кайсери, — глаза Уильяма устремились к не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Виктори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никогда не возвращалас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куда было возвращаться. Гробница рухнула... в день моего отъезд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того, как кольцо было снят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Кассандра села, прикоснулась к кольц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тех пор кольцо было у теб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она слегка виновато смотрела на него. — Знаю, я должна была вернуть его, но я не могла расстаться с ним. Виктория любит называть его моим счастливым кольцо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 он пристально наблюдал за не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за моего отца, я показала ему. Он сказал мне сохранить его, что оно должно быть моим и всегда будет держать меня в безопасности. Он вроде как стал семейным талисманом, если ты будешь носить его, ты будешь защищен, — он видел налет грусти в ее глазах, когда она говорила об отц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оно твое, почему Виктория носила его? — Он видел, как ее глаза потемнел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ле отравления она была напугана, она не хотела признавать это, но ей пришлось. Я отдала кольцо ей, чтобы она носи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она чувствовала себя в безопасност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это заставило ее почувствовать себя ближе к Питеру. Он носил его, когда был в отъезде, — Кассандра смотрела в глаза Уильяму, увидев, что он понимает, что она имела в виду, ведь он был на миссиях, опасных миссиях.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она отказалась от этого, — горло Уильяма сжалось, когда он опустил взгляд на кольцо. — Сегодня вы обе отказались от него, чтобы дать мне, — его глаза встретились с ее глазам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м не нужно кольцо, чтобы чувствовать себя под защитой. У нас есть ты, — она коснулась его щеки, позволяя увидеть веру, доверие, которое у них было к нем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Что он сделал, чтобы заслужить это? Доверие не только его спутницы жизни, но и Виктории. Они отдали ему единственное, что у них осталось, что-то особенное для каждой из них.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 он прислонился своим лбом к ее. — Я не знаю, что сказ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я не могу доказать это. Но верю, что должна была найти это кольцо, кольцо Кейдена. Он должен был вернуть его на Кариниан, тебе, оно там, где ему место, в руке человека из Дома Защиты. Я верю, что именно поэтому Сабах спрятала его, вместо того, чтобы отдать сыну. Кольцо нужно было вернуть на Кариниаан одному из потомков Кейдена — теб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потомок от Кейден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роисходишь от Уолвина, его брата. Вы семья, кольцо нужно было вернуть семье, — она коснулась его щеки.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бах нуждалась в тебе, чтобы найти и вернуть его, потом найти женщину Квес и вернуть ее на трон Дома Знаний, — он прикоснулся к родимому пятну, которая теперь была не только сверкающе белой, но и все лучи, выходящие из нее, были окрашены. Пять цветов, для каждого Дом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 тон Уильяма потяжеле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ильям, — ее глаза были серьезны, когда она смотрела на него. Он мог сказать, что она все продумала. — Я понимаю, о чем ты говоришь, и да, даже я верю в это. Слишком много совпадений, чтобы не верить. Но я не позволю этому диктовать мою жизнь, мою жизнь с тобой, Викторией и нашим сыном. Это будет наше решение. Не Совета, не предков, а наши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ильям слушал, действительно слушал ее, и она права. Он улыбнулся — она как обычно права. Потянув ее на себя, он втянул ее в долгий поцелу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что? — ее глаза сверкал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то, что ты права, мы сами будем принимать решения на счет нашего будущег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ервое солнце едва поднялось, когда Кассандра почувствовала, что Уильям уходил от не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ты? — ее голос был хриплым ото сн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уш. Спи. Еще есть врем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ежно ее поцеловав, он накрыл любимую одеялом. Он смотрел, как она закрыла глаза, и оставил ее. Он не позволял ей отдохнуть, нуждался в ней, его жена изумляла его. Они любили друг друга быстро, жестко, медленно и нежно. Даже сейчас она была нужна ему. Он включил душ.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онные глаза смотрели ему вслед, как его крепкий голый зад отдалялся от нее. На его спине остались отметины от ее ногтей. Они любили друг друга всю ночь, изнуряя друг друга, прижимая, выискивая, разжигая страсть. От одной только мысли ее тело начало покалывать. Услышав шум воды, она улыбнула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опустил пятнышко, — Уильям замер, его голова повернулась, чтобы увидеть, как вода стекает по его жене, когда она вошла в душ. Откинув голову назад, ее волосы отлетели от лица, когда сапфировые глаза встретились с его. — Позволь мне сделать это за тебя, — проведя руками по его великолепным мышцам, она мягко, но твердо погладила ег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 что она могла делать с ним, эта маленькая женщина, его жена. Когда ее проворные руки продолжили скользить по нему, он понял, что крепко прижал руки к стен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ешь, сколько фантазий у меня было о тебе и этом душе? — прошептала она, целуя отметины на его спин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Ощущение ее рук на нем, ее губ и языка на спине, воды везде, сколько мужчина может выдержать?! Оттолкнувшись от стены, он повернулся и обхватил ее лиц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жи мне, — потребовал он, и его губы захватили е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а не могла поверить, как сильно нуждалась в этом мужчине, да и всегда будет нуждаться в нем. Когда ее язык сражался с его, он прижал ее к стене, его рука метнулась под нее, желая приподнять ее так, чтобы она могла обернуть ноги вокруг нег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У ее входа он оторвал от нее свой рот и пристально посмотрел ей в глаз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мн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воя! Только твоя! — сжав ноги вокруг него, она притянула ег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войдя в нее, он притянул ее ближе. Это не займет много времени, ее руки разрушили его контроль. — Я твой, Кассандра! Только твой! — когда он толкнулся в последний раз, она уже сжималась вокруг нег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ода все еще лилась на них, пока они пытались отдышаться. Руки Кассандры были сцеплены на его шее, ноги вокруг талии, удерживая ее от того, чтобы просто растечься лужицей у его ног.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нас с тобой будет долгая дискуссия о твоих фантазиях, — Уильям придал опасный блеск своему взгляд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меня их очень много, — Уильям нашел, что не мог не усмехнуться при этой мысл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ыключив воду, он поставил ее на ноги. Потянувшись за полотенцем, он принялся за приятную задачу — высушить е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онимаешь, насколько ты дорога мне? — глаза Кассандры потемнели, когда он нежно вытирал влагу с ее волос. — Я думал, что знаю свое место. Какой должна быть моя жизнь, мои цели, я был доволен ею. А потом ты вошла в мою жизнь, и я понял, что нашел свою жизнь половину. Ты дала мне любовь, честность, доверие и ничего не попросила взамен. Ты борешься. За то, во что веришь, против любого, кто не согласен, даже против меня. И ты защищаешь. Невинных и тех, кого ты любишь, включая меня. Ты моя любовь, моя спутница жизни, моя жена. Ты делаешь меня лучш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ссс... Я выиграл от этого, так что молчи, — поцеловав, он притянул ее к себе. — Теперь, раз ты не хочешь отдыхать, ты будешь есть, — развернув девушку, он вывел ее из ванно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Отодвинув свою наполовину съеденную порцию, она видела, как Уильям нахмурилс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 порядке. Если проголодаюсь позже, я попрошу Хуту принести что-нибудь, — она дотронулась до его руки. — Я обещаю.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удет долгий ден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Перед тем, как ты мне все расскажешь, Лукас готов? Виктория? Все защищены?</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этом уже позаботились, хочешь знать как?</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Извини. Я не сомневаюсь в теб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просто нужно было это проверить, — сжав ее руку, он дал ей знать, что понимае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теперь я могу забыть об этом. Расскажи мне, что запланировано на сегодн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м нужно выехать на собрание к 12:00. Джотэм распорядился о лимизинах для нас.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се еде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уту останется здесь, он знает, что делать. Все охранники уходят. Люди Дэффонда будут охранять крыл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ключая сержанта Па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ты не возражаешь, — наблюдая за ней, он жда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возражаю. Ему понадобятся оружие и коммуникатор.</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веряешь ем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елаешь только лучшее для мен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будем одними из последних, кто прибудет. Охрана Ассамблеи сопроводит нас к нашим местам по одну сторону трибуны. Свита королевы Якиры будет сидеть по другую сторон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обязательно появится после нас.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чтобы обставить свой приход более торжественны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думаешь, она снова будет как гигантский синий шар? — ее глаза сверкал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 не мог удержаться от смеха над всплывшей в памяти картинко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омневаюсь. Она будет одета в полный королевский наряд: платье, которое будет показывать ее родимое пятно, но ее королевская одежда и корона будут видны. Она захочет показать, что она — королев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дрый шаг, — она встала и подошла к окн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сделают ставку на тех, кто тебя не знает, — он наблюдал за ней и задавался вопросом, о чем она думае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захотят сделать визуальное сравнение, что-то рассмотреть. Что дальше?</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а Ассамблеи Тервиллигер призовет Ассамблею к порядку и представит тебя как претендент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будет встать и подойти? Или просто стоят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нужно будет подойти к трибуне Ассамблеи, и ты представишь свой Вызов Совет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Что значит «нет»? — Уильям засты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кире придется сначала защищать свое право на трон.</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при Вызове соблюдается очень строгая процедура.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и если собрания были завершены, то претендент должен присутствовать первым. Но если Совет созван по какой-то другой причине, то королева, что защищает свое право на трон, должна выступить первой. Правило было установлено, чтобы предотвратить то, что пытается сделать Якир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уверена в этом? — Уильям спросил себя, почему он вообще засомневалс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И я держу пари, на все кредиты, что должен мне Лукас, что ни Одрик, ни Якира не понимают этого, не помнят. Для этого нет причин. Совет никогда раньше не созывался по такой причине как сейчас.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ткинувшись назад, Уильям обдумывал то, что она ему сказа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кира этого не ожидает. Ассамблея не может просто проголосовать, чтобы отклонить твой вызов. </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а вот Одрик на это рассчитывает. У них было достаточно сторонников, чтобы начать испытание. Он предположил, что это все формальность, — проходя мимо, она села ему на колен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жав ее к груди, он закончил ее мысл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будет казаться неподготовленной и неосведомленной на Испытании, вызванным ею. Это не закончится хорошо, — он рассеянно крутил кольцо на ее пальц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рвиллигер доставит мне какие-нибудь проблемы, если я укажу ему? — положив голову ему на плечо, она села глубже и обняла его за талию.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очно знаешь эту процедуру, страницы в кодекс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 она бросила на него оскорбленный взгляд.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делай, — он поцеловал ее в нос, улыбаясь. — Тервиллигер проверит, если он еще не знает об этом, и признает, что ты права. Ему тоже понравится это сделать. Он терпеть не может Одрик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этого не зна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рвиллигер был в игре долгое время. Он знает больше, чем показывает.</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ежду ними повисла уютная тишина, каждый наслаждался близостью другого и думал о том, что нужно сдел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Дядя Уилья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ба посмотрели в коридор, когда услышали Викторию.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ри, возможно, они еще спя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уту сказал, что давным-давно принес им завтрак.</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шли обратн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мотри! — Виктория ворвалась в комнату. — Приве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брое утро, дорогая. Я так понимаю, тебе было весело у Амины, — Кассандра соскользнула с коленей Уильяма и запахнула халат.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было хорошо. Никаких кошмаров.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Ты уже завтракал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Аминой. Оладьи… и шоколадное печенье, — озорная улыбка Тори согрела сердце Кассандр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околадное печенье? У тебя было шоколадное печенье к завтраку? — Уильям получил серьезный взгляд от своей жен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прошу Хуту прислать немного, — улыбнувшись Лукасу, он обратил свое внимание на Викторию.</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вы убедили Хуту принести вам печенье на завтрак, юная леди? — невинные зеленые глаза встретились с ег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этого не выда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ильям посмотрел на Лукас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меня есть для тебя работ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расчесывала волосы Тори и думала о предстоящем дн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тория, — она отложила расческу в сторону и повернула племянницу лицом к себе. — Сегодня мы предстанем перед Ассамблеей. Сегодня мы доберемся до Светящегося человек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да!?! — глаза Виктории утратили невинность, разбивая сердце Кассандр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еперь ты должна выслушать меня, — она взяла Викторию за подбородок. — Сегодня ты останешься с Лукасом. Не отходи от него ни на шаг. Ты понимаеш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тетя Кэсс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будешь делать именно то, что он тебе говорит, он будет тебя защищ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тетя Кэсси, — сказала Виктория, закатив глаз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иктория, не знаешь. Послушай меня, — Кассандра подождала, пока глаза Тори вернутся к ней. — Если Лукас скажет, что ты уходишь, ты уйдешь, хочешь ты этого или нет. Ты понимаешь мен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тя Кэсси? — Виктория, наконец, выглядела испуганной. </w:t>
      </w:r>
    </w:p>
    <w:p>
      <w:pPr>
        <w:pStyle w:val="Normal"/>
        <w:spacing w:before="0" w:after="160"/>
        <w:ind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уже спланированно, Виктория. Ты хочешь добраться до Светящегося человек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шепнула он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ты должна пообещать мне, поклянись мне, что сделаешь все, как тебе говорит Лукас. Я не смогу делать то, что должна, как и адмирал, если нам придется беспокоиться о теб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слушаюсь, тетя Кэсси, обещаю.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мы выезжаем в 12:00, давай закончим с твоими волосами, тогда ты сможешь решить, что наде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она себя чувствует? — наблюдая за тем, как Кассандра вошла в комнату, он мог сказать, что она обеспокоена.</w:t>
      </w:r>
    </w:p>
    <w:p>
      <w:pPr>
        <w:pStyle w:val="Normal"/>
        <w:spacing w:before="0" w:after="16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Выбирает, что хотела бы надеть, — она подошла к комоду и взяла черное идаи. Опираясь на комод, она посмотрела на него. — Я правильно поступаю? Заставляя ее пройти через эт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елаешь то, что должна, чтобы она была в безопасности.</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мы уйдем сейчас, она будет в безопасност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за жизнь у нее будет, Кассандра? — взяв ее лицо в ладони, он сказал ей то, что она и так знала. — Всегда прятаться, беспокоясь, что Одрик найдет ее? Пора с этим покончи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рав, я знаю, — она смотрела в его уверенные глаза, черпая силы. — Мне просто нужно было услышать эт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осто устала, — Уильям был обеспокоен, она никогда не сомневалась в себе, если только не была морально вымотанно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 мной все будет в порядке. У меня есть ты, — потянувшись, она обнадеживающе его поцеловала. — Но я бы не отказалась от печень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Ее просьба сняла часть его напряжения.</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инесу тебе немного. А теперь иди, прими душ, — он развернул ее лицом к ванно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а? — она посмотрела через плечо, понимая, что только немного подразнила его, но глаза ее мужа вспыхнул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У нас еще будет на это время, — но он позволил себе один жесткий поцелуй. — Теперь иди, я принесу печенье, когда ты выйдешь.</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ченья, и побольш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сколько штук будет достаточн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 легонько подтолкнул ее в направлении ванно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pPr>
      <w:r>
        <w:rPr>
          <w:rFonts w:cs="Times New Roman" w:ascii="Times New Roman" w:hAnsi="Times New Roman"/>
          <w:sz w:val="24"/>
          <w:szCs w:val="24"/>
        </w:rPr>
        <w:t xml:space="preserve">Кассандра ела печенье и смотрела на одежду от Пазела и Киа, сделанную для нее. Все было красивым и изящным. Она надеялась, что наденет их все. Стряхнув крошки с пальцев, она потянулась к черному брючному наряду, который ей еще предстоит надеть. Позволив халату упасть на пол, она сначала натянула штаны. Они были выполнены так, чтобы сидеть на ее талии идеально, пока не расширялись от середины бедра. Киа сделала вставки на ногах, позволяя им красиво ниспадать по мере расширения. Продев ноги в штанины, она обнаружила скрытые разрезы на внутренней стороне, легко открывая ее родимое пятн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овольная, девушка натянула рубашку в стиле камзола, который был покрыт простым черным кружевом, дополненный небольшим количеством прозрачных кристалликов, широкими ремнями, без украшений сверху. Надев также соответствующий пиджак с длинными рукавами, она повернулась к обуви. </w:t>
      </w:r>
    </w:p>
    <w:p>
      <w:pPr>
        <w:pStyle w:val="Normal"/>
        <w:spacing w:before="0" w:after="160"/>
        <w:ind w:firstLine="567"/>
        <w:contextualSpacing/>
        <w:jc w:val="both"/>
        <w:rPr/>
      </w:pPr>
      <w:r>
        <w:rPr>
          <w:rFonts w:cs="Times New Roman" w:ascii="Times New Roman" w:hAnsi="Times New Roman"/>
          <w:sz w:val="24"/>
          <w:szCs w:val="24"/>
        </w:rPr>
        <w:t xml:space="preserve">Сапоги на каблуках, не высоких, если ей нужно будет двигаться быстро, но достаточно высокие, чтобы брюки не волочились по полу. Плотно их застегнув, она проверила, их верх заканчивался чуть ниже колена, и ее пятно полностью было скрытро. Улыбаясь, она вошла в спальню.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Жуя очередное печенье, она смотрела на свое отражение в зеркале. Тогда как на сошрайде Дадриана она была «Башней Света», сегодня она будет «тьмой», не для мрачности, а в память о тех, кого она потеряла. Сегодня не будет искупления. Не для Одрик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ажав печенье между губ, она стянула волосы в высокий хвост, осмотрев результат, покачала головой, позволяя им упасть. Кассандра провела пальцами сквозь темную массу и позволила ей естественно упасть на плечи. Да, это то, чего она хотела, — внешний знак, что ее не будут контролировать или ограничив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оев печенье, она повернулась и увидела Уильяма, прислонившегося к дверной раме и наблюдающего за не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 нашел ее одетую в элегантный черный наряд, решающую, как уложить волосы, с наполовину съеденным печеньем между губ. Уильям прислонился к дверной раме. Он мог видеть, как работал ее ум, продумывая и решая, в каком образе она хотела предстать. Когда она провела пальцами по своим волосам, позволяя им рассыпаться свободно и естественно, он знал, что она нашла его. Доев печенье, Кассандра повернулась и увидела ег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она приблизилась к нему, нахмуривши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чень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пока только три, — она виновато улыбнулась ем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еще не закончила, — улыбнувшись, она нежно поцеловала ее. Притянув ее, он углубил поцелу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почти пришло, — его губы продолжали ласкать е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 обхватив его руками за талию, она нахмурила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асслабившись, она посмотрела на него. Кассандра не видела, чтобы он надевал эту куртку с момента их прибытия. На ней не было медалей, которые она привыкла видеть у него на груди, и имела неровност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тебя при себе оружи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мысли, что появлялись в ее голове, были написаны у нее на лице. Она не озвучила ни одну из них. Просто кивнул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зволь мне взять куртку, и я буду готов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рат, докладыва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эр, король Джотэм и его охрана покинули Дворец. Четыре лимизина ждут в частном гараже. Все люди готовы, оружие и коммуникаторы проверены. Жду ваших распоряжений, сэр.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 Уильям повернулся к ней. Она стояла у дверей в сад, впитывая его красоту и спокойствие. Сад, в котором она только вчера вышла замуж за Уильяма. Пришло время отгородиться от этого, сосредоточится на том, что она должна сдел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Девушка повернулась к нему, и он увидел, как она закрылась ото всех, ее взгляд ожесточился. Хоть он и понимал это, но в тоже время ненавидел.</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готова. </w:t>
      </w:r>
    </w:p>
    <w:p>
      <w:pPr>
        <w:pStyle w:val="Normal"/>
        <w:spacing w:before="0" w:after="160"/>
        <w:ind w:firstLine="567"/>
        <w:contextualSpacing/>
        <w:jc w:val="both"/>
        <w:rPr/>
      </w:pPr>
      <w:r>
        <w:rPr>
          <w:rFonts w:cs="Times New Roman" w:ascii="Times New Roman" w:hAnsi="Times New Roman"/>
          <w:sz w:val="24"/>
          <w:szCs w:val="24"/>
        </w:rPr>
        <w:t xml:space="preserve">Они вошли в гараж, Тар и Мичелокакисы сели во второй лимизин, в то время как Уильям повел свою семью к третьему. Как только все распределились, охрана заполнила первый и последний лимизины, таким образом, взяв их под защиту.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я Кэсси? — Виктория сидела между Кайлом и Лукасом, наблюдая за своей тете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детка? — она видела проблески страха в ее глазах. — Иди сюда, — Кассандра протянула руку, подвинувшись, чтобы девочка могла сесть между ней и Уильямом. — Скажи мн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Закрыв глаза, ее племянница зарылась в объятия тети. Наклонившись, Кассандра поцеловала ее в макушку.</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 все будет хорошо. С нами три больших сильных Зафара, которые помогут и защитят нас.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 голос Тори был приглушен.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знала свою племянницу, она ненавидела сидеть на месте, имея активный ум, всегда испытывая жажду к знания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и, — она приподняла ее лицо за подбородок. — Мне нужно, чтобы ты кое-что для меня сделал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уже пообещала, что буду слушаться Лукас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и мне все еще нужно, чтобы ты так и сделала, но есть еще кое-что. Мне нужно, чтобы ты кое-что сделала. Это можешь сделать только ты.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оме того, чтобы сказать, кто этот Светящийся человек?</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ссандра привлекла ее внимание, как и надеялас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кроме этого. Мне нужно, чтобы ты присматривала за ним все время. Следила за его реакцией на то, что я буду говорить. Тори, он не знает, что ты помнишь его. Он думает о тебе, как о напуганной маленькой девочке. Он не знает, что ты самая храбрая девочка на планете, что ты знаешь о том, что он сделал, что ты понимаешь, о чем он говорил, и что еще важнее, что ты знаешь, кто он.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не знает об этом? — она видела, как Виктория начинала понимать.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знает, поэтому будет очень удивлен некоторыми вещами, о которых я буду говорить. Мне нужно знать, когда он начнет злиться. Поэтому, когда он это сделает...</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глаза будут светиться. Но как мне сказать тебе об этом?</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я думаю, что пока будет говорить Якира, я буду сидеть рядом с тобой, и мы могли бы общаться на французском, но шепотом. Я кивну, если услышу теб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Мужчины Зафар смотрели друг на друга, пытаясь вникнуть в разговор женщин.</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 ее рука на руке Уильяма остановила ег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огда я буду находиться на трибуне, и ты подумаешь, что мне нужно что-то знать, — Кассандра сделала жест рукой, — ты сделаешь так. Хорошо? Ты можешь это сделать? Будешь моей второй парой глаз?</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могу это сделать, — страх оставил глаза Тори, на его место пришла решимость. Кассандра подняла кулак, и они ударились ими. Поднявшись, она вернулась, чтобы сесть рядом с Лукасо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ей говорила? — спросил Уильям.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ть со мной по-французски — это один из языков на Земле. Никто не узнает, о чем она говорит.</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эта штука с рукой.</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зык жестов, способ говорить друг с другом без слов.</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никто не узнает, что ты говоришь, — Уильям сжал ее лицо. — Ты действительно великолепна!</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лыбка Кассандры исчезла, когда она посмотрела в окно лимизина. Следуя за ее взглядом, Уильям видел, что они приближались к залу Ассамблеи. Повернувшись назад, он увидел, как она эмоционально закрылась, но не раньше, чем он увидел нервозность. Наклонившись так, чтобы только она могла слышать, он коснулся ее щеки.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делай глубокий вдох. У тебя все под контролем. Мы сделаем все, что тебе нужн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Смотря в глаза мужа, Кассандра почувствовала, как успокаивается, ее нервозность исчезла, когда лимизин остановился, и она поцеловала Уильяма в губы.</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готова.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pPr>
      <w:r>
        <w:rPr>
          <w:rFonts w:cs="Times New Roman" w:ascii="Times New Roman" w:hAnsi="Times New Roman"/>
          <w:sz w:val="24"/>
          <w:szCs w:val="24"/>
        </w:rPr>
        <w:t>Охрана, покинув свой лимизин, окружила второй. Как только все вышли, они перешли к третьему, туда, где был претендент. Кайл вышел первым, когда Лукас собрался последовать за ним, Кассандра схватила его за запясть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 ее глаза смотрели на него.</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ой своей жизни, — кивнув, она освободила его. Бросив последний взгляд на своего отца, он вышел, протянув руку Виктории и помогая ей.</w:t>
      </w:r>
    </w:p>
    <w:p>
      <w:pPr>
        <w:pStyle w:val="Normal"/>
        <w:spacing w:before="0" w:after="160"/>
        <w:ind w:firstLine="567"/>
        <w:contextualSpacing/>
        <w:jc w:val="both"/>
        <w:rPr/>
      </w:pPr>
      <w:r>
        <w:rPr>
          <w:rFonts w:cs="Times New Roman" w:ascii="Times New Roman" w:hAnsi="Times New Roman"/>
          <w:sz w:val="24"/>
          <w:szCs w:val="24"/>
        </w:rPr>
        <w:t xml:space="preserve">Уильям молча смотрел на Кассандру, она кивнула, и он вышел из лимизина. Его глаза осмотрели толпу, собравшуюся за пределами зала Совета. Служба безопасности Ассамблеи их сдерживала, они все хотели взглянуть на претендента — на его жену. Никто не приблизится к не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н увидел, как служба безопасности Ассамблеи подходит, он сделал шаг вперед. Кассандра знала, что она не выйдет из лимизина, пока он не поможет ей.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рал, мы здесь, чтобы сопроводить вас на ваши места в зале.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а охрана будет прикрывать нас.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адмирал.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Повернувшись к лимизину, он протянул руку жене.</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ка ждала, Кассандра привела в порядок свои мысли. Все в этом здании здесь для того, чтобы обсудить ее, решить, достойна ли она быть королевой. Они думают, что она использовала хорошего человека, чтобы добиться этого момента. Что все, чего она хочет, это трон. Они ошибаются. Они не знали, что она сделала. Они не знали ее, и это ее преимущество. Когда Уильям протянул руку, ее рука скользнула в его.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шло время разоблачить предателя. </w:t>
      </w:r>
    </w:p>
    <w:p>
      <w:pPr>
        <w:pStyle w:val="Normal"/>
        <w:spacing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21</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sz w:val="24"/>
          <w:szCs w:val="24"/>
        </w:rPr>
        <w:t xml:space="preserve">Шум в зале заседаний повышался по мере того, как, пересекая зал, вошла группа вместе с Кассандрой. Как только они заняли свои места, он стих. Все хотели увидеть претендентку, ту женщину с другой планеты, что претендует на роль потерянной принцессы. Ходили слухи, что она получила защиту самого уважаемого адмирала флота, героя многих битв, поговаривают даже, что она использует его, и когда силы безопасности сделали шаг в сторону, они впервые смогли ее окончательно увиде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была крошечной, очень маленькой, чуть больше шести футов. Одетая в черное, ее темные волосы свободно струились по плечам, обрамляя лицо, но именно на ее голубых глазах большинство останавливало свой взгляд. Они были как сверкающий синий сапфир и в настоящий момент осматривали комнату, казалось бы, охватывая всех и каждого. </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была готова к масштабности Совета. На первом этаже, что был разделен на пять секций, по одной для каждого Дома, каждая секция содержала места для двадцати членов Ассамблеи и их членов королевских семей, всех, кто будет присутствовать сегодня. Еще балконы, на что она подняла бровь. Их было три. Каждый выше предыдущего, огибая зал, заполненный до отказа. Взглянув на Викторию, она видела, что ее удивленный взгляд не стоял на месте, пытаясь увидеть вс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ьям наблюдал, как Кассандра все это воспринимала. Он был готов к той массе людей, что желали посмотреть на его жену, и все же само количество впечатляло. Кассандра была не только на слуху у Совета, но и у народа Кариниана. Поднятые брови — единственный признак того, что она удивле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сматривая Совет, она нашла знакомые лица. Тервиллигер являлся главой Ассамблеи, поэтому Дом Защиты занимал центральную часть. Он сидел впереди в окружении других членов Дома Защиты, рядом с трибуной, с которой ей предстоит говорить. Джотэм и Барек сидели позади них вместе с другими членами королевской семьи. Это то место, где Уильям, Лукас и Кайл сидели бы, если бы не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лева располагались члены Совета Дома Знаний, за ними наблюдал Бевингтон. Королевские места были пустыми, но члены королевской семьи заполнили оставшиеся. Когда она начала осматривать всех остальных, Уильям коснулся ее локт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ратив на него внимание, она видела его силу и преданнос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можешь сесть, — он наклонился, чтобы сказать ей это. — Тебе не нужно стоять до ее прибыт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я не собираюсь вставать на ее приход, — Кассандра повернулась к нему лицом. Она почти касалась его губами. — Она не задержится, она хочет, чтобы это закончило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ногие с интересом наблюдали за их взаимодействием между ними, пока их внимание не привлек приход королевы Якиры. </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кира вошла первой. Как и предсказывал Уильям, ее платье было простым, белого цвета, доходило до колен. Когда она шла, можно было увидеть контуры башни на внутренней стороне ее правой икры. Ее волосы были собраны в высокую прическу, открытая корона держала их вместе. На ее груди висела цепочка из тяжелого золота, скрепляя мантию, а сапфировый бархат тянулся за ней шести футовым шлейфом. </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наклонилась к Уильяму, но ее взгляд не покидал Якир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ее родимое пя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перь ты понимаешь мою реакцию на твое, — у Кассандры она была в два раза насыщенней, когда он впервые заметил ее тридцать дней тому наза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Якира пересекла зал, в Ассамблее раздались аплодисменты и крики ее сторонников. Признавая их, она ждала, пока Одрик и ее дети подошли, чтобы встать позади 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услышала быстрое дыхание Виктор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 порядке? — спросила она по-французски, взглядом не покидая Якир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она ответила на том же язык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вернувшись, она заняла свое место на другой стороне зала, ее свите пришлось поправить ее мантию. Наблюдая, Кассандра задавалась вопросом, как она будет двигаться, когда ей придется защищать ее право на трон.</w:t>
      </w:r>
    </w:p>
    <w:p>
      <w:pPr>
        <w:pStyle w:val="Normal"/>
        <w:spacing w:lineRule="auto" w:line="240" w:before="0" w:after="0"/>
        <w:ind w:firstLine="567"/>
        <w:jc w:val="both"/>
        <w:rPr/>
      </w:pPr>
      <w:r>
        <w:rPr>
          <w:rFonts w:cs="Times New Roman" w:ascii="Times New Roman" w:hAnsi="Times New Roman"/>
          <w:sz w:val="24"/>
          <w:szCs w:val="24"/>
        </w:rPr>
        <w:t>Наконец Якира посмотрела на нее через зал, Кассандра ответила легким кивком и заняла свое место. Остальная часть свиты претендента последовала за ней. Глаза Якиры расширились от этого движения, Ассамблея наполнилась шепотом. Игнорируя все это, Кассандра обратила свое внимание на Тервиллиг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Тервиллигер был так же поражен, как и остальная часть Совета от движения претендента. В свои пятьдесят циклов в Ассамблее он видел и слышал все, его ничем не удивишь, но наблюдая за претенденткой, молодой женщиной, с которой он только недавно познакомился, он подумал, что не только его, но и весь Кариниан ждет очень большой сюрприз. Поднявшись, он подошел к трибуне. Время пришл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од Кариниана, члены Ассамблеи, члены королевских семей, мы собрались все сегодня, чтобы засвидетельствовать вызов, брошенный Кассандрой Квес Чемберлен королеве Якире, попечителю трона Дома Знаний, — Тервиллигер сделал паузу, позволяя сторонникам Якиры успокоить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нем с представления претендента. Затем она представит нам свой Вызов за право на тр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ка Тервиллигер говорил, Кассандра смотрела на Викторию, сидящую слева. Слегка пошевелив рукой, она сжала кулак. Виктория ответила ей несильным ударом. Поднимаясь, она нашла, что Уильям уже протягивал ей руку, чтобы помочь встать. Взяв его ладонь, выражение ее лица не поменялось, только Уильям видел вспышку любви в ее глазах, только он чувствовал, как ее большой палец погладил кольцо, которое он носил. Когда она от него отошла, его сердце сжалось. Вновь усевшись, он следовал за ней взгляд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се смотрели, как она пересекала зал. Шаг мягкий и уверенный, твердый взгляд, лицо спокойно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ник Тервиллигер, спасибо за то, что представили меня, но боюсь, что вы были дезинформированы, — она спокойно осмотрела собрание. — Меня зовут… Кассандра Квес Зафар, — Ассамблея молчала от потрясения. — Теперь, когда мое настоящее имя внесено в протокол, я вернусь на свое место, чтобы королева Якира могла отстаивать свое назначение попечителя на троне Дома Знаний, — она развернулась, а Ассамблея вспыхнула шум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рвиллигер постучал молотком на трибу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ихо! Я прошу тишины в зале! Принцесса Кассандра! — она перестала поворачиваться к нему спиной. — Я знаю, что вы новичок в наших методах, но существуют конкретные процедуры, которые необходимо соблюдать при Вызов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 ее голос был спокоен, ее глаза встретились с его.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вы должны знать, что одна из этих процедур заключается в том, что претендент должен...</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начала представиться, объяснить, почему она станет лучшим попечителем трона до возвращения истинной королевы. Статья вторая, страницы с первой по тридцать первую, книга процедур каринианского Совета, — она видела, как брови Тервиллигера поднялись. — Это надлежащая процедура в ходе обычного испытания претендента, — она повернулась к Совету. — Обычная процедура вызова, как указано в той же книге процедур, это когда претендент посещает день собрания с членами Ассамблеи каждого Дома и королевской семьи, чтобы все имели возможность встретиться с претендентом, задать свои вопросы, чтобы решение, которое будет принято о том, кто будет лучшим, было обоснованное, — Кассандра посмотрела на балконы. — После этого призывается Совет, и претендент представляется не только членам Ассамблеи и королевским семьям, но и самим жителям Кариниана, почему она считает себя лучшим попечителем. В этот момент — нынешний попечитель, в данном случае королева Якира, — Кассандра повернулась, чтобы посмотреть на Якиру, — смогла призвать Совет к немедленному голосованию, чтобы дискредитировать претендента, тем самым положив конец Вызов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ежде чем Тервиллигер смог заговорить, Кассандра продолжи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обычная процедура Вызова, — она вернула свой взгляд к Ассамблее. — Королева Якира созвала Совет. При этом вступает в силу статья 152, страницы с пятой по шестьдесят пятую книги процеду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лаза Тервиллигера расширились. Он сразу же открыл официальную книгу процедур, которая всегда лежала на трибуне. А Кассандра продолж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ней говорится, что «если настоящий попечитель созывает Совет по какой-либо причине, то этот попечитель должен выступить первым. Она должна защитить свое право быть в качестве нынешнего опекуна и объяснить, почему ей должно быть разрешено им оставаться». Кандидат может призывать Ассамблею к немедленному голосованию до окончания указанного срока окончания полномочий попечителя, подготовив нового доверенного попечителя. Или кандидат может выступить, позволяя Вызову идти своим чередом. Эта статья предотвращает ненадлежащее использование опекуном доверенных ей полномочий до возвращения истинной королев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минуты ошеломленной тишины зал просто взорвался. Ведущие советники из каждого Дома штурмовали подиум с трибуной. Отступив, Тервиллигер позволил каждому прочитать статью 152, это были точно цитированные страницы. После совещания все вернулись на свои места. Тервиллигер поднялся за трибу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спокойно стояла во время совещания. Громкие голоса с балконов и советников внизу, казалось бы, ее не затрагивают. Тервиллигер постучал молотком, чтобы успокоить за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Кассандра... вы правы. Королева Якира выступит первой, — зал судорожно вздохну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советник Тервиллигер, — кивнула ему Кассандра. — Извините меня за то, что пришлось довести это до вашего сведенья таким образом. Как вы и сказали, я новичок в ваших процедурах и думала, что королева Якира проинформировала бы вас раньше, чтобы избежать этой ненужной путаницы. Уверена, это недосмотр. Никто не вызовет Совет, не зная последств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вернувшись, Кассандра встретилась с Якирой глазами. Хоть выражение лица Якиры не изменилось, Кассандра могла сказать, что ее ум работал на полную. Игнорируя Одрика, Кассандра вернулась к своему месту. Уильям поднялся, когда она приблизилась, она видела гордость в его глазах. Усадив ее, он сел са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сумасшедший, тетя Кэсси, — прошептала Виктор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го глаза еще не светили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й мне знать, когда буду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ьям слышал их тихий разговор, не понимая ни слова. Посмотрев на Лукаса рядом с Викторией, он видел, как тот едва заметно покачал головой. Это сказало Уильяму, что он тоже не понима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 эта выскочка делает?! Одрик взбесился от того, как она называла статьи и номера страницы, как будто все знала. И Тервиллигер, старый хрен, подчинялся ей, он, вероятно, тоже ее поддерживает, а возможно, и потрахивает. Он заплатит за это оскорбление! Когда все это закончится, они все заплатя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ря она послушалась Одрика! Якира не могла поверить, что она позволила себе попасть в такое положение. Как будто ей снова восемнадцать. Стоять перед Советом и оправдываться, позволяя им судить ее и ее детей, судить их жизни. Она посмотрела на своих детей, сидевших справа от нее. Они оба были так прекрасны, они были причиной ее существования. Она сделает это для них, чтобы защитить их. Чертов Одр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лева Якира, — Тервиллигер чувствовал, что ждал достаточно долго. — Ваша защита за право попечительства трона Дома Знан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наблюдала, как Якира смотрела на своих детей. Они оба были прекрасны, пятнадцатилетний мальчик был на третьем цикле в Академии и был в форме, тринадцатилетняя девочка одета в синее темное платье, цвет Дома Знаний. Ни один из них не был похож на Одр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нявшись, Якира поняла, что забыла о своей мантии. Придется долго, тяжело и трудно маневрировать без посторонней помощи. Она надела ее как знак того, что она представляла, знания, Дом Знаний, если избавиться от нее, чтобы пойти и защитить себя, это будет приравниваться к ее незнанию процедуры вызова. Это подорвет ее положение. Когда ее свита поднялась, чтобы помочь ей, она отмахнулась от них. Она должна это сделать сам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едленно, но неуклонно Якира подошла к Совету, ее взгляд обратился к тем, кто был на первом ярусе, к тем, кто имел значение, кто голосовал. Она проигнорировала балкон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лены Ассамблеи, члены королевских семей. Я не задержу вас надолго. Сегодня я предстаю перед вами как скромный попечитель Дома Знаний. Обязанность, которую вы возложили на меня более пятнадцати циклов назад. С тех пор я добросовестно выполняю все обязанности, которые требуются от королевы Дома Знаний. Я не была нерешительной. Во время моего правления, как королевы, Кариниан стала намного безопасней, в немалой степени это заслуга ученых Дома Знаний. Спроектированные ими корабли заполнили небо. Они безопаснее, быстрее и маневреннее тех, которые были раньше. Они оказывают помощь Коалиции в борьбе с мятежниками, чтобы обеспечить безопасность всех каринианцев. Вы знаете меня. Знаете мою семью, от кого я происхожу, откуда я родом. Вы знаете мои ценности, мои убеждения. Мы делились опытом. Доверить такую важную должность кому-то неизвестному — значит подвергнуть всех нас риску, — слегка поклонившись Совету, она повернулась. Ее сторонники взорвались шквалом аплодисментов на своих мест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кире потребовалось несколько долгих минут, чтобы завершить свой путь. Ей с трудом удавалось маневрировать с шестифутовым бархатным шлейфом. Как только она, наконец, добралась до своего места, она позволила своей свите помочь ей усадить ее. Одрик же ни разу не пошевелил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ьям слушал, как Якира защищала свое право на трон, и не мог не разозлиться. Она использовала против Кассандры то, что делал он, а именно вел борьбу с мятежниками. Он не подумал об эт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нормально, — тихие слова Кассандры были только для его ушей, ее губы едва двигались. — На самом деле, это идеально, — ее взгляд не покидал Якиру. — Она обращалась напрямую к тем, чьи голоса ей нужны, игнорируя всех остальных. Что она и делала все время своего правления. Играла на их страхах, мятежниках, неизвестности, себе самой, это был умный ход, привычный. Перемены — это тяжело, они пугают многих, но предатель напугает их еще больш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ервиллигер, вернувшийся на свое место во время защиты Якиры, теперь встал. Подождав, пока Якира сядет, он приблизился к трибуне, опасаясь того, что он должен был сделать тепер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есса Кассандра, согласно процедуре, теперь у вас есть право потребовать немедленного голосования на счет окончания срока обязанностей нынешнего попечителя, — из секции Дома Знаний поднялись гневные голоса. Тервиллигер наблюдал, как адмирал Зафар встал спиной к Ассамбл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готова, Виктория? — Кассандра посмотрела на свою племянниц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мни, что ты обеща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мн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люблю теб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пираясь на руку Уильяма, Кассандра встала и переключилась обратно на язык, который он понима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я я тоже люблю, — Уильям сжал ее руку, прежде чем повернуться, чтобы она могла ответить Тервиллигер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тник Тервиллигер, я не вижу причин начинать голосование, — на Ассамблею опустилась тишина. — Королевой Якирой были подняты очень важные вопросы, вопросы о себе и защите Кариниана. Вопросы, которые, как я считаю, заслуживают получить ответа. Поэтому, следуя каринианской процедуры, я буду говори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Кассандра, перед вами Совет, — Тервиллигер сел, зная, что Кариниан никогда не будет прежним после этого вызов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зволяя своему разуму успокоиться, она вышла к Сове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олева Якира заявила, что вы должны позволить ей остаться попечителем, потому что вы знаете, откуда она родом. Позвольте мне рассказать вам, откуда родом я. Планета под названием Земля, на большом расстоянии отсюда, даже по стандартам каринианцев. Маленькая планета, размером с половину Кариниана, с одним солнцем, одной Луной и обилием жизни, которую трудно себе представить. Она была похожа на Кариниан во многих отношениях: почвой, водой, теплом и холодом. Она поддерживала семь миллиардов человек: мужчин, женщин и детей, людей с жизнями, надеждами и мечтами, как и здесь, на Кариниа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ьям наблюдал, как его жена передвигалась по сцене, устанавливая зрительный контакт не только с членами королевских семей и Советом, но и с людьми Кариниана, позволяя им увидеть ее, ее мир.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в отличие от Кариниана, мы еще не продвинулись к дальним космическим путешествиям. Мы смотрели на звезды, зная, что там будут планеты вроде Кариниана. Мы развивали технологии, чтобы однажды наши цивилизации встретились. И чуть больше двух ваших лунных циклов назад мы не были угрозой, ни вам, ни кому-либо еще. Но мятежники напали и все равно уничтожили Землю. Они убили семь миллиардов человек. У них был приказ: «Найти Высший свет или уничтожить его», — она проигнорировала ахнувший Сов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юбопытная фраза «высший свет», но она ничего не значила на Земле, она ничего не значила для его жителей, единственное место, где эта фраза что-либо означала — здесь, на Кариниане. Эта фраза используется для описания Высшего Дома Знаний, наследника престола; она всегда описывалась «свет Кариниана». Но почему мятежников это волновало? — Кассандра ответила на свой вопрос сама. — Их волновало, потому что им что-то обещали. У них появилось соглашение с кем-то, кого очень заботит сама возможность того, что потерянная принцесса, истинная наследница Дома Знаний, была на Земле и могла вернуться, чтобы претендовать на этот трон, — она сделала паузу, позволяя тому, что она сказала, осесть в умах слушателей. — Это значит, что на Кариниане есть предатель. В течение почти восьми циклов кто-то был готов не только сотрудничать с мятежниками, но и давать им обещания, — обещания, которые угрожают Кариниану, — Кассандра, наконец, повернулась, чтобы посмотреть на сектор Дома Знаний. Она видела шок в глазах Якиры. Почти у всех, кроме Одрика, в его пылала ярос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Кассандра!! Принцесса Кассандра!! — Тервиллигер привлек внимание Кассандры. — Вы должны объяснить Ассамблее, как вы пришли к этому вывод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удовольствием, советник Тервиллигер, — Кассандра посмотрела на Викторию, которая прикоснулась двумя пальцами одной руки к большому пальцу другой, что означало «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и восемь циклов назад была великая битва, битва между мятежниками и флотом Коалиции. Эта битва была долгой и кровавой, и многие жизни были потеряны с обеих сторон. Многие в этом зале сражались в этом бою, адмирал Зафар, советник Бевингтон. Многие потеряли сыновей и дочерей, мужей и жен. В конце концов, Коалиция одержала победу, вы знаете, об этом говорила королева Якира. Это была Битва при Файале. Это был поворотный момент. Для Кариниана, для Земли, все из-за Раппена, из-за содержащейся в нем информации, — она выдержала паузу. — Королева Якира права, — она жестом указала на нее, — ученые из Дома Знаний смогли перевести данные, что были на Раппене. Они перевели данные об их системах вооружения, тактиках и системах связи — это все жизненно важно для Коалиции. Эта информация была передана Верховному адмиралу Валериа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встретилась со стальным взглядом Валериана, что сидел в секции Дома Знан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ученые нашли больше. Конкретно ученый Ола нашел кое-что еще в базах данных Раппена. Он нашел исследовательские файлы. Мятежники изучали далекую планету, планету, населенную гуманоидным видом, генетически похожим на каринианцев. Они похищали людей с этой планеты. Мужчин, женщин, детей, сканировали их, изучали, чтобы увидеть их слабости, которые они могли найти и использовать против народа Кариниана. Некую молодую девушку держали дольше остальных, почти неделю, потому что нашли кое-что интересное. Отметина на внутренней стороне правой ноги, они изучили ее, изобразили, пытаясь выяснить, что вызвало эту отметину. И они обнаружили, что эта девушка отличалась от всех остальных, ее генетика была идентична генетике каринианцев. Из-за этого ей имплантировали в руку нить, чтобы найти ее, когда они вернутся. Мятежники понятия не имели, что они нашли, но это понял Ола. Он немедленно связался с Верховным адмиралом Валерианом. Сказал ему, что он нашел потерянную принцесс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можешь этого знать! — Валериан встал со стула. Уильям напрягся, когда Кассандра подошла к нем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гу, — ее взгляд был напряжен, когда она смотрела на Валериана. — Ученый Ола вел тщательный журнал всех обнаруженных данных, о которых он сообщал. Такова процедура. 20 Налаг в 5247 цикла он связывался с ВАВ, та же аббревиатура, которую он использовал в своем журнале, когда давал отчеты о ходе работы над системами мятежников, Верховным адмиралом Валерианом — ВАВ. Он также сделал запись разговора. Рядом с этой записью он написал «не интересует», — лицо Валериана стало ярко-красным, но он се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Ола знал, что это жизненно важная информация, чтобы раскрыть тайну, куда ушла потерянная королева. Что, возможно, настоящая наследница Дома Знаний на планете глубоко в Оставленной зоне, поэтому он решился связаться с кем-то, кого, как он думал, заинтересует эта информация. С королевой Якирой, — Кассандра повернулась к Якир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Шок легко читался всеми на лице Якир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ла внес в тот же журнал, что 20 Налаг назначил встречу с КЯ относительно этих данных в 14:00 25 Налаг, — Кассандра сделала несколько шагов к Якире, когда говори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возмутительно! — Одрик встал, и как только он это сделал, Уильям тоже поднялся, готовый защищать свою жену. — Этой… особе... обвинять мою жену в измене недопустим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посмотрела на Одрика с чистым презрение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ник Тервиллигер, — она отвернулась от Одрика и подошла обратно к Совету. — Пришло время ответить мне на вопросы, что подняла королева Якира, не так 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ервиллигер поднял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принцесса, это та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ожалуйста, скажите принцу Одрику сесть и успокоиться, — Ассамблея судорожно вдохнула в унисон с ее просьбой. Кассандра жд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чистив горло, Тервиллигер посмотрел на Одрика.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 Одрик, не могли бы вы вернуться на свое место, чтобы испытание могло продолжать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возмутитель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рик, — тон Якиры был ледяным. — Сядь! — когда он немедленно это сделал, Уильям вернулся на свое место, но не расслабил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я уже говорила, пока меня не прервали, ученый Ола назначил встречу с королевой Якирой на 25 Налаг. Он скопировал все свои данные и сел в транспорт к королевскому Дворцу в Кисурри, сидел в последнем вагоне. Было хорошо известно, что ученый Ола всегда садился в последний вагон транспорта. По прибытии ему сказали, что королева Якира недоступ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обернулась и посмотрела на Якир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ньше в тот день ее сын, принц Вэнс, пострадал в «необычном» несчастном случае, она была рядом с ним, как и любой другой любящий родитель, — с легким кивком ей, Кассандра обратила свое внимание на Одрика. — Из-за этого принц Одрик взял на себя обязанности королевы, — в Ассамблее поднимался шум голосов, все взгляды были обращены на Одрика, в том числе и Якиры. — Ученый Ола был разочарован тем, что не поговорил с Королевой, но все же сказал принцу Одрику о том, что он обнаружил, во что верил, — она отвернулась от Одрика, зная, что разговор о нем таким образом будет «раздражать» е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ла писал в своих записях, что он разочарован отсутствием у принца Одрика интереса. Он чувствовал, что принц не понимал, о чем ему говорили. Но принц Одрик взял копии данных, которые принес Ола, сказав, что передаст их королеве Якире и вернется к нему с ее решением. Он сел на транспорт домой, Ола ничего не мог сделать, кроме как ждать. Долго ждать ему не пришлось. Через два дня он получил сообщение от ПО — принц Одрик. Королева Якира просила его принести все исходные данные в Дом Знаний, чтобы можно было изучить все более досконально. Она хотела бы, чтобы он прибыл на следующий день. 28 Налаг в 15:00 Ола выполнил просьбу и прибыл вовремя, только чтобы обнаружить, что королева Якира снова недоступна, — Кассандра развернулась к Якире. — Он не знал, что она отправилась со своим сыном в Монктон для лечения полученной ранее травмы. Я нахожу любопытным, что прием может быть назначен на имя королевы, когда королева даже не находится в резиденции, — она могла видеть, как Якира обдумывала услышанное. Обернувшись к Совету, Кассандра продолжи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ак, Ола отдал запрошенные данные принцу Одрику и ушел, он сел в транспорт вместе с сотнями других, сел в последний вагон и через десять минут погиб. Он и сотня других, что находились в последнем вагоне транспорта, отцепились и сорвались с обрыва, в таком «необычном» несчастном случае, — она дала Ассамблее время подум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устя два месяца, на Земле мятежники начали поиски молодой девушки. Я уверена, что многие из вас знают, что технологии мятежников в то время были более продвинутыми, и Земля уступала в этом как мятежникам, так и каринианам. Они должны были находиться в сотне шагов от девочки, чтобы уловить сигнал передачи. Из-за этого их поиски заняли время, но им повезло и в течение месяца удалось обнаружить сигнал. В городе под названием Кайсери, в засушливом регионе Земли, месте, где мы с бабушкой, невесткой и племянницей оказались в гостях. Рано утром мою племянницу похитили из дома, в котором мы жили. Ее забрали из высоко огражденного сада, — никто в Ассамблее не сомневался в ярости в голосе Кассандры. — Королева Якира задавала вопрос, каковы некоторые из моих убеждений, поэтому я скажу вам, во что я верю. Я считаю, что ребенок — это драгоценный дар, который нужно всегда беречь. Что нельзя похищать детей из своего дома, из своей семьи, их нельзя изучать каким-то незнакомым человеком, нельзя подвергать угрозам и террору, нельзя вживлять в их руку нить и быть уверенным, что их всегда найдут! Я в это верю, но может на Кариниане ваши убеждения друг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развернулась и пошла к Одри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отправились на Землю, похитили мою племянницу, терроризировали ее, и все потому, что думали, что у нее может быть родимое пя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можешь сочинять любые истории, которые захочешь, никто здесь тебе не поверит! Ты всего лишь беженка с мертвой планеты! — Ассамблея была потрясена, когда Кассандра рассмеялась, действительно рассмеялась над Одриком. Уильям приготовился защитить е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родились в Массене на Горыне, сын слуг, вы желали быть первым, но не от чьей-то «благотворительности», — спросила Кассандра. — Королева Гестия. Она сжалилась над вами после загадочной смерти ваших родителей, ходили слухи об убийстве — самоубийстве. Королева Гестия воспитала вас, научила манерам, включила вас во многие королевские обязанности. Позволила вам увидеть, каково это — быть обслуживаемым, а не служащим. Вы на самом деле поверили, что это ваше право, быть королем, когда были никем. И все еще никто. Вы можете поспорить с тем, что не имеете родимого знака, семь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чего не зна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что для вас все заканчивалось предстоящим союзом Якиры и принца Вейна. Вас игнорировали, вы становились неважным. Вы были незначительным до того, как вернуться. Итак, вы устроили отпуск, что-то вроде последнего путешествия для вас с Вейном, восхождение на Массену. Вейн был отличным альпинистом, он был великолепен во всем, что делал, в отличие от ва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мерть Вейна была вызвана неисправностью оборудования. Это был... — Одрик заколебал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частный случай? — Кассандра подняла бровь. — Их было много вокруг вас. Ваши родители, Вейн, ученый Ола, даже принц Вэнс, — Кассандра расслышала, как Якира втянула воздух. Якира смотрела на своего супруга пустым взгля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возмутительно! Ты заплатишь за клевету на меня! — Одрик поднял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ы заплатишь за то, что сделал с моей племянницей, с моей семьей, с моей планетой, да и со своей собственной! Ты убил семь миллиардов человек из-за какого-то предположения! Вероятности того, что настоящая королева была на Земле, ты даже не был увер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когда не докажешь эт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ав, — вздох прошелся по Ассамблее. — Я не буду, — повернувшись, Кассандра посмотрела на Викт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се наблюдали, как крошечная девочка с длинными рыжими волосами пересекала сцену в необычных синих штанах. Она остановилась рядом с тет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это еще такая? — потребовал Одрик, его глаза уставились на Кассандр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Виктория Линн Чемберлен, моя племянниц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действительно ожидаешь, что кто-нибудь поверит этому ребен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ольше тебя не боюсь, — взгляд Виктории пронизывал его, ее голос, хоть и юный, был твердым. — Раньше мне снились кошмары, что ты вернешься, найдешь меня снова, но больше нет. Ты забрал меня утром и зафиксировал на столе, чтобы я не могла двигаться. Там было так ярко, — так ярко, что у меня болели глаза, но за пределами света было темно. И в темноте раздавались голоса, множество голосов. Потом там появился ты, смотрел на меня, трогал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строй Ассамблеи привел Одрика в чувств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не можете верить истеричному ребенку! — Одрик выкрикнул Ассамбле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теричному? — Кассандра посмотрела на Викторию, потом обратно на Одр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была ребенком, она не может ничего помнить! — Одрик не понимал, в чем он только что признался, Кассандра поняла и видела, что Якира тоже это осозна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был зол, зол на мятежников, — Виктория переключилась на язык мятежников. — Ты называл их глупыми, сказал им, что я не свет, что не будешь соблюдать соглашение, — Одрик побледнел от того, что сказала Виктор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осто невозмож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именно? — спросила Кассандра. — Что Виктория не только говорит, но и понимает язык мятежников? Я Квес, она моя племянница. Это заняло у нее четыре д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возмож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тебя, но ты никогда не преуспевал ни в чем, кроме смерти, смерти и обма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она такого сказала? — спросил принц Вэнс, смотря на свою мать. Кассандра посмотрела на мальчика, который скоро станет мужчин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азывал их глупыми, сказал им, что я не свет, что не будешь соблюдать соглашение», — перевела королева Як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кивнула она Якир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просто повторяет то, что ты ей сказала, чему ты ее научила! Ребенок боялся, она ничего не помни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омнишь, что еще ты сказал? — спросила Виктория, сделав шаг навстречу ем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там не было, я ничего не говор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 ты! Ты сказал мятежникам, что они должны «вернуть меня», потому что тебе нужно вернуться в Массену, прежде чем тебя хватятся. Ты больше не можешь оставаться «незамечен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по Ассамблее пронеслись шокированные возгласы, глаза Одрика начали сверк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икогда никому не говорила, что ты сказал, что найдешь меня, куда бы я ни пошла. Что ты услышишь меня, найдешь меня, что я не заберу твой свет. Я была слишком напугана, боялась Светящегося человека. Но это было раньше, до адмирала и «Возмездие». Адмирал знал, что это значит, когда я ему рассказала. И он сделал все правильно. Доктор Блайант вынул нить из моей руки, чтобы меня не нашли. Меня или тетю Кэсси, потому что она та, кого ты действительно искал. Ты меня больше не пугаеш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встала между племянницей и Одриком, когда он сделал шаг вперед.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интересное имя, «Светящийся человек». Тори всегда называла тебя так, потому что твои глаза светились, когда ты смотрел на нее. На Земле такого не было, глаза на Кариниане тоже ни у кого не светятся. Но на Горыне, — она сделала шаг навстречу ему. — У одной десятой процента всех мужчин есть генетическое заболевание, называемое </w:t>
      </w:r>
      <w:r>
        <w:rPr>
          <w:rFonts w:cs="Times New Roman" w:ascii="Times New Roman" w:hAnsi="Times New Roman"/>
          <w:i/>
          <w:sz w:val="24"/>
          <w:szCs w:val="24"/>
        </w:rPr>
        <w:t>окулус спангл</w:t>
      </w:r>
      <w:r>
        <w:rPr>
          <w:rFonts w:cs="Times New Roman" w:ascii="Times New Roman" w:hAnsi="Times New Roman"/>
          <w:sz w:val="24"/>
          <w:szCs w:val="24"/>
        </w:rPr>
        <w:t xml:space="preserve">. Когда ты сердишься, глаза светятся, как прямо сейчас. Виктория не могла этого знать, пока не увидела это семь циклов наза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ичтожество! Ты и эта маленькая сучка, которую ты называешь племянницей! Я должен был убить ее, когда у меня был шанс! — когда Одрик сделал выпад, все в зале сорвались со своих мест. Кассандра и Виктория быстро метнулись в сторону, как их научили их отцы. Когда Одрик пролетел мимо них, перед ним выстроилась стена из разгневанных мужчин Зафар, прежде чем он смог обернуться, он понял, что его руки зафиксированн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бери от меня свои руки! Я принц Одрик! Страж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кира подняла руку, останавливая охранников Дома Знан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 голос Уильяма был грубым, когда он посмотрел на свою жену. Он позволил ей справиться с этим по-своему, зная, что это был единственный способ, которым она могла исцелиться, что они оба могли исцелиться, но теперь все изменило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учше ей было взорваться со своим миром, Зафар, потому что ты мертвец, ты и вся твоя семья! Я уничтожу тебя! — единственным ответом адмирала стали жестче выкрученные руки Одрика. Зал начал успокаиваться, все желали услышать, о чем говоря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больше никого не уничтожишь, жалкий мерзавец! — Кассандра подтолкнула Викторию к Лукасу, когда сделала шаг к Одрику. — Ты только что признался в убийстве почти семи миллиардов человек. Включая тех, что упоминались раньше, ты ответствен за атаки на флот, а это еще почти пятнадцать сотен жизней каринианце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тебя нет здесь никакой власти! Ты не можешь меня суди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Я не могу, — Кассандра повернулась, чтобы пройти вперед к Совету. Все были в хаосе, некоторые стояли, некоторые сидели. Она стала, посмотрела на членов королевских семей, членов Ассамблеи, на балконы и жителей Кариниана, она повысила голос, чтобы быть услышанн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рик прав. У меня нет власти здесь, в этом месте, — Совет успокоился. — Он коронован по приказу своей жены и из-за их Союза. Ни один общий суд не может судить его. Он убил многих из Дома Знаний, сделав это «внутренней» проблемой. Он убил семь миллиардов человек на далекой планете, тем самым он в сговоре с мятежниками, что делает его проблемой Коалиции, — Кассандра посмотрела на Валериана. — Но мы все знаем, что Валериан ничего не сделает. Эти жизни ничего для него не значат. Все, что его заботит, — это использовать Одрика, чтобы убить больше мятежников, что делает его не лучше, чем Одрик, — Она презрительно посмотрела на него. — Но из-за заговора угроза исходит всем Домам, всем каринианцам. И это делает эти преступления юрисдикцией Ассамблеи. Я прошу проголосовать полный Совет, присутствующий здесь сегодня, виновен ли принц Одрик в государственной изме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не можете этого сделать! — борьба Одрика сдерживалась Уильям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цесса Кассандра... — начал Тервиллигер.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нове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оказалась удивлена, услышав, что королева Якира отдала первый голо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новен, — король Джотэм встал, отдавая свой голо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нове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нов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новен.</w:t>
      </w:r>
    </w:p>
    <w:p>
      <w:pPr>
        <w:pStyle w:val="Normal"/>
        <w:spacing w:lineRule="auto" w:line="240" w:before="0" w:after="0"/>
        <w:ind w:firstLine="567"/>
        <w:jc w:val="both"/>
        <w:rPr/>
      </w:pPr>
      <w:r>
        <w:rPr>
          <w:rFonts w:cs="Times New Roman" w:ascii="Times New Roman" w:hAnsi="Times New Roman"/>
          <w:sz w:val="24"/>
          <w:szCs w:val="24"/>
        </w:rPr>
        <w:t xml:space="preserve">Кассандра закрыла глаза, когда услышала голоса. Повернувшись, она посмотрела на своего мужа, на свою семь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ервиллигер постучал молотком на трибун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ажа Ассамблеи! Принц Одрик был признан виновным в государственной измене, — Тервиллигер не мог поверить, что он сказал об этом. — Охраняйте его, пока Ассамблея не вынесет решение о его наказании, — когда гвардейцы двинулась, чтобы взять под стражу Одрика, на балконах начали выкрикив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мерть, смерть, смер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ьям двигался к Кассандре, его глаза просматривали толпу. Все может стать хуже очень быстр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ржись рядом, — он обнял ее, когда она кивну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ба повернулись при звуке голоса Виктории. — Нет, тетя Кэсси, они не могу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могут что? — она опустилась на колени, чтобы посмотреть в глаза, полные ужас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не могут его уби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тория, не думаю, что у нас есть право голоса в эт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ядя Уильям! Заставь их выслушать меня, — смотря в кристально зеленые глаза, Уильям видел далеко не маленькую девоч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тник Тервиллигер, — голос адмирала прогремел в зале, прорываясь сквозь водоворот шум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рал Зафар, — признал его Тервиллигер.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ть кое-кто, кто хотел бы высказаться. Я думаю, мы должны выслушать, — посмотрев на Викторию, он отступи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зовут Виктория Линн Чемберлен, — Тори шагнула вперед, не испугавшись толпы перед ней. Указав на мужчину, она начала, — принц Одрик похитил меня, когда я была маленькой, убил моего деда, моего отца, мою мать и моего не рождённого младшего брата. Думаю, это дает мне право сказать, каким должно быть его наказание. Это не каринианский закон? Что жертва может предложить наказ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рвиллигер оказался пойманным этим ясным зеленым взгля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е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я предлагаю отправить его в Селусию на Ниуэ, — потрясенное молчание приветствовало ее заявление, — где он будет одет, накормлен и будет работать от восхода до заката всю оставшуюся жизнь, — обернувшись, она посмотрела на Одрика. — Я надеюсь, что это будет долгая, долгая жизнь. — Бросив на него последний взгляд, она отвернулась от Одрика и ушла к тете и дяд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я? Что такое Селус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тюрьм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очень жестокая тюрьма. Холод, темнота, в основном горная промышленность. Я думаю, ты правильно выбрала, Тори. Я горжусь тобой, — Уильям наклонился и обнял свою практически доч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ка депутаты размышляли и дискутировали о судьбе Одрика, адмирал увел свою семью обратно на их мес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ты узнала о Селусии? — Кассандра смотрела на Виктори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лучайно услышала, когда один из охранников упомянул об этом, поэтому я посмотрела о ней в коммуникатор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учайно подслушала? — спросил Уилья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верь была не плотно закрыта, это моя вина? — эти ясные зеленные глаза были снова наполнены молодостью и озорств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е твоя вина, мне придется поговорить об этом с Маратом, — посмотрев через плечо, он видел, что Марат услыша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если ты это сделаешь, как я чему-нибудь научу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ромодным способом, — ответила ей Кассандра. — Ты должна будешь спрашив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в этом интересного? Это же ску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тук молотка закончил разговор.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и величества, советники, жители Кариниана. Советники Ассамблеи проголосовали за наказание, которое понесет принц Одрик за государственную измену. Проголосовали единогласно. Селусия, пожизнен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Вы не можете этого сделать! Я принц! — кричал Одрик, пока охрана силой выводила его из зала Сове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есса Кассандра, встань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смотрела на Уильяма, только он видел вопрос в ее глазах, когда она подня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я Ассамблея, как и весь Кариниан, в долгу перед вами, поскольку вы донесли этот вопрос до нашего сведения, — Тервиллигер послал ей легкий покло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всем уважении, советник Тервиллигер, я... мы бы предпочли вернуть нашу семью, чем сделать вас своими должниками. Но это невозможно, поэтому мы принимаем то, что есть.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лагодарим. Вы готовы продолжить свое испыта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мгновение смотрела на Якиру, прежде чем подняться на сцен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тник Тервиллигер, не думаю, что я могу еще что-нибудь добавить по этому повод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принцесса Кассандра, единственное, что осталось сделать вам, это открыть родимое пятно, — все в Ассамблее поддались вперед, когда рука Кассандры двинулась к ее сапог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начала она должна аннулировать свой Союз! — рука Кассандры замерла. Ее взгляд был холодным, когда она обрела голос, чтобы ответить советнику Шофилду из Дома Знан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те? — она обратилась к Шофилд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ледница престола должна связать себя с кем-то из ее Дома. Адмирал Зафар из Дома Защи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ссандра ничего не говорила, только смотрела на Тервиллигер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жаль, принцесса, но таков зако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чтобы нам было ясно, — Кассандра посмотрела на Тервиллигера, на королевские семьи, увидела сожаление в глазах Джотэма, на членов Ассамблеи, на балконы. — Вы говорите, что я должна выбрать между моим мужем и тро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аш Союз должен быть аннулиров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вернувшись от Совета, она пошла к Уильяму, который ждал ее у вхо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готова уходить, — игнорируя тех, кто наблюдал, как Уильям обнял ее лицо ладонями, смотря ей в глаза, видел правд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рана! — скомандовал адмирал. Охрана немедленно окружила их. — Марат, ты справ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 мере того, как группа начала собираться, Якира вста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делаешь? — потребовала о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останови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рат, — Уильям остановил Марата, когда Кассандра направилась к королеве Якир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он ваш. С этим Вызовом покончено. Я не пожертвую своим мужем ради это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осмотрела Совет и, шагнув вперед, решила кое-что сказать напоследо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адцать пять сотен лет назад мужчина и женщина полюбили друг друга, принц и принцесса, но из-за того, что они были из разных Домов, в Союзе было отказано. Им было приказано жениться на других. Вместо того чтобы смириться с жизнью в страдании, они ушли вместе. Ваши собственные летописи назвали их «Яркий свет» Кариниана и ее храбрый воин. Сабах и Кайден, мои предки. Они взяли то, что считали лучшим на Кариниане, оставив позади то, что считали несправедливостью. И они построили свой собственный Дом на планете, которую назвали Земля. Они принесли с собой первую письменность и навыки, что никогда прежде не видели на планете. Они строили, создавали, жили и защищали друг друга и семью, которая у них была, — Она сделала паузу. — Девять сыновей и одна дочь, все стали королями и королевами самостоятельно, создавая династии. Они создавали цивилизации, основанные на свободе выбора и тем, что должно быть больше, чем просто закон, но справедливым, потому что без справедливости ваши законы, ваши правила и процедуры ничего не значат. Сегодня вы, как Совет, как народ, стояли за людей Земли, против одного из своих и нашли для них справедливость. За себя, Викторию и семью, которую мы потеряли на Земле, я благодарна вам за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леза скатилась по щеке Кассандры, прежде чем ее голос повысил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если вы хоть на минуту предположили, что я предпочту трон, корону, Дом моему мужу, то вы ничему не научились после ухода Сабах и Кайдена. И просто, чтобы убедиться, что все совершенно ясно: я выбираю адмирала Уильяма Зафара. Для меня честь быть его жен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вернувшись, она пошла к своему будущем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ьям смотрел, как его жена повернулась спиной к Ассамблее. К тому, что принадлежало ей по праву рождения. Ее глаза, хоть и были ясными, но в них разгорался огонь. Он вышел к ней на встречу и увидел, как Валериан вскочил на сцену, вытаскивая оруж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обернулась как раз вовремя, чтобы заметить, как Валериан выстрелил из своего оружия в Уильяма. В ужасе она наблюдала, как оба, Паа и Уильям тяжело упал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закричала о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займешь мое место в командовании! — разглагольствовал Валериан, в то время пока приближался к Кассандр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полу Уильям изо всех сил пытался выбраться из-под раненого Паа. Глупый мальчишка нырнул перед ним, приняв на себя всю мощь оружия Валериана, но Уильям должен был добраться до Кассандр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 Валериан направил свое оружие на Кассандру. — Ты никогда не станешь женой Верховного адмир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видев, как Уильям шевелился, она поняла, что он жив, но Валериан не знал этого. Если бы он знал, то выстрелил бы в него снова. Ей нужно, чтобы он сосредоточился на 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чем ты говоришь? — с вызовом бросила Кассандра, сдвигаясь в сторону, заставляя Валериана повернуть за ней голов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умаешь, что я тупой?! Что я не знаю, что вчера проголосовали за то, чтобы сделать Зафара Верховным адмиралом и чтобы уволить меня?! После всего, что я для них сделал, всех циклов, которые я отд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озволил предателю свободно править больше семи цикл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о своим фальшивым Вызовом на трон! Вы все заботились о том, чтобы поймать Одрика, так Зафар смог стать Верховным! Вот для чего все было нуж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это не имело ничего общего с убийством миллиардов людей, — людей, которые могли быть спасены, если бы ты делал свою рабо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го они заботят? Ты использовала их, чтобы получить то, что хотел Зафар, а теперь не показываешь родимое пятно, доказывая, что это все было обманом, ложью, чтобы дискредитировать меня! — когда Уильям, наконец, освободился от Паа, глаза Валериана уловили движение.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увидеть мое родимое пятно? — вопрос Кассандры отвлек его от движения. — Тебе нужны доказательства? Значит, все здесь раз и навсегда узнают, что ты за человек, адмир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оттянув штанину, Кассандра расстегнула ботинок и, сняв его, отбросила в сторону. — Вот! Это то, что тебе нужно было увиде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икто в Ассамблее не мог и пошевелиться, как только впервые за пять сотен лет проявилась родимый знак истинной королев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этого не может быть... — Валериан отступил на шаг назад, потрясенный, он слегка опустил оружие.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ет быть, ты извинишься перед королевой? Родимое пятно заполнилось цветом еще на «Возмездие», за два дня до прибытия на Кариниа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згляд Валериана стал диким, когда он понял, что сделал. Он угрожал и оскорблял настоящую королеву. Угрожал и шпионил за ее семьей, пытался похитить королевскую особу. С ним покончено. Но он не уйдет од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икогда не займешь трон! — подняв оружие, он выстрели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Уильям был единственным, кто двигался, когда Кассандра показала свое родимое пятно. Валериан безумен, а его жена стояла на линии огня. Он закрыл ее за мгновение до того, как Валериан выстрелил. Тар одновременно с ним выстрелил, за ним последовали все оружие из Дома Кассандры. Валериан был мертв до того, как упал на по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 Уильям смотрел на ее бледное лицо. — Кассанд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крыв глаза от требовательного тона Уильяма, она обнаружила, что ее муж с отчаянием гладил ее лицо. Она напугала его до смер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 порядке, — прохрипела она, — просто отдача вырубила меня, — когда Уильям сел вместе с ней, она обхватила его руками, уткнувшись ему в грудь. Ее охрана окружила их с оружием в рук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 поцеловав ее в макушку, он встал и поднял ее вместе с собой. — Давай вытащим тебя отсю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тория! — ее глаза искали племянницу, но не видели из-за плотно стоящей охраны. — Уилья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 руках Лукаса, она в безопас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ссандра дала себе секунду, чтобы впитать его си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пострадал? — ее руки начали гладить е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Паа принял удар на себя, — обнимая ее, он помог ей обуться и дойти к Виктор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ты? — она смотрела на Паа, Блайант был возле не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рню повезло, — ответил Блайант на вопрос королевы. — Он надел свою защитную куртку, иначе он был бы мертв. Тем не менее, ему будет больно некоторое врем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смотрела на бессознательного молодого человека, понимая, что задолжала ему больше, чем могла когда-либо отплатить. Он спас ее мужа. Его дедушка гордился бы и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должен получить лучшую помощь, Блайан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получит ее, ваше величество, — Блайант легко поклонился ей, затем вернулся к своему пациент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тя Кэсси! — Лукас продолжал держать Викторию, пока охрана не окружила их всех, а затем отпустил ее в руки тет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 порядке? Вы все? — Кассандра осмотрела Леандера, Жавьеру и Амин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хорошо, мы все в порядке, — успокоили они ее.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андра... твое родимое пятно, оно покраснело, пока ты была еще на «Возмездие»? — Кайл схватил ее за ру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она нахмурилась, когда обратила на него внимание. — Да, до нашего приез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ндра, это важно. Ты уверена? — Кайл усилил хват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йл, она уверена, — Уильям нахмурился на своего сына. — Теперь мы уходим. Охра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Папа! Кассандра! Подождите, просто подождите. Пожалуйста! — эта настойчивость его сына заставила Уильяма остановиться. Он посмотрел на Кассандру, она кивну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йл пробился сквозь охрану к передней части Совета, обходя тело Валериана, накрытое ткан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тник Тервиллигер! Советник Тервиллигер! Мне нужно, чтобы меня услышали! — когда его проигнорировали, он повернулся. — Король Джотэм! — Кайл отправил Джотэму умоляющий взгля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рвиллигер! Послушай Кайла Зафара! — выражение на лице короля Джотэма было таким, что он не потерпел бы никаких аргумент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ервиллигер громко постучал своим молотком по трибуне, пока не восстановил хоть какую-то видимость контрол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ихо! Вы послушаетесь, или я освобожу зал! — Ассамблея признала ученого Зафар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лен Ассамблеи Тервиллигер, больше не может быть никаких сомнений в том, что истинная королева вернулась. Кассандра носит полноценный родимый знак, она короле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еный Зафар, — Тервиллигер протер шею. — Здесь с вами никто не спорит, она носит полный родимый знак королевы, факт остается фактом, она соединилась за пределами своего Дома. Если она откажется расторгнуть союз, наши руки будут связан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 Тервиллигер начал злиться. — Как было сказано ранее, наследница престола должна соединиться в своем собственном До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он или она должны, — согласился Кай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о чем спо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оль Джотэм, когда вы стали королем? — Джотэм поднял бровь на вопрос, не зная, куда клонит Кай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ыл коронован королем Дома Защиты 10 Иуила 5252 цик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когда вы стали короле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тал королем спустя двадцать дней после того, как мое родимое пятно заполнилось цветом... — Джотэм понял, к чему клонил Кай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ник Тервиллигер, вы согласны с тем, что наследник престола становится королем или королевой, когда их родимое пятно заполняется цветом, а не когда они коронова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н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ы верите заявлению, сделанному Кассандрой, что ее родимое пятно заполнилось, когда она была еще на борту «Возмезд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ижу причин сомневаться в ее слов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нибудь на этом Совете сомневается в ее словах? — Кайл бросил вызов, но тишина приветствовала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я заявляю, что этот Совет не имеет права голоса над союзом королевы Кассандры. Закон распространяется только на наследников престола, а не на настоящего правителя. Она стала королевой до своего Союза, поэтому закон Кариниана о Союзе не применяе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рвиллигер смотрел то на Кассандру, то на Кайла, и потом на адмирала, которые отошли от своей охраны, чтобы выслушать Кайла. Нет ничего больше, на что бы он мог с удовольствием согласиться, 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гласна, — все головы повернулись к Якире. — Как только родимое пятно заполняется у наследницы — она становится королевой, и королева может выбрать любого, кого она пожелает для своего союз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 Кассандра смотрела на него, не зная, что происход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стала королевой. Кассандра, это твое право по рождению, твоя судьб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лько с тобой на своей стороне, ты моя судьба, — Уильям потянулся, чтобы поцеловать руку с кольцом на ее пальц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сегда буду с тобой, я говорил тебе — я не отпущ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Тогда закончим это все, — повернувшись, Кассандра пошла к центру сцены, чтобы стать королевой Кассандрой Квес Зафар из Дома Знан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22</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они вернулись в королевское крыло, то обнаружили, что Хуту устроил праздник в парадной гостиной. Уильям поднял бокал, вручил его Кассандре и подождал, пока все взяли по одному, в том числе и охранники.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хотела бы лично поблагодарить каждого из вас. Каждый сыграл важную роль в моем восхождении на трон. Лейтенант Марат и его люди, — Кассандра назвала каждого. — Вы обеспечивали нашу безопасность в трудные времена. Полковник Тар, ваши знания, навыки и преданность были бесценны. Хуту, за то, что кормил нас всех, за то, что нашел такие особенные для нас блюда, как торт и шоколадное печенье. Леандер, за твою поддержку здесь и на «Возмездие». Амина, моя новая племянница, приятно познакомиться с тобой. Жавьера, твоя поддержка, понимание и дружба помогали в трудные времена. Лукас, хоть мне нравится тебя обыгрывать, ты был хорошим другом и тем, кому я безоговорочно доверяю. Кайл, ты однажды сказал, что с тебя будет мало помощи. Ты ошибся. Если бы не твои знания, я не стала бы королевой. Виктория, ты самая смелая маленькая девочка, твои родители и дедушка очень гордились бы тобой. И </w:t>
      </w:r>
      <w:r>
        <w:rPr>
          <w:rFonts w:eastAsia="Cambria" w:cs="Times New Roman" w:ascii="Times New Roman" w:hAnsi="Times New Roman"/>
          <w:color w:val="000000"/>
          <w:sz w:val="24"/>
          <w:szCs w:val="24"/>
        </w:rPr>
        <w:t>адмирал</w:t>
      </w:r>
      <w:r>
        <w:rPr>
          <w:rFonts w:cs="Times New Roman" w:ascii="Times New Roman" w:hAnsi="Times New Roman"/>
          <w:sz w:val="24"/>
          <w:szCs w:val="24"/>
        </w:rPr>
        <w:t xml:space="preserve">, — она посмотрела на мужа полным любви взглядом. — За то, что </w:t>
      </w:r>
      <w:r>
        <w:rPr>
          <w:rFonts w:eastAsia="Cambria" w:cs="Times New Roman" w:ascii="Times New Roman" w:hAnsi="Times New Roman"/>
          <w:color w:val="000000"/>
          <w:sz w:val="24"/>
          <w:szCs w:val="24"/>
        </w:rPr>
        <w:t>защищал</w:t>
      </w:r>
      <w:r>
        <w:rPr>
          <w:rFonts w:cs="Times New Roman" w:ascii="Times New Roman" w:hAnsi="Times New Roman"/>
          <w:sz w:val="24"/>
          <w:szCs w:val="24"/>
        </w:rPr>
        <w:t xml:space="preserve"> нас. За то, что </w:t>
      </w:r>
      <w:r>
        <w:rPr>
          <w:rFonts w:eastAsia="Cambria" w:cs="Times New Roman" w:ascii="Times New Roman" w:hAnsi="Times New Roman"/>
          <w:color w:val="000000"/>
          <w:sz w:val="24"/>
          <w:szCs w:val="24"/>
        </w:rPr>
        <w:t>знал</w:t>
      </w:r>
      <w:r>
        <w:rPr>
          <w:rFonts w:cs="Times New Roman" w:ascii="Times New Roman" w:hAnsi="Times New Roman"/>
          <w:sz w:val="24"/>
          <w:szCs w:val="24"/>
        </w:rPr>
        <w:t xml:space="preserve">, что нужно делать. За то, что стал моим спутником жизни и мужем, я люблю теб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ьям с гордостью слушал свою жену, она убедилась, что все знают, что они причастны к тому, что произошло сегодня. Что каждый был необходим. Это ее путь и то, что она признавала вклад других, сделает ее любимой королевой. Но он не ожидал, что она напомнит и о нем. Ее слова, полные любви, покорили е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 моя жизнь, моя жена, моя королева. Я люблю тебя, — он наклонился и долго с чувством целовал свою жену, чтобы доставить удовольствие присутствующи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королеву Кассандру и адмирала Зафара, — предложил тост Куинн. Все подняли бокалы и повторили тост. Ощущая поддержку мужа, когда он рукой слегка приобнял ее за талию, глаза Кассандры сверкнули эмоциями, пока она потягивала каринианское не алкогольное шампанско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матривая комнату, она видела свой Дом, наполненный семьей и друзьями. Тот, который они с Уильямом построили вместе, на своих условия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о чем вы двое там шепчетесь? — она наблюдала за Викторией и Аминой, девочки явно что-то замышлял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мы? — голос Виктории был милым и невинным, глаза озорны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в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просто думали, что, возможно, кто-то должен съесть свой кусочек торта, прежде чем он испорти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смотрели? — Кассандра смотрела, как Хуту закрыл рот рук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может быть, немно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бы вам с Аминой не убедиться, что все получат по кусочку, тогда вы бы двое получили то, что останется.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да? — девочки обменялись </w:t>
      </w:r>
      <w:r>
        <w:rPr>
          <w:rFonts w:eastAsia="Cambria" w:cs="Times New Roman" w:ascii="Times New Roman" w:hAnsi="Times New Roman"/>
          <w:color w:val="000000"/>
          <w:sz w:val="24"/>
          <w:szCs w:val="24"/>
        </w:rPr>
        <w:t>радостными</w:t>
      </w:r>
      <w:r>
        <w:rPr>
          <w:rFonts w:cs="Times New Roman" w:ascii="Times New Roman" w:hAnsi="Times New Roman"/>
          <w:sz w:val="24"/>
          <w:szCs w:val="24"/>
        </w:rPr>
        <w:t xml:space="preserve"> взгляд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Пусть Хуту порежет его, хотя, мы можем захотеть больше, чем по кусоч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Боже! — Виктория знала, что ее поймали, но с улыбкой направилась к Ху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й она будет в восемнадцать лет? — Уильям наклонился и улыбнулся, чтобы спроси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спокойной. Очень беспокойной. Разве это не будет весело? — улыбнулась Кассандра в ответ. </w:t>
      </w:r>
    </w:p>
    <w:p>
      <w:pPr>
        <w:pStyle w:val="Normal"/>
        <w:spacing w:lineRule="auto" w:line="240"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before="0" w:after="0"/>
        <w:ind w:firstLine="567"/>
        <w:jc w:val="center"/>
        <w:rPr>
          <w:rFonts w:ascii="Times New Roman" w:hAnsi="Times New Roman" w:eastAsia="Cambria" w:cs="Times New Roman"/>
          <w:sz w:val="24"/>
          <w:szCs w:val="24"/>
        </w:rPr>
      </w:pPr>
      <w:r>
        <w:rPr>
          <w:rFonts w:eastAsia="Cambria" w:cs="Times New Roman" w:ascii="Times New Roman" w:hAnsi="Times New Roman"/>
          <w:sz w:val="24"/>
          <w:szCs w:val="24"/>
        </w:rPr>
        <w:t>* * *</w:t>
      </w:r>
    </w:p>
    <w:p>
      <w:pPr>
        <w:pStyle w:val="Normal"/>
        <w:spacing w:lineRule="auto" w:line="240"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Адмирал, — Марат подошел к паре. — Ваше величество, король Джотэм и королева... принцесса Якира у двери.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Пустить их, — Уильям смотрел на свою жену, зная, что теперь это их жизнь. Как только гости вошли, в комнате все замолчали.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Прошу прощения за вторжение в это время, ваше величество, — Джотэм слегка поклонился Кассандре. — Я знаю, это был трудный день. Мне нужно поговорить с адмиралом, а принцесса Якира надеялась на несколько минут вашего времени.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Нет необходимости извиняться, — ответила Кассандра. — Давайте пройдем в более тихое место, — все взгляды последовали за ними, когда они шли по комнате. </w:t>
      </w:r>
    </w:p>
    <w:p>
      <w:pPr>
        <w:pStyle w:val="Normal"/>
        <w:spacing w:lineRule="auto" w:line="240"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Адмирал, можно </w:t>
      </w:r>
      <w:r>
        <w:rPr>
          <w:rFonts w:eastAsia="Cambria" w:cs="Times New Roman" w:ascii="Times New Roman" w:hAnsi="Times New Roman"/>
          <w:color w:val="000000"/>
          <w:sz w:val="24"/>
          <w:szCs w:val="24"/>
        </w:rPr>
        <w:t>поговорить</w:t>
      </w:r>
      <w:r>
        <w:rPr>
          <w:rFonts w:eastAsia="Cambria" w:cs="Times New Roman" w:ascii="Times New Roman" w:hAnsi="Times New Roman"/>
          <w:sz w:val="24"/>
          <w:szCs w:val="24"/>
        </w:rPr>
        <w:t xml:space="preserve"> с </w:t>
      </w:r>
      <w:r>
        <w:rPr>
          <w:rFonts w:eastAsia="Cambria" w:cs="Times New Roman" w:ascii="Times New Roman" w:hAnsi="Times New Roman"/>
          <w:color w:val="000000"/>
          <w:sz w:val="24"/>
          <w:szCs w:val="24"/>
        </w:rPr>
        <w:t>тобой</w:t>
      </w:r>
      <w:r>
        <w:rPr>
          <w:rFonts w:eastAsia="Cambria" w:cs="Times New Roman" w:ascii="Times New Roman" w:hAnsi="Times New Roman"/>
          <w:sz w:val="24"/>
          <w:szCs w:val="24"/>
        </w:rPr>
        <w:t xml:space="preserve"> наедине? — Уилл поднял бровь на обращение своего друга.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Мы воспользуемся моим кабинетом.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Принцесса Якира, сегодня прекрасная погода, не возражаете, если мы прогуляемся по саду? Я бы хотела размять ноги.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Кассандра, — нахмурился Уильям.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Полагаю, королевская стража все еще патрулирует? — Джотэм кивнул. — Ты бы хотел, чтобы я взяла Марата? — она ждала решения Уильяма.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Я дам ему знать, где ты находишься. Где вы обе находитесь, — поклонившись принцессе, он увел Джотэма в кабинет. </w:t>
      </w:r>
    </w:p>
    <w:p>
      <w:pPr>
        <w:pStyle w:val="Normal"/>
        <w:spacing w:lineRule="auto" w:line="240"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 xml:space="preserve">Открыв двери в сад, Кассандра позволила Якире выйти первой, а после оставила двери открытыми.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Вы бы действительно ждали Марата, если бы адмирал Зафар так захотел? — Якира не была уверена, почему она удивлена, не после того, что произошло сегодня.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Конечно, он заботится о моей безопасности, — Кассандра пошла по одной из тропинок. </w:t>
      </w:r>
    </w:p>
    <w:p>
      <w:pPr>
        <w:pStyle w:val="Normal"/>
        <w:spacing w:lineRule="auto" w:line="240"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И все же он позволил тебе пройти испытание, зная, что ты настоящая королева. Зная, что ты будешь в опасности. Почему?</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Потому что я его попросила, — Кассандра повернулась, чтобы посмотреть на Якиру.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Что тебе нужно, Якира?</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Я хочу знать, что ты собираешься делать. Чтобы я могла подготовиться, подготовить свою семью.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Ты имеешь в виду своих детей?</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Да, это будет трудно для них.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Они прекрасные дети. Их сходство с отцом поразительно.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Они не похожи на Одрика! — Якира сделала глубокий вдох. </w:t>
      </w:r>
    </w:p>
    <w:p>
      <w:pPr>
        <w:pStyle w:val="Normal"/>
        <w:spacing w:lineRule="auto" w:line="240"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Я говорила об их отце, </w:t>
      </w:r>
      <w:r>
        <w:rPr>
          <w:rFonts w:eastAsia="Cambria" w:cs="Times New Roman" w:ascii="Times New Roman" w:hAnsi="Times New Roman"/>
          <w:color w:val="000000"/>
          <w:sz w:val="24"/>
          <w:szCs w:val="24"/>
        </w:rPr>
        <w:t>принце</w:t>
      </w:r>
      <w:r>
        <w:rPr>
          <w:rFonts w:eastAsia="Cambria" w:cs="Times New Roman" w:ascii="Times New Roman" w:hAnsi="Times New Roman"/>
          <w:sz w:val="24"/>
          <w:szCs w:val="24"/>
        </w:rPr>
        <w:t xml:space="preserve"> Вейне, а не о твоем муже. </w:t>
      </w:r>
    </w:p>
    <w:p>
      <w:pPr>
        <w:pStyle w:val="Normal"/>
        <w:spacing w:lineRule="auto" w:line="240"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В глазах Якиры отобразился шок от заявления Кассандры. Никто не знал, только она и Одрик.</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Откуда ты можешь знать наверняка?</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Очевидно, они брат и сестра. Но они не похожи на Одрика. Вэнс родился через семь месяцев после соединения. И Одрик презирает их обоих.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Да, я знаю. </w:t>
      </w:r>
    </w:p>
    <w:p>
      <w:pPr>
        <w:pStyle w:val="Normal"/>
        <w:spacing w:lineRule="auto" w:line="240"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Как только все уляжется, успокоится, и у тебя появится время, чтобы </w:t>
      </w:r>
      <w:r>
        <w:rPr>
          <w:rFonts w:eastAsia="Cambria" w:cs="Times New Roman" w:ascii="Times New Roman" w:hAnsi="Times New Roman"/>
          <w:color w:val="000000"/>
          <w:sz w:val="24"/>
          <w:szCs w:val="24"/>
        </w:rPr>
        <w:t>посоветоваться</w:t>
      </w:r>
      <w:r>
        <w:rPr>
          <w:rFonts w:eastAsia="Cambria" w:cs="Times New Roman" w:ascii="Times New Roman" w:hAnsi="Times New Roman"/>
          <w:sz w:val="24"/>
          <w:szCs w:val="24"/>
        </w:rPr>
        <w:t xml:space="preserve"> со </w:t>
      </w:r>
      <w:r>
        <w:rPr>
          <w:rFonts w:eastAsia="Cambria" w:cs="Times New Roman" w:ascii="Times New Roman" w:hAnsi="Times New Roman"/>
          <w:color w:val="000000"/>
          <w:sz w:val="24"/>
          <w:szCs w:val="24"/>
        </w:rPr>
        <w:t>своими</w:t>
      </w:r>
      <w:r>
        <w:rPr>
          <w:rFonts w:eastAsia="Cambria" w:cs="Times New Roman" w:ascii="Times New Roman" w:hAnsi="Times New Roman"/>
          <w:sz w:val="24"/>
          <w:szCs w:val="24"/>
        </w:rPr>
        <w:t xml:space="preserve"> детьми. Я не буду возражать против того, чтобы правильный отец был указан в свидетельствах о рождении.</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Что?.. — Якира была ошеломлена, но и сама хотела бы этого.</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Ты согласилась создать союз с Одриком, но это не повод наказывать своих детей.</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Я... благодарю вас. Уверена, они тоже будут благодарны, — Кассандра кивнула.</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Теперь перейдем к делу, — они вышли в центр сада. — Я хотела бы, чтобы советник Бевингтон сопровождал вас обратно в Кисурри, если он будет согласен. Чтобы быть моим посредником во время этого переезда, у вас могут быть с этим проблемы?</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Нет.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Поскольку с момента подобных перемен прошло больше двухсот циклов, появятся вопросы, к вам, ко мне, от жителей Дома Знаний. Надеюсь, вместе мы проведем все с наименьшим количеством потрясений. Этого и так было достаточно в последнее время.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Согласна.</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Надеюсь, пройдет не больше двух недель, когда все успокоятся, привыкнут к этой идее. Ты уже думала, куда хотела бы переехать?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Не все здания принадлежат Дому Знаний.</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Я думала, что дом, построенный в районе Невы, твой.</w:t>
      </w:r>
    </w:p>
    <w:p>
      <w:pPr>
        <w:pStyle w:val="Normal"/>
        <w:spacing w:lineRule="auto" w:line="240"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Да, это рядом с родителями Вейна, — Якира </w:t>
      </w:r>
      <w:r>
        <w:rPr>
          <w:rFonts w:eastAsia="Cambria" w:cs="Times New Roman" w:ascii="Times New Roman" w:hAnsi="Times New Roman"/>
          <w:color w:val="000000"/>
          <w:sz w:val="24"/>
          <w:szCs w:val="24"/>
        </w:rPr>
        <w:t>отказывалась</w:t>
      </w:r>
      <w:r>
        <w:rPr>
          <w:rFonts w:eastAsia="Cambria" w:cs="Times New Roman" w:ascii="Times New Roman" w:hAnsi="Times New Roman"/>
          <w:sz w:val="24"/>
          <w:szCs w:val="24"/>
        </w:rPr>
        <w:t xml:space="preserve"> надеяться.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Он подходит для твоей семьи? Достаточно большой для ваших нужд?</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Я... да, — замялась Якира.</w:t>
      </w:r>
    </w:p>
    <w:p>
      <w:pPr>
        <w:pStyle w:val="Normal"/>
        <w:spacing w:lineRule="auto" w:line="240"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 xml:space="preserve">Кассандра кивнула.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Тогда это будет частью компенсации за попечительство Дома, за время отсутствия моей семьи. Будут приняты и другие меры. Вы и ваши дети не будете отброшены.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Почему? Почему ты это делаешь? — Якира должна знать. — Это не требуется, такого никто не будет ждать.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Почему? — Кассандра склонила голову, чтобы понюхать розу. — Почему ты отдала первой свой голос за «виновен»? Он же твой супруг, — она стала напротив Якиры. — Почему ты согласилась с Кайлом о моем союзе? Ты все еще могла быть королевой.</w:t>
      </w:r>
    </w:p>
    <w:p>
      <w:pPr>
        <w:pStyle w:val="Normal"/>
        <w:spacing w:lineRule="auto" w:line="240"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Одрик был виновен, он использовал меня, мою позицию, власть Дома Знаний в убийствах. Не потому, что он любил меня, а потому, </w:t>
      </w:r>
      <w:r>
        <w:rPr>
          <w:rFonts w:eastAsia="Cambria" w:cs="Times New Roman" w:ascii="Times New Roman" w:hAnsi="Times New Roman"/>
          <w:color w:val="000000"/>
          <w:sz w:val="24"/>
          <w:szCs w:val="24"/>
        </w:rPr>
        <w:t>что хотел</w:t>
      </w:r>
      <w:r>
        <w:rPr>
          <w:rFonts w:eastAsia="Cambria" w:cs="Times New Roman" w:ascii="Times New Roman" w:hAnsi="Times New Roman"/>
          <w:sz w:val="24"/>
          <w:szCs w:val="24"/>
        </w:rPr>
        <w:t xml:space="preserve"> власти, которую давало ему наше супружество, — Якира видела сочувствие в глазах Кассандры. — Не так, как у тебя. Ты была готова отказаться от трона самого могущественного Дома на Кариниане ради супруга. И он бы тебе позволил это сделать.</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Он любит меня, — Кассандра позволила простой фразе сказать все. </w:t>
      </w:r>
    </w:p>
    <w:p>
      <w:pPr>
        <w:pStyle w:val="Normal"/>
        <w:spacing w:lineRule="auto" w:line="240"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И ты любишь его, это очевидно для всех. Вы боретесь. Друг за друга, за то, во что верите. Дом Знаний понадобится вам обоим, чтобы оправиться от ущерба, </w:t>
      </w:r>
      <w:r>
        <w:rPr>
          <w:rFonts w:eastAsia="Cambria" w:cs="Times New Roman" w:ascii="Times New Roman" w:hAnsi="Times New Roman"/>
          <w:color w:val="000000"/>
          <w:sz w:val="24"/>
          <w:szCs w:val="24"/>
        </w:rPr>
        <w:t>причинённого</w:t>
      </w:r>
      <w:r>
        <w:rPr>
          <w:rFonts w:eastAsia="Cambria" w:cs="Times New Roman" w:ascii="Times New Roman" w:hAnsi="Times New Roman"/>
          <w:sz w:val="24"/>
          <w:szCs w:val="24"/>
        </w:rPr>
        <w:t xml:space="preserve"> Одриком. Ваш союз имеет на это право, поэтому я согласилась. </w:t>
      </w:r>
    </w:p>
    <w:p>
      <w:pPr>
        <w:pStyle w:val="Normal"/>
        <w:spacing w:lineRule="auto" w:line="240"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before="0" w:after="0"/>
        <w:ind w:firstLine="567"/>
        <w:jc w:val="center"/>
        <w:rPr>
          <w:rFonts w:ascii="Times New Roman" w:hAnsi="Times New Roman" w:eastAsia="Cambria" w:cs="Times New Roman"/>
          <w:sz w:val="24"/>
          <w:szCs w:val="24"/>
        </w:rPr>
      </w:pPr>
      <w:r>
        <w:rPr>
          <w:rFonts w:eastAsia="Cambria" w:cs="Times New Roman" w:ascii="Times New Roman" w:hAnsi="Times New Roman"/>
          <w:sz w:val="24"/>
          <w:szCs w:val="24"/>
        </w:rPr>
        <w:t>* * *</w:t>
      </w:r>
    </w:p>
    <w:p>
      <w:pPr>
        <w:pStyle w:val="Normal"/>
        <w:spacing w:lineRule="auto" w:line="240"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 xml:space="preserve">Джотэм ждал, пока Уилл связался со своим начальником службы безопасности, и сообщил ему о местонахождении королевы.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Ей придется привыкать к этому, — Уильям поднял бровь. — Что кто-то будет постоянно знать, где она.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Она справится. Сначала ей нужно будет напоминание, а потом войдет в привычку не спешить, сломя голову, куда-то бежать, а предупреждать охрану.</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И это то, что делает ее идеальной для тебя, ты такой же. То, чем я всегда восхищался.</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Что случилось, Джотэм?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Валериан был прав, — Уильям откинулся на спинку стула.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В чем?</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Вчера был созван Совет Высших, чтобы обсудить недавнее поведение Валериана. Слухи о предателе, его комментарии о предателе, о тебе, — сказанное встретило тишину, Джотэм улыбнулся, его друг не изменился. Поднявшись, он отошел, налил им по стакану эля и протянул Уильяму.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Было проведено предварительное голосование. Ты был избран на должность Верховного адмирала. Но было решено, что окончательное голосование будет проведено после завершения Испытания.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Сначала они хотели судить Кассандру.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Она была бы женой Верховного адмирала. Это сильная позиция.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В отличие от королевы, — Джотэм улыбнулся своему другу.</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Да, в отличие от того, чтобы стать королевой, — улыбка исчезла, и Джотэм посмотрел на своего друга другими глазами. — Окончательное голосование состоялось после того, как вы покинули Ассамблею.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Из Карно получится отличный Верховный адмирал, — сделав глоток эля, Уильям посмотрел на своего друга и короля.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Уилл, голосование было единогласным. Мы хотим тебя, — Джотэм видел шок в глазах Уильяма. — Ты более чем заслуживаешь эту должность.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Джотэм... — Уильям растерялся, он никогда не рассматривал возможность стать верховным адмиралом, даже вероятность этого. Даже после того, что сказал Куинн. Его жена — королева, могущественная королева. Он повернулся. — Я не отдам Кассандру, — он не отрывал взгляда от Джотэма.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Никто тебя не просит этого делать. Уилл, она королева, твоя жена, она ясно дала это понять, — он слегка улыбнулся, от того как ясно она дала это понять. — Она выбрала тебя, а не престол. Она борется, Уилл. За тебя. За Кариниан. За то, во что верит.</w:t>
      </w:r>
    </w:p>
    <w:p>
      <w:pPr>
        <w:pStyle w:val="Normal"/>
        <w:spacing w:lineRule="auto" w:line="240"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 xml:space="preserve">Пришла очередь Джотэма откинуться назад.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Ты понимаешь, вы становитесь чем-то вроде легенды. По-видимому, когда Кассандра представила себя как Квес Зафар, флот обезумел.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Что? — Уильям сел на место. — Они не могли получить отчеты так быстро.</w:t>
      </w:r>
    </w:p>
    <w:p>
      <w:pPr>
        <w:pStyle w:val="Normal"/>
        <w:spacing w:lineRule="auto" w:line="240"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Могли, испытание передавалось в режиме реального времени по всей Коалиции. Каждая планета, каждый корабль, голоса и </w:t>
      </w:r>
      <w:r>
        <w:rPr>
          <w:rFonts w:eastAsia="Cambria" w:cs="Times New Roman" w:ascii="Times New Roman" w:hAnsi="Times New Roman"/>
          <w:color w:val="000000"/>
          <w:sz w:val="24"/>
          <w:szCs w:val="24"/>
        </w:rPr>
        <w:t>изображения</w:t>
      </w:r>
      <w:r>
        <w:rPr>
          <w:rFonts w:eastAsia="Cambria" w:cs="Times New Roman" w:ascii="Times New Roman" w:hAnsi="Times New Roman"/>
          <w:sz w:val="24"/>
          <w:szCs w:val="24"/>
        </w:rPr>
        <w:t xml:space="preserve">; королева адмирала — вот как они ее называют.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Она своя собственная королева.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Верно, но ты же ее адмирал. Она осталась на твоей стороне, — Джотэм спрашивал себя, понимает ли его друг, насколько это редко.</w:t>
      </w:r>
    </w:p>
    <w:p>
      <w:pPr>
        <w:pStyle w:val="Normal"/>
        <w:spacing w:lineRule="auto" w:line="240"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Джотэм, для меня это честь, но сначала мне нужно обсудить это с Кассандрой. Мы</w:t>
      </w:r>
      <w:r>
        <w:rPr>
          <w:rFonts w:eastAsia="Cambria" w:cs="Times New Roman" w:ascii="Times New Roman" w:hAnsi="Times New Roman"/>
          <w:color w:val="000000"/>
          <w:sz w:val="24"/>
          <w:szCs w:val="24"/>
        </w:rPr>
        <w:t xml:space="preserve"> с тобой</w:t>
      </w:r>
      <w:r>
        <w:rPr>
          <w:rFonts w:eastAsia="Cambria" w:cs="Times New Roman" w:ascii="Times New Roman" w:hAnsi="Times New Roman"/>
          <w:sz w:val="24"/>
          <w:szCs w:val="24"/>
        </w:rPr>
        <w:t xml:space="preserve"> знаем, что значит быть Верховным адмиралом. Она не знает.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Меньшего я и не ожидал. Завтра?</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Я дам тебе знать, как только будет принято решение, — Джотэм кивнул. </w:t>
      </w:r>
    </w:p>
    <w:p>
      <w:pPr>
        <w:pStyle w:val="Normal"/>
        <w:spacing w:lineRule="auto" w:line="240"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before="0" w:after="0"/>
        <w:ind w:firstLine="567"/>
        <w:jc w:val="center"/>
        <w:rPr>
          <w:rFonts w:ascii="Times New Roman" w:hAnsi="Times New Roman" w:eastAsia="Cambria" w:cs="Times New Roman"/>
          <w:sz w:val="24"/>
          <w:szCs w:val="24"/>
        </w:rPr>
      </w:pPr>
      <w:r>
        <w:rPr>
          <w:rFonts w:eastAsia="Cambria" w:cs="Times New Roman" w:ascii="Times New Roman" w:hAnsi="Times New Roman"/>
          <w:sz w:val="24"/>
          <w:szCs w:val="24"/>
        </w:rPr>
        <w:t>* * *</w:t>
      </w:r>
    </w:p>
    <w:p>
      <w:pPr>
        <w:pStyle w:val="Normal"/>
        <w:spacing w:lineRule="auto" w:line="240"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before="0" w:after="0"/>
        <w:ind w:firstLine="567"/>
        <w:jc w:val="both"/>
        <w:rPr/>
      </w:pPr>
      <w:r>
        <w:rPr>
          <w:rFonts w:eastAsia="Cambria" w:cs="Times New Roman" w:ascii="Times New Roman" w:hAnsi="Times New Roman"/>
          <w:sz w:val="24"/>
          <w:szCs w:val="24"/>
        </w:rPr>
        <w:t xml:space="preserve">Он нашел ее сидящей на скамейке в саду, ее лицо было поднято к заходящим солнцам, глаза закрыты, ноги </w:t>
      </w:r>
      <w:r>
        <w:rPr>
          <w:rFonts w:eastAsia="Cambria" w:cs="Times New Roman" w:ascii="Times New Roman" w:hAnsi="Times New Roman"/>
          <w:color w:val="000000"/>
          <w:sz w:val="24"/>
          <w:szCs w:val="24"/>
        </w:rPr>
        <w:t>разуты</w:t>
      </w:r>
      <w:r>
        <w:rPr>
          <w:rFonts w:eastAsia="Cambria" w:cs="Times New Roman" w:ascii="Times New Roman" w:hAnsi="Times New Roman"/>
          <w:sz w:val="24"/>
          <w:szCs w:val="24"/>
        </w:rPr>
        <w:t xml:space="preserve">, с нежной улыбкой на губах. Услышав его шаги, она открыла эти удивительные глаза, чтобы посмотреть на него.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Я знала, что ты меня найдешь, — улыбнувшись, она начала вставать.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Сиди.</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Что случилось? — ее улыбка увяла.</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Ничего плохого не случилось.</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Уильям, — она его знала. — Что он сказал?</w:t>
      </w:r>
    </w:p>
    <w:p>
      <w:pPr>
        <w:pStyle w:val="Normal"/>
        <w:spacing w:lineRule="auto" w:line="240"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 xml:space="preserve">Он смотрел на свою жену и понимал, что она думала о худшем, после того дня, который у них был, он должен был понять. Он должен был просто сказать ей.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Валериан, очевидно, был прав.</w:t>
      </w:r>
    </w:p>
    <w:p>
      <w:pPr>
        <w:pStyle w:val="Normal"/>
        <w:spacing w:lineRule="auto" w:line="240"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Прав? В чем? Этот человек </w:t>
      </w:r>
      <w:r>
        <w:rPr>
          <w:rFonts w:eastAsia="Cambria" w:cs="Times New Roman" w:ascii="Times New Roman" w:hAnsi="Times New Roman"/>
          <w:color w:val="000000"/>
          <w:sz w:val="24"/>
          <w:szCs w:val="24"/>
        </w:rPr>
        <w:t>сумасшедший</w:t>
      </w:r>
      <w:r>
        <w:rPr>
          <w:rFonts w:eastAsia="Cambria"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Совет Высших проголосовал за его отставку.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Что? Уильям? — он видел, как ее глаза начали сверкать. — Скажи мне...</w:t>
      </w:r>
    </w:p>
    <w:p>
      <w:pPr>
        <w:pStyle w:val="Normal"/>
        <w:spacing w:lineRule="auto" w:line="240"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color w:val="000000"/>
          <w:sz w:val="24"/>
          <w:szCs w:val="24"/>
        </w:rPr>
        <w:t>Они единогласно</w:t>
      </w:r>
      <w:r>
        <w:rPr>
          <w:rFonts w:eastAsia="Cambria" w:cs="Times New Roman" w:ascii="Times New Roman" w:hAnsi="Times New Roman"/>
          <w:sz w:val="24"/>
          <w:szCs w:val="24"/>
        </w:rPr>
        <w:t xml:space="preserve"> проголосовали за то, чтобы я стал Верховным адмиралом. Вау! — он рассмеялся, когда она рванула в его объятия.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Уильям, это замечательно! Ты заслужил это, ты станешь великим Верховным адмиралом!</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Кассандра, — он поцеловал ее, чтобы успокоить. — Я еще не принял предложение.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Что? Почему? — откинувшись назад, она смотрела на него. — Из-за меня?</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Кассандра, ты займешь самый могущественный трон на планете. Будут тысячи решений, которые будет необходимо принять.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И ты думаешь, что я не смогу справиться?</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Конечно, сможешь! Это не то, что я хотел сказать. </w:t>
      </w:r>
    </w:p>
    <w:p>
      <w:pPr>
        <w:pStyle w:val="Normal"/>
        <w:spacing w:lineRule="auto" w:line="240"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Тогда что ты хочешь сказать? — выскользнув из его рук, она встала и </w:t>
      </w:r>
      <w:r>
        <w:rPr>
          <w:rFonts w:eastAsia="Cambria" w:cs="Times New Roman" w:ascii="Times New Roman" w:hAnsi="Times New Roman"/>
          <w:color w:val="000000"/>
          <w:sz w:val="24"/>
          <w:szCs w:val="24"/>
        </w:rPr>
        <w:t>отошла</w:t>
      </w:r>
      <w:r>
        <w:rPr>
          <w:rFonts w:eastAsia="Cambria" w:cs="Times New Roman" w:ascii="Times New Roman" w:hAnsi="Times New Roman"/>
          <w:sz w:val="24"/>
          <w:szCs w:val="24"/>
        </w:rPr>
        <w:t xml:space="preserve"> от него.</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Что я не думаю, что сейчас подходящее время.</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Вероятно, для меня тоже не подходящее время начать. Но это произошло сейчас. Тебе предложили самую важную должность во флоте. Шанс сделать так, чтобы Верховный адмирал снова что-то значил, как ты можешь отказаться?</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Ты же отказалась от трона ради меня, — Уильям посмотрел ей в глаза.</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Это было совершенно другое. Для меня это ничего не значило. Но сейчас! Ты работал всю свою жизнь ради этого!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Без тебя это ничего не будет значить!</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Что ты хочешь этим сказать? — Кассандра побледнела. — Они просили тебя аннулировать наш союз?</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Нет! Нет... — Уильям погладил ее руки, обнаружив, что они похолодели. — Дай мне закончить, — она кивнула. — Верховный адмирал... это постоянная занятость.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Работа 24/7. </w:t>
      </w:r>
    </w:p>
    <w:p>
      <w:pPr>
        <w:pStyle w:val="Normal"/>
        <w:spacing w:lineRule="auto" w:line="240"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t>Уильям поднял бровь на термин, поняв, что ему он нравится.</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Меня могут отозвать в любой момент. У меня не будет возможности назначать встречи. Буду пропадать по несколько дней, — это заставило Кассандру нахмуриться.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Почему пропадать?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Если будет бой, я должен быть доступен.</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Конечно, ты так и делаешь. Но почему ты не можешь поехать домой?</w:t>
      </w:r>
    </w:p>
    <w:p>
      <w:pPr>
        <w:pStyle w:val="Normal"/>
        <w:spacing w:lineRule="auto" w:line="240" w:before="0" w:after="0"/>
        <w:ind w:firstLine="567"/>
        <w:jc w:val="both"/>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Кассандра, нам потребовалось почти два часа, чтобы добраться сюда от «Возмездие».</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Это так? Я не понимала. Я просто думала, что это из-за того, что я старалась, чтобы меня не вырвало, и путь казался таким долгим, — Уильям прислонился своим лбом к ее лбу. Спасибо предкам за нее.</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Это четыре часа туда и обратно.</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Уильям. Быть королевой тоже работа 24/7. Меня могут отозвать в любое время. В любое место. Я права?</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Да.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Так что все это неважно. Это не имеет значения, — объяснила она. — Теперь ты не будешь со мной рядом каждую ночь... Мне это не нравится. Действительно не нравится, — коснувшись его щеки, она уже скучала по нему. — Но это будет не каждая ночь.</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Кассандра...</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И если ты правильно разыграешь карты, — она нежно поцеловала его. — Возможно, вам удастся убедить королеву Дома Знаний передать мужу, Верховному адмиралу, один из ее быстрых маленьких кораблей. Полностью экипированный для нужд Верховного адмирала, конечно, чтобы доставлять его к месту в кратчайшие сроки, — она подарила ему еще один нежный поцелуй.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Ты говоришь серьезно? — Уильям отодвинулся, чтобы посмотреть на нее.</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Пришло время тебе начать использовать свою жену вместо того, чтобы она использовала тебя, — улыбнувшись, она дала ему понять, что пошутила. — Займи пост, Уильям. Это то, для чего ты был рожден, это твоя судьба. Я буду с тобой. Я тоже не собираюсь отпускать тебя. Мы разберемся с остальным, это будет не идеальная жизнь, но это будет наша жизнь. </w:t>
      </w:r>
    </w:p>
    <w:p>
      <w:pPr>
        <w:pStyle w:val="Normal"/>
        <w:spacing w:lineRule="auto" w:line="240" w:before="0" w:after="0"/>
        <w:ind w:firstLine="567"/>
        <w:jc w:val="both"/>
        <w:rPr>
          <w:rFonts w:ascii="Times New Roman" w:hAnsi="Times New Roman" w:cs="Times New Roman"/>
          <w:sz w:val="24"/>
          <w:szCs w:val="24"/>
        </w:rPr>
      </w:pPr>
      <w:r>
        <w:rPr>
          <w:rFonts w:eastAsia="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Наша жизнь, — он наклонился, чтобы запечатать поцелуем свое обещание, и в этот момент звезда, которая была солнцем Земли, на мгновение сверкнула ярче. </w:t>
      </w:r>
    </w:p>
    <w:p>
      <w:pPr>
        <w:pStyle w:val="Normal"/>
        <w:spacing w:lineRule="auto" w:line="240" w:before="0" w:after="0"/>
        <w:ind w:firstLine="567"/>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rFonts w:ascii="Times New Roman" w:hAnsi="Times New Roman" w:cs="Times New Roman"/>
          <w:i/>
          <w:i/>
          <w:sz w:val="32"/>
        </w:rPr>
      </w:pPr>
      <w:r>
        <w:rPr>
          <w:rFonts w:cs="Times New Roman" w:ascii="Times New Roman" w:hAnsi="Times New Roman"/>
          <w:i/>
          <w:sz w:val="32"/>
        </w:rPr>
        <w:t>Конец</w:t>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76" w:before="0" w:after="200"/>
      <w:rPr/>
    </w:pPr>
    <w:r>
      <w:rPr/>
    </w:r>
    <w:r>
      <mc:AlternateContent>
        <mc:Choice Requires="wps">
          <w:drawing>
            <wp:anchor behindDoc="0" distT="0" distB="0" distL="0" distR="0" simplePos="0" locked="0" layoutInCell="0" allowOverlap="1" relativeHeight="472">
              <wp:simplePos x="0" y="0"/>
              <wp:positionH relativeFrom="margin">
                <wp:align>center</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uppressAutoHyphens w:val="tru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suppressAutoHyphens w:val="tru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240" w:after="0"/>
      <w:jc w:val="center"/>
      <w:outlineLvl w:val="0"/>
    </w:pPr>
    <w:rPr>
      <w:rFonts w:ascii="Times New Roman" w:hAnsi="Times New Roman" w:eastAsia="Times New Roman" w:cs="Times New Roman"/>
      <w:b/>
      <w:sz w:val="28"/>
      <w:szCs w:val="32"/>
    </w:rPr>
  </w:style>
  <w:style w:type="paragraph" w:styleId="Heading2">
    <w:name w:val="Heading 2"/>
    <w:basedOn w:val="Normal"/>
    <w:next w:val="Normal"/>
    <w:qFormat/>
    <w:pPr>
      <w:keepNext w:val="true"/>
      <w:keepLines/>
      <w:numPr>
        <w:ilvl w:val="1"/>
        <w:numId w:val="1"/>
      </w:numPr>
      <w:spacing w:lineRule="auto" w:line="240" w:before="360" w:after="80"/>
      <w:outlineLvl w:val="1"/>
    </w:pPr>
    <w:rPr>
      <w:rFonts w:ascii="Cambria" w:hAnsi="Cambria" w:eastAsia="Cambria" w:cs="Cambria"/>
      <w:b/>
      <w:sz w:val="36"/>
      <w:szCs w:val="36"/>
      <w:lang w:val="en-US"/>
    </w:rPr>
  </w:style>
  <w:style w:type="paragraph" w:styleId="Heading3">
    <w:name w:val="Heading 3"/>
    <w:basedOn w:val="Normal"/>
    <w:next w:val="Normal"/>
    <w:qFormat/>
    <w:pPr>
      <w:keepNext w:val="true"/>
      <w:keepLines/>
      <w:numPr>
        <w:ilvl w:val="2"/>
        <w:numId w:val="1"/>
      </w:numPr>
      <w:spacing w:lineRule="auto" w:line="240" w:before="280" w:after="80"/>
      <w:outlineLvl w:val="2"/>
    </w:pPr>
    <w:rPr>
      <w:rFonts w:ascii="Cambria" w:hAnsi="Cambria" w:eastAsia="Cambria" w:cs="Cambria"/>
      <w:b/>
      <w:sz w:val="28"/>
      <w:szCs w:val="28"/>
      <w:lang w:val="en-US"/>
    </w:rPr>
  </w:style>
  <w:style w:type="paragraph" w:styleId="Heading4">
    <w:name w:val="Heading 4"/>
    <w:basedOn w:val="Normal"/>
    <w:next w:val="Normal"/>
    <w:qFormat/>
    <w:pPr>
      <w:keepNext w:val="true"/>
      <w:keepLines/>
      <w:numPr>
        <w:ilvl w:val="3"/>
        <w:numId w:val="1"/>
      </w:numPr>
      <w:suppressAutoHyphens w:val="true"/>
      <w:spacing w:lineRule="auto" w:line="276"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lineRule="auto" w:line="240" w:before="220" w:after="40"/>
      <w:outlineLvl w:val="4"/>
    </w:pPr>
    <w:rPr>
      <w:rFonts w:ascii="Cambria" w:hAnsi="Cambria" w:eastAsia="Cambria" w:cs="Cambria"/>
      <w:b/>
      <w:lang w:val="en-US"/>
    </w:rPr>
  </w:style>
  <w:style w:type="paragraph" w:styleId="Heading6">
    <w:name w:val="Heading 6"/>
    <w:basedOn w:val="Normal"/>
    <w:next w:val="Normal"/>
    <w:qFormat/>
    <w:pPr>
      <w:keepNext w:val="true"/>
      <w:keepLines/>
      <w:numPr>
        <w:ilvl w:val="5"/>
        <w:numId w:val="1"/>
      </w:numPr>
      <w:spacing w:lineRule="auto" w:line="240" w:before="200" w:after="40"/>
      <w:outlineLvl w:val="5"/>
    </w:pPr>
    <w:rPr>
      <w:rFonts w:ascii="Cambria" w:hAnsi="Cambria" w:eastAsia="Cambria" w:cs="Cambria"/>
      <w:b/>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MS Mincho;Meiryo"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MS Mincho;Meiryo"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MS Mincho;Meiryo"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sz w:val="28"/>
      <w:szCs w:val="32"/>
    </w:rPr>
  </w:style>
  <w:style w:type="character" w:styleId="2">
    <w:name w:val="Заголовок 2 Знак"/>
    <w:qFormat/>
    <w:rPr>
      <w:rFonts w:ascii="Cambria" w:hAnsi="Cambria" w:eastAsia="Cambria" w:cs="Cambria"/>
      <w:b/>
      <w:sz w:val="36"/>
      <w:szCs w:val="36"/>
      <w:lang w:val="en-US"/>
    </w:rPr>
  </w:style>
  <w:style w:type="character" w:styleId="3">
    <w:name w:val="Заголовок 3 Знак"/>
    <w:qFormat/>
    <w:rPr>
      <w:rFonts w:ascii="Cambria" w:hAnsi="Cambria" w:eastAsia="Cambria" w:cs="Cambria"/>
      <w:b/>
      <w:sz w:val="28"/>
      <w:szCs w:val="28"/>
      <w:lang w:val="en-US"/>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Cambria" w:cs="Cambria"/>
      <w:b/>
      <w:lang w:val="en-US"/>
    </w:rPr>
  </w:style>
  <w:style w:type="character" w:styleId="6">
    <w:name w:val="Заголовок 6 Знак"/>
    <w:qFormat/>
    <w:rPr>
      <w:rFonts w:ascii="Cambria" w:hAnsi="Cambria" w:eastAsia="Cambria" w:cs="Cambria"/>
      <w:b/>
      <w:sz w:val="20"/>
      <w:szCs w:val="20"/>
      <w:lang w:val="en-US"/>
    </w:rPr>
  </w:style>
  <w:style w:type="character" w:styleId="11">
    <w:name w:val="Основной шрифт абзаца1"/>
    <w:qFormat/>
    <w:rPr/>
  </w:style>
  <w:style w:type="character" w:styleId="Style9">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Style10">
    <w:name w:val="Название Знак"/>
    <w:qFormat/>
    <w:rPr>
      <w:rFonts w:ascii="Arial" w:hAnsi="Arial" w:eastAsia="MS Mincho;Meiryo" w:cs="Tahoma"/>
      <w:sz w:val="28"/>
      <w:szCs w:val="28"/>
    </w:rPr>
  </w:style>
  <w:style w:type="character" w:styleId="Style11">
    <w:name w:val="Основной текст Знак"/>
    <w:qFormat/>
    <w:rPr>
      <w:rFonts w:ascii="Calibri" w:hAnsi="Calibri" w:eastAsia="Times New Roman" w:cs="Calibri"/>
    </w:rPr>
  </w:style>
  <w:style w:type="character" w:styleId="12">
    <w:name w:val="Текст выноски Знак1"/>
    <w:qFormat/>
    <w:rPr>
      <w:rFonts w:ascii="Tahoma" w:hAnsi="Tahoma" w:eastAsia="Times New Roman" w:cs="Tahoma"/>
      <w:sz w:val="16"/>
      <w:szCs w:val="16"/>
    </w:rPr>
  </w:style>
  <w:style w:type="character" w:styleId="Style12">
    <w:name w:val="Нижний колонтитул Знак"/>
    <w:qFormat/>
    <w:rPr>
      <w:rFonts w:ascii="Calibri" w:hAnsi="Calibri" w:eastAsia="Times New Roman" w:cs="Calibri"/>
    </w:rPr>
  </w:style>
  <w:style w:type="character" w:styleId="PageNumber">
    <w:name w:val="Page Number"/>
    <w:basedOn w:val="Style8"/>
    <w:rPr/>
  </w:style>
  <w:style w:type="character" w:styleId="Style13">
    <w:name w:val="Верхний колонтитул Знак"/>
    <w:qFormat/>
    <w:rPr>
      <w:rFonts w:ascii="Calibri" w:hAnsi="Calibri" w:eastAsia="Times New Roman" w:cs="Calibri"/>
    </w:rPr>
  </w:style>
  <w:style w:type="character" w:styleId="Appleconvertedspace">
    <w:name w:val="apple-converted-space"/>
    <w:qFormat/>
    <w:rPr/>
  </w:style>
  <w:style w:type="character" w:styleId="Nimdialognamew">
    <w:name w:val="nim-dialog--name-w"/>
    <w:qFormat/>
    <w:rPr/>
  </w:style>
  <w:style w:type="character" w:styleId="Style14">
    <w:name w:val="Подзаголовок Знак"/>
    <w:qFormat/>
    <w:rPr>
      <w:rFonts w:ascii="Georgia" w:hAnsi="Georgia" w:eastAsia="Georgia" w:cs="Georgia"/>
      <w:i/>
      <w:color w:val="666666"/>
      <w:sz w:val="48"/>
      <w:szCs w:val="48"/>
      <w:lang w:val="en-US"/>
    </w:rPr>
  </w:style>
  <w:style w:type="character" w:styleId="Imdialoglink">
    <w:name w:val="_im_dialog_link"/>
    <w:qFormat/>
    <w:rPr/>
  </w:style>
  <w:style w:type="paragraph" w:styleId="Heading">
    <w:name w:val="Heading"/>
    <w:basedOn w:val="Normal"/>
    <w:next w:val="TextBody"/>
    <w:qFormat/>
    <w:pPr>
      <w:keepNext w:val="true"/>
      <w:suppressAutoHyphens w:val="true"/>
      <w:spacing w:lineRule="auto" w:line="276" w:before="240" w:after="120"/>
    </w:pPr>
    <w:rPr>
      <w:rFonts w:ascii="Arial" w:hAnsi="Arial" w:eastAsia="MS Mincho;Meiryo" w:cs="Tahoma"/>
      <w:sz w:val="28"/>
      <w:szCs w:val="28"/>
    </w:rPr>
  </w:style>
  <w:style w:type="paragraph" w:styleId="TextBody">
    <w:name w:val="Body Text"/>
    <w:basedOn w:val="Normal"/>
    <w:pPr>
      <w:suppressAutoHyphens w:val="true"/>
      <w:spacing w:lineRule="auto" w:line="276" w:before="0" w:after="120"/>
    </w:pPr>
    <w:rPr>
      <w:rFonts w:ascii="Calibri" w:hAnsi="Calibri" w:eastAsia="Times New Roman" w:cs="Calibr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uppressAutoHyphens w:val="true"/>
      <w:spacing w:lineRule="auto" w:line="276" w:before="120" w:after="120"/>
    </w:pPr>
    <w:rPr>
      <w:rFonts w:ascii="Calibri" w:hAnsi="Calibri" w:eastAsia="Times New Roman" w:cs="Tahoma"/>
      <w:i/>
      <w:iCs/>
      <w:sz w:val="24"/>
      <w:szCs w:val="24"/>
    </w:rPr>
  </w:style>
  <w:style w:type="paragraph" w:styleId="14">
    <w:name w:val="Указатель1"/>
    <w:basedOn w:val="Normal"/>
    <w:qFormat/>
    <w:pPr>
      <w:suppressLineNumbers/>
      <w:suppressAutoHyphens w:val="true"/>
      <w:spacing w:lineRule="auto" w:line="276" w:before="0" w:after="200"/>
    </w:pPr>
    <w:rPr>
      <w:rFonts w:ascii="Calibri" w:hAnsi="Calibri" w:eastAsia="Times New Roman" w:cs="Tahoma"/>
    </w:rPr>
  </w:style>
  <w:style w:type="paragraph" w:styleId="Style1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76" w:before="0" w:after="200"/>
    </w:pPr>
    <w:rPr>
      <w:rFonts w:ascii="Calibri" w:hAnsi="Calibri" w:eastAsia="Times New Roman" w:cs="Calibri"/>
    </w:rPr>
  </w:style>
  <w:style w:type="paragraph" w:styleId="Header">
    <w:name w:val="Header"/>
    <w:basedOn w:val="Normal"/>
    <w:pPr>
      <w:suppressAutoHyphens w:val="true"/>
      <w:spacing w:lineRule="auto" w:line="276" w:before="0" w:after="200"/>
    </w:pPr>
    <w:rPr>
      <w:rFonts w:ascii="Calibri" w:hAnsi="Calibri" w:eastAsia="Times New Roman" w:cs="Calib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Cambria" w:hAnsi="Cambria" w:eastAsia="MS Mincho;Meiryo" w:cs="Times New Roman"/>
      <w:sz w:val="24"/>
      <w:szCs w:val="24"/>
    </w:rPr>
  </w:style>
  <w:style w:type="paragraph" w:styleId="Subtitle">
    <w:name w:val="Subtitle"/>
    <w:basedOn w:val="Normal"/>
    <w:next w:val="Normal"/>
    <w:qFormat/>
    <w:pPr>
      <w:keepNext w:val="true"/>
      <w:keepLines/>
      <w:spacing w:lineRule="auto" w:line="240" w:before="360" w:after="80"/>
    </w:pPr>
    <w:rPr>
      <w:rFonts w:ascii="Georgia" w:hAnsi="Georgia" w:eastAsia="Georgia" w:cs="Georgia"/>
      <w:i/>
      <w:color w:val="666666"/>
      <w:sz w:val="48"/>
      <w:szCs w:val="4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tbayur" TargetMode="External"/><Relationship Id="rId4" Type="http://schemas.openxmlformats.org/officeDocument/2006/relationships/hyperlink" Target="https://vk.com/id20613014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5:25:00Z</dcterms:created>
  <dc:creator>Светлана</dc:creator>
  <dc:description/>
  <cp:keywords/>
  <dc:language>en-US</dc:language>
  <cp:lastModifiedBy>Admin</cp:lastModifiedBy>
  <dcterms:modified xsi:type="dcterms:W3CDTF">2019-03-02T12:27:00Z</dcterms:modified>
  <cp:revision>65</cp:revision>
  <dc:subject/>
  <dc:title/>
</cp:coreProperties>
</file>