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253" w:leader="none"/>
        </w:tabs>
        <w:ind w:hanging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2470" cy="926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hanging="567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8"/>
          <w:szCs w:val="68"/>
        </w:rPr>
        <w:t>ПРЕДЫСТОРИЯ ОГРОМНОГО БРИЛЛИАН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6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>Книга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>Предыстория огромного бриллиан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>Автор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>Лорен Блэйкл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>Рейтинг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>18+</w:t>
      </w:r>
    </w:p>
    <w:p>
      <w:pPr>
        <w:pStyle w:val="Normal"/>
        <w:jc w:val="right"/>
        <w:rPr>
          <w:rStyle w:val="Appleconvertedspace"/>
          <w:rFonts w:ascii="Times New Roman" w:hAnsi="Times New Roman" w:cs="Times New Roman"/>
          <w:i/>
          <w:i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>Серия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 xml:space="preserve"> Огромный бриллиант #0.5 (книги 0.5 и 1 про одних героев, остальные про разных)</w:t>
      </w:r>
    </w:p>
    <w:p>
      <w:pPr>
        <w:pStyle w:val="Normal"/>
        <w:jc w:val="right"/>
        <w:rPr>
          <w:rStyle w:val="Appleconvertedspace"/>
          <w:rFonts w:ascii="Times New Roman" w:hAnsi="Times New Roman" w:cs="Times New Roman"/>
          <w:i/>
          <w:i/>
          <w:color w:val="000000"/>
          <w:sz w:val="28"/>
          <w:szCs w:val="26"/>
          <w:shd w:fill="FFFFFF" w:val="clear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6"/>
          <w:shd w:fill="FFFFFF" w:val="clear"/>
        </w:rPr>
        <w:t>Номер в серии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 xml:space="preserve"> 0.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>Главы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 xml:space="preserve"> Пролог+8 глав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>Переводчик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6"/>
          <w:shd w:fill="FFFFFF" w:val="clear"/>
        </w:rPr>
        <w:t>Наталья Л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6"/>
          <w:shd w:fill="FFFFFF" w:val="clear"/>
        </w:rPr>
        <w:t>Сверщик и р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>едактор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6"/>
          <w:shd w:fill="FFFFFF" w:val="clear"/>
        </w:rPr>
        <w:t>Ольга З.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 xml:space="preserve">Вычитка и оформление: </w:t>
      </w:r>
      <w:r>
        <w:rPr>
          <w:rFonts w:cs="Times New Roman" w:ascii="Times New Roman" w:hAnsi="Times New Roman"/>
          <w:bCs/>
          <w:i/>
          <w:color w:val="000000"/>
          <w:sz w:val="28"/>
          <w:szCs w:val="26"/>
          <w:shd w:fill="FFFFFF" w:val="clear"/>
        </w:rPr>
        <w:t>Таня П.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 xml:space="preserve">Обложка: </w:t>
      </w:r>
      <w:r>
        <w:rPr>
          <w:rFonts w:cs="Times New Roman" w:ascii="Times New Roman" w:hAnsi="Times New Roman"/>
          <w:bCs/>
          <w:i/>
          <w:color w:val="000000"/>
          <w:sz w:val="28"/>
          <w:szCs w:val="26"/>
          <w:shd w:fill="FFFFFF" w:val="clear"/>
        </w:rPr>
        <w:t>Таня 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>ВНИМАНИЕ! Копирование без разрешения, а также указания группы и переводчиков запрещено!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6"/>
          <w:shd w:fill="FFFFFF" w:val="clear"/>
        </w:rPr>
        <w:t>Специально для группы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K.N </w:t>
      </w:r>
      <w:r>
        <w:rPr>
          <w:rFonts w:cs="Segoe UI Symbol" w:ascii="Segoe UI Symbol" w:hAnsi="Segoe UI Symbol"/>
          <w:sz w:val="28"/>
          <w:szCs w:val="26"/>
        </w:rPr>
        <w:t>★</w:t>
      </w:r>
      <w:r>
        <w:rPr>
          <w:rFonts w:cs="Times New Roman" w:ascii="Times New Roman" w:hAnsi="Times New Roman"/>
          <w:sz w:val="28"/>
          <w:szCs w:val="26"/>
        </w:rPr>
        <w:t xml:space="preserve"> Переводы книг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6"/>
          </w:rPr>
          <w:t>https://vk.com/kn_books</w:t>
        </w:r>
      </w:hyperlink>
      <w:r>
        <w:rPr>
          <w:rFonts w:cs="Times New Roman" w:ascii="Times New Roman" w:hAnsi="Times New Roman"/>
          <w:sz w:val="28"/>
          <w:szCs w:val="26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ннотация</w:t>
      </w:r>
    </w:p>
    <w:p>
      <w:pPr>
        <w:pStyle w:val="Normal"/>
        <w:tabs>
          <w:tab w:val="clear" w:pos="708"/>
          <w:tab w:val="right" w:pos="567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росто офигенный лучший д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язательно верить мне на слово. Давайте рассмотрим все его достоин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самое очевидно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ме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 него есть нечто фантастическое. Это больше, чем у других парней. А еще толще, длиннее, мощ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ладно. Я говорю о его чувстве юм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пенсер Холидей заставляет меня смеяться как никто другой. Сарказм, самоирония, шутки на все случаи жизни — это все про н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… когда он просит меня притвориться его невестой всего на неделю, тут шутками и не пах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 том, что я на него запала еще до того, как мы все это начал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с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 Предыстория книги «Огромный бриллиант», рассказанная от лица Шарлотты **</w:t>
      </w:r>
      <w:r>
        <w:br w:type="page"/>
      </w:r>
    </w:p>
    <w:p>
      <w:pPr>
        <w:pStyle w:val="Normal"/>
        <w:tabs>
          <w:tab w:val="clear" w:pos="708"/>
          <w:tab w:val="right" w:pos="567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</w:rPr>
        <w:t>ВНИМАНИЕ!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  <w:t xml:space="preserve">Копирование и </w:t>
      </w: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размещение</w:t>
      </w:r>
      <w:r>
        <w:rPr>
          <w:rStyle w:val="Appleconvertedspace"/>
          <w:rFonts w:cs="Times New Roman" w:ascii="Times New Roman" w:hAnsi="Times New Roman"/>
          <w:color w:val="FF0000"/>
          <w:sz w:val="32"/>
          <w:szCs w:val="32"/>
          <w:shd w:fill="FFFFFF" w:val="clear"/>
        </w:rPr>
        <w:t xml:space="preserve"> п</w:t>
      </w:r>
      <w:r>
        <w:rPr>
          <w:rFonts w:cs="Times New Roman" w:ascii="Times New Roman" w:hAnsi="Times New Roman"/>
          <w:bCs/>
          <w:color w:val="FF0000"/>
          <w:sz w:val="32"/>
          <w:szCs w:val="32"/>
          <w:shd w:fill="FFFFFF" w:val="clear"/>
        </w:rPr>
        <w:t>еревода без</w:t>
      </w:r>
      <w:r>
        <w:rPr>
          <w:rStyle w:val="Appleconvertedspace"/>
          <w:rFonts w:cs="Times New Roman" w:ascii="Times New Roman" w:hAnsi="Times New Roman"/>
          <w:color w:val="FF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FF0000"/>
          <w:sz w:val="32"/>
          <w:szCs w:val="32"/>
          <w:shd w:fill="FFFFFF" w:val="clear"/>
        </w:rPr>
        <w:t>разрешения</w:t>
      </w:r>
      <w:r>
        <w:rPr>
          <w:rStyle w:val="Appleconvertedspace"/>
          <w:rFonts w:cs="Times New Roman" w:ascii="Times New Roman" w:hAnsi="Times New Roman"/>
          <w:color w:val="FF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администрации</w:t>
      </w:r>
      <w:r>
        <w:rPr>
          <w:rStyle w:val="Appleconvertedspace"/>
          <w:rFonts w:cs="Times New Roman" w:ascii="Times New Roman" w:hAnsi="Times New Roman"/>
          <w:color w:val="FF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группы, ссылки на группу и</w:t>
      </w:r>
      <w:r>
        <w:rPr>
          <w:rStyle w:val="Appleconvertedspace"/>
          <w:rFonts w:cs="Times New Roman" w:ascii="Times New Roman" w:hAnsi="Times New Roman"/>
          <w:color w:val="FF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FF0000"/>
          <w:sz w:val="32"/>
          <w:szCs w:val="32"/>
          <w:shd w:fill="FFFFFF" w:val="clear"/>
        </w:rPr>
        <w:t>переводчиков</w:t>
      </w:r>
      <w:r>
        <w:rPr>
          <w:rStyle w:val="Appleconvertedspace"/>
          <w:rFonts w:cs="Times New Roman" w:ascii="Times New Roman" w:hAnsi="Times New Roman"/>
          <w:color w:val="FF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FF0000"/>
          <w:sz w:val="32"/>
          <w:szCs w:val="32"/>
          <w:shd w:fill="FFFFFF" w:val="clear"/>
        </w:rPr>
        <w:t>запрещено</w:t>
      </w:r>
      <w:r>
        <w:rPr>
          <w:rFonts w:cs="Times New Roman" w:ascii="Times New Roman" w:hAnsi="Times New Roman"/>
          <w:bCs/>
          <w:color w:val="FF0000"/>
          <w:sz w:val="32"/>
          <w:szCs w:val="32"/>
        </w:rPr>
        <w:t>!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Данная книга предназначена только для предварительного ознакомления! Просим вас удалить этот файл с жесткого диска после прочтения. Спасибо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ло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росто офигенный лучший д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язательно верить мне на слово. Давайте рассмотрим все его достоин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самое очевидно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м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есть нечто фантастическое. Это больше, чем у других парней. А еще толще, длиннее, могуществен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 ладно</w:t>
      </w:r>
      <w:r>
        <w:rPr>
          <w:rFonts w:cs="Times New Roman" w:ascii="Times New Roman" w:hAnsi="Times New Roman"/>
          <w:sz w:val="24"/>
          <w:szCs w:val="24"/>
        </w:rPr>
        <w:t>. Я говорю о его чувстве юм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нсер Холидей заставляет меня смеяться как никто другой. Сарказм, самоирония, шутки на все случаи жизни — это все про н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… когда он просит меня притвориться его невестой всего на неделю, тут шутками и не пах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в том, что я на него запала еще до того, как мы все это нач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го руки? Давайте просто минутку насладимся его бицепсами и их возможностями. Этот парень запросто может поднять для меня любую тяжесть, а какой женщине не хочется, чтобы в ее распоряжении был собственный грузчи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честно говоря, все это не имело бы значения, не обладай Спенсер самым главным своим достоин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дружба с парнем должна измеряться только одним: всегда ли ты можешь на него полож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жет ли он положиться на теб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 Спенсером опора и поддержка друг для друга. Долгими вечерами, накупив запасы тайской еды, я помогала ему составлять бизнес-план для его первого самостоятельного дела. А когда ему понадобилась помощь в покупке постельного белья и полотенец для новой квартиры, это тоже взяла на себя ваша покорная слуга и отвела его за руку в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д Бэс Энд Бейонд</w:t>
      </w:r>
      <w:r>
        <w:rPr>
          <w:rFonts w:cs="Times New Roman" w:ascii="Times New Roman" w:hAnsi="Times New Roman"/>
          <w:sz w:val="24"/>
          <w:szCs w:val="24"/>
        </w:rPr>
        <w:t xml:space="preserve">», так как у него аллергия на шопинг. </w:t>
      </w:r>
      <w:r>
        <w:rPr>
          <w:rFonts w:cs="Times New Roman" w:ascii="Times New Roman" w:hAnsi="Times New Roman"/>
          <w:i/>
          <w:sz w:val="24"/>
          <w:szCs w:val="24"/>
        </w:rPr>
        <w:t>(Примеч. Корпорация Bed Bath &amp; Beyond осуществляет розничную торговлю разнообразными товарами для обустройства дома, включая мебель для ванной и спальной комнат. Bed Bath &amp; Beyond имеет международную сеть магазинов, расположенных в разных странах Северной Амери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еще одно немаловажное обстоятельство. Он мой бизнес-партнер. И ни с кем другим, кроме своего лучшего друга, я не хотела бы управлять баром «Лаки Спо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амое главное, он абсолютно неподражаем в нашей игре «Капитан Жених». Мы играем в нее еще со времен колледжа. Когда кому-то из нас двоих требуется, чтобы другой прикинулся его второй половинкой — в баре, на вечеринке или на каком-то мероприятии — мы помогаем друг д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игра срабатывает еще и потому, что я никогда не находила его сексуально привлекательным. Как и он меня. Не имеет значения, что он высокий, у него серо-зеленые глаза, идеально очерченный подбородок и сильное подтянутое тело. Он мой друг, и ничего бол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коро это изменится. На самом деле, скоро между мной и Спенсером все очень сильно изменится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должен это увидеть. Мне чертовски нравится. Это трехкомнатная квартира на пятом этаже. Там все новое, есть холодильник из нержавеющей стали, и только представь себе… —  чтобы подчеркнуть значимость момента, я хватаю Спенсера за руку и практически подпрыгиваю на месте, готовясь поделиться самым главным достоинством квартиры, которую мы с Брэдли собираемся куп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кладыв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тягиваем пиво в «Лаки Спот», уже закрытом для посетителей. Я тыкаю пальцем в фотоальбом и практически визж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 два сануз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нсер смеется и проводит рукой по своим темным воло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может лучше всего подчеркнуть истинную любовь? Конечно, два унит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катываю глаза и хлопаю его ладонью по ру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ладно. Если ты когда-нибудь станешь жить с женщиной, разве не захочешь иметь собственную ванную комнат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-первых, я не планирую ни с кем жить. Во-вторых, секс в душе просто офигенный, и я не вижу необходимости ограничивать себя в возможности его получения из-за наличия двух ванных комнат. А в-третьих, смотри пункт перв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фырк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понятно. Брэдли в восторге от этой квартиры. Он даже уже выбрал место, где, по его мнению, нужно поставить мой фиолетово-голубой стол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т, который я тогда тащил навер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да я еще не встречалась с Брэдли. Уверена, он сам его занес 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нсер напрягает бицепс, и при виде его фиглярства я закатываю гл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него очень сильные руки. Во всяком случае, не суй ложку дегтя в мою трехкомнатную бочку ме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меется, но затем его смех стихает, и он допивает свое пиво с задумчивым выражением на лиц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й. Тебе известно, что я поддержу тебя в любых начинаниях, но ты точно уверена, что готова съехаться с ни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ечно. А почему мне не быть готовой? Мы вместе уже почти год, и он замечательный. Заботливый, умный, веселый. Возможно, не такой веселый, как ты, но достаточно близко, - говорю я с улыб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нсер хрустит пальц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спасибо тебе за то, что так высоко оценила мое чувство юмора. Но я подумал вот о чем… если ты действительно собираешься купить квартиру вместе с этим парнем, может, стоит подумать о том, чтобы вложить деньги в квартиру, стоимость которой быстрее выраст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с любопытством приподнимаю бровь. Кажется, он собирается сказать что-то ещ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тебя это беспокоит? Разумное ли это вложение денег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просто сужу по портфолио, — он отводит взгляд, словно это не совсем настоящая причи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спокаивающе хлопаю его по пле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готова. Брэдли замечательный человек, и мы собираемся объявить о помолвке после того, как переедем. Мы разговаривали об этом, строили планы и даже ходили смотреть кольца. Что подводит меня к важному вопросу… — я расправляю плечи и весело улыбаюсь. — После того, как мы объявим о помолвке, ты станешь моим «подругом невесты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меется, но потом отвечает серьез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ие бываю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нет, то должны быть, и я обещаю, что не заставлю тебя одеваться в лавандов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лятье, я ни за что не надену лавандовый. Но для тебя, да, я буду твоим «подругом невест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нимаю бутылку пива и чокаюсь с его бутылкой, скрепляя нашу клятву и с удовольствием представляя себе Спенсера, стоящего рядом со мной на моей свадьб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знаете эту сцену из «Аладдина», когда он прыгает по вулканическому кратеру с горячей лавой в Пещере Чудес, пытаясь избежать надвигающейся участи оказаться расплавлен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и со знакомствами на Манхэтте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господи, я очень везучая, что избежала этого кошм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ее утро я — задыхающаяся и с бешено колотящимся сердцем — достигаю сорокаминутного рубежа на беговой дорожке в спортзале под звучание в наушниках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hrowin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wa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ho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из мюзикла «Гамильт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умфально нажимаю на кнопку замедления и чувствую, как мягкие губы касаются моего лба. На долю секунды пугаюсь, а потом улыбаюсь, когда вижу Брэдли. Он совершенно не похож на тех, кого я сравнила с вулканической лавой. Я вынимаю науш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, красотка. Прекрасно выгляди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клоняется ближе и быстро целует меня в губы, пока я продолжаю идти по замедляющей движение беговой дорож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утром ты ласковый. Неужели перспектива проехать пятнадцать километров на неподвижном велосипеде сделала тебя игривым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здает ры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может, я просто взволнован тем, что мы наконец-то будем жить вместе. Только подумай обо всем, что мы сможем сделать в гардероб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здрагива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тоит слишком сильно меня возбуждать в спортзале. Ты же знаешь, как на меня действует гардероб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бесшумно работающая посудомоечная машина. Она тоже тебя завод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даю драматичный ст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же знаешь, что 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двигается ближе, склоняет ко мне лицо, его глаза темне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насчет стиральной машины с сушилкой? Тебе больше не придется ходить в прачечну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аращив на него глаза, я жму на кнопку «стоп» на беговой дорож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в этой квартире ее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гриво приподнимает бров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, есть. Я разговаривал с риэлтором. В недавно отделанной квартире на десятом этаже есть стиральная машина. Уверен, твоя мечта сбуд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глаза едва не вылезают из орбит, и я исполняю победный тан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ом мире нет ничего лучше стиральной машины с сушилкой в квартире на Манхэттене. Это равносильно множественному оргазму, но применительно к недвижим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да давай удостоверимся, что у тебя будет и то, и другое, когда мы ее опробу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ерена, что так и будет, потому что последние несколько раз, когда мы занимались сексом, у меня не было оргазма. Но это нормально, наверное. Один раз из трех тоже неплохо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недели мы обговорили формальности, расставили все точки над «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» и, наконец, были готовы подписать документы на новую квартиру. Брэдли спросил, смогу ли я встретиться с ним и с риэлтором на месте в двенадцать тридцать. Поскольку с утра мне нужно быть в «Лаки Спот» и принять доставку алкогольных напитков, это время идеально подходит. Незадолго до доставки он мне написал, что отправляется в квартиру с инспектором, чтобы проверить водопроводные шлан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ая тем, что избежала участия в проверке сантехники, я появляюсь в квартире точно к назначенному времени — с ручкой в руке, готовая и жаждущая поставить свою подпись на договоре. Дверь в квартиру не заперта, и, когда я ее открываю, до моих ушей доносится мужское кряхт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высокий женский ст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щеки краснеют, я разворачиваюсь и хватаюсь за дверную ручку. Должно быть, я по ошибке зашла в это логово наслаждения, но прозвучавшие следом слова заставляют меня останов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олос Брэд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так. Давай 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очка выскальзывает из моей руки и падает на пол. Во рту пересыхает. Я поворачиваю за угол, вхожу на кухню и в ужасе моргаю. Словно случайно наткнулась на преступную сце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уходит у меня из-под ног при виде Брэдли: в расстегнутой белой рубашке, спущенных штанах и с закинутым на плечо галстуком он трахает, видимо, риэлт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рав юбку, она стоит, склонившись над сто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ричит. Он рычит. Они кончают в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шоке. У меня вырывается вскрик стыда и отвра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оглядывается в мою сторону, и его глупое, подлое, лживое лицо становится мертвенно блед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не обида меня охватывает, а праведный гнев. Высоко задрав подбородок, я стучу своими ногтями с полным отсутствием маникюра по кухонному сто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 никогда особо не нравился этот стол, — после чего разворачиваюсь на каблуках и бросаюсь к выходу, внутренне разрываясь от ярости и боли. Когда Брэдли кричит мне в след: «Это не то, что ты думаешь, я могу объяснить, я люблю тебя, Шарлотта, я хочу, чтобы ты вернулась», — я оборачиваюсь и злобно на него смотр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именно то, что я думаю, и, надеюсь, ты с удовольствием проверишь шланги на стиральной машине с сушилкой. Советую проверить их как можно лучше, потому что ко мне теперь ты и пальцем не прикоснешься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не потрудившись подождать лифт, я рывком открываю дверь на лестничную клетку, спускаюсь на три лестничных полета, и поняв, что Брэдли уже не бежит за мной, даю волю слез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и льются. Ох, как же их много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устя несколько недел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ью свою сест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ама просит об э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рь меня снова, — Натали удерживает перед своей грудью специальную тренировочную подушку.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умала, что каратэ работает именно 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качает голов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работает, и именно поэтому у тебя сейчас занятие не по каратэ. А занятие «выбей из себя всю злост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 силой бью кулаком по подушке, представляя, что это лицо Брэд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это моя девочка. Еще разок. А теперь покажи мне хук спр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уверена в том, как делается хук справа, хук слева… да любой хук… но я собираю в кулак весь свой гнев, обиду и стыд, и со всей силой бью по подуш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в данный момент это грубо, но случайно застать ту сцену… это просто ужасно. Вот почему я здесь. С каждым последующим ударом я представляю, как остывают мои последние чувства к нему. Еще не до конца, но это помогает. Избиение подушки закончено, Натали вручает мне бутылку воды, и я делаю жадный гло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сжимает мое плеч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Бог ни делает, все к лучшему. Теперь, избавившись от самого подлого в мире похотливого кобеля, ты наконец-то можешь начать встречаться со своим лучшим дру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езко поворачиваю к ней голов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о ч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потирает ладони и подпрыгивает на носочк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тебе и Спенсере. Я всегда думала, что вы двое будете очень мило смотреться вмес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он просто д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он может стать больше, чем просто другом. Ты свободна и можешь начать действ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, кажется, в совершенном восторге от своей идеи сосватать нас. Хотя меня она приводит в полное замешательство, и на это есть миллион причи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убежденный холостяк, Нат. Он общепризнанный плей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есело пожимает плеч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плейбой лишь до тех пор, пока его не приберет к рукам правильная женщина. Этой женщиной можешь стать 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хмыкаю, отмахиваясь от ее сумасшедшей иде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т, ты прочишь меня на должность укротителя плейбоев, но, почему-то мне кажется, что из этого ничего не получ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… она не первый человек, спросивший о том, будет ли между мной и Спенсером что-то большее, чем просто дружб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сяц спуст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пенсер</w:t>
      </w:r>
      <w:r>
        <w:rPr>
          <w:rFonts w:cs="Times New Roman" w:ascii="Times New Roman" w:hAnsi="Times New Roman"/>
          <w:i/>
          <w:iCs/>
          <w:sz w:val="24"/>
          <w:szCs w:val="24"/>
        </w:rPr>
        <w:t>: Привет, знаю, ты все еще грустишь, и я понимаю. Тебе нравился тот чувак. Но я могу сказать лишь одно: ты увернулась от пули. Спаслась от аллигатора. Пересекла огненное болото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Шарлотт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Огненное болото? И я только сейчас узнаю, что ты </w:t>
      </w:r>
      <w:r>
        <w:rPr>
          <w:rFonts w:cs="Times New Roman" w:ascii="Times New Roman" w:hAnsi="Times New Roman"/>
          <w:sz w:val="24"/>
          <w:szCs w:val="24"/>
        </w:rPr>
        <w:t>— фана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Принцессы-невесты»? (Примеч. «Принцесса-невеста»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романтический фильм 1987 года, снятый режиссером Робом Райнером по мотивам одноименного романа американского писателя Уильяма Голдмана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пенсер</w:t>
      </w:r>
      <w:r>
        <w:rPr>
          <w:rFonts w:cs="Times New Roman" w:ascii="Times New Roman" w:hAnsi="Times New Roman"/>
          <w:i/>
          <w:iCs/>
          <w:sz w:val="24"/>
          <w:szCs w:val="24"/>
        </w:rPr>
        <w:t>: Конечно. У меня же есть вкус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Шарлотта</w:t>
      </w:r>
      <w:r>
        <w:rPr>
          <w:rFonts w:cs="Times New Roman" w:ascii="Times New Roman" w:hAnsi="Times New Roman"/>
          <w:i/>
          <w:iCs/>
          <w:sz w:val="24"/>
          <w:szCs w:val="24"/>
        </w:rPr>
        <w:t>: У меня с тобой больше ассоциируется Джеймс Бонд или кто-то в этом роде. Я же знаю, как сильно ты любишь шпион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пенсер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Конечно, я обожаю Бонда. Круче него никого нет и никогда не будет, но сразу за ним в списке идут «Принцесса-невеста» и «Касл». А вообще, не заговаривай мне зубы. Моя главная миссия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дбодрить тебя. У меня есть мармеладные мишки без желатина, попкорн с морской солью и третий сезон «Касла», который я заказал на свою учетную запись Netflix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Шарлотта</w:t>
      </w:r>
      <w:r>
        <w:rPr>
          <w:rFonts w:cs="Times New Roman" w:ascii="Times New Roman" w:hAnsi="Times New Roman"/>
          <w:i/>
          <w:iCs/>
          <w:sz w:val="24"/>
          <w:szCs w:val="24"/>
        </w:rPr>
        <w:t>: Вау, и я знаю логин для входа в эту учетную запись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пенсер</w:t>
      </w:r>
      <w:r>
        <w:rPr>
          <w:rFonts w:cs="Times New Roman" w:ascii="Times New Roman" w:hAnsi="Times New Roman"/>
          <w:i/>
          <w:iCs/>
          <w:sz w:val="24"/>
          <w:szCs w:val="24"/>
        </w:rPr>
        <w:t>: Апогей дружбы. Но не думай, что тебе удастся избежать совместного просмотр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Шарлотта</w:t>
      </w:r>
      <w:r>
        <w:rPr>
          <w:rFonts w:cs="Times New Roman" w:ascii="Times New Roman" w:hAnsi="Times New Roman"/>
          <w:i/>
          <w:iCs/>
          <w:sz w:val="24"/>
          <w:szCs w:val="24"/>
        </w:rPr>
        <w:t>:  Ну, так тащи сюда свою задницу и не забудь попкорн и мармеладных мишек. Просмотр начнется через тридцать минут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т вечер мы отрываемся за просмотром сериала, поедая мишек, поп-корн и запивая все это пивом, попутно выкрикивая в экран свои предположения о возможных убийцах. В конце особенно напряженного момента я поворачиваюсь к Спенсер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 не нужно подбадривать. Я больше не грущу из-за Брэдли. Я снова наслаждаюсь тем, что од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, потому что ты заслуживаешь человека, который будет относиться к тебе, как к короле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еренно приподнимаю подбород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 всегда нравилась идея быть принцессой. Я голосую за то, чтобы ко мне относились, как к прин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лыб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, Принцесса Шарлотта, значит, именно так и будет. Сегодня вечером это выразится в просмотре еще одной се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й начн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-то в середине серии мои веки начинают тяжелеть, и, не успеваю я оглянуться, как на экране уже бегут титры, а я пробуждаюсь от внезапно накрывшего меня сна… на коленях Спенс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голова опасно близко к его бед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го рука покоится на моих волосах, и он рассеянно их поглажив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окутывает тепло. На коже ощущается приятное покалывание, и мне нравится ощущать его руку на моих волосах… больше, чем должно нравится дружеское прикосновение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колько месяцев спуст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по коридору с высоко поднятой гол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з-за того, что Брэдли расстался с риэлт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отому, что в течение последних нескольких месяцев он пытался меня верн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у, что у меня больше нет к нему чув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, он начал полномасштабную кампанию по моему возвращ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шлой неделе Брэдли прислал мне шоколадных лягушек — он знал, что они мне нравятся, ведь я была ярым поклонником Гарри Потт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, вы понимаете, </w:t>
      </w:r>
      <w:r>
        <w:rPr>
          <w:rFonts w:cs="Times New Roman" w:ascii="Times New Roman" w:hAnsi="Times New Roman"/>
          <w:i/>
          <w:sz w:val="24"/>
          <w:szCs w:val="24"/>
        </w:rPr>
        <w:t>когда мне было деся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этой недели он заказал доставку M&amp;M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с надписью </w:t>
      </w:r>
      <w:r>
        <w:rPr>
          <w:rFonts w:cs="Times New Roman" w:ascii="Times New Roman" w:hAnsi="Times New Roman"/>
          <w:i/>
          <w:sz w:val="24"/>
          <w:szCs w:val="24"/>
        </w:rPr>
        <w:t>«Я Л Ш»</w:t>
      </w:r>
      <w:r>
        <w:rPr>
          <w:rFonts w:cs="Times New Roman" w:ascii="Times New Roman" w:hAnsi="Times New Roman"/>
          <w:sz w:val="24"/>
          <w:szCs w:val="24"/>
        </w:rPr>
        <w:t xml:space="preserve"> на них, так как </w:t>
      </w:r>
      <w:r>
        <w:rPr>
          <w:rFonts w:cs="Times New Roman" w:ascii="Times New Roman" w:hAnsi="Times New Roman"/>
          <w:i/>
          <w:sz w:val="24"/>
          <w:szCs w:val="24"/>
        </w:rPr>
        <w:t>«Я Люблю Шарлотту»</w:t>
      </w:r>
      <w:r>
        <w:rPr>
          <w:rFonts w:cs="Times New Roman" w:ascii="Times New Roman" w:hAnsi="Times New Roman"/>
          <w:sz w:val="24"/>
          <w:szCs w:val="24"/>
        </w:rPr>
        <w:t xml:space="preserve"> туда не помеща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его мольба о прощении выразилась в виде яблок в карамели с открыткой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жалуйста, прости меня. Моя жизнь без тебя, словно яблоко без карамели. Ты моя карамель. Только ты делала сладкой мою жизн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едующий день, когда мы со Спенсером готовим к открытию «Лаки Спот», на работу привозят отряд из двух дюжин плюшевых мишек-тедди. Вместе с красным тедди — в смысле, неглиже. С отвращением взяв большим и указательным пальцами красный шелк, я читаю карточку и закатываю глаз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Я стал бы плюшевым от счастья, если бы ты позволила мне снова дарить тебе тедди». (Примеч.: teddy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sz w:val="24"/>
          <w:szCs w:val="24"/>
        </w:rPr>
        <w:t xml:space="preserve"> плюшевый мишка, teddy </w:t>
      </w:r>
      <w:r>
        <w:rPr>
          <w:rFonts w:cs="Times New Roman" w:ascii="Times New Roman" w:hAnsi="Times New Roman"/>
          <w:sz w:val="24"/>
          <w:szCs w:val="24"/>
        </w:rPr>
        <w:t>— в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говорной лексике эротичное женское белье, неглиж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нсер подозрительно смотрит на плюшевых животных, а затем хватает мешок для мусора, запихивает туда игрушки и говорит, что скоро верн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росаю красный шелк в корзину для мусора за барной стой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тридцать минут Спенсер возвращается, его зеленые глаза удовлетворенно поблескив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анта-Клаус, повелитель мишек-тедди. Я пожертвовал их детской больнице дальше по ули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лыбаю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круто. Рада, что они не оказались в мусорном контейне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улыбка исчез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потом мне стало плохо, потому что плюшевые медведи — это хреновое пожертвование. Не думаю, что больным детям нужны плюшевые животные. Так что я пожертвовал той больнице пять тысяч долларов. Я не могу купить детям здоровье, но, по крайней мере, могу помочь им получить больше медицинской помощ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того великодушия у меня замирает сердце, и я просто обнимаю ег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рада, что ты так поступил. Это здор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имая своего лучшего друга, я сосредоточиваюсь на силе его объятий и на ощущениях, которые дарят мне его руки. Меня окутывает слабый аромат его одеколона — такой знакомый, древесно-свежий. Запах моего лучшего друга — такой родной, но в то же время новый. Потому что теперь я вижу в нем мужчину. Возмутительно щедрого и невероятно красивого мужч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ытаюсь убедить себя, что это просто эффект от его поступка, и надеюсь на то, что завтра эти ощущения исчезнут. Полная глуп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озникло опасное влечение к лучшему другу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ботаю руками и ногами в классе каратэ для новичков, и когда занятие заканчивается, Натали говорит нам всем, что мы были великолепны. Когда все выходят, она хватает меня за ру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ты была лучше всех. Я рада, что ты решила перейти от выплескивания своего гнева к изучению каратэ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тоже. Мне очень нрав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е губы изгибаются в улыбке, и я понимаю — она что-то задума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поговорим об изменениях. Как думаешь, когда ты снова начнешь с кем-то встреча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во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мне уже пора начинать? Не слишком ра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гриво толкает меня в плеч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ло уже десять месяцев. А насчет пора… есть только один способ узнать, и у меня на примете имеется секси красавчик, которого я хочу с тобой познакомить. Он инструктор каратэ в другой студии. Умный, веселый и одино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личные качества. Но почему тогда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Times New Roman" w:ascii="Times New Roman" w:hAnsi="Times New Roman"/>
          <w:sz w:val="24"/>
          <w:szCs w:val="24"/>
        </w:rPr>
        <w:t xml:space="preserve"> с ним не встречаешься, если он такой хороши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росто друзья. Как вы со Спенсером, — и она подмигивает мне.</w:t>
      </w:r>
    </w:p>
    <w:p>
      <w:pPr>
        <w:pStyle w:val="Normal"/>
        <w:tabs>
          <w:tab w:val="clear" w:pos="708"/>
          <w:tab w:val="left" w:pos="8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чему ты подмигиваешь? Или тебе что-то в глаз попал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еня просто есть догадки относительно вас двоих, несмотря на все эти заверения, что «мы просто друзья». Ты же знаешь, у меня хорошая интуиция. Не отрицайте эт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я интуиция хороша там, где нужно просчитать удар рукой или ног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еще она неплохо вычисляет давно тлеющий уголек влечения между лучшими друзь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ряю тебя, между нами ничего не тле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да это рождение кипучей страсти. Я просто чувствую э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еня тоже есть предчувствие. Что красивый, веселый и щедрый плейбой так и останется плейбо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никаких шансов изменить э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мы не нарушаем правила нашей игры «Капитан Жених»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колько дней спуст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я слышу от Спенсера в кофейне — полнейший бред. Абсолютное безумие в виде фиктивной помол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жи-ка мне еще раз. Ты завтракал со своим отцом и потенциальным покупателем его ювелирной империи и умудрился ляпнуть, что мы с тобой помолвлен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нсер вздыхает, смеется и кив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т момент это казалось хорошей иде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лаю вид, что проверяю его р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да, так и есть — у тебя язык без к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авно это хорошая идея. Соглас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безумная иде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троит мне глаз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значит, что ты согласна, да? Мы и так постоянно притворяемся женихом и невестой. Это просто переход на новый уров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больше похоже на прыжок через пятьдесят уров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ы выходим из кофейни и направляемся к моему дому, он излагает доводы в пользу того, почему и как, по его мнению, мы сможем все провернуть. Я выслушиваю все аргументы, а потом он переходит к завершающей стадии угов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шь? Это будет легче легкого. Подожди. Нет. Это будет так же легко, как смотреть «Касл», — заявляет 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ясь, я ему отвеча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чему-то у меня есть сомнения на твой сч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ешь, зато я полностью уверен в тебе. И в с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хочу тебе помочь, но... — мой голос затихает, когда я замечаю стоящего перед моим домом Брэдли. Мысленно застонав, я вспоминаю об ужасной композиции из воздушных шаров, которые он прислал мне сегодня ут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громко зовет меня по имен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рлотта! Ты получила воздушные шары? Они тебе понравились? Я выбирал твои любимые ц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подходит к нам, улыбаясь мне с таким видом, словно на его вопрос не предполагается другого ответа, кроме </w:t>
      </w:r>
      <w:r>
        <w:rPr>
          <w:rFonts w:cs="Times New Roman" w:ascii="Times New Roman" w:hAnsi="Times New Roman"/>
          <w:i/>
          <w:sz w:val="24"/>
          <w:szCs w:val="24"/>
        </w:rPr>
        <w:t>«О, мой бог! Я в полном восторге от них!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другой ответ есть, потому что Брэдли — мое прошлое, и я хочу, чтобы он там и оставался, и прекратил вторгаться в мое настоящее. Я расправляю плеч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должен прекратить посылать мне подарки. Между нами все кончено. Мы больше никогда не будем вместе. И знаешь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? Почему бы тебе не дать мне второй шанс? Я же посылал тебе все то, что ты люби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у что ты изменил мне. Ты не заслуживаешь второго шанса, даже если бы я любила яблоки в карамели, а это не 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вытягивается лицо и раскрываются губы — он хочет что-то сказ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гда-то я и решаюсь перейти на «новый уровень». Чтобы заткнуть его. Я хватаю Спенсера за руку и сжимаю 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того, теперь я помолвлена со Спенсе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ак самоотверженно бросаюсь на этот «новый уровень», что обвиваю руками шею и целую в губы своего лучшего д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не самое сумасшедш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безумие в том, насколько сильно мне это нравится. Даже пальчики на ногах поджимаются. Этот поцелуй проникает в каждую клеточку моего т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же, как же мне это нрав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просто нравится, я в восторг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то чертовски сильно меня пугает. Я не знаю, как смогу пережить неделю, притворяясь его невестой, ведь мне так сильно нравится целоваться с н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КОНЕЦ 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ую книгу про Спенсера и Шарлотту, первую в серии «Огромный бриллиант», читайте у нас в группе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vk.com/kn_books</w:t>
        </w:r>
      </w:hyperlink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SimSun;宋体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vk.com/kn_books" TargetMode="External"/><Relationship Id="rId4" Type="http://schemas.openxmlformats.org/officeDocument/2006/relationships/hyperlink" Target="https://vk.com/kn_book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34:00Z</dcterms:created>
  <dc:creator>Нааша</dc:creator>
  <dc:description/>
  <cp:keywords/>
  <dc:language>en-US</dc:language>
  <cp:lastModifiedBy>Пользователь Windows</cp:lastModifiedBy>
  <dcterms:modified xsi:type="dcterms:W3CDTF">2018-09-08T13:44:00Z</dcterms:modified>
  <cp:revision>4</cp:revision>
  <dc:subject/>
  <dc:title/>
</cp:coreProperties>
</file>