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42" w:hanging="0"/>
        <w:jc w:val="center"/>
        <w:rPr>
          <w:rFonts w:ascii="Times New Roman" w:hAnsi="Times New Roman" w:cs="Times New Roman"/>
          <w:b/>
          <w:b/>
          <w:bCs/>
          <w:sz w:val="72"/>
          <w:szCs w:val="72"/>
        </w:rPr>
      </w:pPr>
      <w:r>
        <w:rPr>
          <w:rFonts w:cs="Times New Roman" w:ascii="Times New Roman" w:hAnsi="Times New Roman"/>
          <w:b/>
          <w:sz w:val="72"/>
          <w:szCs w:val="72"/>
          <w:lang w:val="en-US" w:eastAsia="en-US"/>
        </w:rPr>
        <w:drawing>
          <wp:inline distT="0" distB="0" distL="0" distR="0">
            <wp:extent cx="6089650" cy="913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6089650" cy="9134475"/>
                    </a:xfrm>
                    <a:prstGeom prst="rect">
                      <a:avLst/>
                    </a:prstGeom>
                  </pic:spPr>
                </pic:pic>
              </a:graphicData>
            </a:graphic>
          </wp:inline>
        </w:drawing>
      </w:r>
      <w:r>
        <w:br w:type="page"/>
      </w:r>
    </w:p>
    <w:p>
      <w:pPr>
        <w:pStyle w:val="Normal"/>
        <w:spacing w:lineRule="auto" w:line="240" w:before="0" w:after="0"/>
        <w:ind w:left="-142" w:hanging="0"/>
        <w:jc w:val="center"/>
        <w:rPr>
          <w:rFonts w:ascii="Times New Roman" w:hAnsi="Times New Roman" w:cs="Times New Roman"/>
          <w:sz w:val="80"/>
          <w:szCs w:val="80"/>
        </w:rPr>
      </w:pPr>
      <w:r>
        <w:rPr>
          <w:rFonts w:cs="Times New Roman" w:ascii="Times New Roman" w:hAnsi="Times New Roman"/>
          <w:b/>
          <w:bCs/>
          <w:sz w:val="80"/>
          <w:szCs w:val="80"/>
        </w:rPr>
        <w:t>ИСКУПЛЕНИЕ</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right"/>
        <w:rPr/>
      </w:pPr>
      <w:r>
        <w:rPr>
          <w:rFonts w:cs="Times New Roman" w:ascii="Times New Roman" w:hAnsi="Times New Roman"/>
          <w:i/>
          <w:sz w:val="26"/>
          <w:szCs w:val="26"/>
        </w:rPr>
        <w:t xml:space="preserve">Книга: </w:t>
      </w:r>
      <w:r>
        <w:rPr>
          <w:rFonts w:cs="Times New Roman" w:ascii="Times New Roman" w:hAnsi="Times New Roman"/>
          <w:b/>
          <w:bCs/>
          <w:i/>
          <w:sz w:val="26"/>
          <w:szCs w:val="26"/>
        </w:rPr>
        <w:t>Искупление</w:t>
      </w:r>
    </w:p>
    <w:p>
      <w:pPr>
        <w:pStyle w:val="Normal"/>
        <w:autoSpaceDE w:val="false"/>
        <w:spacing w:lineRule="auto" w:line="240" w:before="0" w:after="0"/>
        <w:jc w:val="right"/>
        <w:rPr/>
      </w:pPr>
      <w:r>
        <w:rPr>
          <w:rFonts w:cs="Times New Roman" w:ascii="Times New Roman" w:hAnsi="Times New Roman"/>
          <w:i/>
          <w:sz w:val="26"/>
          <w:szCs w:val="26"/>
        </w:rPr>
        <w:t xml:space="preserve">Автор: </w:t>
      </w:r>
      <w:r>
        <w:rPr>
          <w:rFonts w:cs="Times New Roman" w:ascii="Times New Roman" w:hAnsi="Times New Roman"/>
          <w:b/>
          <w:i/>
          <w:sz w:val="26"/>
          <w:szCs w:val="26"/>
        </w:rPr>
        <w:t>Рэйчел Ван Дайкен</w:t>
      </w:r>
    </w:p>
    <w:p>
      <w:pPr>
        <w:pStyle w:val="Normal"/>
        <w:autoSpaceDE w:val="false"/>
        <w:spacing w:lineRule="auto" w:line="240" w:before="0" w:after="0"/>
        <w:jc w:val="right"/>
        <w:rPr/>
      </w:pPr>
      <w:r>
        <w:rPr>
          <w:rFonts w:cs="Times New Roman" w:ascii="Times New Roman" w:hAnsi="Times New Roman"/>
          <w:b/>
          <w:bCs/>
          <w:i/>
          <w:sz w:val="26"/>
          <w:szCs w:val="26"/>
        </w:rPr>
        <w:t>Жанр:</w:t>
      </w:r>
      <w:r>
        <w:rPr>
          <w:rFonts w:cs="Times New Roman" w:ascii="Times New Roman" w:hAnsi="Times New Roman"/>
          <w:i/>
          <w:sz w:val="26"/>
          <w:szCs w:val="26"/>
        </w:rPr>
        <w:t xml:space="preserve"> Темный любовный роман</w:t>
      </w:r>
    </w:p>
    <w:p>
      <w:pPr>
        <w:pStyle w:val="Normal"/>
        <w:autoSpaceDE w:val="false"/>
        <w:spacing w:lineRule="auto" w:line="240" w:before="0" w:after="0"/>
        <w:jc w:val="right"/>
        <w:rPr/>
      </w:pPr>
      <w:r>
        <w:rPr>
          <w:rFonts w:cs="Times New Roman" w:ascii="Times New Roman" w:hAnsi="Times New Roman"/>
          <w:b/>
          <w:bCs/>
          <w:i/>
          <w:sz w:val="26"/>
          <w:szCs w:val="26"/>
        </w:rPr>
        <w:t>Рейтинг:</w:t>
      </w:r>
      <w:r>
        <w:rPr>
          <w:rFonts w:cs="Times New Roman" w:ascii="Times New Roman" w:hAnsi="Times New Roman"/>
          <w:i/>
          <w:sz w:val="26"/>
          <w:szCs w:val="26"/>
        </w:rPr>
        <w:t xml:space="preserve"> 18+</w:t>
      </w:r>
    </w:p>
    <w:p>
      <w:pPr>
        <w:pStyle w:val="Normal"/>
        <w:autoSpaceDE w:val="false"/>
        <w:spacing w:lineRule="auto" w:line="240" w:before="0" w:after="0"/>
        <w:jc w:val="right"/>
        <w:rPr/>
      </w:pPr>
      <w:r>
        <w:rPr>
          <w:rFonts w:cs="Times New Roman" w:ascii="Times New Roman" w:hAnsi="Times New Roman"/>
          <w:b/>
          <w:bCs/>
          <w:i/>
          <w:sz w:val="26"/>
          <w:szCs w:val="26"/>
        </w:rPr>
        <w:t>Серия:</w:t>
      </w:r>
      <w:r>
        <w:rPr>
          <w:rFonts w:cs="Times New Roman" w:ascii="Times New Roman" w:hAnsi="Times New Roman"/>
          <w:i/>
          <w:sz w:val="26"/>
          <w:szCs w:val="26"/>
        </w:rPr>
        <w:t xml:space="preserve"> Вне серии</w:t>
      </w:r>
    </w:p>
    <w:p>
      <w:pPr>
        <w:pStyle w:val="Normal"/>
        <w:autoSpaceDE w:val="false"/>
        <w:spacing w:lineRule="auto" w:line="240" w:before="0" w:after="0"/>
        <w:jc w:val="right"/>
        <w:rPr/>
      </w:pPr>
      <w:r>
        <w:rPr>
          <w:rFonts w:cs="Times New Roman" w:ascii="Times New Roman" w:hAnsi="Times New Roman"/>
          <w:b/>
          <w:bCs/>
          <w:i/>
          <w:sz w:val="26"/>
          <w:szCs w:val="26"/>
        </w:rPr>
        <w:t>Главы:</w:t>
      </w:r>
      <w:r>
        <w:rPr>
          <w:rFonts w:cs="Times New Roman" w:ascii="Times New Roman" w:hAnsi="Times New Roman"/>
          <w:i/>
          <w:sz w:val="26"/>
          <w:szCs w:val="26"/>
        </w:rPr>
        <w:t xml:space="preserve"> Пролог+53 главы</w:t>
      </w:r>
    </w:p>
    <w:p>
      <w:pPr>
        <w:pStyle w:val="Normal"/>
        <w:autoSpaceDE w:val="false"/>
        <w:spacing w:lineRule="auto" w:line="240" w:before="0" w:after="0"/>
        <w:jc w:val="right"/>
        <w:rPr>
          <w:rFonts w:ascii="Times New Roman" w:hAnsi="Times New Roman" w:cs="Times New Roman"/>
          <w:i/>
          <w:i/>
          <w:sz w:val="26"/>
          <w:szCs w:val="26"/>
        </w:rPr>
      </w:pPr>
      <w:r>
        <w:rPr>
          <w:rFonts w:cs="Times New Roman" w:ascii="Times New Roman" w:hAnsi="Times New Roman"/>
          <w:b/>
          <w:bCs/>
          <w:i/>
          <w:sz w:val="26"/>
          <w:szCs w:val="26"/>
        </w:rPr>
        <w:t>Переводчики:</w:t>
      </w:r>
      <w:r>
        <w:rPr>
          <w:rFonts w:cs="Times New Roman" w:ascii="Times New Roman" w:hAnsi="Times New Roman"/>
          <w:i/>
          <w:sz w:val="26"/>
          <w:szCs w:val="26"/>
        </w:rPr>
        <w:t xml:space="preserve"> Флора С. (1-6 гл.), Alyona Faltinova (с 7 гл.)</w:t>
      </w:r>
    </w:p>
    <w:p>
      <w:pPr>
        <w:pStyle w:val="Normal"/>
        <w:autoSpaceDE w:val="false"/>
        <w:spacing w:lineRule="auto" w:line="240" w:before="0" w:after="0"/>
        <w:jc w:val="right"/>
        <w:rPr/>
      </w:pPr>
      <w:r>
        <w:rPr>
          <w:rFonts w:cs="Times New Roman" w:ascii="Times New Roman" w:hAnsi="Times New Roman"/>
          <w:b/>
          <w:i/>
          <w:sz w:val="26"/>
          <w:szCs w:val="26"/>
        </w:rPr>
        <w:t>Сверщик:</w:t>
      </w:r>
      <w:r>
        <w:rPr>
          <w:rFonts w:cs="Times New Roman" w:ascii="Times New Roman" w:hAnsi="Times New Roman"/>
          <w:i/>
          <w:sz w:val="26"/>
          <w:szCs w:val="26"/>
        </w:rPr>
        <w:t xml:space="preserve"> Ульяна М.</w:t>
      </w:r>
    </w:p>
    <w:p>
      <w:pPr>
        <w:pStyle w:val="Normal"/>
        <w:autoSpaceDE w:val="false"/>
        <w:spacing w:lineRule="auto" w:line="240" w:before="0" w:after="0"/>
        <w:jc w:val="right"/>
        <w:rPr>
          <w:rFonts w:ascii="Times New Roman" w:hAnsi="Times New Roman" w:cs="Times New Roman"/>
          <w:i/>
          <w:i/>
          <w:sz w:val="26"/>
          <w:szCs w:val="26"/>
        </w:rPr>
      </w:pPr>
      <w:r>
        <w:rPr>
          <w:rFonts w:cs="Times New Roman" w:ascii="Times New Roman" w:hAnsi="Times New Roman"/>
          <w:b/>
          <w:bCs/>
          <w:i/>
          <w:sz w:val="26"/>
          <w:szCs w:val="26"/>
        </w:rPr>
        <w:t>Редакторы:</w:t>
      </w:r>
      <w:r>
        <w:rPr>
          <w:rFonts w:cs="Times New Roman" w:ascii="Times New Roman" w:hAnsi="Times New Roman"/>
          <w:i/>
          <w:sz w:val="26"/>
          <w:szCs w:val="26"/>
        </w:rPr>
        <w:t xml:space="preserve"> Кристина А., Натали И.</w:t>
      </w:r>
    </w:p>
    <w:p>
      <w:pPr>
        <w:pStyle w:val="Normal"/>
        <w:autoSpaceDE w:val="false"/>
        <w:spacing w:lineRule="auto" w:line="240" w:before="0" w:after="0"/>
        <w:jc w:val="right"/>
        <w:rPr/>
      </w:pPr>
      <w:r>
        <w:rPr>
          <w:rFonts w:cs="Times New Roman" w:ascii="Times New Roman" w:hAnsi="Times New Roman"/>
          <w:b/>
          <w:bCs/>
          <w:i/>
          <w:sz w:val="26"/>
          <w:szCs w:val="26"/>
        </w:rPr>
        <w:t>Вычитка и оформление:</w:t>
      </w:r>
      <w:r>
        <w:rPr>
          <w:rFonts w:cs="Times New Roman" w:ascii="Times New Roman" w:hAnsi="Times New Roman"/>
          <w:i/>
          <w:sz w:val="26"/>
          <w:szCs w:val="26"/>
        </w:rPr>
        <w:t xml:space="preserve"> Екатерина Л.</w:t>
      </w:r>
    </w:p>
    <w:p>
      <w:pPr>
        <w:pStyle w:val="Normal"/>
        <w:autoSpaceDE w:val="false"/>
        <w:spacing w:lineRule="auto" w:line="240" w:before="0" w:after="0"/>
        <w:jc w:val="right"/>
        <w:rPr/>
      </w:pPr>
      <w:r>
        <w:rPr>
          <w:rFonts w:cs="Times New Roman" w:ascii="Times New Roman" w:hAnsi="Times New Roman"/>
          <w:b/>
          <w:bCs/>
          <w:i/>
          <w:iCs/>
          <w:color w:val="000000"/>
          <w:sz w:val="26"/>
          <w:szCs w:val="26"/>
          <w:shd w:fill="FFFFFF" w:val="clear"/>
        </w:rPr>
        <w:t>Обложка:</w:t>
      </w:r>
      <w:r>
        <w:rPr>
          <w:rFonts w:cs="Times New Roman" w:ascii="Times New Roman" w:hAnsi="Times New Roman"/>
          <w:i/>
          <w:iCs/>
          <w:color w:val="000000"/>
          <w:sz w:val="26"/>
          <w:szCs w:val="26"/>
          <w:shd w:fill="FFFFFF" w:val="clear"/>
        </w:rPr>
        <w:t xml:space="preserve"> Таня П.</w:t>
      </w:r>
    </w:p>
    <w:p>
      <w:pPr>
        <w:pStyle w:val="Normal"/>
        <w:autoSpaceDE w:val="false"/>
        <w:spacing w:lineRule="auto" w:line="240" w:before="0" w:after="0"/>
        <w:jc w:val="right"/>
        <w:rPr>
          <w:rFonts w:ascii="Times New Roman" w:hAnsi="Times New Roman" w:cs="Times New Roman"/>
          <w:i/>
          <w:i/>
          <w:sz w:val="26"/>
          <w:szCs w:val="26"/>
        </w:rPr>
      </w:pPr>
      <w:r>
        <w:rPr>
          <w:rFonts w:cs="Times New Roman" w:ascii="Times New Roman" w:hAnsi="Times New Roman"/>
          <w:b/>
          <w:bCs/>
          <w:i/>
          <w:iCs/>
          <w:color w:val="000000"/>
          <w:sz w:val="26"/>
          <w:szCs w:val="26"/>
          <w:shd w:fill="FFFFFF" w:val="clear"/>
        </w:rPr>
        <w:t>ВНИМАНИЕ! Копирование без разрешения, а также указания группы и переводчиков запрещено!</w:t>
      </w:r>
    </w:p>
    <w:p>
      <w:pPr>
        <w:pStyle w:val="Normal"/>
        <w:spacing w:lineRule="auto" w:line="240" w:before="0" w:after="0"/>
        <w:jc w:val="right"/>
        <w:rPr/>
      </w:pPr>
      <w:r>
        <w:rPr>
          <w:rFonts w:cs="Times New Roman" w:ascii="Times New Roman" w:hAnsi="Times New Roman"/>
          <w:b/>
          <w:bCs/>
          <w:i/>
          <w:iCs/>
          <w:color w:val="000000"/>
          <w:sz w:val="26"/>
          <w:szCs w:val="26"/>
          <w:shd w:fill="FFFFFF" w:val="clear"/>
        </w:rPr>
        <w:t>Специально для группы:</w:t>
      </w:r>
      <w:r>
        <w:rPr>
          <w:rFonts w:cs="Times New Roman" w:ascii="Times New Roman" w:hAnsi="Times New Roman"/>
          <w:i/>
          <w:iCs/>
          <w:color w:val="000000"/>
          <w:sz w:val="26"/>
          <w:szCs w:val="26"/>
          <w:shd w:fill="FFFFFF" w:val="clear"/>
        </w:rPr>
        <w:t xml:space="preserve"> </w:t>
      </w:r>
      <w:r>
        <w:rPr>
          <w:rFonts w:cs="Times New Roman" w:ascii="Times New Roman" w:hAnsi="Times New Roman"/>
          <w:i/>
          <w:sz w:val="26"/>
          <w:szCs w:val="26"/>
        </w:rPr>
        <w:t xml:space="preserve">K.N </w:t>
      </w:r>
      <w:r>
        <w:rPr>
          <w:rFonts w:cs="Segoe UI Symbol" w:ascii="Segoe UI Symbol" w:hAnsi="Segoe UI Symbol"/>
          <w:i/>
          <w:sz w:val="26"/>
          <w:szCs w:val="26"/>
        </w:rPr>
        <w:t>★</w:t>
      </w:r>
      <w:r>
        <w:rPr>
          <w:rFonts w:cs="Times New Roman" w:ascii="Times New Roman" w:hAnsi="Times New Roman"/>
          <w:i/>
          <w:sz w:val="26"/>
          <w:szCs w:val="26"/>
        </w:rPr>
        <w:t xml:space="preserve"> Переводы книг</w:t>
      </w:r>
    </w:p>
    <w:p>
      <w:pPr>
        <w:pStyle w:val="Normal"/>
        <w:spacing w:lineRule="auto" w:line="240" w:before="0" w:after="0"/>
        <w:jc w:val="right"/>
        <w:rPr/>
      </w:pPr>
      <w:r>
        <w:rPr>
          <w:rFonts w:cs="Times New Roman" w:ascii="Times New Roman" w:hAnsi="Times New Roman"/>
          <w:sz w:val="26"/>
          <w:szCs w:val="26"/>
        </w:rPr>
        <w:t>(</w:t>
      </w:r>
      <w:hyperlink r:id="rId3">
        <w:r>
          <w:rPr>
            <w:rStyle w:val="InternetLink"/>
            <w:rFonts w:cs="Times New Roman" w:ascii="Times New Roman" w:hAnsi="Times New Roman"/>
            <w:color w:val="0000FF"/>
            <w:sz w:val="26"/>
            <w:szCs w:val="26"/>
            <w:u w:val="single"/>
          </w:rPr>
          <w:t>https://vk.com/kn_books</w:t>
        </w:r>
      </w:hyperlink>
      <w:r>
        <w:rPr>
          <w:rFonts w:cs="Times New Roman" w:ascii="Times New Roman" w:hAnsi="Times New Roman"/>
          <w:sz w:val="26"/>
          <w:szCs w:val="26"/>
        </w:rPr>
        <w:t>)</w:t>
      </w:r>
    </w:p>
    <w:p>
      <w:pPr>
        <w:pStyle w:val="Normal"/>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b/>
          <w:bCs/>
          <w:sz w:val="28"/>
          <w:szCs w:val="28"/>
        </w:rPr>
        <w:t>Аннотация</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Красивые вещи не следует ломать.</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о я сломал ее, и теперь нам обоим придется заплатить за это.</w:t>
      </w:r>
    </w:p>
    <w:p>
      <w:pPr>
        <w:pStyle w:val="Normal"/>
        <w:autoSpaceDE w:val="false"/>
        <w:spacing w:lineRule="auto" w:line="240" w:before="0" w:after="0"/>
        <w:ind w:firstLine="567"/>
        <w:rPr/>
      </w:pPr>
      <w:r>
        <w:rPr>
          <w:rFonts w:cs="Times New Roman" w:ascii="Times New Roman" w:hAnsi="Times New Roman"/>
          <w:sz w:val="24"/>
          <w:szCs w:val="24"/>
        </w:rPr>
        <w:t>Я — ее оживший ночной кошмар. И одновременно спаситель.</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ставив подпись под нерушимым контрактом, она вручила мне права на свои душу и тело.</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на не помнит меня.</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о обязательно вспомнит.</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Это неизбежно.</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ю, мне следует держаться от нее подальше из опасений, что всплывут воспоминания, которые нам с ее отцом удалось похоронить, но я не могу.</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на как яблоко в райском саду — дразнит меня, соблазняя своей сладкой сердцевиной. И внутренний голос шепчет мне… Всего. Один. Укус.</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кусаю.</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слаждаюсь вкусом.</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 падаю.</w:t>
      </w:r>
    </w:p>
    <w:p>
      <w:pPr>
        <w:pStyle w:val="Normal"/>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rPr>
          <w:rFonts w:ascii="Times New Roman" w:hAnsi="Times New Roman" w:cs="Times New Roman"/>
          <w:b/>
          <w:b/>
          <w:bCs/>
          <w:color w:val="FF0000"/>
          <w:sz w:val="24"/>
          <w:szCs w:val="24"/>
          <w:u w:val="single"/>
        </w:rPr>
      </w:pPr>
      <w:r>
        <w:rPr>
          <w:rFonts w:cs="Times New Roman" w:ascii="Times New Roman" w:hAnsi="Times New Roman"/>
          <w:sz w:val="24"/>
          <w:szCs w:val="24"/>
        </w:rPr>
        <w:t>Добро пожаловать в мир русской мафии, где смерть — это единственное, что ждет вас в будущем.</w:t>
      </w:r>
    </w:p>
    <w:p>
      <w:pPr>
        <w:pStyle w:val="Normal"/>
        <w:autoSpaceDE w:val="false"/>
        <w:spacing w:lineRule="auto" w:line="240" w:before="0" w:after="0"/>
        <w:jc w:val="center"/>
        <w:rPr>
          <w:rFonts w:ascii="Times New Roman" w:hAnsi="Times New Roman" w:cs="Times New Roman"/>
          <w:b/>
          <w:b/>
          <w:bCs/>
          <w:color w:val="FF0000"/>
          <w:sz w:val="32"/>
          <w:szCs w:val="32"/>
          <w:u w:val="single"/>
        </w:rPr>
      </w:pPr>
      <w:r>
        <w:rPr>
          <w:rFonts w:cs="Times New Roman" w:ascii="Times New Roman" w:hAnsi="Times New Roman"/>
          <w:b/>
          <w:bCs/>
          <w:color w:val="FF0000"/>
          <w:sz w:val="32"/>
          <w:szCs w:val="32"/>
          <w:u w:val="single"/>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color w:val="FF0000"/>
          <w:sz w:val="32"/>
          <w:szCs w:val="32"/>
          <w:u w:val="single"/>
        </w:rPr>
        <w:t>ВНИМАНИЕ!</w:t>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color w:val="FF0000"/>
          <w:sz w:val="32"/>
          <w:szCs w:val="32"/>
        </w:rPr>
        <w:t xml:space="preserve">Копирование и </w:t>
      </w:r>
      <w:r>
        <w:rPr>
          <w:rFonts w:cs="Times New Roman" w:ascii="Times New Roman" w:hAnsi="Times New Roman"/>
          <w:color w:val="FF0000"/>
          <w:sz w:val="32"/>
          <w:szCs w:val="32"/>
          <w:shd w:fill="FFFFFF" w:val="clear"/>
        </w:rPr>
        <w:t>размещение перевода без разрешения администрации группы, ссылки на группу и переводчиков запрещено</w:t>
      </w:r>
      <w:r>
        <w:rPr>
          <w:rFonts w:cs="Times New Roman" w:ascii="Times New Roman" w:hAnsi="Times New Roman"/>
          <w:color w:val="FF0000"/>
          <w:sz w:val="32"/>
          <w:szCs w:val="32"/>
        </w:rPr>
        <w:t>!</w:t>
      </w:r>
    </w:p>
    <w:p>
      <w:pPr>
        <w:pStyle w:val="Normal"/>
        <w:shd w:fill="FFFFFF" w:val="clear"/>
        <w:spacing w:lineRule="auto" w:line="240" w:before="0" w:after="0"/>
        <w:jc w:val="center"/>
        <w:rPr>
          <w:rFonts w:ascii="Times New Roman" w:hAnsi="Times New Roman" w:cs="Times New Roman"/>
          <w:color w:val="FF0000"/>
          <w:sz w:val="32"/>
          <w:szCs w:val="32"/>
        </w:rPr>
      </w:pPr>
      <w:r>
        <w:rPr>
          <w:rFonts w:cs="Times New Roman" w:ascii="Times New Roman" w:hAnsi="Times New Roman"/>
          <w:color w:val="FF0000"/>
          <w:sz w:val="32"/>
          <w:szCs w:val="32"/>
        </w:rPr>
        <w:t>Данная книга предназначена только для предварительного ознакомления! Просим вас удалить этот файл с жесткого диска после прочтения. Спасибо.</w:t>
      </w:r>
      <w:r>
        <w:br w:type="page"/>
      </w:r>
    </w:p>
    <w:p>
      <w:pPr>
        <w:pStyle w:val="Normal"/>
        <w:shd w:fill="FFFFFF" w:val="clear"/>
        <w:spacing w:lineRule="auto" w:line="240" w:before="0" w:after="0"/>
        <w:ind w:firstLine="567"/>
        <w:jc w:val="center"/>
        <w:rPr>
          <w:rFonts w:ascii="Times New Roman" w:hAnsi="Times New Roman" w:cs="Times New Roman"/>
          <w:b/>
          <w:b/>
          <w:iCs/>
          <w:color w:val="000000"/>
          <w:sz w:val="24"/>
          <w:szCs w:val="24"/>
        </w:rPr>
      </w:pPr>
      <w:r>
        <w:rPr>
          <w:rFonts w:cs="Times New Roman" w:ascii="Times New Roman" w:hAnsi="Times New Roman"/>
          <w:b/>
          <w:iCs/>
          <w:color w:val="000000"/>
          <w:sz w:val="28"/>
          <w:szCs w:val="24"/>
        </w:rPr>
        <w:t>ПРОЛОГ</w:t>
      </w:r>
    </w:p>
    <w:p>
      <w:pPr>
        <w:pStyle w:val="Normal"/>
        <w:shd w:fill="FFFFFF" w:val="clear"/>
        <w:spacing w:lineRule="auto" w:line="240" w:before="0" w:after="0"/>
        <w:ind w:firstLine="567"/>
        <w:jc w:val="center"/>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Смерть приходит без приглашения.</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на была в приемной... Я ее видел. Черт, я чувствовал ее запах. После всего остального он был самым сильным звеном в воспоминаниях. Она нервничала, постукивая синей ручкой по ноге. Тук, тук, тук. Я чувствовал каждое движение, слышал каждый стук в моей голове, будто тикали часы, сообщая, что наше время истекло прежде, чем все успело начаться.</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огда она встала, платье плотно облегало все изгибы ее пышного тела. Я должен был держаться от нее подальш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Умный человек так бы и сделал.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о мазохисту во мне необходимо, чтобы она осталась, или, может быть, это просто раздражающая маленькая мышца в груди, которая по современным меркам медицины не может по-настоящему испытывать эмоци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торой раз в жизни я чувствовал эмоции, чувствовал их прямо в своей груди, будто бы там было им место, как будто это моя работа </w:t>
      </w:r>
      <w:r>
        <w:rPr>
          <w:rFonts w:cs="Times New Roman" w:ascii="Times New Roman" w:hAnsi="Times New Roman"/>
          <w:i/>
          <w:iCs/>
          <w:color w:val="000000"/>
          <w:sz w:val="24"/>
          <w:szCs w:val="24"/>
          <w:shd w:fill="FFFFFF" w:val="clear"/>
        </w:rPr>
        <w:t>—</w:t>
      </w:r>
      <w:r>
        <w:rPr>
          <w:rFonts w:cs="Times New Roman" w:ascii="Times New Roman" w:hAnsi="Times New Roman"/>
          <w:color w:val="000000"/>
          <w:sz w:val="24"/>
          <w:szCs w:val="24"/>
          <w:shd w:fill="FFFFFF" w:val="clear"/>
        </w:rPr>
        <w:t xml:space="preserve"> обеспечивать ее безопасност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побарабанил кончиками пальцев по двери, наблюдая и ожидая. Она выглядела раздраженной, когда взяла в руки свой телефон.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здохнув, я подошел к интеркому и снял трубку.</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Отправьте ее подальш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Несколько месяцев спустя...</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 xml:space="preserve">— </w:t>
      </w:r>
      <w:r>
        <w:rPr>
          <w:rFonts w:cs="Times New Roman" w:ascii="Times New Roman" w:hAnsi="Times New Roman"/>
          <w:i/>
          <w:iCs/>
          <w:color w:val="000000"/>
          <w:sz w:val="24"/>
          <w:szCs w:val="24"/>
          <w:shd w:fill="FFFFFF" w:val="clear"/>
        </w:rPr>
        <w:t>Меня не волнует, даже если ты сотрешь ей всю чертову память, просто заставь ее забыть. Я плачу тебе за то, чтобы ты заставлял людей забывать.</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Вкус крови наполнил мой рот, от этого я чувствовала себя грязной. Я понятия не имела, почему чувствовала себя такой, но факт оставался фактом, и это было очень и очень неправильно. Я моргнула, но ничего не произошло, мои ресницы будто склеились, а глаза прикрывала повязка. Я почувствовала металлический вкус крови на языке, когда попыталась облизать сухие губы.</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Я узнала один из голосов </w:t>
      </w:r>
      <w:r>
        <w:rPr>
          <w:rFonts w:cs="Times New Roman" w:ascii="Times New Roman" w:hAnsi="Times New Roman"/>
          <w:i/>
          <w:color w:val="000000"/>
          <w:sz w:val="24"/>
          <w:szCs w:val="24"/>
          <w:shd w:fill="FFFFFF" w:val="clear"/>
        </w:rPr>
        <w:t xml:space="preserve">— </w:t>
      </w:r>
      <w:r>
        <w:rPr>
          <w:rFonts w:cs="Times New Roman" w:ascii="Times New Roman" w:hAnsi="Times New Roman"/>
          <w:i/>
          <w:iCs/>
          <w:color w:val="000000"/>
          <w:sz w:val="24"/>
          <w:szCs w:val="24"/>
          <w:shd w:fill="FFFFFF" w:val="clear"/>
        </w:rPr>
        <w:t>он</w:t>
      </w:r>
      <w:r>
        <w:rPr>
          <w:rFonts w:cs="Times New Roman" w:ascii="Times New Roman" w:hAnsi="Times New Roman"/>
          <w:i/>
          <w:color w:val="000000"/>
          <w:sz w:val="24"/>
          <w:szCs w:val="24"/>
          <w:shd w:fill="FFFFFF" w:val="clear"/>
        </w:rPr>
        <w:t xml:space="preserve"> </w:t>
      </w:r>
      <w:r>
        <w:rPr>
          <w:rFonts w:cs="Times New Roman" w:ascii="Times New Roman" w:hAnsi="Times New Roman"/>
          <w:i/>
          <w:iCs/>
          <w:color w:val="000000"/>
          <w:sz w:val="24"/>
          <w:szCs w:val="24"/>
          <w:shd w:fill="FFFFFF" w:val="clear"/>
        </w:rPr>
        <w:t>принадлежал моему отцу.</w:t>
      </w:r>
      <w:r>
        <w:rPr>
          <w:rFonts w:cs="Times New Roman" w:ascii="Times New Roman" w:hAnsi="Times New Roman"/>
          <w:i/>
          <w:color w:val="000000"/>
          <w:sz w:val="24"/>
          <w:szCs w:val="24"/>
          <w:shd w:fill="FFFFFF" w:val="clear"/>
        </w:rPr>
        <w:t xml:space="preserve"> Я не имела ни малейшего понятия, з</w:t>
      </w:r>
      <w:r>
        <w:rPr>
          <w:rFonts w:cs="Times New Roman" w:ascii="Times New Roman" w:hAnsi="Times New Roman"/>
          <w:i/>
          <w:iCs/>
          <w:color w:val="000000"/>
          <w:sz w:val="24"/>
          <w:szCs w:val="24"/>
          <w:shd w:fill="FFFFFF" w:val="clear"/>
        </w:rPr>
        <w:t>ачем он привязал меня, истекающую кровью, к стулу. Опять же, он был ужасным человеком, было в нем что-то такое. Я боялась его всю свою жизнь, и теперь он хотел доказать мне, какой он сумасшедший на самом деле.</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Мне было шестнадцать.</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Еще два года, и я бы убежала.</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Еще два года, и я могла пойти в колледж.</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Это было единственным, что он мне пообещал.</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iCs/>
          <w:color w:val="000000"/>
          <w:sz w:val="24"/>
          <w:szCs w:val="24"/>
          <w:shd w:fill="FFFFFF" w:val="clear"/>
        </w:rPr>
        <w:t>Колледж — и я смогу ходить туда так долго, пока буду платить из собственного кармана.</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Я цеплялась за мысль о побеге, даже когда почувствовала напряжение, наполнившее комнату.</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Черт, Петров, ей шестнадцать. Просто подкупи ее новой машиной.</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Нет, </w:t>
      </w: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мой отец выругался по-русски. </w:t>
      </w: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Она </w:t>
      </w: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обуза. Заставь ее забыть, иначе она умрет, и эта смерть будет на твоей совести.</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Дыхание сбилось в груди.</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Способен ли мой отец на такое? Убить меня?</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Да. В душе́ я знала, что он бы это сделал.</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Потому что у него нет души.</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Хорошо, </w:t>
      </w: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сказал кто-то спокойным тихим шепотом. </w:t>
      </w: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Но я работаю один, оставь меня.</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Я услышала шарканье обуви по полу и звук удаляющихся шагов.</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Дверь захлопнулась.</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И я осталась одна.</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Я приподняла подбородок в немом вызове. Мне не хотелось поддаваться страху, даже если он был реально ощутимым, я чувствовала его затылком, от него у меня вставали дыбом волоски на руках.</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Я — Петрова.</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Может, это наказание за мою вылазку на прошлой неделе. Но я так хотела свободы.</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Долбаное свидание.</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Что-нибудь. Что-то, что заставило бы меня почувствовать себя живой. Чтобы избежать однообразной жизни, которая окружала меня, и разрушить хрустальный замок, в котором я оказалась.</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Я почувствовала чью-то теплую руку на своем подбородке.</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Ты красивая. Думаю, это первое, что мы должны констатировать.</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Я отказалась отвечать. Ему придется сделать кое-что получше этого.</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Во-вторых, </w:t>
      </w: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он отпустил мой подбородок, убрав руку. Я ненавидела то, что лицу стало холодно без нее. </w:t>
      </w: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Это будет больно, но ты ничего потом не вспомнишь, даже звука моего голоса. Потому что, Майя, я очень хорошо знаю свое дело. Можно сказать, я лучший.</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Судя по голосу, он был молод.</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Почти такого же возраста, как и я, но это казалось невозможным.</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Голос у него был спокойный и хриплый, словно ему приходилось бороться, чтобы его слова не звучали слишком красиво — возможно, потому, что он поступал некрасиво.</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Меня это не волнует, </w:t>
      </w: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прошептала я. </w:t>
      </w:r>
      <w:r>
        <w:rPr>
          <w:rFonts w:cs="Times New Roman" w:ascii="Times New Roman" w:hAnsi="Times New Roman"/>
          <w:i/>
          <w:color w:val="000000"/>
          <w:sz w:val="24"/>
          <w:szCs w:val="24"/>
          <w:shd w:fill="FFFFFF" w:val="clear"/>
        </w:rPr>
        <w:t>—</w:t>
      </w:r>
      <w:r>
        <w:rPr>
          <w:rFonts w:cs="Times New Roman" w:ascii="Times New Roman" w:hAnsi="Times New Roman"/>
          <w:i/>
          <w:iCs/>
          <w:color w:val="000000"/>
          <w:sz w:val="24"/>
          <w:szCs w:val="24"/>
          <w:shd w:fill="FFFFFF" w:val="clear"/>
        </w:rPr>
        <w:t xml:space="preserve"> Делайте, что хотите, я вас не боюсь.</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Он сказал, что ты будешь храброй.</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Я русская, — это мой ответ на все.</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На самом деле, нет, — он вздохнул. — Ты не русская.</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Что? — сказала я, и острая боль от глубокого пореза пронзила мою руку. Я выдохнула и изо всех сил постаралась увидеть хоть что-нибудь сквозь повязку.</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Первый порез, — сказал он спокойно, — всегда легче, потому что ты не ожидаешь его. Но всегда есть второй.</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Рука от первого пореза продолжала болеть, а затем сильная боль снова настигла меня, на этот раз в районе предплечья.</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Даже второй порез не так ужасен, ведь кто делает только один? Но он более ожидаемый, чем первый. А третий... — он снова меня порезал, в этот мою открытую ладонь, — хуже, потому что тогда ты понимаешь… это только начало.</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Вы не сможете сломать меня, — зашипела я. — Ведь я не сделала ничего плохого.</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Во-первых, ты права... Ты не сделала ничего плохого. Кроме того, что родилась, и что... для твоего отца... само по себе уже проблема.</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А во-вторых? — спросила я спокойным отрешенным голосом, пытаясь замкнуться в себе, чтобы не ощущать жжения или теплой крови, стекающей по моим рукам.</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Специалисту требуется семьдесят два часа, чтобы промыть человеку мозги, стереть память и сделать кого-то совершенно новой личностью.</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И? — прохрипела я, дергаясь на стуле.</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Ах, Майя... Он дал мне двенадцать часов.</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Мое сердце болезненно сжалось.</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Теплые губы коснулись моего уха.</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В ту минуту, когда тебя привезли... Ты уже была сломлена.</w:t>
      </w:r>
      <w:r>
        <w:rPr>
          <w:rFonts w:cs="Times New Roman" w:ascii="Times New Roman" w:hAnsi="Times New Roman"/>
          <w:i/>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проснулась в холодном поту. Всегда один и тот же сон: кто-то резал мне руку, и мягкий голос дразнил меня… всегда те же самые слова.</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Я сломаю тебя.</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поежилась и посмотрела на часы.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ишло время попросить об одолжении. Я устала от кошмаров, но больше всего устала постоянно откладывать все в жизни... Мне нужно закончить мои исследования, даже если это будет последнее, что я сделаю. Поэтому я взяла свой мобильный и набрала номер отца.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1</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Маньяк, орудовавший на пирсе, после двухлетнего затишья нашел себе новую жертву...</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right"/>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ы в углу пробили полдень. Я сидела и ждала, когда откроются двери. Его секретарь сказала, что он придет через пять минут. Уже прошло шесть. Не то чтобы у меня был пунктик по этому поводу или что-нибудь в этом роде, я просто немного волновалась из-за предстоящей встречи с </w:t>
      </w:r>
      <w:r>
        <w:rPr>
          <w:rFonts w:cs="Times New Roman" w:ascii="Times New Roman" w:hAnsi="Times New Roman"/>
          <w:i/>
          <w:iCs/>
          <w:color w:val="000000"/>
          <w:sz w:val="24"/>
          <w:szCs w:val="24"/>
        </w:rPr>
        <w:t>Николаем Блазик</w:t>
      </w:r>
      <w:r>
        <w:rPr>
          <w:rFonts w:cs="Times New Roman" w:ascii="Times New Roman" w:hAnsi="Times New Roman"/>
          <w:color w:val="000000"/>
          <w:sz w:val="24"/>
          <w:szCs w:val="24"/>
        </w:rPr>
        <w:t xml:space="preserve">. Ведь его прозвали богом в медицинской сфер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сли вы спросите, то он является общеизвестной персо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отличием окончив Гарвард в возрасте пятнадцати лет, он получил степень в области гуманитарных наук и технологий, что означает, что он — сертифицированный гений. Его исследования болезней и их влияния на организм позволили получить ему эту долбаную Нобелевскую премию в возрасте девятнадцати л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ем последовала обложка в «Тайм», за ней в «Форбс». Думаю, вы представляете себе всю картину. Он невероятно умен, и его сложно поймать, чтобы взять интерв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инственная причина, по которой он сделал для меня исключение, ему позвонил мой отец, а также то, что моя дипломная работа была основана на новейших научных исследованиях мистера Блазика в области ЗППП. </w:t>
      </w:r>
      <w:r>
        <w:rPr>
          <w:rFonts w:cs="Times New Roman" w:ascii="Times New Roman" w:hAnsi="Times New Roman"/>
          <w:i/>
          <w:iCs/>
          <w:color w:val="000000"/>
          <w:sz w:val="24"/>
          <w:szCs w:val="24"/>
        </w:rPr>
        <w:t>(Примеч. заболевания, передающиеся половым путе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дохнула и снова посмотрела на час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ло восемь мину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паздывал на три мину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что, если он не собирался давать мне интервью? Мне нужно закончить диссертацию, чтобы окончить колледж; я должна получить диплом, чтобы погасить свои студенческие займы. Независимо от того, сколько денег и власти было у моего отца, он твердо уверен, что я сама могу со всем справи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нная ситуация была исключени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чуть не продала свою собственную почку, чтобы организовать эту встречу. Отступать нельзя. Он несколько раз отшивал меня, а затем, наконец, позвонил утром и сказал, чтобы я была в его офисе в центре города в полд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знаю, почему он сделал это после стольких лет игнорирования. Моя семья была неблагополучной. Я перестала пытаться понять их много лет назад. Мой брат Пайк умер несколько недель назад, оставив мать с разбитым сердцем, а затем пошли слухи, что моя сестра была убита другой преступной семьей, когда еще была младенцем, так что осталась только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чувствовала пустоту в сердце из-за этого, хотя отец никогда не говорил ни слова о том, что я </w:t>
      </w:r>
      <w:r>
        <w:rPr>
          <w:rFonts w:cs="Times New Roman" w:ascii="Times New Roman" w:hAnsi="Times New Roman"/>
          <w:iCs/>
          <w:color w:val="000000"/>
          <w:sz w:val="24"/>
          <w:szCs w:val="24"/>
          <w:shd w:fill="FFFFFF" w:val="clear"/>
        </w:rPr>
        <w:t>—</w:t>
      </w:r>
      <w:r>
        <w:rPr>
          <w:rFonts w:cs="Times New Roman" w:ascii="Times New Roman" w:hAnsi="Times New Roman"/>
          <w:color w:val="000000"/>
          <w:sz w:val="24"/>
          <w:szCs w:val="24"/>
        </w:rPr>
        <w:t xml:space="preserve"> их разочарование. Его слова всегда были холодными и равнодушными. Я бы убила за единственную эмоцию на его лице, но мне ничего не доставалось, кроме пустых улыбок и изогнутых брове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 вздохом я убрала прядь своих темно-каштановых волос за ухо и побарабанила кончиками пальцев по бедру, обтянутому черной тканью юб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дела свой новый деловой костюм «Нордстром», надеясь, что это придаст мне уверенности, но после того, как посмотрела в зеркало и увидела окаменевшее выражение лица, поняла, что это не сработало. Тогда я надела красные стринги и скрестила пальц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жнее белье всегда помогало. Как секрет, о котором никто не знал... Я могла ходить в офисе и выглядеть при этом чопорной и правильной, но на самом деле чувствовала себя развратной.</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Я чуть не упала со стула, когда услышала звонок телефон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с Петров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тала, и мои колени уперлись в стеклянный столик передо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Ее улыбка была почти такой же напряженной, как пучок, в который безжалостно были скручены ее волос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ждет.</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ждет? Как будто это я опоздала и бесполезно тратила его врем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я выдохнула и направилась к большой черной дв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открыла обе половины двойной двери, делая мое прибытие намного более грандиозным, чем было на самом дел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кна от пола до потолка заполняли каждый сантиметр стен, за исключением одной, находящейся за моей спиной и ведущей в вестибю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евом углу находился большой дубовый стол для заседаний, в центре расположился письменный стол, который больше походил на космический корабль, готовый вот-вот взлететь, чем на обычный сто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 черных кожаных кресла, стоявшие около правой стены, вместе с белым меховым ковром между ними, дополняли обстановку этой по-настоящему мужской комна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 так и кричал о богатстве его владельц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 каким-то необъяснимым причинам навевал холо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ь позади меня захлопну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вернулась, мои каблуки застучали по мраморной плит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 здравствуй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 — раздался грозный голос откуда-то из глубины кабинета, но я не смогла понять, откуда именно. — Это не слово. Попробуй сн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еня зову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кто ты, — нетерпеливо рявкнул голос. — Теперь попробуй еще ра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ыталась держать свою дрожь под контролем, надеясь, что это не будет замет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уда мне можно присесть? Для вашего интерв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яжелое молчание длилось в течение нескольких секунд, прежде чем я услышала громкий раздраженный выдо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ут недостаточно вариантов, мисс Петр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близала пересохшие губы и быстро оглядела комнату, пытаясь решить, где будет лучше. Наконец, устроилась на диване, поставила свою сумку на пол и вытащила блокно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тересный выбор, — в голосе послышался смех, хотя я поставила бы свой правый глаз на то, что он нашел мой выбор каким угодно, только не интересным. В любом случае, это не мои проблемы. Я ожидала, что он будет милым, или, по крайней мере, настоящим… ну вы понимает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что, строил из себя Великого и Ужасного Оза? </w:t>
      </w:r>
      <w:r>
        <w:rPr>
          <w:rFonts w:cs="Times New Roman" w:ascii="Times New Roman" w:hAnsi="Times New Roman"/>
          <w:i/>
          <w:color w:val="000000"/>
          <w:sz w:val="24"/>
          <w:szCs w:val="24"/>
        </w:rPr>
        <w:t>(Примеч. имеется в виду персонаж сказки а</w:t>
      </w:r>
      <w:r>
        <w:rPr>
          <w:rFonts w:cs="Times New Roman" w:ascii="Times New Roman" w:hAnsi="Times New Roman"/>
          <w:i/>
          <w:sz w:val="24"/>
          <w:szCs w:val="24"/>
        </w:rPr>
        <w:t>мериканского писателя Лаймена Фрэнка Баума</w:t>
      </w:r>
      <w:r>
        <w:rPr>
          <w:rFonts w:cs="Times New Roman" w:ascii="Times New Roman" w:hAnsi="Times New Roman"/>
          <w:i/>
          <w:color w:val="000000"/>
          <w:sz w:val="24"/>
          <w:szCs w:val="24"/>
        </w:rPr>
        <w:t xml:space="preserve"> «Волшебник из страны Оз»)</w:t>
      </w:r>
      <w:r>
        <w:rPr>
          <w:rFonts w:cs="Times New Roman" w:ascii="Times New Roman" w:hAnsi="Times New Roman"/>
          <w:color w:val="000000"/>
          <w:sz w:val="24"/>
          <w:szCs w:val="24"/>
        </w:rPr>
        <w:t xml:space="preserve">. Я до сих пор не знала, где, черт возьми, он был и почему не показывал свое лиц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ачала он опозд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сделала вид, будто в этом была моя ви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теперь издевается надо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пошел ты, Оз. Я щелкнула ручкой и стала жд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бы сказал, что ты относишься к тому типу девушек, которые выбирают стол в конференц-зале, — сказал вкрадчивый голос, в этот раз ближе. — Но диваны более комфорт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крыла рот, но не смогла выговорить ни слова. Вместо этого вылетело то ли кваканье, то ли карканье или что-то, что очень походило на сдавленный вздох, когда мистер Блазик прошел через то, что, как я думала, являлось стеной, а на самом деле оказалось дверью, ведущей в другую часть кабине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он был без рубашк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не совсем без рубашки, я имею в виду, у него была рубашка — из дорого красного шелка — но она не была застегнутой. Он как раз собирался застегнуть ее, прикрывая пресс и четко очерченные мышцы гру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я наблюдала за н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ссовест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стро отвела взгляд и уставилась на лежащую передо мной пустую тетрадь, когда щеки залил румян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шаги были тихими. Я не слышала, но чувствовала, ощущала тепло его тела. Но до сих пор не взглянула на него. Изучала его красивые итальянские туфли, черные и блестящие, они выглядели новыми и дороги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ланируешь брать интервью у моих ног? — послышался злобный смешок. — Или все же у ме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интервью. Я моргнула, затем медленно подняла взгляд, по пути осматривая его те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ные брюки, подогнанные по его фигуре согласно приличиям, обтягивали мускулистые ноги, далее мой взгляд скользнул по широкой, частично обнаженной груди, широким плечам, большим бицепсам и дальше к четко очерченному подбород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становилась на нем, боясь закончить то, что начала, опасаясь, что он в действительности окажется таким же красивым, каким я его представля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подбородок оказался острым, четко очерченным, с щетиной. Словно он забыл побриться или просто имел чертовски много тестостерона, из-за чего нужно бриться каждый день. Я глубоко вдохнула и подняла взгляд на его поразительные янтарные глаза. Каштановые волосы вились на затылке, словно лаская его. Он был опасно совершен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лыб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мой живот болезненно сжа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ожидала, что он окажется таким великолепным. Потому что в реальной жизни мужчины имеют проблемы с зубами, либо от них странно пахнет, во всяком случае, в моей практике у них всегда были недостатки, что делало их людь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что единственная здравая мысль заключалась в том, что это мускулистое двухметровое совершенство, мистер Блазик, был инопланетным существом... Его отправили на Землю, чтобы он пытал женщин своим совершенств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имею в виду, как еще объяснить, что его глаза так завораживают, отчего меня тянет к нему не только физически, но и эмоционально? Или кожа такая гладкая и выглядит так, словно сделана из воска? Даже линии его подбородка идеальн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был занят застегиванием своей прекрасной красной рубашки, и я уставилась на его пальцы. Я ненавидела это признавать, но подумала, что же еще он может делать этими руками. Сглотнув, я подавила дрожь и попыталась вернуть себе самооблад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другая, не такая, какой он тебя описывал, — мистер Блазик наклонил голову в сторону. — Более... робкая, — он сделал такое брезгливое выражение лица, что мне захотелось пнуть его в голень. </w:t>
      </w:r>
    </w:p>
    <w:p>
      <w:pPr>
        <w:pStyle w:val="Normal"/>
        <w:shd w:fill="FFFFFF" w:val="clear"/>
        <w:spacing w:lineRule="auto" w:line="240" w:before="0" w:after="0"/>
        <w:ind w:firstLine="567"/>
        <w:jc w:val="both"/>
        <w:rPr/>
      </w:pPr>
      <w:r>
        <w:rPr>
          <w:rFonts w:cs="Times New Roman" w:ascii="Times New Roman" w:hAnsi="Times New Roman"/>
          <w:i/>
          <w:iCs/>
          <w:color w:val="000000"/>
          <w:sz w:val="24"/>
          <w:szCs w:val="24"/>
        </w:rPr>
        <w:t>Динь, динь, динь! У нас есть победитель!</w:t>
      </w:r>
      <w:r>
        <w:rPr>
          <w:rFonts w:cs="Times New Roman" w:ascii="Times New Roman" w:hAnsi="Times New Roman"/>
          <w:color w:val="000000"/>
          <w:sz w:val="24"/>
          <w:szCs w:val="24"/>
        </w:rPr>
        <w:t xml:space="preserve"> Недостаток был обнаружен, и весьма крупный! Он страдал от синдрома придурка. Жаль, с таким-то лицо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вздохнула и снова щелкнула ручк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умаю, мы можем начать, — хмыкнул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обралась было уколоть его в бедро, но вместо этого улыбну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вас вошло в привычку одеваться в присутствии студентов, или сегодня мой счастливый д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демонстративно медленно облизал губы и сел так, чтобы его колени касались моих. Я быстро отстрани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зависит от многого. У тебя вошло в привычку не уважать старших, у которых собираешься брать интерв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м тридцать два, вы немногим старше меня, — сказала я сладким голосом. Отлично, теперь я спорила с ним. А как же интервью? Надеюсь, оно выйдет не таким жарк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справедливо, — он сложил руки вместе и наклонился. — Ты знаешь, когда мой день рождения, а я не знаю, когда тв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ну, меня же нет по всему интернету, — на самом деле, обо мне нет информации в виртуальном мире благодаря моему отцу. Я прочистила горло. — Итак, у меня есть несколько вопросов о ваших исследованиях сети проституции здесь, в городе Белвью, и о полученных результат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жение его лица было нечитаемым, но глаза? Его глаза, казалось, потемнели еще больше. Он стиснул зубы и откинулся назад, создавая столь необходимое пространство между нашими тел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ешь, почему ты зде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того, чтобы взять у вас интервью, — медленно проговорила я. — Для моей магистерской диссертации. Это ваш способ убедиться, что я знаю свое место? Или вам просто любопыт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 дочь своего отца, — его губы изогнулись в изумительной улыбке. — Вы похожи друг на друга, не внешне, но поведением — определен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го взгляд был бесцеремонным, когда он наклонил голову и начал осматривать меня, начиная с ног, пока не остановился на моем лице. Я плотно сжала ноги и заставила себя улыбнутьс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вы не возражаете, мистер Блазик, я бы взяла у вас интервью, ведь знаю, как драгоценно ваше врем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впрочем, и мое, хотелось мне подчеркнуть, но я не сделала этого. Едва сдерживаясь, я сжала зубы, чтобы не дать ему и дальше продолжать столь неуместную словесную перепал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меня расписан весь д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хочет оваци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что же, уверяю вас, я могу быть быстр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хриплый смех внезапно послал дрожь по моему телу, и мне захотелось наклониться вперед. Мужчина, который хорошо выглядит, не должен обладать таким смехом, как этот — соблазнительный, вот какой он бы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дивительно... Ты действительно не знаешь, почему здесь, не так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олько раз можно повторять? И почему мне начинает казаться, что этот парень сидит на очень тяжелых наркотиках? Я присмотрелась: суженные зрачки означают, что он под кайфом или 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ряю тебя, я не пьян и не под кайфом, если ты об этом думаешь, — он снова засмеялся и потер руки. — Несмотря на то, что эта идея явно имеет право на существование, учитывая все случившее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челюсть напряг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хорошо, значит, он доктор, который любит наркотики, и еще у него чертовски много денег. Ох уж эти проблемы наркома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кинулась на кожаную спинку и щелкнула ручкой, ну, не знаю, в десятый раз, наверн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вы не собираетесь отвечать на мои вопросы, я, наверное, пой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икуда не пойдешь, — сказал он тихим голосом. — И мне действительно жаль, — наши взгляды встретились, и я увидела в его глазах, кажется… извин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грожал мне? Предупреждение набатом звучало в моей голове, адреналин струился по вен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й отец... — он наклонил голову. — Он должен мне... И в благодарность… Я попросил что-то незаменимое, что-то, что будет принадлежать мне в течение очень долгого време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ивот болезненно сжался, а сердце начало неистово биться в гру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же отец дал вам? — с трудом произнесла я, но уже знала ответ. Мой отец был жесток. Он деловой человек, в конце концов, и никогда не увиливал от сделок. Это был бизнес всей нашей семьи, мрачный и ужасный; я пыталась не думать об этом, потому что так было легче просыпаться утром и засыпать ночью.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 мистер Блазик встал. — Думаю, это очевидно, — он повернулся ко мне спиной и подошел к своему столу, затем нажал кнопку, и жалюзи закрыли окна. Когда он обернулся, в комнате было уже темно, как под одеялом, и его зубы практически светились. — Он дал мне теб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Прошлая ночь</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Центр Сиэтла</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auto" w:line="240" w:before="0" w:after="0"/>
        <w:ind w:firstLine="567"/>
        <w:jc w:val="both"/>
        <w:rPr/>
      </w:pPr>
      <w:r>
        <w:rPr>
          <w:rFonts w:cs="Times New Roman" w:ascii="Times New Roman" w:hAnsi="Times New Roman"/>
          <w:i/>
          <w:iCs/>
          <w:color w:val="000000"/>
          <w:sz w:val="24"/>
          <w:szCs w:val="24"/>
          <w:shd w:fill="FFFFFF" w:val="clear"/>
        </w:rPr>
        <w:t>Кап, кап, кап. Звук был таким безумно ритмичным, что это сводило меня с ума.</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Кап, кап, кап. Кровь была топливом, жизнью. И смертью.</w:t>
      </w:r>
      <w:r>
        <w:rPr>
          <w:rFonts w:cs="Times New Roman" w:ascii="Times New Roman" w:hAnsi="Times New Roman"/>
          <w:color w:val="000000"/>
          <w:sz w:val="24"/>
          <w:szCs w:val="24"/>
          <w:shd w:fill="FFFFFF" w:val="clear"/>
        </w:rPr>
        <w:t xml:space="preserve"> </w:t>
      </w:r>
      <w:r>
        <w:rPr>
          <w:rFonts w:cs="Times New Roman" w:ascii="Times New Roman" w:hAnsi="Times New Roman"/>
          <w:i/>
          <w:iCs/>
          <w:color w:val="000000"/>
          <w:sz w:val="24"/>
          <w:szCs w:val="24"/>
          <w:shd w:fill="FFFFFF" w:val="clear"/>
        </w:rPr>
        <w:t>Лицо женщины было лишено эмоций, но я знал, что она чувствовала каждый разрез ножом, который я делал.</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 xml:space="preserve">Наконец, я удалил больной орган и покачал голов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Тебе очень, очень плохо, не так ли?</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Одинокая слезинка скатилась по ее щек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Я выбросил орган, испытав отвращение к тому типу женщин, которому она принадлежала, к тому типу человечества, который она представляла.</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Боль.</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Болезнь.</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Отбросы человечества.</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Теперь, — я поднял скальпель, — я скажу тебе, почему ты должна умереть.</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По ее щекам покатилось еще больше слез.</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За твои грехи, — я поднес скальпель к ее горлу. — За продажу своей души дьяволу. Я отправлю тебя в ад.</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И сделал разрез.</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Послышалось булькань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И она больше не дышала.</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Раскачиваясь на пятках, я выдохнул, когда мир снова пришел в норму. Одним больным, слоняющимся по улицам, стало меньш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Одним меньш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Благодаря мне.</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2</w:t>
      </w:r>
    </w:p>
    <w:p>
      <w:pPr>
        <w:pStyle w:val="Normal"/>
        <w:shd w:fill="FFFFFF" w:val="clear"/>
        <w:spacing w:lineRule="auto" w:line="240" w:before="0" w:after="0"/>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стная полиция просит: если вы обладаете информацией о маньяке, пожалуйста, сообщите нам. Награда повышена до пятидесяти тысяч долларов.</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 «Сиэтл Трибьюн»</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 загадка, которую я бы с удовольствием разгадал, поиграл, потрог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 коснуться ее — было бы самым сладким грехом, чем-то, чего я никак не могу себе позволить, от чего откажусь независимо от того, как сильно хочу прикоснуться к ней, почувствовать нечто человеческое и тепл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быть, когда ты знаешь, что потерял всю свою человечность, тогда жаждешь чужого прикосновения больше, чем следующего приема пищи или глотка вод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словно вода для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травленн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снуться ее — значит, приблизить нашу с ней смерть; он позаботился об этом, ублюд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чистил горло, и мне удалось сохранить спокойное выражение лица, хотя сердце бешено билось в груди. Она превратилась в красивую женщину с мягкими формами во всех нужных местах. У нее были красивые бедра, полные губы, цвет лица, который говорил о хорошей наследственности, и высокие скулы, подчеркивающие ее большие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признание напугало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 ощущать вкус страха в воздухе. Это был подарок — умение читать людей — возможность понимать эмоции, которые наполняли комнату, и контролировать их для своей выгод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умывал отпустить ее во второй раз. Если бы не был таким эгоистом, то дал бы ей новое удостоверение с паспортом и позволил жить своей жизн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 всегда был эгоистичным ублюдком, и она была моим приз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м, что я хотел. Но, более того, неотъемлемой частью договора было то, что она должна была быть в здравом уме, когда ее выпустят, и я знал, что даже моя работа не могла этого гарантирова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клонился, нажал на пульт под столешницей и включил свет. Я ожидал, что она моргнет, на мгновение потеряв ориентацию. Вместо этого она пялилась н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понимаю, — проговорила Майя спокой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была спокойной в этой ситуации. Она всегда была тем типом людей, которые боролись, а не сдавалис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спрашиваю тебя, — сказал я, сфокусировав взгляд на ее гладкой шее, а затем на губах. — И у тебя нет выбора, нет права голоса, и твое мнение меня не волну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сжала зуб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сердце заколотилось. Я любил сражаться. Это было похоже, будто перед быком помахали красной тряпкой. Я придвинулся к столу, впиваясь пальцами в дерево, и мне удалось выровнять дых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вещь, которую вы можете купить или приобрести, — ее ноздри раздувались. — Я ухож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е можешь, — сказал я тих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встала, ее колени дрожали, а затем снова села и полезла в сумоч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искала телеф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тично она поверила мне, и это было прекрасно, потому что все, что мне было нужно, — хоть какая-то ее часть. Я не хочу, чтобы она была целой, и это не то место, чтобы требовать больше, чем она может д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тел только часть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того, чтобы подарить ей пок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познакомить с соб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бавно, но я всегда считал себя социопатом. Врачи не могли меня понять. Родители были в ужасе от моего интеллекта. Это позволило мне добиваться успеха, что я и сделал. И какое-то время меня это устраива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 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затем мой мир — мир, который всегда был черно-белым, начал приобретать красные оттен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йя Петрова изменила всю ситуацию на корню, но я все еще не был уверен, собирался ли я заставить ее заплатить, искупить свои грехи, или уничтожить нас обоих.</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разве интересно играть в шахматы, когда вы уже знаете все ход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ясущимися руками она рылась в сумоч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е волосы были длиннее, чем я помнил, а тело более пышным. Александр Петров прекрасно знал, что делал, когда отправлял ее сюда. Я переставил его на другую сторону шахматной доски, ухмыляясь, как дурак. Вздохнув, я отвернулся и пробормотал себе под нос:</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ах и мат.</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3</w:t>
      </w:r>
    </w:p>
    <w:p>
      <w:pPr>
        <w:pStyle w:val="Normal"/>
        <w:shd w:fill="FFFFFF" w:val="clear"/>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Любовь зла — полюбишь и козла. </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дыхание было прерывистым, я не могла успокоиться. Я знала, что бежать бессмысленно, плюс я не относилась к тем людям, которые убегают от проблем. Мой отец научил меня этому — тот же самый отец, который только что продал меня в качестве самой высокой платы. Я задумалась, что было поставлено на этом аукционе — моя жизнь? Те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удок скрутило в узел, когда воспоминания нахлынули на меня, — я знала, что он сделал, во что ввяза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отец был главарем русской мафии, это не было секретом в нашей семье или тем, что мы пытались скрыть. В конце концов, он также слишком долго сражался, чтобы сделать все правильно: поддерживал все нужные университеты, бывал на всех политических мероприятиях. Мы были нормальными, но только на публи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были моменты, когда я подслушивала разговор между родителями и удивлялась... Был ли мой отец таким же хорошим, каким хотел казаться для окружающих людей, или это все лож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лучила ответ, когда в старшей школе мой первый парень потерял руку в трагическом несчастном случа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у самую руку, которую он пытался удержать на моем теле, пока я пыталась убрать ее куда подальше, и отец все вид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ыталась не думать об этом, потому что каждый раз, когда жаловалась на кого-то, происходил несчастный случай. Вот почему я старалась держать людей на расстоянии. Если они приближались ко мне, им делали бо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также потому, что я оказалась редкостной дурой, неспособной учиться на своих ошибках и пресечь влияние собственной семь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дохнув, я достала мобильны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советую этого делать, — мистер Блазик перебрался от стола к дивану и схватил меня за руку, удерживая от звонка. — Я бы не с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зашел слишком далеко, — я выдернула руку и набрала номер отца. Но мне не удалось дозвони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место этого бодрый голос сообщил, что в настоящее время номер находится вне зоны действия се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ожащими руками я засунула телефон обратно в сумочку и уставилась в по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ольк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олько что? — диван прогнулся под тяжестью веса, когда мистер Блазик присел на н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олько я стою? — прошептала я охрипши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молчал в течение нескольких секунд, прежде чем ответить хриплым голосо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такого человека, как я? Вс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ыхание застряло в груди. Все болело от предательства отца, от того факта, что я, вероятно, не смогу закончить образование, потому что в какой-то момент превратилась из дочери просто в пеш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плачешь, — заметил мистер Блазик. — Я ожидал больше... эмоци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уду плакать, вы почувствуете себя лучше? — огрызнулась я. — Или слезы помогут мне спаст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будешь в безопасности, — он проигнорировал мою ярость, достал новый айфон и положил его на стол. Затем открыл черную папку, положил лист бумаги рядом с телефоном и протянул мне ручку, которая стоила, вероятно, дороже, чем автомобили некоторых людей. — Подпиши, пожалуйс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серьезно просите, чтобы я прямо сейчас передала вам свою жиз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начала — она не твоя... — его негромкий вздох был наполнен смирением. — А моя. Я владею тобой... Но предпочел бы, чтобы ты была со мной доброво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 такой же больной, как и он, — прошептала я, хватая ручку. Не читая контракт, я быстро написала свое имя внизу страниц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еюсь, ты будешь сожалеть, что сказала это, — он едва взглянул на бумагу, на которой теперь красовалась моя подпись. — Теперь давай поговорим о твоих... услуг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собираюсь обслуживать в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иподнял б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ини, а я тебя спрашив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нет, 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днял ру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будешь приходить на работу каждое утро к восьми часам и уходить, когда я разрешу. Все, что ты будешь делать для меня, — совершенно секретно. Если какая-либо информация станет достоянием общественности... 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я знала этот взгляд. Я тоже стану достоянием общественности, но очень специфическим способ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что, теперь я работаю на вас? — я встала и скрестила руки. — Как долго это будет продолжатьс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д, — он протянул руку и наклонил мой подбородок к своим губам. — Возможно больше... если я найду твое общество прият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буду спать с в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просил твоего разреш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щурила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к вот оно что? Вам просто нужен красивый секретар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что подобное... — он запустил руку в волосы, затем полез в карман, доставая ключ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обеда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ождите, — я покачала головой. — Что это значит? Мой отец продает меня вам, и теперь мы собираемся пойти к «У Венди»? </w:t>
      </w:r>
      <w:r>
        <w:rPr>
          <w:rFonts w:cs="Times New Roman" w:ascii="Times New Roman" w:hAnsi="Times New Roman"/>
          <w:i/>
          <w:color w:val="000000"/>
          <w:sz w:val="24"/>
          <w:szCs w:val="24"/>
        </w:rPr>
        <w:t xml:space="preserve">(Примеч. </w:t>
      </w:r>
      <w:r>
        <w:rPr>
          <w:rFonts w:cs="Times New Roman" w:ascii="Times New Roman" w:hAnsi="Times New Roman"/>
          <w:bCs/>
          <w:i/>
          <w:sz w:val="24"/>
          <w:szCs w:val="24"/>
        </w:rPr>
        <w:t>Wendy</w:t>
      </w:r>
      <w:r>
        <w:rPr>
          <w:rFonts w:cs="Times New Roman" w:ascii="Times New Roman" w:hAnsi="Times New Roman"/>
          <w:i/>
          <w:sz w:val="24"/>
          <w:szCs w:val="24"/>
        </w:rPr>
        <w:t xml:space="preserve">’s (дословно — «У </w:t>
      </w:r>
      <w:r>
        <w:rPr>
          <w:rFonts w:cs="Times New Roman" w:ascii="Times New Roman" w:hAnsi="Times New Roman"/>
          <w:bCs/>
          <w:i/>
          <w:sz w:val="24"/>
          <w:szCs w:val="24"/>
        </w:rPr>
        <w:t>Венди</w:t>
      </w:r>
      <w:r>
        <w:rPr>
          <w:rFonts w:cs="Times New Roman" w:ascii="Times New Roman" w:hAnsi="Times New Roman"/>
          <w:i/>
          <w:sz w:val="24"/>
          <w:szCs w:val="24"/>
        </w:rPr>
        <w:t>»; офиц. рус. «Вендис») — американская сеть ресторанов быстрого питания</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навижу гамбургеры… — я стиснула зубы. — Но если это то, что ты предпочитаешь... — он прижал ладонь к моей пояснице и направил к двери. Я вернулась обратно, чтобы забрать свой отброшенный телефон. — Оставь его, это твоя старая жизнь,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навидела то, что он знал мое имя. А от того, как он произнес его, почувствовала дрожь во всем тел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я старая жизнь? — прохрипела я. — А сегодня что? Первый день остальной части моей жиз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глаза потемне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деюсь, ты проживешь достаточно долго, чтобы насладится ею.</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4</w:t>
      </w:r>
    </w:p>
    <w:p>
      <w:pPr>
        <w:pStyle w:val="Normal"/>
        <w:shd w:fill="FFFFFF" w:val="clear"/>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Как сообщают, возле «Старбакса», на Пайк-стрит, произошло еще одно убийство. Полиция просит жителей Сиэтла доверить им это дело. Если кто-нибудь владеет какой-либо информацией, пожалуйста, обращайтесь, нам помогут любые сведения. Награда за поимку маньяка была увеличена до семидесяти пяти тысяч долларов.</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ук черной папки, брошенной на стол предо мной, был похож на стук молотка — звук, символизирующий своего рода неизбежность. Как забитый в гроб гвоздь. Это был мой конец, и я ужаснулась, какой сильный человек стоял передо мн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могла решить, находилась ли я в ужасе или мне просто было страш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е ты не собираешься прочитать его? — спросил мистер Блазик, в его глазах искрилось веселье. С наибольшей вероятностью из-за меня, чер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 трудом запихнула папку в сумку и пристально посмотрела на н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 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многое теряешь, — он пожал плечами, нажимая на кнопку, ведущую на мансардный этаж.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умала, мы идем на обе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фт начал двигаться. Испугавшись, я прислонилась к сте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менно, — ответил он, доставая свой мобильник из кармана и набирая текст. — Скажи мне, ты всегда такая молчаливая? — он сунул мобильный обратно в карман своих облегающих черных брюк и посмотрел на меня с любопытством.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огрызнулась я. Возможно, если я не буду ему интересна, он оставит меня в покое или освободит от контракта, который заключил с моим отц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ухмылкой на губах он кивнул и нажал кнопку аварийной остановки лифта. В большинстве фильмов или книг, в подобной ситуации девушка либо умирает, либо получает чертов поцелу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ыла уверена, на что надеялась, или почему мое тело выгибалось, когда он приближался, но я чувствовала себя так, словно он уже прикоснулся ко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было нелеп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у что я принадлежу е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буквальном смысл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честно, мне плевать, если кто-то скажет, что это выглядит сексуально на экране телевизора — на самом деле это не так, это ужасно. Абсолютно унизительно. От этого я чувствовала себя маленьким человеком, маленькой женщиной, более зависим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я боролась всю свою жизнь, чтобы быть кем-то больш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у что отец всегда именно так и относился к моей мам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я презирала его за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лушай, — мистер Блазик уперся руками в стенку лифта по обе стороны от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ук аварийной остановки стал жужжать у меня в ушах. Начала кружиться голова, и я поняла, что перестала дышать. Я вдохнула полной грудью воздух с запахом его пряного одекол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 должно быть сло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отпустите меня, — прошипела я, толкая его в груд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чти с любопытством посмотрел вниз на мою руку, все еще прижатую к его телу, как если бы к нему никто не прикасался за все тридцать два го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и руки... Они теплы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дернула руку обрат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Вы работаете только с труп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глаза сверкнули, когда он всем телом прижал меня к стене. Моя голова чуть не столкнулась со светильником, но я продолжала смотреть в его холодные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честно, мне плевать, кто твой отец или кто ты. Ты работаешь на меня. Я владею тобой. Показывая свой характер, ты только сделаешь хуже — для нас обоих. Теперь, — сказал он, отступая назад и поправляя свой воротник, — позволь мне хотя бы накормить тебя. Я отсюда слышу, как урчит твой желудок. Затем я покажу тебе, где ты будешь жить весь следующий го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таться для того чтобы … — я с трудом сглотнула, — ж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де-то же надо жить... Правда? — он пожал плечами и нажал на красную кнопку, и лифт продолжил движение вверх, наконец, остановившись на последнем эта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е тебя, — кивнул он.</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шла в коридор. Полы были сделаны из черного мрамора, стены соответствующего серого цвета, и снова я почувствовала холод, словно кто-то оставил в голове только одну мысль: гораздо проще очистить беспорядок, оставленный жертвой огнестрельного или других ранений, с плитки, чем с ков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есь... — я сглотнула. — ...ми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есь отвратительно, — он обошел меня. — Но абсолютно необходим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но, — я выдохнула воздух. — Из-за вампир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замер, не успев открыть двер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у тебя все же есть чувство юмо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лько с друзья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вернул голову, позволяя мне мельком взглянуть на его челюсть и полные гу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меня их немн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трясающе, — я скрестила ру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хмыльнувшись, он повернул ручку и толкнул большую черную две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ло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было белым. Если прихожая напоминала логово вампиров, то квартира — небес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лые кожаные диваны занимали половину пространства в передней части гостиной и зону с телевизором с плоским экраном. Большие серые меховые ковры покрывали белый мрамор.</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елые занавески нависали над окнами от потолка до по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д головой висела бриллиантовая люстр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вет от нее чуть не сжег мне глаза — все было настолько ярко. Я сделала небольшой круг, и обратила внимание на огромную, современно обставленную кухню. Здесь располагалась двойная духовка из нержавеющей стали, газовая плита и большой холодильник, который, казалось, мог бы вместить, по меньшей мере, четыре человека. И это не считая остальной кухонной утвар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бе нравится? — спросил мистер Блазик и положил ключ на белую гранитную столешниц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кажется… — я поежилась, — бесцветны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здесь, — рявкнул он, хотя его взгляд, казалось, проникал прямо мне в душу, будто он ждал, что я сбегу или закрич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дняла руки. Серьезно, в одну минуту этот парень был спокоен, не обязательно милый, но хоть в чем-то добрый, а в следующую секунду он, казалось, был готов метать нож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тер Блази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олай, — исправил он. — Если не возраж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тиснула зу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олай, почему мы здес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бы поесть, — и он сверкнул улыбкой, прекрасно сочетающейся с интерьером вокруг нас. — И чтобы убедиться, что ты устроилас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егко двигаясь по кухне, он стал вытаскивать из холодильника размером с динозавра — я не могла не думать о нем, как о тираннозавре, таким большим он был — немного сыра, хлеб и виноград. Положив все на стойку, затем он вытащил немного нарезанного мяса. Все выглядело так, как будто это было подготовлено и сервировано для конкретного событи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чень надеялась, что нет никакого особенного события, но подозрение все же не покидало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покойно поставила сумку на белый диван и пошла на кухн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достал бутылку охлажденного шампанского из Ти-Рекса </w:t>
      </w:r>
      <w:r>
        <w:rPr>
          <w:rFonts w:cs="Times New Roman" w:ascii="Times New Roman" w:hAnsi="Times New Roman"/>
          <w:i/>
          <w:iCs/>
          <w:color w:val="000000"/>
          <w:sz w:val="24"/>
          <w:szCs w:val="24"/>
        </w:rPr>
        <w:t>(Примеч.: сокращение от тираннозавр. Здесь имеется ввиду холодильник)</w:t>
      </w:r>
      <w:r>
        <w:rPr>
          <w:rFonts w:cs="Times New Roman" w:ascii="Times New Roman" w:hAnsi="Times New Roman"/>
          <w:color w:val="000000"/>
          <w:sz w:val="24"/>
          <w:szCs w:val="24"/>
        </w:rPr>
        <w:t xml:space="preserve">, вытащил пробку без нанесения ущерба мне или чему-либо еще в квартире, и налил два бок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и руки до сих пор дрожали, когда он мягко вложил бокал в мои пальцы. Я ненавидела, что сдалась так легко — но какая женщина, не важно, насколько она сильная, не психовала бы? Все это было как дурной с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еликолепный миллиардер похитил меня у моей семьи наркобаронов? Хах, думаю, я где-то читала об этом в книг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это не книг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все реально, как смерть, и что-то мне подсказывало, что если я зайду слишком далеко, он меня сломает, и я попаду в шторм, не в силах спаст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жас вернулся с полной силой. Я понятия не имела, кто этот человек, не считая журналов и просмотров интервью на ТВ. Он великолепен, он богат, и что-то в нем было явно... не так.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й выпьем, — сказал Николай, взгляд его темных глаз был прикован к моему рт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обязательно? — он отвел взгляд от моего рта так стремительно, словно я сделала что-то обидное, например, дышала или что-то подобное. — Пить, — уточнила я. — Я должна притворяться, что это счастливый момент в моей жизн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опустил бокал и положил ладони на гранит, выражение его лица было жестким, губы сжались в мрачную лин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изнь не всегда идет по плану. Думай об этом так: ты хотела взять у меня интервью, и теперь у тебя стажировка. Делай это весь следующий год, и кто знает, какие двери откроются перед тоб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вот оно что... — я поднесла бокал с шампанским к губам. — Ты хочешь, чтобы в течение этого года я притворялась твоим секретарем, а потом за это я получу свобо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вободу... — он поднял свой бокал, и снова его темный взгляд встретился с моим, проникая в самую душу, — …надо заслуж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 сказала я, раздраженная тем, что мой голос вышел хриплым карканьем. — Как мне ее заслуж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делал большой глоток шампанского и улыб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 быть, тебе стоило прочитать то, что написано в этой папке... И потом только спрашивать и получать ответы,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лпом выпила целый бокал шампанск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шь, — он похлопал ухоженными руками по столешнице. — Я вернусь в три часа, чтобы проверить тебя и убедиться, что все норма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правился к двери, затем останови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х, да, Майя? Я действительно бы прочитал эту папку, окажись на твоем мес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я ее прочитаю, это будет означать, что все происходит на самом деле, — мой голос дрожал, я могла контролировать его не больше, чем свои эмоц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й опустил голов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рогая, некоторые вещи продолжаются веками, то, что ты не сможешь понять или разобраться. И то, что происходит прямо здесь и сейчас, происходит из-за того, что ты не контролируешь ситуацию. И твое присутствие здесь сегодня тому подтверждение. Когда ты грешишь... — его глаза вспыхнули, — это лишь вопрос времени, когда тебя попросят покая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каяться? — спросила я. — Но я ничего не сдел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 и нет, — он рывком распахнул дверь. — Но твой отец сделал. И теперь дочь несет ответственность за грехи отца... — он бросил еще один последний взгляд в мою сторону, и закрыл за собой две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запер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бежала к столу, судорожно высматривая ключ.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чего.</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Может быть, мне повезло, и он не запер меня. Я бросилась к двери и потянула ее. Не повезло.</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ударила кулаками по этой преграде. Что делать, если произойдет пожар? Что делать, если я подавлюсь орехом, и мне будет нужна помощь службы 911?</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Сволочь! — прошипела я, пнув дверь туфлей на шпильке, и потопала обратно в гостиную.</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не могла наслаждаться красотой, потому что это было так неправильно, так... зависимо. Словно это дорогостоящая клетка с невидимыми прутьями. По большей части, я чувствовала, что уже на пределе. Я имею в виду не нервный срыв — я не тот тип людей, с которыми это происходит. У меня есть логика, ведь я реалистка. Это имело бы смысл, если бы Блазик действовал вне закона, но я знала не понаслышке — такие люди, как Николай и мой отец, выше закона, они держат закон в своих задних карманах.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здрогнув, я пошла на кухню и налила себе еще бокал шампанского, чтобы успокоить нервы. Мой взгляд упал на диван и сумочку с торчащей из нее черной папкой. Тяжело выдохнув, я выпила оставшуюся часть шампанского и направилась к диван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смогу это сделат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читать. Я могу прочитать. Слова не имели власти надо мной, и Николай не имел власти надо мной, независимо от того, во что он верил.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апка была толстой и тяжелой. Я села на диван и открыла ее на первой странице. Это был договор, который он попросил меня подписать. Я знала, что это копия, так что если разорву его, мне это ничего не даст. Это было обычное соглашение о неразглашении, подразумевавшее, что если бы я рассказала прессе или кому-либо еще о делах компании Блазика, меня бы засудили. Я пропустила мелкий шрифт и перешла к следующей странице. </w:t>
      </w:r>
    </w:p>
    <w:p>
      <w:pPr>
        <w:pStyle w:val="Normal"/>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Должность: стажер.</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Ха-ха! Так он не врал об этом. Чувствуя себя немного лучше, я продолжила читать выделенные жирным шрифтом слова. </w:t>
      </w:r>
    </w:p>
    <w:p>
      <w:pPr>
        <w:pStyle w:val="Normal"/>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Не задавать вопросов. Никогда.</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Не высказывать свое мнение.</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Дресс-код: черный. Если во время работы произошла какая-то оплошность, и вы хотите отдать вещи в химчистку, то должны подождать, прежде чем отправлять их.</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pPr>
      <w:r>
        <w:rPr>
          <w:rFonts w:cs="Times New Roman" w:ascii="Times New Roman" w:hAnsi="Times New Roman"/>
          <w:b/>
          <w:bCs/>
          <w:color w:val="000000"/>
          <w:sz w:val="24"/>
          <w:szCs w:val="24"/>
          <w:shd w:fill="FFFFFF" w:val="clear"/>
        </w:rPr>
        <w:t xml:space="preserve">Никаких телефонных звонков.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Восьмичасовой рабочий день. Предоставляется отпуск, но поездка должна быть одобрена мистером Блазиком, и им же будет контролироваться.</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сморщила нос, что это значит? Контролироваться? По крайней мере, у меня будет отпуск, но я чувствую, что у нас два очень разных определения этого слова. </w:t>
      </w:r>
    </w:p>
    <w:p>
      <w:pPr>
        <w:pStyle w:val="Normal"/>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567"/>
        <w:jc w:val="both"/>
        <w:rPr/>
      </w:pPr>
      <w:r>
        <w:rPr>
          <w:rFonts w:cs="Times New Roman" w:ascii="Times New Roman" w:hAnsi="Times New Roman"/>
          <w:b/>
          <w:bCs/>
          <w:color w:val="000000"/>
          <w:sz w:val="24"/>
          <w:szCs w:val="24"/>
          <w:shd w:fill="FFFFFF" w:val="clear"/>
        </w:rPr>
        <w:t>Никаких отношений.</w:t>
      </w:r>
    </w:p>
    <w:p>
      <w:pPr>
        <w:pStyle w:val="Normal"/>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 xml:space="preserve">Никакой семь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Никакого интернета.</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ерьезно? Получается, я буду заперта в квартире в течение всего года, одеваясь в черное и занимаясь... Чем? Его одеждой? Я стиснула зубы и прочитала следующую строчку, из-за чего мои глаза почти выпали из орбит.</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shd w:fill="FFFFFF" w:val="clear"/>
        </w:rPr>
        <w:t>Никаких сексуальных отношений. Надо оставаться невинной весь год.</w:t>
      </w:r>
      <w:r>
        <w:rPr>
          <w:rFonts w:cs="Times New Roman" w:ascii="Times New Roman" w:hAnsi="Times New Roman"/>
          <w:color w:val="000000"/>
          <w:sz w:val="24"/>
          <w:szCs w:val="24"/>
          <w:shd w:fill="FFFFFF" w:val="clear"/>
        </w:rPr>
        <w:t xml:space="preserve">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ои щеки покраснели от смущения. Как он узнал, что я еще девственница, и какое ему дело до этого? Ярость охватила меня, я бросила бумаги на стол и выругалась.</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евственность все еще со мной не из-за отсутствия желания. Отец позаботился, чтобы никто не прикоснулся ко мне. Каждый раз, когда я начинала встречаться с мужчиной, он паниковал и отступал. Единственный раз, когда я подошла к случайному парню в баре — даже не спрашивайте, это критический момент в моей жизни — мы пошли ко мне домой и у него случился чертов сердечный приступ в моей спальне. И это в двадцать восемь ле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выжил.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о винил мен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Что? Как мое присутствие могло вызвать остановку сердц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ои глаза наполнились слезами, когда я смотрела на эти бумажки. Мне хотелось жить подальше от отца, подальше от его контроля, от моей семьи. В это утро я была так взволнована своими исследованиями, встречей с человеком, который был моим кумиром.</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Это отстойн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третиться с человеком, которым вы восхищались на протяжении пяти лет, чтобы в конце концов понять, что он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не тот герой, которым вы его себе представляли, что он — монстр в маск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ва с половиной часа — и мое чудовище вернетс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была готов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не просто нужно это сказать своему отражению в зеркале около пятидесяти раз, после того как прикончу эту бутылку шампанского.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5</w:t>
      </w:r>
    </w:p>
    <w:p>
      <w:pPr>
        <w:pStyle w:val="Normal"/>
        <w:shd w:fill="FFFFFF" w:val="clear"/>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лиция подозревает, что убийцей может оказаться женщина. Согласно отчетам, преступления могут быть совершены на почве ненависти к женским половым органам. </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 «Сиэтл Трибьюн»</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вери лифта закрылись. Я взглянул на свое отражение на гладкой металлической поверхности и отвернулс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ю свою жизнь я избегал зеркал и блестящих поверхностей — всего, что могло сообщить мне то, что я уже о себе зн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то я был монстро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аза — зеркало души, и я знал лучше, чем кто-либо еще, что был очень плохим человеком. Заполучив Майю, я даже не подумал о том, что буду делать, когда закончу с ней.</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Много чего пришлось поставить на свои места для того, чтобы это произошло, и я знал, что если привяжусь к ней, это убьет меня, возможно, уничтожит последнюю каплю человечности, что осталась во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двери открылись, я выдавил улыбку, которая ощущалась весьма неловко, и так происходило всегда, потому что счастье для меня являлось чужеродной эмоцией, и я не был уверен, что смог бы ее признать, явись она ко мне и ударь по голов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тер Блазик, — Том Микельсон, один из членов Совета, направлялся мне навстречу, приветствуя легким взмахом рук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м, — кивнул я и заставил себя улыбнуться шире. — Как жена? Восстанавливается после операции на бедр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м качнулся назад на пятках, затем сдвинул очки на свой длинный нос. Он напоминал молодого Санта-Клауса с седеющими волосами, румяными щеками и ярко выраженными губами и носом — он единственный друг, который у меня бы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когда я думал об этом, то чувствовал себя жалк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любит цветы, — он нервно постукивал ручкой по ноге, как склонен был делать, когда я вступал с ним в беседу. Том суетлив, всегда нервничает, когда находится близко к начальству. — Вы действительно не должны были этого 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ен, — сказал я тихим голосом, пытаясь успокоить его. — И я счастлив, что она чувствует себя 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хорошо, — Том откашля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то ещ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вздохнул и засунул руки в карман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стер Петров ждет вас в вашем кабинете. Я заметил, как он входил, когда спускался, чтобы доставить кое-какие контрак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я коснулся его плеча. — Я разберусь с ним. Почему бы тебе не пойти на обед? — я отступил назад. — В самом деле, ты свободен после обеда, иди и навести свою же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ищурился в защитном жесте, как это часто происходило, когда он вдруг чувствовал необходимость прийти на мою защиту. Я — его босс, но у него сын моего возраста, и он всегда чувствовал необходимость защищать, если понадоби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ушайте, Николай, если Петров снова разнюхивает, я мог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хорошо, — усмехнулся я. — Обещаю. А теперь иди и позаботься о своей жене, увидимся завт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близнул губы, его глаза бегали из стороны в сторону в замешательстве, а затем он отстранился и кивн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Я сделаю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брого дня, 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ол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редко называл меня по имени. Из-за такой фамильярности он чувствовал себя неудобно, и имя вырывалось только тогда, когда он был обеспокоен. Думаю, именно так работал отцовский инстинкт, но точно не был уверен. Мои родителя были мертвы. Я поправил галстук и направился в свой каби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ейла, моя помощница, высокомерно осмотрела меня, затем покачала головой и схватила сумоч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аса будет достаточно, — я открыл дверь для нее, чтобы выпроводить и услышать стук каблуков по мраморному полу. Как правило, она брала перерывы, когда Петров был в здании. Я не хочу, чтобы она задавала вопросы, и чертовски уверен, что ей не нужно знать о происходящем, чтобы не подставить не только себя, но и всю компан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остиг двери кабинета и откры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уки классической музыки наполняли комнату. Отличный запах дорогих сигар и моего лучшего виски смешались с знакомым запахом Петрова. Он сидел за моим столом, словно владел чертовым миром, и вертел сигару между пальц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все прошло? — спросил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мы и ожидали, — я подошел к бару, налил себе полный стакан виски и сел на диван, показывая ему, что от его визита мне ни тепло, ни холодно, хотя в глубине души мне было интересно, сдержит ли он свое обещ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он встал. — Я волнова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рунда, — я глотнул виски. — Попробуй еще ра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раздвинул губы, обнажая белые зубы, и в комплекте с бледностью лица и темными волосами улыбка вышла зловещей. Петров был крупным мужчиной, вел праздный образ жизни, и это отразилось на его теле — он не мог носить костюм, кроме как сшитый на заказ исключительно для его большого т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е отец не может беспокоиться за свою доч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жал губы, чтобы не оскорбить его, и встал. Что насчет другой его дочери? Та, что сейчас умирает от рака? Он ухаживает за ней? Просто думая об Энди, мне захотелось заехать кулаком по высокомерному лицу этого человека, но сейчас не время действовать, еще 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теперь, когда ты знаешь, что с ней все прекрасно, ты уйдешь? Разве это не часть сдел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делка... — повторил он, выдувая дым изо рта. — Я пришел, чтобы пересмотреть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я медленно направился в сторону дв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редко слышу это слов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тересно, не потому ли, что ты убиваешь людей, прежде чем они имеют возможность произнести его, — я наклонил голову. — А сейчас — это кон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 конец, — Петров потушил сигару о мой письменный стол и направился к двери. — В конечном итоге, ты захочешь пересмотреть ее, тебе нужна будет помощь, чтобы сохранить твой маленький секр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т момент я испытал больше, чем просто страх, я испытал ужас. Я боролся в течение многих лет, чтобы сохранить мою личность в тайне, чтобы сохранить свою фамилию незапятнан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тракт не оставляет тебе выбора, — я скрестил руки. — Пока один из нас не скажет, что разрывает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ах, — он запрокинул голову назад, издавая сдавленный смех. — Ты видел мою Майю? Я удивлен, что контракт все еще в силе.</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меня все под контроле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ивно, что мои подозрения оправдались. Я отвернулся от него, подставляя свою спину, что для этого мужчины было равносильно пистолету, направленному на него. Это было неуважительно, но это все, что я мог сделать в данный момент. Знай Майя, что я находился с ним в одном городе, не говоря уже об одном здании, то не захотела бы сидеть со мной рядом. Она всегда была больше пешкой, чем дочерью, и только сейчас я стал понимать, наскольк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ка мы не встретимся снова, — сказал Петров спокойны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ь в мой кабинет захлопнулась с тихим щелчк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я остался смотреть на остатки сигары на столе. Интересно, как, черт возьми, я собрался сдержать свое слово, когда только десять минут назад обдумывал способы обойти его?</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6</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следняя женщина —жертва маньяка — была опознана как Мария Смит, наркоманка и проститутка. У нее был обнаружен ВИЧ.</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 «Сиэтл Трибьюн»</w:t>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и часа спустя я все еще находилась в состоянии полного неверия. Обыскала всю квартиру. Ни компьютера, ни телефона, ни даже розетки. Да, я на самом деле пришла в полное отчаяние, не найдя ничег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стряла в каком-то ужасном концлагер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крайней мере, у меня была еда. И алкого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агая по мраморному белому полу, я начала кусать ноготь большого пальца. Я была умной девушкой, сообразительной, способной сложить части воедино, но каждый раз, когда пыталась все соединить, некоторые части мозаики не хотели складываться, и я оставалась в таком же замешательстве, как и прежд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ем был Николай Блазик? И почему я так важ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черт побери, сделал мой отец, чтобы перетащить этого парня на плохую сторо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того, кем был Николай в этом деле, что мог проявлять свою власть над отцом — одним из самых страшных людей, которых я когда-либо зн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что не имело смыс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ме одного... Если мой отец договорился с Николаем, это значит, что он был страшным человеком, плохим человеком, тем, кто без проблем бы убил меня и выставил случившееся как несчастный случ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я голова разболелась еще сильне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ук поворачивающегося в замке ключа заставил мое сердце биться так, как если бы я готовилась стать свидетелем собственного убийства. Смешно от того, как я восприняла это и поняла, насколько правдивы были мои сл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в тот момент, когда поворачивался ключ, все, о чем я могла думать, что это какая-то дурацкая шутка, или Николай переосмыслил свое решение. Мне было совершенно нечего ему предложить, кроме своего мозга, и разве он не мог найти любую девушку, которая смогла бы сделать то, что ему нужно от ме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дух рывками начал вырываться из моих легких, стоило снова его увидеть. Это должно быть преступлением, быть настолько красивым, словно каждая часть его тела была в идеальной гармонии со Вселенной; когда он медленно шагал по мраморному полу, его туфли поразительно ритмично стучали в такт с моим сердц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дленно его губы растянулись в головокружительной улыбке. От этого жеста я отшатнулась назад и пожелала, чтобы он оказался безобразным человеком, благодаря чему я смогла бы ненавидеть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трудно было ненавидеть прекрасное. Даже мне пришлось признать это. И Николай? Он был не просто прекрасен, он был красив. На протяжении всей жизни нам твердят, что уродство — это плохо, но все это ложь. Иногда самые страшные вещи, с которыми приходится сталкиваться, оказываются самыми прекрасны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ижу, ты читала папку, — он указал на кофейный столик, где я практически поиздевалась над всеми страницами догово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прохрипела я. Мое тело и голос были не настолько синхронизированы на тот момент, и мое сердце по-прежнему билось так сильно, что я боялась, что он увидит пульс на шее и атакует меня подобно вампиру. По сути, весь сценарий смахивал на отвратительный вампирский филь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просы? — он обхватил мое плечо правой рукой, мягко подталкивая к дивану. Не имея другого выбора, кроме как слушать его бредовые разглагольствования, я с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просы, — фыркнула я. — Почему я не могу иметь доступ к внешнему миру? Ты понимаешь, что это похищение, 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жал губы в тонкую линию, словно пытался сдержать сме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хищение было бы похищением, если бы ты была совсем ребенком, а я заманил бы тебя сюда под ложным предлогом. Хочу напомнить, что ты провела большую часть года, названивая мне в офис, умоля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умоля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моляя... — он отмахнулся от моего протеста, как от ничтожного насекомого, и продолжил, — ...об одном интервью продолжительностью хотя бы десять минут моего личного времени. Сначала ты просила час, а когда это не сработало, то была готова встретиться со мной и на двадцать минут, пятнадцать, десять и, наконец, раздался последний звонок, из-за которого мне понадобился бы судебный запрет, когда ты угрожала моему секретар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и щеки запыла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я не была уверена, что она передавала тебе мои сообщ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едав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неудобно. Я прикусила нижнюю губу, облизав помаду — ну, или то, что от нее оста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ты говоришь, что я здесь по своему желан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ыл твой выбор — приехать в офис сегодня дн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это был твой выбор — взять интерв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я стиснула зубы. — Но если бы знала, что это будет стоить мне свободы, и я так и не смогу задать вопросы, то отказалась 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клонил голову набок, его темные карие глаза почерне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лож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перь я лгунь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сказал он так просто и уверенно, что мне захотелось придушить его. — Ты была слишком любопытна, чтобы отказать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га, любопытство кошку сгубило, — я провела пальцем поперек гор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прищурился, когда посмотрел на мою шею, как если бы видел пульс, который снова начал ускорятьс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тебя красивая кожа... Очень мягкая... Не так ли? — длинными пальцами он потянулся ко мне и прикоснулся к коже над пульсом. — М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м, — мои губы дрожали в ожидании еще одного касания. — Что касается рабо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твоя, — прошептал он, все еще не отрывая взгляда от моей ше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потому что я пришла на работу, где меня заперли без интернета, без возможности делать телефонные звонки или смотреть «Нетфликс», ой, и мне, видимо, запрещено иметь какие-либо сексуальные отнош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тдернул ру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вот ты о ч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сказала я сквозь зубы. — Быть запертой в одиночной камере бесит меня не так сильно, как отсутствие секса, — мудак был невынос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ноздри раздувались, и он отвер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возмо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невозмо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ношения, — он сглотнул, и я увидела, как его кадык поднялся и опустился на великолепной шее. Мне действительно нужно перестать пялиться. Он — враг, не друг. Думаю, в те первые мгновения я увидела все, что могло бы предупредить меня. То, как он стоял, как прикоснулся ко мне, даже глаза. Мое подсознание кричало мне об опасности, но я была слишком напугана своими проблемами, чтобы слушать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ка не стало слишком позд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рплата непомерна, — он облизнул губы. — Полмилли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год? — прокряхтела 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а окружена деньгами всю свою жизнь, но их, как говорил мой отец, нужно было заслужить, они не достаются легко. Кровавые деньги всегда должны быть заработаны, и это превыше вс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Николай встал. — В меся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 я вскочила на ноги. — Полмиллиона в месяц? Какого черта ты хочешь, чтобы я делала? Хоронила те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апрокинул голову и рассмея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ы бы согласилась? За полмиллиона в меся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наверное, чер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ще одна ложь, — он повернул голову в другую сторону. — Мы недостаточно близки, но ты можешь, по крайней мере, быть честной и сказать, что тобой движет?.. — он двинулся ближе, пока его грудь не соприкоснулась с моей, и между нашими губами остался один сантиметр пространства. Я боролась с желанием прижаться к нему. От него пахло так хорошо, и что-то в нем было такое, загадочное, что я хотела разгад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ите? Я вернулась к загадочному сценар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едва тебя знаю, — сказала я сдавленны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чешь узнать? — он прикрыл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ты отпустишь меня... Я буду ходить на работу каждый день. Клянусь, дай мне пространство 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оюсь, контракт не обсуждается. Ты либо соглашаешься, либо... — он пожал плечам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ибо? — я скрестила руки на груди, сделав шаг назад. — Ты убьешь меня и похоронишь мое те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ыплатишь мне полтора миллиона, — он выдал ответ с улыбкой, которая коснулась и до его глаз. — Все имеет свою цену,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име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меешь, — он кивнул, и его улыбка немного померкла. — Твоей ценой было интервью, и, посмотри… я дал тебе год присутствия рядом со мн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теперь я должна сказать «спасиб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ыло бы вежливо, — он ухмыльнулся. — Но я человек терпеливый. Подожду, пока ты не скаж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когда этого не скаж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ожь за ложью... Ты никогда не учиш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кто, персональный детектор лж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мотрел мне в глаза в течение нескольких секунд, а затем прошеп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люд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рожь прошла по всему моему телу, но мне удалось подавить е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крайней мере, разреши мне пользоваться интерне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казал тебе... — он скрестил руки на груди, передразнивая меня, — я разрешу пользоваться интернетом... после того, как ты проработаешь несколько дней, и я найду твою работу приемлем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если этого не буд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мы вернемся к захоронению тел, — еще одна улыбка тронула его губы. Это означало, что он шутит, 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восходно, — он потер руками. — Теперь иди и оден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оде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работы, — сказал он деловым тоном. — Начнем сегодня вечером, так как я не смогу всю неделю стажировать тебя. Мне нужно быть в Чикаго в пятниц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обираешься поехать в Чикаго, пока я буду сидеть в одиночеств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будешь счастлива, если я предоставлю тебе доступ к библиоте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иблиотека? — я оживи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любишь классику, я пра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естань быть жутк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апрокинул голову и рассмея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думаю, что кто-либо называл меня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лицо, наверное, 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мне нравиш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зяв под контроль эмоции, я посмотрела на него холодным взглядом и заставила голос звучать ров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это чувство не взаим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хмыль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ерь мне, будет взаимно. А теперь иди и переоденься. В спальне, в шкафу, достаточно одежды. Одень все черное и, пожалуйста, постарайся не слишком долго, мы же не хотим опозд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 босс. Ты не можешь опозд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отрезал он, — переоденься. Сейчас 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могу ли я подразнить его? Странное ощущение покалывало те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и: «пожалуйс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произносил это слово десять л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пробу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убоко вздохнув, он отвернулся и пробормо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с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лучш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указал дальше по коридор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Ид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тлично, — я направилась в сторону спальни и быстро нашла наряд, который подходил для работы. Черные леггинсы, длинный черный свитер и черные ботинк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есколько масок висели на стене около шкафа, такие, которые надевают на маскарад. Означает ли это, что он устраивает здесь вечеринки? Или он думал, что я тоже надену маску? Ну, ему придется попотеть, потому что я не собираюсь надевать ее, словно сейчас Хэллоуин, для того, чтобы работать. Я случайно сбила одну из масок, когда проходила мим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ыругавшись, я наклонилась и подняла ее. Было что-то знакомое в белом, что-то такое... Красное. В этом не было абсолютно никакого смысла, но я словно могла видеть пятна крови. Покачав головой, я встала, поместив маску обратно на стену, и обулас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Десять минут спустя я вышла из спальни и крутанулась перед ним.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одойде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 — он пожирал меня взглядом. — Я верю, ты справишься. Помни, никаких разговоров.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о всем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 пациентам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ациенты, — я вздрогнула. — Живые пациенты?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т, один умер.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засмеялас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о он не засмеялся вместе со мн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Пошли, — он с силой сжал челюсть и повел меня к двери. — Мы же не хотим опоздать на нашу первую встречу.</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Центр Сиэтла</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t>Шесть часов спустя</w:t>
      </w:r>
    </w:p>
    <w:p>
      <w:pPr>
        <w:pStyle w:val="Normal"/>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i/>
          <w:color w:val="000000"/>
          <w:sz w:val="24"/>
          <w:szCs w:val="24"/>
          <w:shd w:fill="FFFFFF" w:val="clear"/>
        </w:rPr>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Ты раскаиваешься? — воздух потрескивал от волнения, нож мерцал в лунном свете, струящемся из окна. — Ответь мне! </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Но она не могла даже ответить, ее мышцы были совершенно бесполезны благодаря наркотикам в организме. </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Нет? — нож рассек воздух. — Должен ли я помочь тебе покаяться? </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Одинокая слеза скатилась по щеке связанной женщины, смешиваясь с кровью из пореза на губе. </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Хорошо, — нож коснулся кожи. </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И проколол ее. </w:t>
      </w:r>
    </w:p>
    <w:p>
      <w:pPr>
        <w:pStyle w:val="Normal"/>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Кровь была красной. Чист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И справедливость в мире снова восторжествовала.</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7</w:t>
      </w:r>
    </w:p>
    <w:p>
      <w:pPr>
        <w:pStyle w:val="Normal"/>
        <w:shd w:fill="FFFFFF" w:val="clear"/>
        <w:spacing w:lineRule="auto" w:line="240" w:before="0" w:after="0"/>
        <w:ind w:firstLine="567"/>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Разрезы на теле сделаны идеально, органы извлечены так, будто убийца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амый одаренный хирург. Полиция в настоящее время работает совместно со всеми местными больницами.</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е одет в черное, — выпалила я, когда мы оказались на парковке, взглядом просканировав отутюженную и застегнутую на все пуговицы белую рубашку и те же черные брюки, которые были на нем при нашей первой встреч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ая ты наблюдательная, Майя, — Николай задумчиво положил руку на мою поясниц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дур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губы дрогну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крайней мере, у него было хоть какое-то чувство юмо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адись в машину, — он открыл дверь черной «Ауди A8». Я скользнула на кожаное сиденье и осмотрелась. Автомобиль казался тяжелее, чем обычные седаны или спортивные машины. Я всегда любила «Ауди», но эта была не такой, как другие, которые мне приходилось видеть на дорог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пытство победило, поэтому, когда Николай сел и повернул ключ, я спрос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за моде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зопасная, — ответил он, пожав плечами, и сжал губы в прямую линию. — Брось в нее гранату, и мы уедем без единой царапи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тебя, эм-м, часто бросают грана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стоит недооценивать безопасно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 — я откинулась на спинку сиденья и скрестила руки, наслаждаясь классической музыкой, которая заполнила салон машины. — Так куда же мы направляемся в первую очеред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о офисное здание, ничего необычн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я нервно похрустела суставами пальце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надо, — он сжал зубы и положил свою теплую твердую ладонь поверх моей. — Просто… не надо, не сейч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 ладно, — он убрал руку. — Мне жа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и должно быть, — огрызнулся он и убрал руку, словно ощущения от прикосновения к моей коже его чем-то обиде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лично. Итак, я вернулась к своим сумасшедшим теория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роехали остаток пути в полной тишине, не считая скрипки, игравшей на заднем фоне. Это казалось очень мелодраматичным. Поездка через центр Сиэтла с миллиардером в машине, которая может выдержать Третью мировую войну, и все это только для того, чтобы подготовится к моей новой рабо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оторой я — как человек — не обладала никакими прав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это как ожидать плохого конца романтической истор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становил машину у 44 пирса и выключил двигате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ход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дожидаясь моего ответа, Николай просто вышел из машины. Я молча последовала за ним. А какие у меня были вариан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се еще был одет в облегающую, застегнутую на все пуговицы белую рубашку и черные штаны. Почему мне нужно было переодеваться, а ему нет? Соленый влажный воздух заполнил мои ноздри, когда мы прошли по пирсу и, наконец, остановились перед красной двер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сматривалась, пока он доставал ключ и вставлял его в замок. Что такой человек, как он, мог делать на пирсе? Поздно вечером? И зачем ему нужна моя помощ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чего не говори, — прошипел он, прежде чем схватить меня за локоть и потянуть внутрь. Он обернул свою руку вокруг меня. Я не была уверена, сделал ли он это из-за переживания, что я вырвусь и убегу, или потому что в этом месте было настолько холодно, что оно могло сойти за чертову морозил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рог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привыкнешь к этому, — прошептал он мне на ух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я не хочу, — пробормотала я себе под но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зубы блеснули, как мне показалось, в улыбке, — я не хотела думать, что он скрипит зубами уже в самом начале наших рабочих отношений. Возможно, я пыталась оставаться позитив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нова вздрогнула и скрестила руки, пытаясь как можно дольше сохранить тепло своего тела в том адском ночном кошмаре, в который только что поп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подошел к одной из стен и щелкнул выключател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ни загорались один за другим, напоминая мне о тех фильмах ужасов, где жужжание включенной лампы выглядело настолько же странным, как и внезапное их отключ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на что бы я ни глянула, было бел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лые мраморные пол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лые дива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белый стол регистрации с красной буквой J, расположенной спереди. Если бы я не была так взволнованна, то подумала бы, что это место выглядит современно и круто, а не вызывающе и ужас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урналы громоздились на кофейном столике в центре комнаты, в конце которой находился огромный эркер</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выходящий на залив. </w:t>
      </w:r>
      <w:r>
        <w:rPr>
          <w:rFonts w:cs="Times New Roman" w:ascii="Times New Roman" w:hAnsi="Times New Roman"/>
          <w:i/>
          <w:iCs/>
          <w:color w:val="000000"/>
          <w:sz w:val="24"/>
          <w:szCs w:val="24"/>
        </w:rPr>
        <w:t xml:space="preserve">(Примеч.: эркер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выступающая за плоскость фасада часть помещения. Позволяет увеличить внутреннее пространство жилища, а также улучшить его освещенность и инсоляцию, в связи с чем эркер обычно остеклен, часто по всему периметр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линика, — пробормотала я себе под но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вонок телефона практически заставил меня столкнуться с ближайшей кушеткой и опрокинуть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лефон, — сказал Николай веселым голосом, — это просто телефон,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не удалось прохрипеть слабое «да». Но было ли с ним хоть что-то нормальным? Нет, вообще ничего, так что простите меня за то, что я волнуюсь из-за телефонного звонк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ответил он после второго звонка, опустив взгляд в пол. Он посмотрел на часы, а затем жестом указал мне подойти к стойке регистрации. — Нет, нет, все должно сработать просто отлично, у меня новый… сотрудник, — он поднял взгляд н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уверена, что мне понравилось то, как он произнес слово «сотрудник», словно я была доступн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ли съедоб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близнул губы и прошелся по мне взглядом сверху вниз, прежде чем снова уставиться в по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й мне двадцать минут, потом как обыч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весил трубку и выруга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блемы в сумасшедших владениях? — спросила я сладк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помню, чтобы в том контракте, который ты подписала сегодня, было хоть слово о сарказме. Или о разговор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зможно, вам стоило включить этот пункт, прежде чем я поставила подпись на пунктирной линии… Сэ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ищури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й-яй-я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 что ты не поняла, что это слово было сказано с уважением… Я мог привыкнуть к не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ержу па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ерн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иной, — он положил свои руки мне на плечи и повернул меня к белой двери с двумя окнами. — У меня есть ровно восемнадцать с половиной минут, чтобы научить тебя основам, прежде чем мы примем нашего первого пациен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увижу реальных пациент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не ответил. Я начала замечать это за ним. Если он не хотел отвечать, то просто… отказывался говорить, словно ничего мне не долж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ткрыл дверь, ведущую в коридор, и провел меня через нее — лампы включались сами по себе, освещая комнаты по обе стороны от нас. Каждая из них выглядела настолько стерильно, что, если бы я облизала там пол, то находилась бы в большей безопасности, чем если бы одновременно ела и печатала за своим ноутбук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дверью номер один, — прошептал Николай мне на ухо, отчего вниз по рукам побежали мураш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толкнул дверь, и та с шумом открылась, а затем закрылась за нами. Он вытянул руки над головой и хрустнул шеей, после чего натянул пару латексных перчато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глотнула и попыталась остановить внезапно пронзившую меня пани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будем осматривать кого-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 минуту замер, его руки замерли над раковиной, стоящей в угл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ыло бы разумно помнить об условиях контракта,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ьно. Без вопросов и разговор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ужны перчат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снова вопрос? Если ты продолжишь говорить, я удалю тебе язык. Ты получила честное предупрежд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только что сказал, что собирается отрезать мне язык? Твою мать, он действительно свихнулся! Разве в медицинских журналах писали об этом? Знает ли общество? Люди на земле? Как он скрыл эту свою сторону? В этот момент меня охватила пани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о того, чтобы командовать — я ожидала от него этого — он дважды хлопнул в ладоши, из-за чего пудра слетела с его перчаток, и скрипичная музыка громче зазвучала через скрытую звуковую систем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уж быть полностью честной, это было пугающе. А не успокаивающе. Как музыка, играющая в лифте, в надежде заставить вас забыть то, что вы в любой момент можете упасть в объятья смер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слонилась к стене и смотрела, как он вытаскивал металлические инструменты. Два скальпеля, которые навели на мысль об операции. Невозможность задавать вопросы убивала меня, а когда он достал два респиратора и схватил капельницу, мои руки начали дрожать. Что конкретно мы будем делать? Проводить операцию? И в какой реальности я была бы близка к тому, чтобы в здравом уме сделать что-то подобное? Я изучала болезни, но не в буквальном смысле, когда разрезают тело и заглядывают внут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ниги. Мне нравились книг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ктический опыт? Нет, спасиб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будешь помогать мне всего лишь в течение нескольких минут. Когда я попрошу тебя уйти, ты выйдешь за дверь. Закрой ее за собой и не оглядывайся. Не задавай вопросов. Когда телефон зазвонит снова, ответь и дай знать собеседнику примерное время, когда мы закончим, чтобы он смог привести нового пациента. Ты узнаешь предполагаемое время по смс, я отправлю его на телефон, который дал тебе утр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вь грохотала в моих ушах. Так много информации и никакой ясности или смыс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рявкнул он. — Будь внимательн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глотнула и кивну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рыть дверь, не оглядываться, не спрашивать, ответить на телефон, ответить на твое сообщение. Я правильно поня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плечи немного опусти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если я не получу сообщ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час был… — он усмехнулся, — хороший вопро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меня много таких вопросов, только попрос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рен, что много, — усмехаясь, он приподнял брови. — Если я не напишу тебе, то будешь ждать меня. Если через два часа ты ничего не получишь, то найдешь черный ящик, находящийся под столом в моей приемной, и будешь следовать инструкциям. Очень важно, чтобы ты делала именно то, что в них написа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ротивном случа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равильный вопрос, — мускул дернулся на его челюсти, когда он отвернулся и сжал кулаки. — Думаешь, сможешь все это выдерж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иколай склонил голову и сделал два шага ко мне. Облизнув свои полные губы, он наклонился настолько близко к моим губам, что я практически могла попробовать его на вкус, и прошептал: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Лож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боялась вздохнуть, поэтому, шагнув назад, ответила лишь кивком.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еперь открой двер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о здесь не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Громкий стук раздался где-то в здани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верь в конце холла, открой ее и впусти нашего пациента. И опять же, никаких вопросов.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 большей уверенностью, чем ощущала — мои ноги казались ватными с того момента, как мы покинула офис — я медленно прошла в конец холла и открыла двер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е знаю, кого ожидала увидет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ишельц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Йет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роклятого зомби из «Ходячих мертвецов»? </w:t>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 xml:space="preserve">Но за дверью стояла девушка моего возраста. Она была одета в самую короткую юбку, которую я только видела в своей жизни. Юбка была черной и настолько облегающей, что казалась нарисованной. Красные туфли на шпильках сочетались с ярко красной помадой и такими же ногтями. Волосы цвета блонд были собраны на макушк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а оценивала меня так же, как и я оценивала е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а прищурила глаз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ужчина ростом около двух метров возвышался позади нее. Он носил солнцезащитные очки и так же, как и я, был одет в черное. «Лексус» без опознавательных знаков, стоявший позади них, был все еще заведен.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Э… — нашлась я. — Сюд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долго? — спросил мужчина с русским акцентом.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не уверена, прост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поднял руку и усмехнулся, а затем той же рукой потер лысин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Забуд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открыла дверь шире и впустила девушк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а пахла как жвачка. И была похожа на стриптизершу, ходила как стриптизерша. Если бы я не знала ничего про Николая, то подумала бы, что у него есть какое-то… соглашение с пациентами, или они вообще не были пациентами. Тошнотворное чувство скрутило мои внутренности, когда я подвела ее к комнате и открыла двер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ивет, док, — подмигнула девушка и села на стол. — Надеюсь, это не займет много времени, потому что у меня есть парочка клиентов, которых нужно обслужить сегодня ночью, и это сулит большие деньг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Ах, большие деньги? — повторил Николай и кивнул мн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закрыла дверь и стала ждать, на всякий случай прислонившись спиной к дальней стене, если он сделает что-нибудь такое, отчего захочется убежать как можно быстре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е то чтобы я смогла где-нибудь спрятаться, где он или мой папа, главарь мафии, не смогли бы меня найти.</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умру, если уйд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 поддамся пытке, если останус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отмахнулась от этих мыслей и смотрела, как он обращается с девушкой, словно она — самая милая на планет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улыбался ей, черт, улыбался, флиртовал с ней, касался ее. Я не завидовала, просто… была раздражена — как бы ни было, я устала и все еще на взвод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Итак, Наталья, — промурлыкал он, — как бизнес? Есть какие-то жалобы?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никогда не получаю жалоб, — хихикнула она, прикрыв рот рукой, и наклонилась вперед так, что ее грудь практически вывалилась из блестящего топа с глубоким вырезом. — К этому времени ты должен был знать это…</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онечно, я знаю, — сказал он сладким, как грех, голосом. — Приоткрой ротик для меня чуть-чут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а открыла рот, он заглянул в него и нахмурилс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давно вернулись эти язвы?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звы?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сколько дней, — она пожала плечами. — Но ты знаешь, что они всегда пропадают, когда ты даешь мне лекарства. </w:t>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ак всякий хороший доктор, — он сверкнул усмешкой. — Хорошо… Майя.</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Я повернула голову </w:t>
      </w:r>
      <w:r>
        <w:rPr>
          <w:rFonts w:cs="Times New Roman" w:ascii="Times New Roman" w:hAnsi="Times New Roman"/>
          <w:color w:val="000000"/>
          <w:sz w:val="24"/>
          <w:szCs w:val="24"/>
          <w:shd w:fill="FFFFFF" w:val="clear"/>
        </w:rPr>
        <w:t>в его сторону.</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 холле есть шкаф для хранения лекарств. Можешь, пожалуйста, принести мне маленький пузырек JR-88?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онечн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Нервно сглотнув, я быстро прошла по коридору к холлу, чтобы взять пузырек. Шкаф для хранения был больше похож на рай для наркозависимых. Здесь было достаточно таблеток, чтобы находиться под кайфом веками, а над ними стояли флаконы с веществами, которые я даже не смогла произнести. Наконец, я нашла нужный и поспешила назад в комнат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ак раз вовремя, чтобы увидеть, как Николай достал скальпель из лацкана своего пиджака и вытащил игл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передала пузырек и стала ждат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окунул иглу во флакончик и с точностью набрал небольшое количество жидкости в шприц.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Теперь я знаю, что ты ненавидишь иглы.</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Ах, но то, как ты проникаешь, от этого я всегда чувствую себя лучше, док, — подмигнула он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 снова у меня появилось желание заблевать весь этот идеальный пол.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о всеми девушками так, — подмигивает он в отве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единственная, кто не подмигивает? И не флиртуе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облизнул губы и медленно ввел в нее черт знает что, что велел мне принести. Он быстро вынул иглу, как только лекарство в шприце закончилос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Девушка отклонилась назад, ее руки и ноги упали по сторонам, словно она потеряла над ними контроль. Ее глаза закатились, и с фырканьем или, может быть, со смехом она упала на спин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иколай поставил флакон на стол, вытащил капельницу и подключил к ее запястью, фиксируя ее на мест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все еще пыталась понять, что он делает, когда он резко поднял голову вверх.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то ты здесь делаеш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Уходи, — он прогнал меня движением рук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последний раз взглянув на девушку, находящуюся под воздействием наркотиков, я положила руку на ручку двери и повернула е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сказал не оглядываться. </w:t>
      </w:r>
    </w:p>
    <w:p>
      <w:pPr>
        <w:pStyle w:val="Normal"/>
        <w:spacing w:lineRule="auto" w:line="240" w:before="0" w:after="0"/>
        <w:ind w:firstLine="567"/>
        <w:jc w:val="both"/>
        <w:rPr/>
      </w:pPr>
      <w:r>
        <w:rPr>
          <w:rFonts w:cs="Times New Roman" w:ascii="Times New Roman" w:hAnsi="Times New Roman"/>
          <w:color w:val="000000"/>
          <w:sz w:val="24"/>
          <w:szCs w:val="24"/>
          <w:shd w:fill="FFFFFF" w:val="clear"/>
        </w:rPr>
        <w:t xml:space="preserve">Но я была слишком любопытной, чтобы не попытатьс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 мое любопытство разгорелось еще сильнее, когда в отражении окна двери я увидела скальпель в его руках.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айя, — грубо сказал он. — Делай свою работ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не оглядывалась, но музыка — все та же скрипка, сводящая с ума — зазвучала громче, как будто ему нужен был шум, чтобы заглушить свои дальнейшие действи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Это не мое дело, не моя проблем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быстро прошла до приемной и сел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Буква J стояла на заставке компьютера. Я нажала на не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нтерне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е может быт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Это было бы слишком прост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бы не стала этого делать, — сказал бодрый женский голос. — Я тоже всегда любила нажимать на его кнопк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оторвала взгляд от экрана и перевела его на самую великолепную пожилую леди, какую только видела в своей жизн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огу ли я, м-м-м, вам помоч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т, — ее лицо озарила теплая улыбка. — Но думаю, что я могу помочь тебе, ты мой новый преемник.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дна из тридцати, которые сменились за последние два года, — ее плечи затряслись от смеха. — Этот мужчина не может удержать женщину, даже чтобы спасти свою жизнь, — и тогда она расхохоталась, словно это была самая забавная вещь в мире. — И подумать только, это с такой-то внешностью, мозгами и телом, — она обмахнулась и глянула в коридор.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 все еще там, д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Хм, да, с первым пациентом за сегодняшний день. Так вы?..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руг, — она улыбнулась и протянула руку. — Ты можешь называть меня Жаклин или сокращенно Жак.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Жак, — повторила я, мягко пожимая ей руку. У женщины было больше бриллиантов, чем казалось возможным. Каждый из них сверкал и рассказывал свою историю любви и богатств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ак я тридцатый по счету стажер, д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Это он тебе сказал?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 совсем.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тажер, — она усмехнулась. — Хорошо придумано. Он тебе еще не написал?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т, н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 напишет, как и всегда. Я воспользовалась черным ящиком лишь однажды, — она кивнула и опустила голову. — Но это было очень давн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Эм…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 — она всплеснула руками так, что весь ее наряд затрясся. Погодите, она что, носит что-то типа колокольчиков? Я встала и посмотрела на нее из-за стойки. Женщина была не выше полутора метров. На ней были красные ковбойские сапоги с колокольчиками на кисточках и узкие джинсы, подходящие к белому свитеру. Это должно было выглядеть глупо, но на ней смотрелось классически и стильно, будто она только что вышла из «Урбан утфиттерс» </w:t>
      </w:r>
      <w:r>
        <w:rPr>
          <w:rFonts w:cs="Times New Roman" w:ascii="Times New Roman" w:hAnsi="Times New Roman"/>
          <w:i/>
          <w:iCs/>
          <w:color w:val="000000"/>
          <w:sz w:val="24"/>
          <w:szCs w:val="24"/>
          <w:shd w:fill="FFFFFF" w:val="clear"/>
        </w:rPr>
        <w:t>(Примеч.: Urban Outfitters — американский интернет-магазин модной одежды)</w:t>
      </w:r>
      <w:r>
        <w:rPr>
          <w:rFonts w:cs="Times New Roman" w:ascii="Times New Roman" w:hAnsi="Times New Roman"/>
          <w:color w:val="000000"/>
          <w:sz w:val="24"/>
          <w:szCs w:val="24"/>
          <w:shd w:fill="FFFFFF" w:val="clear"/>
        </w:rPr>
        <w:t xml:space="preserve">. Хм. — Почему бы мне не показать тебе расписани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Хорошо, но Николай ничего не говорил…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иколай? — она пождала губы. — Тебе позволен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т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азывать его по имен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о всей видимост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должно быть, особенная, — ее улыбка стала ярче. — Я единственная, кому это разрешено… С другой стороны, я единственная, кто когда-либо видел человека, скрывающегося за этой маск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ак, значит, их двое? — пошутила 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 да, — с серьезным выражением лица кивнула она. — Никогда не забывай, насколько важно разделять их. Здесь он Бог.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А где не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Где-либо еще… — она положила свою руку на мою и сжала. — Он просто человек. Никогда не забывай об этом, дорога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 этими словами она отпустила мою руку и начала обмахивать глаза, словно боялась расплакаться в любой момен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Боже мой, эмоции берут надо мной верх в последние дни. Давай посмотрим расписание, и я попробую ответить на вопросы, которые у тебя появились, прежде чем тебе придет сообщени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И что потом?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то ты имеешь в виду, дорога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осле сообщени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 ты приведешь следующую девушк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и… — я сглотнула, — проститутк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рлыки ничего не значат для меня, — она пожала плечами и подвинула стул, усаживаясь рядом со мной. — Если ты окажешься действительно хорошей, завтра утром я принесу тебе кофе, какой твой любимы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Любой, в котором содержится кофеин.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а замерла, ее взгляд снова стал задумчивым.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надеюсь, что ты последняя, дорога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А другие? Они уволилис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а посмотрела на клавиатуру, затем вытащила носовой платок из сумочки и высморкалас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еперь расписание…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8</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Шеф полиции Лопез советует оставаться в здании. Он считает, что маньяк, орудующий на пирсе, нападает на женщин, которые поздно возвращаются с работы или работают одни. В том случае, если вы работаете допоздна, оставайтесь внутри здания до тех пор, пока охранник с вашей фирмы не сможет проводить вас.</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Невероятно… Как привычны стали мои действия. Я ничего не чувствовал. Даже когда кровь стекала по ее руке, я мог только смотреть на красный пигмент и думать, каков он. Будет ли ее кровь резус-отрицательной? Или положительной? Приблизит ли меня к лекарству эта кровь, которую я забираю? Или тьма поглотит меня, превращая мою привычку, мой жизненный выбор в то, что, в конце концов, убьет меня, как много раз убивало то, что я изучал раньш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лицо было лишено эмоци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едставил, что ей осталось жить чуть больше недели. И тогда она была бы мертва, как и все остальные. Я знал, что со мной что-то не так задолго до медицинской школы… Задолго до работы с трупами или потери моего первого пациента в операцион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тер руки полотенцем и ввел «Флуманезил». Наталья дернулась, просыпая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готов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я выдавил из себя улыбку. — Язвы исчезнут в течение нескольких часов, постарайся быть осторожнее сегод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гда, — ее нижняя губа дрожала достаточно, чтобы я заметил. — Эй, д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Наталь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дол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 я наклонился вперед. — Это полностью зависит от тебя. Ты знала это с того момента, как начала посещать клини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усив нижнюю губу, она прищури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се еще не решила, что 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да придет время, я спрошу снова, только ты можешь сделать этот выбор, Наталь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стро кивнув, она спрыгнула со стула и направилась к дв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ая девушка… — ее рука замерла над дверной ручкой. — Она хорошеньк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охн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медсестры, которых я нанимаю, хорошеньк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но она не медсестра, она не одна из н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лчал в течение минуты, гадая, как Наталья догадалась, что Майя другая. Она красивая, как и остальные, просто более… чистая и невинная, но этого Наталья никогда не пойм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я не обязан ей больше ни отвечать, ни что-либо объясня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еюсь, она такой и останется, — прошептала Наталья. — Действительно надею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то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деялся сильнее, чем возможно описать. Вот почему мне пришлось добавить определенные условия в контракт. Вот почему она была недоступна. Почему я был недоступен для нее. Я пытался решить ее судьбу без нее, прокладывая путь, по которому она могла бы пройти и остаться в живых. Чтобы она дожила до своего следующего дня рождения, при этом не став такой, какой хотел видеть ее от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зависимо от того, что Майя ничего не помнила, она все еще оставалась обузой, которую он держал поблизости, чтобы использовать как рычаг давления на ме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его вечера, Наталь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ушла, и в комнате мгновенно стало холод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давался вопросом, как долго смогу сохранить это, пока темнота реальности не погубит меня. Ведь я не жил ни для чего, кроме как ради попыток оставить лучший след в этом мире. Наследие. Вот чего я хот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же после того, как узнал, что течет в моих вен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овь всегда окрашивала руки моей семь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с ней на руках я и умру, но надеюсь, моя смерть не будет напрасной.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9</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Недруг поддакивает, а друг спори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написал ровно девяносто минут спустя, его инструкции были ясн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color w:val="000000"/>
          <w:sz w:val="24"/>
          <w:szCs w:val="24"/>
        </w:rPr>
        <w:t>Н:</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Приведи следующего. Я закончу в пя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хмурила брови в замешательстве. Какого следующего? Предыдущие полтора часа Жак объясняла мне, как составлять расписание, но ничего значимого. Там были имена и контактные телефоны, но без фамилий или приватной информации о н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 имена и телефо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тя напротив некоторых имен стояли маленькие красные кресты. Жак сказала, что как только у пациента набирается три крестика, его удаляют из системы. Я спросила, а что если каждый пациент в итоге получит три креста, но она перевела тему и заговорила о рождественских украшения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же говорила, что он напишет, — кивнула Жак. — Он всегда это дела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 я показала ей свой телефон, — где мне взять следующую девуш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замерла, и ее губы растянулись в улыб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просто очарователь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проворча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я никогда в жизни не называли очаровательной. Ни родители, которые меня игнорировали, ни мои парни, которые меня ненавидели после того, как отец проводил с ними бесе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я называли сексуаль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л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енькой — по крайней мере, несколько ра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икогда очаровательной. Очаровательная значит невинная, а я не была невинной, я была пороч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вушки всегда будут ожидать за дверью, — она указала дальше по коридору. — Когда он напишет тебе привести следующую девушку, ты просто открываешь дверь, ведешь ее по коридору и уходишь, когда он тебе скаж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я облизнула пересохшие губы и поднялась со своего места. Думаю, что скоро верну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мни, — сказала Жак мне в след. — Не задавай вопрос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ыла уверена, почему для нее было так важно напомнить мне это маленькое правило, поэтому пожала плечами, вздохнув, и продолжила свой путь по коридор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ая девушка носила короткую, почти мужскую стрижку, и держала в зубах сигарету. Она оглядела меня сверху донизу и ухмыльну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овеньк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выдохну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тебе еще не засадил? — она приподняла брови к линии роста воло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его сотрудни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и все они, — она закатила глаза и прошла мимо меня. — Я знаю дорог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следовала за ней, разве у меня был выбор?</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остановилась возле комнаты, взглянула на дверь, и ее лицо смягчи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ь откры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шагнул навстреч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настасия, — усмехнулся он. — Как ты себя чувству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час лучше, — сказала она с хриплым вздох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катила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я что-то беспокоит? — гаркнул Никол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 Он увид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я прочистила горло. — Просто уст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ищури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все,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жав кулаки, я прошла мимо них, на этот раз не оглядываясь, просто ничего не хотела знать. Что-то действительно было неправильным в его действиях, я просто не знала, что именно. И это был не тот случай, когда я могла прочесть его документы в глупом компьютере. Все, с чем я имела дело, — это имена и телефо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вернулась назад в вестибюль, Жак надевала пальто и одновременно проверяла мобильный телеф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 временем станет лучше, — сказала она, не отрываясь от телефона. — Всегда станови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тиснула зубы, гадая, следует ли мне воспользоваться шансом и рассказать ей о контракте, спросить ее, нужно ли было другим девушкам его подписывать, или сразу же попросить ее о помощи, чтобы увидеть, сжалится ли она и спасет ли меня из его злых когт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ещаю, — Жак перегнулась через стойку, положив свои наманикюренные руки на стол. — Это сейчас кажется подавляющим, но на самом деле это такая замечательная возможно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йствительно? — уточн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 ее глаза блеснули. — Просто подумай о возможностях трудоустройства, которые ты получишь, поработав с Николаем несколько месяце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д, — исправила ее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замер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азве сказала что-то не так? Я заправила выпавшую прядь волос за ухо и пожала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тракт заключен на го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открыла рот, чтобы что-то сказать, но потом закрыла обратно. Когда она заговорила, ее голос казался немного напряженны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д — довольно долгое врем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кажи мне об этом, — я выдавила улыбку. — Это не норма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рмально, — она пожала плечами. — Что норма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траняясь от стойки, она наклонила голов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идимся завтра,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ерь закрылась за ней, погружая меня обратно в тишину, в то время как я сидела и гадала, что, черт побери, мне теперь 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телефон пиликнул, уведомляя о новом текстовом сообщении. </w:t>
      </w:r>
    </w:p>
    <w:p>
      <w:pPr>
        <w:pStyle w:val="Normal"/>
        <w:shd w:fill="FFFFFF" w:val="clear"/>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color w:val="000000"/>
          <w:sz w:val="24"/>
          <w:szCs w:val="24"/>
        </w:rPr>
        <w:t>Н:</w:t>
      </w:r>
      <w:r>
        <w:rPr>
          <w:rFonts w:cs="Times New Roman" w:ascii="Times New Roman" w:hAnsi="Times New Roman"/>
          <w:b/>
          <w:color w:val="000000"/>
          <w:sz w:val="24"/>
          <w:szCs w:val="24"/>
        </w:rPr>
        <w:t xml:space="preserve"> </w:t>
      </w:r>
      <w:r>
        <w:rPr>
          <w:rFonts w:cs="Times New Roman" w:ascii="Times New Roman" w:hAnsi="Times New Roman"/>
          <w:i/>
          <w:iCs/>
          <w:color w:val="000000"/>
          <w:sz w:val="24"/>
          <w:szCs w:val="24"/>
        </w:rPr>
        <w:t>Готово.</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bCs/>
          <w:i/>
          <w:color w:val="000000"/>
          <w:sz w:val="24"/>
          <w:szCs w:val="24"/>
        </w:rPr>
        <w:t>Я:</w:t>
      </w:r>
      <w:r>
        <w:rPr>
          <w:rFonts w:cs="Times New Roman" w:ascii="Times New Roman" w:hAnsi="Times New Roman"/>
          <w:b/>
          <w:color w:val="000000"/>
          <w:sz w:val="24"/>
          <w:szCs w:val="24"/>
        </w:rPr>
        <w:t xml:space="preserve"> </w:t>
      </w:r>
      <w:r>
        <w:rPr>
          <w:rFonts w:cs="Times New Roman" w:ascii="Times New Roman" w:hAnsi="Times New Roman"/>
          <w:i/>
          <w:iCs/>
          <w:color w:val="000000"/>
          <w:sz w:val="24"/>
          <w:szCs w:val="24"/>
        </w:rPr>
        <w:t>Отлично.</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то он хотел, чтобы я написала? Поздравлени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bCs/>
          <w:i/>
          <w:color w:val="000000"/>
          <w:sz w:val="24"/>
          <w:szCs w:val="24"/>
        </w:rPr>
        <w:t>Н:</w:t>
      </w:r>
      <w:r>
        <w:rPr>
          <w:rFonts w:cs="Times New Roman" w:ascii="Times New Roman" w:hAnsi="Times New Roman"/>
          <w:b/>
          <w:color w:val="000000"/>
          <w:sz w:val="24"/>
          <w:szCs w:val="24"/>
        </w:rPr>
        <w:t xml:space="preserve"> </w:t>
      </w:r>
      <w:r>
        <w:rPr>
          <w:rFonts w:cs="Times New Roman" w:ascii="Times New Roman" w:hAnsi="Times New Roman"/>
          <w:i/>
          <w:iCs/>
          <w:color w:val="000000"/>
          <w:sz w:val="24"/>
          <w:szCs w:val="24"/>
        </w:rPr>
        <w:t>Мне нужно, чтобы ты помогла с уборкой.</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bCs/>
          <w:i/>
          <w:color w:val="000000"/>
          <w:sz w:val="24"/>
          <w:szCs w:val="24"/>
        </w:rPr>
        <w:t>Я:</w:t>
      </w:r>
      <w:r>
        <w:rPr>
          <w:rFonts w:cs="Times New Roman" w:ascii="Times New Roman" w:hAnsi="Times New Roman"/>
          <w:b/>
          <w:i/>
          <w:color w:val="000000"/>
          <w:sz w:val="24"/>
          <w:szCs w:val="24"/>
        </w:rPr>
        <w:t xml:space="preserve"> </w:t>
      </w:r>
      <w:r>
        <w:rPr>
          <w:rFonts w:cs="Times New Roman" w:ascii="Times New Roman" w:hAnsi="Times New Roman"/>
          <w:i/>
          <w:iCs/>
          <w:color w:val="000000"/>
          <w:sz w:val="24"/>
          <w:szCs w:val="24"/>
        </w:rPr>
        <w:t>Хорошо…</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color w:val="000000"/>
          <w:sz w:val="24"/>
          <w:szCs w:val="24"/>
        </w:rPr>
        <w:t>Н:</w:t>
      </w:r>
      <w:r>
        <w:rPr>
          <w:rFonts w:cs="Times New Roman" w:ascii="Times New Roman" w:hAnsi="Times New Roman"/>
          <w:b/>
          <w:color w:val="000000"/>
          <w:sz w:val="24"/>
          <w:szCs w:val="24"/>
        </w:rPr>
        <w:t xml:space="preserve"> </w:t>
      </w:r>
      <w:r>
        <w:rPr>
          <w:rFonts w:cs="Times New Roman" w:ascii="Times New Roman" w:hAnsi="Times New Roman"/>
          <w:i/>
          <w:iCs/>
          <w:color w:val="000000"/>
          <w:sz w:val="24"/>
          <w:szCs w:val="24"/>
        </w:rPr>
        <w:t>Должен ли я и это тебе объяснять? Майя. Приходи.</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рмоча проклятья, я оттолкнула телефон подальше, встала и потопала по коридор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рнула дверь, открывая, и замерла, когда увидела его, снимающего окровавленные перчат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сказал Николай, не оборачиваясь. — Будь полезной и поменяй белье на кушет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казала язык ему в спину и подошла к кушетке, сдергивая простыни, пытаясь не фокусироваться на крови, которую на них видела. Почему в первую очередь должна быть кров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аких вопросов. Лад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любопытно, не так ли? — его мягкий голос проник в мои мысли. — Я практически могу слышать, как работает твой мозг. Осторожнее, или ты причинишь себе боль своими… теория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ориями? — я пожала плечами и бросила простыни в рядом стоящую корзину, на которой было написано «Прачечная». — Почему у меня должны быть какие-либо теории? Ты всемирно известный врач, принимающий пациентов поздним вечером, которые выглядят как проститутки, и у тебя нет абсолютно никаких документов в компьютере. Теперь, как ты думаешь, что бы я сделала со всем эти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уверен… — он скользнул рукой по моему плечу, и развернул меня лицом к себе. — Что бы ты сделала со всей этой информаци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шла в полицию, — выпал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его улыбки мне захотелось ударить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что бы ты сказала? Мне платят полмиллиона в месяц за работу, на которую я подписалась? О, и, кстати, мой отец — Александр Петров, возможно, у вас есть его дело под рук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волочь, — прошипе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ы… — он испытывающе посмотрел на меня, — интересн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бы ты ни делал, это не может быть легаль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х, так у дочери босса русской мафии есть… мораль? — в его глазах читалась насмешка, когда он прошептал хриплым голосом. — Какая жало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еще что-нибудь ну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 он облизал губы. — Думаю, что 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двинулся слишком быстро, и я не смогла подготовиться. В одну минуту он возвышался надо мной, а в следующую уже прижимал меня к стене, его губы были в двух сантиметрах от мо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принадлежишь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уже говорил это, — я едва смогла выдавить из себя слова, настолько мое горло пересох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могу сделать с тобой все, что захочу… И никто не услышит твоих криков, Майя, никого не будет это волновать. Для тебя очень разумно помнить, кто держит твою драгоценную жизнь в своих руках. Что я здесь делаю — не твое собачье дело. Выполняй работу, за которою я тебе плачу отвратительно много денег, а когда все закончится, я напишу тебе блестящую рекомендац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удет до или после того, как ты заставишь меня спать с тобой, как делал со всеми предыдущими девушками, работавшими на тебя? — слова вылетели из моего рта прежде, чем я смогла их удерж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глаза сверкну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я тебя захочу, ты об этом узн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о оно. Одним этим предложением он сделал мне больно. Заставил чувствовать себя не только ничтожной, но и отвергнутой самым мерзким образом, после его слов мне захотелось плак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и Майя? — он запрокинул голову. — На случай, если ты не умеешь читать между строк: в тебе нет ничего, что бы я мог захоте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зы покатились по щекам, когда я опустила взгляд на белый пол. Горло сжалось от сдерживаемых рыданий. Он просто мудак! Почему меня волнует, что он думает? Осознание моего положения было шокирующ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все, Николай? — я снова встретилась с ним взгля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он отступил назад. — А сейчас выключи свет, встретимся снаруж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бежала из комнаты, вытирая непрошенные слезы, и схватила свои вещи со сто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ез две минуты он последовал за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к только дверь за нами закрылась, он положил руку мне на поясницу, сопровождая до «безопасной» «Ауди», и прежде, чем я успела осознать, мы уже ехали в тишине назад к офисному зданию, назад в квартиру, назад к моему ужасному существованию, где я даже не могла ни существовать, ни жить для себя, а лишь для психопата-незнакомца с завышенным самомнение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странно проезжать мимо смеющихся людей, идущих с работы домой, замечать такие маленькие мелочи, как огни, мелькающие перед зданиями, людей, держащихся за руки, глупого парня возле «Старбакса», раздающего бесплатные образцы. Все эти мелочи были символами свободы, того — чего у меня не было и не будет еще целый го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я сделала неправильно? За все годы существования я должна была сделать что-то ужасное со своим отцом, чтобы получить такое наказ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быть, просто мое существов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сто существовала. И этого было достаточ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больше не осталось слез. Только отчаяние, когда он поставил машину в гараж и заглушил двигате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едположила, что он проводит меня к квартир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он сделал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ездка в лифте была абсолютной пыткой. Я стояла в одном конце, он в другом. Музыка радостно звучала, а я, в свою очередь, желала, чтобы земля разверзлась и поглотила мен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огда мы, наконец, достигли квартиры, я надеялась, что он уйдет. Но он не ушел, вместо этого открыл дверь, впуская меня, и прошел к холодильнику, чтобы достать бутылку вин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чем его выгод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чему он просто не оставит меня в поко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едполагаю, ты познакомилась с Жак? — он не устанавливал зрительного контакта, просто достал два бокала и начал разливать вин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а милая… И красива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остановился, наполнив бокал наполовину, его руки слегка дрожали, затем он опустил бутылку и расположился за стойк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а незаменим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буду… стараться, — это все, что я могла сказать, — выполнять все как можно лучш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и все старались, — усмехнулся он. — Как насчет твоего успеха там, где они потерпели неудач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насчет того, чтобы рассказать мне больше о своих высоких ожиданиях, чтобы я не потерпела неудачу? — воскликнула я в отве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Его губы расплылись в улыбк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Ах, вот ты гд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то? — я вскинула руками в раздражении. — Я все время была здес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ебе нужна твоя внутренняя сила… Женщины… Когда они теряют свою внутреннюю силу, они теряют вс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говоришь бессмыслицу, — проворчала я и схватила бокал вина, который он протягивал мн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нова находясь так близко к нему, я захотела одновременно придушить его и притянуть ближе. От него так хорошо пахло, и даже при том, что выражение лица оставалось холодным, от его тела волнами исходило тепл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иколай пожал плечами.</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 этом и не должно быть смысла… для теб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твет в никуда, — я подняла бокал в воздух. — Понятн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 проигрывай битву, Майя, даже когда война кажется губительной… Просто продолжай сражаться, дай битве закалить себя, не позволяй этому тебя сломать. Слишком многие сдавались перед лицом поражения. Мне нужен кто-то, кто готов пройти через эт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прохожу… — я сглотнула и отвела взгляд. — Всю свою жизн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Знаю, — прошептал он. — Вот почему я нуждаюсь в теб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первые я услышала такие слова от него. Я чуть не уронила свой бокал на пол. Он только что сказал, что нуждается во мне? После всего высокомерия, всех издевок, насмешек, подавления мен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сделал глоток вина и улыбнулся той ослепительной улыбкой, которая заставляла мое сердце биться чащ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 надо выглядеть такой шокированн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 многозначительно начала я, — шокирована тем, что тебе вообще что-то нужн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пожал плечам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идимо, разговор был окончен.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оешь что-нибудь, — приказал он, опуская бокал на гранитную столешницу. — Завтра в восемь часов утра в моем кабинете, запомни, тридцать второй этаж.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Хорош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адень черно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стиснула зубы.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будто у меня есть выбор.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снова улыбнулся своей шикарной улыбк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получишь право выбора, когда я пойму, что могу тебе доверять.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думаешь, что я не достойна довери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вой отец не достоин.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 не мой отец.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здохнув, он провел рукой по волосам.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окажи эт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 этом разговор был окончен.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подошел к двери и захлопнул ее за собой, оставляя меня в бóльшем замешательстве, чем прежде, что весьма смущало меня, учитывая обстоятельства. Я решила, что это не стоит головной боли — он не стоит головной боли. У меня еще осталось целых триста шестьдесят четыре дня ада, прежде чем я смогу вернуться назад к нормальной жизни… Назад к тому времени, когда я не знала Николая Блазик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азад к временам, когда я на самом деле знала себя.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10</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лиция предполагает, что маньяк выбирает свою жертву днем,</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а нападает на нее уже в сумерках.</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женщина понятия не имела, что делала. Было бы так легко сломать ее — снова. Но она нужна мне силь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становил ей правила, чтобы держать все под своим контролем. Хуже всего было то, что она видела во мне монстра, когда в действительности? Я был так близок к роли рыцаря, о котором она так мечт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фт со скрипом опустился и открылся прямо под этажом, где располагалась квартира Майи. Когда двери скользнули в стороны, запах хлорки обжег мои ноздри. Это был знакомый запах, тот, который вызывал воспоминания, боль в сердце, стыд — так много эмоций. Я подавил в себе желание задержать дыхание и закрыть глаза, но это не срабатывало все разы до этого, не сработало бы и сейчас. Я подошел к своей двери, чувствуя себя одинок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иночество не было тем чувством, к которому я привык. У меня всегда были моя работа, цели, одна из которых, скорее всего, проклинала меня в этот самый момент, но мне нравилось думать, что я спаса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росто не знала, что ее тюрьма была ее свобод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крыл дверь, ведущую в мой пентхаус, и в оцепенении прошел на кухню. Стакан, уже наполненный канадским виски, стоял на стеклянном столике рядом с газетой. Я должен был отдать ей должное — Жак никогда не пропускала вечер, даже если занималась тем, в чем была лучше всех — она всегда обо мне заботилась. Я никогда ни о чем не задумывался, обо всем беспокоилась она. Тем не менее, часть меня задавалась вопросом, не пользуется ли она этим, чтобы оставаться прочно прикрепленной к моей жизни, чтобы в ней не было места для какой-либо другой женщины, независимо от того, насколько безобидной она могла бы бы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ты делаешь, Никол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с Жак был пропитан неодобрени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иваю, — ответил я резким тоном. — А 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же, — усмехнулась она. — Присоединяйся ко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нал, где она. Сидела за фортепьяно с напитком в руке и с глазами, переполненными эмоция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хватив свой стакан, я подошел к ней и тихо сел, пальцами пробегаясь по клавишам из слоновой кости, прежде чем коснуться ее руки и сж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яжелый вече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ругой рукой она поднесла бокал к губам — ее рука сильно дрож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когда он не был тяжел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о прав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уверена в н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о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и не нужно быть в ней уверенной. То, что она делает для меня, не имеет никакого отношение ни к тебе, ни к семь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тебе нравится, — Жак облизала свои рубиново-красные губы и поставила стакан. — Это делает ее друг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ащищаю ее. Есть разни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когда защита превратится в нечто большее? — она склонила голову, ухмыляясь одним уголком губ. Луна бросала тусклый свет, освещая черты ее лица, прибавляя годы, что послужило напоминаем о том, какой действительно хрупкой она была. — Что тог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я отпущу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откинула голову назад и рассмеялась так, что этот звук пробирал до самых кост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икогда не был хорош в том, чтобы отпускать то, что любишь? Помнишь ту птичку, которая была у тебя, когда ты был маленьким? Ты назвал ее Фред и отказался выпускать из клетки даже тогда, когда мы говорили, что летать по дому безопас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качал головой, погрузившись в воспоминания. Я так боялся, что она улетит от меня, что мой страх, в конце концов, убил ее — или, по крайней мере, я в это поверил. Птица так никогда до конца и не развилась, из-за чего умерла, будучи птенчик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не птица, — наконец прошептал я. — Она челове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х, — Жак похлопала меня по руке. — Так теперь ты видишь в ней реального человека, а не свою персональную версию подопытного кроли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то сегодня было не так с Жак. Я прищури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статоч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улыбка поникла, сменившись на то, что выглядело как гнев, затем она пожала плечами и вст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оба устали, и боюсь, что для меня этот день еще не законч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зможно, стоит это прекрат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икогда не говорил Жак, что нужно делать, это было не в моих правилах, но я знал тот образ жизни, который она вела — и тот секрет, что лежал на нас обо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ужно закончить с наследством, — сказала она отчужденным голосом. — Возможно, тебе стоит подумать о том, как будешь продолжать свои… когда меня не ста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е умрешь, — я закатил глаза и поцеловал ее ру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ка нет, — она отдернула руку и потянулась за пиджаком. — Но скоро меня не станет. Что тогда будешь делать, Никол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прос заставил мое сердце биться сильнее в груди. Я не знал. Я все еще не сделал свой выбор. Я до сих пор не знал, как смог заниматься наследием семьи, все еще будучи в здравом уме. Казалось, что я был единственным наследником, который видел разницу между правильным и неправильным, было очень неприятно, когда я об этом думал. Если бы я был моральным компасом, какая надежда была бы у моей семьи? Я внутренне содрог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ыберешь, — Жак понимающе кивнула. — И раньше, чем ты думаешь. Возможно, отвлечение — это хорошо, — она указала на потолок. — Но что-то подсказывает мне, что она неприкасаемая, я пра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все так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нимал медсестер-студенток на три месяца, платил им, обещал секретность и отпускал. Майя не была студенткой-медсестрой, и я нанял ее не по тем же причинам, что и остальных. Это было просто удобно, потому что я мог убить двух зайцев одним выстрел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другая, потому что ты хочешь эт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окойной ночи, 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игнорировал ее колкость, хотя ей все-таки удалось проникнуть мне под кожу, оставив ощутимый отпечат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ргнутая, она быстро кивнула и пошла к дв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торожнее, Николай, я никогда раньше не теряла тебя из-за чего-то настолько глупого, как эмоции — и твои цвета, они проявляю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кровоточу, как и все остальны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ответила, открывая две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м ху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тишина снова воцарилась в моих апартаментах, я переместился на диван и осмотрел свою квартир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была декорирована глубоким фиолетовым и черным цветами. Я увлекался темными цветами, возможно, потому, что это была единственная комфортная для меня вещь — знать, что снаружи так же темно, как и внут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 единственный мир, который, как мне казалось, я наш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лый цвет напоминал мне о том, чего у меня не бы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тоты, невинности и ясноглазой русской принцессы, которая не остановится ни перед чем, чтобы вытолкнуть меня из зоны комфор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квартира была белой не просто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о напоминани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Ты не должен ее касаться.</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у что, если я ее коснусь, она не сможет жить уже после первой лас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казывался искушать судьбу второй раз.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Иначе в этот раз это будет моей ошибкой.</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11</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олиция все еще расследует убийства, произошедшие рядом с «Пайк Маркет». Было обнаружено еще одно женское тело, ее репродуктивные органы были вырезаны, а на лице сохранилась пустая улыбка. Женщинам настоятельно не рекомендуется покидать дома поздно вечером.</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 «Сиэтл Трибьюн»</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н не приходил, хоть я молилась и просила о нем каждый час, когда смотрела на будильник, свет от которого падал прямо в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ва бол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ла так сильно, что казалось мой мозг поврежд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повторного обыска квартиры на предмет каких-либо путей для побега или написания гигантского SOS на окне… я впала в отчаяние. Поскольку знала, что, в конце концов, я сама подписала контракт, а мой отец продал меня. У меня действительно никого не было, на кого можно было бы опере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люс, как и сказал Николай, кто мне поверит? Они скорее подумают, что я сошла с ума. Со стоном я перевернулась на бок и выбралась из постели. Николай сказал прибыть на работу в восемь, одетой в черное. Я не была уверена, где должна работать — в его офисе или в центре, но понимала, что с каждым вопросом расстраивала его еще больш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е такой, каким я его представля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омненно, он великолепен, титулован, любитель власти и контроля, но каждое слово, произнесенное его устами, было сдержанным. Одной части меня — глупой части — было любопытно, в то время как оставшаяся часть хотела столкнуть его с самого высокого балкона, который только можно най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уш сотворил чудо с моим самочувствием и, когда я вернулась к гардеробу, чтобы выбрать наряд, то признала, что он выбрал довольно крутую одежду для меня. Я остановила выбор на черном обтягивающем платье от «Дианы Фон Фастенберг» с черными туфлями на высоких каблуках и взяла золотую цепочку с комо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хватила с собой пальто на случай, если пойдет дождь, а мне каким-то образом удастся выйти на улицу во время перерыва, и прошла на кухн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замер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прошел вечер? — спросил Николай, венчиком взбивая яйца над плитой, словно это было для него самым естественным делом на свете — готовить завтрак на моей кухне. И это еще одно не столь тонкое напоминание, что он может участвовать в моей жизни по собственному желанию. Даже мое личное пространство на самом деле не было моим. Я представила себе, что оно уже никогда не будет таким с тех пор, как он появился в моей жиз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жасно, — призналась я честно. — И я ненавижу яй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в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и был весь он. Простое «не ври», и он продолжил бросать измельченные перец и сы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раженная, я сидела на барном стуле и смотрела, как мускулы перекатывались под рубашкой, пока он двигался по кухне. Он хорошо смотрелся здесь, комфортно, не таким охотником, каким выглядел обыч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нала, что бесстыдно разглядывала его, но не делать этого было просто невозможно — мужчина был настолько красив, что это расстраива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красавчики всегда должны быть социопат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го густые шоколадного цвета волосы завивались за ушами, темные глаза были устремлены на еду прямо перед собой, и его мускулистое тело напрягалось и сгибалось под выглаженной бледно-голубой рубашкой в полоск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ты здесь? — спросила я его. — Разве я не должна была встретиться с тобой в офис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олодался, — ответил он, пожимая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каждый «Старбакс» в окрестностях был закрыт? — спросила я, приподняв б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хмыкн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затем рассмея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тиснула зубы только потому, что это был приятный смех, теплый, словно мед. Черт его поб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он обернулся, все еще улыбаясь. — Я просто подумал, что нам было бы неплохо поболтать перед работ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болтать, да? — я заерзала на сидень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улыбка снова мелькнула на его лице, и у меня подогнулись колени. Я облизала губы и посмотрела в сторо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болт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власт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ты и должен говорить, — пробормота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плохо выглядишь, — он вытащил тарелку, положил на нее яичницу и вручил мне вилку. — Мне нравится, как на тебе смотрится черны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имо, тебе нравится черный цвет на людях, а белый на стен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улыбка засты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ены, — я указала вокруг. — Там, где ты живешь, все нетронутое, белое, заставляющее девушек хотеть узнать, ненавидишь ли ты пачк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глаза потемнели, когда он наклонился вперед и щелкнул языком по своим губ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прашиваешь меня, люблю ли я пачк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Нет, я спрашивала совсем о другом. Потому что уверена, что мы говорим о двух разных видах грязи, и я вовсе не была готова к ответу, особенно не с таким взглядом, направленным в мою сторону, как будто он мог проглотить меня в одно мгнов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 — я положила кусочек яичницы в рот и кивнула. — Вкус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ажение его лица сменилось от хищного к невинно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нас и правда был нормальный разговор? Я прочистила горло и продолжила есть, чтобы не испортить нашу беседу своими реплик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чера… — он пробежался пальцами по своим волосам. Он делал это часто, словно использовал этот жест для поддержания своих сил, когда ему нужно было говорить на неприятные темы. — Это был тяжелый д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но спросить поче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но, — он пожал плечами. — Но я солг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гда ладно, — я положила вилку и сложила руки. — Так это был тяжелый день. Это не значит, что ты имеешь право заключать контракт с девушкой после часа знакомства с ней, лишая ее свободы, а затем кричать на не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когда не крич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дохнув, я закатила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тебе точно не нравится тихо разговари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его лице расплылась улыб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я сказал раньше, мне нужен один из твоих талант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занимаюсь сексом за деньг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ты так озабочена сексом со мной? — он ухмыльнулся. — Серьезно, мне хочется зн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э, нет, просто ты кажешься таким человеком, которы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может заполучить девушку, не заплатив за ее услуги? — закончил он. — Такой челове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ловек, которому нужно заставить женщину подписать контракт, чтобы вступать в незаконные связ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ерьезно спросил у меня об этом? Мои щеки запылали от смущения, в то время как сердце начало биться с бешеной скоростью. Образу бандажей и повязок на глаза проносились в моей голове… И эти мас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 то, что я имела в ви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глаза были добрыми, черт побери, и я почувствовала, что сейчас расплачусь. Я могла справиться с придурком, но с кем-то, кто снисходителен к моим чувствам? Не совсем. Потому что у меня не было большого опыта в этом за всю свою короткую жизнь… Моя мать игнорировала меня, как только могла, уделяя все свое внимание моему отцу. И отец, могу с уверенностью сказать, что если бы он когда-нибудь получил титул «Отец года», это произошло бы только потому, что он за это заплат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тебе нужна я? — спросила я после нескольких минут напряженного молчания. — Почему конкретно я тебе нуж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и исследования, — он забарабанил пальцами по стойке. — В некоторой части абсолютно потрясающ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сердце затрепета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действительно так дум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бсолютно, — улыбнулся он. — Я вижу реальные перспективы и хочу, чтобы ты училась у меня, но некоторые способы, которые я использую в своих собственных исследованиях, не совсем… — он пожал плечами, — легаль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им образом, контрак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точ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ридцать девуше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амер, сделав глубокий вдох, и снова пожал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не следовали правилам, поэтому и были уволены. Я решил, что мне не обязательно нужен помощник, который заменит Жак, но кто-то, кто смог бы сопереживать тому, что я дел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йчас он выдал большее количество информации, чем дал мне за два предыдущих дня. Я схватилась за эту возможность, как за спасательный круг.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если я сделаю это 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мир твой, — он сверкнул улыбкой. — Но правила, которые я огласил вчера, останутся… То, с чем мне приходится работать, очень деликатно и неизвестно для широкой публики. Делай свою работу с улыбкой на лице, и когда я пойму, что могу тебе доверять… Буду постепенно изменять контрак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ит, если я оправдаю твое доверие, тогда получу свой «Нетфлик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смех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что-то вроде того, но кое-что останется… Тебе все же будет запрещено ходить на свидания… Или ночевать за пределами этой квартиры. Не думаю, что это будет являться для тебя проблемой, но мне не нужно, чтобы ты смешивала удовольствие с работ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се счастливые моменты, которые мы разделили, просто вылетели в ок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свят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жешь, — он наклонился вперед и подмигнул. — Я все о тебе знаю. Теперь поехали на работу. У нас мало времени, прежде чем мы отправимся на… рыбал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ыбал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некотором роде, — он пожал плечами. — За пациент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отставай, — он похлопал ладонями по столешнице. — Я покажу тебе то, чем ты будешь заниматься в течение дня и вечера… Ты мо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могу дождаться, — сказала я сух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инство женщин… были бы… благодарны, — он достал связку ключей из кармана, выглядя при этом чертовски сексуально. — В то время как ты хочешь меня заколо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ее предложение, — прощебетала я сладки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сские, — он покачал головой, — всегда такие безжалостны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овно я этого не зн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кажи свою ценность, Майя. Поехали.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12</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У страха глаза велики.</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протяжении всего утра мой телефон не переставал жужжать в кармане. В ту же секунду, как я вывел Майю из лифта и проводил в свой кабинет, я знал, что что-то было совсем не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чувствовал это внутренностя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дел это в нависшем сером н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была мерт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ясущимися руками я практически толкнул Майю к столу, выпалил инструкции насчет какого-то исследования, которое мне необходимо было доделать, потом извинился и пошел в один из конференц-зал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мь пропущенных звонк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от Серджио Абандонато, кузена одной из самых влиятельных мафиозных семей в Чикаго. Он был женат на Энди, сводной сестре Майи. Я практически вырос с Энди. В то время как Майю держали на расстоянии от дел ее отца, Энди использовали в качестве блестящего инструмента для проникновения в системы ФБР в столь юном возрасте, что даже я был впечатл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того, как один продажный агент бюро сдал ее отца, Абандонато обеспечили ей свою защиту посредством женить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жидал, что она убьет Серджио в первую же ноч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на не уб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жидал, что она сведет его с ума от жела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она св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х брак предполагался как соглашение, как способ ее защиты с помощью их фамилии, в то время как она вела безнадежную борьбу с лейкеми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о этого, их брак превратился в нечто намного больше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был на их свадьбе пару месяцев назад, и даже тогда знал. Я видел это в том, как она разговаривает с ним, в языке ее тела, когда они находились в одной комнате. Ну, ладно, она была Энди, ни один нормальный человек не мог отказать ей в чем-либ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любишь его? — спросил я, когда мы были одни в ее свадебном номер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Она покрутилась передо мной, пожала плечами и протянула руку. Я схватил ее за кончики пальцев, и меня захлестнул гнев. Ледяные. Я был доктором. Я знал, что с ней творится, черт подери. Я практически видел зараженную кровь в ее кровеносной системе, и, даже оставаясь самим собой, а именно — одним из самых блестящих умов в современной медицине, я не мог сделать ничего, чтобы остановить болезнь. Ничего.</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Смотреть, как она улыбается, словно у нее в запасе все время мира, было подобно острому ножу, проникающему в мою грудь. Нормальные девушки в день своей свадьбы смотрятся в зеркало и переживают о том, как лежит макияж или сидит платье. Но Энди? У нее не было жалоб на мир. Из всех, кого я знал, именно она должна была жаловаться — но она никогда этого не делала.</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Ник? — Энди слегка сжала мое плечо. — Сейчас ты делаешь эту странную вещь: пялишься в пространство и хмуришься так, что появляется морщинка между бровями, — она нажала на кожу между моих бровей и сморщила нос. — Пенни за твои темные и мрачные мысл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здохнув, я убрал ее руку, и притянул в свои объятия, мои губы были в миллиметре от ее уха.</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н никогда не будет достоин теб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А ты? — парировала он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вздохнул и отстранил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лагаю, я заслужил эт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 она улыбнулас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облизал губы и заставил себя отвести взгляд от ее роти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Я сделаю все, что смогу, чтобы удержать твоего отца на расстоянии, Энди. Но ты знаешь, я не могу ничего обещать.</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н все еще контролирует тебя… не так л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не ответил.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Ник, я переживаю за тебя.</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а и должна был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Коза Ностра была организована таким образом, о котором русская мафия могла только мечтать. Было определенное уважение среди итальянцев, лояльность, основанная не только на родственных узах, но и на кров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е надо, — сказал я отстраненным голосом, с тревогой потирая татуировку серпа, отпечатанную чернилами на моей руке. — Последнее, что тебе нужно делать, это добавлять проблемы в свою жизнь. Просто обещай мне, что если итальянцы не продержатся до конца сделки, ты оставишь кровавый след на своих поминках.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должен был сказать это, даже если и знал, что они продержатся. Так уж они устрое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У Энди вырвался смешок.</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Жестокий русски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аполовину русский, — поправил 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Все же считается, — она подмигнула, а затем заговорила серьезно: — Ты все еще боевик у моего отца, Ник? Скажи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Я отвел взгляд.</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росто будь счастлива, Энди, и если тебе что-то понадобится, что угод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Есть кое-что, — прошептала Энди.</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чему у меня такое чувство, что мне не понравится то, что ты сейчас скажеш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тому что тебе не понравится. Всегда доверяй своей интуиции, Ник.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закатил глаза, пытаясь заставить ее сменить тему, а не концентрироваться на моих грехах или том, как босс, ее отец, все еще держит меня за яй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Что это, Энди?</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риди на мои похороны.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Энди! </w:t>
      </w:r>
    </w:p>
    <w:p>
      <w:pPr>
        <w:pStyle w:val="Normal"/>
        <w:shd w:fill="FFFFFF" w:val="clear"/>
        <w:spacing w:lineRule="auto" w:line="240" w:before="0" w:after="0"/>
        <w:ind w:firstLine="567"/>
        <w:jc w:val="both"/>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Что? Это справедливо. Я пригласила тебя на свою свадьбу, и ты — единственная настоящая семья, которая у меня есть, — я ощутил чувство вины. Это ложь. У нее была сестра, просто они никогда не встречались. — Пожалуйст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Отлично, — я облизал губы, заставив себя улыбнуться, хотя хотел делать что угодно, только не присутствовать на ее похоронах. — Я сделаю это.</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Замечательно, и, Ник?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Она должна быть очень красив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ова читательница мыслей, — пробормотал я, доставая стакан и наливая в него виски. Я был на работе. И пил. Что-то в медицинской школе явно проповедовало против этого, не то чтобы я вел операцию прямо сейчас. Мои руки тряслись так, что жидкость практически расплескивалась через край стакана. Выругавшись, я выпил все содержимое и перезвонил Серджи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рджио? — рявкнул я в труб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секунду молчал, а затем сказ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е больше 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устым, его голос был таким пустым, как будто весь его мир перестал функционировать должным образом. Тогда почему же планета продолжает вращаться? Без солнца, чтобы вести, и луны, чтобы следовать?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е предложение, — я облизал губы, пробуя сладкий виски, оставшийся на них. — Оно все еще в силе.</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Пару месяцев назад я сказал ему, что могу заставить его забыть произошедшее единственным известным мне способо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ерджио тяжело вздохну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сск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лучше буду чувствовать… — прошептал он. — Потому что это значит, что это происходило. И она заслуживает, чтобы ее помнили самым болезненным способом. Так что на сегодня мой ответ — «нет». Каким он будет завтра? Все еще «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ты так увер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хотела, чтобы ты присутствовал на похорон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ю, — я прочистил горло. Я не сделал ничего, чтобы скрыть печаль, звучащую в моем голосе. — Я приму мер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ния оборва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росил телефон на стойку и провел ладонями по лицу, пока ощущение удушья от потери захлестывало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нди, мой единственный друг, дочь одного из моих самых ненавистных врагов, дочь человека, который держал в своих руках так многое от мира сего, ушла навсег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глянул на закрытую дверь. Майя была там и не знала, что этот мир без ее сестры всегда будет немного темнее. Мне не хотелось разговари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ыл готов к этому. Да и буду ли когда-либ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валось слишком много секретов, которые я скрывал от нее, так много невыясненных вопросов, что стало сложно помнить, что нужно сохранить при себе, а чем можно поделиться. Она способствовала тому, чтобы я не мог держаться от нее на расстоя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это как раз то, что мне нужно 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хрустнула суставами пальцев.</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огда ты почувствуешь, что воспоминания возвращаются… Просто похрусти суставами пальцев, и не останется ничего, кроме мимолетной мысли. Понимаешь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Майя заморгала, ее глаза остекленели.</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ет.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приложил нож к ее запястью и медленно провел по кож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Это больше не причиняет боль, не так л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ет, — она была в шоке. — Это чувствует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ак освобождение, — ответил я за нее. — Так и должно быть. Теперь, что происходит, когда ты хрустишь сустав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Ее взгляд метался из стороны в сторону не в силах сосредоточиться на какой-либо вещи слишком долго.</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 она снова моргнула. — Это значит… это значит, что я вспомнила, но не знаю, что именн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вспомнила, как сильно ты любишь морожено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а кивнул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Ванильн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Ты любишь ванильное.</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ыпля проклятиями, я оттолкнул воспоминания и встал, чтобы бросить взгляд на свое отражение в зеркале. Каждая прядь темных волос была на месте, новый черный костюм превосходно скроен, голубая рубашка в полоску застегнута на все пуговицы, но мои глаза. В них, как всегда, не было блеска жизни. И в этот день, единственный из всех остальных, меня это волновало. Потому что это было еще одним напоминанием, что мир несправедли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акой человек, как я, продолжал ж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время как такие, как Энди, уходили слишком ра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чего похожего на справедливо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жал кулаки. Вот почему я так сильно работал над тем, чтобы спасти Майю, вот почему я подписал этот чертов контракт с ее отцом, почему я рвал задницу, чтобы держать ее на расстоя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огда, когда придет врем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ьма станет для нее не тюрьм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свободой.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13</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Убийца, который орудует на пирсе, все еще на свободе, хотя в течение недели и не было зарегистрировано ни одного убийства.</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м утром я быстро выучила кое-что о Николае — у него раздвоение личности. На самом деле, нет, но это было единственным объяснением, почему вдруг доминирующий и ужасающий человек взял растение у престарелого портье и полил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 вы не ослышались, он полил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 рассмеялась, если бы это было смешно, но это было очень странно. Это как смотреть на политика, который запускает кампанию под лозунгом «Я нормальный, такой же, как и все». Я даже начала ожидать, что он начнет целовать младенцев и бесплатно раздавать щенят. Он спокойно и — что наиболее шокировало — терпеливо объяснил, что я должна буду делать в течение дня в соседнем с ним кабине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следов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огда, словно у него было раздвоение личности, он просто… Переключился. Он мельком взглянул на мобильный телефон, который держал в руке, побледнел, после чего выпалил инструкции о том, чтобы я соответствовала той зарплате, которую он плат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ейшие штаммы венерических заболеваний, — он бросил папки на мой стол. — Изучи собранную информацию и исследуй возможные пути излеч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чал поте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 чуть не наткнулся на стену, пока шел к той странной секретной двери, и захлопну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сердце сильно стучало в груди от воцарившейся некомфортной тишины. Что он дел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глотила комок страха в горле, потому что он был не просто странным, он был совершенно непредсказуем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ильнее сжала руки на большом дубовом столе и посмотрела на кофе-машину слева от меня. Что же, по крайней мере, я знала, как делать кофе. С этим я могла справиться. Не имея ни малейшего понятия, когда он выскочит из своей суперзлодейской комнаты, я сделала две чашки, одну поставила на его стол, а вторую взяла с собой в кресло, попивая и разглядывая папки.</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Спустя десять минут после своей странной вспышки, Николай появился в дверях. Вид его был непоколебим, руки по бокам сжаты в кула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в порядке? — спрос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гнорируя меня, он быстро зашагал к своему столу и уставился на чашку кофе хмурым взгля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спокойство захлестнуло меня. Неужели приготовление кофе было плохой иде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 он указал на чашку, его брови сошлись вместе, что выглядело как полное недовер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фе, — смело ответила я. — Некоторым людям он нужен, чтобы функционировать, но, учитывая, кто ты такой, я не уверена, нужно ли тебе что-нибудь, кроме крови и душ девственниц, но я риск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Его губы дрогнул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и не вспомню, когда кто-либо последний раз делал мне коф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же в «Старбак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не ответил, просто сел за стол, продолжая смотреть на кофе, словно боялся его попробова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чего не подмешивала, если тебя это интересует, — я вернулась к работе и продолжила читать толстую папку тематических исследований и пациентов, когда почувствовала его взгляд на с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глянула в гипнотические карие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сделал глоток своего коф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холодны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подняла б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делала для тебя кофе не потому, что это моя работа, а лишь потому, что пыталась быть мил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но, — он улыбнулся. — Но всегда вкуснее, когда кто-то его дела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у меня такое ощущение, что тебе просто лень нажать на кноп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ереутомил вчера пал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ень в этом сомневаю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ни сгустились под его глазами, и по каким-то причинам я почувствовала себя виноватой. Это была просто чашка кофе, и она не стоила того, чтобы о ней спорить. Я грациозно встала, взяла его чашку и подошла к кофеварке, чтобы сделать новую порцию напит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 трем часам дня я поглотила пять чашек кофе, Николай выпил лишь тот, который сделала ему я, после чего в спешке ушел, шепча что-то в телефон. Я встала, когда он уходил, думая спросить, что еще мне нужно сделать, но он бросил на меня предупреждающий взгляд, холод которого пронзил меня до самых косте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чуть не упала, пытаясь сесть обратно на стул, после чего уставилась в монитор до тех пор, пока в глазах не появилась пеле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время обеда его секретарь принесла пакет из «У Вэнди» с гамбургером и картошкой фри, а также ванильное морожен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здала стон удовольствия, и в первую очередь взялась за мороженое. Забавно, потому что я всегда ненавидела холодное. В детстве я плакала из-за мороженого, но однажды, в старшей школе, я просто не могла наесться 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раз, когда у меня в школе проходило тестирование, мне сначала нужно было съесть мороженное, иначе я начинала нервнич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закончила учебу, то праздновала окончание школы с еще большим количеством морожен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а зависимость, от которой я не могла избавиться, поэтому, когда я задумывалась о том, чтобы снизить сахар или похудеть, это вызывало приступы паники, будто я могла умереть без него. Словами не передать, как это глупо, но в этом вся я. Мой единственный недостат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ремя перерыва, — сказал глубокий мужской голос. Я посмотрела вверх и увидела Николая, который держал в руках свой пакет от «У Вэн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ло, — я закатила глаза и оттолкнулась от стола. — Я думала, ты ненавидишь «У Вэн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да, — его улыбка была самодовольной. — Я подумал, что это заставит тебя улыбнуться, после того, как ты сидела, уставившись в монитор несколько часов подряд, — его взгляд метнулся к молочному лакомству. — Ты сначала ешь десер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я облизала ложку. — Думаю об этом как о снятии стресса после долгого рабочего дня. Тебе повезло, что ты взял правильный вкус.</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взгляд помрачнел, а затем он пожал плечами и начал копаться в своем пакете, доставая картошку ф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ассоциируешься больше с ванилью, чем с шокола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мое тело напряглось и замер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ниль, — от того, как он это сказал, перед глазами появилась пелена, будто в воздухе вокруг меня витало какое-то заклин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 мои руки начало покалывать. Медленно я посмотрела вниз на свои запястья, на которых не было ничего, кроме шрамов, оставшихся после аварии, в которую я попала в шестнадцать л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 он все еще говорил, но его голос изменился, стал более гипнотизирующим, мягким, соблазнительным, мучительно командным, — ваниль всегда была твоим любимым вку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им любимым? — повторила я, щурясь на него из-под опущенных ресни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Николай наклонился немного вперед, склонив голову набок. — Твоим любимым вкусом мороженог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и руки задрожали, и тогда я хрустнула суставами пальцев — старая привычка. Он заставлял меня чувствовать себя… нервной, беспокойной, словно меня только что опои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наконец-то ответ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кивн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рис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е зрение прояснилос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сегда был любителем ирисок, но ты с некоторых пор увлечена «У Вэнди», а у них они продаются не часто, — его улыбка была непринужден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я снова почувствовала себя нормальной, вернувшейся в свое собственное тело. Я могла пересчитать по пальцам руки, как много раз в своей жизни мне приходилось чувствовать себя так же, и всегда во время простого диалога, всегда со своим отц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троившись, я поднялась и начала упаковывать обратно свою е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то не так? — голос Николая звучал обеспокоен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Нет, — покачав головой, я посмотрела на его левую руку и увидела татуировку в виде серп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и мне, — я указала на его татуировку. — Тебя не беспокоит, что он тоже тебя отмет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 — сжав челюсть, Николай вс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й отец. Беспокоит ли тебя то, что он тебя отмет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 прикасался к тебе? — карие глаза Николая сверкнули безумством. — Майя… Только не ври мне. Он к тебе прикасался? Когда-либ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там, где все могут увидеть, — наконец, сказала я. — Но иногда эта боль самая худшая, не находишь? Шрамы, которые ты не можешь показать, как правило, болят наиболее си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м-м-м… — внезапно почувствовав тошноту, я отступила, — мне нужен большой перерыв. 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 Николай проводил меня до двери. — Почему бы тебе не прогуляться и не захватить еще коф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кивнула я. — Может, это кофеин так повлиял н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повлиял? — спросил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рустнула пальцами и солг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ика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нова устроилась перед офисным компьютером. После получасовой прогулки и кофе, я почувствовала себя действительно лучше, наконец-то способная выплеснуть куда-то свою нервозность. Хотя, честно, то, что метка моего отца красовалась на коже Николая, не устраивало меня. Я знала об их странном сотрудничестве, но видеть эту метку служило мрачным напоминанием о том, что всегда нужно быть осторож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давалась вопросом: если не смогу дать Николаю все то, что он от меня хочет — потому что я ни на секунду не верила, что он дал мне эту работу по доброте душевной — убьет ли он меня? Или отдаст назад отцу, который продал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вращусь ли я в одну из девушек с бездушными глазами, которые посещают его клинику поздними вечер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запно все фрагменты пазла встали на свои мес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жчины за дверью были телохранителя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вушки… Я догадывалась, что они были проститутками, и, должно быть, была права. Я знала, что мой отец владеет несколькими компаниями, некоторые из которых были… теневыми. Управлял ли он сутенерами? Холодок пробежал по моему позвоночнику. Помогал ли ему Никол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авильно. Никаких вопросов.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Было сложно сфокусироваться на компьютере, когда разум придумывал всякого рода возможности. У меня уже голова болела от попыток сложить два и два, потому что ничего не складывалось. Ничего.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айя? — Николай вошел в кабинет, его лицо как всегда ничего не выражало. — Как твой первый официальный рабочий ден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i/>
          <w:iCs/>
          <w:color w:val="000000"/>
          <w:sz w:val="24"/>
          <w:szCs w:val="24"/>
          <w:shd w:fill="FFFFFF" w:val="clear"/>
        </w:rPr>
        <w:t>Странно. Необычно. Непонятно.</w:t>
      </w:r>
      <w:r>
        <w:rPr>
          <w:rFonts w:cs="Times New Roman" w:ascii="Times New Roman" w:hAnsi="Times New Roman"/>
          <w:color w:val="000000"/>
          <w:sz w:val="24"/>
          <w:szCs w:val="24"/>
          <w:shd w:fill="FFFFFF" w:val="clear"/>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Хорошо. Немного не то, что я ожидала, — солгала 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о сделка.</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н сел в кожаное кресло. Взглядом я изучала его идеальное лицо, выглаженную одежду, выискивая хоть что-нибудь, что указывало бы на то, что он работает на моего отца в более… тесной связи. Большинство мужчин, работающих на моего отца, которых мне приходилось видеть, были большими и крепкими. Не такими, которых вы могли бы увидеть на боях без правил, а скорее, как те, кто их проводит. У них никогда не будет сбитых костяшек или черных синяков вокруг глаз. Я вздрогнула. Николай был Врачом с большой буквы. Действительно ли я ищу в нем признаки того, что он наемный убийца?</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работаешь на меня в течение дня, я даю тебе все, что может понадобиться не только для того, чтобы закончить твою диссертацию, но и стать всемирно известной, взамен ты помогаешь мне… ночью.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фыркнула и сменила тему на более отдаленную от мен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Хорошо, я помогаю тебе помогать… другим женщинам по ночам? Так мы будем это называт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о, что я буду делать ночью, позволит тебе просиживать свою милую попку в офисе и действительно проводить исследования, — рявкнул он, еще раз напоминая, в чьих руках находится мое будуще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тлично, — я подняла руки. — Мне не нужно знать, что ты делаешь с этими женщинами за закрытыми дверями — действительно не нужно.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права, — он вздохнул, сверкая глазами. — Было бы совсем плохо, если бы ты знала. Думай обо мне как о своем защитник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оем защитнике? — повторила я. — От чего? Тебя и твоей странной ночной работ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т мира, — он пожал плечами. — От ужасов.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лишком поздно, я чересчур долго была подвержена ужасам… Я измучен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 настолько измучена, — его лицо побледнело. — Поверь мн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Его руки начали трястись. Он резко встал и начал ходить передо мной.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наклонилась ближе, наблюдая за его беспорядочными движениями, думая, станет ли он такой же снисходительной задницей, какой был раньш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еще не заслужила интернет?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ерт, нет, — у него вырвался смешок, превращая его лицо из равнодушного в красивое. Я пыталась обуздать свое тело от физической реакции на это совершенство. Но это было чертовски тяжело. — Но хорошая попытк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нарочно отвела взгляд.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Ужин, — выпалил он. — Сегодня я возьму тебя на ужин, посл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осле, — повторила я. — После того, как закончим на пирс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 — он даже не посмотрел на меня, вместо этого он обернулся к двери и крикнул через плечо. — Не забудь надеть черное, не хочу, чтобы что-то осталось на твоей одежд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отому что всегда есть риск посадить пятна крови, пока сидишь за столом, — выпалила я в ответ.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схватился руками за дверной косяк.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то ты сказал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ятна крови? Я пошутила… Ну, знаешь… кабинет доктора и все тако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опустил голову, а затем с проклятьями вышел из комнат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 тому времени, как наступило пять часов вечера, я была готова закончить этот рабочий день — как жаль, что у меня не было такой роскоши. Николай конкретно сказал, что мне нужно быть готовой сразу после работ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hd w:fill="FFFFFF" w:val="clear"/>
        <w:spacing w:lineRule="auto" w:line="240" w:before="0" w:after="0"/>
        <w:ind w:firstLine="567"/>
        <w:jc w:val="both"/>
        <w:rPr>
          <w:rFonts w:ascii="Times New Roman" w:hAnsi="Times New Roman" w:cs="Times New Roman"/>
          <w:i/>
          <w:i/>
          <w:color w:val="000000"/>
          <w:sz w:val="24"/>
          <w:szCs w:val="24"/>
          <w:shd w:fill="FFFFFF" w:val="clear"/>
        </w:rPr>
      </w:pPr>
      <w:r>
        <w:rPr>
          <w:rFonts w:cs="Times New Roman" w:ascii="Times New Roman" w:hAnsi="Times New Roman"/>
          <w:b/>
          <w:i/>
          <w:color w:val="000000"/>
          <w:sz w:val="24"/>
          <w:szCs w:val="24"/>
          <w:shd w:fill="FFFFFF" w:val="clear"/>
        </w:rPr>
        <w:t>Н:</w:t>
      </w:r>
      <w:r>
        <w:rPr>
          <w:rFonts w:cs="Times New Roman" w:ascii="Times New Roman" w:hAnsi="Times New Roman"/>
          <w:i/>
          <w:color w:val="000000"/>
          <w:sz w:val="24"/>
          <w:szCs w:val="24"/>
          <w:shd w:fill="FFFFFF" w:val="clear"/>
        </w:rPr>
        <w:t xml:space="preserve"> Будь готова вечером. </w:t>
      </w:r>
    </w:p>
    <w:p>
      <w:pPr>
        <w:pStyle w:val="Normal"/>
        <w:shd w:fill="FFFFFF" w:val="clear"/>
        <w:spacing w:lineRule="auto" w:line="240" w:before="0" w:after="0"/>
        <w:ind w:firstLine="567"/>
        <w:jc w:val="both"/>
        <w:rPr>
          <w:rFonts w:ascii="Times New Roman" w:hAnsi="Times New Roman" w:cs="Times New Roman"/>
          <w:b/>
          <w:b/>
          <w:i/>
          <w:i/>
          <w:color w:val="000000"/>
          <w:sz w:val="24"/>
          <w:szCs w:val="24"/>
          <w:shd w:fill="FFFFFF" w:val="clear"/>
        </w:rPr>
      </w:pPr>
      <w:r>
        <w:rPr>
          <w:rFonts w:cs="Times New Roman" w:ascii="Times New Roman" w:hAnsi="Times New Roman"/>
          <w:b/>
          <w:i/>
          <w:color w:val="000000"/>
          <w:sz w:val="24"/>
          <w:szCs w:val="24"/>
          <w:shd w:fill="FFFFFF" w:val="clear"/>
        </w:rPr>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от и все, что говорилось в сообщени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Если он меня не накормит, я его прирежу.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14</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Сытый голодного не разумее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ездка до пирса была напряженной. Я винил себя. Мысленно я был далеко. Петров рано утром отправил мне сообщение с фотографией Энди и надписью «Искупление» на ней. Я чуть не потерял рассудок, чуть не поехал к его дому с бомбой в машине, мне просто… захотелось покончить со всем этим, не заботясь, были ли поблизости женщины, дети, кошки, собаки или попугаи, но мне необходимо доказать свою точку зрения. Я не стал этого делать, но все равно не мог терпеть его неуважение к семье или друзьям. А тем более неуважение или высмеивание ее памят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я кровь застыла в жил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на и гнев — мои постоянные спутники — высасывали из меня жизнь. Энди была единственной причиной, благодаря которой у меня все еще была совесть. После того, как я промыл мозги своей первой жертве, мы с ее отцом пошли за мороженым, как будто ничего не случилось. Уже в шестнадцать я был лучше, чем большинство мужчин, которых он использовал, и я был в отчаянии, поскольку нуждался в деньгах, чтобы поступить в колледж.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бы сделал для него все что угод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угодно, чтобы позволить себе учебники, потому что в какую бы школу я ни пошел, для жизни все равно нужны были деньги, а я был сирот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разыскал меня, когда мне было двенадц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отец был его </w:t>
      </w:r>
      <w:r>
        <w:rPr>
          <w:rFonts w:cs="Times New Roman" w:ascii="Times New Roman" w:hAnsi="Times New Roman"/>
          <w:i/>
          <w:iCs/>
          <w:color w:val="000000"/>
          <w:sz w:val="24"/>
          <w:szCs w:val="24"/>
        </w:rPr>
        <w:t>«бухгалтером»</w:t>
      </w:r>
      <w:r>
        <w:rPr>
          <w:rFonts w:cs="Times New Roman" w:ascii="Times New Roman" w:hAnsi="Times New Roman"/>
          <w:color w:val="000000"/>
          <w:sz w:val="24"/>
          <w:szCs w:val="24"/>
        </w:rPr>
        <w:t xml:space="preserve">, преимущественно помогал ему составлять фальшивые отчеты. Когда Петров в порыве гнева убил его и мою мать, мне пришлось остаться, чтобы навести порядок в книгах, собрать все кусочки и затем уй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т только Петров не оставил мне никакого выбора в этом вопросе, а Жак не особенно обращала внимание на то, что происходит, поскольку не имела понятия, насколько глубоко мой отец был вовлечен во все это. Может, это был его собственный нездоровый способ утвердиться вне нашего темного семейного наследия. Я не винил его: все что угодно было лучше того, откуда я происходил — все. Даже Петр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шь! — скомандовал он Энди, пока она переводила взгляд с меня на отца и обратно. Она уже была глубоко внедрена в ФБР, будучи «удочеренной» одним из директоров после того, как они с женой не смогли родить детей. Просто умо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брал ванильное мороженое, потому что оно было белым и напоминало мне, что вещи не всегда будут испачканы кровью. Однажды кровь будет напоминать мне о спасении вместо смер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выбрала со вкусом ирис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упо, что в то время это имело полный и всепоглощающий смысл — в дальнейшем использовать эти два слова, как триггер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громко вздохнула и попыталась переключить музыку. Я слегка оттолкнул ее руку, когда въехал на свое обычное парковочное ме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 время как Энди была светлой, Майя была темной. Разрез ее глаз был гипнотическим, увлекающим, ее зеленые глаза выглядели настолько огромными, словно были нарисованными, ненастоящими. Ее длинные темные волосы были убраны в низкий пуч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одить с ней время — это как целенаправленно резать себя только ради того, чтобы посмотреть на кровавую лужу у своих ног. Мне нужно было защитить ее, но чтобы сделать это, я мог позволить ей находиться рядом только с одним человеком более опасным, чем ее от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тук каблуков Майи был желанным отвлечением от моих мрачных мыслей во время всего нашего пути до дв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сидела внутри, кожаная куртка плотно облегала ее тело. Ее фирменный знак на книге посетителей переливался в лучах све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настроение значительно улучшилось с нашей последней встречи, означая, что все должно быть хорошо. И если так и было, то это означало, что она не будет приставать ко мне по поводу семейного бизнеса. Кровь со всех сторон… я везунчик, не правда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к! — я протянул ей руку. — Рад тебя виде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заимно, — она поцеловала меня в одну щеку, потом погладила меня по другой и прищурилась. — Ты не спал, не так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спал, — солгал я в ответ.</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нди была мертва, а Петров ждал моей ошибки, чтобы убить свою единственную оставшуюся дочь, от которой я старался держаться подальше. И это не только из-за гребаного контракта, но и потому, что любая мелочь могла спровоцировать ее воспоминания о прошлом, и последнее, что мне было нужно, это чтобы она вспомн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ди нее, не ме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ак выругалас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и ночи влияют на тебя, я знаю. Твой дедушка был 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был бы доволен, — прервал я, раздражаясь от того, что она заговорила о дедушке перед Майей. — Не так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она кивнула и снова похлопала меня по щеке, на этот раз постукивая пальцами по моей челюсти, что означало, что она хотела бы поговорить со мной позже. — Он был бы горд называть тебя своим внуком, мир его прах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ставился на 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в ответ просто пожала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у тебя двое новеньких, Николай, — сказала она, меняя тему. — Они не в поряд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ие у них симптомы? — «они не в порядке» означало, что они близки к тому, чтобы стать бесполезными для Петр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ие же, как на прошлой неделе… Это, кажется, распространяе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м, — сказал я, притворяясь, что думаю вслух, выигрывая время, пока не пойму, что с ними делать. — Продолжай помогать Майе с графиком, а я посмотрю, что смогу сделать, если будет «красная линия», я дам тебе зн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второй день, — напряженно сказала Жак. — «Красная линия» будет…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ам тебе знать, — огрызнулся я, захлопнув за собой двер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асная линия» означала устранение угрозы, прежде чем это сделает Петров. Он не давал женщинам шанса умереть с достоинством. Я давал.</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15</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Маньяк, который орудует на пирсе, все еще на свободе. </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Было найдено еще одно неопознанное тело. </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авоохранительные органы не имеют никакой информации о личности жертвы.</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ицо Жак выглядело страдальческим, а затем она глубоко вздохнула и повернулась ко мне. Выдавив улыбку, она всплеснула рук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же! Давай просто продолжим с того места, где мы остановились вче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э, хорошо, — я отодвинула свой стул в сторону, чтобы Жак села напротив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ечение часа она объясняла оставшуюся часть расписания, как отвечать на телефонные звонки, и, конечно же, что никогда не нужно задавать вопросов. Я должна была стать мозгом операции, о которой ничего не знала — и так и должно было остав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обиралась спросить ее, будет ли мне когда-нибудь позволено знать, что на самом деле здесь происходит, когда Николай влетел в дверь, его глаза потемнели от страх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к! На пару сл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охлопала меня по руке и встала, а затем последовала за Николаем по коридор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было слишком любопытно, чтобы оставаться на своем месте. Медленно я отодвинула стул и подошла к дв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крич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крич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е на английск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и говорили по-русски — как будто я снова стала свидетелем разговора своего отца с некоторыми из его подчиненных, но акцента не бы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ышались шаги, поэтому я рванула обратно на свое ме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пробежала через дверь и схватила со стола свою сумку. Она бросила на меня последний взгляд, покачала головой и уш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только что произош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оялась идти к Николаю. Судя по тому, как звучал его голос, он не был счастлив, он полностью потерял свое безразличное хладнокровие и кричал на 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ломила руки и посмотрела на часы. Это было смешно. Если бы ему нужна была помощь, он бы о ней попросил, прави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было ли моей работой помогать е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верила расписание. Эти две девушки, которых упомянула Жак, были единственными, записанными на этот вече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телефон молч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аких сообщений не бы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я оттолкнулась от стола и встала. Если он уволит меня из-за вопроса, нужна ли ему помощь… У меня как минимум будет «Нетфликс», прав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утка. Мне нужно было сохранять чувство юмора во всей этой ситуации, пока я медленно шла по коридор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кольку я действительно думала об этом, то была в ужасе — больше, чем в ужасе, — от того, что однажды стану одной из тех девушек, которые заходили в его кабинет. Лишь на один день быть одержимой мужчиной в белом халате, а потом просто перестать существовать. Все потому, что я попала в опасно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он был этой… опасност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ая клеточка в моем теле была напряжена, когда я потянулась к металлической ручке двери и открыла ее, только для того, чтобы обнаружить за ней пустую комнату, которою он обычно использов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ступая, я нахмурилась, после чего подошла к следующей дв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а комната так же была пуст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лась еще од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ничего же не случится.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16</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Даже у самого лучшего врача есть свое маленькое кладбище.</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асхожее выражение</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слышав звук шагов, я успокоил дыхание, отложил чертов скальпель и сфокусировался на том, что Майя будет в моем кабинете через считанные секунды, а я выгляжу так, словно напал на дикого кабана и проигр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ол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ядь, — проинструктировал я, стягивая окровавленные перчатки с ру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талья приняла решение закончить все против моей воли, что означало, что Жак придется убирать беспорядок, который я начал. Последнее, что мы хотели бы для Натальи, это смерть на улице или, Боже упаси, провести последние несколько недель под кайфом, рассказывая всем, что происходит в моем офисе. Это как раз то, что вывело бы Петрова из с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села и скрестила ру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в порядке, д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ло, — я стиснул зубы. — Никогда не называй меня «д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ранкенштей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обойдемся без прозвищ?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придур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стон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ужно, чтобы ты нашла в расписании имя Натальи и поставила напротив него красный крестик. Распечатай документы, положи в сейф, потом удали эти файлы с компьютера. Можешь сделать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ожди, — волосы Майи, затянутые в «конский хвост», качнулись, когда она покачала головой. — Ты хочешь бумажный след? </w:t>
      </w:r>
      <w:r>
        <w:rPr>
          <w:rFonts w:cs="Times New Roman" w:ascii="Times New Roman" w:hAnsi="Times New Roman"/>
          <w:i/>
          <w:iCs/>
          <w:color w:val="000000"/>
          <w:sz w:val="24"/>
          <w:szCs w:val="24"/>
        </w:rPr>
        <w:t>(Примеч.: Все мероприятия, проводимые на каждом этапе клинического испытания, записываются на бумаге в форме отчетов и писем. Все эти записи подшиваются в файлы как часть документации по исследованию, что позволит по окончании восстановить ход всего исследования. Эта документация называется «бумажный след»)</w:t>
      </w:r>
      <w:r>
        <w:rPr>
          <w:rFonts w:cs="Times New Roman" w:ascii="Times New Roman" w:hAnsi="Times New Roman"/>
          <w:color w:val="000000"/>
          <w:sz w:val="24"/>
          <w:szCs w:val="24"/>
        </w:rPr>
        <w:t>.</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ля безопасности. Для моих собственных целей, о которых тебе не обязательно знать. Удали файлы только после того, как распечатаешь то, что мне ну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ради Бога, не читай ее фай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ты только что сказал распечатать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елаешь распечатку. И удаляешь файл, как только бумага выйдет из принтера. Нужно ли мне объяснять тебе это, как ребенку, или ты справишься с одним простым заданием? — я пытался сохранить голос спокойным. — После того, как удалишь файл, вытащи флешку. Я должен проверить, все ли удалено и не осталось ли на ней следов.</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аза Майи наполнились слезам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Я сделаю это прямо сейч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да закончишь, закрой все. Встретимся в вестибюле. И выключи св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ы закончили на сегод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проворчал я. — На сегодня закончи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вышла, закрыв за собой дверь. Черт. Я провел руками по волосам, затем пнул ногой по металлическому мусорному баку. Я не хотел ей грубить, но чем больше вопросов она задавала, тем больше я раздражался, а я не могу позволить себе показывать эмоции. Это вышло инстинктивно — чтобы защитить себя, защитить то, что я делаю, чтобы защитить ее. И если, будучи жестоким с ней, я достиг этого, что же, отлич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жал плечами и вытащил из кармана белого халата телефон.</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b/>
          <w:bCs/>
          <w:i/>
          <w:color w:val="000000"/>
          <w:sz w:val="24"/>
          <w:szCs w:val="24"/>
        </w:rPr>
        <w:t>Николай:</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Наталья будет на своем обычном месте.</w:t>
      </w:r>
      <w:r>
        <w:rPr>
          <w:rFonts w:cs="Times New Roman" w:ascii="Times New Roman" w:hAnsi="Times New Roman"/>
          <w:i/>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b/>
          <w:bCs/>
          <w:i/>
          <w:color w:val="000000"/>
          <w:sz w:val="24"/>
          <w:szCs w:val="24"/>
        </w:rPr>
        <w:t>Жак</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rPr>
        <w:t>Я позабочусь об этом.</w:t>
      </w:r>
      <w:r>
        <w:rPr>
          <w:rFonts w:cs="Times New Roman" w:ascii="Times New Roman" w:hAnsi="Times New Roman"/>
          <w:i/>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b/>
          <w:bCs/>
          <w:i/>
          <w:color w:val="000000"/>
          <w:sz w:val="24"/>
          <w:szCs w:val="24"/>
        </w:rPr>
        <w:t>Николай:</w:t>
      </w:r>
      <w:r>
        <w:rPr>
          <w:rFonts w:cs="Times New Roman" w:ascii="Times New Roman" w:hAnsi="Times New Roman"/>
          <w:b/>
          <w:i/>
          <w:color w:val="000000"/>
          <w:sz w:val="24"/>
          <w:szCs w:val="24"/>
        </w:rPr>
        <w:t xml:space="preserve"> </w:t>
      </w:r>
      <w:r>
        <w:rPr>
          <w:rFonts w:cs="Times New Roman" w:ascii="Times New Roman" w:hAnsi="Times New Roman"/>
          <w:i/>
          <w:iCs/>
          <w:color w:val="000000"/>
          <w:sz w:val="24"/>
          <w:szCs w:val="24"/>
        </w:rPr>
        <w:t>Знаю, что позаботишься.</w:t>
      </w:r>
      <w:r>
        <w:rPr>
          <w:rFonts w:cs="Times New Roman" w:ascii="Times New Roman" w:hAnsi="Times New Roman"/>
          <w:i/>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унул телефон обратно в карман и направился в вестибю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стояла передо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черное платье облегало каждый аппетитный изгиб. Я наслаждался зрелищем, потому что знал, что это все, что мне позволе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 лишь смотре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икогда не трог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отец позаботился об э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 не заметил, что стиснул руки, пока не попытался положить одну ей на плечо. Заметив напряжение в пальцах, я слегка коснулся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това ид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медленно повернулась, гневно прищурившис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слушай сюда, — наманикюренный пальчик она направила прямо в центр моей груди. — Я поняла, что ты гениален, что у тебя есть деньги, что все в этом Богом забытом мире подавалось тебе на серебряном блюдечке, но это не дает тебе право обращаться со мной как с ребенко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старался сдержать улыбк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также я должен был сдерживать себя от того, чтобы не схватить ее в свои объятия и не поцеловать эти гневно сомкнутые губ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ерестану относиться к тебе как к ребенку, когда ты перестанешь вести себя как ребен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раньше я думал, что Майя была раздражена, то теперь она была разъярена. Ее глаза округлились, когда она слегка толкнул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ублюд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правил галсту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когда и не обещал тебе быть кем-то еще. Теперь, если ты закончила ставить меня на место, я бы поужинал. У нас забронирован стол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голодн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жешь, — я проверил время на своих «Ролекс». — Давай поужинаем, а потом будем сидеть и пререкаться хоть всю ноч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мгновение ее глаза широко распахнулись, а затем она отвернулась и обхватила себя рукам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я и сказала, я не голод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ошел к ней сзади, почти касаясь грудью ее спины, и наклонился, чтобы губы оказались возле ее ух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ешь, могла бы просто сказать «спасибо» и прекратить возмущ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она содрогнулась, но не обернулась. — За 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лучший хлеб, который ты когда-либо ела, и за достаточное количество вина, чтобы забыть то, каким придурком я бы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айи перехватило дыхание. Она повернулась, на ее лице читалось любопытств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ли можешь просто заставить меня заплатить за твое присутствие, ведь ты так уверена, что именно этим я занимаюсь в свободное врем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закатила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адно, но я буду заказывать все, что захоч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и не ожидал от тебя меньш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хмыкнула и пошла к двери, а я последовал за ней и запер за собой дверь. Прозвучало оповещение о текстовом сообще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быстро просмотрел сообщение от Жа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ем было одно слово и прикрепленная фотограф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то не так? — спросила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дал отрепетированную улыб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нет, все в поряд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и руки дрожали, когда я открыл дверцу автомобиля и вставил ключ в зажигание. Жак была там, делала то, что должен был делать я, — что годами совершала моя семья, в то время как я вел ужинать девушку, которая была под запре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потому, что я обязан 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е потому, что я владел е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потому, что я действительно хотел провести с ней время — чувство, которое я никогда не испытывал ране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чувствовал это в изменении ветра, когда вдавил педаль акселератора «Аудио», пытаясь успокоитьс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уже была мне небезразлич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она даже не догадывалась, насколько опасным это может быть — для нас обоих.</w:t>
      </w:r>
      <w:r>
        <w:br w:type="page"/>
      </w:r>
    </w:p>
    <w:p>
      <w:pPr>
        <w:pStyle w:val="Normal"/>
        <w:spacing w:lineRule="auto" w:line="240" w:before="0" w:after="0"/>
        <w:ind w:firstLine="567"/>
        <w:jc w:val="center"/>
        <w:rPr>
          <w:rFonts w:ascii="Times New Roman" w:hAnsi="Times New Roman" w:cs="Times New Roman"/>
          <w:b/>
          <w:b/>
          <w:bCs/>
          <w:sz w:val="28"/>
          <w:szCs w:val="24"/>
        </w:rPr>
      </w:pPr>
      <w:r>
        <w:rPr>
          <w:rFonts w:cs="Times New Roman" w:ascii="Times New Roman" w:hAnsi="Times New Roman"/>
          <w:b/>
          <w:bCs/>
          <w:sz w:val="28"/>
          <w:szCs w:val="24"/>
        </w:rPr>
        <w:t>ГЛАВА 17</w:t>
      </w:r>
    </w:p>
    <w:p>
      <w:pPr>
        <w:pStyle w:val="Normal"/>
        <w:shd w:fill="FFFFFF" w:val="clear"/>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567"/>
        <w:jc w:val="right"/>
        <w:rPr>
          <w:rFonts w:ascii="Times New Roman" w:hAnsi="Times New Roman" w:cs="Times New Roman"/>
          <w:i/>
          <w:i/>
          <w:iCs/>
          <w:sz w:val="24"/>
          <w:szCs w:val="24"/>
        </w:rPr>
      </w:pPr>
      <w:r>
        <w:rPr>
          <w:rFonts w:cs="Times New Roman" w:ascii="Times New Roman" w:hAnsi="Times New Roman"/>
          <w:i/>
          <w:iCs/>
          <w:sz w:val="24"/>
          <w:szCs w:val="24"/>
        </w:rPr>
        <w:t>Под лежачий камень вода не тече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Он снова действовал раздраженно и по-сумасшедшему. Он был как главный герой романа «Джекилл и Хайд». </w:t>
      </w:r>
      <w:r>
        <w:rPr>
          <w:rFonts w:cs="Times New Roman" w:ascii="Times New Roman" w:hAnsi="Times New Roman"/>
          <w:i/>
          <w:iCs/>
          <w:sz w:val="24"/>
          <w:szCs w:val="24"/>
        </w:rPr>
        <w:t>(Примеч.: «Странная история доктора Джекилла и мистера Хайда» — готический роман шотландского писателя Роберта Стивенсона. По жанру — переосмысление традиционной для романтизма и готического романа темы двойничества под углом зарождающейся научной фантастики, где зловещий двойник получает свободу действий благодаря раздвоению личности, вызываемому синтезированным героем повести новым наркотиком)</w:t>
      </w:r>
      <w:r>
        <w:rPr>
          <w:rFonts w:cs="Times New Roman" w:ascii="Times New Roman" w:hAnsi="Times New Roman"/>
          <w:sz w:val="24"/>
          <w:szCs w:val="24"/>
        </w:rPr>
        <w:t>. Я пыталась заставить себя сложить все известные мне частички его личности воедино, но в реальности это больше походило на работы Пикассо. Мне было интересно, знала ли я когда-нибудь настоящего Николая? И стоило ли пытаться разобратьс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то-то, что он увидел в телефоне, сделало его таки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ли это была просто грусть, которую я заметила у него в глазах, пока мы ехали в тишине. Я пыталась не пялиться, правда, пыталась, но было сложно этого не делать. Когда Николай был задумчив или печален, он выбрасывал в атмосферу эту загадочную притягательность, и становилось практически невозможно сдержаться, чтобы не наклониться и не прошептать: «Расскажи мне свои секрет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был грустным и встревоженным весь день — с тех пор, как исчез в своем секретном кабине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контракт? — наконец спросила я, когда тишина стала чрезмерно напряжен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няла, что когда он зол, как сейчас, то могу спросить его о том, о чем до смерти хотела узнать с тех пор, как моя судьба была реше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не будем обсуждать работ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 работа, — настаивала я. — Это моя жиз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изнь, которую я довольно любезно разрешаю тебе прожить в одном из моих пентхаусов, — его голос был суров. — И давай не будем забывать о компенсац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жала зу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дишь ли, Николай… Большинство людей хотят выбирать, где и как им жить, где работать. Я знаю, это странно, но все ж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лицо озарила улыб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тебя нет выбор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почему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и, у тебя есть братья? Сестр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умала, что ты знаешь обо мне и моей семье все, если это возможно… У меня есть сестра. Она умерла, когда была маленькой, а в прошлом году мой брат, Пайк, был безжалостно убит одним итальянским ублюдком, который явно недооценивал желание русских отомст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 интерес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адно, я попалась на его крюч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именно интерес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губы на мгновение сжались в лин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я версия истор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сть и други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сколько, — он съехал в сторону Эверетт. — Зависит от того, с кем говор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хочу знать твою верс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верен, что хоч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чем было поднимать эту тему, если все равно не собираешься мне ничего говорить? Это бессмыслен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ерестал хмуриться и улыб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дуеш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это работа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издал тихий смешок, который наэлектризовал пространство в машине, касаясь моих нервных окончаний, вызывая дрожь и холод в жил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 бы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 я стиснула руки, чтобы удержать себя и не потянуться к нему — это была бы очередная ужасная идея, учитывая, как часто этот человек отвергал и ругал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ю младшую сестру мы обсудим в другой день, — его лицо побледнело. — Твой брат, Пайк, оказался в неправильном месте в неправильное время, и твой отец счел благоразумным устранить его до того, как итальянцы решат начать войну между двумя семьям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льянцы, — выплюну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ли твою задницу, — закончил он. — И они более лояльны, чем ты когда-либо сможешь поня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я сестра? — спросила я с надеждой в голосе. Я никогда ее не встречала, для меня она была незнакомкой, хоть и семьей. — Что насчет 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аколебался, а затем прошеп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сло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на умерла, — это прозвучало так однозначно, когда я произнесла это вслух.</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сердце будто остановилось, а кровь застыла в жил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значит «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сказал он снова. — Не умерла. По крайней мере, не в младенчестве, — он заколебался, словно оценивая, что сказать дальше, его голос надломился. — На данный момент, мы должны просто оставить эту те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тому что, — он закрыл глаза, продолжая вести машину, потом открыл их и сказал: — ее жизнь кардинально отличалась от твоей… Давай сначала поедим, а потом обсудим твою сестр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мой отец солг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й прошипе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как ты думаешь? Он продал тебя такому ублюдку, как я, так что… — не договорив, он пожал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е ублюдок, — сказала я, защищая его, потом закрыла глаза в унижении. Ему не нужна была моя защита, так же, как и то, чтобы я чувствовала себя виноватой по отношению к не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на месте, — Николай медленно остановил машину, и я подняла взгляд. Мы были на пирсе Эверет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нова работа? — я приподняла б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да, — он открыл дверь машины. — Я обещал тебе хлеб.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учше бы ему быть хорошим, — проворчала я, открывая дверь и присоединяясь к нему снаруж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сторан оказался маленьким. Двойные железные двери были украшены огромными дверными ручками в виде рыб, а надпись на двери гласила «Конфетти». Это сразу расслабило меня, потому что, ну серьезно, кто ведет человека на ужин в место под названием «Конфетти», а потом убивает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у, я действительно думала, что он серийный убийца? Я посмотрела на него уголком глаза. Хорошая внешность? Есть. Гениальность? Есть. Богатство? Есть. Возможная социопатия? Точно есть. Отлично. Я ужинала с Тэдом Банди. От этой мысли я вздрогнула. </w:t>
      </w:r>
      <w:r>
        <w:rPr>
          <w:rFonts w:cs="Times New Roman" w:ascii="Times New Roman" w:hAnsi="Times New Roman"/>
          <w:i/>
          <w:iCs/>
          <w:color w:val="000000"/>
          <w:sz w:val="24"/>
          <w:szCs w:val="24"/>
        </w:rPr>
        <w:t>(Примеч. Тэодор (Тэд) Роберт Банди — американский серийный убийца, насильник, похититель людей и некрофил. Его жертвами становились молодые девушки и девочки. Точное число его жертв неизвестно. Незадолго до своей казни он признался в 30 убийствах в период между 1974 и 1978 годами, однако настоящее количество его жертв может быть гораздо больш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лодно? — Николай снял пиджак и обернул его вокруг моих плеч, прежде чем я успела сказать «нет». И все мысли о Тэде Банди вылетели в окно. Пиджак пах так, будто весь день провисел в дорогом магазине только для того, чтобы Мистер Смертельная Сексуальность надел его на пару часов, а потом его опрыскали самым приятным пряным одеколоном, который мне приходилось вдыхать в своей жиз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будешь нюхать мой пиджак или войдешь,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ар прилил к моему лицу, и я выпустила лацкан пиджак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 мне показалось, что тут… нитка вылез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у, вы знаете, на лацкане без единой пуговицы, тем более без ниток. Хорошо выш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х, досадные нитки, — подразнил он, его голос был безразличен, но поза выдавала то, что он был удивл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Тэд Банди. Тэд Банди. Тэд Банди.</w:t>
      </w:r>
      <w:r>
        <w:rPr>
          <w:rFonts w:cs="Times New Roman" w:ascii="Times New Roman" w:hAnsi="Times New Roman"/>
          <w:color w:val="000000"/>
          <w:sz w:val="24"/>
          <w:szCs w:val="24"/>
        </w:rPr>
        <w:t xml:space="preserve"> Мне нужна дистанция, мне нужно думать о наихудшем, потому что, по некоторым причинам, каждое его действие привлекало меня, заставляло задаваться вопросом, к какому типу мужчин он принадлежал, и о моем месте в его жиз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стер Блазик, — администратором оказалась невысокая блондинка с ярко-красными губами. — У нас есть для вас столик, просто следуйте за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асибо, Карл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запно я почувствовала теплую руку на своей спине. Каждый кончик пальца, казалось, опалял мою кожу, делая меня гиперчувствительной к его присутствию и снова к тому, как замечательно он пах. Но через мгновение его рука покинула мое тело, и я почувствовала потерю, которую не имела никакого права ощущать. Николай выдвинул черный бархатный стул. Я села, а Карли положила белую салфетку мне на коле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азированную или обычную? — она держала в руках две стеклянные бутылки воды.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э-э, — я нервно облизала губы и посмотрела на Никола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бычну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ужели он так сильно влияет на меня, что я даже сама не могу решить, какую воду предпочит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этом все, Кар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ргнутая, она просто кивнула и ушла. Я нервно осмотрела ресторан. Он был абсолютно пус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сторан закрыт? — прошептала я, не уверенная, почему шепчу, но почему-то мой голос казался слишком громк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Николай потянулся за моим бокалом и перевернул его. Как по волшебству появился официант и наполнил наши бокалы вин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 я потянулась за вином, нуждаясь в нем больше, чем в еде. — Это выходит за пределы бизнес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уставилась на него.</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пробуй отвечать более развернут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й наклонился вперед, огоньки свечей бросали красивые блики на его лицо. Черт, мужчина был красив. Просто и уверенно улыбнувшись, он ответи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ладелец этого ресторана. Мне хотелось, чтобы сегодня он был пустым, так что он пус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я все ожидала, что ты щелкнешь пальцами и закончишь эту фразу злым смехом и чем-то наподобие… «И когда я захвачу власть, весь мир будет принадлежать мн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поперхнулся вин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казала что-то не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улыбка вернулась в полную сил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ы как дум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редко улыбаешься, — выпалила я, прежде чем смогла остановить себя. Слова были сказаны, и не важно, как сильно мне хотелось их вернуть — это было невозможно. Я просто зачарованно наблюдала, как они медленно доходили до него, отчего его улыбка исчезла, а сам он засты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верное, это не то, что ты должна замечать в своем работодателе, — он откинулся на спинку стула. — Сегодня был сложный д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ьма вернулась. Я попыталась ее освет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работодатели закрывают ресторан, чтобы провести время наедине со своими любимыми подчиненны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говорил, что ты — моя любими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ама себя назначила, — сказала я и ободряюще кивнула, сделав еще один глоток ви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амет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стер Блазик, — мальчик-официант, который выглядел примерно на семнадцать лет, с эспаньолкой и темными волосами, принес другую бутылку вина и два новых бокала. — Для закусо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старый бокал он заменил на новый, а на моей тарелке оказался искусно сделанный коктейль из кревет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ах свежевыпеченного хлеба был невероятно притягательным. Целая буханка была помещена между н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й рот наполнялся слюной, в то время как аромат свежей сдобы заполнил ноздр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чинай… — кивнул Николай, — прежде чем ты выставишь себя глупой и начнешь хлопать в ладоши или что-то в этом роде.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хлопаю перед тем, как начать ес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инство женщин так делает. Я думаю, что это последний рывок к сжиганию калорий, прежде чем употребить пищу с вопиющим количеством углевод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ах, — я потянулась за хлеб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схватил масло и отрезал большой кусок, затем взял мой хлеб и намазал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забывай о лучшей ча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олжна была похлоп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изнь полна сожалений, — он улыбнулся. — Ешь свой хлеб,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шь свой хлеб, Майя. Подпиши контракт, Майя. Не задавай вопросов, Майя. Вы властный, сэр, — я откусила огромный кусок хлеба и практически впала в экста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агаю, что сейчас ты меня простила? — он отрезал себе кусок и смотрел, как я ем. Не пугающе, но так, будто он никогда не видел, чтобы кто-нибудь наслаждался едой так, как это делаю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то, вероятнее всего, правд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да является жизнью. А жизнью нужно наслаждаться, правда? Как минимум, в этом мой отец знал толк. Едой нужно наслаждаться, смаковать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 я проглотила последний кусок хлеба и потянулась за своим бокалом с белым вином. — Что забавн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ткинулся назад, и пряди его темных волос упали на лоб, как у рок-звезд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умаю, что хочу так каждый вечер.</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обавлю это в контрак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чем ты говоришь? — я потянулась за другим куском ароматного хлеб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хмыль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хочу все твои ужины… И, возможно, завтраки тоже… Скажи, ты всегда ешь хлеб с такой самоотдач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сегда относишься к своим ассистентам с такой расточительност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опомнился он. — В этом меня нельзя обвин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я облизала губы, внезапно засмущавшись. — Это еда… Я люблю хорошую е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хорошую компан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клонила голов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м, в хорошей компании с человеком, который никогда не позволяет мне задавать вопрос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насчет того, чтобы дать тебе поблажку? Спроси у меня все, что захоч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актически подавилась вин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рьез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я соврал, — он закатил глаза. — Да, Майя, у тебя есть шанс задать один вопрос… Выбирай осторож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так я могу спросить тебя, являешься ли ты вампиром или серийным убийц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хитришь… — хмыкнул он. — Но так и быть, я отвечу. Нет, я не вампир. Не могу представить себя, посасывающим чью-то кровь… Я мог бы облизывать и посасывать кожу… но кровь? — он пожал плечами, а у меня практически случился сердечный приступ от представленной картинки, как он облизывает… что-либ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что относительно серийного убийцы?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Он сделал паузу, а затем ответи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изнь слишком ценна, чтобы растрачивать ее просто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адно… — я откинулась на спинку, пока вино делало свою работу, расслабляя меня. — Почему контрак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знал, что ты об этом спросиш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все ты прям зн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ишком любопытен для твоего же блага, мисс Петр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мистер Блаз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 театрально закатил глаза, поднял руку, и хлеб с закусками немедленно были убраны со стола только для того, чтобы их заменили два салата «Цеза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такт обеспечивает твою безопасность, о чем ты и так зн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 я собиралась ударить его, если он не ответит мне нормально, без всяких уловок.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умай об этом более внимательно… — его голос был едва громче шепота. — Если я что-то юридически заверяю, какой у меня есть способ выйти из этой ситуаци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 Со смертью контракт аннулируе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лучается, подписала контракт, чтобы защитить себя, а также меня. Мне нужна твоя абсолютная лояльность и подчинение. Контракт гарантирует, что если кто-то и захочет сделать тебе больно, то не смож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я каким-то образом нажила себе много врагов за свою короткую жиз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ты, — сказал он загадоч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это из-за моего от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и многое другое, — его голос стал немного печальным, возможно даже сожалеющим. — Грехи отц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хорошо, по-видимому, моего рождения было достаточно, чтобы оскорбить его, и чтобы он, в свою очередь, подарил мне эту милую романтическую историю, — я подняла бокал в воздух. — Твое здоровь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тернет, — Николай прочистил горло, — плазма и новый компьютер уже ждут тебя в квартир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рот приоткрылся от шо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лж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лг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люблю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него перехватило дыхание, а затем его улыбка испари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у, все, что потребовалось, чтобы заполучить твою любовь, это немного технологий… Кажется, это было слишком про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забыл про хлеб.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Он встретился со мной взглядо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йя, я надеюсь, что когда-нибудь ты увидишь, что… все, что я делаю, я делаю для тебя… Для твоей безопасности. Храню свои секреты, чтобы защитить тебя от них. Главная причина контракта не то, чтобы защитить тебя от твоего отца. А чтобы защитить тебя от величайшей угрозы, — он закрыл глаза, а потом открыл их и посмотрел в сторону. — От меня.</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18</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Не бойся той собаки, что лает, бойся той, что молчи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ерь я напугал ее. Румянец, ранее появившейся на ее щеках, которым я так наслаждался, теперь поблек. Вероятно, она подумала, что я такой же, как и ее отец — безжалостный и бессердечный — так это называется, если я не ошибаюсь. Хотя я и давно отказался от надежды на то, что у меня есть сердце, но я человек, значит, все еще хочу верить в то, что у меня оно есть, или хочу, чтобы она поверила в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год, в День святого Валентина, Энди отправляла мне «валентинку». Она думала, что это было забавно, — и я сохранил кажду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эр, — Карли подошла к нашему столу, сцепив перед собой руки. — Скоро будут поданы ваши вторые блюда, вы бы хотели поужинать на террасе с обогревателями и открытым огн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выпалила Майя, прежде чем мне удалось что-либо сказать. Я заставил себя сдержать смех, когда к ее лицу снова прилила краска, пока она делала вид, что играет с салфеткой. День был сложным, но она заставляла меня смеяться, так же, как и Энди. Я нуждался в этом больше, чем в кислород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что леди пожелает, — я встал и протянул Майе руку. — Пойд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если так нужно, — в ее глазах плясали смешинки, когда она сжала мою ру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енно в этот момент воспоминания накрыли меня. Воспоминания о том, как я в недалеком прошлом был черств по отношению к ней и ее отцу, когда разрушил нечто прекрасное из-за денег, из-за того, что он имел на меня воздействие. Но самое худшее было в том, что в то время я наслаждался этим, потому что был чертовски хорош в том, что делал, — и слишком гордился эт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омай ее, — сказал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блюдай, — огрызнулся я в отв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й, — Майя подтолкнула меня. — Мы собираемся пройти через эти симпатичные стеклянные двери или возвращаемся к теории о том, что ты из другого мира?.. Черт! Я не предположила, что ты призрак, а может стоил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рясающе, — открыв дверь, прошептал я и, положив руку Майе на поясницу, направил ее наружу на террас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ша с ревущим и мерцающим в ней огнем находилась слева от нас, в то время как ее миниатюрная версия располагалась в центре стола, за которым нам предстояло ужинать. Обогреватели окружали нас со всех сторон, а роскошные меховые одеяла лежали на каждом кресле на случай, если Майя замерзнет. По-честному, я бы сократил вечер. Я всего лишь хотел показать ей немного доброты, чтобы она начала мне доверять, перестала задавать вопросы и положила конец моим страданиям. Но чем больше времени я с ней проводил, тем больше я ее хот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это было опаснее, чем ее работа со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олее опасно, чем если бы она знала мои секре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ее опасно, чем если бы она знала о своем прошл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адно… — она быстро развернулась и ткнула меня в грудь. — У меня есть еще одно предполож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поднял б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должно быть интерес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сделала шаг ко мне, потом другой. Я так отчаянно хотел попятиться, что на мгновение подумал о том, чтобы сбежать. От безобидной женщи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споди, помоги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 она сделала еще один шаг ко мне, —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ин шаг, и мы коснемся друг друга груд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э.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ющий шаг был нетвердым, Майя почти упала в мои руки. Я сжал ее плеч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гляд Майи были прикованы к моим глаз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Я забыла, что хотела сказ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дыхание участилось, когда взгляд метнулся к моим губам и задержался т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ыслях я оттолкну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альности… прижал к себе еще бли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ль, — прошептал я, мои губы слегка задевали ее, умоляя поцеловать меня и одновременно оттолкну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и есть, — она провела языком по губам там, где мои губы только что касались ее, потом прислонилась ближе ко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был выбо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нас у обоих он бы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ьный человек оттолкнул бы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ьный человек помнил бы о чертовом контракте и всех причинах, почему этого не стоило соверш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т момент я понял кое-что… Я всегда хотел ее, даже раньш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я не был таким сильным, каким всегда себя счи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дался своей слаб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целова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обернула руки вокруг моей шеи, когда я прижался ртом к ее губам, пробуя ее под другим углом — не потому, что мне пришлось, а потому, что мне было мало. Каждое положение, каждое столкновение наших губ, слияние наших тел — мне было этого ма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вожный звоночек прозвенел в моей голове, как выстрел в ночном н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од запре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опас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у что она могла быть не только моим концом, но и концом семейного наследия, работы всей моей жизни, и, что самое худшее, всех моих секрет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олай, — она провела языком по моим губ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авил стон и отстранился, поставив ее на ноги. Ее глаза горели похотью. Мои пальцы покалывало от желания снова прикоснуться к ней. Вместо этого я сцепил руки за спиной и отступил на два шаг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должны поесть… уже позд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очарование отразилось на ее лице, а затем она, просто кивнув мне, села на свое ме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ток вечера прошел как в а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ый раз, когда она пробовала кусочек чего-то нового, я спрашивал, понравилось ли 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ом было скудное пожатие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сск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предложил ви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еще раз пожала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в порыве разочарования чуть не сорвал скатерть и не побросал к чертям всю посуду на пол, она просто зевнула и сказала, что уже позд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яя мои же сл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чер закончился тем, что она закрыла дверь в свою квартиру прямо перед моим носом, а я стоял и смотрел на нее добрых пять минут, прежде чем спустился к себе и уставился в потол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торый был ее пол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лышал, как она ходи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сли прислушивался посиль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лышал, как она плач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о легко отличить этот звук от шума телевизора, потому что он был выжжен в моем сознании, так и не исчезну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ставлял ее плакать раньше, но год назад я поклялся, что больше никогда не стану причиной ее слез. И теперь, сн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ло два дня с тех пор, как она подписала контракт, а я уже спрыгнул с обрыва в забвение. Паника настигла меня, потому что, если каким-то образом этот поцелуй что-либо спровоцирует, мы оба будем мертв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оги мне Боже, если я продолжу в том же духе, потому что меня будет съедать не просто вина, но и абсолютный ужас, что ее жизнь была отдана просто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отец никогда не должен узнать, что я касался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росил последний взгляд на потолок, спрятал все свои эмоции в воображаемый ящик, закрыл его и выбросил ключ.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под запре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не моя.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Если я действительно забочусь о ней, то должен заставить ее поверить в то, что я — бессердечный ублюдок, не имеющий души. Другого выбора у меня нет.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19</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Человека судят не по словам, а по поступкам.</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жин был катастрофой… На самом деле, нет, не так. Ужин был потрясающим, еда невероятной, но компания была катастрофой, и в этом были виноваты только мои гормо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упые, глупые, глупые гормо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мозг говорил быть осторожной, ведь он мог быть следующим Тэдом Банди. И этот самый тревожный звоночек стих в ту же минуту, когда Николай облизал губы и наклонился ко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третила его на полпу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что, технически, я была наполовину виновата. Но только наполовину. Мои последние несколько ночей были наполнены снами, ужасными снами о мороженом, только вот когда человек предлагал мне его попробовать, оно обращалось в кровь прямо у меня на губ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огрызнулся Николай. — Я плачу тебе не за то, чтобы ты спала дн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 Как долго он там простоял? Я мало спала на этой неделе. Официально прошло два дня с нашего провального ужина. С тех пор, как его губы касались моих. Нет, лучше сказать, заклеймили. По правде говоря, несмотря на старания, я не смогла избавиться от вкуса Николая. Чего, как не стыдно признавать, мне и не хоте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тай, — сказал он, медленно кивая головой на ноутбук на моем столе. — Мне нужно, чтобы ты продолжала исследования новейших штаммов заболеваний, и чтобы отчет был на моем столе к пяти часам вечера. Записывай все, что включает в себя устойчивость к лечен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я одернула блузку, в то время как он проверил часы и ругнулся. Это не было обычным поведением Николая. Он всегда был собранным, вежливым, особенно на работе. Поэтому что-то должно быть не так, но я не уверена, что если спрошу об этом, то не попаду в неприятности. Пару дней назад я думала, что мы продвинулись вперед, но теперь опять вернулись к начал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нова проверил часы, после чего начал постукивать ногой по мраморному полу. Я пыталась сосредоточиться на экране ноутбука, но стук все продолжался. Стиснув зубы, я стрельнула в него глаз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то не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не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лнуешься из-за этого? — сказала я сладки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хмурился, но потом снова посмотрел на час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опаздыва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хмури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вас двоих встреч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Чикаго, — вздохнул он. — Мой личный самолет вылетает через ч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это же твой самолет, — объясн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ерь, я знаю, что он мой, — Николай закатил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ажи пилоту подождать, — пожала я плечами. — Это же не ракет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укивание прекратилось. Он повернулся и медленно подошел к моему столу. Поставив ладони на его поверхность, Николай наклонился, пока его лицо не оказалось в паре сантиметрах от мо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воришь, попросить пилота подожд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что мне сказать людям, с которыми я должен встрети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э.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ли как насчет ужина со спонсорами? Им я тоже должен сказать, чтобы подожда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прашиваешь или утвержд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будь, — прошипел он и вытащил мобильный из кармана. — Жак, это я. Знаю, что, скорее всего, ты занята уборкой, но ты опаздываешь, а мне нужно идти. Позвони мне, как появится возможность, — он бросил телефон на ближайший стул и снова выругался. — Она должна была, — после короткой паузы выдавил он, — ассистировать мне на этих выходных, на случай, если бы мне понадобился, — он сглотнул, — ассистен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нятно, — я кивнула, после чего подняла свой карандаш в воздух, чтобы спрос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акрыл глаза и застон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не в школе. Тебе не нужно поднимать руку, когда хочешь что-то сказать. Если тебе есть что сказать — гово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ое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бледн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побери, ты этого не сдел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егодня не в дух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тут его лицо смягчилос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 Это просто все из-за… Чикаг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у, два извинения в течение… недели? Наступило Рождеств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пытаешься извести меня до смер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тала со стула и схватила свою сумоч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бота заканчивается в пя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 курс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казал на большие настенные час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йчас т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ужно собир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переры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катила глаза и положила ладонь на его ру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нужен ассистент. Я тебе помогу. В конце концов, ты платишь мне чертову кучу денег. Меньшее, что я могу сделать, это помочь тебе выбрать галстук и выглядеть красиво, опираясь на твою руку, пока ты просишь миллиардеров продолжать вкладывать средства в твою компан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 смеш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и не шуч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колебался и снова посмотрел на часы, в то время как я начала напевать песенку из заставки «Леопарди». </w:t>
      </w:r>
      <w:r>
        <w:rPr>
          <w:rFonts w:cs="Times New Roman" w:ascii="Times New Roman" w:hAnsi="Times New Roman"/>
          <w:i/>
          <w:iCs/>
          <w:color w:val="000000"/>
          <w:sz w:val="24"/>
          <w:szCs w:val="24"/>
        </w:rPr>
        <w:t>(Примеч.: Jeopardy — телевизионная игра-викторина).</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да ты перестала меня бояться? Думаю, раньше ты мне нравилась больше со всеми своими теориями о вампирах и призрак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отиснулась мимо н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ень зрело, — попятился он. — Что за черт,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годня ты показал мне трещину в своей бро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он потер руки. — Каку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все-таки кто-то нужен, — наши взгляды встретились на мгновение, а затем он отвернулся и сжал губы в тонкую лин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ошиб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торую ты не можешь себе позволить допустить перед людьми, которые не отписали тебе свою жизнь через контракт, — я подошла к двери и сказала через плечо. — Дай мне десять минут. Я быстро соберусь. Ты сможешь допросить меня в самоле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сказал «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и не нужно! Все, что мне требуется, это твоя благодарность и мобильный телефон, чтобы показать свою признательность! — я прошла к лифту, слегка махнув ему рукой. Когда Николай хмурился или, как сейчас, злился, он выглядел так сексуально. Что, к чертям собачим, я дел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может быть сумасшедш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может быть психопа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черт побери, владеет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я в очередной раз оказалась в таком положении, в каком мне легко можно сделать больно. Опять же, какие у меня были варианты? Смотреть «Нетфликс» с бутылкой вина?</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Черт. Я должна была держать рот на замке.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20</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жде соберись, а потом дерись.</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беспокоился о Жак. Она всегда писала. Она всегда звонила. Я не слышал ничего от нее со времени нашей вчерашней ссоры, когда она узнала, что я ходил ужинать с Майе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мешиваешь бизнес с удовольствием? — губы Жак изогнулись в насмешливой улыбке. — Думаешь, это разумно?</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Это был просто ужи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 тобой ужин не может быть простым.</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не прикасался к ней, если именно об этом ты переживаеш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Жак фыркнул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читала тот контракт. Если ты прикоснулся к ней, то ты облажался, и сам знаешь эт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закатил глаз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Тебя заботит эта ситуация.</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Местами. Ты собираешься продолжать обращаться с ней как с маленьким питомцем, которым она и является, или все-таки скажешь своей милашке о том, чем ты занимаешься? Чем мы занимаемся?</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ы никогда не раскрываем наших секретов, — я сделал большой глоток вин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знаю… Просто пытаюсь понять, что ты тоже все еще помнишь об этом.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Это все, Жак?</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ержи друзей близко, а врагов еще ближе, — она коротко кивнула. — Не теряй голову, Ник. Мне ненавистно видеть, как ты страдаешь от бессмысленной влюбленност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расхохотал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Влюбленность для дет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Именно это я и хотела сказать, — она пожала плечами. — Будь мужчиной.</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жал переносицу и посмотрел в окно, пока Майя продолжала комментировать каждую деталь обстановки, которую вид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жаные кресла! — прошептала она восторженно. — Шампанское, — она выгнула брови. — Это ик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бы отлично обошелся без комментариев, Майя, — проворчал я. В тот момент меня настигла слабость. Застрявший в салоне самолета с женщиной, к которой мне запрещено прикасаться, по дороге на похороны, которые я не хочу посещать. Вообщ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редко терял концентрацию. И я редко выходил из себя перед другими. Что, черт возьми, подтолкнуло меня сделать это перед Майе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 она плюхнулась на сиденье напротив меня и скрестила свои длинные ноги. Я упорно старался отводить взгляд в сторону. — Объясни, что конкретно мы будем делаем в Чика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открыл папку и толкнул ее через сто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ничего не делаем. А я выступаю с речью в… церк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упустил ее фырканье и то, как она пыталась скрыть свой сме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казал что-то смешн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кивнула она. — Речь в церк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куда такое отнош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поцеловал меня, — Майя прищурилась, а затем откинулась на спинку, позволяя своему взгляду блуждать по моему телу, лаская его. Я бы солгал, если бы сказал, что не чувствовал себя хорошо от того, что меня желали, хотели, и это было долгожданным отвлечением от пустоты у меня внутри. Я очень, очень не хотел лететь в Чика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поцеловала меня в ответ, — ответил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имеет значения, ты все равно поцеловал меня. Граница между зверем и его маленькой игрушкой была пересечена. Я теперь тоже владею тобой, только в более… раздражающем ключе. Я держу твои яйца в тисках.</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вай уберем эту часть из моей речи, — сказал я, игнорируя ее маленькую уловк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й, — улыбка озарила ее красивое лицо, — это может пойти им на пользу, откуда тебе зн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 диалог, который бы точно понравился Энди. По факту, чем больше Майя говорила, тем более ясно я видел в ней Энди, что только ухудшало ситуацию. Майя думала, что я направляюсь в Чикаго, чтобы пожимать руки богатым докторам и толкать речи, когда на самом деле я летел туда потому, что дал обещание умирающей девушке. Просто еще одной девушке, которую у меня не получилось спа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не будем упоминать части тела в моей реч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остараю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десь бос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конеч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оздал монстра. Если бы я знал, что, накормив тебя, получу это, я бы связал тебя и держал в подвале с протеиновыми батончиками и «Гаторейдом». </w:t>
      </w:r>
      <w:r>
        <w:rPr>
          <w:rFonts w:cs="Times New Roman" w:ascii="Times New Roman" w:hAnsi="Times New Roman"/>
          <w:i/>
          <w:iCs/>
          <w:color w:val="000000"/>
          <w:sz w:val="24"/>
          <w:szCs w:val="24"/>
        </w:rPr>
        <w:t>(Примеч.: «Гаторейд» — общее название серии изотонических напитков, производимых компанией PepsiCo).</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твоя вина. Это «Нетфликс». Сериал «Оранжевый — хит сезона» в сочетании с ночными кошмарами… — она зевнула, и тогда я заметил, насколько усталой она выглядела. Я поерзал в кресле, желая разузнать, какие именно кошмары ей сня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досыпаю в последнее время. Опять же, я виню тебя в том, что ты не подпускал меня так долго к технология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возвращает нас к началу. Я не должен был давать тебе такие привилег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права, а не привилегии, — отрезала он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это… — что, черт возьми, это такое? Прощальная речь? Не совсем, это все Серджио, он попросил меня сказать пару слов. Черт. Придется попросить о помощи, ведь я не знал ничего о похоронах. Я опускал людей в гроб и никогда не навещал их после того, как они делали свой последний вдох. Мои глаза щипало от усталости. — Мне нужно, чтобы ты помогла мне написать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ожди… Что ты сказ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могла написать, — я ободряюще кивнул, мой гнев нарастал, прорываясь через все осторожно построенные мной стены. Гневу не было место в моем деле, в моей жизни, и злость на нее не принесет ничего, кроме опасности. — Ты знаешь, слова на бумаге, ты их составляешь, я произнош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будь придурк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ответил я. — Я тот, кто я е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тавь это в свою реч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я сжал зубы, чтобы не рявкнуть на нее. — Мне нужна речь. Что-то… воодушевляющее, вдохновляющее, счастлив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йя достала ноутбук и открыла ег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дохновляющее… Я могу сделать вдохновляющее. Когда я последний раз вдохновлялась?.. — ее щеки покрасне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было? — выдохнул я и опустил взгляд на ложбинку между ее грудей — это было долгожданным отвлечением от моих угрюмых и беспорядочных мыслей. — Не понял, что ты только что сказ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э-э, ничего не говорила, — она нервно заправила прядь волос за ухо, ее щеки покраснели еще силь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и губы не двигались, но выражение лица сказало обо вс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не будем обсуждать мои гу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 я наклонился. — Это слишком сильно тебя вдохновля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дак! — прошипела 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умаю, что ты поняла, о чем я… — хмыкнув, я опустил руки на подлокотники. Несколько сантиметров, и наши рты соприкоснутся. Я не просто нарушал контракт, я разрывал его, сжигал. В тот момент, как наши рты должны были соприкоснуться, я остановился, задерживаясь там, где наши дыхания смешивались, ее тепло касалось моих губ, истерзанных и нуждающихся. Я был прав в одном: она будет долгожданным отвлечением, таким, которое не заставит меня грустить или беспокоится о том, что я лечу на похороны подруги. И история повторится, если я не буду осторож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двинулась, сбив бутылку с водой, которая приземлилась на пол с мягким стуком. Я попятился и уставился на нее. Что, черт возьми, я делаю? И, как на зло, капли воды стекли каскадом по моей левой руке и татуировке — знак серпа, знак, который расскажет все обо мне тем, кто знал хоть что-либо о темной стороне жиз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я сдел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кого я рабо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что я способ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что я пойду, чтобы защитить не только себя, но и своих близк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й телефон зазвонил. Я протянул руку, чтобы заставить его замолчать, и уже был готов это сделать, когда заметил номер. Съежившись, я мягко поприветствовал говорившег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вам тоже добрый д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притворялась, что не подслушива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нее, что ей нужно было знать, это что я разговариваю с ее отцом, корректирующим мое поведение с помощью еще одной угрозы. И эта не так беспочвенна, как остальны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и мне то, чего я не знаю, — сказал я, ожидая отве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ее каса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катил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 этом увер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краснеет, когда ты ря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инство женщин это делаю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хальный сукин сын, — усмехнулся он. — Помни условия нашего соглашения, Николай. Она ничего не значит для меня, но именно тебе есть, что терять. У тебя развился «комплекс бога», но я знаю все твои секреты. И мне ничего не стоит разрушить тебя. Ты запачкался в крови. И прольется твоя кровь, если ты отступишься от своих обещани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и ноздри раздувались, жар захлестнул тело, пока я смотрел, как Майя достает журнал и скрещивает ноги. Черт возьми, он прав. Что я, ко всем чертям, делаю? Отсутствие самоконтроля закончится тем, что ее убьют. Я знал это так же, как и он. Я застрял. И он знал это. Часть меня задавалась вопросом, знал ли он, что во мне проснулась совесть, и хоть я перестал работать с ним напрямую уже давно, но это не значило, что мной все еще не владел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дем на связи, — и звонок прерва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ова русская маф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чертов я за то, что являюсь одним из лучших. Я получил прозвище Доктор не потому, что умел хорошо ухаживать за больны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давался вопросом — в то время как пытался не попасться на подглядывании за Майей, пока она читала журнал — была бы она жива, если бы я не дал ей работу, что изменило все? Я проклял ее? Или по-настоящему сп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дав низкий рык разочарования, я сжал телефон в руке, готовый сломать его пополам. Я так отчаянно хотел защитить ее от судьбы Энди, но, может быть, будет лучше, если она умр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тело напряг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удет ли милосердием прервать ее жиз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йя хмурилась, глядя в журнал, пока самолет набирал высоту. Я не боялся, не так уж сильно, чтобы дрожать. Я был доктором, в конце концов, и всякий раз, когда принимал решение о жизни и смерти, был спокоен. У меня не было моментов прозрения, когда я обдумывал, не отправит ли Бог меня на последние круги ад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а… Ясно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лько так я мог описать это чувств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ьешь чего-нибудь? — спросил я Майю, пока она хрустела суставами. Она часто это дела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ина, — сказала она быстро. — Если ес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ивнул и подошел к бару. Бросил взгляд налево, чтобы убедиться, что она на меня не смотрит, и тогда залез в шкафчик и вытащил шприц с пентоталом натрия. Это не повредит ей, а только успокоит и даст мне возможность поговорить с ней… без ее чертовых воспоминаний, хотя дозировка должна быть точной. Последнее, что мне нужно, чтобы она оказалась в бессознательном состоя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торый час? — спросил я, открывая вино и удерживая маленький шприц в правой ру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 Майя зевнула, затем взглянула на часы. — Ближе к четырем пополудни, а 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о обдумываю наши планы на ужин, — солгал я. Два с половиной часа с тех пор, как она в последний раз ела. Я мысленно подсчитал: ее вес 51 килограмм, рост — 170 сантиметров. Ей нужно максимум половину этой доз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чистив горло, я повернулся, спрятав шприц в рукаве, и принес два бокала вина — бокал Майи был наполнен чуть больш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у, щедр во всех областях, не так ли, Николай? — Майя посмотрела на бокал и сделала большой глот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пей все, — проинструктировал я с улыбкой. — Доктор пропис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это? — засмеялась она, поднимая бокал в воздух. — Здесь как минимум двойная порц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минимум половину, — сказал я более осторожно. — Ты выглядишь взволнованной, и я знаю… что не самый приятный попутч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моргнула, затем сделала еще один глоток ви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так дум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 я кашлянул в руку, позволяя шприцу выскользнуть на кончики моих пальцев. — Это не ты. Это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адно, — сказала она медленно и поставила вино на подлокот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я ободряюще улыбнулся. — Еще пару глотков, и ты почувствуешь себя намного лучш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закатила глаза, но сделала большой глоток. Алкоголь хорошо сработает с пентоталом натрия. «Сыворотка правды» — без необходимости отдельного использования она использовалась в смесях с другими добавками и наркотиками, позволяя человеческому разуму быть открытым для любых предложений. Но каждый разум и тело были разными, что означало, что результат всегда отличался. Если у Майи были некие… секреты, которые она хранила, что-то, чем она хотела поделиться со мной, но не могла или отказывалась от этого, то это, скорее всего, выйдет наружу каким-либо образом в следующие полчаса. Если она скрывала темные воспоминания, те, что напугали ее, и я предложу выслушать ее, она с радостью мне расскажет.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Но было крайне важно хранить это в секрете, тем более, что ее отец явно все еще наблюдал за ней. Я сказал это себе, пока она пила вино. Но убедить монстра в правильности поступка всегда легко. Я оправдывал свои действия с того момента, как мы встретилис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 дня после ее шестнадцатого дня рождения.</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21</w:t>
      </w:r>
    </w:p>
    <w:p>
      <w:pPr>
        <w:pStyle w:val="Normal"/>
        <w:shd w:fill="FFFFFF" w:val="clear"/>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есмотря на то, что новых убийств не было, маньяк, который орудует на пирсе, все еще на свободе. Если вы располагаете какими-либо данными, пожалуйста, свяжитесь с полицией. </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но помогло, но не настолько, чтобы я забыла запутанную ситуацию, в которой находилась. Частный самолет или нет, я все еще с Николаем, и, как обычно, он чрезвычайно расплывчато изъяснялся о том, почему так сильно нервничал и явно не спал. В его глазах таилось намного больше тьмы, чем обычно — словно он вел бой со смертельной болезнью и знал, что проиграет.</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охнула, сделала еще один большой глоток красного вина и поставила бокал на стол напротив себя. Тепло разлилось по венам, и я закрыла глаза. Николай наклонился вперед и сфокусировал взгляд на моих губах. Бабочки запорхали в животе, когда он медленно запечатлел на них поцелуй. Внезапно жгучая боль вспыхнула в моей шее. Сначала жжение, а затем тепло захлестнуло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за черт, — я оттолкнула его, сбивая на пол бокал с вином, и судорожно прижала пальцы к нежной коже на шее. Когда я поднесла их к лицу, крови на них не было. Секундой ранее я могла бы поклясться, что он ударил меня. В глазах двоилось, когда я, нахмурившись, смотрела на пальцы без каких-либо следов от… Мой разум стал совершенно пустым, в то время как волны тепла прокатывались по моему телу, лаская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то не так? — спросил Николай потрясающе мягким голосом, будто бархат или самое экзотическое вино. Он находился прямо напротив меня, часть пуговиц его черной рубашки были расстегнуты, обнажая бронзовую кожу и мышцы, которые, как я знала, частично прятала ткань рубашки. Скользнув взглядом вниз, я изучала его грудные мышцы, желая, чтобы рубашка была более обтягивающей. Я облизала губы и сфокусировала взгляд на пряжке его рем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м? — я несколько раз моргнула, затем встретилась с ним взглядом. — Прости, — я почти не чувствовала своих губ. — Думаю, что вино ударило в голову… Она кружится, — подождите, вино… Я посмотрела вниз на разлитый стакан. Очевидно, я просто перепила. — Прости, — повторила я снова, не уверенная, за что именно извиняю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опустошена, — голос Николая изменился, что-то в его тоне было другим, взывающим ко мне, или, быть может, к моим воспоминаниям. Страх прокатился по моей спине, когда я сжала подлокотники кресла. — Почему бы тебе не сказать, что заставляет тебя так нервничать, Майя?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Мое имя на его губах звучит так чертовски сексуа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смех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спасиб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казала это вслух? — спросила я смущен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мечательно, — улыбнулась я, мое лицо все еще ощущалось как-то странно. — Ты должен знать, работать под тобой… погоди, если бы я работала под тобой, то была бы… проституткой, как те, которых ты видел. Они проститутки, да?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какой-то степени, — наконец, ответил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ла это! — я попыталась толкнуть его в грудь, но руки двигались не так быстро, как мне бы того хотелось. — Ты и проститутки. Так ты поэтому флиртовал с ними и не флиртовал со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иподнял б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ты нервничаешь из-за этого? Хочешь, чтобы я флиртовал с тоб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хмурилась. А хочу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знаю, — наконец произнесла я. — Я имею в виду, сначала ты целуешь меня, а потом ведешь себя так, будто меня не существу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м, — Николай сел прямо напротив меня и потянул меня за руку к себе на колени. — Это ранит твои чувст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лча кив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ли, может быть, это ранит тво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 — его улыбка стала дьявольск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так сильно хотела провести языком по его губам, что больше не могла ни на чем сконцентрироваться. Я просто хотела попробовать его на вкус.</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его голос был низким, хриплым. — Что-то кроме флирта беспокоит тебя, возможно, с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 них, — я не понимала, что это правда, пока слова не слетели с губ, как будто часть мозга решила вспомнить что-то, что остальная часть клялась забыть. Я прижала руку к правому плечу, когда покалывание проскользнуло по всей руке, вплоть до локт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рамы? — Николай потянул меня к себе на колени и нежно провел пальцами по шрамам от автомобильной авар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ив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токатастрофа. Мне было шестнадцать, ну, почти шестнадцать, когда я попала в аварию. Это была моя вина. Все это. Отец говорил мне, что я смогу водить после своего дня рождения, но моя машина просто стояла там. Так что я поехала… Прямо в офисное здани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езло остаться в живых, — в тоне Николая слышался гнев. На что? На то, что я жива? Я нервно хрустнула сустав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я дум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схватил меня за руки, чтобы удержать от похрустыва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чем ты это дел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рвная привычка, — я пожала плечами, и тогда всплыло воспоминание. — Или… — похрустывающие суставы, окровавленные руки прямо напротив моего ли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й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ряхнула голов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 у меня просто повторяющийся кошмар об окровавленных руках.</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это важно, есть ли какие-либо характерные черты у этих окровавленных ру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овь, — мое сердце начало трепыхаться в груди, когда чувство удушья захлестнуло меня. — Так много крови, — я захныкала и отчаянно начала искать, как выбраться из кресла. — Мне нужно убираться! Это не безопасно! Я в опасности! — от слез мое зрение стало размытым. — Он убьет меня! — я кричала в полный голос, не контролируя нарастающую во мне панику. — Он убьет меня и тебя тоже! Он убьет всех н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что? — спросил Николай спокойно, как будто мы не были на волосок от смерти. — Почему он убьет тебя? Что ты вид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овь, — мои зубы стучали. — Так. Много. Крови. И она просто… растекалась там, после того как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я тряхнуло, совершенно неконтролируемо, и Николай начал вытирать слезы с моих щек, хотя я даже не осознавала, что плак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ш-ш, — прошептал он в мои волосы. — Это просто еще один кошма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утверждала я. — Нет. Это реа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медленно произнес он мое имя. — Открой глаза, по-настоящему открой их. Посмотри вокруг. Мы в безопасности, в моем самолете, и ты в моих руках. Слишком много вина, и ты уснула, а проснулась от кри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 я оглянулась вокруг, в горле пересохло. Он был прав, но я все еще чувствовала… как будто что-то отсутствовало, что-то важное. — Что-то… Неправи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была в ужасе, я уверен. Но сейчас я здесь… — Николай смотрел на меня своими карими глазами, затем поднял конфету и прошептал: — Ириску?</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22</w:t>
      </w:r>
    </w:p>
    <w:p>
      <w:pPr>
        <w:pStyle w:val="Normal"/>
        <w:shd w:fill="FFFFFF" w:val="clear"/>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Открытая дверь и святого соблазни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 больным ублюдком. Я всегда это знал, но не осознавал, как далеко толкнул себя и всех тех, о ком заботился, чтобы защитить всех причастных, свое собственное имя и ее здравый рассудок, пока она не оказалась в моих руках. Она вспоминала, хотя и медленно. Мне нужно было принять решение. Если бы я загипнотизировал ее еще раз, то рисковал еще сильнее травмировать ее лимбическую систему. </w:t>
      </w:r>
      <w:r>
        <w:rPr>
          <w:rFonts w:cs="Times New Roman" w:ascii="Times New Roman" w:hAnsi="Times New Roman"/>
          <w:i/>
          <w:sz w:val="24"/>
          <w:szCs w:val="24"/>
        </w:rPr>
        <w:t>(Примеч. Лимбическая система мозга включает в себя множество отделов среднего промежуточного и конечного мозга и является основной структурой в координировании жизненно важных функций организма от эмоций до эндокринной системы).</w:t>
      </w:r>
      <w:r>
        <w:rPr>
          <w:rFonts w:cs="Times New Roman" w:ascii="Times New Roman" w:hAnsi="Times New Roman"/>
        </w:rPr>
        <w:t xml:space="preserve"> </w:t>
      </w:r>
      <w:r>
        <w:rPr>
          <w:rFonts w:cs="Times New Roman" w:ascii="Times New Roman" w:hAnsi="Times New Roman"/>
          <w:color w:val="000000"/>
          <w:sz w:val="24"/>
          <w:szCs w:val="24"/>
        </w:rPr>
        <w:t>Последствия того, что могло произойти, были достаточными, чтобы заставить меня остановиться. Черт, оказывается, у меня была совесть,</w:t>
      </w:r>
      <w:r>
        <w:rPr/>
        <w:t xml:space="preserve"> </w:t>
      </w:r>
      <w:r>
        <w:rPr>
          <w:rFonts w:cs="Times New Roman" w:ascii="Times New Roman" w:hAnsi="Times New Roman"/>
          <w:color w:val="000000"/>
          <w:sz w:val="24"/>
          <w:szCs w:val="24"/>
        </w:rPr>
        <w:t>если вдруг внезапно я начал думать о том, чтобы отпустить ее. Майя рыдала. Затем прикрыла веки, и ее дыхание замедлилось. После сна она не будет ничего помнить, по крайней мере, я могу сделать это для нее — дать ей поспать. Морально она была истощена, физически ее тело не могло принять ничего больше, потому что всякий раз, когда индивидуум воспроизводит определенные травмирующие события в своем подсознании, тело физически реагирует, словно это все происходит внов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йя наклонила голову к моей ше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так смущена. Я уснула.</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происходит со всеми, — сказал я мягко. Реальность того, что мы делаем, наконец-то ударила меня в полную силу. Как, черт возьми, я должен сохранить ее фальшивые воспоминания нетронутыми, если только присутствие рядом со мной вызывало у нее рецидив? Это не было связано с прикосновениями, как я думал сначала, потому что я не прикасался к ней. Поцелуй недостаточно силен, чтобы спровоцировать рецидив. Настолько сильным, чтобы спровоцировать воспоминания, был секс.</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Существовал только один способ, чтобы проверить эту теори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т.</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Она не будет помнить об этом утром», — дразнил меня мой мозг, напоминая, что я делаю это ради ее благополучия. Защищаю ее, спасаю. К тому же, с тем, как она выгнулась напротив меня, часть ее подсознания, которую я только что разбудил... хотела этого. Я не уверен, должен ли быть себе еще более противен или взволнован. Это будет слишком рискованно. Потому что, если у нее случится нервный срыв здесь, в самолете, я уверен, что ее отец узнает об этом — у него действительно повсюду глаза, а здесь не контролируемая мной среда. Мне не было в ней комфорт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клятье.</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У меня был подозрительный характер.</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нтересно, видел ли он эти признаки дома? Из-за этого он позволил мне, наконец, владеть ею? Потому что знал, что я потерплю неудач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ишком много мыслей.</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Слишком много возможностей, которые внезапно заставили меня чувствовать благодарность тому, что мы летим в Чикаго, потому что единственными, кто мог потенциально мне помочь, были итальянцы, и в тот момент я понял... что собираюсь извлечь пользу из этого с помощью босса Николаси. В груди что-то сжалось, из-за чего мое до этого момента обычное сердцебиение ускорилось. Мне нужно было сохранять контроль. Я испытывал слишком много эмоций. Я никогда не планировал привести Майю в логово льва и попросить ее спокойно принять судьбу, с которой она имела намного больше общего, чем среднестатистический челове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чувствовал теплые влажные губы на своей шее. Она вела себя не как обычно. В реальности, без наркотиков, поцеловала бы она меня? Возможно. Продолжила бы быть такой и дальше? Нет. Она бы скорее перерезала мне гор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мой голос вышел низким и хриплым. — Почему ты не сп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ереместил ее в своих объятиях, готовый загипнотизировать одним из ее триггеров Несколько лет назад я имплантировал несколько психических вирусов. Это был самый простой способ объяснить все. Человек может всю свою жизнь прожить с гипнотическими сообщениями или вирусами, встроенными в его подсознание, просто в ожидании кого-то настолько же опытного, как я, чтобы вмешаться и выстроить их или просто вызвать их. Я был лучшим в своем деле, поэтому, естественно, я оставил гарантии, эгоистично нуждаясь в защите своего имени, защите от смерти, так же, как и от смерти Май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р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вторя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я не был уверен, что снова смогу спасти нас обо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крыл рот, чтобы начать транс, когда внезапно Майя прижалась к моим губам своими — такими горячими, голодными, отчаянными, открытыми. Пальцами запуталась в моих волосах, ногтями впиваясь в кожу головы. С агрессивностью буксира она практически свалила нас обоих с кресла на по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хочу тебя, — прошептала она напротив моих губ, затем языком провела по моей нижней губе, прежде чем скользнуть им мне в рот, добавляя подходящее количество силы, чтобы свести меня с ум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я попытался вырваться, хотя не хотел ничего больше, чем пройти через все эти чувства, которые ощущал на протяжении всех этих лет, когда скрывался в тени, наблюдал, выжидал. Сохранять свои эмоции под замком рядом с ней было чертовски больно. Временами казалось, что это невозможно. И сейчас это было опас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перестала целовать меня и прижалась своим лбом к моему, ее губы двигались по моим, когда она говор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тобой я чувствую себя в безопас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 возь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крыл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ты выпила много вина, ты не понимаешь, что говор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я понимаю, — она начала двигаться на моих коленях так, что от этих движений я возбуждался еще больше. Я прикусил язык, чтобы не зарычать. Ее смех, чувственный и низкий, заставил каждый мой нерв вспыхнуть, а мускул напряч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чувствую это, ты тоже хочешь ме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ой мужчина не стал бы желать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овернулась ко мне спиной, ее попка находилась прямо напротив меня, в то время как она уперлась каблуками в пол и жестко двинулась ближе ко мне. Сиденье блокировало все пути отступления, и мое тело не хотело ничего больше, чем позволить ей тереться вверх и вниз, пока я больше не смогу это терпеть и не трахну ее или умру от жела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ста... — Майя выгнулась назад напротив меня. — Ты так хорошо ощущаешься, заставляешь меня чувствовать себя так 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шипел, когда она перестала двигаться и потянулась к пряжке моего ремня. Затем приподнял бедра, когда она вытаскивала кожаный ремень, вызывая эротическое взрывное трение между нашими телами. Майя снова потянула, вытягивая ремень из шлевок. В тот момент она все еще сидела на мне, делая все максимально хорошо, даже не глядя на свои ру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 — она использовала мое прозвище. Только два человека называли меня так. Моя бабушка и Эн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я мертвая подруг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чаль снова захлестнул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перестал быть нормальным? А я хоть когда-нибудь был нормальным? Нормальный мужчина может взять женщину, о которой заботится, не сожалея об этом. Без вопросов, типа: будет ли это последним его решением, прежде чем кто-либо еще, о ком он заботится, умр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становилась беспокойной у меня на коленях. Вино, смешанное с наркотиками, скорее всего, заставляло ее слететь с тормозов. При нормальных обстоятельствах я бы отнес ее в спальню или запер в ванной. Но мы были в самолете. Если только я не надену на нее парашют и не вытолкну, то у нас есть только один вариант. Единственная спальня, в которой я уже планировал забаррикадиров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 я встал, она соскользнула с меня, почти растекаясь в лужу на полу, прежде чем я поднял ее на руки, и мы направились в спальню. Захлопнув за собой дверь, я осторожно положил ее на кро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аснея, Майя подняла блузку и стянула ее через голову, бросая прямо мне в лицо, а затем откинулась на локти и приподняла груд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целуешь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выглядела такой красив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я был мужчи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жчиной, который хотел ее даже тогда, когда это было запрещено, и хотел до сих по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тянулся к н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насчет того, чтобы заключить сдел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гра? — она приподняла брови. — Я не относила тебя к такому типу мужчи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о давай скажем, что ты всегда относила меня к ним, — сказал я, стараясь слишком долго не задерживать взгляд на округлости ее гру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 деле, — Майя тихо рассмеялась. — Что за иг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знаешь, как я люблю правила, — отрезал я. — И их только д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го два? — она прикусила нижнюю губу. — Хорошо, я слуш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ое правило... не произносить ни зву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торое правило… — ухмыльнулся я, — первый закричавший проигрыва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айя понялась с кровати и встала на носочки. Ее губы касались моего уха, когда она прошепта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удешь ты.</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23</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Лучше горькая правда, чем сладкая ложь.</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пала. Это должен был быть сон. Он был таким… агрессивным. Не было ничего нежного в том, как языком Ник скользнул по моей шее, как он оставил еще один теплый поцелуй чуть ниже ух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даеш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огда, — я засмеялась, чувствуя себя более свободной, чем когда-либо за последние годы. Дело было не в вине, потому что вино не объясняло </w:t>
      </w:r>
      <w:r>
        <w:rPr>
          <w:rFonts w:cs="Times New Roman" w:ascii="Times New Roman" w:hAnsi="Times New Roman"/>
          <w:i/>
          <w:iCs/>
          <w:color w:val="000000"/>
          <w:sz w:val="24"/>
          <w:szCs w:val="24"/>
        </w:rPr>
        <w:t>его</w:t>
      </w:r>
      <w:r>
        <w:rPr>
          <w:rFonts w:cs="Times New Roman" w:ascii="Times New Roman" w:hAnsi="Times New Roman"/>
          <w:color w:val="000000"/>
          <w:sz w:val="24"/>
          <w:szCs w:val="24"/>
        </w:rPr>
        <w:t xml:space="preserve"> отношение ко мне, то, как он держал меня в своих объятиях, словно я была самым прекрасным, с чем он сталкивался, и, одновременно, самым опас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пьяненная силой, я отстранилась, когда он опустил голову, чтобы снова поцеловать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я очеред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Майя, — Николай мрачно усмехнулся. — Мы еще даже не начина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то в этом предложении заставило меня почувствовать электрический разряд, который пронесся сквозь меня, охлаждая, заставляя свернуться в его объятиях, когда образы крови замелькали на краю моего сознания. Я отпря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нахмурился Николай. — С тобой все в поряд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а, — кивнула я, в то время как страх снова струился по моей коже и кровь в венах стыла. — Прости, мне просто… показалось, что я вспомнила кое-чт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м, может, тебе лучше лечь спать.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воскликнула я, отчаянно нуждаясь в интимности, которая, казалось, всегда была для меня недостижим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увствовав себя глупой, я закрыла рот, чтобы не выболтать еще большее количество правды о том, как я чувствовала себя, когда он был рядом. Каждое слово балансировало на кончике языка, готовое вот-вот сорваться. Это было чертовски трудно — пытаться удержать все внутри, а я всегда гордилась тем, что мне удавалось скрывать свои эмоции. Они делали меня уязвимой, а я не могла быть такой рядом со своим отцом, поэтому научилась искусству подавлять 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знаешь… — Николай медленно начал расстегивать свою рубашку, и у меня во рту пересохло от открывающегося взору вида. Мое тело напряглось, когда я предположила, что будет дальше. Я не была уверена, хотелось ли мне смотреть на его губы и представлять все то, что он смог бы ими со мной сделать, или ждать, чтобы увидеть его без рубашки, полностью обнаженным для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убашка упала на по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у моего мозга возникли проблемы с воспроизведением каких-либо других мыслей, кроме как: «О, Господи, как? Как этот мужчина был созда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м, не кричишь? — он шагнул вперед, а затем потянул меня в кольцо своих рук, и я прижала свои ладони к его рельефной теплой груди. — А я думал, что сброшенная рубашка заставит тебя произнести хотя бы зву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лизко, — я вдохнула его аромат, смешанный с электричеством. — Очень близк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все сразу, — он вздохнул, приближая свои губы к моим в медленном, дразнящем поцелуе, который был на вкус, как красное вино. Его язык был мягким, скользя по моему, пробуя и лаская его так, как я никогда не ощущала раньше. Мы как будто часами целовались. Может быть, это были минуты. Кто знает? Время будто замедлялось, а потом ускорялось, только чтобы замедлиться внов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пиной я почувствовала мягкий матрац, в то время как Николай держал свое мускулистое тело над моим. Это было то, чего я хотела, — его, только ег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я чувствовала себя так, словно всегда хотела его? Как будто всегда жаждала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клонился, оставляя поцелуй на мочке моего уха, и прошеп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дай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в состоянии контролировать свой отклик, я тихонько захныкала, в то время как очень реалистичное воспоминание о его руках, касающихся моего тела, пронеслось в моей голов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Было бы удовольствием сломать тебя, — прошептал он. — Я бы хотел, чтобы ты так не боялась… ведь сначала придет боль.</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А потом? — это было чудом, что мой голос не дрож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Только удовольствие, — его темный взгляд встретился с моим. — Я обещаю.</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чему? — я дернула руками, связанными стяжкой. — Почему так?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Единственный способ заглушить воспоминания того, что ты видела, это заставить тебя думать, что это была ты… вместо 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Так, ты мучаешь меня… а потом…</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Я подарю тебе самое удивительное наслаждение, которое ты только испытыва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Это вообще законно? — попыталась я пошутить, чертовски хорошо понимая, что нужно бежать. Я до сих пор не могла видеть его лица, на нем была белая маска, словно он собирался пойти на карнавал или маскарад, но его глаза, его злые глаза резко контрастировали с белым цветом.</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ичего из того, что я здесь делаю, не является законным. Но я могу пообещать тебе — ты останешься чистой… Ты должна остаться чисто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Чисто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Удовольствие — это нечто совершенно ино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ак мне называть тебя? — попыталась я сменить те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Как пожелаешь.</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не нужно имя, — слезы уже высохли, страх постепенно рассеивался с осознанием того, что я выйду отсюда жив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Ник, — прошептал он. — Называй меня Ни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охнула, опускаясь на кровать, моя голова чуть не столкнулась с головой Никол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ыл 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тело застыло напротив мо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Ты, ты… — выдавила я слова. — Я видела тебя или… — я чувствовала, как воспоминание вновь ускользает. — Я имею в виду человека, у него были темные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он сделал? — спокойно спросил Николай. — Он сделал тебе бо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сначала, но потом… — тепло наполнило все мое тело, столько тепла, что если бы он коснулся меня, я бы распалась на тысячи осколков и никогда вновь не стала бы цельной. — Он снова собрал меня воеди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им образом? — Николай сжал меня своими руками и перевернул так, что я оседлала его, а сам он оставлял легкие поцелуи на моем лб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заставил… — я не могла вспомнить точно. — Он заставил меня забыть плох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жмури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заменил это хорош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могу сделать лучше, — поклялся Николай низким голосом. — Позволь мне показать т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ивнула, желая, чтобы воспоминания ушли. Раздражало то, что каждый раз, когда Николай прикасался ко мне, появлялось еще больше воспоминаний, а затем они исчезали, как будто это был какой-то сорт кайфа. Каждый раз, когда я моргала, то чувствовала все большую ясность. Пока Николай не прижался своими губами к моим, и малейший проблеск логики не покинул меня. Я была с ним… Я пробовала его… Хотела его. Поэтому я лежала в его руках, потому что в мире, полном страха и неуверенности, была только одна вещь, в которой я была уверена — Николай будет держать меня в безопасности. Он будет. И будет доставлять мне удовольствие. Откуда я знала это? Мое тело ответило само, когда Николай углубил поцелуй, затем просунул руки под мое тело и сжал ладонями мои ягодиц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играл с моим телом как с музыкальным инструментом, мелодичной арфой, каждый палец дергал новую струну, каждая струна играла ноту, которая отправляла меня все дальше и дальше в забытье… Только чтобы остановиться и опустить назад.</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Майя, отпусти это для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пустить значило… что-то большее. Но чт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пусти, — прошептал он, углубляя поцелуй, и тогда я почувствовала тепло, так много тепла, прокатившегося по мне, и центр моей гравитации сместился. Мое тело упало назад. Медленно, как будто слой за слоем, секреты просто открывались перед моими глазами, затем Николай сделал знакомый жест головой, наклоняя ее в сторону, и поцеловал меня, прежде чем прошептать:</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теперь сп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х отключился, а глаза закрылись, когда голова коснулась чего-то мягк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затем мой мир погрузился во тьму.</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24</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Самые опасные болезни — те, которые заставляют нас чувствовать себя здоровыми.</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асхожее выражение</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и руки не перестали трястись. Прошло два часа, а мое тело все еще вероломно не подчинялось мне вместе с моим мозгом, убеждая меня, что все, что мне нужно, это разбудить ее и призн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звучало про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должно было быть про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что мне нужно было сделать, это открыть рот и произнести слова. Слова, которые, я был уверен, разрушат любые дружеские или какие-либо другие отношения между нами. Что человек, о котором она мечтает, одновременно был ее героем и злодеем в одном флаконе. Джеккил был Хайдом, и наоборот. Мне не нужно было воздействовать на ее психику, чтобы знать, что произошло бы, если бы я внезапно надел одну из белых масок, развешанных в ее квартире. Я стратегически разместил их там, чтобы увидеть, смогли бы они спровоцировать что-нибудь или нет. Но, насколько я знал, для нее они являлись просто бутафорией, костюмами. Они не имели ничего общего с самыми важными двадцатью четырьмя часами в наших жизнях, и если все пройдет согласно моему плану, то никогда и не будут. Я проверил свои «Ролекс». В скором времени мы начнем снижаться в Чикаго. Я должен разбудить ее и сказать об э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тягивал вино, ожидая еще несколько минут. Я не был готов рассеять чары, зная, что в ту минуту, когда Майя откроет глаза, она будет помнить только то, что выпила вина и уснула. Всегда была вероятность того, что она могла вспомнить фрагменты, но я смог бы объяснить это ее грезами или кошмарами, выбирайте сами. Она не должна вспомнить, как я доставлял ей удовольств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это подвело меня к черте гнева. Просто думать о том, что она не будет осознавать, что именно мой поцелуй заставил ее вспомнить и, в то же время, помог забыть. Что именно мои губы породили благословение, которое для нас обоих напоминало проклят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лет начал снижаться. Медленно двигаясь, я поднялся с кресла, поставив стакан на соседний стол, направился в хвост самолета и открыл дверь в спальн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была такой, какой я ее оставил. Без блузки. Руки сложены под щекой, в то время как россыпь темных волос спадала ей на лицо, целуя ее губы, касаясь подбород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олебался, не хотел нарушать момент блаженства, представляя, что она уснула от того, что мы занимались любовью, а не потому, что я ее застав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того, как я ввел в нее наркоти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клонился и поцеловал ее в висок, прошептав на ух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ыпайся, спящая красави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важды щелкнул пальцами и отступил назад, когда она пошевелилась. Со стоном моргнув, Майя открыла глаза и нахмурилась, глядя в мою сторо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де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десяти километрах над землей, плюс-минус пара сотен метров, — сказал я сухим тоном. — Может, не будешь так налегать на вино в следующий ра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рывком села на кровати, потом посмотрела вниз и быстро укрыла себя одеял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е я напи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га, — я выдавил вежливую улыбку. — Ты помнишь... что-нибуд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нет! — Майя закрыла лицо руками. — Я... приставала к т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пределенно приставала, — сказал я, мягко посмеивая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 — застонала Майя в одеяло и уткнулась в него лицом. — Скажи мне, я поцеловала тебя или просто... набросилась на теб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смог сдержать улыбку, когда сел рядом с ней на кро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чего настолько ужасного, хотя, в следующий раз, когда захочешь секса, лучше будет попросить об этом трезвой и не опустошать свой желудок после предлож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побелела как полот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шучу, — усмехнулся я. — Ты выпила два больших бокала вина, сказала, что чувствуешь сонливость, и я отвел тебя в спальню, где ты... уснула без сновидени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нахмурилась Майя, — не без сновидений, — ее кожа из бледной стала румяной. — Я имею в виду... — она прижала руку ко лбу. — Здесь жарк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в порядк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ло ли напрасными желать, чтобы она что-нибудь вспомнила? Хоть что-нибуд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сказала она быстро. — Я, э-э-э, просто видела очень странный с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лкоголь имеет тенденцию оказывать такой эффект на людей, — сказал я успокаивающим и, надеюсь, убедительным тон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тересно, как много раз ты, должно быть, говорил это пациентам? — пробормотала 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е, чем смог бы сосчит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засмеялась, потом прищурилась, глядя на мое лиц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ы... Забуд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чего, — она отмахнулась. — Он просто был реально реальным. Мой с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еально реальным, 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й, я только что проснулась, не поправляй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невинно поднял рук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бы тебе не одеться, а потом мы бы смогли поговорить, 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говор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причине нашего пребывания в Чика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е никаких секрет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как минимум, в этом я мог быть чест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измени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се</w:t>
      </w:r>
      <w:r>
        <w:rPr>
          <w:rFonts w:cs="Times New Roman" w:ascii="Times New Roman" w:hAnsi="Times New Roman"/>
          <w:color w:val="000000"/>
          <w:sz w:val="24"/>
          <w:szCs w:val="24"/>
        </w:rPr>
        <w:t xml:space="preserve">, хотелось мне сказать. Вместо этого я просто проигнорировал вопрос, как делал всегда, когда не хотел отвеч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евайся, Майя. У нас не так много времени, и я намерен поговорить с тобой прежде, чем мы окажемся под дулом пистоле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засмея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равно это безопаснее, чем мой отец и его головорезы, — сказала она себе под но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ах! — засмеялся я без капли юмора. — Тогда ты явно никогда не встречала эти Пять Сем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ять... Семей? — повторила он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ять Семей, — я попытался убрать горечь из своего голоса. — Из Сицилии. Если думаешь, что твой отец страшный... Скоро тебя ждет очень жесткое прозрение, и я заранее извиняюсь... Они выглядят хорошо одетыми, привлекательными, аккуратными, безопасны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ловуш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лки в овечьей шкуре... Каждый. Мы поговорим через несколько минут, когда я не буду отвлекаться на то, что ты без блуз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осмотрела вни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это только заставляет меня хотеть увидеть больш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опустила одея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не было частью плана. Я сжал руку в кул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ты дел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так знакомо, — ее тон был мечтательным, как будто она пыталась что-то вспомн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чешь сказать, что я приходил к тебе во сне? — спросил я, сохраняя спокойный и дразнящий т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фыркнула она. — Но поверь, он не был реальным. Невозможно, чтобы мужчина был так опытен в спальне, используя лишь свои ру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 прямой удар по моему э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у что это был 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любой мой ответ разрушил бы больше, чем я готов был рискнуть, по крайней мере, в тот момент. Скоро, скоро она узнает. И я должен молиться, чтобы она не убежала с криком в противоположном направлении. Или еще хуже... Не направила пистолет и не нажала на кур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осто подожду снаружи.</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Я быстро захлопнул за собой дверь, мои руки все еще дрожали, как всегда, когда адреналин пробегал сквозь меня, как и ранее, до того, как я принял в клинике своего первого пациента женского пола. Как всегда, когда Жак приближала меня к моему семейному наследию. Черт возьми... Я до сих пор ничего не слышал от Жак. Я сделал мысленную пометку позвонить ей в ту же минуту, как мы приземлимся, или хотя бы написать, чтобы убедиться, что у нее все под контролем, потому что иначе, когда я вернусь в Сиэтл, меня ожидает ад.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25</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Будь в мире с людьми и воюй со своими грехами.</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 xml:space="preserve">~ </w:t>
      </w:r>
      <w:r>
        <w:rPr>
          <w:rFonts w:cs="Times New Roman" w:ascii="Times New Roman" w:hAnsi="Times New Roman"/>
          <w:i/>
          <w:iCs/>
          <w:color w:val="000000"/>
          <w:sz w:val="24"/>
          <w:szCs w:val="24"/>
        </w:rPr>
        <w:t>Лев Толстой</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деялась, что не была настолько покрасневшей, как чувствовала. У меня никогда не было таких реальных эротических снов, связанных с мужчинами, — или с моим боссом, если на то пошло; с тем, кто практически похитил меня и был связан с русской мафией таким путем, о котором я не хотела бы и зн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рьезно? Я испытала свой первый оргаз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воем. С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даря мужчине, который клялся, что больше никогда меня не поцелует? Как вам эта сексуальная регрессия? Я все еще ощущала его руки на своем теле. Я вздрогнула, когда вспомнила яркий сон о нем, как он стягивал через голову рубашку. Действительно ли я выдумала его образ без рубашки? В какую извращенку я превратилась? Мои губы сводило от его поцелуя, словно воспоминания были выжжены на них. Я стиснула зубы, когда еще одна волна дрожи прошла по моему тел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Николай постучал в дверь. — Ты гот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Нет, прости, просто прямо сейчас я думала о том, как объездить своего босса!</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мысленно ударила себя и быстро натянула блузку, заправляя ее в узкие джинсы, и затянула волосы в низкий хвост. Это нужно было сделать, я знала, что выглядела ужасно, но не хотела заставлять его ждать. На самом деле, я никогда не хотела заставлять Николая ждать. Не потому, что думала, что он смог бы мне навредить, но что-то в его нетерпении заставляло меня нервнича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открыла дверь и попала прямо в его объятия, когда самолет начал входить в зону турбулентности. Его губы приоткрылись, и я уставилась на него, как будто никогда раньше не видела этих губ, или идеальных белых зубов, или мягкой загорелой кожи. Его вкус был незабываемым, его невозможно было описать, и мне нужно было почувствовать его поцелуй еще как минимум тысячу раз, прежде чем я была бы способна найти правильные слова. Слов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нет! — завопила я. — Я должна была помочь тебе с реч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ты позволил мне вып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Николай подвел меня к одному из кресел, и у меня не осталось выбора, кроме как сесть. — Об этом мне и нужно с тобой поговор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ысленно прошлась по всем ободрительным, жизнеутверждающим словам, которые он мог бы сказать в церкви, и пока бы он говорил, я могла, как минимум, выполнить несколько задач.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она мерт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ожди… — дышать становилось труднее. — Кто мерт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нди… Твоя сестра. Она умер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я сест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родная сестра, сводная, — Николай смотрел прямо на меня. — Ты понимаешь, что я говор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 которая, как ты говоришь, не умерла в младенчестве? Вместо этого ее удочерили, — я покачала головой, но погодите, в этом не было никакого смысла. — Но теперь — </w:t>
      </w:r>
      <w:r>
        <w:rPr>
          <w:rFonts w:cs="Times New Roman" w:ascii="Times New Roman" w:hAnsi="Times New Roman"/>
          <w:i/>
          <w:iCs/>
          <w:color w:val="000000"/>
          <w:sz w:val="24"/>
          <w:szCs w:val="24"/>
        </w:rPr>
        <w:t>теперь</w:t>
      </w:r>
      <w:r>
        <w:rPr>
          <w:rFonts w:cs="Times New Roman" w:ascii="Times New Roman" w:hAnsi="Times New Roman"/>
          <w:color w:val="000000"/>
          <w:sz w:val="24"/>
          <w:szCs w:val="24"/>
        </w:rPr>
        <w:t xml:space="preserve"> она мертва? Как она умер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йкемия, — Николай потянулся к моей руке. — И, Майя, как бы тебе это сказать, она не была приемной. Она была чистокровной Петров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ты несешь? — я выдернула свою руку.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воя мать родила тебя, — кивнул Николай. — Но Петров… не твой отец, — он опустил взгляд на наши руки, снова схватил мои пальцы и сжал. — У твоей матери была интрижка, прежде чем она забеременела Энди, и как только твой отец понял, кем ты в действительности являешься, он использовал Энди, чтобы наказывать твою мать. Это было как рычаг воздействия на не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почему? — я пыталась обработать информацию, но это было похоже на то, словно в моей голове взорвалась бомба. Я всегда знала о своей сестре, но она умерла так рано, и один раз я спрашивала о ней. Мне говорили, что она мертва. И я смирилась с этим… А сейчас я даже не знаю, с чем смирилась. Всегда, когда я пыталась вернуть воспоминания о своем прошлом, это напоминало огромное размытое пятно, как будто на мне стоял какой-то психологический блок. И мой отец? Мужчина, который фактически продал меня в рабство, даже не был моим отцом? Где здесь справедливость? С одной стороны, я была взволнована тем, что не имела и капли общей крови с человеком, который продал меня в рабство абсолютному незнакомцу, с другой стороны, чувство потери с силой сдавило мне грудь. Кому я тогда принадлеж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действительно важно? — темно-карие глаза Николая встретились с моими. — Суть в том, что… твоя сестра, настоящая сестра, с которой ты связана по матери, ее больше нет, и сейчас мы направляется на ее похоро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ишком много мыслей смешалось в моей голове. Мне хотелось бы оплакивать ее, но как можно оплакивать того, кого ты даже не помнишь? Как мне воздать должное? Для этой отнятой жиз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была молода, не так ли? Я хорошо это помн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вадцать д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желудок сжа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ыл ли шанс, что я могла?.. — я не смогла сформулировать предложение, когда на глаза навернулись слезы. </w:t>
      </w:r>
      <w:r>
        <w:rPr>
          <w:rFonts w:cs="Times New Roman" w:ascii="Times New Roman" w:hAnsi="Times New Roman"/>
          <w:i/>
          <w:iCs/>
          <w:color w:val="000000"/>
          <w:sz w:val="24"/>
          <w:szCs w:val="24"/>
        </w:rPr>
        <w:t>Так молода. Она была так молода.</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Николай взял меня за руки и сильно сжал. — Ты не могла стать донором костного мозг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куда ты зн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провел руками вдоль шрамов на моих руках и прошеп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рач… И, как ты знаешь, я очень тесно работал с твоим отцом в течение последних десяти лет. У меня свои пути, чтобы узнать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ыла полностью удовлетворена его отве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меня… так много вопросов. Какой она была? У нее был парень? Была ли 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ста, займите свои места, мы снижаемся в Чикаго, — сказал капитан по селектор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ри раза пыталась пристегнуть ремень безопасности, но безрезультатно, пока Николай не сжалился и плотно не закрепил его. Я ощущала себя маленьким ребенком, над которым тряс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плачь, — Николай вытер пальцем слезы, появления которых я даже не заметила. — У нее был самый красивый кон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асивый кон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частливый… Горьковато-сладкий, — кивнул Николай. — Думаю, что тебе станет немного легче, если узнаешь, что твой отец не был способным сломать ее или ее муж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ж? Она была замуж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 Серджио Абандонато, — ухмыльнулся Никол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это имя мне так знаком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крати так много хмуриться, — сказал Николай дразнящим тоном. Он делал так все чаще и чаще за это путешествие, и это заставило меня задаться вопросом, а что изменилось за последние пару часов, что он перестал быть таким угрюмым и мрачным, каким всегда был. Может, он тоже вздремнул? — Он кузен одной из самых влиятельных мафиозных семей в Штат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лиятельнее, че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проворчал Николай. — Но в более… профессиональном ключе, если понимаешь, о чем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не понимаю, — я уже ничего не понимала, нич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й отец хладнокровно пристрелил бы одного из своих людей. Черт, он пристрелил бы твою мать, даже не моргнув глазом, просто стер бы отпечатки с пистолета, отдал бы его своему помощнику и ушел, оставив ее тело на корм птиц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льная дрожь пронзила мое те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льянцы? — Николай сказал это слово почти… благоговейно, сопровождая это мягким вздохом. — Они способны убить только тогда, когда не осталось иного выбора, и даже тогда они прочитали бы молитву, когда кровь остыла… Дали бы семье право на захоронение. Вот это настоящий профессионализм в мире, наполненном насилием и убийств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амолет приземлился с громким глухим </w:t>
      </w:r>
      <w:r>
        <w:rPr>
          <w:rFonts w:cs="Times New Roman" w:ascii="Times New Roman" w:hAnsi="Times New Roman"/>
          <w:i/>
          <w:iCs/>
          <w:color w:val="000000"/>
          <w:sz w:val="24"/>
          <w:szCs w:val="24"/>
        </w:rPr>
        <w:t>стуком</w:t>
      </w:r>
      <w:r>
        <w:rPr>
          <w:rFonts w:cs="Times New Roman" w:ascii="Times New Roman" w:hAnsi="Times New Roman"/>
          <w:color w:val="000000"/>
          <w:sz w:val="24"/>
          <w:szCs w:val="24"/>
        </w:rPr>
        <w:t xml:space="preserve">. Я сжала правую руку Николая, испытывая трудности с осознанием его слов, которые продолжали сваливаться друг на друга в моей голов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 должны встретить итальянц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я сестра была связана с ни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был связан с ни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отец не был моим отц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сестра, которую я считала мертвой, навсегда потерянной для меня, не была потеряна, но сейчас реально и по-настоящему покинула наш ми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я должна делать со всей этой информацией? Как должна уберечь себя от нервного сры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делала несколько глубоких вдохов. Несмотря ни на что, я все еще русская, а русские не прогибаются под натиском неожиданностей. Я знала о своем наследии, о своей крови. Я должна выстоять. Я должна подойти к двери самолета с высоко поднятой головой. Я не должна паниковать. Николай почувствовал бы это. И что-то подсказывало мне, что показать ему свою слабость — равносильно кровотечению в воде, полной ак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несколько минут сидели в тишине, и затем дверь самолета открылась. Я схватила свой клатч и перекинула ремешок через плечо. Николай схватил черный портфель, затем продолжил искать что-то в кармане и вытащил из него блестящий черный пистолет. Мне хотелось верить, что это была подделка, но я знала, что это не так. Он заряжал магазин патронами, но зач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ты делаешь? — прошипе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слал мне взгляд, который велел заткнуться, поставил пистолет на предохранитель и сжал его в руке, затем свободной рукой подвел меня к двери. На частной взлетно-посадочной полосе было темно, за исключением нескольких огней от маши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Черный «Рэндж Ровер».</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ный «Мерседес AMG».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ный «Эскалей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тверо мужчин и одна женщина. Все они стояли, буквально направив на нас свои пушки, как будто мы собирались начать войну прямо на взлетной полосе. Они ожидали, что Николай заложил бомбу? Или 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о предположение, — сказала я чуть громче обычного из-за рева двигателей, мои волосы развевались вокруг щек. — Но… это итальянц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ивые и во плоти, — проворчал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мог бы упомянуть, что они тебя ненавидят, — я покрепче ухватилась за его ру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И испортить для тебя теплый прием? — губы Николая изогнулись в улыбке. — Никогда.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Мы медленно спустились по лестнице, держась за руки. Крупный парень примерно двадцати лет приблизился к нам, его темно-рыжие волосы развивались на ветру, два полуавтоматических пистолета висели по бокам. Если я считала Николая огромным, то этот человек был убийственно большим. Как минимум ростом под метр девяносто и килограммов девяносто мышечной силы. Он скривился в ту же минуту, как мы ступили на взлетно-посадочную полосу, будто наше присутствие оскорбило его так сильно, что ему стало трудно дышат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мписи, — сказал Николай раздраженным голосом, — добрый вечер.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 по имени Камписи хмыкнул в сторону Николая, а затем перевел свой тяжелый холодный взгляд на меня. Я вжалась в тело Николая и прижала свободную руку к груди. Я не была уверена, хотел ли этот человек, чтобы я заговорила, или ждал, когда я расплачус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идела такие взгляды раньше.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моего отц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го головорезов.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ды тренировок, необходимость защищать себя от придурков не прошли впустую, так что вместо того, чтобы сильнее вжаться в Николая, я сделала глубокий вдох, расправила плечи, отстранилась и посмотрела снизу вверх на зверя в человеческом обличье. И в ту самую минуту, как я обрела уверенность, он улыбнул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она действительно Петрова. Я уж было на минуту заволновал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кс заволновался, — проговорил хриплый голос позади него. — Хотелось бы мне на это посмотрет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жчина, выглядевший моим ровесником, протолкнулся мимо этого парня, Текса Камписи, и, прищурившись, посмотрел на меня. У него было кольцо в губе, пронзительные голубые глаза и темные волос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а мужчины были как-то пугающе красив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сон, — мужчина ухмыльнулся, — Абандонато, — закончил он. — Добро пожаловать в Чикаго, Никола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тел бы я, чтобы это происходило при более приятных обстоятельствах, — сказал Николай низким голосом. — Я не собирался приезжать, н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го хотела она, — девушка вышла вперед. У нее были шелковистые черные волосы, которые спадали чуть ниже плеч, одета она была в красную кожаную куртку, черные сапоги на шпильке и облегающие потертые джинсы. Она вежливо мне улыбнулась, а затем достала из своей маленькой сумочки от «Прада» пистолет и, подмигнув, направила его на мен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носит пистолет в сумочке от «Прада»? Опять же, куда еще она могла его положить? В карман? Зачем ей пистолет? Вообще, почему у них у всех пистолет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вообще на нее не похожа, — сказал Никсон Николаю. — Она выглядит так, словно больше принадлежит нам, чем Петровы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рассказывал тебе о ее происхождении, — пожал плечами Николай. — Как он?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сон нахмурил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принял это так, как и следовало ожидат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 повторила я, высказываясь впервые с момента нашей встречи с итальянцам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рджио, — кивнул Никсон. — Муж твоей сестры.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желудок сжалс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только что узнала… — сказал Николай извиняющимся тоном.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есять минут назад, — проворчала я.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ной ублюдок, — Камписи расхохотался. — Ты смог бы отлично ужиться в Чикаго. В такие моменты я всегда вспоминаю, почему решил сохранить тебе жизн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чего ты не решил, — проговорил Николай сквозь стиснутые зубы, сделав шаг к человеку, который, казалось, угрожал ему, не проговорив и слов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хватила Николая за руку и дернула его назад. Не потому, что считала, что он не смог бы постоять за себя, а потому, что это было далеко не мудрым решением — начинать драку с человеком, который, казалось, готов был молиться, чтобы кто-нибудь врезал ему, и он смог бы пристрелить того в ответ.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статочно, Текс, — прошипел Никсон себе под нос. — В нашей собственной семье достаточно проблем. Как насчет того, чтобы сохранить мир с русскими, которые, по крайней мере, похожи на нас?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 усмехнулся Камписи, а затем отступил. — Я отсюда вижу дергающийся глаз Фрэнка, а это значит, что нам пора.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жилой джентльмен рядом с Никсоном фыркнул, а затем направился обратно к «Эскалейд».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смотрела на Николая в поисках поддержки. Он схватил меня за руку и повел к ожидающему нас «Рэндж Роверу». Мужчина во всем черном, стоявший рядом с дверью, открыл ее для меня. Он не установил зрительного контакта, даже не моргнул. Я скользнула на мягкие кожаные сиденья, пытаясь удержаться от паники. Это было нормально, ведь так? Они были вежливыми или, по крайней мере, вежливыми настолько, насколько могли, правильн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рмальност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буквально вылетела в окно, как только я начала работать с Николаем и согласилась на его нелепый контракт.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овно почувствовав мои страдания, Николай похлопал меня по ноге и прошептал на ухо: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ними ты в безопасности, в большей безопасности, чем когда-либо была со мной.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сердце заколотилось. Что он имел в виду? Я в большей безопасности с людьми, которые направляли пистолеты мне в голову, чем с Николаем? Это было бессмысленно. Совершенно. И, что еще хуже, сам факт того, что он, прикасаясь к моей ноге, напоминал мне о сне. Хотя с того момента, как мы выехали из аэропорта, я не могла выбросить одну мысль из своей головы… Весь мой сон включал в себя самолет и спальню, которую, согласно словам Николая, я никогда не видела, пока не проснулась.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есь оставшийся путь я хмурилась. </w:t>
      </w:r>
      <w:r>
        <w:br w:type="page"/>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8"/>
          <w:szCs w:val="24"/>
        </w:rPr>
        <w:t>ГЛАВА 26</w:t>
      </w:r>
    </w:p>
    <w:p>
      <w:pPr>
        <w:pStyle w:val="Normal"/>
        <w:shd w:fill="FFFFFF" w:val="clear"/>
        <w:spacing w:lineRule="auto" w:line="240" w:before="0" w:after="0"/>
        <w:ind w:firstLine="567"/>
        <w:jc w:val="right"/>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Будь в мире с людьми и воюй со своими грехами.</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Лев Толстой</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Жак:</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 xml:space="preserve">Почему, черт возьми, ты в Чикаго? Что ты там забыл. У тебя есть работа, которою надо выполня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Николай:</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 xml:space="preserve">Это было важно. Как там... бизнес?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Жак:</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С бизнесом не очень хорошо. Несколько женщин останавливались около клиники, только чтобы увидеть, что ее двери закрыты впервые за пять лет. Я отослала их и сказала, что ты примешь их, как только вернешься.</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Я облегченно выдохнул. </w:t>
      </w:r>
    </w:p>
    <w:p>
      <w:pPr>
        <w:pStyle w:val="Normal"/>
        <w:shd w:fill="FFFFFF" w:val="clear"/>
        <w:spacing w:lineRule="auto" w:line="240" w:before="0" w:after="0"/>
        <w:ind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Николай:</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 xml:space="preserve">Спасибо теб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Жак:</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 xml:space="preserve">Если бы только твой дедушка видел тебя сейчас… </w:t>
      </w:r>
    </w:p>
    <w:p>
      <w:pPr>
        <w:pStyle w:val="Normal"/>
        <w:shd w:fill="FFFFFF" w:val="clear"/>
        <w:spacing w:lineRule="auto" w:line="240" w:before="0" w:after="0"/>
        <w:ind w:firstLine="567"/>
        <w:jc w:val="both"/>
        <w:rPr>
          <w:rFonts w:ascii="Times New Roman" w:hAnsi="Times New Roman" w:cs="Times New Roman"/>
          <w:b/>
          <w:b/>
          <w:i/>
          <w:i/>
          <w:iCs/>
          <w:color w:val="000000"/>
          <w:sz w:val="24"/>
          <w:szCs w:val="24"/>
        </w:rPr>
      </w:pPr>
      <w:r>
        <w:rPr>
          <w:rFonts w:cs="Times New Roman" w:ascii="Times New Roman" w:hAnsi="Times New Roman"/>
          <w:b/>
          <w:bCs/>
          <w:i/>
          <w:iCs/>
          <w:color w:val="000000"/>
          <w:sz w:val="24"/>
          <w:szCs w:val="24"/>
        </w:rPr>
        <w:t>Николай:</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Не впутывай его сюда.</w:t>
      </w:r>
      <w:r>
        <w:rPr>
          <w:rFonts w:cs="Times New Roman" w:ascii="Times New Roman" w:hAnsi="Times New Roman"/>
          <w:b/>
          <w:i/>
          <w:iCs/>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Жак:</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 xml:space="preserve">Это из-за него ты имеешь все, что име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Николай:</w:t>
      </w:r>
      <w:r>
        <w:rPr>
          <w:rFonts w:cs="Times New Roman" w:ascii="Times New Roman" w:hAnsi="Times New Roman"/>
          <w:b/>
          <w:i/>
          <w:iCs/>
          <w:color w:val="000000"/>
          <w:sz w:val="24"/>
          <w:szCs w:val="24"/>
        </w:rPr>
        <w:t xml:space="preserve"> </w:t>
      </w:r>
      <w:r>
        <w:rPr>
          <w:rFonts w:cs="Times New Roman" w:ascii="Times New Roman" w:hAnsi="Times New Roman"/>
          <w:i/>
          <w:iCs/>
          <w:color w:val="000000"/>
          <w:sz w:val="24"/>
          <w:szCs w:val="24"/>
        </w:rPr>
        <w:t>Нужно бежать. Спасибо тебе, Жа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не ответила. Я и не ожидал от нее этого. Впервые за долгое время мне пришлось закрыть свой офис. Я пытался сохранить выражение безразличия на лице, хоть мои внутренности скрутило настолько, что я испытывал желание закричать. Казалось, чем больше я хотел помочь, тем глубже рыл яму. Я глянул на Майю уголком глаза. Спина прямая, словно кол проглотила, взгляд прикован к Никсону, главе семьи Абандонато, который провез нас через железные ворота его дома и теперь мы были на его земле. Впервые я вздохнул с облегчением, и это чувствовалось так, будто я не делал этого годами. Я думал о том, чтобы оставить Майю с единственными людьми, которые действительно могли бы заставить ее исчезнуть. Которые могли бы защитить ее от ее же отца. Которые могли бы мне помочь фальсифицировать ее смерть. У этой идеи были плюс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озможно, если бы я был менее эгоистичным человеком, то воплотил бы ее, полностью лишив Майю воспоминаний обо мне и ее прошлой жизни, но я всегда задумывался, были ли ощущения моих губ на ее губах настолько сильными, чтобы остаться среди тех воспоминаний, которые мне не удалось бы искорен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сон остановился на парковке и выключил двигатель. Я отстегнул ремень безопасности и знаком показал Майе следовать за нами в огромный дом. Это был кирпичный двухэтажный особняк, который принадлежал его семье более пятидесяти лет. За это время все было настолько модернизировано, что ты буквально не мог воспользоваться уборной без того, чтобы за твоей задницей не велась съемк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крепко сжимала мою руку в своей, когда мы шли в молчании к входной двери. Двое мужчин с наушниками в ушах стояли с каждой сторо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хмыльнулся, кивнув головой в их направле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храна увеличена в честь моего приез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сон закатил глаз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я жена беременна, так что пятьдесят на пятьдесят.</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я самодовольно усмехнулся двум мужчинам, провоцируя их начать драку, которую смог бы закончить; немногое могло меня остановить. Моей специальностью был скорее эмоциональный терроризм, но мой отец, пока был жив, продолжал настаивать, чтобы я научился др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у минуту, когда ступили в дом, мы услышали воп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кин сын! — взвизгнула женщина. — Ты когда-нибудь од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за Майи округлились, когда Чейз, профессиональный наемный убийца, нагнулся над плитой и поднес деревянную ложку ко рт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клятье, этот соус хорош.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йз Уинтер! — проорала Мил. — У нас г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елаю соус, детка, я говорил тебе не кричать, когда я делаю соус! — крикнул он столь же громко, как и она, хотя в те краткие мгновения, которые я проводил с любыми из этих семей, я заметил, что они просто так общаются. Громко. И ча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йз! — Мил закатила глаза. — Разве ты не видишь, что у нас г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сские, — Феникс, босс Николаси, кивнул в моем направлении, — скорее не гости, а больш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избежное зло, — высказалась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йз медленно обернулся, остановив взгляд на Майе и на том, как она держалась з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 — указал он ложкой, покрытой соусом. — Вы можете остаться на ужи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йз высказался, — Фрэнк, босс семьи Альферо, прошел мимо нас и сел во главе стола, начав наливать себе внушительное количество вина. — Николай... — он прочистил горло, — как бизне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разговоры стихл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аженно, но быстро, я достал пистолет из-за пояса брюк, толкая его по столу, отпустил Майю и положил руки на сто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бизнесом все отлично, чтобы испортить его, убив меня... Удивлен, что ты не спросил меня раньш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спринимай это как оливковую ветвь, — сказал Никсон из-за моей спины, руками он начал похлопывать меня по груди, затем по рукам и ногам. Когда он закончил, все взгляды обратились к Май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 прошептала она. — Вы не думае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делаю это, — Мил выступила вперед. — Несмотря на то, что все парни счастливы в браке, я бы не стала доверять им, особенно своему муж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Мил, ты же знаешь, что я не так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капаешь соусом на пол, Чейз! — она щелкнула пальцами, в то время как он послал ей воздушный поцелуй, продолжая размешивать соус в кастрюле. Все было наполнено жизнью, несмотря на то, что, куда ни глянь, везде была смерть. Майя не имела никакого понятия, что мы делаем именно это — обхаживаем смерть, просто ужиная с этими людьми, но мы это делали. И я не был настолько глуп, чтобы не понимать, что любое неправильное движение может закончиться нашей смерт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этом итальянцы были хороши: обезоруживая ситуацию, заставляли тебя думать, что ты находишься на простом семейном ужине, когда в реальности каждый из них держал тебя на мушке, ожидая неверного движения, как оправдание того, чтобы причинить телесные повреждения. Это был их способ. Настолько противоположный тому, как обычно действовал я, что ситуация казалось жутк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исто, — Мил встала и затем направилась ко мне. — Хорошая работа, Николай, у нее отличная задни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покрасн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лыбнулся, с огромным трудом сдерживая смех. Я всегда любил Мил. Она во многом напоминала мне Эн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 лишь мысль об Энди вызвала уже знакомую боль, которая распространилась из центра моей груди к конечностям. И, как черной тучей, комнату вдруг накрыла напряженная тиши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умерла достойно, — сказал Фрэнк через пару секунд, взмахнув бокалом вина. — Она умерла храбр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страдала? — спросила Майя голосом едва громче шепо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голубые глаза Фрэнка наполнились слезами. — Если бы она испытывала боль, Серджио бы об этом позаботи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отел бы злиться на то, что Серджио предложил убить Энди, но знал... в его разуме, в сознании мафии, это была бы достойная смер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тела бы я познакомиться с ней раньше, — сказала Майя слабы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ыл уверен, способен ли я эмоционально на что-то большее, чем обнять ее, тем более перед людьми, которые полгода назад были моими заклятыми враг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ил заговорила перв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всегда будет с нами... Серджио говорит, что видит ее в дожде, упрямо бьющем в лицо, пока не остается выбора, кроме как поднять подбородок к небу, — ее глаза наполнились слезами. — Но, в то же время, он видит ее в бейсбольной бите, так что, может, он просто помеша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стречусь с ним? — спросила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обменялся со мной выразительным взглядом, прежде чем глянул на Майю. Мой живот сжался от беспокойства. Мы с Фениксом страдали от общей боли. Единственное, по его лицу было слишком легко прочитать эмоции, он казался не только обеспокоенным, но и уставш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удет намного лучше, если ты встретишься с ним на похоронах, сразу перед твоим отъез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не надавила на него, как я ожидал от 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сядете? — Фрэнк указал на пустые стулья. — Чейз приготовил еду, которой хватит на все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думался, понимает ли Майя важность того, чтобы делить хлеб со своим врагом — или значение эт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паста была подана, все начали есть, все, кроме Текса. Я должен был знать, что каппо будет сомневаться на мой счет. Он был, по сути, крестным отцом. Молодым, таким молодым, что я мог бы рассмеяться над его стремительным продвижением. Но это был не спектакль, он был Камписи. Он хладнокровно убил своего отца, пустив ему меж глаз две пули, на всякий случай. Он был безжалостным, бессердечным и, по слухам, совершенно лишен рассудка. Когда-то я задавался вопросом, были ли мы связаны, потому что про меня говорили то же сам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мписи, — сорвался я, — продолжишь смотреть на нее вот так, и я заставлю тебя кудахтать, как курица, каждый раз, когда кто-то щелкнет пальц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сон хихикнул с полным ртом хлеба, в то время Текс прищурил глаза до крошечных щелоче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делаешь это, и я достану твои кишки через задниц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красно, — произнес мелодичный женский голос со стороны кухни, когда она прошла в комнату с еще двумя женщинами. — Кишки. Серьез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 Абандонато, жена Текса, села на стул рядом с ним, за ней следовали жена Феникса, Би, и жена Никсона, Трейс. Они представились Майе. Текс прикусил губу и потянулся к руке Мо, пока она что-то шептала ему на ух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дахтать, как курица? — спросила Майя на выдохе. — Что это значи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значит, — вмешался Чейз с другой стороны от Майи, — что он чертов гипнотизер, помимо прочего. Слышал, что в прошлом году он заставил одного из людей Петрова добровольно войти в бушующий пожар. Тот сгорел зажив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яжело вздохнул, сжав зубы в ярости, когда Майя напряглась рядом со мной. Конечно, она напряглась, это не был блестящий отзыв о моей человеч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как вы двое познакомились? — Чейз сменил тему. Это была бы долгожданная смена направления беседы, за исключением того, что эта история явно не подходила для застольных разговоров. Я вздохнул. Опять же, как и разговор о кишках, доставаемых из задниц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работаю на него, — сказала Майя ровны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рэнк подавился вином и начал хлопать себя по груди. Черт. Я точно знал, о чем подумал Фрэн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трудник, — сказал я громко. — Не пациен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ов твой бизнес, — ответил Фрэн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выдохнул, и паста опустилась в желудок, подобно кирпич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работает над кандидатской диссертацией по распространению заболеваний, передающихся половым путем. В течение дня она проводит исследования для меня. Ноч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и, — Чейз мрачно усмехнулся, — что же ты делаешь для доброго доктора по ноч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не пропустила уда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имеешь в виду до обнаженного осмотра или после того, как я пересплю с ним в костюме медсестры?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Его глаза округлились.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Мил захохот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заслужил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 нахмурился он. — Ты шут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лыбнулся.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умаю, если бы она говорила серьезно, это было бы намного лучше, чем простой трах на экзаменационном столе, а ты?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Чейз прищурился.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Уголком глаза я заметил, как Фрэнк проверил час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ремя пришло, — он встал, боссы направились за ним, в то время как супруги остались сидеть.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дешь? — спросил Феникс.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я встал, взяв Майю за руку и оставляя поцелуй на костяшках ее пальцев. — Ты будешь в безопасности. Я обещ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ее глазах я увидел панику, и это не облегчало ситуаци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да ты ид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беспокойся, — Би подмигнула Майе. — Мы просто посмотрим фильмы и поедим вредной еды... Парни будут в порядке.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Майя не привыкла к этой стороне маф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вернусь, — сказал я, пожав плечами, забрал свой пистолет у Чейза и последовал за мужчинами.</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27</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Не стыдно не знать, стыдно — не выяснить.</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нужно было знать отве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 не была уверена, были ли жены столь же опасны, как их мужья. От моего внимания не ускользнуло и то, что Мо отрезала кусочки яблока кинжалом, или то, что Би спрятала пистолет под диванной подушкой, а затем подмигнула. Трейс казалась наиболее нормальной. Пока не расплакалась над рекламой бандаж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ый триместр, — сказала Би, не глядя на меня. — У нее сейчас гормоны бушую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каком ты сроке? — поинтересовалась я, стараясь не смотреть на ее округлившийся живот. — Если ты не возражаешь, что я спрашив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вадцать две недели, — вздохнула Би. — По крайней мере, меня больше не тошнит по утрам. Все, чего мне хочется, это чипсы. Много-много чипсов с дополнительным сыром и солью. Ты знаешь эти бассейны с шариками на детских площадках? — я согласно кивнула. — Если бы я могла заменить их на «Читос», затем просто нырнуть туда и сделать маленького Чито-ангела, моя жизнь была бы полноцен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юблю ее «Читос», — Мо усмехнулась, затем предложила мне ломтик яблока, который пришлось снимать с острия ножа. Я старалась удержать свои пальцы от дрожи. Кем были эти люди? Словно я шагнула в альтернативную Вселенную. Я понимала, почему мы находимся здесь. Очевидно, что Николай был близок с моей сестрой. Но насколько близок? Я нервничала, это вытягивало из меня все соки, и я захрустела суставами пальце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 порядке? — спросила Мо, быстро посмотрев вниз на мои руки и нахмуривш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я перестала хрустеть суставами и тряхнула головой. — Просто сегодня был очень длинный и запутанный д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бро пожаловать в мафию, — проговорила Трейс с дивана, где она сидела, обнимая подуш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й отец — Петров, — я чувствовала, что мне нужно было прояснить ситуацию, я имею в виду, они, вероятно, все знали это благодаря Энди, но все же.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тров не твой отец, — сказала Мо скучающим тоном. — Он мог вырастить тебя, но он не твой отец.</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я удивило то, что Мо знала о моем происхождении больше, чем я. И снова я, казалось, была единственной неосведомленной и не имела никакого понятия, почему незнакомые люди знали биографию моей семьи, когда я даже не знала, кто мой настоящий от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давила всхлип.</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ве недели назад… он был… более-менее нормаль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шинство монстров надевают маску до тех пор, пока не перестают в этом нуждаться, — Мо посмотрела на меня извиняющимся взглядом. — Мне жаль это говорить, но это прав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ив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да ушли мужчи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вушки молча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бы нам просто не посмотреть фильм? — Би прибавила зву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ста? — я отчаянно пыталась узнать. — С Николаем все будет в поряд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ах, — Би засмеялась, затем мгновенно собралась. — Ты действительно так мало знаешь о мужчине, который смотрел на тебя так, будто ты небо и звезд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пло прилило к моим щек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не смотрел на меня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мотрел! — в унисон сказали все три девуш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ним все будет более, чем в порядке… — ответила Би на мой вопрос. — Он — Николай Блазик, один из самых страшных ублюдков, когда-либо работавших на русскую мафию. Мало того, что он печально известен отсутствием совести, но также способен заставить любого поверить во что угодно простым щелчком пальце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ты имеешь в ви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менталист, — уточнила Би, — гипнотизер… исключительный промыватель мозгов… Уверена, что мои деньги уже у него… Он отличный манипулятор. Чейз не шутил насчет прыжка в огонь. Я не говорю, что это будет честный бой — пятеро против одного — я говорю, что они даже не мечтают причинить ему боль, когда его присутствие на нашей стороне намного лучше того, что он может сделать, если придет за н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как это связано с Эн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хоть что-нибудь тебе рассказал? — спросила Трейс взволнованным голосом, затем зевнула, прикрывая рот ладонью. — Николай встречается с боссами как минимум раз в месяц. Твой... босс, — я не упустила из виду то, как она показала в воздухе воображаемые кавычки, — играет по обе стороны… Он притворяется, что все еще работает на твоего отца, но при этом снабжает нас информацией. Он даже пьет вино вместо водки. Чейз убежден, что он превращается в итальян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нибудь, вручите ему флаг, — пошутила Б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 у меня внезапно возникло чувство удушья, сдавливающее горло, — это невозможно… он... не работал на мафию в течение многих лет, сейчас он действительно работает целыми днями, а потом управляет легальным бизне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оправдание было встречено приподнятыми бровя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адно, наполовину легальным бизнесом... Он не... Я имею в виду, он пытается защитить меня от моего отц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 прошептала Трейс. — Но кто защитит тебя от Никол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не было отве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много раз Николай говорил мне то же сам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чинала думать, что деловое предложение, которое он мне сделал, было прикрытием, путем к достижению чего-то большего. Он мог нанять любого для помощи с исследованиями — многие стажеры были бы в восторге, занимая мое рабочее место — и работали бы за десять долларов в час с доброжелательными улыбками на лицах. То же самое с ночной работой. Даже Жак повторяла это много раз. И все же, почему я? Почему он заключил сделку именно со мной? Зачем рисковал, хотя мог многое проиграть моему отцу? И итальянцам? Почему я, черт возьми, стоила таких поте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хм, — я резко встала. — У меня разболелась голова, я могу где-нибудь прилеч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 Би вытянула руку над головой. — Комната для вас двоих уже подготовле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ната. Од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в конце коридора, направо. Ваши сумки должны быть уже распакова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то рылся в моих вещ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брой ночи, Майя, — прошептала Би. — И помни, по крайней мере, здесь, сейчас... ты в безопас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завтра? — я не могла не спрос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завтра будет новый день, — сказала она, не глядя мне в глаза.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28</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Еще одно тело было найдено рядом с рынком «Пайк Маркет». Вскрытие будет произведено на выходных, тогда и узнаем, является ли Убийца с Пирса подозреваемым. </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овко, — сказал я, как только мы с Фрэнком остались одни в салоне внедорожника. — Не могли бы вы хотя бы придумать какую-нибудь незначительную лож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сказать ей, что мы идем за мороженым? — засмеялся Фрэнк. — Нет. Кроме того, я не лгу так легко. Я считаю, что Бог создал малое количество людей, которые мыслят, как я. Нет, я сохраню свою ложь до тех пор, пока у меня не останется выбора, кроме как солг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льные боссы предоставили право везти меня самому старшему из пяти, философу, который сейчас гнал быстрее всех остальных вместе взяты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дом Серджио проникали дважды, пока Энди оставалась с ним. Нам нужно знать, как они получили пароли, и планирует ли Петров предпринимать еще попыт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глубоко вдохнул и размял ше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могу сделать это с завязанными глаз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хорошо осведомлен о твоих навыках, — сказал Фрэнк строгим голосом. — Просто сделай это быстро, я положил глаз на «Каберне» 1955 год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льянцы и их ви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сские и их вод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уш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рэнк заехал на затемненную парковку. Два фонаря мерцали на пустынной улице: один над металлической дверью, другой над скла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глядит привлекательно, — сказал я глухи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со звукоизоляцией, — сказал Фрэнк, а затем выключил двигатель. — Никто не услышит кри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нимаю шляпу перед архитектор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сон уже открывал дверь, ведущую на склад, когда мы с Фрэнком вылезли из машины. Остальные боссы следовали за нами в тишине, и единственным звуком были наши шаги по пыльному бетонному полу. Мы остановились перед второй дверью, тоже металлической, но совершенно новой. Никсон набрал код, и дверь с тихим звуком откры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было ничего успокаивающего в стерильной и пустой комнате. Единственная лампочка освещала человека, сидящего на металлическом стуле, его руки были крепко связаны за спиной, рот заткнут кляпом. Кровь запеклась на его щеках. В то мгновение, когда он увидел меня, он начал выкрикивать проклятья через кляп, раскачивая свой стул вперед и наза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м, — Текс постучал по подбородку, — я бы сказал, что он в бешенстве от того, что ты перешел на темную сторо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бавно, — задумался я. — Я думал, что покину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нуть кляп или оставить? — спросил Текс, предлагая больше помощи, чем я ожид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ил, Фрэнк и Чейз стояли рядом с дверью, у каждого рука была опущена на оружие, они наблюдали, ожида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м нужна информация, следовательно, нужно ее вытянуть из него. Просто ожидайте много плевков и рычания, пока я его не успоко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уки!</w:t>
      </w:r>
      <w:r>
        <w:rPr>
          <w:rFonts w:cs="Times New Roman" w:ascii="Times New Roman" w:hAnsi="Times New Roman"/>
          <w:color w:val="000000"/>
          <w:sz w:val="24"/>
          <w:szCs w:val="24"/>
        </w:rPr>
        <w:t xml:space="preserve"> — Борис заскрежетал зубами, а затем плюнул мне в ноги. — </w:t>
      </w:r>
      <w:r>
        <w:rPr>
          <w:rFonts w:cs="Times New Roman" w:ascii="Times New Roman" w:hAnsi="Times New Roman"/>
          <w:i/>
          <w:iCs/>
          <w:color w:val="000000"/>
          <w:sz w:val="24"/>
          <w:szCs w:val="24"/>
        </w:rPr>
        <w:t>Суки!</w:t>
      </w:r>
      <w:r>
        <w:rPr>
          <w:rFonts w:cs="Times New Roman" w:ascii="Times New Roman" w:hAnsi="Times New Roman"/>
          <w:color w:val="000000"/>
          <w:sz w:val="24"/>
          <w:szCs w:val="24"/>
        </w:rPr>
        <w:t xml:space="preserve"> — он продолжал повторять это слово снова и снова, что было весьма скучно. Русский предатель. Кто бы говорил. После того, как он узнал от Петрова столько информации, сколько смог, он начал продавать ее ФБР, в результате произошло несколько неудобных для Петрова арестов в нескольких его портах в Сан-Франциско. Борис был счастливчиком, что итальянцы поймали его раньше, чем Петров поджег его и заставил еще живого спрыгнуть с крыши. Он состоял в преуспевающем отряде головорезов, где был не просто рабочей силой Петрова, а одним из его самых доверенных лиц, возглавляя собственную банду преступников в Соединенных Штат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давая секреты, доверия не получ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рис, — я спокойно позвал его по имени. — Ты меня помн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 у него был сильный акцент. — Доктор! Петров убьет тебя за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заставляет тебя думать... что не он отправил меня для устранения некоторых… затруднени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рис, казалось, обрабатывал эту информацию, его кожа еще больше побледнела. Скорее мир бы рухнул, прежде чем русские и итальянцы объединили бы свои силы, но ему не обязательно об этом знать. Мне просто нужно было посеять зерно сомнения, дабы успокоить его достаточно, чтобы я смог им манипулиро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 Борис перевел взгляд на боссов за моей спиной. — Он бы скорее сел в тюрь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зможно, — я пожал плечами и закатал рукава рубашки, затем спокойно вдохнул и выдохнул, преувеличивая свои жесты настолько, чтобы Борис подражал мне, не задумываясь. Всегда было легко манипулировать теми, кто слаб умом, а разум Бориса был подобен пластилину. Так легко проникнуть в глубины его сознания. С другой стороны, это касается любого из головорезов Петрова. Потому что каждый из них был под контролем… Под моим контролем. И это еще одна причина, по которой Петров решил сохранить мне жизнь — у него осталось пятьдесят солдат, которых он тестировал и изменял посредством промывания мозгов, позволяя мне проверять на них свои теории до тех пор, пока я не овладел ими. И я мог обратить тех же самых мужчин против него, лишь щелкнув пальцами. Лишь пожелав эт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рис… — я наклонил голову, и наши взгляды встретились. — На что ты надея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чал извиваться на сиденье. Они всегда так делали, когда с ними устанавливали зрительный контак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покойствие,</w:t>
      </w:r>
      <w:r>
        <w:rPr>
          <w:rFonts w:cs="Times New Roman" w:ascii="Times New Roman" w:hAnsi="Times New Roman"/>
          <w:color w:val="000000"/>
          <w:sz w:val="24"/>
          <w:szCs w:val="24"/>
        </w:rPr>
        <w:t xml:space="preserve"> — едва успел прошептать я, пока он не моргнул, после чего медленно закрыл глаза, словно не мог удержать их открытыми. — Ах, вот так-то лучше. Чувствуешь себя лучше, Бори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ое, к черту, колдовство он только что сделал? — услышал я бормотание Чейза позади с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слово русские используют для успокоения, — объяснил Фрэнк, удивляя меня своим знанием языка. — Вероятно, это один из его триггер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рис, — я слегка ударил его по голове. — Никакого сна, Борис. Я разрешу тебе поспать, когда ты ответишь на вопрос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устал, — ответил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ты устал! — я громко рассмеялся. — Ты не спал семь дней подря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спал? — он потряс головой. — Тогда понятно, почему я такой уставши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голодный. Ты днями жаловался на количество еды... Но самое худшее… это жажда, не так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гновенно он захрипел, как будто у него во рту пересох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 ощущениям во рту, как наждачная бумаг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ак будет до тех пор, пока ты не дашь ответы, которые мне нужны. Не те, которые я хочу услышать, а правду, ты понимаешь, Бори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кивнул, или это должно было быть кивком — когда он опустил голову, подбородок коснулся гру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рджио Абандонато. Ты пробирался в его дом... дважды. К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да я получу во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ин ответ, тогда мы сможем обсудить во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нди, — он снова низко опустил голов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хлопал его по правой ще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засыпай и объясни. Энди помогала теб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он начал кричать. — Хочу пить, Ник, дай мне вод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рис, — мой тон был спокойным. — </w:t>
      </w:r>
      <w:r>
        <w:rPr>
          <w:rFonts w:cs="Times New Roman" w:ascii="Times New Roman" w:hAnsi="Times New Roman"/>
          <w:i/>
          <w:iCs/>
          <w:color w:val="000000"/>
          <w:sz w:val="24"/>
          <w:szCs w:val="24"/>
        </w:rPr>
        <w:t>Вода,</w:t>
      </w:r>
      <w:r>
        <w:rPr>
          <w:rFonts w:cs="Times New Roman" w:ascii="Times New Roman" w:hAnsi="Times New Roman"/>
          <w:color w:val="000000"/>
          <w:sz w:val="24"/>
          <w:szCs w:val="24"/>
        </w:rPr>
        <w:t xml:space="preserve"> — я щелкнул пальцами. — Хорошая работа, Борис. Ты получил свою воду, теперь расскажи мне о том, как ты пробрался в дом Серджи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лушивающее устройство было пришито к чемодану Энди, камера располагалась рядом с ручкой. Это был подарок от ее приемного отца, его привезли и оставили у входа на кухню, — Борис глубоко вздохнул. — Это была удач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во второй раз? — потребовал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лупость! — воскликнул Борис. — Он не включил сигнализацию. Итальянец думал, что включил, но это было не так. Сигнализация не сработала, когда должна была. Наш план состоял в том, чтобы отключить сигнализацию и схватить его. Мы знали, что у нас есть несколько секунд, чтобы разоружить оставшихся пять человек охраны. Почти всю охрану он послал с не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охн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хорошо поработал, Бори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за во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гда пожалуйста, Борис. Последний вопрос, и я дам тебе посп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так устал, 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Борис, я знаю, — я наклонился и прошептал ему в ухо: — Петров закончил с итальянц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ка что да, — ответил Борис быстро. — Он зализывает раны... Его дочь нуждается в помощ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ч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Борис усмехнулся. — Он собирается ее уб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тебе, Борис, — я достал нож из кармана и разрезал им веревку, обмотанную вокруг его рук, затем отдал его ему. — Спасибо тебе за помощ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перь мне можно посп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Борис, — я сделал шаг назад. — Ты никогда больше не проснеш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слезы потекли по его лицу. — О, спасиб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шаг наза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ережь себе горл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чем люди позади меня смогли что-либо сказать, Борис провел острием ножа поперек своего горла, затем замертво упал в лужу к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могли бы пристрелить его, — предложил Тек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мог допустить, чтобы кровь русского была на руках итальян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ртерии Бориса продолжали выпускать кровь... Я равнодушно наблюдал за этим, пока он икал, борясь за свой последний вздох. Смерть, по моему опыту, всегда должна быть быстрой. Со вздохом я подошел к нему, поднял нож с пола и перерезал остатки сонной артерии за его левым ухом. Кровь потекла быстрее, бульканье прекратилось, и он поник, когда последние остатки жизни покинули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ен признать, — сказал один из мужчин — не оборачиваясь, я не мог понять, кто именно, — что есть что-то расчетливое в том, чтобы знать, какую точно артерию надо перерезать. Знаешь еще какие-нибудь трю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обернулся и увидел Чейза, он смотрел на меня с ухмылкой на лиц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остаточно, — я встал, вытирая нож о брюки, делая мысленно заметку сжечь штаны позже. — Но на то, чтобы обучить тебя, понадобилась бы целая жизнь, а я не рассчитываю на то, что ты проживешь долг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 тебя сделал, — Никсон фыркнул, смеясь, а затем оттолкнулся от стены. — Спасибо тебе, Николай, мы обязаны теб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Нет, — я проглотил ком эмоций в горле, вызванных не свежей кровью на руках — кровь на моих руках всегда была свежей — а тем, что я никогда не смогу возместить им все, что они сделали для Энди, — я полагаю, что все еще обязан вам.</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 таком случае, — Фрэнк достал свои ключи, — ты можешь купить нам ящик вина.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сегда с вином, — я тряхнул голов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ля Фрэнка вино — это и мирная жертва, и жизненная необходимость. Я бы купил его, — Чейз похлопал меня по спин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ак только мы вышли, в комнату зашли несколько мужчин, и я представил себе, что это команда по зачистке. Они спокойно поговорили с Тексом и Никсоном, затем обошли стороной Феникса и прошли позади нас вглубь комнаты. Очевидно, все еще были волнения между семьями, если они настолько не признавали Феникса. Он вступил в должность босса Николаси, хотя и не являлся им по крови, а кровь для итальянцев значила вс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 пути назад Фрэнк молчал. Когда машина остановилась, я потянулся к ручке двери, но Фрэнк положил свою ладонь на мою рук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будешь говорить. На похоронах.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планировал это, — но также и боялся этог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Хорошо, — Фрэнк отпустил мою руку. — Спасибо теб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он?.. — спросил я. — На самом деле.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Фрэнк усмехнулс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едложи все, что хочешь... свою силу по промыванию мозгов, пообещай помочь забыть ее — он все равно ответит отказом. Почему бы ему захотеть забыть светлейшую часть его существовани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 действительно, — я сжал губы. — Но предложение все равно останется в силе, это меньшее, что я могу сделать... Если боль станет невыносим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Боль всегда будет невыносимой, — прошептал Фрэнк. — Жизнь полна боли точно так же, как полна сожаления. Именно так мы реагируем на боль в тот самый момент, который определяет, к какому типу людей мы относимся. Когда ты перестаешь чувствовать боль, когда перестаешь хотеть этого, тогда теряешь свою человечность.</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Его слова преследовали меня в течение всего вечера, пока мы распивали несколько бутылок вина. Прошло много лет с того момента, как я позволял себе потерять контроль и выпить больше, чем организм мог выдержать. Но итальянцы и их шумная компания каким-то образом заставили меня почувствовать себя членом семьи, которой у меня никогда не было.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У меня была Жак.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о можно ли считать ее семьей сейчас?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ы оба испачканы в кров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Кровь разрушила всю мою семью.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наполовину зашел, наполовину ввалился в спальню, которую Никсон выделил мне, скинул ботинки, стянул штаны, а затем снял рубашку через голову. Полностью обнаженный, я потянул одеяло на себя и был потрясен видом спящей Майи.</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упивался им.</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т пальцев ног до губ. И практически получил сердечный приступ, когда она открыла глаза и позвала меня по имен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 — ответил 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обнаженны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в моей кровати.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ужели я тоже должна была быть голой?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заскрипел зубами. Черт, да. Голой. Я мог бы сделать многое с ее обнаженным, извивающимся телом, я мог бы сделать так много всего, что она, скорее всего, вспомнит.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 мягким вздохом она повернулась на бок, ее взгляд открыто блуждал по моему телу, я почувствовал, как она остановилась на нем, почувствовал жар желания, когда она облизала губы.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айя, — сказал я тихо. — Мы не можем.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Хорошо, — она потянулась ко мне.</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попытался аккуратно оттолкнуть ее, но не контролировал свои движения, так что она смогла схватить мою руку и потянуть меня в кровать. Я оказался поверх нее. Я хотел сделать намного больше, чем просто оказаться сверху.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Это чувствуется…</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авильно? — предположил я. </w:t>
      </w:r>
    </w:p>
    <w:p>
      <w:pPr>
        <w:pStyle w:val="Normal"/>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т, — она нахмурилась, — знакомо.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29</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ньше говори, больше слушай.</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учала по мне, </w:t>
      </w:r>
      <w:r>
        <w:rPr>
          <w:rFonts w:cs="Times New Roman" w:ascii="Times New Roman" w:hAnsi="Times New Roman"/>
          <w:i/>
          <w:iCs/>
          <w:color w:val="000000"/>
          <w:sz w:val="24"/>
          <w:szCs w:val="24"/>
        </w:rPr>
        <w:t>звезда моя</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пло наполнило мою груд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ма называла меня своей маленькой звездочкой, — это было одно из моих любимых детских воспоминаний, которое я все еще помнила до моего шестнадцатилетия. Другие воспоминания были… словно заперты, или мне так казалось. Я помнила лишь фрагменты, и отец говорил мне, что это из-за автомобильной аварии. По всей видимости, травм было много, и сотрясение вызвало долговременный эффек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прошептал Николай возле моих губ, заставляя меня мечтать о его поцелуе. Это было не просто знакомо, это было правильно, как он и сказал, это было так... будто мы подходили, были предназначены друг для друга. Страх все еще присутствовал. Но он был не за него. Он был за нас. И я не имела никакого понятия, почему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чему ты нахмурилась? — спросил он, одной рукой лаская мое лицо, а другой обхватывая мой затылок, притягивая ближе к себ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казал мне, чтобы я никогда не задавала вопросов, — подразн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губы изогнулись в улыб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это заслуж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знаю, почему… — моя нижняя губа задрожала, в то время как глаза наполнились слезами. — Я не имею ни малейшего понятия, почему отец отправил меня к тебе в офис, или почему он собрался отказаться от меня... Почему ты меня принял. Я запуталась сильнее, чем когда-либо, из-за того, что мы в действительности здесь делаем с итальянцами, и почему они поклялись защищать ненавистного врага. Так много вопросов, что голова идет кругом, но я знаю ответ на один из них. И, если я знаю ответ на один, тогда у меня все хорошо, прави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бсолютно, — он немного напрягся, как будто задержал дыхание. — И каков этот отв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 просто ответила я. — Все сводится к тебе. Все. И я думаю, что на данный момент… — я наклонилась и провела губами по его губам, — это все, что имеет знач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если я ключ одновременно к твоему выживанию и твоему разрушению, что тог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имеешь в виду, что, если вода из твоих рук — это яд? — спрос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е ответ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я хочу п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ло две секунд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 мгнов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почувствовала, что мое сердце забилось быстрее, и задумалась, не стучат ли наши сердца в унисон, Николай глубоко вздохнул... Затем сглотнул. Один удар сердца в груди, и его губы коснулись моих. Два удара, и мое сердцебиение начало набирать скорость. Я могла почувствовать тепло его губ, когда он провел языком по моей нижней губе. Я застонала в ответ, оборачивая руки вокруг его шеи, схватила его за волосы и потянула, пока его тело двигалось напротив моего. Не разрывая поцелуй, Николай нашел край моей хлопковой футболки, потянул ее вверх и затем стянул через голову. Наши рты оторвались друг от друга на мгновение, прежде чем с приятным шипением встретились вновь. Каждый раз, когда наши губы сливались, это чувствовалось по-новому, и одновременно знакомо, словно мы успели разделить сотни поцелуев, тысячи объяти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отстранился и помог мне принять сидячее положение, его мышцы напряглись от того, что он удерживал на весу собственный вес. Лунный свет сиял на изгибах его твердой груди. Было что-то в мужской красоте Николая смертоносным, таким опасным, что мое сердцебиение снова ускорилось. Он нахмурился, положив ладонь на мою грудь, словно пытался меня успоко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ыла в безопас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в его рук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 была там, где хотела бы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а завершенной.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Ощущение правильности происходящего захлестнуло меня так сильно, что мне захотелось плакать — как будто всю свою жизнь я ждала именно этого момент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оснулась его лица, и мои ладони наполнились теплом его кож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когда не освобожусь от тебя, — Николай повернул голову, шепча в мою открытую ладонь, затем, опустив голову вниз, он медленно начал целовать мою шею. Его дыхание щекотало кожу, язык оставлял влажный собственнический след вниз до самой ключицы. Губами он посасывал мою кожу, в то время как рукой спустился к моим бедрам и стянул с меня шорти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дном он был прав, когда провел своей мягкой рукой вниз по чувствительной коже бедра, — ни один из нас не будет свободен после этого момента, он свяжет нас вместе навеч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ыхание Николая участилось, когда он обхватил ладонями мою попку и потянул меня вниз на кровать, а затем оперся на руки по обе стороны от меня. Удерживая свой вес надо мной, он продолжил целовать меня, двигаясь ниже по моей руке, остановившись на ладони, затем пососав каждый палец, словно хотел попробовать каждую часть меня и не был удовлетворен одними лишь губ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актически подпрыгнула на месте, когда он перешел к моим бедр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увствительные, — вслух размышлял он, и я могла чувствовать его улыбку у своей кожи, когда он продолжил поцелуи. — Я мог бы испить тебя так… — он приблизил рот к моему естеству. — И так, — я издала жалкий стон, когда обжигающее чувство закрутилось спиралью там, где он ласкал меня. — Каждый чертов д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рычанием он сжал руками мои бедра, заставляя мое тело опуститься вниз, когда оно хотело подняться, чтобы двигаться напротив него. Это была сладчайшая пытка, и внутри меня зарождалась сладкая боль. Я зажмурила глаза, когда теплое освобождение прокатилось по мне. Это чувствовалось так же, как в мечтах. Только лучше. Я хотела больше этих чувств, больше Николая. Нет, не больше. Всё. Мне нужен весь он.</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30</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лиция подтверждает, что маньяк, орудующий на пирсе, не является подозреваемым </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недавнем убийстве у «Пайк Марке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я</w:t>
      </w:r>
      <w:r>
        <w:rPr>
          <w:rFonts w:cs="Times New Roman" w:ascii="Times New Roman" w:hAnsi="Times New Roman"/>
          <w:color w:val="000000"/>
          <w:sz w:val="24"/>
          <w:szCs w:val="24"/>
        </w:rPr>
        <w:t xml:space="preserve">, — шептал я напротив ее кожи. — </w:t>
      </w:r>
      <w:r>
        <w:rPr>
          <w:rFonts w:cs="Times New Roman" w:ascii="Times New Roman" w:hAnsi="Times New Roman"/>
          <w:i/>
          <w:iCs/>
          <w:color w:val="000000"/>
          <w:sz w:val="24"/>
          <w:szCs w:val="24"/>
        </w:rPr>
        <w:t>Моя</w:t>
      </w:r>
      <w:r>
        <w:rPr>
          <w:rFonts w:cs="Times New Roman" w:ascii="Times New Roman" w:hAnsi="Times New Roman"/>
          <w:color w:val="000000"/>
          <w:sz w:val="24"/>
          <w:szCs w:val="24"/>
        </w:rPr>
        <w:t xml:space="preserve">, — мое тело изнывало, когда я клеймил ее поцелуями. Моя, моя, моя, она всегда была моей. Я не нуждался в контракте, чтобы знать, что она принадлежит мне. Ее тело всегда принадлежало мне — с самого первого поцелуя, с первого касания, когда я заменил боль удовольствием, когда слома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мысленно проклинал себя за то, что уничтожил воспоминания о давно ушедших в прошлое событиях.</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Майя для меня была словно яблоко в райском саду — дразнила, соблазняя своей сладкой сердцевиной. И внутренний голос шептал мне. Всего. Один. Укус.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Я укусил.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Насладился вку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проп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 тогда я совершил ошибку. С той минуты, как я ее увидел, я возжелал ее, захотел ее, и за все время существования я никогда не жаждал чего-либо так, как жаждал е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 был грех.</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ать чего-то так отчаянно, что смог бы пожертвовать чем угодно, настоящей человеческой жизнью, возможно, собственной душой, чтобы получить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толкнул воспоминания подальше в самые дальние закутки своего разума, фокусируясь только на ее удовольствии, ее освобождении, пока молча надеялся, что это не станет для нее катализатором для открытия этого драгоценного ящика Пандоры, который я помог закрыть так давно. Ее тело отвечало на каждый мой поцелуй, каждое касание… Это вызывало зависимость у человека вроде меня, человека, который редко проявлял эмоции, кого-то, кто истощал чужую человечность, тем самым открывая для себя, что он очень хотел свой собственный, единственный нормальный момен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ьчик встретил девоч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льчик влюби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вочка всегда была ря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закричала от удовольствия, я поцеловал внутреннюю сторону ее бедра, затем медленно двинулся вверх по ее телу, наслаждаясь тем, как она корчилась подо мной, больше всего желая вознести ее до неимоверных высо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чувствуется... слишком хорошо, — прошептала она припухшими губ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я твердость напротив ее мягкости была слишком болезненной, чтобы ее вынести. Она потянулась ко мне, плотно обхватив меня руками. Я прошипел проклять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кажи мне, что 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е тело... — прошептал я, двигаясь в ее ладони. — Всегда будет знать, что 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увствуй, — распорядился я, двигаясь напротив нее, затем очень нежно убрал ее руки, даже несмотря на то, что они чувствовались так хорошо. Я улыбался, наслаждаясь выражением ненависти на ее лице, когда дразнил ее, терся своим телом, посасывая и прикусывая нижнюю губу, продвигаясь к гру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колебался, обычно так она произносила мое имя тогда, когда что-то вспоминала. Все мое тело напряг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ужно... больше, — она извивалась подо мной, затем закинула ногу н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клонился к ней, посмеиваясь ей в шею, а затем прижался к ее плечу губами и медленно проскользнул внутрь р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откинула голову на подушку, когда я вошел. Этого было недостаточно. Этого никогда не будет достаточно. О чем, черт возьми, я думал? Один раз с ней? Один момент? Было ли этого достаточно много лет назад? Нет, это вызвало зависимость, одержимость. Это словно полить сухие листья жидкостью для розжига и подбрасывать спичку в воздух, молясь, как бы это не вызвало пожа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каждой прошедшей секундой я все глубже входил в нее, остановившись, когда выражение чистейшего благоговения промелькнуло на ее лице. Наши губы соединились в безумном горячем поцелуе, когда я вошел в нее, задавая быстрый ритм, только чтобы замедлиться, когда она усилила хватку своих рук на моем тел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были созданы друг для друг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егда знал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еперь она знала то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пытался остановиться, желая, чтобы чувство завершенности внутри нее длилось вечность, но это было невозможно. С завершающим толчком я выплеснул всю оставшуюся энергию, возможно, всю оставшуюся душу... А затем тьма нашей реальности опустилась на меня с удушающим напоминанием — то, что мы сейчас разделили, имело силу, чтобы все разрушить. Но вместо того, чтобы в ужасе закричать, что она только что занималась любовью с монстром... Майя открыла глаза, и слезы заструились по ее лицу, когда она прошепт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ямо как в моих сн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бы она только зн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и не с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настоящие воспомина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люблю тебя, — прошептала она. — Я всегда тебя люб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глаза закры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еперь... — сказал я дрожащим голосом. — Ты можешь сп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 позволить ей только это. </w:t>
      </w:r>
      <w:r>
        <w:br w:type="page"/>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31</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 ворам с рук сходит, за то воришек бью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и сны были наполнены Ником… Я не уверена, почему в них он казался таким знакомым, и неважно, смеялась я с ним или плакала, а он обнимал меня, вытирая слезы, и говорил, что все будет хорошо. Тепло, исходящее от него, окружало меня, и я взглядом пыталась отыскать часы. Они показывали два часа ночи, а это значило, что у меня было еще несколько часов, чтобы побыть в его объятиях. Мои тяжелые веки закрылис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Больно! — закричала я. — Как же плох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знала… — в его голосе слышалось сожаление, — что некоторые философы считали боль частью сознания? Что мы могли бы превзойти ее, если только позволили бы своему разуму увидеть то, что за не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ак? — я сжала зубы. — Как я могу видеть что-либо за болью?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Сфокусируйся на моем голосе, — настаивал он, разрезая мою руку еще раз. — Я остановлюсь, когда ты перестанешь реагирова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Но…</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жалуйста, — попросил он так, словно ему тоже было больно, — пожалуйста, просто попробу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Зачем? Ты можешь это остановить! Это ты причиняешь мне боль!</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Что, если я пообещаю тебе удовольствие после боли... Что, если я пообещаю тебе нечто больше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Мое зрение стало размытым, когда человек в белой маске поднял голову, исследуя меня, изуча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сказала, я попытаюс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пущу немного крови, Май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У меня останутся шрамы.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Шрамы помогают нам помнить... Также они оставляют нам путь, чтобы забыть... Я оставлю шрамы на твоей руке для того, чтобы запечатлеть след чего-то нового... Для мозга невозможно вызвать воспоминания о вещах, которые не происходили. Поэтому мне нужно оставить след, понимаеш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 сделал еще один разрез, и я закричал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ни не запомнятся, если я не вызову боль или удовольстви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выбираю удовольстви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 усмехнул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Все выбирают удовольствие. А я всегда выбираю бол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Но тебя… — я практически могла представить его улыбку под маской. — Я одарю тебя и тем, и другим. Боль нужна, иначе мы оба будем убиты. Но я могу подарить тебе удовольствие, так что когда ты будешь спать... Твои сны будут наполнены не тьмой, — он потянулся к моей ладони и пососал каждый палец, прежде чем поцеловать открытую ладонь, — а светом.</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езко подскочила, глубоко вздохнув. Николай сразу же схватил меня за плечо, приподнимая мой подбородок, заглядывая в мои глаза, словно ожидал, что я могу превратиться в монстра или что-то так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ини, — я сглотнула, пока сердце трепыхалось в груди. — Странный с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кажи мне… — его голос был охрипшим, и он притянул меня обратно в свои объятия. Я села, прижимаясь к его телу, его подбородок упирался мне в голову, пока он гладил мои руки вверх и вниз. — Что охотится ночью за твоими сн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рог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довольствие… — я вздохнула. — И боль… всегда вмес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которые могли бы утверждать, что это одно и то 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доктор, — тихо сказала я. — Что ты дум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молчал. Я клянусь, что практически слышала, как крутятся колесики в его голов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олжен сказать, что одно не может существовать без друг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тело стало тяжелым, но я не была уверена, почему чувствовала себя так, словно меня вводили в медикаментозный сон. Может быть, это из-за секса. Просто вспомнив, какие чувства я испытывала, находясь в объятиях Николая, вызвало появление мурашек по всей моей ко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холодно? — спросил он, губами прикасаясь к моей ключиц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ухмыльнулась я. — Просто подумала об одном замечательном способе, который помогает забыть странные сны... Если ты не проти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прорычал он напротив моего уха, его руки уже свободно путешествовали по всему моему обнаженному телу. — Когда дело касается тебя... у меня абсолютно нет сил отказать т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значает ли это, что я наконец-то могу задавать вопрос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ты можешь говорить, значит, я, очевидно, не так хорош в постели, как дум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руками коснулся моей груди, затем, усмехаясь у моей шеи, перевернул меня на живот и прошеп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конечно, спрашив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схитительное чувство, возникшее под тяжестью нависшего надо мной тела, было почти невыносимо. Я не могла видеть, но чувствовала всю его твердую длину, когда он вошел в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были вопросы, столько вопросов, и ограничиваться несколькими казалось просто бессмысленным, но если он ответит на оди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долго ты работаешь на моего отц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толкался в меня, ускоряя темп, и я вскрикнула, когда он ответ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тех пор, как тебе исполнилось шестнадц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 я сжала бедра, борясь с ним, удерживая его. — Тебе было всего двадцать т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был примерно твоего возраста, когда начал работать полный рабочий день на твоего отца, 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же у него было на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чувствовала следующий толчок, а затем следующи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умал, теперь ты это зн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 зрение стало размытым, когда удовольствие взорвалось во всем моем тел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 он замедлил движения, оставляя поцелуи на моей спине, и прошептал: — Это всегда была ты.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32</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не должен бояться своих врагов, потому что все, что они могут сделать, это атаковать меня. Я не должен бояться своих друзей, потому что все, что они могут сделать, это предать меня. Но я должен бояться других людей.</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ое расхожее выражение</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етров: </w:t>
      </w:r>
      <w:r>
        <w:rPr>
          <w:rFonts w:cs="Times New Roman" w:ascii="Times New Roman" w:hAnsi="Times New Roman"/>
          <w:i/>
          <w:iCs/>
          <w:color w:val="000000"/>
          <w:sz w:val="24"/>
          <w:szCs w:val="24"/>
        </w:rPr>
        <w:t>У меня две новые девочки, отправлю, когда ты будешь готов. Они жалуются на боли в животе. Полагаю, ты позаботишься об этом.</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Николай: </w:t>
      </w:r>
      <w:r>
        <w:rPr>
          <w:rFonts w:cs="Times New Roman" w:ascii="Times New Roman" w:hAnsi="Times New Roman"/>
          <w:i/>
          <w:iCs/>
          <w:color w:val="000000"/>
          <w:sz w:val="24"/>
          <w:szCs w:val="24"/>
        </w:rPr>
        <w:t>Клиника закрыта до моего возвращения.</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етров: </w:t>
      </w:r>
      <w:r>
        <w:rPr>
          <w:rFonts w:cs="Times New Roman" w:ascii="Times New Roman" w:hAnsi="Times New Roman"/>
          <w:i/>
          <w:iCs/>
          <w:color w:val="000000"/>
          <w:sz w:val="24"/>
          <w:szCs w:val="24"/>
        </w:rPr>
        <w:t>Передавай от меня привет итальянским ублюдкам.</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Николай:</w:t>
      </w:r>
      <w:r>
        <w:rPr>
          <w:rFonts w:cs="Times New Roman" w:ascii="Times New Roman" w:hAnsi="Times New Roman"/>
          <w:i/>
          <w:iCs/>
          <w:color w:val="000000"/>
          <w:sz w:val="24"/>
          <w:szCs w:val="24"/>
        </w:rPr>
        <w:t xml:space="preserve"> Я не буду провоцировать того зверя, что преследует тебя, у каждого свой собственный.</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етров: </w:t>
      </w:r>
      <w:r>
        <w:rPr>
          <w:rFonts w:cs="Times New Roman" w:ascii="Times New Roman" w:hAnsi="Times New Roman"/>
          <w:i/>
          <w:iCs/>
          <w:color w:val="000000"/>
          <w:sz w:val="24"/>
          <w:szCs w:val="24"/>
        </w:rPr>
        <w:t>Я больше не заинтересован в итальянцах… Бизнес слишком хорош, когда они не ошиваются рядом. Так я отправляю девочек?</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Николай: </w:t>
      </w:r>
      <w:r>
        <w:rPr>
          <w:rFonts w:cs="Times New Roman" w:ascii="Times New Roman" w:hAnsi="Times New Roman"/>
          <w:i/>
          <w:iCs/>
          <w:color w:val="000000"/>
          <w:sz w:val="24"/>
          <w:szCs w:val="24"/>
        </w:rPr>
        <w:t>Я напишу Жак, она сможет вколоть первые лекарства.</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етров: </w:t>
      </w:r>
      <w:r>
        <w:rPr>
          <w:rFonts w:cs="Times New Roman" w:ascii="Times New Roman" w:hAnsi="Times New Roman"/>
          <w:i/>
          <w:iCs/>
          <w:color w:val="000000"/>
          <w:sz w:val="24"/>
          <w:szCs w:val="24"/>
        </w:rPr>
        <w:t>Поцелуй мою дочь.</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Николай: </w:t>
      </w:r>
      <w:r>
        <w:rPr>
          <w:rFonts w:cs="Times New Roman" w:ascii="Times New Roman" w:hAnsi="Times New Roman"/>
          <w:i/>
          <w:iCs/>
          <w:color w:val="000000"/>
          <w:sz w:val="24"/>
          <w:szCs w:val="24"/>
        </w:rPr>
        <w:t>Я думал, это против правил нашего соглашения.</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Петров: </w:t>
      </w:r>
      <w:r>
        <w:rPr>
          <w:rFonts w:cs="Times New Roman" w:ascii="Times New Roman" w:hAnsi="Times New Roman"/>
          <w:i/>
          <w:iCs/>
          <w:color w:val="000000"/>
          <w:sz w:val="24"/>
          <w:szCs w:val="24"/>
        </w:rPr>
        <w:t>Маленькая птичка чирикнула мне, что это больше не важно. Тик-так, Николай, признаешь ли ты свои грехи? Я в ожидании твоего возвращения в Сиэтл.</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ответил ему. Именно этого он хотел. Я знал, что он не может доказать ничего, но мне было ненавистно, что утром я не чувствовал ничего, кроме вины и раздражения, вместо восхищ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олжен чувствовать себя удовлетворенным. Вместо этого я чувствовал себя боль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 на похоронах Энди, сжимая руку Майи так крепко, как только физически возможно, и все, о чем я мог думать, были те краткие моменты удовольствия в ее объятиях, и как я хотел больш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бы мне дали выбор восемь лет назад, я был бы в том же самом проклятом положении. Это всегда было о ней. И всегда будет. И я никогда не смог бы сказать ей, как сильно она важна для меня, не раскрыв своих секретов, не подвергнув ее опасности и не заставив ненавидеть меня веч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пустил ее руку, затем обернул пальцы вокруг ее запястья, где были шрам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есть порезов на каждой ру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двенадц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кроме двух, были горизонтальными. Они сделаны стеклом из машины, в которую она, предположительно, врезалась. Фрагменты стекла были всажены в ее руки, чтобы удостовериться, что они выглядели именно так, будто попали сюда в результате аварии. Идеальный план. Для того, чтобы увидеть что-то, что она никогда не видела. Идеальный план, чтобы насильно превратить нетерпеливого двадцатитрехлетнего парня в помощника тиран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делка, — Петров пожал плечами. — Твой отец сказал, что ты согласился.</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Мой отец солгал, что означало, что задолго до своей смерти, он, должно быть, многим был обязан Петрову. Но Петров никогда не собирал долги деньгами, он собирал их кровью. Несмотря на то, насколько я был богат, я бы никогда не смог выплатить долг.</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онечно, — солгал я. Я был так чертовски хорош во лжи, в том, чтобы заставить кого угодно поверить во что угодно, что мне даже было скучно. — Чем бы ты хотел, чтобы я занимался, Петров? Кроме управления многомиллиардной компанией и сохранением твоих методов… в секре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Разве я сказал, что мне нужен бухгалтер?</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олосы на руках у меня встали дыбом. Это плохо.</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Мне говорили, что ты проводишь незаконные исследования по ЗППП, но не можешь найти достаточно инфицированных женщин, чтобы испытать свои незаконные препараты.</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Этими препаратами, — выплюнул я, — однажды смогут вылечить больных СПИДом, ты, ублюдок, — я ринулся на него, но меня удержали двое мужчин, а затем ударили в живот.</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Я согнулся, пытаясь восстановить дыхание.</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Именно, — усмехнулся Петров. — У меня есть для тебя девочки… Но сначала ты должен сделать кое-что для меня. Это легко, честно. Мне говорили, что ты можешь манипулировать разумом людей... Что ты учился силе внушения, гипноза, — он пожал плечами. — Промывке мозгов.</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Единственные люди, которым я когда-либо рассказывал об этом, были отец и бабушка.</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Один или они оба что-то рассказали.</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амому опасному человеку, которого я только зн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И? — я ухмыльнулся. — Ты хочешь, чтобы я помог тебе забыть свои грехи, Петров?</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Мои? — он громко рассмеялся. — Нет, но некоторыми из моих парней... ими надо управлять... Ты выполняешь кое-какую работу для меня, убеждаешься, что я имею достаточный контроль над моим бизнесом, и по ночам девочки будут магическим образом появляться в твоей клинике.</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делка, — прошептал 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Я помогаю тебе, ты помогаешь мне. В чем же проблема? Мне нужен человек, которому я смог бы доверять… А ты хочешь спасти мир… Почему бы не позволить мне помочь в этом?</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В тот день я пожал руку Дьяволу и никогда не оглядывался назад из-за страха встречи со своей собственной гордост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еперь, несколько слов от хорошего друга Энди, Николая Блазика, — прозвучал коллективный вздох, очевидно, остальным людям не было известно о моем присутств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пустил руку Майи и медленно прошел к передней части огромной католической церкви. Я был удивлен, что меня просто не выгнали отсюда за совершенные в этой жизни проступки. Поступки, за которые я бы смог расплатиться лишь в следующей жиз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написал речь. Я надеялся, что мои слова воздадут ее жизни должн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нди, — мой голос не дрогнул, когда я смотрел на толпу из ста пятидесяти членов старейших итальянских мафиозных семей в Соединенных Штатах. Я бы не моргнул, если бы кто-то вытащил пистолет и нажал на курок. Я почти ожидал этого, но никто не сделал каких-либо резких движений. Возможно, они боялись боссов или были поражены тем, что видели меня, русского, в их драгоценной католической церкви.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нди, — сказал я снова, — была светом в темноте, звуком в тишине, смехом на ветру, — я прочистил горло. — Находясь рядом с ней, ты словно впервые переживал жизнь, и я знаю, что мир теперь стал темнее без нее. Как доктор, я виню себя за то, что не спас ее. Слишком легко погрузиться в гордыню от своих способностей, пока не столкнешься с чем-то вроде рака, чем-то столь разрушительным для человеческого организма, что не остается другого выбора, кроме как сидеть сложа руки и смотреть, как он пожирает тех, кого любишь больше всего на свете. Она умерла, но ее душа живет в жизнях, к которым она прикасалась, в Пяти Семьях. Возможно, она имела русские корни, но ее кровь… — я улыбнулся, — она была итальянской, и Бог, он видит правду, не так ли? — по залу пронеслось несколько смешков. — </w:t>
      </w:r>
      <w:r>
        <w:rPr>
          <w:rFonts w:cs="Times New Roman" w:ascii="Times New Roman" w:hAnsi="Times New Roman"/>
          <w:i/>
          <w:iCs/>
          <w:color w:val="000000"/>
          <w:sz w:val="24"/>
          <w:szCs w:val="24"/>
        </w:rPr>
        <w:t>Бог видит правду</w:t>
      </w:r>
      <w:r>
        <w:rPr>
          <w:rFonts w:cs="Times New Roman" w:ascii="Times New Roman" w:hAnsi="Times New Roman"/>
          <w:color w:val="000000"/>
          <w:sz w:val="24"/>
          <w:szCs w:val="24"/>
        </w:rPr>
        <w:t xml:space="preserve">, — повторил я. — И истина заключается в том, что ангел присоединился к небесному суду. </w:t>
      </w:r>
      <w:r>
        <w:rPr>
          <w:rFonts w:cs="Times New Roman" w:ascii="Times New Roman" w:hAnsi="Times New Roman"/>
          <w:i/>
          <w:iCs/>
          <w:color w:val="000000"/>
          <w:sz w:val="24"/>
          <w:szCs w:val="24"/>
        </w:rPr>
        <w:t>Благословения</w:t>
      </w:r>
      <w:r>
        <w:rPr>
          <w:rFonts w:cs="Times New Roman" w:ascii="Times New Roman" w:hAnsi="Times New Roman"/>
          <w:color w:val="000000"/>
          <w:sz w:val="24"/>
          <w:szCs w:val="24"/>
        </w:rPr>
        <w:t>, Энди. Мы будем скучать по тебе.</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Благословения, Энди, благословения тебе, мой дорогой друг.</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целовал пальцы, прижимая средний палец к большому, затем кулаком ударил себя в грудь. Первый жест — это древний жест благословения, второй — жест преданности. Она заслужила об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сел на свое место, Майя взяла мою руку и крепко сжала. Почему я считал, что смогу жить без нее? Я не мог. Уже нет. Даже если это означало, что она навсегда возненавидит меня. Я любил ее достаточно, чтобы желать свободы для ее разума. Чтобы она свободно выбрала меня. Свободно проклинал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сто… была свобод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чудесно справился, — прошептала она мне на ух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Моя</w:t>
      </w:r>
      <w:r>
        <w:rPr>
          <w:rFonts w:cs="Times New Roman" w:ascii="Times New Roman" w:hAnsi="Times New Roman"/>
          <w:color w:val="000000"/>
          <w:sz w:val="24"/>
          <w:szCs w:val="24"/>
        </w:rPr>
        <w:t xml:space="preserve">, — прошептал я в ответ. — Ты всегда будешь моей. Спасибо, что ты зде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х, — она улыбнулась. — Я задаю вопросы, и теперь ты благодаришь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жал губы, чтобы сдержать улыб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ладно, не привыкай к это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естокий русский, — пошутила она.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Я никогда не отпущу ее снова. Мое сердце бьется для 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того, как закончилась похоронная церемония, я направился к Серджио, чтобы попрощаться, и Майя присоединилась ко мне, высказав ему свои соболезнования. Я вдруг почувствовал благодарность за то, что она не встречалась с Фениксом до недавнего времени. Она бы заметила сходство с ним, и я не уверен, что готов раскрыть это. Его черты напомнили бы ей о ней самой. Соединить точки было бы неразумно. По многим причинам, главная из которых — воспоминания, запертые у нее в голове, и я знал, что если это произойдет, все сразу же раскрое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евидно, секс не являлся для нее триггером, но день выдался эмоциональным и напряженным. Это еще не конец, и я знал, что чем больше она устанет, тем больше у нее возникнет соблазна опустить свою защиту. А когда защита вашего мозга опущена, неизвестно, какая информация сможет войти... Или вый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гуляемся, — Феникс кивнул мне. — Би проводит Майю до маши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целовал руку Майи, и мы с ним подождали, пока она не отойдет за пределы слышим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спрашивал о борделях, — Феникс вложил лист бумаги мне в руку. — Те, к которым мой отец был причастен, давно закрыты, но есть два адреса, которые не были полностью исследованы... Оба являются новыми постройками, расположенными недалеко от Сиэтла. Серджио взломал камеры и получил прямой эфир. Семнадцать автомобилей чуть более, чем за два часа. Все бизнесмены входили в небольшое здание, а затем уезжал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кивнул, желудок скрутило в тугой уз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оследнее время у девочек больше синяков, болезнь развивается раньше, чем когда-либо прежде. Условия, должно быть, ужасны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твое единственное преимущество, но будь осторожен, — Феникс вздохнул и оглянулся на Майю и Би. — Петрову не понравится тот факт, что ты пытаешься спасти Майю и одновременно сдать его федерал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тров может катиться к черт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засмея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могу сказать, что я не согласен, но будь осторожен. Редко одним ударом удается уничтожить велика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хочу уничтожить его одним ударом... Я хочу ранить его, чтобы мне удалось причинить ему столько боли, отчего он забудет собственное имя, — сказал я спокойны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приподнял б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тогда, на этой ноте я оставлю тебя. Если тебе нужна команда очистки, сообщи нам. Это меньшее, что мы можем с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я протянул руку, и он пожа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 значит, что мы друзь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сские и итальянцы? Не смеши меня, — я ухмыль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прикусил губу, а затем отсалютовал мне средним пальцем, перед тем как уй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подошел к машине, Майя зевала, прикрывая рот рукой, и нервно хрустела суставами пальце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это началось, — сказал я себе под но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 она вытянула правую руку, затем левую, и, словно впервые заметив, что она это делала, поморщилась. — Мне очень жаль, я знаю, что ты ненавидишь, когда я так делаю. Это плохо для суставов, не так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кивнул я. — Но это не причина моей ненави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зву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ее того, то, что мне напоминает этот зву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руст сустав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смотрел прямо перед собой и ответ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вук тикающих часов.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33</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Не целуйся и не согрешишь.</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лет домой оказался необычным. Я все думала, что Николай поцелует меня, но каждый раз, когда я наклонялась, он целовал меня в щеку и говорил, что я должна пойти посп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с тобой и почему мне нужно поспать? — мои глаза увлажнились, когда я зевнула и попыталась прикрыть рот тыльной стороной ладо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рови Николая взметнулись ввер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ст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смотрела на н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легким смехом он потянул меня за руку и проводил в спальн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буду спать рядом с тобой. Это был долгий день. Отдых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я хочу целов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будешь зевать, пока я буду доводить тебя до оргазма? — пошутил он, изогнув губы в великолепной улыбке. — Не так уж много и надо, чтобы задеть эго мужчины,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тебя прекрасное эго, Гарвар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его заслужи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лод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и, — он поцеловал меня в лоб. — Когда ты проснешься, мы уже будем в Сиэтле, и ты почувствуешь себя отдохнувш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лично, — проворчала я. — Но не уходи. Я чувствую себя в безопасности, когда ты рядом со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е должна, — сказал он усталым голо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 я повернулась к нему, обводя контур его лица кончиком пальца. — Ты бы никогда не сделал мне бо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если я уже сделал? Простишь ли ты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ты этого не сделал, — моя голова начала пульсировать. — Ты никогда не делал мне больно, и я не думаю, что ты на это способ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если я спрятал эту сторону от тебя... Глупо полагая, что если бы ты влюбилась в человека, которого видишь перед собой, то смогла бы принять его самые мрачные секре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казал мне спать, а теперь говоришь о секретах, — я покачала головой. — Какие бы секреты у тебя ни были, ты можешь мне доверя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если мои секреты причинят боль нам обо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мы разберемся с ними вмес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ы… — он вздохнул, лег на спину и положил руки за голову, — …все было так про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дыхай, — сказал он, массируя пальцами мои виски. Он был прав... я хотела спать. Я больше не могла держать открытыми свои отяжелевшие ве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p>
      <w:pPr>
        <w:pStyle w:val="Normal"/>
        <w:shd w:fill="FFFFFF" w:val="clear"/>
        <w:spacing w:lineRule="auto" w:line="240" w:before="0" w:after="0"/>
        <w:ind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ейчас буду, — сказал Николай в трубку. — Мы только что приземли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тянулась на кровати. Мы приземлились? И я не была пристегнута ремнем безопасности? Это вообще закон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ворил же тебе, что ты устала, — улыбка Николая была напряженной. — Я попрошу кого-нибудь отвезти тебя обратно в квартиру. Что-то случилось в клини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ойду, — я вскочила на ноги, чувствуя головокружение, когда ступни соприкоснулись с пол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еще сонная. От тебя совершенно не будет помощ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ста? — я чувствовала, что он отталкивает меня, как будто у него не было выбора, но я не позволю ему, нет, если смогу помочь. Меня тянуло к нему. Я чувствовала, что, может быть, он нуждается во мне так же, как я нуждаюсь в нем, возможно, даже больш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склонил голов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одета в черное, д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куда ты зн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тебя пунктик насчет крови на бел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он казался удивленным, что я сложила два и два вмес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самом деле, тебе просто не нравится пролитая кровь, но я думаю, что это связано с тем, что ты врач. Может быть, тебе это кажется расточительств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жет быть, — он был погружен в свои мысли или казался таковым, когда взял меня за руку и повел вниз по трапу самоле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ез тридцать минут мы были в центре города в клинике. Жак ждала внутри. Как только она заметила меня, то нахмури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Майя здесь дела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открыл было рот, чтобы ответить, но я перебила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опросила его позволить мне поработать. Не хотела, чтобы меня отправили домой од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мой? — повторила она. — Вы теперь живете вмес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я почувствовала, как лицо начало краснеть. — Не совсем. Знаете, что? Я все еще уставшая, думаю, я сяду за компьютер, пока вы будете разговари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казалось, злилась. Она нахмурилась, ее руки дрожали. Я отвернулась и направилась к компьютеру. Она быстро шла позади меня, громко стуча каблук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компьютер были занесены два новых пациента. Почему бы тебе не пойти и не поприветствовать их у двери, как хорошему помощнику, пока я буду разговаривать с Ник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тала и на нетвердых ногах пошла по девственно белому залу, в то время как надо мной мерцали ог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слышала два стука и открыла две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омный телохранитель с бритой головой прислонился к кирпичной стене, с его рта свисала сига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ремя встречи, — произнес он с сильным русским акцентом. Это напомнило мне моего отца. Я отошла назад в знакомом страхе. — Выйди из автомобиля, сука! — выплюнул он на русском. Отлично. Может быть, мне следовало пойти домой, как предложил Николай. Дверь машины распахнулась и показались бледные ноги, которые были длинной с километр и принадлежали высокой великолепной блондинке в облегающем платье из черной кожи. В ее голубых глазах сверкнуло признание. Она перевела взгляд с мужчины на меня, затем снова на мужчи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шут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м, просто пройдите за мной, — я заправила волосы за ухо и открыла две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ка, — выплюнула она мне в лицо, протиснулась и пошла по коридору к кабинету по правой стороне. Я пошла за ней. Остановившись в дверном проеме, она повернулась ко мне. — Ты не помнишь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ините… — я вздрогнула, — я не знаю в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это забавно, — она закатила глаза, — не говори мне, что твой папаша промыл тебе мозги так же, как он сделал это с твоей матер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упо уставилась на 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ините, мисс, я думаю, вы меня с кем-то перепута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она прогоготала мое имя. — Знаешь, я всегда задавалась вопросом, стал бы он, в конце концов, использовать тебя так же, как и остальных, но, видимо, теперь ты работаешь на врача. Опять же, доктор тоже работает на него, так что ты все же шлюха, просто другого сор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росилась к ней, но Николай схватил меня за талию и останов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почему бы тебе не пойти к 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я подавила гнев и пошла по коридору, полная ярости. Когда дошла до стола администратора, Жак уже сидела на стуле. Она приподняла брови, когда я села с глухим стуком и открыла распис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расстроена? — спросила она, ее лицо казалось беззаботным, но слова разрезали воздух, пропитанные скрытой агресси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сейчас, 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ожала плечами и откинулась на спинку стула, пока я прокручивала список встреч в поисках нужного времени, чтобы отметить первое посещение девушки. Но она была здесь в третий раз. Разве Жак не говорила, что они редко приходят в третий ра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 прошептала я, нахмурившись, — Галина Иван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оспоминания о маленькой девочке, проносящейся мимо меня на красном велосипеде, замелькали в подсознани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Галина, подожди! — крикнула я ей вслед. — Друзья не должны обманывать в гонках! </w:t>
      </w:r>
    </w:p>
    <w:p>
      <w:pPr>
        <w:pStyle w:val="Normal"/>
        <w:shd w:fill="FFFFFF" w:val="clear"/>
        <w:spacing w:lineRule="auto" w:line="240" w:before="0" w:after="0"/>
        <w:ind w:firstLine="567"/>
        <w:jc w:val="both"/>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Обыграла тебя! — она засмеялась, ее белокурые косички взлетели вверх.</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Я, наконец, догнала ее и скрестила руки на груди.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Это было жестоко! — я отругала ее, борясь с желанием толкнуть ее велосипед.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Прости, Майя. Все еще лучшие друзья? — она протянула свой мизинец.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Я потрясла ее палец и хихикнула.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Лучшие друзья навсегда, Галина, ты это знаешь!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 xml:space="preserve">Девочки! — позвала мама. — Пойдемте, перекусим... Майя, ты должна переодеться, пока твой отец не вернулся домой, ты же знаешь, что он думает по поводу испачканной одежд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color w:val="000000"/>
          <w:sz w:val="24"/>
          <w:szCs w:val="24"/>
        </w:rPr>
        <w:t>Я что-то недовольно проворчала в ответ, взяла Галину за руку, и мы пошли в дом.</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возмо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одвинулась от стола. У меня был какой-то... срыв или что-то в этом роде. Почему мой мозг вдруг вспомнил об этом? И почему Галина была в клинике? В панике я даже не думала о правилах. Я должна была все узнать. Я побежала по коридору, и Жак окликнул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нашла нужный кабинет, толкнула дверь и задохнулась, увидев, что Николай вставил шприц в руку Галин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глаза были открыт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будто она была в созна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она не двига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отрезал Николай, — есть причина, по которой ты находишься зде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амер, а затем медленно встретился со мной взгля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 что ты сказ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алина, — я указала на неподвижную девушку. — Она была... Я думаю... Думаю, что мы были друзьями, когда были маленькими. У меня был красный велосипед, у нее был красный велосипед, у них были корзины... — я попыталась вытащить воспоминание, но оно ускольза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отложил шпри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сосредотачивайся на целой картине, сосредоточься на деталях, например, запах, вкус… Она держала тебя за руку? Ты смея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еришь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ю, — его глаза были печальны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и, — я покачала головой. — Я не... я больше не могу ничего вспомн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плечи напряг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раз вы были друзьями, ты можешь остаться здесь во время процедур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цедуры? — повтор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находится в измененном состоянии сознания, — объяснил он. — Я гипнотизирую пациентов, поэтому они ничего не помнят, что происходило после этого. В данный момент они чувствуют боль, но после даже и не вспоминают, что чувствовали. Это делается быстро, мне нужно набрать крови, а это всегда ослабля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ее загипнотизировал? — мне стало страш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облизал гу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о крайней мере, для того, что в измененном состоянии она сможет ответить утвердительно на заданный вопрос, а когда человек расслабл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роси ее обо мне, — выпалила я, прекрасно зная, что схожу с ума или испытываю что-то вроде помешательства. В какую альтернативную Вселенную я попала? Где у меня всплывали фрагменты из воспоминаний о девочке с косичками? И почему организм пытается вспомнить? Я понятия не имела, что автомобильная катастрофа так на меня подействов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покачал голов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это может быть опас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с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яжело вздохнув, Николай щелкнул пальцами, искоса взглянув на меня. Что-то было таким знакомым в его движениях, как в танце, которому он меня научил, и я запомн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алина, это Ник... Откуда ты знаешь Май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тров, — сказала она страдальческим голосом. — Он думал, что я красив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ната, казалось, накренилась. Я задыхалась, кровь стучала в уш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зал, что я могу заработать денег, когда мои родители умер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набрал еще немного крови, вытащил иглу из ее руки, а затем прижал ватный шарик к внутренней стороне локт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случилось, Галина? Ты можешь доверять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энергично покачала головой, а затем принялась подниматься с кушет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ыпля проклятиями, Николай снова щелкнул пальцами и произнес:</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она перестала двиг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а в ужасе не от того, что он сделал, а от того, как легко он это сделал... Делал ли он это со мной? Будет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могла смотреть на н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рах и чувство вины разрывали меня, пока я смотрела на ее невыразительное лиц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й отец... Он не... Как ты дум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владеет неким прибыльными бизнесом, связанным с девушками вроде Галины... Я не просто думаю, я знаю. Я помогаю, как могу, Майя, это все, что я могу сказать т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я сделала два шага по направлению к двери. — Я... Мне нужно дом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и Жак, что я разрешил закрыться пораньше, и пусть заберет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 я кивнула и ушла, потому что не знала, что еще сделать. О крике не могло быть и речи, так как обрести голос было почти невозмо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 что он вовлеч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какой лжи я ж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главный вопрос... Я бы закончила, как Галина, если бы осталась с отцом?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34</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Всему свое время.</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алина была больна, очень больна. Штамм сифилиса долгое время пребывал в ее теле в состоянии покоя. Новый штамм распространился в публичных домах, заразив, по крайней мере, четырех девушек, убив двух из них, хотя их смерть не была вызвана болезнью, по крайней мере, не полност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мог помочь ей. Я мог бы назначить ей антибиотики, провести процедуры с моей сывороткой, но инфекция уже ослабила ее сердце. Этот новый штамм становился все менее и менее восприимчивым к любому виду лекарств. Меня беспокоили две вещи: сохранить болезнь и сдерживать ее проявления, а также быть уверенным, что я остался вне поля зрения Петрова, чтобы у меня было больше времени для ее изучения. Если она и дальше будет работать с остальными девушками, очередная доза героина или какой-нибудь другой наркотик, который они давали девочкам, чтобы удержать их, могла остановить ее сердце. Я не видел никаких следов, и это меня беспокоило. Это был самый дешевый способ ввести человеку наркотик. Он перешел к чему-то еще? Или он просто ставил внутривенно катетер и таким образом вливал наркотики? Больной ублюд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тер последние остатки крови и постарался не думать о том, что увидела Майя. Теперь ее уже не остановить, не помешать всплыть на поверхность остальным воспоминаниям. Странно, что одно из первых ее воспоминаний было связано с детством, а не самым травмирующим переживанием в ее жиз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алина издала тихий стон, приходя в созн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алина, — огорченный, я натянуто улыбнулся. — Мне нужно, чтобы ты двигалась очень медленно. Ты больна. Организм ослабл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ажи мне то, чего я не зн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дохнув, я снял перчатки и вымыл руки. Мое тело напряглось от отвращения, пока я боролся с совестью, чтобы сделать ей предложение, которое делал каждому пациент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долго? — спросила 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могу точно сказать, но твое сердце может остановиться, если они увеличат дозу наркотиков… Это может произойти сегодня вечером, когда ты будешь работать, или спустя месяцы. Все, что я знаю, что это, в конце концов, случи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оверяла ем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животе все сжа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был мил со мной, когда умерли мои родители, понимаешь? Всегда приносил еду в дом моей бабушки. Он даже купил мне красный велосипед, такой же, как у его дочери. Он обращался со мной, как с дочерью. Я выросла, обожая его, а потом... Когда бабушка умерла, у меня ничего не осталось. Мне было всего пятнадц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 возь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сказал мне, что у него есть бизнес, но нанимать кого-то столь молодого было незаконно, поэтому мне пришлось заключить контракт и молчать. Но деньги… — ее улыбка не выражала эмоций, — ...было невероятно. Я зарабатывала больше, чем могли мечтать мои родители... Я влюбилась в эти деньги, а когда начала себя ненавидеть, они держали меня там с помощью наркотик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устало опустила голов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алина, ты знаешь, о чем я хочу тебя спрос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прошептала 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тебя есть выбор. Ты можешь выбрать, как умр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мне было трудно произносить ей эти слова... предлагать умереть с честью? Возможно, в этот раз, впервые в своей жизни, я сомневался, был ли этот выбор в моих силах? Идти против пожеланий моей семьи, против Жак, казалось, просто требовало больше хлопот, чем того стоило. Кроме того, по крайней мере, она больше не будет жить в страх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это сделаешь? — спросила Галина, удивляя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ыстро кивнув, я дал выписанную ей бутылочку с таблетками, которые, судя по всему, выглядели как морфий, но на самом деле являлись плацебо — сахаром и пудрой. Затем я проводил ее до дв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отова? — рявкнул на нее новый охран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чиста, но мне нужно было прописать ей обезболивающее. Пусть Петров знает, что ей нужно вводить тот же наркотик, что он ей давал, но не удваивать дозу, иначе это убьет красот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ужчина схватил рецепт и кивн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ругая пациентка? — спросил я, оглядывая темный переул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акатил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зашла в клинику несколько часов назад, с тех пор не выходила, и я не могу дождаться, когда посажу ее в такси или дам снотворн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идел только Гали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илая женщина подошла и схватила ее, сказала, что вы все сделае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рно, — меня охватил озноб. Жак никогда не делала этого раньше, она знала, что это не соответствует правилам, знала, что произойдет, если Петров узнает о ее причастности и о том, как мы управляем бизне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втра в то же время, доктор, — дверь машины захлопну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едленно вошел в здание и обыскал каждый кабинет на наличие пропавшей девуш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ч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Лампы были выключены, но компьютер все еще работал. Я подошел к нему, чтобы проверить имена, но только одно было в списке — Галина. Кем, черт возьми, была другая девушка? И где 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 глазами все поплыло. Пришло время вернуться домой, но сначала мне нужно поговорить с Жак и сказать ей, чтобы она больше никогда не вмешивалась в мои дела. Последнее, что мне нужно, это потерять еще одного члена семьи. </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35</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бы предотвратить преступность в центре города, правоохранительные органы</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удвоили полицейские патрули в вечерние часы. </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взглянула на мое бледное лицо и жестом приказала следовать за ней к дв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олай сказал, что ты можешь забрать меня… — мой голос не переставал дрожать. Черт возьми! Что со мной не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милая, — сказала Жак мягким тоном, как раньше. Я сразу почувствовал себя комфортно, когда мы оказались в ее черном «Бьюик Энкор». Хоть я и дрожала, мне не было холодно. Мы ехали в полной тишине в течение нескольких минут, затем Жак начала напевать, и это было... жутко. То, что она ничего не говорила… Я открыла рот, чтобы что-то сказать, когда она потянулась и схватила меня за руку, ногтями впиваясь в мою кож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перь ты зн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ю? — переспросила я. — Что ты имеешь в ви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пыталась вырвать свою руку, но она была чудовищно сильной для своих шестидесяти л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он делает, дорогая, — ее слова были приятными, однако голос был пронизан... горечью, злостью и болью. — Он работает с девушками, которые раздвигают свои ноги, вот почему его исследования так хороши. Ты никогда не задумывалась об этом? Он единственный в своем роде доктор, который изучает болезни таким способом, кто может использовать свои собственные лекарства, не одобренные «Управлением по контролю за продуктами и лекарствами США». Теперь важно то, что ты сделаешь с этой информацие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конец, она выпустила мою руку. Я потерла ее и отодвинулась так далеко, что дверь и ремень безопасности впились мне в поясниц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когда его не пред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кивнула Жак. — Иногда, однако, обещаний недостаточно. Кто знает, что ты сделаешь, если твой отец будет угрожать твоей жиз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й отец... — я сохранила свой голос равнодушным, — ...меня это не волнует. Поверь мне, я последний человек в мире, о котором он заботи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ожь, — фыркнула 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т возьми, она была сумасшедшей! Знал ли Николай об э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опустила взгляд на свою руку и нахмурилась. На том месте, где Жак схватила меня за руку, остался окровавленный отпечаток ее рук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подъехали к зданию, и я спокойно открыла дверь, поблагодарила ее и направилась к лифту так быстро, как только могла, нажимая кнопку сильнее, чем ну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дав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сколько раз топнула ногой, и когда двери действительно открылись, у меня чуть не случился сердечный приступ, когда из лифта вышел человек и протиснулся мимо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а смешна. Сейчас я выглядела как потерянная девственница из фильма ужасов, которая бежит вверх по лестнице, вместо того, чтобы спускаться вниз, или прячется в подвале. Это была Жак, она много лет работала с Никола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только я выпрямилась, собираясь зайти в лифт, кто-то схватил меня за плечо. Я обернулась и закричала. Жак отступила, ухмыляясь одними губами, пока болтала передо мной моим клатч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решила, что тебе нужны твои вещ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ини, — я прижала руку к груди, а другой схватила сумочку. — Я какая-то нервная сегодня вечер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аметила, — ее улыбка стала шире. Она наклонила голову, кивнув мне, прежде чем вернуться к заведенной маши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руки были чисты от крови. И когда я глянула на свою руку, на ней остался лишь слабый след красного цвета. Неужели я все это вообразила? Или она действительно была сумасшедш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тому моменту, как я попала на свой этаж и в квартиру, мои нервы были на пределе. Я заперла дверь и дважды проверила замки. Как только это было сделано, я подошла к холодильнику, вытащила бутылку охлажденного вина и начала пить прямо из горлышка. Спустя десять минут в дверь постуча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 — спросила я, надеясь, что мой голос будет звучать спокой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ола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зопасно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ой разум шептал это слово снова и снова, пока я, наконец, не сделала два шага к двери, открыла ее и впустила его внутрь. Он выглядел чертовски сексуально. От темных кругов под глазами до белой рубашки, выпущенной поверх брюк. Николай взглянул на бутылку с вином, взял ее со стойки и начал повторять то, что делала я, — пить прямо из горлышк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она? — спросила я, присоединяясь к нему на белом кожаном диване и поджимая ноги под себя, в то время как он вручил мне обратно мою бутылку. Я сделала глоток и стала ждать. Он проверил свои часы, что было весьма странно, затем встретил мой пристальный взгляд с холодным равнодуши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ез сорок две минуты она будет мерт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ахнула. Он забрал бутылку из моей руки и сделал, по крайней мере, три длинных глот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уби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засмеялся — засмеялся так, словно я пошут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ы как дум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 трудом сглотнула и покачала голов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ействительно не знаю, что дум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я нажал на курок? Остановил слабое сердц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тихо выругался, проводя руками по волосам. Движение вышло таким долгим, что я рассеянно заметила на его затылке вьющийся завиток. Мне это понравилось; благодаря этому он выглядел менее идеальным, более человечным. У него был красивый профиль, тот, за который, я думаю, художники могли убить, лишь бы запечатлеть или выковать его. Я потянулась и коснулась его лица. Николай закрыл глаза, как будто мое прикосновение успокоило его, а затем положил руку на мою, нежно удерживая ее — не проявляя грубости, которая была во время пятичасового переле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можешь прикасаться ко мне? Смотреть на меня? Даже после того, что увидела сегод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помог им, — сказала я тихим голосом. — Или помог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мощь... — он выделил слово. — Такое слабое, неприятное слово, с такими несметными значениями, что я больше не понимаю его смысла. Возможно, я никогда этого не поним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же пьяный? — пошут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лыбнулся напротив моей руки. Затем, когда я убрала руку с его лица, он сжал мои пальцы в сво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ажна для меня, надеюсь, ты это зн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прохрипела я, — думаю, что зн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ласкал мою руку, а затем нахмурился, заметив и осмотрев следы от ногтей Жак, оставленные на моей коже вместе с кровью, которую я еще не смы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 его холодный голос вогнал меня в состояние ужас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пыталась отстрани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ч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прорычал он, — кто, черт возьми, осмелился поднять на тебя руку? — его голос был полон ярости, глаза полыхали гневом. — Расскажи мне. Сейчас 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к, — проговорила я слабым голосом. — Похоже, она просто... сорвалась в машине, она сначала угрожала мне, а затем не отпускала меня... Думаю, возможно, она слишком перенапряглась или что-то в этом роде, потому что весь вечер вела себя странно... А ведь сначала была такой милой. Я про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прервал меня поцелуем, с силой прижимаясь ко мне губами, отчего я упала на подушки дивана. Его теплое тело испепеляло меня своими прикосновениями, но все же странным образом утешало. Когда мы остановились, чтобы отдышаться, он сжал мой подбородок, заставив взглянуть ему прямо в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озабочусь о Жак. Просто сделай мне одолжение... Не позволяй себе находиться с ней наедине. Безумие у нее в к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знаешь ее сем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колебался, прежде чем прошептать так тихо, что я почти не расслышала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ее семь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твел взгляд и сел так, что наши тела больше не касались друг друг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ее вну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рвный смех почти вырвался у меня из горла, но я подавила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ожидала такого поворота сюжета, — обычно я пыталась сгладить серьезные новости шуткой. Мне действительно нужно было перестать это делать. — Значит, она должна быть очень осторожна с тоб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нахмурился, глядя вда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й на меня наплевать, — его смех был горьким. — Она заботится лишь о... наслед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поним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ждый в нашей семье занимался одним и тем же делом, сколько я себя помню... Но мой отец нарушил традицию, вынудив бабушку перенять семейный… — он тяжело вздохнул, — …бизнес. Я следовал по стопам отца, а не ее. Она вынудила меня поступать инач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ручила ему бутылку ви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вероятно, нужно больше вып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верное, — он оттолкнул бутылку, — но я лучше напьюсь тоб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хочешь, чтобы я налила вино себе в рот, и ты смог попробовать меня? — поддразн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рассмеялся настоящим смехом, который эхом отразился от стен и потолка и настолько плотно обернулся вокруг меня, что я знала: я никогда не смогу освободиться от того, что чувствую, когда нахожусь рядом с н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прекратил смеяться, его глаза потемнели и наши взгляды встрети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хочу выпить тебя, — он наклонился вперед, языком касаясь моей шеи, — ощутить вкус… — губами он коснулся моего подбородка, — не притупленный вином или чем-нибудь таким распространенным, как еда или питье. Я хочу, чтобы твоя уникальность захлестнула мои чувства, и хочу я этого прямо сейч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ня охватило волн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ребовательный, — это единственное слово, которое я смогла сказать, когда он начал стягивать с меня белую блузку. Как только мои руки были свободны, он пожал плечами и продолжил раздевать меня. Я не протестовала, потому что не хотела. Я просто нуждалась в нем. И чем больше он уделял мне внимания, тем больше мне было нужно. Я хрустнула суставами пальцев, когда воспоминания о былом вспыхнули перед моими глазами, но их тут же заменили темно-карие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зволь мне попробовать тебя.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сейчас ты спрашиваешь? — застонала я. — Когда в течение нескольких часов ничего не делал, а только болт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ль, которую я приношу... Удовольствие, которое ищу, — ответил он. — Ты позволишь мне прикоснуться к тебе, Майя? Ты позволишь? Пожалуйста, скажи «да». Я не думаю, что смогу выжить без эт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я потянулась к нему, и он начал наклоняться ко мне. — Да, — наши губы соприкоснулись. </w:t>
      </w:r>
    </w:p>
    <w:p>
      <w:pPr>
        <w:pStyle w:val="Normal"/>
        <w:shd w:fill="FFFFFF" w:val="clear"/>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Да, да, 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ставь мне удовольствие, — прошептал Николай. — Позволь мне видеть тебя, всю тебя, в свете, на бел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делала, как он просил, снимая остальную одежду. Николай сполз с дивана и встал на колени, потом схватил меня за бедра, раздвинул их и прошеп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теперь я буду преклоняться у твоих ног.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щунств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овсем нет, — он с благоговением посмотрел на меня. — Кощунство — это оскорбление Бога... Я просто отдаю дань уважения Его самому совершенному творению. Единственным способом, каким уме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удовольстви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гда... Удовольствие, которое я ищ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мер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он то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ткрыл рот, а затем закрыл его. Но вместо того, чтобы расспрашивать его или позволить себе сложить два и два вместе, я закрыла глаза и сказ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го же ты жд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Майя, мне кажется, я ждал этого год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дняя здравая мысль, которая меня посетила перед его поцелуем, была о том, как знакомы мне его плавные движения. Находиться рядом с ним — будто вернуться домой. Как будто я убежала и потерялась, а он вручил мне карту. И я нашла путь назад.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36</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Прежде, чем бегать, нужно научиться ходить.</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уснула у меня на руках... Я старался не зацикливаться на том, как она хмурилась, пока спала, и пытался не чувствовать себя виноватым за то, что вся ее жизнь рядом со мной была лож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омным испытани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это было сделано для ее безопас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глядел белую комнату. Она была похожа на ту, в которую ее поместили после похищения. Как и все помещения, которые использовал Петров. Как и белые маски, которые этот больной ублюдок заставлял людей надевать всякий раз, когда те приходили на его вечеринки. Его люди никогда не понимали, что их отвозят ко мне, потому что всегда предполагали, что эти маски означают поездку на очередную оргию. Вместо этого машина всегда отвозила их в одну из многочисленных комна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я одержимость была основана не на крови, как она предположила. Я абсолютно ненавидел белое. Ненавидел с такой пламенной страстью, что мне потребовались годы, чтобы не вздрагивать каждый раз, когда я входил в современный офис с белыми светильниками или современные апартаменты. Мне пришлось окружить себя белым, чтобы я перестал так реагиро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тров любил смотреть на кровь... Он выбрал белый цвет, не я. Ему нравилось видеть, насколько сильно он может заставить людей страдать. И истекать кровью. И он всегда следил за мной, когда я делал свою работу. За исключением одного раза. Однажды он сделал исключение. Он не должен был этого делать, но я отказался работать иначе. Это был мой подарок ей. Единственное, что я мог д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стонала во сне. Я знал сны, которые преследовали ее по ночам, и я был бессилен их останов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здохнув, я проверил свой телефон.</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Жак:</w:t>
      </w:r>
      <w:r>
        <w:rPr>
          <w:rFonts w:cs="Times New Roman" w:ascii="Times New Roman" w:hAnsi="Times New Roman"/>
          <w:i/>
          <w:iCs/>
          <w:color w:val="000000"/>
          <w:sz w:val="24"/>
          <w:szCs w:val="24"/>
        </w:rPr>
        <w:t xml:space="preserve"> Я позаботилась обо всем.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Николай:</w:t>
      </w:r>
      <w:r>
        <w:rPr>
          <w:rFonts w:cs="Times New Roman" w:ascii="Times New Roman" w:hAnsi="Times New Roman"/>
          <w:i/>
          <w:iCs/>
          <w:color w:val="000000"/>
          <w:sz w:val="24"/>
          <w:szCs w:val="24"/>
        </w:rPr>
        <w:t xml:space="preserve"> Благодарю.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Жак:</w:t>
      </w:r>
      <w:r>
        <w:rPr>
          <w:rFonts w:cs="Times New Roman" w:ascii="Times New Roman" w:hAnsi="Times New Roman"/>
          <w:i/>
          <w:iCs/>
          <w:color w:val="000000"/>
          <w:sz w:val="24"/>
          <w:szCs w:val="24"/>
        </w:rPr>
        <w:t xml:space="preserve"> Это моя работа. Наша работ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Николай:</w:t>
      </w:r>
      <w:r>
        <w:rPr>
          <w:rFonts w:cs="Times New Roman" w:ascii="Times New Roman" w:hAnsi="Times New Roman"/>
          <w:i/>
          <w:iCs/>
          <w:color w:val="000000"/>
          <w:sz w:val="24"/>
          <w:szCs w:val="24"/>
        </w:rPr>
        <w:t xml:space="preserve"> Что-нибудь скажешь о девочке, которая сбежала, когда ты впустила ее в клинику?</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Cs/>
          <w:color w:val="000000"/>
          <w:sz w:val="24"/>
          <w:szCs w:val="24"/>
        </w:rPr>
        <w:t>Я знал, что Жак лжет, на ее руках была кровь, тех же самых руках, которые касались Майи. В конце концов, моя бабушка сорвалась. Я добавил это в список того, за что мог бы себя винить.</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Жак:</w:t>
      </w:r>
      <w:r>
        <w:rPr>
          <w:rFonts w:cs="Times New Roman" w:ascii="Times New Roman" w:hAnsi="Times New Roman"/>
          <w:i/>
          <w:iCs/>
          <w:color w:val="000000"/>
          <w:sz w:val="24"/>
          <w:szCs w:val="24"/>
        </w:rPr>
        <w:t xml:space="preserve"> Понятия не имею, о чем ты говориш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Николай:</w:t>
      </w:r>
      <w:r>
        <w:rPr>
          <w:rFonts w:cs="Times New Roman" w:ascii="Times New Roman" w:hAnsi="Times New Roman"/>
          <w:i/>
          <w:iCs/>
          <w:color w:val="000000"/>
          <w:sz w:val="24"/>
          <w:szCs w:val="24"/>
        </w:rPr>
        <w:t xml:space="preserve"> Ложись спа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Жак:</w:t>
      </w:r>
      <w:r>
        <w:rPr>
          <w:rFonts w:cs="Times New Roman" w:ascii="Times New Roman" w:hAnsi="Times New Roman"/>
          <w:i/>
          <w:iCs/>
          <w:color w:val="000000"/>
          <w:sz w:val="24"/>
          <w:szCs w:val="24"/>
        </w:rPr>
        <w:t xml:space="preserve"> Она с тобо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b/>
          <w:bCs/>
          <w:i/>
          <w:iCs/>
          <w:color w:val="000000"/>
          <w:sz w:val="24"/>
          <w:szCs w:val="24"/>
        </w:rPr>
        <w:t>Николай:</w:t>
      </w:r>
      <w:r>
        <w:rPr>
          <w:rFonts w:cs="Times New Roman" w:ascii="Times New Roman" w:hAnsi="Times New Roman"/>
          <w:i/>
          <w:iCs/>
          <w:color w:val="000000"/>
          <w:sz w:val="24"/>
          <w:szCs w:val="24"/>
        </w:rPr>
        <w:t xml:space="preserve"> Спокойной ночи, Жак.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Она не ответила. Если я что-нибудь не придумаю, чтобы усмирить ее, она совершит что-то глупое или, в конечном итоге, сделает себе больно. После того, как я надолго уезжал, я не думал, что будет мудро внезапно взять очередной длительный отпуск, чтобы либо убить собственного члена семьи, либо бросить ее на съедение волкам. Конечно, я бы не был таким бессердечным, но отнял бы у нее воспоминания, чтобы устроить ее в хорошем доме для престарелых... Она заслужила покой. Кошмары из прошлого моей семьи слишком долго преследовали ее, грехи, что она одна несла на своих плечах, больше не ее ответственность. А моя. Ответственность, что наверняка убьет меня. </w:t>
      </w:r>
    </w:p>
    <w:p>
      <w:pPr>
        <w:pStyle w:val="Normal"/>
        <w:shd w:fill="FFFFFF" w:val="clear"/>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Я поднял Майю на руки и отнес в спальню, положив ее на одеяло. Я до боли желал рассказать ей правду, но боялся того, что это будет значить для нас обоих. Ее отец согласился на наши условия, только пока я мог доказать, что ложные воспоминания остались нетронутыми. Я должен был сообщить ему об этом через год. Что, черт возьми, я собирался сказать сейчас? Она вспоминает, но это нормально, потому что она под моим присмотром?</w:t>
      </w:r>
    </w:p>
    <w:p>
      <w:pPr>
        <w:pStyle w:val="Normal"/>
        <w:shd w:fill="FFFFFF" w:val="clear"/>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е оставляй хвосты, — повторял он снова и снов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Единственным решением проблемы был поиск последних двух домов в Сиэтле и сжигание их дотла. Завершение моего исследования было небольшой ценой для оплаты, чтобы спасти ее жизнь... Если бы дома исчезли, тогда она перестала бы быть угрозой. Потому что то, что было заперто в ее разуме... было ключом к уничтожению ее отца... Майя видела то, чего никогда не должна была виде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Сотри это, — потребовал он. — Мне без разницы как. Просто сотри, или она умрет.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на твоя дочь! — заорал я, уже очарованный девушкой, которую видел несколько раз с ее отцом. Я защищал ее, это было частью моей работы, и теперь он просил меня вернуться к своей присяг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на слишком много знает! — выплюнул он. — Или ты ее убьешь, или заставишь забы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на слишком молода, — возразил я. — Чтобы заменить ее воспоминания в таком возрасте... Чтобы заменить их, мне придется нанести настоящую травму, создать настоящие воспоминания, чтобы прикрыть другие, разве ты не видишь? Ее мозг слишком силен, она не одна из твоих головорезов. Она может умере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не наплевать, если тебе придется стереть всю ее чертову память, просто заставь ее забыть. Я плачу тебе, чтобы люди забывал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а сидела с завязанными глазами, привязанная к одному из металлических стульев, стоявших в белой комнате, и истекала кровью. Если бы я не остановил кровотечение, она была бы слишком слаба, чтобы пройти через этот процесс.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Черт побери, Петров, ей шестнадцать. Просто подкупи ее новой машино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прошелся по комнате, сжав нож в руке. Я никогда не должен был соглашаться, не должен был позволять ему подкупать меня. С другой стороны, если бы не это, Майя была бы мертва. Ему было наплевать на нее. Она была отвратительна ему — внебрачная дочь его жены и итальянского мафиоз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Нет, — ее отец выругался по-русски. — Она — обуза. Заставь ее забыть, иначе она умрет, и эта смерть будет на твоей совести.</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У меня не было выбор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Хорошо, — прошептал я. — Но я работаю один, оставь мен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етров колебал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скрестил руки на груд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Без камер. Тебе же не нужно, чтобы увиденное как-то повлияло на тебя.</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Майя всхлипнула и низко опустила голову. Твою мать, она скоро потеряет сознание. Что, черт возьми, он с ней сделал? Доктор во мне кричал от возмущения, а монстр потирал рук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етров подошел к двери и отключил камеру, висящую рядом с ней. Бросив на меня последний предупреждающий взгляд, он шагнул в проем и закрыл за собой дверь, оставляя нас одн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Дрожащими руками я потянулся к белой маске, затем медленно завязал ее вокруг своей головы. Я извинился перед ней, конечно, в своих мыслях, и поклялся, что когда-нибудь спасу ее. Просто не сейчас. Я молился, чтобы Майя поняла, что однажды она поблагодарит меня. Я ожидал, что она потеряет сознание. Ей было всего шестнадцать лет, красивая, но такая молодая. Она приподняла свой подбородок, как бы говоря: «Делай свое грязное дело»! И я должен был уважать ее в тот момент. Я бы сделал все самое худшее, а потом, когда она поклялась бы в верности... выполнил бы самую лучшую работу и спас бы ее жизнь.</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становился, оглядываясь на ее спящую фигуру, и прислонился к комоду, отчего одна из белых масок упала на по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 всей квартире оставил напоминания, и ничего... Мы занимались любовью несколько раз... и все еще ничего необычного не произошло, кроме того, что Майя вспомнила свою подругу детст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быть, возможно, я был лучше, чем думал изнача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цеплялся за эту мысль, когда поднял маску к своему лицу и в последний раз посмотрел на нее, как монстр, которого она впустила в свою постель — и в свое сердце.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37</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У дурака язык быстрее ног бежи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center"/>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не было так тепло. Меня снова обнимали сильные руки, и я счастливо вздохнула. Николай поцеловал меня в висок, и я повернулась к нем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такая красивая, — прошептал он, его глаза остекленели, словно он не спал всю ноч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случилось? — я начала вста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открыл рот, чтобы ответить, а затем покачал голов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должны вернуться к работе… И у меня будет чертовски много времени, чтобы держать свои руки подальше от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смеялась, прижимаясь лицом к его твердой гру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олжна признаться, мне всегда нравилась вся эта тема с запретным служебным романом... Хочешь, чтобы я заколола волосы карандашом и надела чул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арычал, накрыв мой рот своим, а затем мягко отбросил меня обратно на подуш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опозда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мотри на себя... такой пунктуальный, — проговорила я дразнящим тоном, любуясь тем, что он, наконец, позволил себе расслабиться рядом со мной и искренне улыбнуться, заставляя меня поверить, что даже если он и работал на моего отца, то никогда не навредил бы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слово «пунктуальный» звучит настолько эротично, когда исходит из этого порочного ротика? — он всосал мою нижнюю губу, а затем углубил поцелуй, с шумом сбрасывая покрывало с моего обнаженного тела, одновременно пытаясь стянуть с себя помятую одежду, в которой заснул. Через несколько минут барьер из одежды исчез, и он поднял меня на руки и потащил в душ. Я вскрик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рассчитывала, что у нас будет ленивое утро… Что случилось с сек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 сказал, что секс всегда должен быть в постели? — ответил он перед тем, как буквально забросил меня в душ, а затем прижал к стене и проник языком в мой ро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ыл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лшеб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знал, когда быть агрессивным, а когда мягким, и мне нужно было, чтобы он был агрессивным сегодня утром после нашей последней встречи с Жак. С легкостью он поднял меня в воздух, прижав к холодной плитке, и затем вошел в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ожди, — я чуть не соскользнула вниз от силы его толчк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 он захватывал мои губы снова и снова, двигаясь без усилий, заставляя меня сойти с ума, отдаться чувствам. — Я хочу этого от тебя... Каждый день... Я хочу... Ты... Я просто… — он перестал говорить, позволяя своему телу двиг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о идеа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был идеал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а так близко, руками я жадно пыталась схватить хоть что-нибудь, на что можно было опереться, и когда я, наконец, нашла свое освобождение, то случайно проговор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люблю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возможно было рассмотреть выражение его лица, когда я скользнула вниз по его мокрому телу; я ожидала, что он будет напуга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он нежно поцеловал меня в губы, затем выдохнул, словно ему стало легче. — Потому что я любил тебя на протяжении очень долгого време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м надо собираться, — он отстранился, затем игриво шлепнул меня по попе. — Не хочу, чтобы твой босс тебя увол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олай, мы должны поговор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сейчас... — прервал он меня. — Но скор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дя по сказанным им словам, он был счастлив, но язык жестов не соответствовал этому; его движения были скованными, и затем он еще раз вздохнул, когда смыл остатки пены со своего т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Что сейчас произошло?</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p>
      <w:pPr>
        <w:pStyle w:val="Normal"/>
        <w:shd w:fill="FFFFFF" w:val="clear"/>
        <w:spacing w:lineRule="auto" w:line="240" w:before="0" w:after="0"/>
        <w:ind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аждый день становился все более странным. Николай вел себя резко, скованно, когда заходил ко мне в кабинет, а потом извинялся. Я убеждала его, что все в порядке, но что-то подсказывало мне, что в этом была моя вина. Если бы я не ляпнула те три слов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диотка, — бормотала я про себя. Я сказала «я люблю тебя» парню, с которым спала? Может быть, мой отец был прав, когда держал всех парней на расстоянии от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ла только представить, что мог бы сделать мой отец, если бы узнал, что мы с Николаем разделили, учитывая, что в контракте был пункт на этот счет. Говоря о контракте... Имел ли он сейчас хоть какое-то значение? Я все еще считалась пленницей? Осталась бы я, если бы Николай его разорвал? Я проглотила комок, образовавшийся в горле. Да. Я бы осталась. Потому что я действительно любила его. Я не могла это объяснить, но, похоже, часть меня была привязана к нему. Это была пугающая мысль, и сколько бы раз я ни пыталась оправдать его, я не могла. Это чувство, зародившееся глубоко в душе — чувство справедлив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постарайся! — рявкнул Николай в трубку. Он зажал пальцами переносицу, когда перевел взгляд от меня к окну. — Ты прав. Прости. Возможно, это не в Сиэтле, — он коротко кивнул. — Я знаю, о чем говорят тебе информаторы, но нам нужно… — нетерпеливый вздох закончился остроумным проклятием. — Прекрас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хорошо? — спросила я, надеясь, что он не откусит мне голову за то, что продолжила: — Ты в поряд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он засунул руки в карманы и уставился в окно от пола до потолка, где городской пейзаж Сиэтла освещали лучи солнечного света, прорывающегося сквозь облака. — Я не в поряд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можешь поговорить со мной, — я встала и медленно направилась к нему. — Ты же знаешь это, не так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сто… — он вздохнул, потирая затылок. — Я не могу… Я действительно не мог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Николай обернулся. — Я бы хотел поговорить. Поверь мне.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Я опустила глаза в пол, нервно хрустя суставами пальцев, пока он раскачивался назад и вперед на носках своих туфе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ижение настолько знаком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ипнотическ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зад и вперед, назад и впере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нова хрустнула суставами пальце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крепко схватил меня за ру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происходи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и туфли… — я почувствовала, как перед глазами все поплыло. — Не твои туфли. Извини, просто то, как ты сто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нимание отразилось на его лице, хотя я понятия не имела почему. Я снова посмотрела на его обувь. Я ничего не могла с этим поделать. Николай медленно поднял руку к моему лицу. Я думала, он собирается потрогать мой лоб, чтобы проверить, не заболела ли я, но вместо этого он прикрыл мои глаза своей рукой так, что я могла смотреть только вниз на движение его обуви, пока он переступал с пятки на носок. Это словно фильм ужасов, транслирующийся прямо в мозге. Я видела кровь на его обуви, капли, капли, капли. Я с трудом оторвалась от этого зрелищ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что ты вид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овь, — я задыхалась, — на твоей обуви.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38</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Зови меня, как хочешь, только дай водки.</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ругался и убрал свою руку, ее глаза блестели от невыплаканных сле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ошла с ума? Только чест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бы все было так просто — поставить простой диагноз о психической нестабильности, выписать ей рецепт, и мы смогли бы двигаться дальше. Нет, ее реальность была настолько трагичной, что мне было больно думать об э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олай? — умоляла она, ее голос был тихим, испуган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охнул и потянулся к ее руке, переплетая наши пальцы. Я чувствовал биение своего сердца, когда оно ударялось о мою грудь. Я выдохнул. Вдохнул. И снова выдохнул. А когда посмотрел на нее? Казалось, что все естественные функции моего тела требуют больших усилий. Я должен был напоминать себе, что нужно дышать, заставлять себя думать четко. Информация, которой Феникс поделился со мной, была бесполезной. Пока им удалось взломать камеры, которые были в распоряжении у Петрова... Они по-прежнему испытывали трудности в поисках реального расположения борделя. Каждое исследуемое место было ложным. Феникс считал, что реальное местоположение было спрятано где-то в подсознании у Майи... Я согласился с ним, потому что именно я закрыл эту дверь и выбросил ключ, черт возь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ы я попросил тебя об одолжении, — я собирался лгать ей… снова. — Но не смог бы рассказать, зачем это нужно с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ожала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зависело бы от того, о каком одолжении пошла бы реч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я очень хорош в том, чем занимаюсь, так почему бы тебе не позволить мне ввести тебя в транс, и мы смогли бы поговорить про эту кровь, возможно, узнать, почему тебя беспокоят эти вид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нахмури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знаю… — она отвела взгляд. — Мой отец всегда был очень суеверен в отношении гипнотерапии. Он говорил, что это работа дьяво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ронично, что дьявол предостерегал от дьяво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абсолютно безопасно, — успокоил ее я. — И у меня есть скрытый моти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 она шагнула в сторону. — И что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готовился ко лжи, заставляя свое тело расслабиться, позволяя легкой улыбке появиться на моем лиц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Феникс считает, что твой отец все еще удерживает девушек в борделях, но каждое место, которое бы мы не проверяли, приводит нас в тупик. Судя по всему, в эксплуатации находятся два борделя... Они смогли взломать камеры наблюдения, но их расположение не яс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ы думаешь, я знаю, где они? — спросила она. — Слушай, мой отец не позволял мне приближаться к любому из его предприятий, а они были законными... Моя мама и я… мы были трофеями, которые он выставлял на политических обедах... Мы никогда не скрывали его секреты, потому что не были посвящены в них. У него не было причин рассказывать нам об э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адавил на нее силь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разум… — я облизал губы, снова ненавидя себя за попытку манипулировать ею... Но мне нужно, чтобы она сказала «да»… Если она откажется, мне все равно придется сделать это, и я не был уверен, хотел ли жить дальше, зная, что все основано на лжи. Я хотел рассказать ей, и я бы рассказал, но после того, как уничтожил бы все, после того, как смог бы предоставить ей повод ост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ле того, как смог бы доказать, что буду сражаться с ее отцом до самой побед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силен, но ты, возможно, что-то видела, но не полностью осознавала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молча удерживала мой взгляд в течение нескольких секун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любишь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го я не ожидал. Отнюдь нет. Но, по крайней мере, я мог дать ей честный отв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знаешь, что любл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я тебе доверя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не долж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 же, как и не должна меня люб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я был слишком глубоко, темные воды омывали меня, омывали нас... Единственный выход — дышать вмес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нова протянул руку и вывел ее из кабинета, по дороге дав распоряжение секретарю на ресепшене, чтобы придержала звонки, пока я отведу Майю к ее квартире. Я никогда не беспокоился о том, чтобы вновь войти в разум человека... Потому что это случалось в крайних случаях. Я просто должен был помнить, что нужно придерживаться границ... Вот как я промывал мозги. Я не закрывал воспоминания вместе, а отделял их, давая каждому свой собственный триггер.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Главным воспоминанием был секс... Она видела, как ее отец занимался сексом с проститутками, в то время как другие мужчины наблюдали. Мне нужно было обойти это воспоминание, чтобы добраться до предыдущего, что было до того, как она оказалась в притоне в первый раз. Она сказала, что искала своего отца, а это значит, она знала, кого спрос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ервничаешь, — тихо проговорила Майя, неловко рассмеявшись. — Мне стоит волнов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веренно улыб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удет похоже на сон. Кляну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выдохнула, когда я вставил ключ в замок и впустил нас обоих в квартир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где мне леч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будешь стоя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утка, — ее ошеломленное выражение лица было бесценным, и это успокоило меня. — Почему бы нам не пойти в спальн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каблуки стучали по мраморному полу. Я смотрел на ее попку, пока она шла впереди меня, затем скинула туфли и легла на кровать, отчего волосы веером разметались по подушкам. У меня возникли посторонние мысли. Третьи мысли. Может быть, четвертые мысли? Это возмо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в порядке? — спросила она, сглотну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рыв за собой дверь, я выключил свет и прочистил гор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лично,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вздрог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холодно, — я заметил, как на ее руках появились мурашки, быстро взял плед с рядом стоящего кресла и накрыл ее. — Не нужно нервничать... Я быстр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гу поспорить, ты говоришь это всем девушкам в постели, — она подмигнула. Ее доверчивая улыбка почти заставила меня отступ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ень смешно, — я взял ее за кисть правой руки, прижимая пальцы к первому шраму, это давление должно было быть знакомым... Но только в глубинах подсознания, на первом плане я просто касался ее руки, не более того. — Теперь закрой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сделала так, как я попрос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обираюсь сосчитать до пяти, и с каждым последующим числом мне нужно, чтобы ты глубоко вдыхала и выдыхала, можешь это с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красно, — я понизил голос. — Один, — она вдохнула, а затем медленно выдохнула. — Два, — она повторила этот процесс. — Продолжай дышать, Майя, я хочу, чтобы ты подумала о своем любимом месте… Я хочу, чтобы ты представила его, — она вздохнула. — Представ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ри... Вдохни снова и медленно выдохни, — она последовала моим указаниям. — Я хочу, чтобы ты оказалась в этом месте, затем, когда ты будешь там, сосредоточься на своих вдохах и выдохах, вдох, выдох... Ты существуешь, чтобы дышать, ты существуешь, чтобы просто быть, — ее тело начало расслабляться, и я сильнее сжал ее кисть. — Четыре... Вдох, теперь выдох. Твое тело нальется тяжестью, это нормально, давление, которое ты чувствуешь на своей руке, похоже на то, как песок касается твоих конечностей. Когда я буду сжимать твою руку, представляй себе, что это песок давит на тебя, позволь своему телу полностью расслабиться в постели. Ты так расслаблена, что даже твое дыхание замедлилось, твоя грудь поднимается и опадает. Ты чувствуешь, что твой сердечный ритм соответствует твоему дыханию, пока тело становится тяжелее, — я поднес руку к ее груди и надавил, — и тяжел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дыхание замедли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Майя, ты отлично справляешься. Помни, ты находишься в безопасном месте, здесь никто не сможет тебя обидеть. На счет пять я щелкну пальцами, и ты уснешь без сновидений. Когда я дважды щелкну пальцами, ты проснешься отдохнувшей без какого-либо напряж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нял правую руку, неуверенный в том, следует ли мне продолжать. Но это была наша единственная надежда... Обнаружить место, куда забирали девушек, и уничтожить его, прежде чем Петров узнает, что она помнит об этом. Я должен был на шаг опередить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ять, — прошептал я, а затем щелкнул пальц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тело полностью обмяк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день твоего шестнадцатилетия, — прошептал я. — Ты так взволнована предстоящей встречей со своими друзьями на вечеринке в центре Сиэтла. Ты хочешь сесть за руль, но твоя мама сказала, что тебе нужно сначала спросить разрешения у отца... Но ты не можешь найти его, где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знаю, — сказала Майя ровным голосом. — Я везде искала! Написала ему, позвонила, а меня перевели на голосовую почт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ты сделала, Майя? Можешь ли ты провести меня через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что мне нужно было знать, это как она нашла местоположение борделя. Если я проведу ее дальше, вглубь этого воспоминания, мы встретим следующую преграду, где она увидит своего отца в публичном доме, и все воспоминания, которые я запер, вырвутся на поверхность, а они и так уже высоко, слишком высок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ей маме все равно, и если я не уйду, то опоздаю… Отец всегда запрещал впускать меня в свой кабинет, и он, в любом случае, закрыт, но я взломала замок… Мужчины ушли, значит, и он тоже. Он всегда был параноиком насчет технологий, и моя мама каждый год на Рождество дарила ему старомодный планер. Может быть, он в его кабинет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Майя, что случилось после того, как ты взломала зам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ыло просто. Слишком просто, — Майя слегка подвинулась на кровати, ее руки поднимались над матрасом, как будто она шла. — Его кабинет очень простой, нет компьютера, просто стойка с папками и стол. На среднем из шкафчиков стола висел замок. Я взломала его. Когда выдвинула шкафчик, я увидела его плане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взяла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Майя начала бормотать, — я взяла его и быстро нашла дату… Там говорилось, что у него назначена встреча на три часа д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де, Майя? — невероятно, ее ментальная стабильность была впечатляющ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не ответ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где?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 она нахмурилась, словно пыталась собрать в кучу воспоминания. — Он... — черт, возможно, я вскрыл воспоминания слишком глубоко. — Сиэтл, — она покачала головой. — Нет, подожди… здесь цифры… а под ними запись о новой конструкции… Я помню, как он говорил об офисном здании в Эверетте, недалеко от док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ая работа, Майя, написан ли адрес рядом с цифр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 ее дыхание стало учащаться. — Так тем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так быстро, Майя, помни, ты в безопасности, тебе не нужно посещать это место... Просто скажи мне, где оно находитс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 темно! — она крутанулась в кровати. — Я вхожу, не должна, но вхожу. Куда я вхожу? Здание выглядит заброшенным, но я все равно дергаю дверь. Вокруг меня темно, я дергаю первую дверь, вторую, третью, и вижу отцовский «Лексус», когда третья дверь открывается. Здесь странно пах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давай сфокусируемся на окружающей тебя обстановке, ты заметила что-нибудь приметн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ыба, — ее зубы сжались. — Пахнет рыбой, и здесь доки позади здания, но ничего не строится, а может, уже слишком поздняя ночь. Я вхожу в две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почему бы тебе не сделать шаг назад… Не входи в двер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олжна! — кричит она. — Я должна вой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я снова сел на кровать и схватил ее за руку, аккуратно нажимая на шрамы, надеясь, что ментально ее тело вспомнит физическую боль, которая последовала после того, когда она заходила внутрь того здания в прошлый ра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ста! Пожалуйста, дай мне войти. Там кто-то есть, кто-то ран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и внутренности сжа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олжна помочь ей, она кричит!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Майя вспомнила слишком многое. Я быстро поднял руку и попытался ее разбуд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важды щелкну пальцами, и ты проснешься отдохнувш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испустила леденящий душу крик, когда ее глаза внезапно откры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 прокричал я, опуская ее руку. — Майя, сосредоточься, сфокусируйся на моем голосе, я помогу тебе. Я знаю, что это страш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есь дети! — прокричала она. — Дети, я присматривала за ними однажды,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тело задергалось в конвульсиях, глаза закатил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закричал я прямо ей в ухо. — Два щелчка моих пальцев, и ты в безопасности, два щелчка, готова? — я сразу же щелкнул пальцами, чтобы вывести ее из транс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сразу упала н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е просну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увство страха пронеслось по моему позвоночнику. Сломал ли я ее? Было ли это слишком? Провалился ли я в ее спасении? Нашем спасе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побери, — я поцеловал ее в лоб. — Ты в безопасности, Майя, просн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открыла глаза и заморг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ринесу тебе воды, просто оставайся зде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росился на кухню, наполнил стакан водой и поспешил назад. Когда она села, я дал ей стакан. С трясущимися руками она выпила воду, а затем отдала стакан обратно мне. Я поставил его на комод и случайно задел одну из белых масок. Не задумываясь, я поднял ее и встретился взглядом с Майей. Она издала такой дикий вопль, словно из глубин ада, зарезервированных для злодеев и монстр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людей вроде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 этого заслуживал.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39</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Насильно мил не будешь.</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могла перестать кричать. Звук, исходящий из моего рта, звучал ненормально, я теряла сознание, потому что внезапно у меня появились воспоминания о Николае, когда он причинял мне боль, воспоминания, где он снимал мас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жалуйста, — прошептал он и протянул ко мне руки. — Я могу все объясн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ъяснить? — мои зубы стучали, и я обернула одеяло вокруг своего тела. — Объяснить, что ты сволочь? Что ты мучил меня, когда мне было шестнадцать? Маски... — я указала на маски, стоящие на комоде. — Ты сохранил трофеи? Ты собираешься убить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уганная, с подступающей к горлу тошнотой, я попыталась встать с кровати, но мои ноги запутались в одеяле, отчего я упала на колени на пол. В груди возникла боль от попыток дышать. Я сказала, что люблю его! А он мой похитител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ловек, который… заставил меня... забы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этого было слишком много, воспоминания нахлынули, как будто кто-то открыл ящик Пандоры, боль в голове была настолько невыносимой, что в глазах двои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ш-ш, — Николай поднял руки, будто сдаваясь, и опустился на колени рядом со мной. — Это нормально — чувствовать боль после того, как подавленные воспоминания всплывают наруж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трогай меня! — вскрикну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рамы на руках пульсировали. Как такое возможно? </w:t>
      </w:r>
    </w:p>
    <w:p>
      <w:pPr>
        <w:pStyle w:val="Normal"/>
        <w:shd w:fill="FFFFFF" w:val="clear"/>
        <w:spacing w:lineRule="auto" w:line="24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Я начала чесать их.</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нет, Майя, — Николай схватил меня за руки. — Если ты сделаешь это, то навредишь себе. Твой мозг вновь переживает воспоминания... И пытается проявить что-то в настоящем, чтобы боль имела смысл. Но ничего нет, и... Ты, в конечном итоге, убьешь с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идержал мои руки за спи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извивалась и кричала, пока горячие слезы текли по моему лиц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бег. Мне надо сбежать. Мне нужно уй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вартира была белой, она всегда была белой. Повсюду был белый цв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с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ва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елчь поднялась к горл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жде чем я успела ответить, Николай потянулся к шкафчику и вытащил шприц. Я ударила его, но он был слишком силь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надо! Пожалуйста! — рыдала я. — Пожалуйста! Николай, если ты меня любишь, то не причинишь мне вре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икрыл свои темные глаза, повернулся и воткнул иглу прямо мне в руку и нажал на порш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рение затуманилось. И это было странно, но в тот момент я не боялась того, что он со мной сделает. Нет, вместо этого мое сердце разбилось, потому что это означало, что Николай меня не люби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color w:val="000000"/>
          <w:sz w:val="24"/>
          <w:szCs w:val="24"/>
          <w:lang w:val="en-US" w:eastAsia="en-US"/>
        </w:rPr>
        <w:t>***</w:t>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была привязана к стулу. Он оставил по шесть порезов на каждой руке. Я посчитала. Боль была ужасной. Он сказал, что боль была одним из способов быстрого «промывания мозгов», потому что мысленно человек не думал, что справится с этим, хотя физически мог бы.</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задавала много вопросов.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 ответил на кажды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чему ты это делаешь? — выдохнув, спросила я, когда Ник, наконец, оставил мою руку.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попала в автокатастрофу, — сказал он низким голосом. — И ты счастлива, что смогла выжить. Чувствуешь эти порезы? Они глубокие из-за разбитого лобового стекл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ет, — я покачала головой. — Нет, ты сделал это! Я не хотела этого видеть! Я расскажу об этом отцу, я просто объясню ему, что не хотел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Из-за того, что ты видела, — проговорил Ник твердо, — твой отец не может тебе доверять и быть уверенным, что ты никому не расскажешь... Твои варианты: умереть или это, — он прижал ладонь к моим рукам, отчего кровь начала вытекать еще сильне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ударил мен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ет, это был он, — печально сказал Ник. — Как твои рук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тяжелел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Из-за удара во время аварии лобовое стекло разбилось и задело основные артерии, тебе повезло, что ты осталась живо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уже это говорил.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втори за мной, — проигнорировал он мен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отказалась повторя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том почувствовала, как он сильнее начал давить на мои предплечь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втори, Май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не повезло остаться живо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чему?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тому что стекло, — я нахмурилась. Почему мне казалось, что я переживаю то, чего не было? — Оно задело основные артери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Здание, в которое ты врезалась, было пустым, слава Богу, — сказал он.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Здание. Какое здани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Это был магазин мотоциклов, помнишь? Ты поехала, чтобы добраться до вечеринки в честь твоего дня рождени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оего дня рождения, — я чувствовала подступающие слезы.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С днем рождения, Май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чувствовала себя обезвоженной, усталой. Подождите, где 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айя, — мои руки были чем-то обернуты, я думаю, что кровотечение прекратилось, — Ты помнишь, что случилос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 я нахмурилась, глаза были закрыты повязкой, и я видела лишь проблеск движения под ней. Черные туфли и перекатывания назад-вперед, назад-вперед. Они были покрыты кровью. Моей?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попала в аварию.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И счастлива, что осталась живой, — произнесли мы в унисон.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ебе повезло, — прошептал Ник. — Хорошо, что твой отец нашел тебя. Когда он увидел случившееся, то очень беспокоил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ой отец?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Майя, как ты относишься к мороженому?</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А? — мой рот наполнился слюной. Я хотела чего-нибудь выпить и немного поесть. Почему меня никто не кормил? Почему у меня завязаны глаз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не оно нравится, — наконец ответила 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не тоже, — он вздохнул, как будто эта мысль опечалила его. — Сейчас я собираюсь снять с тебя повязку... Это поможет тебе почувствовать себя намного лучш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Я могу уйти?</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 заколебал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Еще нет, я хочу сделать тебе подарок. Помни, что ты почувствуешь себя намного лучше, как только повязка будет снят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почувствую себя намного лучше, — повторила я, затем потрясла своей затуманенной головой. — Ты сказал про подарок?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Чтобы ты не помнила боль... Так что, когда ты будешь спать, тебе будет сниться свет.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кивнула, мое тело дрожало, но я не была уверена отчего — от страха или волнени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бы хотела этог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роме того, — он опустил мою голову, ослабив повязку, — ты прекрасно со всем справилась, поэтому заслуживаешь подарка. Ты была храброй, такой смелой. И я хочу вознаградить тебя за эту храброс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равд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вязка спал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Его маска была белой, и выглядела так, будто была сделана для средневекового маскарада. Нос был удлинен, как минимум в десяти сантиметрах от его лица, опущен вниз, а рот открыт, чтобы я могла видеть его полные губы и ослепительную белозубую улыбку. Темно-карие глаза смотрели сквозь два больших отверстия, расположенных рядом с носом.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снимешь маску?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не снимаю маску.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е можеш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этого не делаю, — произнес он, легко улыбаясь. — Для тебя с удовольствием, но не могу.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ое тело было уставшим, невероятно тяжелым.</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устала, — сказал он. — Ты проспала больше тридцати двух часов.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Что? — я попыталась спрыгнуть из стула, но мое тело было слишком тяжелым, слишком уставшим и наполненным болью.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Автокатастрофа, — заявил Ник, — оказалась крайне травматичной для твоего организм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Со мной все будет в порядк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онечно. Я опытный хирург. Ты будешь в порядке, но важно, чтобы ты не спала в течение следующих двенадцати часов, на всякий случай, как думаешь, сможешь это сдела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 я кивнула один, два, три раза? Каждый раз, когда я двигалась, он подражал моим движениям. Это было странно, как будто я смотрела в зеркало, хотя это было смешно. Мой мозг говорил мне, что это смешно, но почему-то это успокаивало меня, заставляло думать, что он был похож на меня. Я хотела посмотреть вниз, но меня остановили, прикоснувшись к подбородку кончиками пальцев.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бы не... Из-за аварии ты потеряла много кров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Ладно, — прошептала я, загипнотизированная его темными глазами и тем, как его ресницы, казалось, простирались за пределы белой маски. Он был прекрасен, как падший ангел.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великолепна, ты это знаеш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ет.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И молода, — вздохнул он почти разочарованн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не шестнадцать... Я думаю.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омнишь свой шестнадцатый день рождения? Авария? В твоей новой машин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ой отец сказал мне не водить, — я нахмурилась. — Но я сделала это, потому что хотела попасть на вечеринку.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онечно, ты хотела попасть на вечеринку. В конце концов, ты опаздывал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альцами он ласкал мое лиц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Это приятн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рад.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продолжишь прикасаться ко мн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Он словно колебал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обещал подарок... И удовольстви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 прошептала я. — Да, — повторила я громч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 повторил он. — Закрой глаз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обещал тебе подарок.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Хорош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о спать не нужн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Хорош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бещай мне, Майя, что не станешь спа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обещаю, — сказала я дрожащим голосом, закрыв глаза. Было бы невозможно заснуть, сидя на стул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Мой подарок — это истори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История? — я открыла глаз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Тс-с, разве ты не хочешь ее услышать?</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 я хотела чего-нибудь, что могло бы отвлечь меня от пульсации в руках или от ощущения, словно кто-то сбросил на меня песок. — Прост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Никогда не извиняйся передо мной, Май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Итак… — я покачала головой. — Хорош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Хорошо, — он вздохнул и провел пальцами по моему лицу. — Ты прекрасна, молода, талантлива. Ты сможешь сделать со своей жизнью все, что захочешь. Ты мне вериш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пожала плечами. Я всегда любила науку, но не получала достаточно хороших оценок, не то чтобы меня это волновал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Если бы ты могла сделать что-нибудь в мире, что бы это был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думаю… — я прикусила нижнюю губу, боль была настолько интенсивной, что мне пришлось потратить минуту и не забывать дышать. — Я думаю, что хотела бы помогать людям... Может быть, стать ветеринаром или врачом?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Врачом, — сказал он. — Это тебе подходит.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думаешь? — никто никогда не пытался оценить мой жизненный выбор, по крайней мере, я помнила не так много, все казалось расплывчатым, я не могла сфокусировать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знаю, — сказал он мягко, пальцами все еще касаясь моего лица, как будто я была драгоценной, желанной. — Закрой глаз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закрыла их, когда почувствовала его щетинистую щеку. Тихо вздохнула, когда его губы коснулись моей ше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вои глаза все еще закрыты, Май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 я выдохнула, когда ощущение его губ на моей коже показалось самым замечательным в мире. — Да, мои глаза закрыты.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огда ты покинешь это место... ты почувствуешь себя решительной... Настолько решительной, что станешь упорно трудиться, получать хорошие оценки, учиться, доказывать всем, насколько ты умна. Ты веришь мне, Май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 по какой-то причине я верила. Он был единственной моей спасительной нитью в этом аду. Он дал мне воду. И перебинтовал мои руки. Он был... он был для меня всем сейчас, моей жизнью. — Я верю теб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Люди будут пытаться остановить тебя, но ты продолжишь достигать своих целей... Даже твой отец будет пытаться отговорить тебя… и вот подарок, который я оставил для тебя — у него никогда не будет власти над тобой. Ты понимаешь?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Власти?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Твой отец, Александр Петров, никогда не будет владеть тобой, никогда не сможет сказать тебе, что делать. Ты не будешь ощущать страх при взгляде ему в глаза, только грусть, что он упускает замечательную дочь, которую мог бы узнать, если бы смотрел дальше своего собственного эгоизма. Подарок, который я оставляю тебе... это покой.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Ник, я не чувствую покоя.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Он снова поцеловал меня в шею, а затем его теплые губы коснулись моего горячего рта. Я обняла его за шею, когда он поднял меня со стула в воздух. Мое тело болело, но он ощущался настолько хорошо, настолько тепло, а я внезапно замерзла, мои зубы стучали между поцелуями.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Он положил меня на диван и углубил поцелуй, затем провел руками по моим бедрам. Было так хорошо, что он прикасался к тем местам, которые болели, зная, что мне станет лучше. Мне показалось, что он пробормотал проклятие, когда провел руками вверх и вниз по моему животу. Это было больно.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Сломаны ребра... Не от моей руки, Майя, я бы никогда не причинил тебе боль таким образом... На самом деле… — я закрыла глаза, опасаясь, что он исчезнет или покинет меня, если я открою их. — Каждый раз, когда ты будешь хрустеть суставами, будет означать, что ты вспоминаешь плохое, а не хорошее. Если ты хрустишь суставами пальцев, я хочу, чтобы ты обратила особое внимание на свое дыхание, затем сосчитала до пяти и постаралась сосредоточиться на своих целях, сосредоточиться на том, чтобы закончить школу, постаралась успокоиться и держаться подальше от своего отца.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Отца?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Обещай мне, Майя.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Хорошо, — во рту пересохло. — Обещаю.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Хорошо. И еще одно... и перестанем разговаривать.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Да?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Запомни меня... — прошептал он, затем коснулся меня губами. — Вспоминай меня в своих снах... Не боль или состояние, в котором ты была доставлена ко мне, а удовольствие.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Вспоминать удовольствие… — повторила я, как клятву. — Не боль.</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Хорошо.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Что теперь?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О, Майя, теперь я покажу тебе, что подразумеваю под удовольствием.</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Мой разум быстро перепрыгивал через моменты, как он обнял меня и поцеловал в голову, только чтобы спуститься к моим губам. Он меня лишь целовал и едва касался, но этого было достаточно, чтобы разжечь огонь одержимости этим человеком, мужчиной, который спас меня.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Мужчиной, который, как я думала, причинял мне боль. Но вместо этого он спас меня.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Часы тикали быстро, мой разум не поспевал за ними. Когда открылась дверь в комнату, повязка снова оказалась на моих глазах, и я услышала голос отца.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Готово?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Конечно, — ответил Николай ровным голосом. — Ты привел ее ко мне наполовину истощенной, лишенной сна и почти мертвой. Мне потребовалось меньше двенадцати часов, чтобы выполнить твою задачу.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Она выглядит хорошо, — сказал мой отец. — Почему она больше не истекает кровью?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В этом нет необходимости, — ответил Николай. — Теперь, если тебе больше не нужны мои услуги…</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Кое-что еще, — отец хмыкнул. — Если узнаю, что ты перешел мне дорогу, я убью ее.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Почему ты думаешь, что ее жизнь имеет для меня значение?</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Потому что... я тебе не доверяю, и я не выключил камеру. Хоть звук и был слишком приглушенным, я видел, как ты прикасался к ней, видел твое желание. И я не глуп. Воспоминания легко могут вернуться с помощью тех слов и действий, которые ты сделал с ней. Если это повторится, если она вспомнит, я убью ее, и я знаю, что ты не хочешь, чтобы ее смерть была на твоей совести. К тому же, я не только убью ее, но и продемонстрирую истинную сущность всей твоей семьи СМИ. Представь, что они будут делать, если узнают, кто твои родители. Знаешь, они с прошлого года так и не нашли этого серийного убийцу. Как его зовут, напомни еще раз?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Прекрасно, — холодным тоном произнес Николай. — Но тебе не о чем беспокоиться, я проделал лучшую работу...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Я слушала их, но будто через плотный слой воды. Затем Ник оказался рядом со мной и прошептал мне на ухо: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 </w:t>
      </w:r>
      <w:r>
        <w:rPr>
          <w:rFonts w:cs="Times New Roman" w:ascii="Times New Roman" w:hAnsi="Times New Roman"/>
          <w:i/>
          <w:iCs/>
          <w:color w:val="000000"/>
          <w:sz w:val="24"/>
          <w:szCs w:val="24"/>
          <w:shd w:fill="FFFFFF" w:val="clear"/>
        </w:rPr>
        <w:t xml:space="preserve">Ириска.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Невозможно было удержать глаза открытыми.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t xml:space="preserve">Следующее, что я помнила, как была в больничной палате, очнувшись из комы, а мать плакала у моей постели... Отец сказал, что я перенесла такую травму от повреждения мозга, что мне повезло, что я не стала овощем. Когда я упомянула мужчину в белой маске, отец рассмеялся и вызвал медсестру, чтобы та принесла успокоительное. Они сказали дать мне время. Поэтому я похоронила воспоминания, и вскоре это стало не более, чем странным сном, вызванным лекарствами. По крайней мере, так я думала. </w:t>
      </w:r>
    </w:p>
    <w:p>
      <w:pPr>
        <w:pStyle w:val="Normal"/>
        <w:shd w:fill="FFFFFF" w:val="clear"/>
        <w:spacing w:lineRule="auto" w:line="240" w:before="0" w:after="0"/>
        <w:ind w:firstLine="567"/>
        <w:jc w:val="both"/>
        <w:rPr>
          <w:rFonts w:ascii="Times New Roman" w:hAnsi="Times New Roman" w:cs="Times New Roman"/>
          <w:i/>
          <w:i/>
          <w:iCs/>
          <w:color w:val="000000"/>
          <w:sz w:val="24"/>
          <w:szCs w:val="24"/>
          <w:shd w:fill="FFFFFF" w:val="clear"/>
        </w:rPr>
      </w:pPr>
      <w:r>
        <w:rPr>
          <w:rFonts w:cs="Times New Roman" w:ascii="Times New Roman" w:hAnsi="Times New Roman"/>
          <w:i/>
          <w:iCs/>
          <w:color w:val="000000"/>
          <w:sz w:val="24"/>
          <w:szCs w:val="24"/>
          <w:shd w:fill="FFFFFF" w:val="clear"/>
        </w:rPr>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Задыхаясь, я проснулась. Николай сидел на краю кровати, обхватив голову рукам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еперь ты знаеш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Я не понимаю.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все еще боишьс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т, — сказала я спокойным голосом. — Но я в замешательств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Гипнотерапия и «промывание мозгов» могут использоваться одновременно, но необходимо, чтобы «промывание мозгов» происходило до гипнотерапии. В противном случае это не сработает... Ты должна быть открыта для предложений, а ясный ум никогда не бывает достаточно открытым, чтобы предлагать или заменять воспоминания, если не произошла серьезная травма. Как только ты покинула клуб отца, ты была избита, находилась на волоске от смерти, голодала целую неделю, но тебе хватало воды, чтобы выжить. И когда ты перестала помнить свое имя, когда ты молила о смерти, они принесли тебя ко мне. Я был в белом, — он покачал головой, скривив губы в горькой усмешке, — словно ангел мести... Твой отец всегда любил драму, и его идея была простой... Поднимать людей из глубины ада, преподносить на небеса и предлагать покой, а затем проходить стадии гипнотерапии. Знаешь ли ты… — он горько рассмеялся, — что девяносто процентов людей согласятся с чем угодно, если ты повторишь это более трех раз? Ты должна быть уверенной в себе, убедительной, а представь, что может произойти, если они будут физически ослаблен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о… — я прижала пальцы к вискам. — Я помню несчастный случай.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показал тебе фотографии, — он вздохнул, — твоей разбитой машины, и я… — он сглотнул, — причинил тебе боль, сделал порезы на твоих руках, потому что, независимо от твоего психического состояния, мне нужно было показать, что я контролирую происходящее. И обычно единственный способ продемонстрировать это — сделать больно, хотя бы незначительно. К сожалению, твоя боль оказалось сильной.</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ыло слишком много всего, я не могла это осмыслить.</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ты меня вернул? — прошептала я. — Почему я сейчас с тобой?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отому что я солгал твоему отцу, сказав, что итальянцы знают, где находятся остальные притоны... Он поверил мне, потому что с тех пор, как он напал на одного из них несколько месяцев назад, некоторые ключевые части информации пропали без вести. Я попросил тебя... И сказал ему, что взамен позабочусь об итальянцах.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о ты этого не сделал.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т... И были... условия. Он сказал, что я могу забрать тебя на год, но если прикоснусь к тебе и вызову одно из настоящих воспоминаний о том, что ты увидела его со шлюхой, с девушками... он убьет нас обоих, так что... — он встал и широко развел руки в стороны. — Я воссоздал комнату, почти идентичную той, в которой ты была, даже поставил маски, — он подошел к комоду, а потом, зарычав, опрокинул его на пол и сам опустился на колени. Он потерял рассудок. Или, возможно, просто позволил мне увидеть, что не контролирует себя, как я всегда думала. Я медленно выскользнула из постели и присела рядом с ним на полу.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ебе нужно идти, — прошептал он.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И куда я пойду? В дом моего отца? Того, кто мучил меня неделю? Нет, спасибо, думаю, я воспользуюсь шансом и останусь с человеком, который пытался спасти мен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ое тело снова задрожало от этих мыслей. Он не был моей плотью и кровью, но он все еще являлся моим отцом, который должен был защищать меня, а не ломать и, смеясь, разбрасывать пепел. Теплые слезы текли по моему лицу. Николай потянул меня на себя, обернув мускулистыми руками, пока я продолжала тихо рыдать у него на груд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этого не сделал, — прорычал Николай. — Я тебя не спас. А сделал только хуже, гораздо хуже. Я мог бы тебя спасти, если бы попытался вытащить из здания, если бы передал тебя итальянцам и инсценировал твою смерть. Мог бы спасти, если бы… — он повернулся, чтобы посмотреть на мое лицо, его глаза были полны слез. — позволил тебе уйти, а не удерживал рядом с собой.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то, если я хочу, чтобы меня удерживал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понимаешь, — сказал он, с трудом сглотнув, его губы были в паре сантиметров от моих, — что говоришь? Ты хочешь, чтобы тебя удерживало то же чудовище, из-за которого ты считала, что попала в автомобильную аварию? Тот же человек, который воспользовался шестнадцатилетней девочкой, потому что не мог ничего с собой поделат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всего лишь поцеловал меня. Едва ли это преступлени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не просто поцеловал тебя. Я желал тебя. Я хотел тебя с той минуты, как только увидел, и я чувствовал себя отвратительно из-за того, что был намного старше, но увлекся кем-то, кто так молод. Ты выставляла свои эмоции напоказ, в то время как меня учили, что эмоции были лишними, что они ни к чему не привели бы меня в жизн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И все же чудовище каким-то образом все-таки сумело превратиться в принц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не твой принц.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прав, — я кивнула. — Я думаю, что чудовище более сексуально.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усмехнулс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должна сейчас спать, бегать, возможно, кричать и направлять на меня пистолет.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о я помню, — прошептала я, целуя его губы. — Я помню, как ты говорил мне, чтобы я хорошо училась в школе... Я помню, как ты рассказывал мне, насколько я особенная... Я все помню…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снова заставлю тебя забыть. Это может быть опасно, но я должен исчезнуть из твоей… </w:t>
      </w:r>
    </w:p>
    <w:p>
      <w:pPr>
        <w:pStyle w:val="Normal"/>
        <w:shd w:fill="FFFFFF" w:val="clear"/>
        <w:spacing w:lineRule="auto" w:line="240" w:before="0" w:after="0"/>
        <w:ind w:firstLine="567"/>
        <w:jc w:val="both"/>
        <w:rPr/>
      </w:pPr>
      <w:r>
        <w:rPr>
          <w:rFonts w:cs="Times New Roman" w:ascii="Times New Roman" w:hAnsi="Times New Roman"/>
          <w:color w:val="000000"/>
          <w:sz w:val="24"/>
          <w:szCs w:val="24"/>
          <w:shd w:fill="FFFFFF" w:val="clear"/>
        </w:rPr>
        <w:t>Я поцеловала его, обхватив руками, наши языки сплелись в диком и безумном танце.</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У меня была твоя фотография в комнате, — выпалила 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Его брови взметнулись вверх.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У тебя, что?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 моей комнате. Ты знаешь, как некоторые люди собирают фотографии групп или звезд? У меня была твоя фотография... Ты всегда был моим кумиром, может быть, поэтому я была такой сумасшедшей в том, чтобы встретиться с тобой, или, может быт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ожет быть, ты просто хотела вернуться домой.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w:t>
      </w:r>
      <w:r>
        <w:rPr>
          <w:rFonts w:cs="Times New Roman" w:ascii="Times New Roman" w:hAnsi="Times New Roman"/>
          <w:i/>
          <w:iCs/>
          <w:color w:val="000000"/>
          <w:sz w:val="24"/>
          <w:szCs w:val="24"/>
        </w:rPr>
        <w:t>—</w:t>
      </w:r>
      <w:r>
        <w:rPr>
          <w:rFonts w:cs="Times New Roman" w:ascii="Times New Roman" w:hAnsi="Times New Roman"/>
          <w:color w:val="000000"/>
          <w:sz w:val="24"/>
          <w:szCs w:val="24"/>
          <w:shd w:fill="FFFFFF" w:val="clear"/>
        </w:rPr>
        <w:t xml:space="preserve"> мой дом, — прошептала я, стягивая рубашку.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Боже, я годами ждал, чтобы услышать, как ты это скажеш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иколай снова прижался ко мне губами, а затем порвал мою одежду, срывая ее с моего тела, и уложил меня на плед. Мне было все равно, я нуждалась в нем, хотела его с таким отчаянием, что было тяжело дышать. Он снял свою одежду, а затем прижался своим теплым телом к моему. Наши губы слились, когда он вошел в меня без предупреждения, и я откинула голову назад, сминая плед, в то время, как он любил мен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Фрагмент пазла, который всегда отсутствовал, наконец, с громким щелчком встал на место.</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40</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Проси, что хочешь — бери, что дают.</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ая пословиц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брал темные пряди волос с ее лица и поцеловал мягкую щеку, скользнув губами к ее губам. С каждым вдохом я все больше и больше жажда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называла меня так с тех пор, как мы занимались любовью на полу, и сейчас, когда она назвала меня так, как когда-то давно я ей представился, я знал, что она не вернулась к воспоминаниям, и полностью осознавала, что это мое имя срывается с ее губ.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сскажи мне о клини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охнул, когда оставшаяся тяжесть груза накрыла меня. Это было мое бремя, которое мне приходилось нести, не ей, а рассказ об этом лишь добавил бы стресс к тому, с чем ей уже пришлось столкну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изучаю девушек, которых мне отправляет твой отец, и когда они больше не могут работать из-за болезни, болезни… — мой голос ст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не нужно рассказывать остальн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 облегчением расслаби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да ты была под гипнозом... я спросил тебя про адреса, помн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стала ее очередь напрячься, а затем она повернулась в моих руках, ее красивое лицо стало хмур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было на пирсе, но не могу вспомнить адрес; когда я об этом думаю, у меня начинает болеть голо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ини, — я поцеловал ее в лоб.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это так ва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ремя, так много бремени, но, возможно, пришло время рассказать и заполучить ее довер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икогда не будешь в безопасности, пока эти притоны существуют. Я хочу их уничтожить... Если они исчезнут, то, надеюсь, ты не будешь такой опасной угрозой для своего отца, как он думает... Если бы он увидел тебя на улице сейчас, он заметил бы страх, даже если ты попыталась бы его скрыть. Ты бы вздрогнула, повернулась бы к человеку, идущему в обратном направлении, начала бы задыхаться, твои зрачки расширились бы — организм бы выдал какие-то физические реакции. И тогда он смог бы обо всем догадаться и либо убил бы тебя, либо схватил, а затем сделал бы это прямо передо мной, чтобы показать пример. Единственный способ быть свободным — устранить угрозу, и сейчас эти два борделя процветают и приносят ему чертову кучу денег... — я отвер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задумчиво наклонила голов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казал, что итальянцы должны т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им долже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и сказали обратн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думаю, что они видят это так, Майя. Они просто добр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льянцы? Те, со страшными пушками и странными, еще более ужасающими татуировками и насмешками — эти люди? Ты видел того большого парня? Который стоял, нахмуривш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кс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не парень с кольцом в губе, — она отмахнулась от меня. — Друг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ек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другой, — она щелкнула пальцами. — С… — она сглотнула, — …тьмой, я знаю, это звучит безумно, но у него есть эта... странная ау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кивнул и прошепт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говоришь о Феникс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 страшный, — она вздрогнула.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В этот момент мне казалось, что наконец-то появилась возможность того, как они действительно могли бы мне помоч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аши отцы работали вместе, — я не хотел рассказывать Майе слишком многое, лучше ей не знать об этом. — Он мог бы помочь, но его жена на шестом месяце беременности, — я вздохнул. — Я позвоню ему. Думаю, это единственный выбор, который у нас е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мимо совместного побега, — прошептала Майя, поцеловав меня в губы. — Это тоже звучит неплох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то-то вроде меня... не может исчезнуть, не привлекая к себе внимания репортер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вздохнула, приоткрыв гу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 я наклонил ее подбородок к себе. — Мы можем остаться здесь... И пусть мир катится в ад, пока возношу тебя на небес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ысокомерный мерзавец.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когда не притворялся другим, — я усмех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е дыхание сби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сексуален, когда улыбаеш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почему я делаю это не часто, слишком тяжело воспринимать меня всерьез, — я начал играть с прядью ее воло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ичего себе, посмотри на себя. Такое хорошее настроение, интересно, с чего бы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кс, — ответил я честно. — Но сначала... Любов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вой приходит любов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Майя, — я закрыл глаза, вдыхая ее запах. — С тобой? Всегда первой приходит любовь.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41</w:t>
      </w:r>
    </w:p>
    <w:p>
      <w:pPr>
        <w:pStyle w:val="Normal"/>
        <w:shd w:fill="FFFFFF" w:val="clear"/>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Еще одно тело было обнаружено возле «Пайк Маркет». Неизвестная девушка без особых примет, но никаких сообщений о пропаже не поступало. </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едположительно, она была бездомной и проституткой.</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Сиэтл Трибьюн»</w:t>
      </w:r>
    </w:p>
    <w:p>
      <w:pPr>
        <w:pStyle w:val="Normal"/>
        <w:shd w:fill="FFFFFF" w:val="clear"/>
        <w:spacing w:lineRule="auto" w:line="240" w:before="0" w:after="0"/>
        <w:ind w:firstLine="567"/>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говорили обо всем, что нам нужно сделать, но ни о чем действительно важном. И затем, когда у нас закончились слова и тишина заполнила воздух, мы целовались, общались с помощью губ, рук, тел, с помощью того, чем мы могли чувствовать. Солнечный свет раннего утра проникал сквозь окно. Я прикрыла глаза, не желая покидать кровать или заниматься трудными вопросами, которые все еще всплывали в моей голове, в памяти, воспоминаниях. В течение нескольких часов мне казалось, что я восстановила все воспоминания своего детства, только лишь для того, чтобы потом желать, чтобы их навечно заперли под зам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рог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ие воспоминания всегда касались более поздних лет, когда я училась в школе и занималась спор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ранние годы? Были заполнены тем, что меня выгоняли из дома в возрасте пяти лет, потому что партнеры моего отца приезжали в гости. Почему это было так необходимо? Я спросила у своей мамы,</w:t>
      </w:r>
      <w:r>
        <w:rPr>
          <w:rFonts w:cs="Times New Roman" w:ascii="Times New Roman" w:hAnsi="Times New Roman"/>
          <w:i/>
          <w:iCs/>
          <w:color w:val="000000"/>
          <w:sz w:val="24"/>
          <w:szCs w:val="24"/>
        </w:rPr>
        <w:t xml:space="preserve"> ведь я играла тихо.</w:t>
      </w:r>
      <w:r>
        <w:rPr>
          <w:rFonts w:cs="Times New Roman" w:ascii="Times New Roman" w:hAnsi="Times New Roman"/>
          <w:color w:val="000000"/>
          <w:sz w:val="24"/>
          <w:szCs w:val="24"/>
        </w:rPr>
        <w:t xml:space="preserve"> В таком юном возрасте я не понимала, что те люди, которые приходили в наш дом раз в неделю, занимались распространением детской порнографии, подсаживали миллионы людей на иглу, что, по-моему, сравнимо со смертной казнью. Я столкнулась с одним из мужчин, когда мама проводила меня до задней двери. Он схватил ее за руку, затем посмотрел на меня хмурым взгля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ставь это, — огрызнулась 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я мама редко была грубой, особенно с партнерами моего отца.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Мужчина наклонился ко мне, глядя в глаза, его дыхание было несвежим, и лицо было белым, как у призрак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ты бастар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знала, что это значит, но от того, как он это произнес, я подумала, что это плохое слово. Он рыкнул, заставив меня почувствовать, что я должна прятаться за маминой юбкой или просто исчезну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рассказала об этом Николаю, он просто поцеловал меня и сказал, что сожалеет, что не смог удержать плохие воспоминания — извинился, что потерпел неудачу. Если в этом случае кто-то потерпел неудачу, то это мой отец... Он был безумцем. Мое счастье, что я не связана с ним кровными узами, только с матерью. Слава Богу. Желудок скрутило от страха. Была ли моя мать в безопас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глубоко задумалась, — сказал Николай, не открывая гла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меня даже не вид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чувствую тебя, — пробормотал он, — а ты испытываешь стрес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испытываю стресс, — проворчала я, нахмуривши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моргнул пару ра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оже, ты прекрас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ыло бы лучше, если бы я нанесла блеск на губы и расчесала волосы. Я боялась, что ты проснешься ночью и закрич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ень смеш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веришь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ровел левой рукой по моим волосам, и, конечно же, его пальцы запутались в прядях. Я попыталась отстраниться, но он продолжал расчесывать их пальц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жется, я люблю тебя такую… растрепанную. Менее отполированную. Тебе ид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назвал меня растрепан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трепанная и такая сексуальна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голки его рта приподнялись в улыбке, от которой мое сердце замерло.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42</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rPr>
        <w:t>Недруг поддакивает, а друг спори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навидел то, что мне пришлось ему позвонить, почти так же, как и сам факт, что мне нужно обратиться за помощ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ощь всегда была признаком слабости, словно я находился на дне, истекая кровью, и нуждался в том, чтобы кто-то пережал рану, чтобы я остался в живых. Моя кровь вскипела от самой мысли, от одной лишь идеи, что мне нужно позвонить итальянцу, чтобы тот помог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глянулся на Майю, она мирно спала в постели. Я бы все сделал ради нее. Законное. Противозаконное. Не было ни одной черты, которую бы я не пересек, работы, которую бы не сделал. Жизни, которую бы не смог забр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дался всего один гуд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ответил голос на другом конце ли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ужна твоя помощь, — черт возьми, слова вылетели прежде, чем я смог их остановить. Я крепче сжал телефон, словно это был единственный объект в моей жизни, и давление кончиков пальцев помогло бы убедить голос на другом конце линии сказать «да», чтобы он смог мне помочь сохранить женщину, которую я люблю, в безопас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слышал щелчок, и звонок прервался. Никаких убеждений. Никакого подшучивания. Ничего, что могло бы помочь мне понять ситуацию. Если бы он начал спорить, мне было бы намного легч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разочарованно вздохнул. Я не собирался полагаться на кого-либо еще. Я не доверял людям, но действительно доверял итальянцам. И, возможно, это сделало меня худшим предателем из всех... Сам факт, что я так легко доверял людям, которые не относились к русским, к семье, на которую мой отец поставил свою жиз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 вздохом я отвернулся от спящей Майи и набрал номер 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лло? — она сразу взяла труб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к, — произнес я с облегчением. — Как д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а немного помолчала, прежде чем ответи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чего от тебя не слышала на протяжении всего дня, ты приедешь сегодня вечер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рвно посмотрел на Май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почему 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в последнее время многое измени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катил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Жак, я всегда буду заниматься своими исследованиями. Ты ведь знаешь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бросала мне выз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Ты зна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она раздраженно вздохнула. — Увидимся сегодня вечером в обычное врем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прошипел я. — И, может, за это время ты сможешь помочь мне найти пропавшую девуш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павшую девуш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у, которую ты привела в клинику прошлой ночью? Та, кого мы не можем найти? Эту девуш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за девушка, Н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за девушка, 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чем ты говор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чего не говорю, просто спрашиваю... Ты привела ее, ты видела, куда она убеж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том конце линии было тихо, будто Жак затаила дых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не не нравится, когда меня атакует моя собственная семья, мой вну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адал вопрос. Всего л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выруга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обвиняешь меня, вот в чем разница. Думаешь, я не могу различить, каким тоном ты разговариваешь? Девушка убежала, как я и сказала. Если бы ты уделял больше внимания своим собственным чертовым отчетам, ты бы это знал. А теперь, могу ли я вернуться к работе? Настоящей работе, которую мы, как предполагается, делаем? Как семья? — я не упустил то, с каким ядом она произнесла последнюю часть, словно выплюнула слова, будто испытывала отвращение, что ей приходится обсуждать это со 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кивнул я, хотя она не могла меня видеть. — Да, возвращайся к рабо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тем связь оборва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издала тихий стон во сне. Я измучил ее, но было таким облегчением, что я мог быть с ней, поэтому вообще не давал ей передышки, просто доставлял ей удовольствие, предлагал ей его и продолжал ж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асы показывали три часа д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ше время скоро закончи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как будто ее отец мог читать мои мысли, на телефон пришло сообщени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bCs/>
          <w:i/>
          <w:iCs/>
          <w:color w:val="000000"/>
          <w:sz w:val="24"/>
          <w:szCs w:val="24"/>
        </w:rPr>
        <w:t>Петров:</w:t>
      </w:r>
      <w:r>
        <w:rPr>
          <w:rFonts w:cs="Times New Roman" w:ascii="Times New Roman" w:hAnsi="Times New Roman"/>
          <w:i/>
          <w:iCs/>
          <w:color w:val="000000"/>
          <w:sz w:val="24"/>
          <w:szCs w:val="24"/>
        </w:rPr>
        <w:t xml:space="preserve"> Так, так, так, хороший доктор. Ты засунул руку в тайник, не так ли? Встретимся сегодня вечером на пирсе 49, в 22:00. Опоздаешь — лишишь ее жизнь... Я найду ее, я всегда их нахожу. Я всегда добиваюсь успеха.</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ыругавшись, я бросил телефон на кровать и провел руками по волос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проснулась и посмотрела н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в поряд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нечно, — солгал я как ни в чем не бывало. — Просто... захотелось прилечь рядом с тобой и держать тебя в своих объятиях. Я могу это с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она зевнула, потянулась и раскинула руки. — Ты уверен, что сегодня можно прогуля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Приказ босса, он ведь осел, в конце конц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потянулась и ущипнула меня за задниц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да, он... лучше обмануть его, пока мож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целовал ее в губ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прорычал я. — Пока мы мож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хотелось, чтобы такие моменты могли длиться вечно, но мое желание было напрасным. Я не мог родиться заново и попросить быть частью другой семьи, попросить быть кем-то другим. Я вздрогнул, просто подумав о том, что делает Жак. О том, что она дел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застон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ймись со мной любов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адно, — прошептал я ей в губы. — Хорош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лился, чтобы она никогда не узнала главную причину, почему я согласился работать на Петрова, почему все же позволил себя контролиро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не деньги, которые заставляют мир вращ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зна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когда он пришел ко мне… Он знал всё, что ему нужно было зн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ё.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43</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Близок локоть да не укусишь.</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ая пословица</w:t>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болело во всех правильных местах. Надеюсь, у Николая было такое же прекрасное чувство, которое испытывала и я? Я потянулась к его теплому телу, но мои руки коснулись прохладной простыни. Зевая, я села, щурясь от света, льющегося из з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ш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должна была пойти с ним, но была такой уставшей, когда он упомянул что-то о работе в клинике, что, в конце концов, он поцеловал меня в лоб и сказал, чтобы я засыпала, обещая позволить мне заснуть правильным, естественным путем, а не от щелчка пальцев и триггерных слов. Прошло несколько часов? Или мину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спустила ноги на холодный пол, кто-то прочистил гор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деюсь, у тебя есть одеж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воплем я дернулась обратно к изголовью кровати, обернув простыни вокруг своего обнаженного т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ин из итальянцев, тот устрашающий, с птичьим именем, смотрел на меня поверх керамической кружки, его лицо выражало прохладное безразличие. Я метнула взгляд к двери, уже планируя путь к отступлению, если придется сбега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здохн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бы я собирался убить тебя, то ты давно была бы мертв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делал глоток из своей круж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утешительно, — проворча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этом весь я, — сказал он тихим голосом. — Утеш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ж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чему ты здесь? В моей комнат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храна, — он отвернулся. — Николай звонил мне несколько часов назад. Я прилетел на частном самолете, и вот я зде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и брови взлетели вверх от удивл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бы защищать меня, пока я спл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сжал губы, что выглядело как намек на улыб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то в этом роде, — он провел рукой по коротко стриженным волосам. — Я Феникс Де Ланг. Ты, наверное, не очень многое помнишь о встрече со мной, потому что это была... травмирующая… — он, казалось, подавился этим словом, — неделя, и я босс семьи Николаси… — он перевел взгляд в пол, словно ему было некомфортно. — Знаешь, почему бы тебе сначала не одеться, а я сделал бы тебе кофе, и тогда мы смогли бы поболт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болтать? — переспросила я. — Зачем нам разговаривать? Разве ты здесь не для того, чтобы охранять ме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хмыль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 для этого, но пока я здесь, я мог бы рассказать тебе, кто твой отец, если ты, конечно, не против.</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 я сильнее сжала простыни. — О чем ты говори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хорош, — прошептал Феникс, — в убийствах. При этом они выглядят как несчастные случаи. Я хорошо скрываюсь, когда мне нужно... Но моя специальность, по крайней мере, специальность, которая была передана мне — это секреты... Не деньги заставляют мир вращаться, Майя, а информация. Если ты владеешь чьим-то прошлым, ты владеешь своим будущ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авила тошнот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чешь сказать, что знаешь о моем прошл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говорю тебе, что знаю все... как и Николай. Послушай, моя жена не хотела бы, чтобы я разговаривал с тобой, пока на тебе нет ничего, кроме проклятой простыни, а мне действительно нравится оставаться в живых. Николай бы тоже не остался равнодушным, он сошел бы с ума, выстрелил в меня или вколол мне все, что он разработал, и заставил кукарекать всю оставшуюся жизнь. Одевайся, тогда мы поговорим, сестрен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стренка? — выпалила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медленно кивн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фе остыва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вышел за дверь.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44</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Влюбленность похожа на мышь, попавшую в мышеловку, из которой нет выход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асхожее выражение</w:t>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Две черные машины въехали на пирс, что было похоже на раздражающее клише. Я заглушил двигатель и медленно вышел из машины. Я двигался неторопливо, захлопывая дверь и направляясь к двум внедорожника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я был в нескольким метрах, дверь одной из машин открылась, и вышел Петров. Его живот торчал между полами расстегнутого длинного кожаного пальто на меховой подкладке. Удивительно, что он все еще нуждается в тепле, ведь жира, обволакивающего его органы, было более чем достаточно, чтобы согреть 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го помощник, представляющий из себя сплошную гору мышц, подошел к другому внедорожни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улыбнулся и кивнул головой в сторону пяти человек, каждый из которых вытянул руки вперед, чтобы показать, что у них нет оружия, хотя мы все знали, что у них достаточно боеприпасов, чтобы перебить всю улиц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ужели они действительно были нужны, Петро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ты мне скажи, — он не отводил от меня ледяного взгля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не ответил. В действительности, я боялся не за себя, а за нее, за то, что он сделал бы с ней, если бы знал правду. Но если они меня убьют, я не смогу спасти ее. Опять же, если меня убьют, Феникс знал, что делать. Это было частью беседы, которую мы провели прямо перед тем, как его самолет приземлился. Я не смог встретить его в Сиэтле, но дал ему строгие инструкции, кто заберет его из аэропорта, и что он любой ценой должен был защищать Май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ак много она знает? — спросил Феникс спокойным голосом, который, как я знал, он старался контролировать.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Она знает о девушках, вспоминает, как я причинял ей боль, но помимо этого я ничего ей не сказал. Я подумал, что лучше не сбрасывать на нее все сразу.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еникс тяжело вздохнул.</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Значит, она не знает… обо мн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выругал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Это не мои секреты, и я не имею права их рассказывать. Они твои и только тво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Черт возьми, — какой-то звук прервал наш разговор, а затем Феникс снова заговорил. — Я хотел оставить это позади, это мое прошлое. Говорить об этом почти так же тяжело, как пережить это вновь, ты же знаешь. </w:t>
      </w:r>
    </w:p>
    <w:p>
      <w:pPr>
        <w:pStyle w:val="Normal"/>
        <w:shd w:fill="FFFFFF" w:val="clear"/>
        <w:spacing w:lineRule="auto" w:line="240" w:before="0" w:after="0"/>
        <w:ind w:firstLine="567"/>
        <w:jc w:val="both"/>
        <w:rPr/>
      </w:pPr>
      <w:r>
        <w:rPr>
          <w:rFonts w:cs="Times New Roman" w:ascii="Times New Roman" w:hAnsi="Times New Roman"/>
          <w:i/>
          <w:iCs/>
          <w:color w:val="000000"/>
          <w:sz w:val="24"/>
          <w:szCs w:val="24"/>
        </w:rPr>
        <w:t>Да. Обычные разговоры о травмирующем событии подобны тому, что ты переживешь это снова и снов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Феникс, я знаю. Я бы не попросил тебя сделать это, если бы не был в отчаяни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Хорошо, — прошипел он сквозь зубы так, что обычное согласие прозвучало угрожающе. — Что-нибудь еще нужно от меня? Ну, ты знаешь, кроме того, чтобы помочь тебе спасти мир?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рассмеялся.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К черту мир. Я убью каждого на этой планете, чтобы спасти ее, ты же знаешь. Ты сделал бы то же самое, чтобы защитить любимую женщину.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еникс минуту молчал, а потом спросил:</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Ты любишь е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Хорошо, — он хмыкнул. — Наверное, это все меняет.... Люди идут на войну и за меньшее...</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Больше нет причин останавливать чье-то сердце, — я закрыл глаза, затем открыл их и оглянулся на дверь спальни, — чтобы другое могло биться, — я любил ее. Эта мысль была единственной, которая приносила тепло моему заледеневшему телу. — Ее защита — наивысший приоритет, пока ты здесь. Мне нужно, чтобы ты защищал ее, как кровную.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знал, о чем просил.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Итальянцы заботились о своей крови.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У тебя есть мое слово, — быстро сказал Феникс, удивляя меня. — Я защищу ее, словно она моя кровь, потому что так оно и есть.</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Я выдохнул.</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Спасибо.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Я буду в твоей квартире через два часа. Если я не услышу ничего от тебя в течение двадцати четырех часов, я заберу ее в безопасное место и вызову подкреплени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Я хотел бы сохранить это в семье, — я проглотил негодование от того, что имел в виду их семью, а не свою собственную.</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Пять Семей — как одна, — сказал Феникс. — Мы разделены, когда нам это нужно, но в последнее время более сплоченные, чем обычно. По-видимому, русские заставляют нас воссоединяться, — пошутил он. — Иди, делай то, что тебе нужно. Прямо сейчас Серджио работает над взломом всей империи Петрова. Это означает, что мы не просто сможем обнаружить расположение двух притонов. Он хочет истощить все ресурсы Петрова и сделать его открытым для федералов.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 издал злобный смешок.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Замечательно, полагаю, федералы пойдут по следу, когда поймут наше участие? </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Конечно, — ответил Феникс. — Постарайся не умереть, Ник. У любви есть способность делать жизнь менее мрачной... Я бы не хотел, чтобы ты перестал дышать, прежде чем получишь шанс впервые увидеть солнечный свет.</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i/>
          <w:iCs/>
          <w:color w:val="000000"/>
          <w:sz w:val="24"/>
          <w:szCs w:val="24"/>
        </w:rPr>
        <w:t>Мое сердце колотилось в груди во имя женщины, которая спала в другой комнате. Я буду жить. Мне придется жить. Для нее. Я найду способ.</w:t>
      </w:r>
      <w:r>
        <w:rPr>
          <w:rFonts w:cs="Times New Roman" w:ascii="Times New Roman" w:hAnsi="Times New Roman"/>
          <w:color w:val="000000"/>
          <w:sz w:val="24"/>
          <w:szCs w:val="24"/>
        </w:rPr>
        <w:t xml:space="preserve">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тров жестом приказал своим людям отступить, затем полез в карман, вытащил сигару и, не торопясь, поджег ее, затянув несколько затяжек, прежде чем обратиться ко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я дочь... она умер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мгновение я запаниковал, но потом вспомнил, что Майя фактически не его дочь, поэтому он, должно быть, имел в виду Эн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умерла легко, — кивнул я. — Мы присутствовали на похорона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полагаю, это ты и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работает на меня, — сообщил я обыденным тоном. — Поэтому, если ты не хочешь, чтобы я запер ее в башне на следующий год, тебе придется привыкну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прикасался к ней, — Петров жестом указал на одного из своих людей. Тот подкинул мобильный телефон в воздух, Петров поймал его, а затем показал две фотографии, на которых мы садились в самолет. К счастью, моя рука покоилась на ее пояснице. Что еще лучше? Майя выглядела раздражен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ошу прощения, — я боролся с собой, стараясь спрятать улыбку. — Лишь немного прикоснулся. Я думал, что ты имел в виду секс, но было слишком невежливо спрашивать. Да, я коснулся ее спины, даже случайно коснулся ее руки, открывая перед ней дверь, — я щелкнул пальцами. — Черт возьми, я даже видел ее босые ноги, поэтому, если ты собираешься убить меня из-за такого нарушения или разорвать контракт просто потому, что у нас были разные представления о слове «коснуться», тогда вытащите пушки и застрелите меня прямо сейчас, — я сделал шаг вперед. — У меня всегда есть пути отступления. Всегда. Ты действительно хочешь рискнуть, ведь после смерти я обрушу ад на твою империю, разглашая всю информацию, которую собирал на тебя на протяжении многих лет? Хуже того, ты действительно считаешь, что я не попросил итальянцев о помощ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же ты не зашел бы так далеко, — лицо Петрова побагровело. — Работать с итальянцами… — он прищурился, а затем разразился смехом и похлопал меня по плечу. — Достаточно о бизнесе... Я просто хотел удостовериться, что ты правильно понял условия нашего соглашения. Если коснешься ее таким образом, из-за чего она все вспомнит... Ну... Я не смогу убить тебя, но смогу убить ее, — я вздрогнул. — И, думаю, это будет хуже для тебя, не так ли? Знать, что это твоя вина. Знать, что ты дважды потерпел неудач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ничего не помнит, — солгал я. — Я даже расставил те самые маски в ее спальне... Пока что ничего не вызвало воспоминаний... По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доктор. Не Бог, — я сжал ладони в кулаки. — И я не могу читать мысли. Я просто говорю слабым, что делать... — я наклонился вперед, ухмыляясь, и дважды щелкнул пальцам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от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крати! — Петров отшатнулся. Он всегда боялся, что кто-то завладеет его разумом, боялся, что его разум перестанет принадлежать ему, особенно после того, как увидел, что я могу сделать, что я делал с его головорезами по его указаниям. Он испытывал реальный страх, когда видел, как я щелкаю пальцами, особенно с тех пор, как я помог прикончить его последнего помощника, заставив того спрыгнуть с двенадцатиэтажного зда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лыб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мы закончи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тров поправил пальто, а затем медленно сел в черный внедорожник, и я услышал звук, но подумал, что это кожа на сиденье издала характерный шум, когда он всем весом опустился на нее. Он захлопнул за собой дверь, и я уже собирался развернуться и уйти, когда окно опустилось вниз.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вою м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аздался звук выстрела, а затем он прокрича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напоминани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кно закрылось, и машина уеха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когда не поворачивайтесь спиной к русском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опустился на землю, хватаясь за бок. Пуля вошла и вышла одним чистым выстрелом, но мне нужно было зашить себя. Поднявшись, я прохромал к машине, где получил сильный удар в затыло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авий захрустел под чьей-то обувью, и мое тело рухнуло на землю. Я поднял взгляд и увидел, как пятеро головорезов обступили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г убить. Мог сраж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не против пятеры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не со свежим огнестрельным ранени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толкнулся и встал, обхватывая себя руками. Двое из амбалов по очереди ударили меня в живот, и я прошипел проклятие, когда почувствовал, что рана стала сильнее кровоточить. Они засмеялись, когда я низко опустил голову, двое все еще поддерживали меня. В глазах потемнело, я попытался сгруппироваться, приготовиться к ударам, но они продолжали наступать, и мое зрение начало затуманив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ромкий выстрел остановил одного из головорезов от следующего уда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начала я подумал, что меня снова подстрелили, но ни у одного из них не было в руке пистолета. Они в замешательстве смотрели друг на друга, а я пытался придумать, как убежать. Кто-то свистнул, а затем Текс Камписи вышел из тени, широкая улыбка сияла на его лице, когда он держал полуавтоматический пистолет в одной руке и бейсбольную биту в другой. Он пожал плечами и сказ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Мне трудно выбрать оружие, — его улыбка стала шире. — Кто первы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мбалы засмеялись, один шагнул вперед.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с пятеро. А вас двое, и один уже наполовину мертв.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ерт побери, — Текс покачал головой. — Знаешь? Для русского ты очень умный, я готов поспорить, что ты даже поступил в среднюю школу, пока остальные не смогли пройти дальше первого класса. Вот тебе совет. Держи врагов на прицел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Один из амбалов начал доставать пистолет, раздался еще один выстрел, но пистолет Текса был направлен в землю.</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жав руки к груди, амбал упал.</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знаешь, сколько времени прошло с тех пор, как я застрелил кого-то настолько глупого? — Чейз вышел из темнот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о вчера ты стрелял в Текса, — возразил Никсон, вставая в одну линию с Тексом и Чейзом.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Итак, — Текс почесал голову и огляделся. — Что это нам дает? Трое против четырех?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ы убьем вас, — амбал, который держал меня, сплюнул на землю, — итальянские ублюдк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Эй, это обидно, — воскликнул Чейз. — Лишь некоторые из нас ублюдк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Головорез, удерживающий мое тело в вертикальном положении, толкнул меня на землю. Я закашлялся и сплюнул еще больше крови, и шокировано поднял голову, когда Фрэнк Алферо встал между парнями, а затем открыл огон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услышал два выстрела, затем третий, четвертый, пятый и шестой.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умаю, они мертвы, — Текс хлопнул Фрэнка по спин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 — Фрэнк кивнул, его лицо было серьезным. — Но у меня давно не было живых целей, и я скоро уеду в Нью-Йорк. Трейс говорит, что мое зрение не такое, каким оно было раньше, — он повернулся к ним и пожал плечами. — И мне не нравятся врач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тлично, — пробормотал я из лужи собственной крови. — Значит ли это, что я становлюсь еще одной целью?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Эй, Николай, я тебя не заметил, — Чейз засмеялс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закатил глаз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У меня нет сил ответить достойно, но забери меня отсюда. Побыстре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иксон подошел ко мне и наклонилс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очему ты не сопротивлялс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закатил глаза, пытаясь встать на колен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аверное, потому, что сначала меня подстрелили в бок, а потом еще и ударили по затылку.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иксон хмыкнул, помогая мне встать на ног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пасибо, — я прислонился к нему, сильно навалившись всем телом.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отвезу нас, — сказал Чейз, открыв дверь, когда я дохромал до машин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ас? — переспросил 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Феникс, возможно, немного проболтался о том, куда он собрался... И нам нравится убивать, как семья... Это более значимо, — сказал Текс, затем поднял дробовик, а Фрэнк пнул несколько распростертых тел и вытащил свой телефон.</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 — Фрэнк кивнул. — Пять тел... прямо рядом с океаном, довольно удобно... Отморозки, простой несчастный случай. Спасибо, шеф, — он рассмеялся. — Я дам ему знат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правильно расслышал?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чистка местност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ерт, нет, — рявкнул Никсон. — Коп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ы позвонил полицейским, — даже когда я произнес это вслух, не мог поверить в сказанное. — Почему, черт возьми, ты вызвал полицейских? К русским? Полицейские ничего не сделают Петрову. Это его город.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Уже нет, — Фрэнк сел на сиденье рядом со мной. — Уже больше часа он мой. Мы накрыли шесть его портов и передали доказательства в ФБР. У нас все еще есть прекрасные связи, просто прекрасные, — у меня было подозрение, что новый глава Отдела по борьбе с организованной преступностью в Чикаго был женщиной, очень привлекательной женщиной. — И я знаю Барта уже много лет.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то такой, черт возьми, этот Барт? — я посмотрел на Никсона извиняющимся взглядом, затем разорвал часть рубашки и начал перевязывать себ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пожал плечами и начал помогать мне, не колеблясь ни на миг.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ачальник полиции, — ответил Фрэнк. — Я знаю этого мужика двадцать лет.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и вместе играют в гольф, — сказал Чейз скучающим тоном, — каждый уик-энд во Флорид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выплюнул проклятие, когда коснулся своего ушибленного лиц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 выглядишь дерьмово, — бесцеремонно сказал Никсон. — Хорошо, что они тебя не убили. Феникс был бы зол, что ему пришлось бы защищать другого русского.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ехнически… — я задыхался, — она наполовину итальянк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се разговоры в машине прекратилис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Блядь, — меня начало мутить. — Не дайте мне уснут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Итак, Майя знойная красотка, — Чейз подмигнул мне в зеркале заднего вида, и я бросился на него, размазывая слишком много крови по кожаному сиденью.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иксон отвесил ему легкий подзатыльник.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 сказал, чтобы мы не дали ему уснуть, а не вызвали желание пристрелить теб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женат. Я пошутил, и смотрите, он выглядит уже лучше, — возразил Чейз.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застонал.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вы вышли на Петров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ерджио, вырвавшись из некоторых своих... э-э-э, границ, разозлился, как настоящий черт, — сказал Чейз.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авильно.</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знал, что муж Энди был экспертом-хакером, который работал на ФБР, но я также знал, что ребята дают ему время для скорб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только вы уехали, он начал работать над поиском последних двух притонов, как ты знаешь, и в итоге нашел много другой информации, которая может оказаться полезной… — он сделал паузу, а затем добавил: — Не обижайся, но твоя бабушка страшна, как черт.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Блядь! — я хлопнул ладонью по сиденью, отчего моя рука онемела. — Сегодня мне нужно было быть в клинике.</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 твоем состоянии, — Никсон покачал головой, — ты никуда не пойдешь. И если ты не хочешь, чтобы швы были в форме члена, я бы, наверное, не спал, и убедился, что один из парней поможет остановить кровотечени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ое зрение снова затуманилос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осто напиши ей, скажи, что меня подстрелили... Черт, скажи ей, что я чуть не умер, просто убедись, что она не сделает… — я попытался найти правильные слова, поскольку не был уверен, сколько они знали. Если Серджио действительно откопал эти файлы, то в них было мое имя, а также и ее, всей семьи, все наши секреты. Я начал потеть по совершенно другой причине. </w:t>
      </w:r>
    </w:p>
    <w:p>
      <w:pPr>
        <w:pStyle w:val="Normal"/>
        <w:shd w:fill="FFFFFF" w:val="clear"/>
        <w:spacing w:lineRule="auto" w:line="240" w:before="0" w:after="0"/>
        <w:ind w:firstLine="567"/>
        <w:jc w:val="both"/>
        <w:rPr/>
      </w:pPr>
      <w:r>
        <w:rPr>
          <w:rFonts w:cs="Times New Roman" w:ascii="Times New Roman" w:hAnsi="Times New Roman"/>
          <w:color w:val="000000"/>
          <w:sz w:val="24"/>
          <w:szCs w:val="24"/>
          <w:shd w:fill="FFFFFF" w:val="clear"/>
        </w:rPr>
        <w:t>Никсон кивнул мне, затем, понизив голос, сказал:</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оказательства против вашей семьи... династии… — казалось, он тщательно подбирал слова, — …были уничтожены. Серджио упомянул что-то о состоянии ее психики. Я обязательно передам Фрэнку, чтобы он отправил сообщение. Он умеет преподносить новости более деликатно. Где твой телефон?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издал еще один стон, пока добрался до кармана, набрал пароль и передал свой телефон Никсону.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 знает определение слова «деликатно»? Потому что он запросто и хладнокровно застрелил четырех человек.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стати, отличные выстрелы. Прямо в голову и плечо, — одобрительно сказал Текс, на что Чейз усмехнулся. </w:t>
      </w:r>
    </w:p>
    <w:p>
      <w:pPr>
        <w:pStyle w:val="Normal"/>
        <w:shd w:fill="FFFFFF" w:val="clear"/>
        <w:spacing w:lineRule="auto" w:line="240" w:before="0" w:after="0"/>
        <w:ind w:firstLine="567"/>
        <w:jc w:val="both"/>
        <w:rPr/>
      </w:pPr>
      <w:r>
        <w:rPr>
          <w:rFonts w:cs="Times New Roman" w:ascii="Times New Roman" w:hAnsi="Times New Roman"/>
          <w:color w:val="000000"/>
          <w:sz w:val="24"/>
          <w:szCs w:val="24"/>
          <w:shd w:fill="FFFFFF" w:val="clear"/>
        </w:rPr>
        <w:t>Никсон не отводил от меня взгляда.</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отправлю сообщение.</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Жак, — в этот момент я почувствовал стыд за свою семью, позор и облегчение, что впервые в жизни мне больше не придется нести секреты только на своих плечах. </w:t>
      </w:r>
    </w:p>
    <w:p>
      <w:pPr>
        <w:pStyle w:val="Normal"/>
        <w:shd w:fill="FFFFFF" w:val="clear"/>
        <w:spacing w:lineRule="auto" w:line="240" w:before="0" w:after="0"/>
        <w:ind w:firstLine="567"/>
        <w:jc w:val="both"/>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Мы позаботимся о тебе.</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иксон кивнул и начал быстро набирать сообщение на моем телефоне, пока я проваливался в темноту.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45</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тречают по одежке, провожают по уму.</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угал меня. Все его присутствие ощущалось... зловещим, напряженным. И он также кого-то мне напоминал, но я не совсем понимала, кого именно. Возможно, это чувство возникло в связи с тем, как он двигался по комнате. Он двигался как хищник — спокойный снаружи, в то время как внутри бушевала вой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ядь, — Феникс опустился на белый кожаный диван и положил ноги на столик. Его поза выглядела расслабленной, но лицо было напряженным, взгляд его глаз буквально пронзали меня. Он провел рукой по своим волосам, затем что-то пробормотал по-итальянски, выругался и вста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ешь, что? Для этого я постою. Думаю, мне нужно вст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ела на другой конец дивана и сложила руки на коленя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но, — сказал он, не глядя на меня. — Я подумал, что это будет лучше, чем коф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учше для меня или для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оих, — он повернулся, скрывая от меня ухмылку, затем снова выругался, и, наконец, сел, уперев локти в колени. — Я произнесу это только один раз, поэтому слушай внимательно и жди до конца, прежде чем задать вопросы. Это единственный способ преодолеть сказанное. Знай, разговоры о моем прошлом — это не просто то, что мне не нравится делать, это то, что я не обсуждаю ни с кем, кроме своей жены. И то только потому, что я люблю ее и знаю, что она помогает залечить раны, которые иначе могли бы загноиться, если бы она не прогоняла тьму своими поцелуя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ешь, мне кажется, что для начала надо выпить, — я потянулась за вином, ожидающим на столе, сделала четыре глотка и поставила его обрат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учше? — спросил Феник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Он засмеялся — для него это показалось забавным, словно он не привык к подобном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этом мире много тьмы, много плохого... Долгое время моя семья была частью этого. В отличие от русской мафии, у итальянцев всегда имелся довольно строгий набор правил, которым следовала наша организация. Одно из них заключалось в том, что мы никогда не должны были заниматься наркотиками или проституци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фырк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что же? Вы просто участвовали в отмывании денег? В вымогательств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улыбнул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удивит ли тебя, что большинство наших семей владеют законным бизнес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тогда удивляйся, — он пожал плечами. — Наша семья не такая, какой была раньше; Пять Семей были вынуждены поменяться с течением времени, но когда я был моложе... моя семья, Де Ланг, были самыми ненавистными, потому что мы были готовы совершить ради прибыли все что угодно. И мой отец, заметив, что мы теряем уважение других боссов, а также деньги, решил сделать что-то... друг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 меня возникла мысль, что означало это «другое», но я хотела услышать, как это скажет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анды сутенеров и наркотики... И то, и другое настолько затянуло его, что он начал продавать девочек, их девственность по самой высокой цене. Он... — Феникс прочистил горло, опустив голову. — Он попытался продать мою сестру. И к тому времени, когда мне было десять, я видел больше зла, чем люди видели за всю свою жизнь. Это была моя жизнь, все, что я знал. Тьма была моим одеялом, моим святилищем. Это стало моим храмом, потому что я знал, попробуй я отречься от этого, он убьет меня. Есть много чего, о чем тебе лучше не знать, но что тебе нужно знать, это что в какой-то момент мой отец действительно продал свою доч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й желудок сжался, и я почувствовала, как его содержимое вот-вот выйдет наруж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чем ему это дел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ньги. Всегда деньги, — сказал Феникс горько. — Я, конечно, не знал о ее существовании, пока в прошлом году не взялся за семью Николаси. Как я уже сказал, я имею дело с секретами. Лука Николаси был одним из самых известных боссов из Пяти Семей, и он все оставил мне. Он занимался секретами, он стольких людей держал на мушке, людей, которых ты бы даже не... — он резко остановился. — У него было то, что я называю «черными папками», на сотни люде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подошел к черной сумке и достал гладкую черную папку, а затем бросил ее прямо на стол рядом с моим бокалом вина. Папка оказалась не очень толстой, но ее вид был пугающим, почти как озарение, что она разоблачит нечто, и я была не уверена, стоило ли мне знать об эт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да всегда раскрывается, — Феникс возвышался надо мной. Он был высоким, мускулистым, пугающим и темным, очень темным. — Один из величайших обманов, в который люди когда-либо верили, заключается в том, что они могут грешить и спокойно жить дальше. Но истина всегда всплывает на поверхно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здохнул и наклонился, открыв первую страницу папки. Я наклонилась, и мое сердцебиение ускори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м была моя фотограф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д ней было им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Де Ланг.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а я, но имя было другое. Я знала, что мой отец не был мне отцом, но... это значит… Я взглянула на Феникс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мой бра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вздрогнул, будто это слово не содержало ничего, кроме бо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понимаю, — прошептала я. — Я 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 глазами все расплывалось, тело отяжеле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ожись, отдохни, — мягко произнес он. — Я не допущу, чтобы с тобой что-либо случилось. Обещ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меня ужасный брат, — пробормотала я с трудом, словно рот был наполнен ват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пасибо за комплимент, — усмехнулся 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Это было последнее, что я услышала, прежде чем погрузиться в объятия тьм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w:t>
      </w:r>
    </w:p>
    <w:p>
      <w:pPr>
        <w:pStyle w:val="Normal"/>
        <w:shd w:fill="FFFFFF" w:val="clear"/>
        <w:spacing w:lineRule="auto" w:line="240" w:before="0" w:after="0"/>
        <w:ind w:firstLine="567"/>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моргнула и вздрогнула, когда человек, которого я видела лишь однажды, посветил фонариком мне в глаза. Я оттолкнула его руку, когда от яркого света выступили слез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усские не плачут, — сказал он с небольшой улыбкой, а затем наклонил голову набок. — Ты в порядке, Май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я приложила ладони к вискам, пока Серджио медленно помогал мне принять сидячее положение на диване. — Где Феник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десь, — сказал Феникс откуда-то позади меня, а вскоре он появился рядом с Серджио с кружкой кофе в руках. — Я добавил вис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жала губы, сдерживая улыб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мный челове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я жена тоже так считает. Это все, что имеет знач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лос Феникса все еще был грубым, они с Серджио обменялись взгляд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в порядке, — Серджио встал. — Просто немного... в шоковом состояни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 пробормотал Феникс. — Я все еще не могу поверить, что ты здесь. Почему ты зде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очувствовал себя брошенным, — Серджио пожал плечами, — поэтому пришло врем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с трудом сглотнул и отвернулся, и в эту секунду дверь в мою квартиру распахнулась, открывая вид на окровавленного Николая и итальянце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 на диван! — крикнул Чейз. — Он белы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о, черт возьми, это волнует? — крикнул Текс в ответ. — Мы спасаем диван или спасаем русск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и все остановились, на самом деле остановились, будто обдумывали, стоит ли сохранять чистоту дивана или н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 я вскрикнула, когда Николай почти рухнул на по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ини, — Никсон схватил Николая. — Старые привычки и все тако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возьми, дай мне сесть! — крикнул Николай, его лицо покрывала кровь, губы распух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росилась к нему, но Серджио схватил меня за ру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зволь мне его подлатать, остановить кровотечение и дать ему что-нибудь от бо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w:t>
      </w:r>
    </w:p>
    <w:p>
      <w:pPr>
        <w:pStyle w:val="Normal"/>
        <w:shd w:fill="FFFFFF" w:val="clear"/>
        <w:spacing w:lineRule="auto" w:line="240" w:before="0" w:after="0"/>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йя, — Серджио покачал головой, — он знает. Поверь мне. И из всех этих людей я единственный, у кого есть какие-то медицинские знания, после применения которых Николай не будет выглядеть подобно Франкенштейн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а-ха, — Чейз подмигнул мне. — Скажи, было бы весело, если бы мы начали его так назы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иколай пробормотал ряд проклятий, затем попытался опереться на подлокотник, отчего из раны потекла кров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могу ходить, — проворчал он, отталкиваясь от дивана, спотыкаясь и чуть не падая в объятия Серджио в отважном усилии избежать падения на белый диван. Наши взгляды встретились. Я знала, почему он этого избегает. Потому что от вида крови на белом он испытывал боль — это был его страх. И в тот момент меня осенило, что, возможно, он был так же травмирован в прошлом, как и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юда, — я быстро подошла к нему и помогла Серджио отвести Николая в спальню, мою спальню. Здесь он был со мной, на моей кровати. Как только он оказался радом с кроватью, я схватила один из красных пледов со стула и бросила его на белое одеяло, чтобы убедиться, что он не увидит свою собственную кровь на белом — я не хотела добавлять эмоциональный стресс к его уже физически напряженному состояни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рджио, — сердито произнес Николай его имя, словно проклятие. — Почему, черт возьми, у меня в доме шесть итальянцев?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мь, — сказал Серджио скучающим тоном, в то время как в комнату вошел Феникс с большой коробкой в руках, протянул ему и вышел. — Технически нас семь. Восемь, если считать Май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дмигнул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еникс рассказал тебе, — плечи Николая поникли. — Мне жаль, что меня не было здесь в тот момен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се в порядке, — я сидела рядом с ним на кровати и держала его окровавленную руку. — Ты был слишком занят, когда тебя избива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судя по внешнему виду, — Серджио разорвал остальную часть рубашки Николая, — стреля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 вскрикнула я, сжимая руку Ника сильнее, чем нуж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 порядке, — заверил он меня. — Пуля прошла навыле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за черт? — Серджио наклонился, чтобы рассмотреть рану, а затем снова выругался. — Как простая пуля нанесла такие раны?</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и избили меня, но я пытался сопротивляться. Как еще, ты думаешь, она разорвалас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ерджио проигнорировал его, поставил коробку на пол, открыл ее и вытащил шприц. Мои глаза округлились, должно быть, слишком сильно, потому что Серджио ухмыльнулся, глядя в мою сторону.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е волнуйся, я не убью его, просто дам ему хорошую дозу морфина, которая заставит его мечтать о единорогах и прочем дерьм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не не нужен морфин, — проворчал Ник, когда пот начал заливать ему виск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кивнула Серджио.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й это ему.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айя, мне не нужен... — прошипел он, когда Серджио воткнул иглу в изгиб его руки. — Я ненавижу наркотик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Всегда хорошо, когда врач, который изобрел собственные специальные наркотики, на самом деле ненавидит их. Таким образом, ты никогда не станешь наркоманом, — сказал Серджио с облегчением. — Так, тебя подстрелили только один раз, но я думаю… — он проверил грудную клетку Ника, — у тебя два сломанных ребра.</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Ник помолчал, а затем ответил: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дин разбитый глаз, три сломанных ребра с правой стороны, возможно внутреннее кровотечение, ушиб почек и гигантская рваная рана там, где меня подстрелили. Вот. Видишь? — он попытался встать, но упал на кровать и захрипел. — Я в порядк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октора всегда худшие пациент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ерджио схватил еще один шприц с иглой и воткнул ее в шею Ника. Через пару секунд тот откинулся назад и уснул.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то ты ему ввел? — спросила я в панике. Я была окружена итальянской мафией, и как бы я ни хотела им доверять, ведь Ник с ними работал, а моя сестра жила у них, я все еще опасалась. Их было семь, семь огромных страшных мужчин в моей квартире. Что, если они решили, что мы этого не стоим? Это не значит, что я не была в курсе того, что Николай делал для них сейчас, или того, что отдал им мой отец — Энд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Эй, — Серджио привлек мое внимание. — Почему бы тебе не помочь мне смыть кровь, чтобы я смог увидеть, куда ему накладывать шв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Ему?</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Я очень сомневаюсь, что хирург, такой же талантливый, как Николай, захотел бы, чтобы кто-то, кто бросил университет после четвертого курса, зашивал его. Кроме того, я надеюсь, что это будет выглядеть не так плохо, как только мы его отмоем.</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кивнула и пошла в ванную, чтобы схватить теплое влажное полотенце, затем направилась обратно в спальню и начала мягко вытирать кровь с Никола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ы работали молча. Я смыла кровь, и Серджио наложил небольшие швы на нескольких порезах, одновременно изучая кровоподтеки, которые уже формировались на теле Николая. После нескольких минут спокойной тишины, он произнес: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а бы полюбила теб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Мои глаза наполнились слезам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ты думаешь... Можно скучать по тому, кого ты никогда не знал?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ерджио застыл.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Да. Можно. Я думаю, что можно скучать по кому-то просто услышав воспоминания от других людей, которые знали этого человека; когда кто-то начинает говорить о нем, когда их лица загораются от удовольствия или волнения, словно этот человек все еще дышит, живет, — он прочистил горло и снова начал работать. — Это нормально — чувствовать потерю, хоть ты и не была частью ее жизни, — наши взгляды встретились. — Я знаю, что если бы ситуация приняла иной оборот, она бы так же относилась к тебе. Она оплакивала бы тебя, потому что кровь — это кровь, Майя. И мы, люди... мы очень слабы, большинство из нас уже сломлены, и она знала это лучше всех, кого я когда-либо встречал. Она смотрела на мир, словно он заслуживает внимани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 уважением... С любовью.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динокая слеза скатилась по моей щеке. Я попыталась стереть ее, но Серджио схватил меня за руку.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яжелее тем, кто остается, чем тем, кто уходит. Просто знай... Она много смеялась и сводила меня с ум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Я облизала пересохшие губы и улыбнулас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Этому миру нужно больше смех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Это действительно так, — согласился он, и мы оба уставились на Николая. — И он будет нуждаться в тебе...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Я у него ест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У него? — Серджио прищурился. — Он убийца.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акой же, как и ты.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Теми же руками, которые он использует, чтобы подарить жизнь, он ее забирает. Тебе придется научиться закрывать глаза... потому что это всегда будет в его кров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Что будет?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ерджио пожал плечам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Как только ты оказываешься втянутой в эту жизнь, ты не можешь уйти, даже если хочешь. Это преследует тебя, соблазняет, манит, обещает тебе мир. Он всегда будет частью мафии, но я могу помочь тебе исчезнуть, и из-за Энди собираюсь дать тебе этот шанс, — он встал. — К полуночи ты будешь в Канаде или в Мексике, если это твое предпочтение, дом у океана, новая личность, паспорт, новая жизнь, просто скажи.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Но Николай...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Он останется. Это предложение для тебя. Не для него.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В панике я уставилась на Николая и встала. Он хотел, чтобы мы исчезли, чтобы я была в безопасности, но я не хотела оказаться в безопасности, если это означало, что мне придется жить далеко от него.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Мой отец, он будет преследовать Ника? После моего исчезновения?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ерджио не ответил.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Что бы сделала Энди?</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н снова промолчал и просто смотрел на меня, его кристально голубые глаза пронзали меня будто насквоз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Я сглотнула, расправила плечи и прошептала:</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Если он останется, останусь и я.</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лава Богу, — прохрипел Николай. — И, Серджио, вали отсюда, пока я не надрал твою задницу.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Ха, — Серджио вытащил иглу и нитку. — В твоем положении, ты, скорее всего, упадешь на задницу и будешь выглядеть глупо перед девушкой, которую любишь, — он протянул иглу Николаю.</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пасибо, — проворчал Ник. — И, Серджио?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Серджио обернулся.</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Проткнешь меня иглой еще раз, и я разорву тебе глотку, пока ты будешь спать.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Ха! — Серджио одобрительно кивнул. — «Пропранолол», не знал, что ты фанат.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Уходи, — Николай издал странный рык.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Серджио закрыл за собой дверь и прокричал: </w:t>
      </w:r>
    </w:p>
    <w:p>
      <w:pPr>
        <w:pStyle w:val="Normal"/>
        <w:shd w:fill="FFFFFF" w:val="clear"/>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сегда пожалуйста! </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46</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Что имеем — не храним, потерявши — плачем.</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ая пословица</w:t>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е стоит быть благодарным как минимум за то, что Серджио ввел небольшую дозу, чтобы вырубить меня, достаточную, чтобы последние десять минут казались нечеткими. Я чувствовал, что лучше закрыть глаза и расслабиться, лежа на спине, пока наркотик, морфий, циркулирующий по моей кровеносной системе, сжигал мои вены. У меня всегда была ужасная реакция на любые опиаты. Из-за них, как правило, я чувствовал себя больным, что было благословением, учитывая, что я имел легкий доступ к ним в любое время. И, поскольку я фармацевт, когда дело дошло до создания сыворотки, у меня не возникло с этим никаких пробл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ыл шокирован, что он предложил ей убежище. Меня шокировало то, что она отказалась от его предложения и осталась. Умная женщина убежала бы подальше, использовала второй шанс на новый старт и никогда не оглядывалась бы назад. В ее прошлом не было ничего, кроме ужаса, и я не мог себе представить, что будущее будет волшебным и в розовых тонах, даже если она останется со мной. В ее жизни никогда не настанет тот день, когда ей не напомнят о ее прошлом, нашем прошлом, и я должен подумать, будет ли это влиять на наше настоящее и сказываться на нашем будуще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здохнув, я, как мог, с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йя, не могла бы ты принести маленькое зеркало из ванн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хмурившись, она кивнула, направилась в ванную и вернулась с зеркал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лично. Направь его, пожалуйста, на рану, немного наклони, еще немного, — ее руки дрожали. Я не винил ее. Я был не в лучшей форме. — Спасиб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не разговаривали, пока я проворно и быстро зашивал свою рану идеальным швом, который выглядел, как белый след, словно меня поцарапали. Майя пошатыва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 я потянулся к ней свободной рукой, мне просто нужно было разрезать нить. — Ты собираешься упасть в обморо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втянула нижнюю губу и прикусила ее, заставив мое тело, онемевшее под действием наркотиков, напрячься от желания утолить похо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она покачала головой. — Просто это... так сексуа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это»? — я взглянул на свой голый живот. Уверен, она не имела в виду, что я без рубашки? Она видела меня голым. Я очень сомневался, что мое ушибленное тело оказывало такой эффек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 она указала на мою руку, в которой я все еще держал иглу. — Ты просто зашил себя, лучше, чем, ну, я даже не знаю, но это просто... Извини, это неумест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чень, — кивнул я с серьезным видом. — Давай будем профессионалами, Май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и губы дернулись в едва сдерживаемой улыбк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авильно, — она согласилась, скрестив руки на груди. — Это все, докто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давил сто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пеши и перережь эту проклятую нить, чтобы я мог поцеловать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знала, что русские целуют итальянцев без какой-либо защиты, — она провела руками по своему телу. Черт возьми, я готов получить то, что намного лучше по вкусу, чем любой наркоти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чень смешно, — я кивнул в сторону ножниц. — Давай, пока я случайно не проткнул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а, — она погрозила пальцем перед моим лицом. — Ты имеешь в виду, как прошлой ночь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катил глаза и откинулся на кро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вай, добивай меня, добивай. Я жд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осторожно переползла через меня, стараясь не касаться моего тела, потянулась за ножницами и разрезала нить. Я схватил ее за руку в тот миг, когда она была свободна, и поднес кончики ее пальцев к своим губа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к ты? — я не был тем человеком, который задавал эмоциональные вопросы. Я никогда ни о ком не волновался… до н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облизала губы, изучая мои несколько секунд, прежде чем ответ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держу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у, по крайней мере, ты еще не убежала с крик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меня убили б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й отец, возможно, слишком занят, чтобы убивать тебя прямо сейчас... Или, по крайней мере, слишком занят, чтобы угрожать нам, и когда он это сделает... Я не думаю, что у нас будут проблемы с поиском людей, готовых сражаться за нас. По-видимому, итальянцам было скучно на прошлой неделе, представь с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вздрог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кучно, что они не успели в кого-то выстрелить? И семь дней — это долгое время? Вау, поговорим о самоконтроле. Должны ли мы вручить им медаль? Или, может, подарить им немного ви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рассмеялся, хотя вскоре один из моих самых мрачных секретов должен был раскрыться Майе. Но несмотря на это я смеялс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у что любил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 когда вы испытываете чувство любви, все остальное, кажется, просто уходит на задний план.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льянцы, — прошептал я, здоровой рукой заправляя прядь волос ей за ухо, — любят лишь свое ви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наклонилась, прижав губы к мои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я люблю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тело гудело от удовольствия и пело в полную силу от ее близ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можешь признаться в этом... после всего произошедшего? Даже после испытанного сегодня страха? Узнав свое происхождени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не имел ничего общего с моей матерью, которая обманывала и спала с помощником Петрова — абсолютно ничег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я проглотил чувство вины. — Но я знал. Он был аутсайдером, пытался избежать давления на свою собственную преступную семью и чувство стыда, которое он испытывал, будучи беднейшим, самым неуважаемым из всех. Я знал об этом благодаря своему отц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димо, все знали, — вздохнула Майя. — Но действительно ли это имеет значе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е зн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амом деле, нет. Нет. Я благодарна за то, что не родня Петрову, что не связана с русским гангстеро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ткрыл рот, чтобы ответить, но она коснулась двумя пальцами моих губ и прошепт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я влюблена в одного так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е был уверен, что это — наркотики или просто то, что я был рядом с ней, но мое тело воспламенилось, как только она это сказала. Тем не менее, она должна была поня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никогда не буду свободен от это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йя повернула голову, предоставляя мне обзор на свою великолепную длинную шею. Я хотел целовать ее, от шеи до пупка, а затем опуститься, испить ее нектар, пока бы не насытился ею. Рукой она легонько потирала мою татуиров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не думаю, что любой из нас когда-нибудь будет свободен от нашего прошлого, но это не значит, что у нас не может быть будущего, вер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е тело напряглось. Было еще кое-что, еще одна тайна, которую я скрывал, секрет, который моя семья хранила. И я не мог просто взять и сказать ей. Пришлось бы показать ей дневник, объяснить причины, что хуже всего. Я должен был сначала поговорить с 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была свободной пешкой во всем этом, самой последней частью моей жизни, которая могла распутать и уничтожить все, что я заслужил. Несколькими простыми словами, собранными в одном мощном предложении, она могла разрушить всю мою карьеру — мою жизнь, жизнь Майи, мою репутац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рогну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бе холод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ответил я быстро. Может быть, слишком быстро, потому что Майя нахмурилась. — Я просто дума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остановись, — Майя всосала мою нижнюю губу. Я простонал и попытался притянуть ее тело ближе, но было больно сдвинуться более чем на пару сантиметров. Она улыбнулась в мои губы. — Приятно, когда ты наполовину парализован, пока я использую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окаменел, однако по совершенно другой причине. Мое тело перешло от возбужденного состояния к фригидному. Она понятия не имела, что это значило для меня. Парализован, но бодрствовал. В моей голове раздались крики женщины. Если я не присутствовал при этом, уменьшало ли это мою причастность? Сделало меня в меньшей степени убийц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йя, мне нужно поговорить с тобой кое о чем, — я схватил ее за запястье, отстраняя от с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лова можно оставить на завтра, — проговорила она, пронзая меня взглядом. — Прямо сейчас позволь мне просто любить тебя. Что бы ты ни хотел сказать, это может подождать, не так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 слишком измучен, чтобы спор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Это может подожд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 она поцеловала меня в лоб. — Теперь спи и мечтай обо мн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всегда мечтал о тебе… с тех пор, как увидел тебя через всю комнату и почувствовал, как мое сердце гулко заби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гружался в сон и видел перед собой Майю. Она улыбалась мне.</w:t>
      </w:r>
      <w:r>
        <w:br w:type="page"/>
      </w:r>
    </w:p>
    <w:p>
      <w:pPr>
        <w:pStyle w:val="Normal"/>
        <w:spacing w:lineRule="auto" w:line="240" w:before="0" w:after="0"/>
        <w:ind w:firstLine="567"/>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ГЛАВА 47</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Нет худа без добр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ая пословица</w:t>
      </w:r>
    </w:p>
    <w:p>
      <w:pPr>
        <w:pStyle w:val="Normal"/>
        <w:shd w:fill="FFFFFF" w:val="clear"/>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деля проходила за неделей, а Жак все отказывалась отвечать на мои сообщения, и газеты подтвердили мои худшие опасения. </w:t>
      </w:r>
    </w:p>
    <w:p>
      <w:pPr>
        <w:pStyle w:val="Normal"/>
        <w:shd w:fill="FFFFFF" w:val="clear"/>
        <w:spacing w:lineRule="auto" w:line="240" w:before="0" w:after="0"/>
        <w:ind w:firstLine="567"/>
        <w:jc w:val="both"/>
        <w:rPr/>
      </w:pPr>
      <w:r>
        <w:rPr>
          <w:rFonts w:cs="Times New Roman" w:ascii="Times New Roman" w:hAnsi="Times New Roman"/>
          <w:i/>
          <w:iCs/>
          <w:color w:val="000000"/>
          <w:sz w:val="24"/>
          <w:szCs w:val="24"/>
        </w:rPr>
        <w:t>«Убийца с пирса снова в деле, и преступления стали более отвратительными. В районе Юниверсити были обнаружены две девушки-студентки, их рты были зашиты, а глаза полностью отсутствовали, вместе со всеми женскими органами. Полиция предлагает денежное вознаграждение за любую информацию. Всего известно о двенадцати жертвах этого серийного убийцы, и все они — женщин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нахмурился и оттолкнул газету. Большинство итальянцев ушли, но Феникс остался. Я не мог дождаться, когда он уедет. Это было тошнотворно — слушать, как он разговаривает со своей женой по телефону целый день. Я сказал ему, что у нас все схвачено. С тех пор, как Серджио помог захватить империю Петрова, я не слышал ничего от него или от любого из его приспешников.</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четыре раза ходил в клинику в поисках какой-либо информации о Жак, но все было так же, как я оставил. Единственное изменение заключалось в том, что женщин больше не приводили, что опечалило меня. Не потому, что это было частью моих исследований, а из-за того, что я беспокоился о них, о женщинах, которые время от времени приходили по ночам. Потому что знали, что, когда они придут в мою клинику, я заставлю их забы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Это был мой подарок и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тому что это все, что я мог предложи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целить их физически и морально, а если не смогу это сделать... предложить им другой вариан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стучал пальцами по газете, беспокойство словно стало частью меня. Майя была в душе. Она сидела в квартире всю неделю, и я подумал, что ей было бы приятно хотя бы выйти на улицу, взять кофе или что-то в этом род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вернулся в комнату и взглянул на газет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да ты ей скажеш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яжелый вопрос для семи часов утр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собирался рассказать ей на прошлой неделе, потом на следующий день, в итоге на следующий день я даже не знал, как нач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вытащил стул и се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у, ты всегда можешь начать с… «Знаешь, давным-дав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Это не смеш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пожал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и не пытался рассмешить тебя. Это правда, не так ли? Серджио нашел для тебя кое-что, и я бы отдал на отсечение свою правую руку, чтобы прочитать эту историю... но некоторые тайны должны оставаться тайн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мой голос был хриплым. Я столкнул газету со стола и закрыл лицо ладонями. — Я должен убить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тебя нет другого выбора, — согласился Феникс. — Так будет лучш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 я люблю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и не говорил, что ты не любишь... но это не может так продолжаться, слишком много психологического урона, она... сошла с ума, 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 мне была отвратительна вся ситуация. — Просто... дай мне немного време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 покачал голов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тебя не много времени на это, мужик. Сделай сегодня вечером, или я сделаю это за теб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кочил на ног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ерт побер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огда вытащи свою голову из задницы и сделай э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 кипел, топая в гостину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хлопнул ладонью по столешнице, когда Майя вышла из-за угла, споткнувшись о стул, который Феникс случайно перевернул. Она выглядела блед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хорошо себя чувствуешь? — спросил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 — она энергично кивнула головой. — Знаешь, на самом деле... — она потянула за ворот рубашки, — тут так душно. Как думаешь, я могу просто спуститься в вестибюль и взять кофе? Может быть, посидеть снаружи? — она сглотнула, как будто нервничала. — Од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рищурился. Дело не в том, что я не хотел, чтобы у нее была своя свобода, мне просто не нравилось, что она спускалась вниз без телохранителя. С другой стороны, повсюду были охранники. У меня также был доступ ко всем камерам в лобб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неч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же когда сказал это, я ощущал сомнения и беспокоился. Я пожал плечам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сто будь осторожна и возьми с собой телефон.</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лично! — широко улыбнувшись, она подошла к двери, открыла, а затем закрыла ее с другой стороны, пока я размышлял над тем, почему мне кажется, что что-то не т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ез две минуты я все еще смотрел на дверь, когда Феникс вернулся в кухню.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то залезло в твою задницу и умерл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на не поцеловала меня на прощание, — прошептал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е это не нормальн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йя всегда была... эмоциональной…— я сел, сложил перед собой руки и покачал голов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поставил стакан апельсинового сока на стол, а затем положил свой «Глок» ря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так, как это будет? Ты хочешь сделать это сам, или тебе нужно, чтобы я сделал твою грязную работ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и так должен теб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ы должен мне за миллиард услуг, так что просто добавь в список еще одну. Я умею хранить секреты.</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я оттолкнул пистолет. — Я сделаю это сам, сделаю безболезненно. Она просто заснет и не проснет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де все веселье?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еселье? — мне не удалось контролировать голос, когда меня охватила ярость. — Нет ничего веселого в том, чтобы убить твою собственную плоть и кровь, убить человека, который, в основном, и занимался твоим воспитание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стал в полный рост, чтобы быть наравне с ним. Мне просто хотелось подраться, я чувствовал, как повысилось кровяное давление, когда он ухмыльнулся и склонил голов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орошо, сохрани эту ярость. Это единственный способ, которым ты сможешь это сделать, не проживая потом с виной всю оставшуюся жизнь... иногда лучше подпитывать ярость гневом, чтобы, оглядываясь назад на этот момент, не сожалеть о содеянн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гда, черт возьми, ты стал таким умны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читал много книг, док, — Феникс похлопал меня по спине. — Теперь, похоже, мы идем на охот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знаю, где она обычно поджидает жертв, — я вздохнул. — Я прос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разберемся с ними и найдем в кратчайшие сроки, — Феникс вытащил свой телефон из кармана, — но сначала нам нужно найти няньку для Май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вою мать! — я оттолкнул его и похромал к задней комнате, где оставил iPad. Быстро войдя в систему видеонаблюдения, я выбрал те камеры, что были в вестибюле. Майя сидела на стуле, потягивая кофе, и я мгновенно расслабился. Пока не увидел, как знакомая фигура в ковбойских сапогах подошла к ее столу и се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никс! — закричал я. — Жак здесь!</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48</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Язык болтает, а голова не знает. </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Майя</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тягивала свой напиток, даже не осознавая, что заказала. Онемение настигло меня в тот момент, когда я подслушала разговор Ника и Феникса. После всего, что мы пережили вместе, он собирался убить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ком еще он мог говори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чему я не бежала, крича во всю мощь легких?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 похоже, чтобы я могла пойти в полицию. Я имею в виду, что могу, но что бы я сказала? И кто на самом деле поверит мн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здрогнула и взглянула на свой латте, но в действительности не видела ничего. Было ли глупо с моей стороны сидеть в этом здании? Глупо думать о том, чтобы вернуться наверх и попытаться убедить его, что я не так психологически повреждена, как он думает. Как он мог поверить в это? После всего, что было сброшено на мои плечи за последние несколько недель, большинство людей бы сошли с ум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люблю тебя», — шептал он.</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зы текли, из-за чего мое зрение было размытым. От попыток сдержать слезы мне было больно в горле, но это было ничто по сравнению с режущей болью, которую я ощущала в груди, когда мое сердце разбилось на миллион осколков. Большинство девочек, которые плачут из-за разбитого сердца, не должны беспокоиться о том, что их убьют, но, возможно, это было бы менее болезненно. Потому что, зная все, что я знала, могла ли я жить без него?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Несколько слезинок скатились по моим щекам, когда я закрыла лицо рукам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о, так оно и ес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а сумасшедше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тому что я оплакивала своего убийц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зможно, я заслужила смер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т быть, я просто лягу на кровать, как будто полностью потеряла рассудок, и вручу ему нож, чтобы заколоть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ыла драматична, потому что из-за страха и печали я будто приросла к месту. Словно у меня не было другого выбора, кроме как потягивать кофе и думать о том, как он все время шептал про свою любовь одним уголком рта, а другим продолжал предупреждать меня, насколько он опасен. Серджио сказал, что Ник всегда будет членом мафии, всегда будет жаждать к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теперь он хотел моей кров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ем не было ничего романтичного, ничего. Это меня разозлило, расстроило, испугало, и, если по-честному, мне было жаль себя, жаль, что тот, кто вдохнул в меня новую жизнь, будет тем, кто заберет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еги!», — кричало мое сознани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тавайся», — шептало мое сердц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айя! — женский голос прервал мою внутреннюю борьбу. — Я тут! — Жак протянула мне руку и подошла к столу. — О, дорогая, он сказал тебе, не так ли?</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казал мне?</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Все, что касается Жак, ставило меня в тупик.</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бо мне, — она грустно вздохнула. — О нашей семь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Хм, нет, но, знаешь, мне уже пора возвращатьс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чувствовала опасность. Эта женщина сидела передо мной с дружеской улыбкой и ярко-розовой помадой на губах. Но выглядело это как-то неправильно. Все дело было в том, как ее холодные глаза смотрели прямо сквозь меня. Это вызывало панику. Я снова и снова возвращалась в руки своего убийцы.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сделала движение, чтобы встать, и в этот момент что-то кольнуло внутреннюю сторону моего запястья. Выругавшись, я отдернула рук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о, черт возьми, ты только что сдел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с-с, — тепло улыбнулась Жак. — Все будет хорошо. Теперь ты будешь в безопасности. Обещаю. Наконец, ты в безопас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и так в безопасности! — с ним я была в безопасност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ей безопаснее, чем с ней. </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Зрение затуманилось, и мое тяжелое тело прислонилось к столу. Я попыталась удержать себя рукой, но она полностью соскользнула со стола. Жак очень плавно переместила меня под одну руку и начала выходить из здания. Люди увидят нас, правильно? Они увидят мое сопротивлени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боролась, чтобы открыть глаза и простонать «Помогите», когда мы прошли мимо двух больших фигур.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ни ничего не сделали.</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могите! — я попробовала громче на этот раз, в то время как Жак бормотала что-то о выпивке по утрам, отчитывала меня, а потом сказа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орошо, что у тебя есть такая семья, как я, чтобы помочь теб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я пыталась поднять голову, но почувствовала, как подбородок коснулся груд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х, оно работает намного быстрее, чем я думала. Я как могла пыталась быть незамеченной, но теперь он точно заметит.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тяжело дышала, а потом мы очутились в переулке между двумя офисными зданиями, багажник ее машины уже был открыт. Она толкнула меня в спину, и у меня не осталось сил бороться. Почему никто не пошел за мной? Это было ненормально! На улице ден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ело не слушалось, но разум работал, предчувствуя опасность, когда рот мне заполнили хлопковой тканью. Вы всегда предполагаете, что у бездомного на улице есть нож, но не замечаете семидесятилетнюю женщину на каблуках и с пистолето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Ш-ш-ш, — Жак приложила палец к моим губам. — Не забывай делать длинные и глубокие вдохи, не хочу, чтобы ты задохну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стона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и все, милая.</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Она похлопала меня по щеке, сильно, очень сильно, но боли я не почувствовала.</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Почему моя щека онемела? Как будто я пошла к дантисту, он сделал укол, и я больше ничего не чувствовала во рту. Язык тоже был тяжелым и неповоротливы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Жак прищурила свои голубые глаз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дорогая.</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Багажник захлопнулся, закрыв меня в темноте, и я застонала. Я подняла ноги, чтобы выбить задние фары, как видела в кино, но сколько бы раз я ни пыталась, ни одна часть моего тела не двигалась. Я все еще могла дышать, но долго ли? Если все мои мышцы были парализованы, это означало, что органы тоже парализует? Слезы жгли глаза, и единственный признак того, что я плакала, заключался в том, что я больше не могла видеть, только размытую темнот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шло несколько минут — или часов, я не знала — а затем машина остановилась. Я попыталась закричать, но услышала только тихие стоны и хныканье. Багажник снова открыли, и я увидела слепящий глаза солнечный свет. Жак сложила руки на талии и уставилась на мен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перь нужно тебя вытащить, это всегда сложно! Сейчас верну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ушла, но я не могла видеть, куда, только голубое небо говорило мне, что мы не были полностью за пределами города, а еще я слышала крики чаек. Жак прямо к машине толкнула каталку, которая была на одном уровне с багажником, а затем потянула мое тело на нее. Я боролась с ней, или, по крайней мере, пыталась, но она была сильнее, чем выглядела. Жак легко подняла меня на каталку и обвязала чем-т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т момент меня охватил ужас.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была безумн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она собиралась убить мен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точно знала, что это была не просто забавная шутка, связанная с тем, что я прикоснулась к ее внуку, и это разозлило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певая, Жак подтолкнула каталку к задней части большого красного дома. Почему мы проходили мимо дома? Услышав плеск воды, я закрыла глаза, надеясь и молясь, что это не значит, что она жила на воде и собиралась бросить меня в нее. Я продолжала бороться, но мое тело по-прежнему не двигало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укцинилхолин», — Жак наклонилась и похлопала меня по щеке, а затем громко рассмеялась. — Всего около ста миллиграммов хорошо справляются, но нельзя давать слишком много, чтобы не убить пациента до начала очист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чистк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ы должна быть в состоянии говорить, хотя, — она наклонила голову, — думаю, что, возможно, дала тебе слишком много, а это означает, что нам придется подождать, пока ты не сможешь участво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воват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гда лучше исповедоваться перед смертью в своих грехах вслух, — она открыла большую дверь и толкнула каталку в тускло освещенную комнату.</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затем вокруг меня замерцали огни, яркие огни, как те, которые обычно бывают в операционн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было белым.</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почувствовал боль в животе, но сдержала выпитый кофе. Если бы меня вырвало, я бы просто задохнулась, верно?</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нова закрыв глаза, я подумала о Нике, о том, как он меня целовал, касался. Неужели так закончится моя жизнь? От рук какой-то сумасшедшей женщины? Я бы сделала все что угодно, чтобы вернуться в ту квартиру, даже если это означало, что попаду в руки еще одного убийцы. Лучше умереть в любви, чем в страхе.</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Жак продолжала напевать, когда я услышала стук металла о металл. Через несколько минут она, наконец, снова заговорила.</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 предупреждала его. Я предупредила всех мужчин в моей семье — не приближайтесь слишком близко. Но они всегда это делали, подходили слишком близк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го черт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ы должны сохранить память о наших предках живой и очистить мир от зла... от распущенности. Это единственный способ искупления. Хотя мне тебя жаль, — она вздохнула, — потому что ты действительно мне понравилась. Мне нравились все он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он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я не убиваю их всех, я просто... пугаю их, это легко. Хотя плохих, тех, у кого болезнь, я всегда убиваю, это наше наследие, в конце концов, — она посмотрела на меня, ее зрачки стали крошечными точками. — Ты знаешь, кто я, дорог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атана. Она была Сатаной.</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вгуст 1888 года, дата первого убийства. Забавно, но многие историки и ученые предполагают, что только мужчина может сделать такую работу, — она нахмурилась. — Мэри Энн Николз, эта сука, — свет отразился от серебристой поверхности ножа, которым Жак помахала в воздухе. — …Эндрю был слабым, таким слабым… он изменял моей прапрабабушке. Изменял ей несколько раз на самом деле. Потребовались годы, чтобы найти всех женщин, и она должна была быть осторожной, очень осторожной. Совершив первое убийство, она ощутила вкус мести, и когда вернулась домой, Эндрю спросил, что она сделала, почему она покрыта кровью.</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Жак подняла руку и положила нож на стол.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ты знаешь, что она ему сказала? Она сказала ему, что собирается очистить город от скверны, и начнет она с каждой женщины, с которой он когда-либо был. Конечно, его немедленная реакция заключалась в том, чтобы попросить прощение, но знаешь, что этот ублюдок сделал на следующей неделе? Он пошел, чтобы предупредить другую женщину, тем самым привел мою добрую бабушку к следующей жертве. Но она не атаковала в ту ночь, просто смотрела и ждала… она была так терпелива, настолько терпелива. Неверность — это проблема в нашей семье. Не имеет знач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 чем она говори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она погладила меня по голове. — Ты выглядишь растерянной... Слушай очень внимательно... моя бабушка была не просто убийцей, она была серийным убийцей, — Жак усмехнулась, и этот зловещий звук поселил ужас в моем сердце. — Все женщины в нашей семье продолжали традицию... Знаешь ли ты, кто 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И не хотела знать. Я просто хотела убежать, вернуться во времени к тому моменту, когда я лежала на кровати Никола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закрыла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ткрой глаза, — приказала он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попыталась покачать головой.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незапное давление на шею заставило меня открыть глаз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 хорошо, ты начинаешь чувствовать снова, но вот что печально… ты все равно не сможешь двигаться, просто будешь чувствовать все, но не сможешь убежать. Замечательно, не так ли?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т, — наконец у меня получилось сказать хоть слов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тепло улыбнулась.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рогая, по крайней мере, твоя смерть будет почетной. Если бы я не убивала, то наша семья не достигла бы успеха. Одна женщина в нашей семье попыталась пойти против традиции, и вместе со всей семьей оказалась убитой в результате несчастного случая. Но двое ее детей — я и моя сестра — мы выжили. И теперь мы сворим историю. Подумай… проституток убивают… Лондон…</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выдохнул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 Джек Потрошитель... — прошептала она мне в правое ухо. — И я послушаю твою исповедь, прежде чем зарежу тебя.</w:t>
      </w:r>
      <w:r>
        <w:br w:type="page"/>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ГЛАВА 49</w:t>
      </w:r>
    </w:p>
    <w:p>
      <w:pPr>
        <w:pStyle w:val="Normal"/>
        <w:shd w:fill="FFFFFF" w:val="clear"/>
        <w:spacing w:lineRule="auto" w:line="240" w:before="0" w:after="0"/>
        <w:ind w:firstLine="567"/>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Конец </w:t>
      </w:r>
      <w:r>
        <w:rPr>
          <w:rFonts w:cs="Times New Roman" w:ascii="Times New Roman" w:hAnsi="Times New Roman"/>
          <w:color w:val="000000"/>
          <w:sz w:val="24"/>
          <w:szCs w:val="24"/>
        </w:rPr>
        <w:t>—</w:t>
      </w:r>
      <w:r>
        <w:rPr>
          <w:rFonts w:cs="Times New Roman" w:ascii="Times New Roman" w:hAnsi="Times New Roman"/>
          <w:i/>
          <w:iCs/>
          <w:color w:val="000000"/>
          <w:sz w:val="24"/>
          <w:szCs w:val="24"/>
        </w:rPr>
        <w:t xml:space="preserve"> всей работы венец.</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eastAsia="en-US"/>
        </w:rPr>
        <w:t>Николай</w:t>
      </w:r>
    </w:p>
    <w:p>
      <w:pPr>
        <w:pStyle w:val="Normal"/>
        <w:shd w:fill="FFFFFF" w:val="clear"/>
        <w:spacing w:lineRule="auto" w:line="24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ы оказались в вестибюле как раз вовремя, чтобы увидеть отъезжающую машину Жак. Я не мог бежать по улице, поскольку нанес бы больший урон своему телу, а я подозревал, что мне нужна будет вся моя сила для предстоящего сражения.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еникс схватил телефон и начал выкрикивать приказы, пока я потянулся за своим телефоном и уставился на него. Было всего два места, где Жак могла держать Майю, два места, где она могла выполнять свою работ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линика.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ее дом.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от, который я купил.</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Я закрыл глаза из-за чувства вины, из-за любви к женщине, которая помогла мне подняться.</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о Жак только что украла смысл моей жизни.</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этому я собирался убить ее.</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еникс, — я щелкнул пальцами, — я сбросил тебе адрес клиники. Если Майя там, вызови скорую помощь после того, как убьешь Жак. Я не знаю, какие лекарства она дала Майе. Как правило, она дает тот препарат, который парализует тело, но если его слишком много, Майя может умереть.</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да ты направляешься? — взгляд Феникса был как у сумасшедшего.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ней домой. Есть только два безопасных места, где у нее есть подходящие инструменты для... — пыток, убийств, насилия, уничтожения, — того, чтобы делать то, что она делает.</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реги себя, — Феникс хлопнул меня по плечу, а затем выбежал из вестибюля, пока я шел, спотыкаясь, в противоположном направлении, к гаражу, чтобы взять свою машину.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рение затуманила красная пелена — ярость, которую я едва мог контролировать — но я сел в свою машину, завел ее и поехал к дому Жак.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убью ее. </w:t>
      </w:r>
    </w:p>
    <w:p>
      <w:pPr>
        <w:pStyle w:val="Normal"/>
        <w:shd w:fill="FFFFFF" w:val="clear"/>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сделаю это медленно.</w:t>
      </w:r>
    </w:p>
    <w:p>
      <w:pPr>
        <w:pStyle w:val="Normal"/>
        <w:shd w:fill="FFFFFF" w:val="clear"/>
        <w:spacing w:lineRule="auto" w:line="240" w:before="0" w:after="0"/>
        <w:ind w:firstLine="567"/>
        <w:jc w:val="both"/>
        <w:rPr/>
      </w:pPr>
      <w:r>
        <w:rPr>
          <w:rFonts w:cs="Times New Roman" w:ascii="Times New Roman" w:hAnsi="Times New Roman"/>
          <w:color w:val="000000"/>
          <w:sz w:val="24"/>
          <w:szCs w:val="24"/>
        </w:rPr>
        <w:t>Бросив взгляд на часы на приборной панели, я молился, чтобы Майя была сильной, чтобы она отбивалась. Но больше всего я молился, чтобы у меня было время спасти ее жизнь, даже если это будет означать, что мне не быть с ней — я не хотел, чтобы напоминание о том, чья кровь циркулирует по моему телу, преследовало ее каждую секунду жизни.</w:t>
      </w:r>
      <w:r>
        <w:br w:type="page"/>
      </w:r>
    </w:p>
    <w:p>
      <w:pPr>
        <w:pStyle w:val="Normal"/>
        <w:spacing w:lineRule="auto" w:line="240" w:before="0" w:after="0"/>
        <w:ind w:firstLine="567"/>
        <w:jc w:val="center"/>
        <w:rPr>
          <w:rFonts w:ascii="Times New Roman" w:hAnsi="Times New Roman" w:cs="Times New Roman"/>
          <w:color w:val="000000"/>
          <w:sz w:val="28"/>
          <w:szCs w:val="28"/>
        </w:rPr>
      </w:pPr>
      <w:r>
        <w:rPr>
          <w:rFonts w:cs="Times New Roman" w:ascii="Times New Roman" w:hAnsi="Times New Roman"/>
          <w:b/>
          <w:color w:val="000000"/>
          <w:sz w:val="28"/>
          <w:szCs w:val="28"/>
        </w:rPr>
        <w:t>ГЛАВА 50</w:t>
      </w:r>
    </w:p>
    <w:p>
      <w:pPr>
        <w:pStyle w:val="Style17"/>
        <w:spacing w:before="0" w:after="0"/>
        <w:ind w:firstLine="567"/>
        <w:jc w:val="right"/>
        <w:rPr>
          <w:rFonts w:ascii="Times New Roman" w:hAnsi="Times New Roman" w:cs="Times New Roman"/>
          <w:i/>
          <w:i/>
          <w:color w:val="000000"/>
          <w:sz w:val="28"/>
          <w:szCs w:val="28"/>
        </w:rPr>
      </w:pPr>
      <w:r>
        <w:rPr>
          <w:rFonts w:cs="Times New Roman"/>
          <w:i/>
          <w:color w:val="000000"/>
          <w:sz w:val="28"/>
          <w:szCs w:val="28"/>
        </w:rPr>
      </w:r>
    </w:p>
    <w:p>
      <w:pPr>
        <w:pStyle w:val="Style17"/>
        <w:spacing w:before="0" w:after="0"/>
        <w:ind w:firstLine="567"/>
        <w:jc w:val="right"/>
        <w:rPr>
          <w:i/>
          <w:i/>
          <w:color w:val="000000"/>
        </w:rPr>
      </w:pPr>
      <w:r>
        <w:rPr>
          <w:i/>
          <w:color w:val="000000"/>
        </w:rPr>
        <w:t>От добра добра не ищут.</w:t>
      </w:r>
    </w:p>
    <w:p>
      <w:pPr>
        <w:pStyle w:val="Normal"/>
        <w:shd w:fill="FFFFFF" w:val="clear"/>
        <w:spacing w:lineRule="auto" w:line="240" w:before="0" w:after="0"/>
        <w:ind w:firstLine="567"/>
        <w:jc w:val="right"/>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усская пословица</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7"/>
        <w:spacing w:before="0" w:after="0"/>
        <w:ind w:firstLine="567"/>
        <w:jc w:val="center"/>
        <w:rPr>
          <w:b/>
          <w:b/>
          <w:color w:val="000000"/>
          <w:lang w:val="en-US" w:eastAsia="en-US"/>
        </w:rPr>
      </w:pPr>
      <w:r>
        <w:rPr>
          <w:b/>
          <w:color w:val="000000"/>
          <w:lang w:val="en-US" w:eastAsia="en-US"/>
        </w:rPr>
        <w:t>Майя</w:t>
      </w:r>
    </w:p>
    <w:p>
      <w:pPr>
        <w:pStyle w:val="Style17"/>
        <w:spacing w:before="0" w:after="0"/>
        <w:ind w:firstLine="567"/>
        <w:jc w:val="center"/>
        <w:rPr>
          <w:b/>
          <w:b/>
          <w:color w:val="000000"/>
          <w:lang w:val="en-US" w:eastAsia="en-US"/>
        </w:rPr>
      </w:pPr>
      <w:r>
        <w:rPr>
          <w:b/>
          <w:color w:val="000000"/>
          <w:lang w:val="en-US" w:eastAsia="en-US"/>
        </w:rPr>
      </w:r>
    </w:p>
    <w:p>
      <w:pPr>
        <w:pStyle w:val="Style17"/>
        <w:spacing w:before="0" w:after="0"/>
        <w:ind w:firstLine="567"/>
        <w:jc w:val="both"/>
        <w:rPr>
          <w:color w:val="000000"/>
        </w:rPr>
      </w:pPr>
      <w:r>
        <w:rPr>
          <w:color w:val="000000"/>
        </w:rPr>
        <w:t xml:space="preserve">Выжить, выжить, выжить. </w:t>
      </w:r>
    </w:p>
    <w:p>
      <w:pPr>
        <w:pStyle w:val="Style17"/>
        <w:spacing w:before="0" w:after="0"/>
        <w:ind w:firstLine="567"/>
        <w:jc w:val="both"/>
        <w:rPr>
          <w:color w:val="000000"/>
        </w:rPr>
      </w:pPr>
      <w:r>
        <w:rPr>
          <w:color w:val="000000"/>
        </w:rPr>
        <w:t xml:space="preserve">Я повторяла про себя эту мантру, надеясь, что, если просто буду повторять, это станет правдой, и Жак не будет использовать нож, который в настоящее время держит над моей головой. Закрыв глаза, я молилась, когда почувствовала первый разрез. Я кричала так громко, как могла, но, благодаря наркотикам, все еще было не очень громко. </w:t>
      </w:r>
    </w:p>
    <w:p>
      <w:pPr>
        <w:pStyle w:val="Style17"/>
        <w:spacing w:before="0" w:after="0"/>
        <w:ind w:firstLine="567"/>
        <w:jc w:val="both"/>
        <w:rPr>
          <w:color w:val="000000"/>
        </w:rPr>
      </w:pPr>
      <w:r>
        <w:rPr>
          <w:color w:val="000000"/>
        </w:rPr>
        <w:t xml:space="preserve">— </w:t>
      </w:r>
      <w:r>
        <w:rPr>
          <w:color w:val="000000"/>
        </w:rPr>
        <w:t>Просто проверяю, действует ли ее лекарство, — Жак послала мне недобрую улыбку. — Знаешь, я не выбирала эту жизнь. Она выбрала меня, — она вытерла мою кровь рукой, затем поднесла ее к губам. — Если бы не я, у Ника не было бы той карьеры, которую он сделал, и того успеха. Именно от него зависит продолжение фамилии, или рождение женщины, которая сильнее, кто сможет делать это для него.</w:t>
      </w:r>
    </w:p>
    <w:p>
      <w:pPr>
        <w:pStyle w:val="Style17"/>
        <w:spacing w:before="0" w:after="0"/>
        <w:ind w:firstLine="567"/>
        <w:jc w:val="both"/>
        <w:rPr>
          <w:color w:val="000000"/>
        </w:rPr>
      </w:pPr>
      <w:r>
        <w:rPr>
          <w:color w:val="000000"/>
        </w:rPr>
        <w:t xml:space="preserve">— </w:t>
      </w:r>
      <w:r>
        <w:rPr>
          <w:color w:val="000000"/>
        </w:rPr>
        <w:t xml:space="preserve">Ты больная! — закричала я. — Тебя поймают. </w:t>
      </w:r>
    </w:p>
    <w:p>
      <w:pPr>
        <w:pStyle w:val="Style17"/>
        <w:spacing w:before="0" w:after="0"/>
        <w:ind w:firstLine="567"/>
        <w:jc w:val="both"/>
        <w:rPr/>
      </w:pPr>
      <w:r>
        <w:rPr>
          <w:color w:val="000000"/>
        </w:rPr>
        <w:t xml:space="preserve">Жак рассмеялась. </w:t>
      </w:r>
    </w:p>
    <w:p>
      <w:pPr>
        <w:pStyle w:val="Style17"/>
        <w:spacing w:before="0" w:after="0"/>
        <w:ind w:firstLine="567"/>
        <w:jc w:val="both"/>
        <w:rPr>
          <w:color w:val="000000"/>
        </w:rPr>
      </w:pPr>
      <w:r>
        <w:rPr>
          <w:color w:val="000000"/>
        </w:rPr>
        <w:t xml:space="preserve">— </w:t>
      </w:r>
      <w:r>
        <w:rPr>
          <w:color w:val="000000"/>
        </w:rPr>
        <w:t xml:space="preserve">Нас не могут поймать уже более века. Бабушка была замужем за хирургом, она помогала во всех его исследованиях. Она была более успешной, чем он, во всем. Наша семья испокон веков занималась медициной, а те, кто практикуют медицину, также могут считаться богами, поскольку мы держим чужую жизнь в наших руках, — моя кровь стекала по ее пальцам, она потерла их вместе, рассматривая красные следы. — Я устала от убийства проституток... устала от убийства больных. Насколько весело убивать тех, кто уже стучит в дверь смерти? — ее взгляд встретился с моим. — Но убить чистого? Это вызов. Это требует утонченности, — она склонилась над моим лицом, обдувая его своим дыханием. — Ты будешь кричать. Будет больно, а потом… — она пожала плечами, — тебя больше не будет. Мне жаль, что так должно быть, но я не могу позволить ему поступать по совести. Я не могу позволить себе потерять внука только потому, что он считает, что влюбился в тебя. </w:t>
      </w:r>
    </w:p>
    <w:p>
      <w:pPr>
        <w:pStyle w:val="Style17"/>
        <w:spacing w:before="0" w:after="0"/>
        <w:ind w:firstLine="567"/>
        <w:jc w:val="both"/>
        <w:rPr>
          <w:color w:val="000000"/>
        </w:rPr>
      </w:pPr>
      <w:r>
        <w:rPr>
          <w:color w:val="000000"/>
        </w:rPr>
        <w:t xml:space="preserve">— </w:t>
      </w:r>
      <w:r>
        <w:rPr>
          <w:color w:val="000000"/>
        </w:rPr>
        <w:t xml:space="preserve">Он убьет тебя, — сказала я, но мой голос дрожал. </w:t>
      </w:r>
    </w:p>
    <w:p>
      <w:pPr>
        <w:pStyle w:val="Style17"/>
        <w:spacing w:before="0" w:after="0"/>
        <w:ind w:firstLine="567"/>
        <w:jc w:val="both"/>
        <w:rPr>
          <w:color w:val="000000"/>
        </w:rPr>
      </w:pPr>
      <w:r>
        <w:rPr>
          <w:color w:val="000000"/>
        </w:rPr>
        <w:t xml:space="preserve">— </w:t>
      </w:r>
      <w:r>
        <w:rPr>
          <w:color w:val="000000"/>
        </w:rPr>
        <w:t xml:space="preserve">Ха-ха! — Жак помахала ножом над моим телом. — Он обожает меня. Я вырастила его, сделала все, чтобы он стал тем, кем является сегодня... Я спасла его, а ты ничего не сделала, кроме того, что запутала его, — она прищурилась. — И из-за этого ты умрешь. </w:t>
      </w:r>
    </w:p>
    <w:p>
      <w:pPr>
        <w:pStyle w:val="Style17"/>
        <w:spacing w:before="0" w:after="0"/>
        <w:ind w:firstLine="567"/>
        <w:jc w:val="both"/>
        <w:rPr/>
      </w:pPr>
      <w:r>
        <w:rPr>
          <w:color w:val="000000"/>
        </w:rPr>
        <w:t xml:space="preserve">Лезвие блеснуло, когда она подняла нож над головой. </w:t>
      </w:r>
    </w:p>
    <w:p>
      <w:pPr>
        <w:pStyle w:val="Style17"/>
        <w:spacing w:before="0" w:after="0"/>
        <w:ind w:firstLine="567"/>
        <w:jc w:val="both"/>
        <w:rPr>
          <w:color w:val="000000"/>
        </w:rPr>
      </w:pPr>
      <w:r>
        <w:rPr>
          <w:color w:val="000000"/>
        </w:rPr>
        <w:t xml:space="preserve">— </w:t>
      </w:r>
      <w:r>
        <w:rPr>
          <w:color w:val="000000"/>
        </w:rPr>
        <w:t>Один разрез, немного слева от пупка, а затем я вскрою тебя и удалю каждый женский орган, который у тебя есть... Я всегда делаю это сначала, в честь моей семьи, в честь моей бабушки, а затем я убью тебя.</w:t>
      </w:r>
    </w:p>
    <w:p>
      <w:pPr>
        <w:pStyle w:val="Style17"/>
        <w:spacing w:before="0" w:after="0"/>
        <w:ind w:firstLine="567"/>
        <w:jc w:val="both"/>
        <w:rPr>
          <w:color w:val="000000"/>
        </w:rPr>
      </w:pPr>
      <w:r>
        <w:rPr>
          <w:color w:val="000000"/>
        </w:rPr>
        <w:t>Опустив руку, она наклонилась и сделала разрез на моем животе.</w:t>
      </w:r>
    </w:p>
    <w:p>
      <w:pPr>
        <w:pStyle w:val="Style17"/>
        <w:spacing w:before="0" w:after="0"/>
        <w:ind w:firstLine="567"/>
        <w:jc w:val="both"/>
        <w:rPr/>
      </w:pPr>
      <w:r>
        <w:rPr>
          <w:color w:val="000000"/>
        </w:rPr>
        <w:t xml:space="preserve">Невыносимая боль окутала все мое тело. Я хотела дернуться, убежать, но вместо этого кричала, пока мой голос не охрип. </w:t>
      </w:r>
    </w:p>
    <w:p>
      <w:pPr>
        <w:pStyle w:val="Style17"/>
        <w:spacing w:before="0" w:after="0"/>
        <w:ind w:firstLine="567"/>
        <w:jc w:val="both"/>
        <w:rPr>
          <w:color w:val="000000"/>
        </w:rPr>
      </w:pPr>
      <w:r>
        <w:rPr>
          <w:color w:val="000000"/>
        </w:rPr>
        <w:t xml:space="preserve">— </w:t>
      </w:r>
      <w:r>
        <w:rPr>
          <w:color w:val="000000"/>
        </w:rPr>
        <w:t xml:space="preserve">Брось нож, — раздался громкий голос Ника. — Сейчас же. </w:t>
      </w:r>
    </w:p>
    <w:p>
      <w:pPr>
        <w:pStyle w:val="Style17"/>
        <w:spacing w:before="0" w:after="0"/>
        <w:ind w:firstLine="567"/>
        <w:jc w:val="both"/>
        <w:rPr>
          <w:color w:val="000000"/>
        </w:rPr>
      </w:pPr>
      <w:r>
        <w:rPr>
          <w:color w:val="000000"/>
        </w:rPr>
        <w:t>Жак обернулась, в ее руке был окровавленный нож.</w:t>
      </w:r>
    </w:p>
    <w:p>
      <w:pPr>
        <w:pStyle w:val="Style17"/>
        <w:spacing w:before="0" w:after="0"/>
        <w:ind w:firstLine="567"/>
        <w:jc w:val="both"/>
        <w:rPr>
          <w:color w:val="000000"/>
        </w:rPr>
      </w:pPr>
      <w:r>
        <w:rPr>
          <w:color w:val="000000"/>
        </w:rPr>
        <w:t xml:space="preserve">— </w:t>
      </w:r>
      <w:r>
        <w:rPr>
          <w:color w:val="000000"/>
        </w:rPr>
        <w:t>О, хорошо! Ты как раз вовремя, мне нужен помощник. Просто возьми фартук, чтобы не запачкать кровью одежду, я...</w:t>
      </w:r>
    </w:p>
    <w:p>
      <w:pPr>
        <w:pStyle w:val="Style17"/>
        <w:spacing w:before="0" w:after="0"/>
        <w:ind w:firstLine="567"/>
        <w:jc w:val="both"/>
        <w:rPr>
          <w:color w:val="000000"/>
        </w:rPr>
      </w:pPr>
      <w:r>
        <w:rPr>
          <w:color w:val="000000"/>
        </w:rPr>
        <w:t xml:space="preserve">Бросившись к Жак, Ник толкнул ее к каталке, выхватил нож из ее рук, а затем наставил его на нее. </w:t>
      </w:r>
    </w:p>
    <w:p>
      <w:pPr>
        <w:pStyle w:val="Style17"/>
        <w:spacing w:before="0" w:after="0"/>
        <w:ind w:firstLine="567"/>
        <w:jc w:val="both"/>
        <w:rPr/>
      </w:pPr>
      <w:r>
        <w:rPr>
          <w:color w:val="000000"/>
        </w:rPr>
        <w:t xml:space="preserve">Ее лицо выражало шок и недоверие. </w:t>
      </w:r>
    </w:p>
    <w:p>
      <w:pPr>
        <w:pStyle w:val="Style17"/>
        <w:spacing w:before="0" w:after="0"/>
        <w:ind w:firstLine="567"/>
        <w:jc w:val="both"/>
        <w:rPr>
          <w:color w:val="000000"/>
        </w:rPr>
      </w:pPr>
      <w:r>
        <w:rPr>
          <w:color w:val="000000"/>
        </w:rPr>
        <w:t xml:space="preserve">— </w:t>
      </w:r>
      <w:r>
        <w:rPr>
          <w:color w:val="000000"/>
        </w:rPr>
        <w:t xml:space="preserve">Ты же не собираешься причинить мне вред? </w:t>
      </w:r>
    </w:p>
    <w:p>
      <w:pPr>
        <w:pStyle w:val="Style17"/>
        <w:spacing w:before="0" w:after="0"/>
        <w:ind w:firstLine="567"/>
        <w:jc w:val="both"/>
        <w:rPr>
          <w:color w:val="000000"/>
        </w:rPr>
      </w:pPr>
      <w:r>
        <w:rPr>
          <w:color w:val="000000"/>
        </w:rPr>
        <w:t xml:space="preserve">— </w:t>
      </w:r>
      <w:r>
        <w:rPr>
          <w:color w:val="000000"/>
        </w:rPr>
        <w:t>Совсем нет, — сказал он лишенным эмоций голосом, подтверждая мой худший страх, что он хочет, чтобы я умерла, что, может быть, он такой же сумасшедший, как и Жак. Он наклонился, затем медленно провел ножом по ее шее и сказал низким голосом: — Я хочу тебя убить.</w:t>
      </w:r>
    </w:p>
    <w:p>
      <w:pPr>
        <w:pStyle w:val="Style17"/>
        <w:spacing w:before="0" w:after="0"/>
        <w:ind w:firstLine="567"/>
        <w:jc w:val="both"/>
        <w:rPr>
          <w:color w:val="000000"/>
        </w:rPr>
      </w:pPr>
      <w:r>
        <w:rPr>
          <w:color w:val="000000"/>
        </w:rPr>
        <w:t>Ее глаза округлились, а затем… все случилось слишком быстро, и Жак только и успела сказать:</w:t>
      </w:r>
    </w:p>
    <w:p>
      <w:pPr>
        <w:pStyle w:val="Style17"/>
        <w:spacing w:before="0" w:after="0"/>
        <w:ind w:firstLine="567"/>
        <w:jc w:val="both"/>
        <w:rPr/>
      </w:pPr>
      <w:r>
        <w:rPr>
          <w:color w:val="000000"/>
        </w:rPr>
        <w:t xml:space="preserve">— </w:t>
      </w:r>
      <w:r>
        <w:rPr>
          <w:color w:val="000000"/>
        </w:rPr>
        <w:t>Ник… — перед тем, как упасть на пол, где она и испустила последний вздох.</w:t>
      </w:r>
    </w:p>
    <w:p>
      <w:pPr>
        <w:pStyle w:val="Style17"/>
        <w:spacing w:before="0" w:after="0"/>
        <w:ind w:firstLine="567"/>
        <w:jc w:val="both"/>
        <w:rPr>
          <w:color w:val="000000"/>
        </w:rPr>
      </w:pPr>
      <w:r>
        <w:rPr>
          <w:color w:val="000000"/>
        </w:rPr>
        <w:t xml:space="preserve">Я не могла видеть, но могла слышать, и эти звуки, вероятно, будут преследовать меня в снах вечность. </w:t>
      </w:r>
    </w:p>
    <w:p>
      <w:pPr>
        <w:pStyle w:val="Style17"/>
        <w:spacing w:before="0" w:after="0"/>
        <w:ind w:firstLine="567"/>
        <w:jc w:val="both"/>
        <w:rPr>
          <w:color w:val="000000"/>
        </w:rPr>
      </w:pPr>
      <w:r>
        <w:rPr>
          <w:color w:val="000000"/>
        </w:rPr>
        <w:t xml:space="preserve">Ник перешагнул через нее и повернулся ко мне. </w:t>
      </w:r>
    </w:p>
    <w:p>
      <w:pPr>
        <w:pStyle w:val="Style17"/>
        <w:spacing w:before="0" w:after="0"/>
        <w:ind w:firstLine="567"/>
        <w:jc w:val="both"/>
        <w:rPr>
          <w:color w:val="000000"/>
        </w:rPr>
      </w:pPr>
      <w:r>
        <w:rPr>
          <w:color w:val="000000"/>
        </w:rPr>
        <w:t xml:space="preserve">— </w:t>
      </w:r>
      <w:r>
        <w:rPr>
          <w:color w:val="000000"/>
        </w:rPr>
        <w:t xml:space="preserve">Нет! — закричал я. — Не обижай меня, пожалуйста, не навреди мне! </w:t>
      </w:r>
    </w:p>
    <w:p>
      <w:pPr>
        <w:pStyle w:val="Style17"/>
        <w:spacing w:before="0" w:after="0"/>
        <w:ind w:firstLine="567"/>
        <w:jc w:val="both"/>
        <w:rPr/>
      </w:pPr>
      <w:r>
        <w:rPr>
          <w:color w:val="000000"/>
        </w:rPr>
        <w:t xml:space="preserve">Его лицо исказила боль. </w:t>
      </w:r>
    </w:p>
    <w:p>
      <w:pPr>
        <w:pStyle w:val="Style17"/>
        <w:spacing w:before="0" w:after="0"/>
        <w:ind w:firstLine="567"/>
        <w:jc w:val="both"/>
        <w:rPr>
          <w:color w:val="000000"/>
        </w:rPr>
      </w:pPr>
      <w:r>
        <w:rPr>
          <w:color w:val="000000"/>
        </w:rPr>
        <w:t xml:space="preserve">— </w:t>
      </w:r>
      <w:r>
        <w:rPr>
          <w:color w:val="000000"/>
        </w:rPr>
        <w:t xml:space="preserve">Майя, я люблю тебя, и никогда не причиню тебе вреда. </w:t>
      </w:r>
    </w:p>
    <w:p>
      <w:pPr>
        <w:pStyle w:val="Style17"/>
        <w:spacing w:before="0" w:after="0"/>
        <w:ind w:firstLine="567"/>
        <w:jc w:val="both"/>
        <w:rPr>
          <w:color w:val="000000"/>
        </w:rPr>
      </w:pPr>
      <w:r>
        <w:rPr>
          <w:color w:val="000000"/>
        </w:rPr>
        <w:t>От паники мои глаза наполнились слезами.</w:t>
      </w:r>
    </w:p>
    <w:p>
      <w:pPr>
        <w:pStyle w:val="Style17"/>
        <w:spacing w:before="0" w:after="0"/>
        <w:ind w:firstLine="567"/>
        <w:jc w:val="both"/>
        <w:rPr>
          <w:color w:val="000000"/>
        </w:rPr>
      </w:pPr>
      <w:r>
        <w:rPr>
          <w:color w:val="000000"/>
        </w:rPr>
        <w:t xml:space="preserve">— </w:t>
      </w:r>
      <w:r>
        <w:rPr>
          <w:color w:val="000000"/>
        </w:rPr>
        <w:t xml:space="preserve">Ты сказал сегодня утром… — я не могла вымолвить эти слова. — Ты сказал, что убьешь меня! </w:t>
      </w:r>
    </w:p>
    <w:p>
      <w:pPr>
        <w:pStyle w:val="Style17"/>
        <w:spacing w:before="0" w:after="0"/>
        <w:ind w:firstLine="567"/>
        <w:jc w:val="both"/>
        <w:rPr/>
      </w:pPr>
      <w:r>
        <w:rPr>
          <w:color w:val="000000"/>
        </w:rPr>
        <w:t xml:space="preserve">Ник выругался и обхватил меня обеими руками. </w:t>
      </w:r>
    </w:p>
    <w:p>
      <w:pPr>
        <w:pStyle w:val="Style17"/>
        <w:spacing w:before="0" w:after="0"/>
        <w:ind w:firstLine="567"/>
        <w:jc w:val="both"/>
        <w:rPr>
          <w:color w:val="000000"/>
        </w:rPr>
      </w:pPr>
      <w:r>
        <w:rPr>
          <w:color w:val="000000"/>
        </w:rPr>
        <w:t xml:space="preserve">— </w:t>
      </w:r>
      <w:r>
        <w:rPr>
          <w:color w:val="000000"/>
        </w:rPr>
        <w:t xml:space="preserve">Я сказал, убью ее, Жак, не тебя. Я бы не навредил и волоску на твоей голове. Я люблю тебя. </w:t>
      </w:r>
    </w:p>
    <w:p>
      <w:pPr>
        <w:pStyle w:val="Style17"/>
        <w:spacing w:before="0" w:after="0"/>
        <w:ind w:firstLine="567"/>
        <w:jc w:val="both"/>
        <w:rPr>
          <w:color w:val="000000"/>
        </w:rPr>
      </w:pPr>
      <w:r>
        <w:rPr>
          <w:color w:val="000000"/>
        </w:rPr>
        <w:t>Из-за слез я почти не видела его лица.</w:t>
      </w:r>
    </w:p>
    <w:p>
      <w:pPr>
        <w:pStyle w:val="Style17"/>
        <w:spacing w:before="0" w:after="0"/>
        <w:ind w:firstLine="567"/>
        <w:jc w:val="both"/>
        <w:rPr>
          <w:color w:val="000000"/>
        </w:rPr>
      </w:pPr>
      <w:r>
        <w:rPr>
          <w:color w:val="000000"/>
        </w:rPr>
        <w:t xml:space="preserve">— </w:t>
      </w:r>
      <w:r>
        <w:rPr>
          <w:color w:val="000000"/>
        </w:rPr>
        <w:t xml:space="preserve">Но ты рассказал про свое прошлое и... </w:t>
      </w:r>
    </w:p>
    <w:p>
      <w:pPr>
        <w:pStyle w:val="Style17"/>
        <w:spacing w:before="0" w:after="0"/>
        <w:ind w:firstLine="567"/>
        <w:jc w:val="both"/>
        <w:rPr>
          <w:color w:val="000000"/>
        </w:rPr>
      </w:pPr>
      <w:r>
        <w:rPr>
          <w:color w:val="000000"/>
        </w:rPr>
        <w:t xml:space="preserve">— </w:t>
      </w:r>
      <w:r>
        <w:rPr>
          <w:color w:val="000000"/>
        </w:rPr>
        <w:t>Полагаю, она рассказала тебе достаточно о своем прошлом, чтобы ты знала, насколько она сумасшедшая... как безумна моя семья, — он сглотнул. — Но это мое бремя, а не твое. Мой отец… — он облизнул губы и медленно начал расстегивать ремни, фиксировавшие мое тело, — ему было... отвратительно то, что сделала наша семья, и когда Жака начала свои деяния, он присоединился к мафии в надежде, что это защитит нас. Мы также нуждались в защите от федералов и от полиции, если бы они когда-нибудь докопались до правды. Сделка была совершена, но мой отец, он знал слишком много, и он был убит, оставив меня разбираться с нашим наследием. В итоге мне пришлось заключить сделку с дьяволом, чтобы защитить женщину, которая вырастила меня. Я никогда не верил, не мог поверить, что она настолько сумасшедшая.</w:t>
      </w:r>
    </w:p>
    <w:p>
      <w:pPr>
        <w:pStyle w:val="Style17"/>
        <w:spacing w:before="0" w:after="0"/>
        <w:ind w:firstLine="567"/>
        <w:jc w:val="both"/>
        <w:rPr/>
      </w:pPr>
      <w:r>
        <w:rPr>
          <w:color w:val="000000"/>
        </w:rPr>
        <w:t>Мое тело было свободным от всех оков, но я все еще не могла пошевелиться. Ник поднял меня на руки и вынем из здания, где я смогла увидеть больше, увидеть большой сарай рядом с домом и ожидавшую нас «Ауди». В тот момент, когда меня благополучно положили на заднее сиденье, он потянулся к моему животу, и его руки снова оказались испачканы в крови.</w:t>
      </w:r>
    </w:p>
    <w:p>
      <w:pPr>
        <w:pStyle w:val="Style17"/>
        <w:spacing w:before="0" w:after="0"/>
        <w:ind w:firstLine="567"/>
        <w:jc w:val="both"/>
        <w:rPr/>
      </w:pPr>
      <w:r>
        <w:rPr>
          <w:color w:val="000000"/>
        </w:rPr>
        <w:t xml:space="preserve">— </w:t>
      </w:r>
      <w:r>
        <w:rPr>
          <w:color w:val="000000"/>
        </w:rPr>
        <w:t>Этот порез неглубокий, поверхностный, но, вероятно, тебе адски больно.</w:t>
      </w:r>
    </w:p>
    <w:p>
      <w:pPr>
        <w:pStyle w:val="Style17"/>
        <w:spacing w:before="0" w:after="0"/>
        <w:ind w:firstLine="567"/>
        <w:jc w:val="both"/>
        <w:rPr>
          <w:color w:val="000000"/>
        </w:rPr>
      </w:pPr>
      <w:r>
        <w:rPr>
          <w:color w:val="000000"/>
        </w:rPr>
        <w:t>Мои зубы начали стучать.</w:t>
      </w:r>
    </w:p>
    <w:p>
      <w:pPr>
        <w:pStyle w:val="Style17"/>
        <w:spacing w:before="0" w:after="0"/>
        <w:ind w:firstLine="567"/>
        <w:jc w:val="both"/>
        <w:rPr>
          <w:color w:val="000000"/>
        </w:rPr>
      </w:pPr>
      <w:r>
        <w:rPr>
          <w:color w:val="000000"/>
        </w:rPr>
        <w:t xml:space="preserve">— </w:t>
      </w:r>
      <w:r>
        <w:rPr>
          <w:color w:val="000000"/>
        </w:rPr>
        <w:t xml:space="preserve">Д-да. </w:t>
      </w:r>
    </w:p>
    <w:p>
      <w:pPr>
        <w:pStyle w:val="Style17"/>
        <w:spacing w:before="0" w:after="0"/>
        <w:ind w:firstLine="567"/>
        <w:jc w:val="both"/>
        <w:rPr>
          <w:color w:val="000000"/>
        </w:rPr>
      </w:pPr>
      <w:r>
        <w:rPr>
          <w:color w:val="000000"/>
        </w:rPr>
        <w:t xml:space="preserve">— </w:t>
      </w:r>
      <w:r>
        <w:rPr>
          <w:color w:val="000000"/>
        </w:rPr>
        <w:t>Ш-ш, — он поцеловал меня в лоб. — Ты в шоке, просто слушай мой голос. Я хочу забрать тебя отсюда, в безопасное место, где я смогу вылечить тебя… понимаешь?</w:t>
      </w:r>
    </w:p>
    <w:p>
      <w:pPr>
        <w:pStyle w:val="Style17"/>
        <w:spacing w:before="0" w:after="0"/>
        <w:ind w:firstLine="567"/>
        <w:jc w:val="both"/>
        <w:rPr/>
      </w:pPr>
      <w:r>
        <w:rPr>
          <w:color w:val="000000"/>
        </w:rPr>
        <w:t>Я не могла кивнуть, но мне удалось слабо хныкнуть.</w:t>
      </w:r>
    </w:p>
    <w:p>
      <w:pPr>
        <w:pStyle w:val="Style17"/>
        <w:spacing w:before="0" w:after="0"/>
        <w:ind w:firstLine="567"/>
        <w:jc w:val="both"/>
        <w:rPr>
          <w:color w:val="000000"/>
        </w:rPr>
      </w:pPr>
      <w:r>
        <w:rPr>
          <w:color w:val="000000"/>
        </w:rPr>
        <w:t>Он поцеловал меня в губы.</w:t>
      </w:r>
    </w:p>
    <w:p>
      <w:pPr>
        <w:pStyle w:val="Style17"/>
        <w:spacing w:before="0" w:after="0"/>
        <w:ind w:firstLine="567"/>
        <w:jc w:val="both"/>
        <w:rPr>
          <w:color w:val="000000"/>
        </w:rPr>
      </w:pPr>
      <w:r>
        <w:rPr>
          <w:color w:val="000000"/>
        </w:rPr>
        <w:t xml:space="preserve">— </w:t>
      </w:r>
      <w:r>
        <w:rPr>
          <w:color w:val="000000"/>
        </w:rPr>
        <w:t>Просто не засыпай, поговори со мной.</w:t>
      </w:r>
      <w:r>
        <w:br w:type="page"/>
      </w:r>
    </w:p>
    <w:p>
      <w:pPr>
        <w:pStyle w:val="Normal"/>
        <w:spacing w:lineRule="auto" w:line="240" w:before="0" w:after="0"/>
        <w:ind w:firstLine="567"/>
        <w:jc w:val="center"/>
        <w:rPr>
          <w:rFonts w:ascii="Times New Roman" w:hAnsi="Times New Roman" w:cs="Times New Roman"/>
          <w:b/>
          <w:b/>
          <w:color w:val="000000"/>
          <w:sz w:val="24"/>
        </w:rPr>
      </w:pPr>
      <w:r>
        <w:rPr>
          <w:rFonts w:cs="Times New Roman" w:ascii="Times New Roman" w:hAnsi="Times New Roman"/>
          <w:b/>
          <w:color w:val="000000"/>
          <w:sz w:val="28"/>
        </w:rPr>
        <w:t>ГЛАВА 51</w:t>
      </w:r>
    </w:p>
    <w:p>
      <w:pPr>
        <w:pStyle w:val="Style17"/>
        <w:spacing w:before="0" w:after="0"/>
        <w:ind w:firstLine="567"/>
        <w:jc w:val="right"/>
        <w:rPr>
          <w:rFonts w:ascii="Times New Roman" w:hAnsi="Times New Roman" w:cs="Times New Roman"/>
          <w:b/>
          <w:b/>
          <w:i/>
          <w:i/>
          <w:color w:val="000000"/>
          <w:sz w:val="24"/>
        </w:rPr>
      </w:pPr>
      <w:r>
        <w:rPr>
          <w:rFonts w:cs="Times New Roman"/>
          <w:b/>
          <w:i/>
          <w:color w:val="000000"/>
          <w:sz w:val="24"/>
        </w:rPr>
      </w:r>
    </w:p>
    <w:p>
      <w:pPr>
        <w:pStyle w:val="Style17"/>
        <w:spacing w:before="0" w:after="0"/>
        <w:ind w:firstLine="567"/>
        <w:jc w:val="right"/>
        <w:rPr>
          <w:i/>
          <w:i/>
          <w:color w:val="000000"/>
        </w:rPr>
      </w:pPr>
      <w:r>
        <w:rPr>
          <w:i/>
          <w:color w:val="000000"/>
        </w:rPr>
        <w:t xml:space="preserve">Влюбиться — это как упасть в бассейн. </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lang w:val="en-US"/>
        </w:rPr>
        <w:t>~</w:t>
      </w:r>
      <w:r>
        <w:rPr>
          <w:rFonts w:cs="Times New Roman" w:ascii="Times New Roman" w:hAnsi="Times New Roman"/>
          <w:i/>
          <w:iCs/>
          <w:color w:val="000000"/>
          <w:sz w:val="24"/>
          <w:szCs w:val="24"/>
        </w:rPr>
        <w:t xml:space="preserve"> Расхожее выражение</w:t>
      </w:r>
    </w:p>
    <w:p>
      <w:pPr>
        <w:pStyle w:val="Style17"/>
        <w:spacing w:before="0" w:after="0"/>
        <w:ind w:firstLine="567"/>
        <w:jc w:val="center"/>
        <w:rPr>
          <w:rFonts w:ascii="Times New Roman" w:hAnsi="Times New Roman" w:cs="Times New Roman"/>
          <w:b/>
          <w:b/>
          <w:i/>
          <w:i/>
          <w:iCs/>
          <w:color w:val="000000"/>
          <w:sz w:val="24"/>
          <w:szCs w:val="24"/>
          <w:lang w:val="en-US" w:eastAsia="en-US"/>
        </w:rPr>
      </w:pPr>
      <w:r>
        <w:rPr>
          <w:rFonts w:cs="Times New Roman"/>
          <w:b/>
          <w:i/>
          <w:iCs/>
          <w:color w:val="000000"/>
          <w:sz w:val="24"/>
          <w:szCs w:val="24"/>
          <w:lang w:val="en-US" w:eastAsia="en-US"/>
        </w:rPr>
      </w:r>
    </w:p>
    <w:p>
      <w:pPr>
        <w:pStyle w:val="Style17"/>
        <w:spacing w:before="0" w:after="0"/>
        <w:ind w:firstLine="567"/>
        <w:jc w:val="center"/>
        <w:rPr>
          <w:b/>
          <w:b/>
          <w:color w:val="000000"/>
          <w:lang w:val="en-US" w:eastAsia="en-US"/>
        </w:rPr>
      </w:pPr>
      <w:r>
        <w:rPr>
          <w:b/>
          <w:color w:val="000000"/>
          <w:lang w:val="en-US" w:eastAsia="en-US"/>
        </w:rPr>
        <w:t>Николай</w:t>
      </w:r>
    </w:p>
    <w:p>
      <w:pPr>
        <w:pStyle w:val="Style17"/>
        <w:spacing w:before="0" w:after="0"/>
        <w:ind w:firstLine="567"/>
        <w:jc w:val="center"/>
        <w:rPr>
          <w:b/>
          <w:b/>
          <w:color w:val="000000"/>
          <w:lang w:val="en-US" w:eastAsia="en-US"/>
        </w:rPr>
      </w:pPr>
      <w:r>
        <w:rPr>
          <w:b/>
          <w:color w:val="000000"/>
          <w:lang w:val="en-US" w:eastAsia="en-US"/>
        </w:rPr>
      </w:r>
    </w:p>
    <w:p>
      <w:pPr>
        <w:pStyle w:val="Style17"/>
        <w:spacing w:before="0" w:after="0"/>
        <w:ind w:firstLine="567"/>
        <w:jc w:val="both"/>
        <w:rPr>
          <w:color w:val="000000"/>
        </w:rPr>
      </w:pPr>
      <w:r>
        <w:rPr>
          <w:color w:val="000000"/>
        </w:rPr>
        <w:t>Я заставлял ее говорить о самом разном — о ее любимом ресторане в Сиэтле, обо всех местах, которые она бы хотела посетить, — все, что угодно, лишь бы она продолжала говорить связно. Я уже отправил сообщение Фениксу о том, что мы возвращаемся назад в апартаменты. Я сохранил кое-что для экстренного случая, достаточно, чтобы я смог зашить ее, не беспокоясь о том, что у нее останутся шрамы или ей будет больно.</w:t>
      </w:r>
    </w:p>
    <w:p>
      <w:pPr>
        <w:pStyle w:val="Style17"/>
        <w:spacing w:before="0" w:after="0"/>
        <w:ind w:firstLine="567"/>
        <w:jc w:val="both"/>
        <w:rPr>
          <w:color w:val="000000"/>
        </w:rPr>
      </w:pPr>
      <w:r>
        <w:rPr>
          <w:color w:val="000000"/>
        </w:rPr>
        <w:t>Попасть в апартаменты и подойти к дивану заняло у меня добрых пятнадцать минут.</w:t>
      </w:r>
    </w:p>
    <w:p>
      <w:pPr>
        <w:pStyle w:val="Style17"/>
        <w:spacing w:before="0" w:after="0"/>
        <w:ind w:firstLine="567"/>
        <w:jc w:val="both"/>
        <w:rPr>
          <w:color w:val="000000"/>
        </w:rPr>
      </w:pPr>
      <w:r>
        <w:rPr>
          <w:color w:val="000000"/>
        </w:rPr>
        <w:t xml:space="preserve">— </w:t>
      </w:r>
      <w:r>
        <w:rPr>
          <w:color w:val="000000"/>
        </w:rPr>
        <w:t>Нет! — выдохнула она. — Он белый. Только не на диван.</w:t>
      </w:r>
    </w:p>
    <w:p>
      <w:pPr>
        <w:pStyle w:val="Style17"/>
        <w:spacing w:before="0" w:after="0"/>
        <w:ind w:firstLine="567"/>
        <w:jc w:val="both"/>
        <w:rPr>
          <w:color w:val="000000"/>
        </w:rPr>
      </w:pPr>
      <w:r>
        <w:rPr>
          <w:color w:val="000000"/>
        </w:rPr>
        <w:t>Чувство вины пронзило меня прямо в грудь, и у меня перехватило дыхание.</w:t>
      </w:r>
    </w:p>
    <w:p>
      <w:pPr>
        <w:pStyle w:val="Style17"/>
        <w:spacing w:before="0" w:after="0"/>
        <w:ind w:firstLine="567"/>
        <w:jc w:val="both"/>
        <w:rPr>
          <w:color w:val="000000"/>
        </w:rPr>
      </w:pPr>
      <w:r>
        <w:rPr>
          <w:color w:val="000000"/>
        </w:rPr>
        <w:t xml:space="preserve">— </w:t>
      </w:r>
      <w:r>
        <w:rPr>
          <w:color w:val="000000"/>
        </w:rPr>
        <w:t>Майя, все нормально… Мне нужно положить тебя прямо сейчас.</w:t>
      </w:r>
    </w:p>
    <w:p>
      <w:pPr>
        <w:pStyle w:val="Style17"/>
        <w:spacing w:before="0" w:after="0"/>
        <w:ind w:firstLine="567"/>
        <w:jc w:val="both"/>
        <w:rPr>
          <w:color w:val="000000"/>
        </w:rPr>
      </w:pPr>
      <w:r>
        <w:rPr>
          <w:color w:val="000000"/>
        </w:rPr>
        <w:t xml:space="preserve">— </w:t>
      </w:r>
      <w:r>
        <w:rPr>
          <w:color w:val="000000"/>
        </w:rPr>
        <w:t>Ты же ненавидишь красное на белом.</w:t>
      </w:r>
    </w:p>
    <w:p>
      <w:pPr>
        <w:pStyle w:val="Style17"/>
        <w:spacing w:before="0" w:after="0"/>
        <w:ind w:firstLine="567"/>
        <w:jc w:val="both"/>
        <w:rPr>
          <w:color w:val="000000"/>
        </w:rPr>
      </w:pPr>
      <w:r>
        <w:rPr>
          <w:color w:val="000000"/>
        </w:rPr>
        <w:t xml:space="preserve">— </w:t>
      </w:r>
      <w:r>
        <w:rPr>
          <w:color w:val="000000"/>
        </w:rPr>
        <w:t>А еще я ненавижу бабочек.</w:t>
      </w:r>
    </w:p>
    <w:p>
      <w:pPr>
        <w:pStyle w:val="Style17"/>
        <w:spacing w:before="0" w:after="0"/>
        <w:ind w:firstLine="567"/>
        <w:jc w:val="both"/>
        <w:rPr/>
      </w:pPr>
      <w:r>
        <w:rPr>
          <w:color w:val="000000"/>
        </w:rPr>
        <w:t xml:space="preserve">— </w:t>
      </w:r>
      <w:r>
        <w:rPr>
          <w:color w:val="000000"/>
        </w:rPr>
        <w:t xml:space="preserve">Что? — воскликнула она. </w:t>
      </w:r>
    </w:p>
    <w:p>
      <w:pPr>
        <w:pStyle w:val="Style17"/>
        <w:spacing w:before="0" w:after="0"/>
        <w:ind w:firstLine="567"/>
        <w:jc w:val="both"/>
        <w:rPr/>
      </w:pPr>
      <w:r>
        <w:rPr>
          <w:color w:val="000000"/>
        </w:rPr>
        <w:t xml:space="preserve">— </w:t>
      </w:r>
      <w:r>
        <w:rPr>
          <w:color w:val="000000"/>
        </w:rPr>
        <w:t xml:space="preserve">Это была шутка, — улыбнулся я. — А теперь ложись. </w:t>
      </w:r>
    </w:p>
    <w:p>
      <w:pPr>
        <w:pStyle w:val="Style17"/>
        <w:spacing w:before="0" w:after="0"/>
        <w:ind w:firstLine="567"/>
        <w:jc w:val="both"/>
        <w:rPr>
          <w:color w:val="000000"/>
        </w:rPr>
      </w:pPr>
      <w:r>
        <w:rPr>
          <w:color w:val="000000"/>
        </w:rPr>
        <w:t xml:space="preserve">— </w:t>
      </w:r>
      <w:r>
        <w:rPr>
          <w:color w:val="000000"/>
        </w:rPr>
        <w:t>Но…</w:t>
      </w:r>
    </w:p>
    <w:p>
      <w:pPr>
        <w:pStyle w:val="Style17"/>
        <w:spacing w:before="0" w:after="0"/>
        <w:ind w:firstLine="567"/>
        <w:jc w:val="both"/>
        <w:rPr/>
      </w:pPr>
      <w:r>
        <w:rPr>
          <w:color w:val="000000"/>
        </w:rPr>
        <w:t xml:space="preserve">— </w:t>
      </w:r>
      <w:r>
        <w:rPr>
          <w:color w:val="000000"/>
        </w:rPr>
        <w:t xml:space="preserve">Не спорь со своим врачом. </w:t>
      </w:r>
    </w:p>
    <w:p>
      <w:pPr>
        <w:pStyle w:val="Style17"/>
        <w:spacing w:before="0" w:after="0"/>
        <w:ind w:firstLine="567"/>
        <w:jc w:val="both"/>
        <w:rPr/>
      </w:pPr>
      <w:r>
        <w:rPr>
          <w:color w:val="000000"/>
        </w:rPr>
        <w:t xml:space="preserve">— </w:t>
      </w:r>
      <w:r>
        <w:rPr>
          <w:color w:val="000000"/>
        </w:rPr>
        <w:t xml:space="preserve">Ужасные манеры в постели, — вздрогнула она. </w:t>
      </w:r>
    </w:p>
    <w:p>
      <w:pPr>
        <w:pStyle w:val="Style17"/>
        <w:spacing w:before="0" w:after="0"/>
        <w:ind w:firstLine="567"/>
        <w:jc w:val="both"/>
        <w:rPr>
          <w:color w:val="000000"/>
        </w:rPr>
      </w:pPr>
      <w:r>
        <w:rPr>
          <w:color w:val="000000"/>
        </w:rPr>
        <w:t xml:space="preserve">— </w:t>
      </w:r>
      <w:r>
        <w:rPr>
          <w:color w:val="000000"/>
        </w:rPr>
        <w:t>Сейчас, Майя, — я аккуратно посадил ее, в то время как Феникс обменялся со мной взглядами и покинул комнату. —Ты знаешь, это неправда.</w:t>
      </w:r>
    </w:p>
    <w:p>
      <w:pPr>
        <w:pStyle w:val="Style17"/>
        <w:spacing w:before="0" w:after="0"/>
        <w:ind w:firstLine="567"/>
        <w:jc w:val="both"/>
        <w:rPr>
          <w:color w:val="000000"/>
        </w:rPr>
      </w:pPr>
      <w:r>
        <w:rPr>
          <w:color w:val="000000"/>
        </w:rPr>
        <w:t>Ее зубы не переставали стучать.</w:t>
      </w:r>
    </w:p>
    <w:p>
      <w:pPr>
        <w:pStyle w:val="Style17"/>
        <w:spacing w:before="0" w:after="0"/>
        <w:ind w:firstLine="567"/>
        <w:jc w:val="both"/>
        <w:rPr>
          <w:color w:val="000000"/>
        </w:rPr>
      </w:pPr>
      <w:r>
        <w:rPr>
          <w:color w:val="000000"/>
        </w:rPr>
        <w:t xml:space="preserve">— </w:t>
      </w:r>
      <w:r>
        <w:rPr>
          <w:color w:val="000000"/>
        </w:rPr>
        <w:t>Майя, — я взял ампулу морфина. — Я просто вколю тебе небольшое количество, чтобы унять боль, пока зашиваю тебя. Это немного тебя расслабит.</w:t>
      </w:r>
    </w:p>
    <w:p>
      <w:pPr>
        <w:pStyle w:val="Style17"/>
        <w:spacing w:before="0" w:after="0"/>
        <w:ind w:firstLine="567"/>
        <w:jc w:val="both"/>
        <w:rPr/>
      </w:pPr>
      <w:r>
        <w:rPr>
          <w:color w:val="000000"/>
        </w:rPr>
        <w:t xml:space="preserve">Не дожидаясь ее ответа, я уколол. </w:t>
      </w:r>
    </w:p>
    <w:p>
      <w:pPr>
        <w:pStyle w:val="Style17"/>
        <w:spacing w:before="0" w:after="0"/>
        <w:ind w:firstLine="567"/>
        <w:jc w:val="both"/>
        <w:rPr/>
      </w:pPr>
      <w:r>
        <w:rPr>
          <w:color w:val="000000"/>
        </w:rPr>
        <w:t xml:space="preserve">Затихнув, она безжизненным взглядом смотрела на меня, пока я медленно зашивал ее живот. Шесть швов. Ничего чрезмерного, ничего угрожающего жизни, но достаточно, чтобы молиться о том, что Жак будет гнить в аду за то, что заставила Майю пройти через это. </w:t>
      </w:r>
    </w:p>
    <w:p>
      <w:pPr>
        <w:pStyle w:val="Style17"/>
        <w:spacing w:before="0" w:after="0"/>
        <w:ind w:firstLine="567"/>
        <w:jc w:val="both"/>
        <w:rPr/>
      </w:pPr>
      <w:r>
        <w:rPr>
          <w:color w:val="000000"/>
        </w:rPr>
        <w:t xml:space="preserve">— </w:t>
      </w:r>
      <w:r>
        <w:rPr>
          <w:color w:val="000000"/>
        </w:rPr>
        <w:t xml:space="preserve">Я могу забрать это, — прошептал я, хотя и ненавидел эти слова, вырывающиеся из моего рта. — Но тогда мне придется забрать все. </w:t>
      </w:r>
    </w:p>
    <w:p>
      <w:pPr>
        <w:pStyle w:val="Style17"/>
        <w:spacing w:before="0" w:after="0"/>
        <w:ind w:firstLine="567"/>
        <w:jc w:val="both"/>
        <w:rPr/>
      </w:pPr>
      <w:r>
        <w:rPr>
          <w:color w:val="000000"/>
        </w:rPr>
        <w:t xml:space="preserve">— </w:t>
      </w:r>
      <w:r>
        <w:rPr>
          <w:color w:val="000000"/>
        </w:rPr>
        <w:t xml:space="preserve">О чем ты говоришь? — Майя моргнула, пытаясь сесть, затем вздрогнула и легла обратно, в то время как я опустился на колени рядом с диваном, на котором она лежала. </w:t>
      </w:r>
    </w:p>
    <w:p>
      <w:pPr>
        <w:pStyle w:val="Style17"/>
        <w:spacing w:before="0" w:after="0"/>
        <w:ind w:firstLine="567"/>
        <w:jc w:val="both"/>
        <w:rPr/>
      </w:pPr>
      <w:r>
        <w:rPr>
          <w:color w:val="000000"/>
        </w:rPr>
        <w:t xml:space="preserve">— </w:t>
      </w:r>
      <w:r>
        <w:rPr>
          <w:color w:val="000000"/>
        </w:rPr>
        <w:t xml:space="preserve">Воспоминания. Скажи только слово, и я заставлю тебя думать, что ты попала в еще одну аварию. Не знаю, сработает ли это, но я могу попытаться, могу забрать плохое. </w:t>
      </w:r>
    </w:p>
    <w:p>
      <w:pPr>
        <w:pStyle w:val="Style17"/>
        <w:spacing w:before="0" w:after="0"/>
        <w:ind w:firstLine="567"/>
        <w:jc w:val="both"/>
        <w:rPr>
          <w:color w:val="000000"/>
        </w:rPr>
      </w:pPr>
      <w:r>
        <w:rPr>
          <w:color w:val="000000"/>
        </w:rPr>
        <w:t xml:space="preserve">— </w:t>
      </w:r>
      <w:r>
        <w:rPr>
          <w:color w:val="000000"/>
        </w:rPr>
        <w:t>О, Ник, — Майя взяла меня за руку. — Ты не можешь сделать это.</w:t>
      </w:r>
    </w:p>
    <w:p>
      <w:pPr>
        <w:pStyle w:val="Style17"/>
        <w:spacing w:before="0" w:after="0"/>
        <w:ind w:firstLine="567"/>
        <w:jc w:val="both"/>
        <w:rPr/>
      </w:pPr>
      <w:r>
        <w:rPr>
          <w:color w:val="000000"/>
        </w:rPr>
        <w:t xml:space="preserve">— </w:t>
      </w:r>
      <w:r>
        <w:rPr>
          <w:color w:val="000000"/>
        </w:rPr>
        <w:t xml:space="preserve">Я могу попытаться. </w:t>
      </w:r>
    </w:p>
    <w:p>
      <w:pPr>
        <w:pStyle w:val="Style17"/>
        <w:spacing w:before="0" w:after="0"/>
        <w:ind w:firstLine="567"/>
        <w:jc w:val="both"/>
        <w:rPr>
          <w:color w:val="000000"/>
        </w:rPr>
      </w:pPr>
      <w:r>
        <w:rPr>
          <w:color w:val="000000"/>
        </w:rPr>
        <w:t>Она улыбнулась.</w:t>
      </w:r>
    </w:p>
    <w:p>
      <w:pPr>
        <w:pStyle w:val="Style17"/>
        <w:spacing w:before="0" w:after="0"/>
        <w:ind w:firstLine="567"/>
        <w:jc w:val="both"/>
        <w:rPr/>
      </w:pPr>
      <w:r>
        <w:rPr>
          <w:color w:val="000000"/>
        </w:rPr>
        <w:t xml:space="preserve">— </w:t>
      </w:r>
      <w:r>
        <w:rPr>
          <w:color w:val="000000"/>
        </w:rPr>
        <w:t xml:space="preserve">Жизнь — это ад. </w:t>
      </w:r>
    </w:p>
    <w:p>
      <w:pPr>
        <w:pStyle w:val="Style17"/>
        <w:spacing w:before="0" w:after="0"/>
        <w:ind w:firstLine="567"/>
        <w:jc w:val="both"/>
        <w:rPr/>
      </w:pPr>
      <w:r>
        <w:rPr>
          <w:color w:val="000000"/>
        </w:rPr>
        <w:t xml:space="preserve">— </w:t>
      </w:r>
      <w:r>
        <w:rPr>
          <w:color w:val="000000"/>
        </w:rPr>
        <w:t xml:space="preserve">Да. </w:t>
      </w:r>
    </w:p>
    <w:p>
      <w:pPr>
        <w:pStyle w:val="Style17"/>
        <w:spacing w:before="0" w:after="0"/>
        <w:ind w:firstLine="567"/>
        <w:jc w:val="both"/>
        <w:rPr/>
      </w:pPr>
      <w:r>
        <w:rPr>
          <w:color w:val="000000"/>
        </w:rPr>
        <w:t xml:space="preserve">— </w:t>
      </w:r>
      <w:r>
        <w:rPr>
          <w:color w:val="000000"/>
        </w:rPr>
        <w:t xml:space="preserve">Она отстой. </w:t>
      </w:r>
    </w:p>
    <w:p>
      <w:pPr>
        <w:pStyle w:val="Style17"/>
        <w:spacing w:before="0" w:after="0"/>
        <w:ind w:firstLine="567"/>
        <w:jc w:val="both"/>
        <w:rPr/>
      </w:pPr>
      <w:r>
        <w:rPr>
          <w:color w:val="000000"/>
        </w:rPr>
        <w:t xml:space="preserve">— </w:t>
      </w:r>
      <w:r>
        <w:rPr>
          <w:color w:val="000000"/>
        </w:rPr>
        <w:t xml:space="preserve">Так и есть. </w:t>
      </w:r>
    </w:p>
    <w:p>
      <w:pPr>
        <w:pStyle w:val="Style17"/>
        <w:spacing w:before="0" w:after="0"/>
        <w:ind w:firstLine="567"/>
        <w:jc w:val="both"/>
        <w:rPr/>
      </w:pPr>
      <w:r>
        <w:rPr>
          <w:color w:val="000000"/>
        </w:rPr>
        <w:t xml:space="preserve">— </w:t>
      </w:r>
      <w:r>
        <w:rPr>
          <w:color w:val="000000"/>
        </w:rPr>
        <w:t xml:space="preserve">Смысл в том… — ее нижняя губа задрожала, — …что ты не можешь забрать плохое, не забрав хорошее. А хорошее — это ты. Если нужно сохранить плохие воспоминания, чтобы сохранить тебя, тогда я выбираю плохие. </w:t>
      </w:r>
    </w:p>
    <w:p>
      <w:pPr>
        <w:pStyle w:val="Style17"/>
        <w:spacing w:before="0" w:after="0"/>
        <w:ind w:firstLine="567"/>
        <w:jc w:val="both"/>
        <w:rPr/>
      </w:pPr>
      <w:r>
        <w:rPr>
          <w:color w:val="000000"/>
        </w:rPr>
        <w:t>—</w:t>
      </w:r>
      <w:r>
        <w:rPr>
          <w:color w:val="000000"/>
          <w:lang w:val="en-US"/>
        </w:rPr>
        <w:t xml:space="preserve"> </w:t>
      </w:r>
      <w:r>
        <w:rPr>
          <w:color w:val="000000"/>
        </w:rPr>
        <w:t>Но…</w:t>
      </w:r>
    </w:p>
    <w:p>
      <w:pPr>
        <w:pStyle w:val="Style17"/>
        <w:spacing w:before="0" w:after="0"/>
        <w:ind w:firstLine="567"/>
        <w:jc w:val="both"/>
        <w:rPr/>
      </w:pPr>
      <w:r>
        <w:rPr>
          <w:color w:val="000000"/>
        </w:rPr>
        <w:t xml:space="preserve">Она приложила палец к моим губам. </w:t>
      </w:r>
    </w:p>
    <w:p>
      <w:pPr>
        <w:pStyle w:val="Style17"/>
        <w:spacing w:before="0" w:after="0"/>
        <w:ind w:firstLine="567"/>
        <w:jc w:val="both"/>
        <w:rPr/>
      </w:pPr>
      <w:r>
        <w:rPr>
          <w:color w:val="000000"/>
        </w:rPr>
        <w:t xml:space="preserve">— </w:t>
      </w:r>
      <w:r>
        <w:rPr>
          <w:color w:val="000000"/>
        </w:rPr>
        <w:t xml:space="preserve">Поцелуй меня. </w:t>
      </w:r>
    </w:p>
    <w:p>
      <w:pPr>
        <w:pStyle w:val="Style17"/>
        <w:spacing w:before="0" w:after="0"/>
        <w:ind w:firstLine="567"/>
        <w:jc w:val="both"/>
        <w:rPr>
          <w:color w:val="000000"/>
        </w:rPr>
      </w:pPr>
      <w:r>
        <w:rPr>
          <w:color w:val="000000"/>
        </w:rPr>
        <w:t xml:space="preserve">— </w:t>
      </w:r>
      <w:r>
        <w:rPr>
          <w:color w:val="000000"/>
        </w:rPr>
        <w:t>Моя бабушка практически убила тебя. Я не просто часть русской мафии, но и виновен в том, что притворялся слепым, пока моя собственная плоть и кровь встала на путь убийства. И что еще хуже? Я поощрял это, потому что не хотел быть частью этого. И ты все еще хочешь, чтобы я поцеловал тебя?</w:t>
      </w:r>
    </w:p>
    <w:p>
      <w:pPr>
        <w:pStyle w:val="Style17"/>
        <w:spacing w:before="0" w:after="0"/>
        <w:ind w:firstLine="567"/>
        <w:jc w:val="both"/>
        <w:rPr/>
      </w:pPr>
      <w:r>
        <w:rPr>
          <w:color w:val="000000"/>
        </w:rPr>
        <w:t xml:space="preserve">— </w:t>
      </w:r>
      <w:r>
        <w:rPr>
          <w:color w:val="000000"/>
        </w:rPr>
        <w:t xml:space="preserve">Хочу, но не только сейчас, — прошептала Майя. — Всегда. </w:t>
      </w:r>
    </w:p>
    <w:p>
      <w:pPr>
        <w:pStyle w:val="Style17"/>
        <w:spacing w:before="0" w:after="0"/>
        <w:ind w:firstLine="567"/>
        <w:jc w:val="both"/>
        <w:rPr>
          <w:color w:val="000000"/>
        </w:rPr>
      </w:pPr>
      <w:r>
        <w:rPr>
          <w:color w:val="000000"/>
        </w:rPr>
        <w:t xml:space="preserve">— </w:t>
      </w:r>
      <w:r>
        <w:rPr>
          <w:color w:val="000000"/>
        </w:rPr>
        <w:t>Но…</w:t>
      </w:r>
    </w:p>
    <w:p>
      <w:pPr>
        <w:pStyle w:val="Style17"/>
        <w:spacing w:before="0" w:after="0"/>
        <w:ind w:firstLine="567"/>
        <w:jc w:val="both"/>
        <w:rPr/>
      </w:pPr>
      <w:r>
        <w:rPr>
          <w:color w:val="000000"/>
        </w:rPr>
        <w:t xml:space="preserve">— </w:t>
      </w:r>
      <w:r>
        <w:rPr>
          <w:color w:val="000000"/>
        </w:rPr>
        <w:t xml:space="preserve">Ты споришь. Видишь? Ужасные манеры. </w:t>
      </w:r>
    </w:p>
    <w:p>
      <w:pPr>
        <w:pStyle w:val="Style17"/>
        <w:spacing w:before="0" w:after="0"/>
        <w:ind w:firstLine="567"/>
        <w:jc w:val="both"/>
        <w:rPr>
          <w:color w:val="000000"/>
        </w:rPr>
      </w:pPr>
      <w:r>
        <w:rPr>
          <w:color w:val="000000"/>
        </w:rPr>
        <w:t>Я закатил глаза.</w:t>
      </w:r>
    </w:p>
    <w:p>
      <w:pPr>
        <w:pStyle w:val="Style17"/>
        <w:spacing w:before="0" w:after="0"/>
        <w:ind w:firstLine="567"/>
        <w:jc w:val="both"/>
        <w:rPr>
          <w:color w:val="000000"/>
        </w:rPr>
      </w:pPr>
      <w:r>
        <w:rPr>
          <w:color w:val="000000"/>
        </w:rPr>
        <w:t xml:space="preserve">— </w:t>
      </w:r>
      <w:r>
        <w:rPr>
          <w:color w:val="000000"/>
        </w:rPr>
        <w:t>Майя, будь серьезна. Наша жизнь… она никогда не будет простой.</w:t>
      </w:r>
    </w:p>
    <w:p>
      <w:pPr>
        <w:pStyle w:val="Style17"/>
        <w:spacing w:before="0" w:after="0"/>
        <w:ind w:firstLine="567"/>
        <w:jc w:val="both"/>
        <w:rPr>
          <w:color w:val="000000"/>
        </w:rPr>
      </w:pPr>
      <w:r>
        <w:rPr>
          <w:color w:val="000000"/>
        </w:rPr>
        <w:t xml:space="preserve">— </w:t>
      </w:r>
      <w:r>
        <w:rPr>
          <w:color w:val="000000"/>
        </w:rPr>
        <w:t>Кто хочет простую жизнь? — Майя пожала плечами. — Дай мне сложную, — ухмыляясь, она провела ладонью по застежке на моих брюках.</w:t>
      </w:r>
    </w:p>
    <w:p>
      <w:pPr>
        <w:pStyle w:val="Style17"/>
        <w:spacing w:before="0" w:after="0"/>
        <w:ind w:firstLine="567"/>
        <w:jc w:val="both"/>
        <w:rPr>
          <w:color w:val="000000"/>
        </w:rPr>
      </w:pPr>
      <w:r>
        <w:rPr>
          <w:color w:val="000000"/>
        </w:rPr>
        <w:t xml:space="preserve">— </w:t>
      </w:r>
      <w:r>
        <w:rPr>
          <w:color w:val="000000"/>
        </w:rPr>
        <w:t>Очень смешно.</w:t>
      </w:r>
    </w:p>
    <w:p>
      <w:pPr>
        <w:pStyle w:val="Style17"/>
        <w:spacing w:before="0" w:after="0"/>
        <w:ind w:firstLine="567"/>
        <w:jc w:val="both"/>
        <w:rPr/>
      </w:pPr>
      <w:r>
        <w:rPr>
          <w:color w:val="000000"/>
        </w:rPr>
        <w:t xml:space="preserve">Ее рука двинулась дальше. </w:t>
      </w:r>
    </w:p>
    <w:p>
      <w:pPr>
        <w:pStyle w:val="Style17"/>
        <w:spacing w:before="0" w:after="0"/>
        <w:ind w:firstLine="567"/>
        <w:jc w:val="both"/>
        <w:rPr/>
      </w:pPr>
      <w:r>
        <w:rPr>
          <w:color w:val="000000"/>
        </w:rPr>
        <w:t xml:space="preserve">— </w:t>
      </w:r>
      <w:r>
        <w:rPr>
          <w:color w:val="000000"/>
        </w:rPr>
        <w:t xml:space="preserve">И это правда. </w:t>
      </w:r>
    </w:p>
    <w:p>
      <w:pPr>
        <w:pStyle w:val="Style17"/>
        <w:spacing w:before="0" w:after="0"/>
        <w:ind w:firstLine="567"/>
        <w:jc w:val="both"/>
        <w:rPr/>
      </w:pPr>
      <w:r>
        <w:rPr>
          <w:color w:val="000000"/>
        </w:rPr>
        <w:t xml:space="preserve">Я зарычал. </w:t>
      </w:r>
    </w:p>
    <w:p>
      <w:pPr>
        <w:pStyle w:val="Style17"/>
        <w:spacing w:before="0" w:after="0"/>
        <w:ind w:firstLine="567"/>
        <w:jc w:val="both"/>
        <w:rPr>
          <w:color w:val="000000"/>
        </w:rPr>
      </w:pPr>
      <w:r>
        <w:rPr>
          <w:color w:val="000000"/>
        </w:rPr>
        <w:t xml:space="preserve">— </w:t>
      </w:r>
      <w:r>
        <w:rPr>
          <w:color w:val="000000"/>
        </w:rPr>
        <w:t>Что, черт побери, мне с тобой делать?</w:t>
      </w:r>
    </w:p>
    <w:p>
      <w:pPr>
        <w:pStyle w:val="Style17"/>
        <w:spacing w:before="0" w:after="0"/>
        <w:ind w:firstLine="567"/>
        <w:jc w:val="both"/>
        <w:rPr/>
      </w:pPr>
      <w:r>
        <w:rPr>
          <w:color w:val="000000"/>
        </w:rPr>
        <w:t xml:space="preserve">— </w:t>
      </w:r>
      <w:r>
        <w:rPr>
          <w:color w:val="000000"/>
        </w:rPr>
        <w:t xml:space="preserve">Любить меня, — вздохнула она. — Защищать. </w:t>
      </w:r>
    </w:p>
    <w:p>
      <w:pPr>
        <w:pStyle w:val="Style17"/>
        <w:spacing w:before="0" w:after="0"/>
        <w:ind w:firstLine="567"/>
        <w:jc w:val="both"/>
        <w:rPr/>
      </w:pPr>
      <w:r>
        <w:rPr>
          <w:color w:val="000000"/>
        </w:rPr>
        <w:t xml:space="preserve">— </w:t>
      </w:r>
      <w:r>
        <w:rPr>
          <w:color w:val="000000"/>
        </w:rPr>
        <w:t xml:space="preserve">Пока я жив, клянусь, что буду делать и то, и другое. </w:t>
      </w:r>
    </w:p>
    <w:p>
      <w:pPr>
        <w:pStyle w:val="Style17"/>
        <w:spacing w:before="0" w:after="0"/>
        <w:ind w:firstLine="567"/>
        <w:jc w:val="both"/>
        <w:rPr/>
      </w:pPr>
      <w:r>
        <w:rPr>
          <w:color w:val="000000"/>
        </w:rPr>
        <w:t xml:space="preserve">Майя провалилась в сон, не вызванный наркотиками, не продиктованный давлением, а от полного истощения. Ее телу нужно исцеляться, и даже больше — ее разуму это нужно. </w:t>
      </w:r>
    </w:p>
    <w:p>
      <w:pPr>
        <w:pStyle w:val="Style17"/>
        <w:spacing w:before="0" w:after="0"/>
        <w:ind w:firstLine="567"/>
        <w:jc w:val="both"/>
        <w:rPr/>
      </w:pPr>
      <w:r>
        <w:rPr>
          <w:color w:val="000000"/>
        </w:rPr>
        <w:t xml:space="preserve">— </w:t>
      </w:r>
      <w:r>
        <w:rPr>
          <w:color w:val="000000"/>
        </w:rPr>
        <w:t xml:space="preserve">Как она? — Серджио был первым, кто спросил о ее самочувствии, когда я два часа спустя вылетел из комнаты, чтобы раздобыть что-нибудь съестное. Она все еще спала, но я забыл поесть и знал, что если не буду заботиться о себе, то не смогу заботиться и о ней. </w:t>
      </w:r>
    </w:p>
    <w:p>
      <w:pPr>
        <w:pStyle w:val="Style17"/>
        <w:spacing w:before="0" w:after="0"/>
        <w:ind w:firstLine="567"/>
        <w:jc w:val="both"/>
        <w:rPr/>
      </w:pPr>
      <w:r>
        <w:rPr>
          <w:color w:val="000000"/>
        </w:rPr>
        <w:t xml:space="preserve">Остальные ушли в отель на другой стороне улицы, а Серджио остался, чтобы убедиться, что охрана в моих апартаментах не была набрана с улицы. Я убедил его, что у меня лучшие из лучших, чем заработал ухмылку и фразу «очевидно, нет, если это делаю не я». Я позволил этой высокомерной заднице осмотреться, поскольку был слишком истощен, чтобы делать что-либо, и дал ему все мои пароли, напоминая себе изменить их позже, ведь ублюдок однозначно запомнит их, раз уж я их назвал. </w:t>
      </w:r>
    </w:p>
    <w:p>
      <w:pPr>
        <w:pStyle w:val="Style17"/>
        <w:spacing w:before="0" w:after="0"/>
        <w:ind w:firstLine="567"/>
        <w:jc w:val="both"/>
        <w:rPr>
          <w:color w:val="000000"/>
        </w:rPr>
      </w:pPr>
      <w:r>
        <w:rPr>
          <w:color w:val="000000"/>
        </w:rPr>
        <w:t xml:space="preserve">— </w:t>
      </w:r>
      <w:r>
        <w:rPr>
          <w:color w:val="000000"/>
        </w:rPr>
        <w:t>Хорошо, — кивнул я и продолжил искать в холодильнике что-нибудь съестное, что не было бы фруктом или овощем.</w:t>
      </w:r>
    </w:p>
    <w:p>
      <w:pPr>
        <w:pStyle w:val="Style17"/>
        <w:spacing w:before="0" w:after="0"/>
        <w:ind w:firstLine="567"/>
        <w:jc w:val="both"/>
        <w:rPr>
          <w:i/>
          <w:i/>
        </w:rPr>
      </w:pPr>
      <w:r>
        <w:rPr>
          <w:color w:val="000000"/>
        </w:rPr>
        <w:t xml:space="preserve">Я почувствовал похлопывание по спине, когда Серджио предложил мне горячее панини. </w:t>
      </w:r>
      <w:r>
        <w:rPr>
          <w:i/>
        </w:rPr>
        <w:t>(Примеч. Панини (более правильный вариант — ед.ч. panino) — итальянский аналог блюда, больше известного в России как горячий бутерброд. Дословно с итальянского языка панини переводится как «небольшая булочка»).</w:t>
      </w:r>
    </w:p>
    <w:p>
      <w:pPr>
        <w:pStyle w:val="Style17"/>
        <w:spacing w:before="0" w:after="0"/>
        <w:ind w:firstLine="567"/>
        <w:jc w:val="both"/>
        <w:rPr/>
      </w:pPr>
      <w:r>
        <w:rPr>
          <w:color w:val="000000"/>
        </w:rPr>
        <w:t xml:space="preserve">— </w:t>
      </w:r>
      <w:r>
        <w:rPr>
          <w:color w:val="000000"/>
        </w:rPr>
        <w:t xml:space="preserve">Это появилось из воздуха? — спросил я, поглощая сэндвич. </w:t>
      </w:r>
    </w:p>
    <w:p>
      <w:pPr>
        <w:pStyle w:val="Style17"/>
        <w:spacing w:before="0" w:after="0"/>
        <w:ind w:firstLine="567"/>
        <w:jc w:val="both"/>
        <w:rPr/>
      </w:pPr>
      <w:r>
        <w:rPr>
          <w:color w:val="000000"/>
        </w:rPr>
        <w:t xml:space="preserve">— </w:t>
      </w:r>
      <w:r>
        <w:rPr>
          <w:color w:val="000000"/>
        </w:rPr>
        <w:t xml:space="preserve">Феникс приготовил, — он пожал плечами. — Я оставил твою в духовке, завернутую в фольгу, на случай, если это затянется. </w:t>
      </w:r>
    </w:p>
    <w:p>
      <w:pPr>
        <w:pStyle w:val="Style17"/>
        <w:spacing w:before="0" w:after="0"/>
        <w:ind w:firstLine="567"/>
        <w:jc w:val="both"/>
        <w:rPr>
          <w:color w:val="000000"/>
        </w:rPr>
      </w:pPr>
      <w:r>
        <w:rPr>
          <w:color w:val="000000"/>
        </w:rPr>
        <w:t xml:space="preserve">— </w:t>
      </w:r>
      <w:r>
        <w:rPr>
          <w:color w:val="000000"/>
        </w:rPr>
        <w:t>Тот самый Феникс, который убивает ради забавы и улыбается, направляя пистолет тебе в голову? Этот Феникс? — спросил я сухо.</w:t>
      </w:r>
    </w:p>
    <w:p>
      <w:pPr>
        <w:pStyle w:val="Style17"/>
        <w:spacing w:before="0" w:after="0"/>
        <w:ind w:firstLine="567"/>
        <w:jc w:val="both"/>
        <w:rPr/>
      </w:pPr>
      <w:r>
        <w:rPr>
          <w:color w:val="000000"/>
        </w:rPr>
        <w:t xml:space="preserve">— </w:t>
      </w:r>
      <w:r>
        <w:rPr>
          <w:color w:val="000000"/>
        </w:rPr>
        <w:t xml:space="preserve">Тот самый, — Серджио улыбнулся. — Ты бы поверил мне, если бы я сказал, что он ел все только зеленое? Его жутко бесило есть что-то цветное, как будто он не достоин цветов в своей жизни. Следовательно, он не достоин их и в еде. </w:t>
      </w:r>
    </w:p>
    <w:p>
      <w:pPr>
        <w:pStyle w:val="Style17"/>
        <w:spacing w:before="0" w:after="0"/>
        <w:ind w:firstLine="567"/>
        <w:jc w:val="both"/>
        <w:rPr/>
      </w:pPr>
      <w:r>
        <w:rPr>
          <w:color w:val="000000"/>
        </w:rPr>
        <w:t xml:space="preserve">Я выдвинул барный стул и сел. </w:t>
      </w:r>
    </w:p>
    <w:p>
      <w:pPr>
        <w:pStyle w:val="Style17"/>
        <w:spacing w:before="0" w:after="0"/>
        <w:ind w:firstLine="567"/>
        <w:jc w:val="both"/>
        <w:rPr/>
      </w:pPr>
      <w:r>
        <w:rPr>
          <w:color w:val="000000"/>
        </w:rPr>
        <w:t xml:space="preserve">— </w:t>
      </w:r>
      <w:r>
        <w:rPr>
          <w:color w:val="000000"/>
        </w:rPr>
        <w:t xml:space="preserve">Бывает и похуже. </w:t>
      </w:r>
    </w:p>
    <w:p>
      <w:pPr>
        <w:pStyle w:val="Style17"/>
        <w:spacing w:before="0" w:after="0"/>
        <w:ind w:firstLine="567"/>
        <w:jc w:val="both"/>
        <w:rPr/>
      </w:pPr>
      <w:r>
        <w:rPr>
          <w:color w:val="000000"/>
        </w:rPr>
        <w:t xml:space="preserve">— </w:t>
      </w:r>
      <w:r>
        <w:rPr>
          <w:color w:val="000000"/>
        </w:rPr>
        <w:t xml:space="preserve">О, да? — Серджио сел рядом со мной и продолжил печатать в своем ноутбуке. Экран был черным, печатая код, его пальцы двигались так быстро, что невозможно было уследить. — Давай же, скажи это. </w:t>
      </w:r>
    </w:p>
    <w:p>
      <w:pPr>
        <w:pStyle w:val="Style17"/>
        <w:spacing w:before="0" w:after="0"/>
        <w:ind w:firstLine="567"/>
        <w:jc w:val="both"/>
        <w:rPr/>
      </w:pPr>
      <w:r>
        <w:rPr>
          <w:color w:val="000000"/>
        </w:rPr>
        <w:t xml:space="preserve">— </w:t>
      </w:r>
      <w:r>
        <w:rPr>
          <w:color w:val="000000"/>
        </w:rPr>
        <w:t xml:space="preserve">Я ненавижу водку. </w:t>
      </w:r>
    </w:p>
    <w:p>
      <w:pPr>
        <w:pStyle w:val="Style17"/>
        <w:spacing w:before="0" w:after="0"/>
        <w:ind w:firstLine="567"/>
        <w:jc w:val="both"/>
        <w:rPr>
          <w:color w:val="000000"/>
        </w:rPr>
      </w:pPr>
      <w:r>
        <w:rPr>
          <w:color w:val="000000"/>
        </w:rPr>
        <w:t>Пальцы Серджио застыли над клавиатурой, и он повернул голову мою сторону.</w:t>
      </w:r>
    </w:p>
    <w:p>
      <w:pPr>
        <w:pStyle w:val="Style17"/>
        <w:spacing w:before="0" w:after="0"/>
        <w:ind w:firstLine="567"/>
        <w:jc w:val="both"/>
        <w:rPr>
          <w:color w:val="000000"/>
        </w:rPr>
      </w:pPr>
      <w:r>
        <w:rPr>
          <w:color w:val="000000"/>
        </w:rPr>
        <w:t xml:space="preserve">— </w:t>
      </w:r>
      <w:r>
        <w:rPr>
          <w:color w:val="000000"/>
        </w:rPr>
        <w:t>Шутишь?</w:t>
      </w:r>
    </w:p>
    <w:p>
      <w:pPr>
        <w:pStyle w:val="Style17"/>
        <w:spacing w:before="0" w:after="0"/>
        <w:ind w:firstLine="567"/>
        <w:jc w:val="both"/>
        <w:rPr>
          <w:color w:val="000000"/>
        </w:rPr>
      </w:pPr>
      <w:r>
        <w:rPr>
          <w:color w:val="000000"/>
        </w:rPr>
        <w:t xml:space="preserve">— </w:t>
      </w:r>
      <w:r>
        <w:rPr>
          <w:color w:val="000000"/>
        </w:rPr>
        <w:t>Предпочитаю вино.</w:t>
      </w:r>
    </w:p>
    <w:p>
      <w:pPr>
        <w:pStyle w:val="Style17"/>
        <w:spacing w:before="0" w:after="0"/>
        <w:ind w:firstLine="567"/>
        <w:jc w:val="both"/>
        <w:rPr>
          <w:color w:val="000000"/>
        </w:rPr>
      </w:pPr>
      <w:r>
        <w:rPr>
          <w:color w:val="000000"/>
        </w:rPr>
        <w:t xml:space="preserve">— </w:t>
      </w:r>
      <w:r>
        <w:rPr>
          <w:color w:val="000000"/>
        </w:rPr>
        <w:t>Черт, Текс прав. Ты уже итальянец, не так ли?</w:t>
      </w:r>
    </w:p>
    <w:p>
      <w:pPr>
        <w:pStyle w:val="Style17"/>
        <w:spacing w:before="0" w:after="0"/>
        <w:ind w:firstLine="567"/>
        <w:jc w:val="both"/>
        <w:rPr/>
      </w:pPr>
      <w:r>
        <w:rPr>
          <w:color w:val="000000"/>
        </w:rPr>
        <w:t xml:space="preserve">Я закатил глаза. </w:t>
      </w:r>
    </w:p>
    <w:p>
      <w:pPr>
        <w:pStyle w:val="Style17"/>
        <w:spacing w:before="0" w:after="0"/>
        <w:ind w:firstLine="567"/>
        <w:jc w:val="both"/>
        <w:rPr>
          <w:color w:val="000000"/>
        </w:rPr>
      </w:pPr>
      <w:r>
        <w:rPr>
          <w:color w:val="000000"/>
        </w:rPr>
        <w:t xml:space="preserve">— </w:t>
      </w:r>
      <w:r>
        <w:rPr>
          <w:color w:val="000000"/>
        </w:rPr>
        <w:t>Не оскорбляй меня.</w:t>
      </w:r>
    </w:p>
    <w:p>
      <w:pPr>
        <w:pStyle w:val="Style17"/>
        <w:spacing w:before="0" w:after="0"/>
        <w:ind w:firstLine="567"/>
        <w:jc w:val="both"/>
        <w:rPr/>
      </w:pPr>
      <w:r>
        <w:rPr>
          <w:color w:val="000000"/>
        </w:rPr>
        <w:t xml:space="preserve">— </w:t>
      </w:r>
      <w:r>
        <w:rPr>
          <w:color w:val="000000"/>
        </w:rPr>
        <w:t xml:space="preserve">Ты, должно быть, очень везучий, Россия, — сказал Серджио, а затем опустил голову и прошептал: — Это мерзко — называть тебя «Россия». Это было мое прозвище для Энди, — его голос надломился. — В некоторые дни воспоминания ранят так сильно, что тяжело дышать. </w:t>
      </w:r>
    </w:p>
    <w:p>
      <w:pPr>
        <w:pStyle w:val="Style17"/>
        <w:spacing w:before="0" w:after="0"/>
        <w:ind w:firstLine="567"/>
        <w:jc w:val="both"/>
        <w:rPr/>
      </w:pPr>
      <w:r>
        <w:rPr>
          <w:color w:val="000000"/>
        </w:rPr>
        <w:t xml:space="preserve">— </w:t>
      </w:r>
      <w:r>
        <w:rPr>
          <w:color w:val="000000"/>
        </w:rPr>
        <w:t xml:space="preserve">Только настоящие воспоминания могут это сделать, — пробормотал я. — Искусственные не ранят… Только настоящие воспоминания вызывают физическую реакцию, которую ты чувствуешь от макушки головы до ступней. Чем сильнее воспоминание, тем сильнее связь. </w:t>
      </w:r>
    </w:p>
    <w:p>
      <w:pPr>
        <w:pStyle w:val="Style17"/>
        <w:spacing w:before="0" w:after="0"/>
        <w:ind w:firstLine="567"/>
        <w:jc w:val="both"/>
        <w:rPr/>
      </w:pPr>
      <w:r>
        <w:rPr>
          <w:color w:val="000000"/>
        </w:rPr>
        <w:t xml:space="preserve">— </w:t>
      </w:r>
      <w:r>
        <w:rPr>
          <w:color w:val="000000"/>
        </w:rPr>
        <w:t xml:space="preserve">Хорошо знать, что это нормально — чувствовать тошноту каждый раз, когда просыпаюсь, и она не лежит рядом со мной, когда мои руки болят от воспоминаний о том, как я прикасался к ней. </w:t>
      </w:r>
    </w:p>
    <w:p>
      <w:pPr>
        <w:pStyle w:val="Style17"/>
        <w:spacing w:before="0" w:after="0"/>
        <w:ind w:firstLine="567"/>
        <w:jc w:val="both"/>
        <w:rPr>
          <w:color w:val="000000"/>
        </w:rPr>
      </w:pPr>
      <w:r>
        <w:rPr>
          <w:color w:val="000000"/>
        </w:rPr>
        <w:t>Я не мог говорить. Раньше я никогда по-настоящему не понимал любовь. До Майи. В тот момент, когда я осознал, что могу потерять ее, я не мог думать ни о чем, кроме того, что, если… что, если я не успею вовремя, что, если она умрет, что, если я потеряю единственную причину, чтобы дышать?</w:t>
      </w:r>
    </w:p>
    <w:p>
      <w:pPr>
        <w:pStyle w:val="Style17"/>
        <w:spacing w:before="0" w:after="0"/>
        <w:ind w:firstLine="567"/>
        <w:jc w:val="both"/>
        <w:rPr/>
      </w:pPr>
      <w:r>
        <w:rPr>
          <w:color w:val="000000"/>
        </w:rPr>
        <w:t xml:space="preserve">— </w:t>
      </w:r>
      <w:r>
        <w:rPr>
          <w:color w:val="000000"/>
        </w:rPr>
        <w:t xml:space="preserve">Нужно надеяться, — вздохнув, ответил я, — что станет легче. И что такая девушка, как Энди, была бы чертовски зла, если бы увидела, что ты сидишь здесь и ноешь, как девчонка. </w:t>
      </w:r>
    </w:p>
    <w:p>
      <w:pPr>
        <w:pStyle w:val="Style17"/>
        <w:spacing w:before="0" w:after="0"/>
        <w:ind w:firstLine="567"/>
        <w:jc w:val="both"/>
        <w:rPr/>
      </w:pPr>
      <w:r>
        <w:rPr>
          <w:color w:val="000000"/>
        </w:rPr>
        <w:t xml:space="preserve">У Серджио вырвался смех. </w:t>
      </w:r>
    </w:p>
    <w:p>
      <w:pPr>
        <w:pStyle w:val="Style17"/>
        <w:spacing w:before="0" w:after="0"/>
        <w:ind w:firstLine="567"/>
        <w:jc w:val="both"/>
        <w:rPr/>
      </w:pPr>
      <w:r>
        <w:rPr>
          <w:color w:val="000000"/>
        </w:rPr>
        <w:t xml:space="preserve">— </w:t>
      </w:r>
      <w:r>
        <w:rPr>
          <w:color w:val="000000"/>
        </w:rPr>
        <w:t xml:space="preserve">Черт, она бы убила меня, если бы я пустил слезу при ней. Я обещал ей, что не буду, и я нарушал это обещание чаще, чем готов признать, — он напечатал на ноутбуке еще несколько строк, затем медленно закрыл его, повернулся лицом ко мне и встал. —Я бы хотел сказать, что мне было приятно, но… </w:t>
      </w:r>
    </w:p>
    <w:p>
      <w:pPr>
        <w:pStyle w:val="Style17"/>
        <w:spacing w:before="0" w:after="0"/>
        <w:ind w:firstLine="567"/>
        <w:jc w:val="both"/>
        <w:rPr/>
      </w:pPr>
      <w:r>
        <w:rPr>
          <w:color w:val="000000"/>
        </w:rPr>
        <w:t xml:space="preserve">Я протянул ему руку. </w:t>
      </w:r>
    </w:p>
    <w:p>
      <w:pPr>
        <w:pStyle w:val="Style17"/>
        <w:spacing w:before="0" w:after="0"/>
        <w:ind w:firstLine="567"/>
        <w:jc w:val="both"/>
        <w:rPr>
          <w:color w:val="000000"/>
        </w:rPr>
      </w:pPr>
      <w:r>
        <w:rPr>
          <w:color w:val="000000"/>
        </w:rPr>
        <w:t xml:space="preserve">— </w:t>
      </w:r>
      <w:r>
        <w:rPr>
          <w:color w:val="000000"/>
        </w:rPr>
        <w:t>Но?</w:t>
      </w:r>
    </w:p>
    <w:p>
      <w:pPr>
        <w:pStyle w:val="Style17"/>
        <w:spacing w:before="0" w:after="0"/>
        <w:ind w:firstLine="567"/>
        <w:jc w:val="both"/>
        <w:rPr/>
      </w:pPr>
      <w:r>
        <w:rPr>
          <w:color w:val="000000"/>
        </w:rPr>
        <w:t xml:space="preserve">— </w:t>
      </w:r>
      <w:r>
        <w:rPr>
          <w:color w:val="000000"/>
        </w:rPr>
        <w:t>Это было интересно… у тебя надежная система защиты, Большой Брат не следит, и я удалил данные о твоей семье из интернета. Можешь поблагодарить меня позже, — он повесил сумку на плечо. — Я отправляюсь в</w:t>
      </w:r>
      <w:r>
        <w:rPr>
          <w:i/>
          <w:color w:val="000000"/>
        </w:rPr>
        <w:t xml:space="preserve"> </w:t>
      </w:r>
      <w:r>
        <w:rPr>
          <w:color w:val="000000"/>
        </w:rPr>
        <w:t xml:space="preserve">Нью-Йорк, напиши, если понадоблюсь. </w:t>
      </w:r>
    </w:p>
    <w:p>
      <w:pPr>
        <w:pStyle w:val="Style17"/>
        <w:spacing w:before="0" w:after="0"/>
        <w:ind w:firstLine="567"/>
        <w:jc w:val="both"/>
        <w:rPr/>
      </w:pPr>
      <w:r>
        <w:rPr>
          <w:color w:val="000000"/>
        </w:rPr>
        <w:t xml:space="preserve">— </w:t>
      </w:r>
      <w:r>
        <w:rPr>
          <w:color w:val="000000"/>
        </w:rPr>
        <w:t xml:space="preserve">Нью-Йорк? — переспросил я. — Не Чикаго? </w:t>
      </w:r>
    </w:p>
    <w:p>
      <w:pPr>
        <w:pStyle w:val="Style17"/>
        <w:spacing w:before="0" w:after="0"/>
        <w:ind w:firstLine="567"/>
        <w:jc w:val="both"/>
        <w:rPr/>
      </w:pPr>
      <w:r>
        <w:rPr>
          <w:color w:val="000000"/>
        </w:rPr>
        <w:t xml:space="preserve">— </w:t>
      </w:r>
      <w:r>
        <w:rPr>
          <w:color w:val="000000"/>
        </w:rPr>
        <w:t xml:space="preserve">Секреты, — Серджио кивнул, — Кое-какая часть нашей семьи немного… вышла из-под контроля. Угадай, кого выбрали восстанавливать порядок? </w:t>
      </w:r>
    </w:p>
    <w:p>
      <w:pPr>
        <w:pStyle w:val="Style17"/>
        <w:spacing w:before="0" w:after="0"/>
        <w:ind w:firstLine="567"/>
        <w:jc w:val="both"/>
        <w:rPr/>
      </w:pPr>
      <w:r>
        <w:rPr>
          <w:color w:val="000000"/>
        </w:rPr>
        <w:t xml:space="preserve">— </w:t>
      </w:r>
      <w:r>
        <w:rPr>
          <w:color w:val="000000"/>
        </w:rPr>
        <w:t xml:space="preserve">Попытайся не оставить за собой слишком много трупов. </w:t>
      </w:r>
    </w:p>
    <w:p>
      <w:pPr>
        <w:pStyle w:val="Style17"/>
        <w:spacing w:before="0" w:after="0"/>
        <w:ind w:firstLine="567"/>
        <w:jc w:val="both"/>
        <w:rPr/>
      </w:pPr>
      <w:r>
        <w:rPr>
          <w:color w:val="000000"/>
        </w:rPr>
        <w:t xml:space="preserve">— </w:t>
      </w:r>
      <w:r>
        <w:rPr>
          <w:color w:val="000000"/>
        </w:rPr>
        <w:t xml:space="preserve">Правда или ложь, что ты сказал кому-то войти в огонь и смотрел, как он сгорает заживо? Чья бы корова мычала, док? </w:t>
      </w:r>
    </w:p>
    <w:p>
      <w:pPr>
        <w:pStyle w:val="Style17"/>
        <w:spacing w:before="0" w:after="0"/>
        <w:ind w:firstLine="567"/>
        <w:jc w:val="both"/>
        <w:rPr/>
      </w:pPr>
      <w:r>
        <w:rPr>
          <w:color w:val="000000"/>
        </w:rPr>
        <w:t xml:space="preserve">Я не ответил, вместо этого я вздрогнул от дискомфорта, переступая с одной ноги на другую. </w:t>
      </w:r>
    </w:p>
    <w:p>
      <w:pPr>
        <w:pStyle w:val="Style17"/>
        <w:spacing w:before="0" w:after="0"/>
        <w:ind w:firstLine="567"/>
        <w:jc w:val="both"/>
        <w:rPr/>
      </w:pPr>
      <w:r>
        <w:rPr>
          <w:color w:val="000000"/>
        </w:rPr>
        <w:t xml:space="preserve">— </w:t>
      </w:r>
      <w:r>
        <w:rPr>
          <w:color w:val="000000"/>
        </w:rPr>
        <w:t xml:space="preserve">Как я и думал, — он ухмыльнулся, а затем продолжил: — Держись подальше от тюрьмы… и, Ник? </w:t>
      </w:r>
    </w:p>
    <w:p>
      <w:pPr>
        <w:pStyle w:val="Style17"/>
        <w:spacing w:before="0" w:after="0"/>
        <w:ind w:firstLine="567"/>
        <w:jc w:val="both"/>
        <w:rPr/>
      </w:pPr>
      <w:r>
        <w:rPr>
          <w:color w:val="000000"/>
        </w:rPr>
        <w:t xml:space="preserve">— </w:t>
      </w:r>
      <w:r>
        <w:rPr>
          <w:color w:val="000000"/>
        </w:rPr>
        <w:t xml:space="preserve">Да? </w:t>
      </w:r>
    </w:p>
    <w:p>
      <w:pPr>
        <w:pStyle w:val="Style17"/>
        <w:spacing w:before="0" w:after="0"/>
        <w:ind w:firstLine="567"/>
        <w:jc w:val="both"/>
        <w:rPr>
          <w:color w:val="000000"/>
        </w:rPr>
      </w:pPr>
      <w:r>
        <w:rPr>
          <w:color w:val="000000"/>
        </w:rPr>
        <w:t>Серджио ступил в большие апартаменты, его глаза перебегали с одной вещи на другую.</w:t>
      </w:r>
    </w:p>
    <w:p>
      <w:pPr>
        <w:pStyle w:val="Style17"/>
        <w:spacing w:before="0" w:after="0"/>
        <w:ind w:firstLine="567"/>
        <w:jc w:val="both"/>
        <w:rPr/>
      </w:pPr>
      <w:r>
        <w:rPr>
          <w:color w:val="000000"/>
        </w:rPr>
        <w:t xml:space="preserve">— </w:t>
      </w:r>
      <w:r>
        <w:rPr>
          <w:color w:val="000000"/>
        </w:rPr>
        <w:t xml:space="preserve">Она бы гордилась, если бы увидела тебя таким спокойным… домашним. </w:t>
      </w:r>
    </w:p>
    <w:p>
      <w:pPr>
        <w:pStyle w:val="Style17"/>
        <w:spacing w:before="0" w:after="0"/>
        <w:ind w:firstLine="567"/>
        <w:jc w:val="both"/>
        <w:rPr/>
      </w:pPr>
      <w:r>
        <w:rPr>
          <w:color w:val="000000"/>
        </w:rPr>
        <w:t xml:space="preserve">— </w:t>
      </w:r>
      <w:r>
        <w:rPr>
          <w:color w:val="000000"/>
        </w:rPr>
        <w:t xml:space="preserve">Ага, — я кивнул. — Энди бы смеялась до упаду, а затем спросила бы, кого я загипнотизировал, чтобы заставить встречаться со мной. В худшем случае, она бы спросила, не заплатил ли я кому-то. </w:t>
      </w:r>
    </w:p>
    <w:p>
      <w:pPr>
        <w:pStyle w:val="Style17"/>
        <w:spacing w:before="0" w:after="0"/>
        <w:ind w:firstLine="567"/>
        <w:jc w:val="both"/>
        <w:rPr/>
      </w:pPr>
      <w:r>
        <w:rPr>
          <w:color w:val="000000"/>
        </w:rPr>
        <w:t xml:space="preserve">— </w:t>
      </w:r>
      <w:r>
        <w:rPr>
          <w:color w:val="000000"/>
        </w:rPr>
        <w:t>Похоже на нее, — прошептал Серджио, затем отсалютовал мне средним пальцем — ничего другого я и не ожидал — и тихо закрыл за собой дверь.</w:t>
      </w:r>
    </w:p>
    <w:p>
      <w:pPr>
        <w:pStyle w:val="Style17"/>
        <w:spacing w:before="0" w:after="0"/>
        <w:ind w:firstLine="567"/>
        <w:jc w:val="both"/>
        <w:rPr>
          <w:color w:val="000000"/>
        </w:rPr>
      </w:pPr>
      <w:r>
        <w:rPr>
          <w:color w:val="000000"/>
        </w:rPr>
        <w:t xml:space="preserve">Я встал и запер ее, а затем доел свой сэндвич. </w:t>
      </w:r>
      <w:r>
        <w:br w:type="page"/>
      </w:r>
    </w:p>
    <w:p>
      <w:pPr>
        <w:pStyle w:val="Style17"/>
        <w:spacing w:before="0" w:after="0"/>
        <w:ind w:firstLine="567"/>
        <w:jc w:val="center"/>
        <w:rPr>
          <w:b/>
          <w:b/>
          <w:color w:val="000000"/>
          <w:sz w:val="28"/>
        </w:rPr>
      </w:pPr>
      <w:r>
        <w:rPr>
          <w:b/>
          <w:color w:val="000000"/>
          <w:sz w:val="28"/>
        </w:rPr>
        <w:t>ГЛАВА 52</w:t>
      </w:r>
    </w:p>
    <w:p>
      <w:pPr>
        <w:pStyle w:val="Style17"/>
        <w:spacing w:before="0" w:after="0"/>
        <w:ind w:firstLine="567"/>
        <w:jc w:val="right"/>
        <w:rPr>
          <w:b/>
          <w:b/>
          <w:i/>
          <w:i/>
          <w:color w:val="000000"/>
          <w:sz w:val="28"/>
        </w:rPr>
      </w:pPr>
      <w:r>
        <w:rPr>
          <w:b/>
          <w:i/>
          <w:color w:val="000000"/>
          <w:sz w:val="28"/>
        </w:rPr>
      </w:r>
    </w:p>
    <w:p>
      <w:pPr>
        <w:pStyle w:val="Style17"/>
        <w:spacing w:before="0" w:after="0"/>
        <w:ind w:firstLine="567"/>
        <w:jc w:val="right"/>
        <w:rPr>
          <w:i/>
          <w:i/>
          <w:color w:val="000000"/>
        </w:rPr>
      </w:pPr>
      <w:r>
        <w:rPr>
          <w:i/>
          <w:color w:val="000000"/>
        </w:rPr>
        <w:t>Поймешь свое несчастье, только когда влюбишься.</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ая пословица</w:t>
      </w:r>
    </w:p>
    <w:p>
      <w:pPr>
        <w:pStyle w:val="Style17"/>
        <w:spacing w:before="0" w:after="0"/>
        <w:ind w:firstLine="567"/>
        <w:jc w:val="center"/>
        <w:rPr>
          <w:rFonts w:ascii="Times New Roman" w:hAnsi="Times New Roman" w:cs="Times New Roman"/>
          <w:i/>
          <w:i/>
          <w:iCs/>
          <w:color w:val="000000"/>
          <w:sz w:val="24"/>
          <w:szCs w:val="24"/>
          <w:lang w:val="en-US" w:eastAsia="en-US"/>
        </w:rPr>
      </w:pPr>
      <w:r>
        <w:rPr>
          <w:rFonts w:cs="Times New Roman"/>
          <w:i/>
          <w:iCs/>
          <w:color w:val="000000"/>
          <w:sz w:val="24"/>
          <w:szCs w:val="24"/>
          <w:lang w:val="en-US" w:eastAsia="en-US"/>
        </w:rPr>
      </w:r>
    </w:p>
    <w:p>
      <w:pPr>
        <w:pStyle w:val="Style17"/>
        <w:spacing w:before="0" w:after="0"/>
        <w:ind w:firstLine="567"/>
        <w:jc w:val="center"/>
        <w:rPr>
          <w:b/>
          <w:b/>
          <w:color w:val="000000"/>
          <w:lang w:val="en-US" w:eastAsia="en-US"/>
        </w:rPr>
      </w:pPr>
      <w:r>
        <w:rPr>
          <w:b/>
          <w:color w:val="000000"/>
          <w:lang w:val="en-US" w:eastAsia="en-US"/>
        </w:rPr>
        <w:t>Майя</w:t>
      </w:r>
    </w:p>
    <w:p>
      <w:pPr>
        <w:pStyle w:val="Style17"/>
        <w:spacing w:before="0" w:after="0"/>
        <w:ind w:firstLine="567"/>
        <w:jc w:val="center"/>
        <w:rPr>
          <w:b/>
          <w:b/>
          <w:color w:val="000000"/>
          <w:lang w:val="en-US" w:eastAsia="en-US"/>
        </w:rPr>
      </w:pPr>
      <w:r>
        <w:rPr>
          <w:b/>
          <w:color w:val="000000"/>
          <w:lang w:val="en-US" w:eastAsia="en-US"/>
        </w:rPr>
      </w:r>
    </w:p>
    <w:p>
      <w:pPr>
        <w:pStyle w:val="Style17"/>
        <w:spacing w:before="0" w:after="0"/>
        <w:ind w:firstLine="567"/>
        <w:jc w:val="both"/>
        <w:rPr/>
      </w:pPr>
      <w:r>
        <w:rPr>
          <w:color w:val="000000"/>
        </w:rPr>
        <w:t xml:space="preserve">Комната была погружена во тьму, и было невозможно понять, который час или как долго я спала. Воспоминания ударили по мне пулеметной очередью: я вспомнила о нападении, о Жак, о Николае, спасающем меня. Я вздрогнула, когда открылась дверь в ванную. Свет пролился в комнату, выделяя тень сексуального и подтянутого тела Николая. Я протяжно вздохнула, когда он направился в мою сторону, весь напряженный, как будто я была животным, которое собиралось атаковать. Он протянул руку, касаясь моей щеки кончиками пальцев. </w:t>
      </w:r>
    </w:p>
    <w:p>
      <w:pPr>
        <w:pStyle w:val="Style17"/>
        <w:spacing w:before="0" w:after="0"/>
        <w:ind w:firstLine="567"/>
        <w:jc w:val="both"/>
        <w:rPr>
          <w:color w:val="000000"/>
        </w:rPr>
      </w:pPr>
      <w:r>
        <w:rPr>
          <w:color w:val="000000"/>
        </w:rPr>
        <w:t xml:space="preserve">— </w:t>
      </w:r>
      <w:r>
        <w:rPr>
          <w:color w:val="000000"/>
        </w:rPr>
        <w:t xml:space="preserve">Ты в порядке? </w:t>
      </w:r>
    </w:p>
    <w:p>
      <w:pPr>
        <w:pStyle w:val="Style17"/>
        <w:spacing w:before="0" w:after="0"/>
        <w:ind w:firstLine="567"/>
        <w:jc w:val="both"/>
        <w:rPr>
          <w:color w:val="000000"/>
        </w:rPr>
      </w:pPr>
      <w:r>
        <w:rPr>
          <w:color w:val="000000"/>
        </w:rPr>
        <w:t xml:space="preserve">— </w:t>
      </w:r>
      <w:r>
        <w:rPr>
          <w:color w:val="000000"/>
        </w:rPr>
        <w:t xml:space="preserve">Еще нет, — ответила я правдиво. — Но скоро буду… </w:t>
      </w:r>
    </w:p>
    <w:p>
      <w:pPr>
        <w:pStyle w:val="Style17"/>
        <w:spacing w:before="0" w:after="0"/>
        <w:ind w:firstLine="567"/>
        <w:jc w:val="both"/>
        <w:rPr>
          <w:color w:val="000000"/>
        </w:rPr>
      </w:pPr>
      <w:r>
        <w:rPr>
          <w:color w:val="000000"/>
        </w:rPr>
        <w:t xml:space="preserve">— </w:t>
      </w:r>
      <w:r>
        <w:rPr>
          <w:color w:val="000000"/>
        </w:rPr>
        <w:t>Я люблю тебя, — прошептал он. — Простишь меня?</w:t>
      </w:r>
    </w:p>
    <w:p>
      <w:pPr>
        <w:pStyle w:val="Style17"/>
        <w:spacing w:before="0" w:after="0"/>
        <w:ind w:firstLine="567"/>
        <w:jc w:val="both"/>
        <w:rPr/>
      </w:pPr>
      <w:r>
        <w:rPr>
          <w:color w:val="000000"/>
        </w:rPr>
        <w:t xml:space="preserve">— </w:t>
      </w:r>
      <w:r>
        <w:rPr>
          <w:color w:val="000000"/>
        </w:rPr>
        <w:t>Простить тебя?</w:t>
      </w:r>
    </w:p>
    <w:p>
      <w:pPr>
        <w:pStyle w:val="Style17"/>
        <w:spacing w:before="0" w:after="0"/>
        <w:ind w:firstLine="567"/>
        <w:jc w:val="both"/>
        <w:rPr>
          <w:color w:val="000000"/>
        </w:rPr>
      </w:pPr>
      <w:r>
        <w:rPr>
          <w:color w:val="000000"/>
        </w:rPr>
        <w:t>Глубоко вздохнув, он сел на кровать.</w:t>
      </w:r>
    </w:p>
    <w:p>
      <w:pPr>
        <w:pStyle w:val="Style17"/>
        <w:spacing w:before="0" w:after="0"/>
        <w:ind w:firstLine="567"/>
        <w:jc w:val="both"/>
        <w:rPr>
          <w:color w:val="000000"/>
        </w:rPr>
      </w:pPr>
      <w:r>
        <w:rPr>
          <w:color w:val="000000"/>
        </w:rPr>
        <w:t xml:space="preserve">— </w:t>
      </w:r>
      <w:r>
        <w:rPr>
          <w:color w:val="000000"/>
        </w:rPr>
        <w:t>Простишь, что я не рассказал всю правду о своей семье? О Жак?</w:t>
      </w:r>
    </w:p>
    <w:p>
      <w:pPr>
        <w:pStyle w:val="Style17"/>
        <w:spacing w:before="0" w:after="0"/>
        <w:ind w:firstLine="567"/>
        <w:jc w:val="both"/>
        <w:rPr/>
      </w:pPr>
      <w:r>
        <w:rPr>
          <w:color w:val="000000"/>
        </w:rPr>
        <w:t xml:space="preserve">Даже простое упоминание ее имени послало мурашки по моему телу. </w:t>
      </w:r>
    </w:p>
    <w:p>
      <w:pPr>
        <w:pStyle w:val="Style17"/>
        <w:spacing w:before="0" w:after="0"/>
        <w:ind w:firstLine="567"/>
        <w:jc w:val="both"/>
        <w:rPr>
          <w:color w:val="000000"/>
        </w:rPr>
      </w:pPr>
      <w:r>
        <w:rPr>
          <w:color w:val="000000"/>
        </w:rPr>
        <w:t xml:space="preserve">— </w:t>
      </w:r>
      <w:r>
        <w:rPr>
          <w:color w:val="000000"/>
        </w:rPr>
        <w:t xml:space="preserve">Ты имеешь в виду, о том, что она… — я не смогла закончить предложение. </w:t>
      </w:r>
    </w:p>
    <w:p>
      <w:pPr>
        <w:pStyle w:val="Style17"/>
        <w:spacing w:before="0" w:after="0"/>
        <w:ind w:firstLine="567"/>
        <w:jc w:val="both"/>
        <w:rPr>
          <w:color w:val="000000"/>
        </w:rPr>
      </w:pPr>
      <w:r>
        <w:rPr>
          <w:color w:val="000000"/>
        </w:rPr>
        <w:t xml:space="preserve">— </w:t>
      </w:r>
      <w:r>
        <w:rPr>
          <w:color w:val="000000"/>
        </w:rPr>
        <w:t xml:space="preserve">Джек Потрошитель, — Николай облизал губы и уставился на стену. Он сидел, отвернувшись в сторону от меня так, что его тело не касалось моего. — Она сказала тебе, как это началось? С ревности? </w:t>
      </w:r>
    </w:p>
    <w:p>
      <w:pPr>
        <w:pStyle w:val="Style17"/>
        <w:spacing w:before="0" w:after="0"/>
        <w:ind w:firstLine="567"/>
        <w:jc w:val="both"/>
        <w:rPr>
          <w:color w:val="000000"/>
        </w:rPr>
      </w:pPr>
      <w:r>
        <w:rPr>
          <w:color w:val="000000"/>
        </w:rPr>
        <w:t xml:space="preserve">— </w:t>
      </w:r>
      <w:r>
        <w:rPr>
          <w:color w:val="000000"/>
        </w:rPr>
        <w:t xml:space="preserve">Оказалось, что это сильная эмоция, — мой голос надломился. — Все женщины были такими? В твоей семье? </w:t>
      </w:r>
    </w:p>
    <w:p>
      <w:pPr>
        <w:pStyle w:val="Style17"/>
        <w:spacing w:before="0" w:after="0"/>
        <w:ind w:firstLine="567"/>
        <w:jc w:val="both"/>
        <w:rPr>
          <w:color w:val="000000"/>
        </w:rPr>
      </w:pPr>
      <w:r>
        <w:rPr>
          <w:color w:val="000000"/>
        </w:rPr>
        <w:t xml:space="preserve">— </w:t>
      </w:r>
      <w:r>
        <w:rPr>
          <w:color w:val="000000"/>
        </w:rPr>
        <w:t xml:space="preserve">Нет, — быстро ответил Николай, — После моего отца Жак не могла иметь детей, но он отказался продолжить традицию. На тот момент Жак все еще работала, и он понял, что хочет большего для нашей семьи, но чтобы быть независимым от ее желаний… ему нужны были деньги… и тогда он начал работать на Петрова, — Николай откинулся назад на свои руки, поднимая подбородок к потолку и глубоко вдыхая через нос. — Это долгая и сложная история. Верь мне, когда я говорю, что теперь ты знаешь все. </w:t>
      </w:r>
    </w:p>
    <w:p>
      <w:pPr>
        <w:pStyle w:val="Style17"/>
        <w:spacing w:before="0" w:after="0"/>
        <w:ind w:firstLine="567"/>
        <w:jc w:val="both"/>
        <w:rPr>
          <w:color w:val="000000"/>
        </w:rPr>
      </w:pPr>
      <w:r>
        <w:rPr>
          <w:color w:val="000000"/>
        </w:rPr>
        <w:t xml:space="preserve">Он направил свой взгляд на меня. Его глаза были такими темными, настороженными, как будто умоляли меня понять его, умоляли принять его, даже несмотря на то, что он пришел с таким количеством багажа, что было тяжело увидеть все, что он нес на своих плечах. </w:t>
      </w:r>
    </w:p>
    <w:p>
      <w:pPr>
        <w:pStyle w:val="Style17"/>
        <w:spacing w:before="0" w:after="0"/>
        <w:ind w:firstLine="567"/>
        <w:jc w:val="both"/>
        <w:rPr>
          <w:color w:val="000000"/>
        </w:rPr>
      </w:pPr>
      <w:r>
        <w:rPr>
          <w:color w:val="000000"/>
        </w:rPr>
        <w:t xml:space="preserve">— </w:t>
      </w:r>
      <w:r>
        <w:rPr>
          <w:color w:val="000000"/>
        </w:rPr>
        <w:t xml:space="preserve">Да, — прошептала я. </w:t>
      </w:r>
    </w:p>
    <w:p>
      <w:pPr>
        <w:pStyle w:val="Style17"/>
        <w:spacing w:before="0" w:after="0"/>
        <w:ind w:firstLine="567"/>
        <w:jc w:val="both"/>
        <w:rPr>
          <w:color w:val="000000"/>
        </w:rPr>
      </w:pPr>
      <w:r>
        <w:rPr>
          <w:color w:val="000000"/>
        </w:rPr>
        <w:t>Он нахмурился.</w:t>
      </w:r>
    </w:p>
    <w:p>
      <w:pPr>
        <w:pStyle w:val="Style17"/>
        <w:spacing w:before="0" w:after="0"/>
        <w:ind w:firstLine="567"/>
        <w:jc w:val="both"/>
        <w:rPr>
          <w:color w:val="000000"/>
        </w:rPr>
      </w:pPr>
      <w:r>
        <w:rPr>
          <w:color w:val="000000"/>
        </w:rPr>
        <w:t xml:space="preserve">— </w:t>
      </w:r>
      <w:r>
        <w:rPr>
          <w:color w:val="000000"/>
        </w:rPr>
        <w:t xml:space="preserve">Что «да»? </w:t>
      </w:r>
    </w:p>
    <w:p>
      <w:pPr>
        <w:pStyle w:val="Style17"/>
        <w:spacing w:before="0" w:after="0"/>
        <w:ind w:firstLine="567"/>
        <w:jc w:val="both"/>
        <w:rPr>
          <w:color w:val="000000"/>
        </w:rPr>
      </w:pPr>
      <w:r>
        <w:rPr>
          <w:color w:val="000000"/>
        </w:rPr>
        <w:t xml:space="preserve">— </w:t>
      </w:r>
      <w:r>
        <w:rPr>
          <w:color w:val="000000"/>
        </w:rPr>
        <w:t xml:space="preserve">Я все еще люблю тебя. </w:t>
      </w:r>
    </w:p>
    <w:p>
      <w:pPr>
        <w:pStyle w:val="Style17"/>
        <w:spacing w:before="0" w:after="0"/>
        <w:ind w:firstLine="567"/>
        <w:jc w:val="both"/>
        <w:rPr/>
      </w:pPr>
      <w:r>
        <w:rPr>
          <w:color w:val="000000"/>
        </w:rPr>
        <w:t>—</w:t>
      </w:r>
      <w:r>
        <w:rPr>
          <w:color w:val="000000"/>
        </w:rPr>
        <w:t xml:space="preserve">Я не спрашивал об этом. </w:t>
      </w:r>
    </w:p>
    <w:p>
      <w:pPr>
        <w:pStyle w:val="Style17"/>
        <w:spacing w:before="0" w:after="0"/>
        <w:ind w:firstLine="567"/>
        <w:jc w:val="both"/>
        <w:rPr>
          <w:color w:val="000000"/>
        </w:rPr>
      </w:pPr>
      <w:r>
        <w:rPr>
          <w:color w:val="000000"/>
        </w:rPr>
        <w:t xml:space="preserve">— </w:t>
      </w:r>
      <w:r>
        <w:rPr>
          <w:color w:val="000000"/>
        </w:rPr>
        <w:t xml:space="preserve">Это сделали твои глаза, — прошептала я, сжимая его руку. — Это не твоя вина, что она была сумасшедшей, и было бы глупо ставить твое прошлое в укор тебе, разрушая будущее для нас обоих. </w:t>
      </w:r>
    </w:p>
    <w:p>
      <w:pPr>
        <w:pStyle w:val="Style17"/>
        <w:spacing w:before="0" w:after="0"/>
        <w:ind w:firstLine="567"/>
        <w:jc w:val="both"/>
        <w:rPr>
          <w:color w:val="000000"/>
        </w:rPr>
      </w:pPr>
      <w:r>
        <w:rPr>
          <w:color w:val="000000"/>
        </w:rPr>
        <w:t xml:space="preserve">— </w:t>
      </w:r>
      <w:r>
        <w:rPr>
          <w:color w:val="000000"/>
        </w:rPr>
        <w:t>Я бы отпустил тебя, — он притянул меня в свои объятия, целуя в шею, мягко касаясь губами местечка, где бился пульс. — Это бы разрушило меня, но если это то, чего ты хочешь, — быть подальше от воспоминаний обо мне, твоем отце, Жак, — я бы отпустил тебя.</w:t>
      </w:r>
    </w:p>
    <w:p>
      <w:pPr>
        <w:pStyle w:val="Style17"/>
        <w:spacing w:before="0" w:after="0"/>
        <w:ind w:firstLine="567"/>
        <w:jc w:val="both"/>
        <w:rPr>
          <w:color w:val="000000"/>
        </w:rPr>
      </w:pPr>
      <w:r>
        <w:rPr>
          <w:color w:val="000000"/>
        </w:rPr>
        <w:t xml:space="preserve">— </w:t>
      </w:r>
      <w:r>
        <w:rPr>
          <w:color w:val="000000"/>
        </w:rPr>
        <w:t xml:space="preserve">Мое место здесь, — я повернула голову, чтобы иметь возможность прижаться к его губам. Мы поцеловались, а затем я положила свою руку ему на грудь. — И здесь. </w:t>
      </w:r>
    </w:p>
    <w:p>
      <w:pPr>
        <w:pStyle w:val="Style17"/>
        <w:spacing w:before="0" w:after="0"/>
        <w:ind w:firstLine="567"/>
        <w:jc w:val="both"/>
        <w:rPr>
          <w:color w:val="000000"/>
        </w:rPr>
      </w:pPr>
      <w:r>
        <w:rPr>
          <w:color w:val="000000"/>
        </w:rPr>
        <w:t>Его объятья были такими крепкими, что было тяжело дышать.</w:t>
      </w:r>
    </w:p>
    <w:p>
      <w:pPr>
        <w:pStyle w:val="Style17"/>
        <w:spacing w:before="0" w:after="0"/>
        <w:ind w:firstLine="567"/>
        <w:jc w:val="both"/>
        <w:rPr>
          <w:color w:val="000000"/>
        </w:rPr>
      </w:pPr>
      <w:r>
        <w:rPr>
          <w:color w:val="000000"/>
        </w:rPr>
        <w:t xml:space="preserve">— </w:t>
      </w:r>
      <w:r>
        <w:rPr>
          <w:color w:val="000000"/>
        </w:rPr>
        <w:t>Я буду защищать тебя даже ценой своей жизни.</w:t>
      </w:r>
    </w:p>
    <w:p>
      <w:pPr>
        <w:pStyle w:val="Style17"/>
        <w:spacing w:before="0" w:after="0"/>
        <w:ind w:firstLine="567"/>
        <w:jc w:val="both"/>
        <w:rPr>
          <w:color w:val="000000"/>
        </w:rPr>
      </w:pPr>
      <w:r>
        <w:rPr>
          <w:color w:val="000000"/>
        </w:rPr>
        <w:t xml:space="preserve">— </w:t>
      </w:r>
      <w:r>
        <w:rPr>
          <w:color w:val="000000"/>
        </w:rPr>
        <w:t>Хорошо, — я засмеялась сквозь слезы.</w:t>
      </w:r>
    </w:p>
    <w:p>
      <w:pPr>
        <w:pStyle w:val="Style17"/>
        <w:spacing w:before="0" w:after="0"/>
        <w:ind w:firstLine="567"/>
        <w:jc w:val="both"/>
        <w:rPr>
          <w:color w:val="000000"/>
        </w:rPr>
      </w:pPr>
      <w:r>
        <w:rPr>
          <w:color w:val="000000"/>
        </w:rPr>
        <w:t xml:space="preserve">— </w:t>
      </w:r>
      <w:r>
        <w:rPr>
          <w:color w:val="000000"/>
        </w:rPr>
        <w:t xml:space="preserve">Я хочу тебя каждую секунду, — он прижался губами к моим губам, а затем отстранился. — Каждого дня. </w:t>
      </w:r>
    </w:p>
    <w:p>
      <w:pPr>
        <w:pStyle w:val="Style17"/>
        <w:spacing w:before="0" w:after="0"/>
        <w:ind w:firstLine="567"/>
        <w:jc w:val="both"/>
        <w:rPr>
          <w:color w:val="000000"/>
        </w:rPr>
      </w:pPr>
      <w:r>
        <w:rPr>
          <w:color w:val="000000"/>
        </w:rPr>
        <w:t xml:space="preserve">— </w:t>
      </w:r>
      <w:r>
        <w:rPr>
          <w:color w:val="000000"/>
        </w:rPr>
        <w:t xml:space="preserve">Это много секунд. </w:t>
      </w:r>
    </w:p>
    <w:p>
      <w:pPr>
        <w:pStyle w:val="Style17"/>
        <w:spacing w:before="0" w:after="0"/>
        <w:ind w:firstLine="567"/>
        <w:jc w:val="both"/>
        <w:rPr>
          <w:color w:val="000000"/>
        </w:rPr>
      </w:pPr>
      <w:r>
        <w:rPr>
          <w:color w:val="000000"/>
        </w:rPr>
        <w:t xml:space="preserve">— </w:t>
      </w:r>
      <w:r>
        <w:rPr>
          <w:color w:val="000000"/>
        </w:rPr>
        <w:t xml:space="preserve">Восемьдесят шесть тысяч четыреста, — он поцеловал мою шею. — Но кто считает? </w:t>
      </w:r>
    </w:p>
    <w:p>
      <w:pPr>
        <w:pStyle w:val="Style17"/>
        <w:spacing w:before="0" w:after="0"/>
        <w:ind w:firstLine="567"/>
        <w:jc w:val="both"/>
        <w:rPr>
          <w:color w:val="000000"/>
        </w:rPr>
      </w:pPr>
      <w:r>
        <w:rPr>
          <w:color w:val="000000"/>
        </w:rPr>
        <w:t xml:space="preserve">— </w:t>
      </w:r>
      <w:r>
        <w:rPr>
          <w:color w:val="000000"/>
        </w:rPr>
        <w:t>Кто вообще знает такое?</w:t>
      </w:r>
    </w:p>
    <w:p>
      <w:pPr>
        <w:pStyle w:val="Style17"/>
        <w:spacing w:before="0" w:after="0"/>
        <w:ind w:firstLine="567"/>
        <w:jc w:val="both"/>
        <w:rPr>
          <w:color w:val="000000"/>
        </w:rPr>
      </w:pPr>
      <w:r>
        <w:rPr>
          <w:color w:val="000000"/>
        </w:rPr>
        <w:t xml:space="preserve">— </w:t>
      </w:r>
      <w:r>
        <w:rPr>
          <w:color w:val="000000"/>
        </w:rPr>
        <w:t>Я доктор.</w:t>
      </w:r>
    </w:p>
    <w:p>
      <w:pPr>
        <w:pStyle w:val="Style17"/>
        <w:spacing w:before="0" w:after="0"/>
        <w:ind w:firstLine="567"/>
        <w:jc w:val="both"/>
        <w:rPr>
          <w:color w:val="000000"/>
        </w:rPr>
      </w:pPr>
      <w:r>
        <w:rPr>
          <w:color w:val="000000"/>
        </w:rPr>
        <w:t xml:space="preserve">— </w:t>
      </w:r>
      <w:r>
        <w:rPr>
          <w:color w:val="000000"/>
        </w:rPr>
        <w:t xml:space="preserve">Это будет твоим ответом на все, чего я не понимаю? </w:t>
      </w:r>
    </w:p>
    <w:p>
      <w:pPr>
        <w:pStyle w:val="Style17"/>
        <w:spacing w:before="0" w:after="0"/>
        <w:ind w:firstLine="567"/>
        <w:jc w:val="both"/>
        <w:rPr>
          <w:color w:val="000000"/>
        </w:rPr>
      </w:pPr>
      <w:r>
        <w:rPr>
          <w:color w:val="000000"/>
        </w:rPr>
        <w:t xml:space="preserve">— </w:t>
      </w:r>
      <w:r>
        <w:rPr>
          <w:color w:val="000000"/>
        </w:rPr>
        <w:t xml:space="preserve">Да, — он лизнул меня там, где только что были его губы. </w:t>
      </w:r>
    </w:p>
    <w:p>
      <w:pPr>
        <w:pStyle w:val="Style17"/>
        <w:spacing w:before="0" w:after="0"/>
        <w:ind w:firstLine="567"/>
        <w:jc w:val="both"/>
        <w:rPr>
          <w:color w:val="000000"/>
        </w:rPr>
      </w:pPr>
      <w:r>
        <w:rPr>
          <w:color w:val="000000"/>
        </w:rPr>
        <w:t xml:space="preserve">Эти касания сводили меня с ума. Я попыталась снять свою футболку, но он опустил мои руки вниз. </w:t>
      </w:r>
    </w:p>
    <w:p>
      <w:pPr>
        <w:pStyle w:val="Style17"/>
        <w:spacing w:before="0" w:after="0"/>
        <w:ind w:firstLine="567"/>
        <w:jc w:val="both"/>
        <w:rPr>
          <w:color w:val="000000"/>
        </w:rPr>
      </w:pPr>
      <w:r>
        <w:rPr>
          <w:color w:val="000000"/>
        </w:rPr>
        <w:t xml:space="preserve">— </w:t>
      </w:r>
      <w:r>
        <w:rPr>
          <w:color w:val="000000"/>
        </w:rPr>
        <w:t xml:space="preserve">О, прости, я подумала, что все эти разговоры про математику были прелюдией, — поддразнила я, удивляясь, как все еще была способна на это после такого травматичного дня, который у меня случился. </w:t>
      </w:r>
    </w:p>
    <w:p>
      <w:pPr>
        <w:pStyle w:val="Style17"/>
        <w:spacing w:before="0" w:after="0"/>
        <w:ind w:firstLine="567"/>
        <w:jc w:val="both"/>
        <w:rPr>
          <w:color w:val="000000"/>
        </w:rPr>
      </w:pPr>
      <w:r>
        <w:rPr>
          <w:color w:val="000000"/>
        </w:rPr>
        <w:t xml:space="preserve">— </w:t>
      </w:r>
      <w:r>
        <w:rPr>
          <w:color w:val="000000"/>
        </w:rPr>
        <w:t xml:space="preserve">Ты узнаешь, когда это будет прелюдия, — он обернул свою руку вокруг меня и передвинул назад на подушки. — А теперь, ты съешь сама куриный суп с лапшой или мне придется заставить тебя? </w:t>
      </w:r>
    </w:p>
    <w:p>
      <w:pPr>
        <w:pStyle w:val="Style17"/>
        <w:spacing w:before="0" w:after="0"/>
        <w:ind w:firstLine="567"/>
        <w:jc w:val="both"/>
        <w:rPr>
          <w:color w:val="000000"/>
        </w:rPr>
      </w:pPr>
      <w:r>
        <w:rPr>
          <w:color w:val="000000"/>
        </w:rPr>
        <w:t xml:space="preserve">— </w:t>
      </w:r>
      <w:r>
        <w:rPr>
          <w:color w:val="000000"/>
        </w:rPr>
        <w:t xml:space="preserve">Почему это всегда куриный суп с лапшой? Что, если я хочу суп из моллюсков? </w:t>
      </w:r>
    </w:p>
    <w:p>
      <w:pPr>
        <w:pStyle w:val="Style17"/>
        <w:spacing w:before="0" w:after="0"/>
        <w:ind w:firstLine="567"/>
        <w:jc w:val="both"/>
        <w:rPr>
          <w:color w:val="000000"/>
        </w:rPr>
      </w:pPr>
      <w:r>
        <w:rPr>
          <w:color w:val="000000"/>
        </w:rPr>
        <w:t xml:space="preserve">— </w:t>
      </w:r>
      <w:r>
        <w:rPr>
          <w:color w:val="000000"/>
        </w:rPr>
        <w:t xml:space="preserve">Тогда я принесу тебе суп из моллюсков. </w:t>
      </w:r>
    </w:p>
    <w:p>
      <w:pPr>
        <w:pStyle w:val="Style17"/>
        <w:spacing w:before="0" w:after="0"/>
        <w:ind w:firstLine="567"/>
        <w:jc w:val="both"/>
        <w:rPr>
          <w:color w:val="000000"/>
        </w:rPr>
      </w:pPr>
      <w:r>
        <w:rPr>
          <w:color w:val="000000"/>
        </w:rPr>
        <w:t xml:space="preserve">— </w:t>
      </w:r>
      <w:r>
        <w:rPr>
          <w:color w:val="000000"/>
        </w:rPr>
        <w:t xml:space="preserve">Правда? </w:t>
      </w:r>
    </w:p>
    <w:p>
      <w:pPr>
        <w:pStyle w:val="Style17"/>
        <w:spacing w:before="0" w:after="0"/>
        <w:ind w:firstLine="567"/>
        <w:jc w:val="both"/>
        <w:rPr>
          <w:color w:val="000000"/>
        </w:rPr>
      </w:pPr>
      <w:r>
        <w:rPr>
          <w:color w:val="000000"/>
        </w:rPr>
        <w:t>Он достал телефон из кармана своих темных джинсов и поднял его в воздух.</w:t>
      </w:r>
    </w:p>
    <w:p>
      <w:pPr>
        <w:pStyle w:val="Style17"/>
        <w:spacing w:before="0" w:after="0"/>
        <w:ind w:firstLine="567"/>
        <w:jc w:val="both"/>
        <w:rPr/>
      </w:pPr>
      <w:r>
        <w:rPr>
          <w:color w:val="000000"/>
        </w:rPr>
        <w:t xml:space="preserve">— </w:t>
      </w:r>
      <w:r>
        <w:rPr>
          <w:color w:val="000000"/>
        </w:rPr>
        <w:t xml:space="preserve">Правда. </w:t>
      </w:r>
    </w:p>
    <w:p>
      <w:pPr>
        <w:pStyle w:val="Style17"/>
        <w:spacing w:before="0" w:after="0"/>
        <w:ind w:firstLine="567"/>
        <w:jc w:val="both"/>
        <w:rPr>
          <w:color w:val="000000"/>
        </w:rPr>
      </w:pPr>
      <w:r>
        <w:rPr>
          <w:color w:val="000000"/>
        </w:rPr>
        <w:t xml:space="preserve">— </w:t>
      </w:r>
      <w:r>
        <w:rPr>
          <w:color w:val="000000"/>
        </w:rPr>
        <w:t xml:space="preserve">В таком случае… Я хочу суп из моллюсков, хлеб из закваски и новый «Мерседес». </w:t>
      </w:r>
    </w:p>
    <w:p>
      <w:pPr>
        <w:pStyle w:val="Style17"/>
        <w:spacing w:before="0" w:after="0"/>
        <w:ind w:firstLine="567"/>
        <w:jc w:val="both"/>
        <w:rPr/>
      </w:pPr>
      <w:r>
        <w:rPr>
          <w:color w:val="000000"/>
        </w:rPr>
        <w:t xml:space="preserve">Его улыбка была великолепно-ослепительна, когда он наклонился и поцеловал меня в подбородок. </w:t>
      </w:r>
    </w:p>
    <w:p>
      <w:pPr>
        <w:pStyle w:val="Style17"/>
        <w:spacing w:before="0" w:after="0"/>
        <w:ind w:firstLine="567"/>
        <w:jc w:val="both"/>
        <w:rPr>
          <w:color w:val="000000"/>
        </w:rPr>
      </w:pPr>
      <w:r>
        <w:rPr>
          <w:color w:val="000000"/>
        </w:rPr>
        <w:t xml:space="preserve">— </w:t>
      </w:r>
      <w:r>
        <w:rPr>
          <w:color w:val="000000"/>
        </w:rPr>
        <w:t xml:space="preserve">«Мерседес», да? </w:t>
      </w:r>
    </w:p>
    <w:p>
      <w:pPr>
        <w:pStyle w:val="Style17"/>
        <w:spacing w:before="0" w:after="0"/>
        <w:ind w:firstLine="567"/>
        <w:jc w:val="both"/>
        <w:rPr>
          <w:color w:val="000000"/>
        </w:rPr>
      </w:pPr>
      <w:r>
        <w:rPr>
          <w:color w:val="000000"/>
        </w:rPr>
        <w:t xml:space="preserve">— </w:t>
      </w:r>
      <w:r>
        <w:rPr>
          <w:color w:val="000000"/>
        </w:rPr>
        <w:t xml:space="preserve">Последней модели. </w:t>
      </w:r>
    </w:p>
    <w:p>
      <w:pPr>
        <w:pStyle w:val="Style17"/>
        <w:spacing w:before="0" w:after="0"/>
        <w:ind w:firstLine="567"/>
        <w:jc w:val="both"/>
        <w:rPr>
          <w:color w:val="000000"/>
        </w:rPr>
      </w:pPr>
      <w:r>
        <w:rPr>
          <w:color w:val="000000"/>
        </w:rPr>
        <w:t xml:space="preserve">— </w:t>
      </w:r>
      <w:r>
        <w:rPr>
          <w:color w:val="000000"/>
        </w:rPr>
        <w:t xml:space="preserve">Решим. </w:t>
      </w:r>
    </w:p>
    <w:p>
      <w:pPr>
        <w:pStyle w:val="Style17"/>
        <w:spacing w:before="0" w:after="0"/>
        <w:ind w:firstLine="567"/>
        <w:jc w:val="both"/>
        <w:rPr>
          <w:color w:val="000000"/>
        </w:rPr>
      </w:pPr>
      <w:r>
        <w:rPr>
          <w:color w:val="000000"/>
        </w:rPr>
        <w:t xml:space="preserve">— </w:t>
      </w:r>
      <w:r>
        <w:rPr>
          <w:color w:val="000000"/>
        </w:rPr>
        <w:t xml:space="preserve">Часть нового контракта? </w:t>
      </w:r>
    </w:p>
    <w:p>
      <w:pPr>
        <w:pStyle w:val="Style17"/>
        <w:spacing w:before="0" w:after="0"/>
        <w:ind w:firstLine="567"/>
        <w:jc w:val="both"/>
        <w:rPr>
          <w:color w:val="000000"/>
        </w:rPr>
      </w:pPr>
      <w:r>
        <w:rPr>
          <w:color w:val="000000"/>
        </w:rPr>
        <w:t xml:space="preserve">— </w:t>
      </w:r>
      <w:r>
        <w:rPr>
          <w:color w:val="000000"/>
        </w:rPr>
        <w:t xml:space="preserve">Как пожелаешь. </w:t>
      </w:r>
    </w:p>
    <w:p>
      <w:pPr>
        <w:pStyle w:val="Style17"/>
        <w:spacing w:before="0" w:after="0"/>
        <w:ind w:firstLine="567"/>
        <w:jc w:val="both"/>
        <w:rPr>
          <w:color w:val="000000"/>
        </w:rPr>
      </w:pPr>
      <w:r>
        <w:rPr>
          <w:color w:val="000000"/>
        </w:rPr>
        <w:t xml:space="preserve">— </w:t>
      </w:r>
      <w:r>
        <w:rPr>
          <w:color w:val="000000"/>
        </w:rPr>
        <w:t xml:space="preserve">Ты все еще платишь мне полмиллиона… — дразнила я. — Даже если технически я теперь твоя девушка? </w:t>
      </w:r>
    </w:p>
    <w:p>
      <w:pPr>
        <w:pStyle w:val="Style17"/>
        <w:spacing w:before="0" w:after="0"/>
        <w:ind w:firstLine="567"/>
        <w:jc w:val="both"/>
        <w:rPr/>
      </w:pPr>
      <w:r>
        <w:rPr>
          <w:color w:val="000000"/>
        </w:rPr>
        <w:t xml:space="preserve">— </w:t>
      </w:r>
      <w:r>
        <w:rPr>
          <w:color w:val="000000"/>
        </w:rPr>
        <w:t xml:space="preserve">Давай начнем с малого, с супа с моллюсками. Позже мы обсудим машину и… оплату. </w:t>
      </w:r>
    </w:p>
    <w:p>
      <w:pPr>
        <w:pStyle w:val="Style17"/>
        <w:spacing w:before="0" w:after="0"/>
        <w:ind w:firstLine="567"/>
        <w:jc w:val="both"/>
        <w:rPr>
          <w:color w:val="000000"/>
        </w:rPr>
      </w:pPr>
      <w:r>
        <w:rPr>
          <w:color w:val="000000"/>
        </w:rPr>
        <w:t xml:space="preserve">— </w:t>
      </w:r>
      <w:r>
        <w:rPr>
          <w:color w:val="000000"/>
        </w:rPr>
        <w:t xml:space="preserve">Парень, который не хочет обсуждать машины в постели? Где же ты был всю мою жизнь? </w:t>
      </w:r>
    </w:p>
    <w:p>
      <w:pPr>
        <w:pStyle w:val="Style17"/>
        <w:spacing w:before="0" w:after="0"/>
        <w:ind w:firstLine="567"/>
        <w:jc w:val="both"/>
        <w:rPr/>
      </w:pPr>
      <w:r>
        <w:rPr>
          <w:color w:val="000000"/>
        </w:rPr>
        <w:t xml:space="preserve">Наши взгляды встретились. </w:t>
      </w:r>
    </w:p>
    <w:p>
      <w:pPr>
        <w:pStyle w:val="Style17"/>
        <w:spacing w:before="0" w:after="0"/>
        <w:ind w:firstLine="567"/>
        <w:jc w:val="both"/>
        <w:rPr>
          <w:color w:val="000000"/>
        </w:rPr>
      </w:pPr>
      <w:r>
        <w:rPr>
          <w:color w:val="000000"/>
        </w:rPr>
        <w:t xml:space="preserve">— </w:t>
      </w:r>
      <w:r>
        <w:rPr>
          <w:color w:val="000000"/>
        </w:rPr>
        <w:t xml:space="preserve">Я здесь сейчас. Вот что важно. </w:t>
      </w:r>
    </w:p>
    <w:p>
      <w:pPr>
        <w:pStyle w:val="Style17"/>
        <w:spacing w:before="0" w:after="0"/>
        <w:ind w:firstLine="567"/>
        <w:jc w:val="both"/>
        <w:rPr>
          <w:color w:val="000000"/>
        </w:rPr>
      </w:pPr>
      <w:r>
        <w:rPr>
          <w:color w:val="000000"/>
        </w:rPr>
        <w:t xml:space="preserve">— </w:t>
      </w:r>
      <w:r>
        <w:rPr>
          <w:color w:val="000000"/>
        </w:rPr>
        <w:t>Мой контракт особо подчеркивает, что мне запрещено иметь какие-либо интимные отношения, — было весело подшучивать над ним, игнорировать темноту дня и сосредоточится на нас, на нашей реальности, на нашем будущем.</w:t>
      </w:r>
    </w:p>
    <w:p>
      <w:pPr>
        <w:pStyle w:val="Style17"/>
        <w:spacing w:before="0" w:after="0"/>
        <w:ind w:firstLine="567"/>
        <w:jc w:val="both"/>
        <w:rPr>
          <w:color w:val="000000"/>
        </w:rPr>
      </w:pPr>
      <w:r>
        <w:rPr>
          <w:color w:val="000000"/>
        </w:rPr>
        <w:t xml:space="preserve">— </w:t>
      </w:r>
      <w:r>
        <w:rPr>
          <w:color w:val="000000"/>
        </w:rPr>
        <w:t xml:space="preserve">Одно маленькое нарушение после того, как ты чуть не умерла, не считается, — Николай снова поцеловал меня. — Я объясню это твоему претенциозному боссу. </w:t>
      </w:r>
    </w:p>
    <w:p>
      <w:pPr>
        <w:pStyle w:val="Style17"/>
        <w:spacing w:before="0" w:after="0"/>
        <w:ind w:firstLine="567"/>
        <w:jc w:val="both"/>
        <w:rPr>
          <w:color w:val="000000"/>
        </w:rPr>
      </w:pPr>
      <w:r>
        <w:rPr>
          <w:color w:val="000000"/>
        </w:rPr>
        <w:t xml:space="preserve">— </w:t>
      </w:r>
      <w:r>
        <w:rPr>
          <w:color w:val="000000"/>
        </w:rPr>
        <w:t xml:space="preserve">Пожалуйста, сделай это, и пока будешь там, попроси его купить мне что-нибудь красное. </w:t>
      </w:r>
    </w:p>
    <w:p>
      <w:pPr>
        <w:pStyle w:val="Style17"/>
        <w:spacing w:before="0" w:after="0"/>
        <w:ind w:firstLine="567"/>
        <w:jc w:val="both"/>
        <w:rPr/>
      </w:pPr>
      <w:r>
        <w:rPr>
          <w:color w:val="000000"/>
        </w:rPr>
        <w:t xml:space="preserve">Николай низко и утробно зарычал. </w:t>
      </w:r>
    </w:p>
    <w:p>
      <w:pPr>
        <w:pStyle w:val="Style17"/>
        <w:spacing w:before="0" w:after="0"/>
        <w:ind w:firstLine="567"/>
        <w:jc w:val="both"/>
        <w:rPr>
          <w:color w:val="000000"/>
        </w:rPr>
      </w:pPr>
      <w:r>
        <w:rPr>
          <w:color w:val="000000"/>
        </w:rPr>
        <w:t xml:space="preserve">— </w:t>
      </w:r>
      <w:r>
        <w:rPr>
          <w:color w:val="000000"/>
        </w:rPr>
        <w:t xml:space="preserve">Я бы убил, чтобы увидеть тебя в красном. </w:t>
      </w:r>
    </w:p>
    <w:p>
      <w:pPr>
        <w:pStyle w:val="Style17"/>
        <w:spacing w:before="0" w:after="0"/>
        <w:ind w:firstLine="567"/>
        <w:jc w:val="both"/>
        <w:rPr>
          <w:color w:val="000000"/>
        </w:rPr>
      </w:pPr>
      <w:r>
        <w:rPr>
          <w:color w:val="000000"/>
        </w:rPr>
        <w:t xml:space="preserve">— </w:t>
      </w:r>
      <w:r>
        <w:rPr>
          <w:color w:val="000000"/>
        </w:rPr>
        <w:t xml:space="preserve">К сожалению, босс разрешает только черное. </w:t>
      </w:r>
    </w:p>
    <w:p>
      <w:pPr>
        <w:pStyle w:val="Style17"/>
        <w:spacing w:before="0" w:after="0"/>
        <w:ind w:firstLine="567"/>
        <w:jc w:val="both"/>
        <w:rPr>
          <w:color w:val="000000"/>
        </w:rPr>
      </w:pPr>
      <w:r>
        <w:rPr>
          <w:color w:val="000000"/>
        </w:rPr>
        <w:t xml:space="preserve">— </w:t>
      </w:r>
      <w:r>
        <w:rPr>
          <w:color w:val="000000"/>
        </w:rPr>
        <w:t xml:space="preserve">У босса свои причины. </w:t>
      </w:r>
    </w:p>
    <w:p>
      <w:pPr>
        <w:pStyle w:val="Style17"/>
        <w:spacing w:before="0" w:after="0"/>
        <w:ind w:firstLine="567"/>
        <w:jc w:val="both"/>
        <w:rPr/>
      </w:pPr>
      <w:r>
        <w:rPr>
          <w:color w:val="000000"/>
        </w:rPr>
        <w:t xml:space="preserve">— </w:t>
      </w:r>
      <w:r>
        <w:rPr>
          <w:color w:val="000000"/>
        </w:rPr>
        <w:t xml:space="preserve">Босс придурок. </w:t>
      </w:r>
    </w:p>
    <w:p>
      <w:pPr>
        <w:pStyle w:val="Style17"/>
        <w:spacing w:before="0" w:after="0"/>
        <w:ind w:firstLine="567"/>
        <w:jc w:val="both"/>
        <w:rPr>
          <w:color w:val="000000"/>
        </w:rPr>
      </w:pPr>
      <w:r>
        <w:rPr>
          <w:color w:val="000000"/>
        </w:rPr>
        <w:t xml:space="preserve">— </w:t>
      </w:r>
      <w:r>
        <w:rPr>
          <w:color w:val="000000"/>
        </w:rPr>
        <w:t>На это у него тоже есть причины.</w:t>
      </w:r>
    </w:p>
    <w:p>
      <w:pPr>
        <w:pStyle w:val="Style17"/>
        <w:spacing w:before="0" w:after="0"/>
        <w:ind w:firstLine="567"/>
        <w:jc w:val="both"/>
        <w:rPr/>
      </w:pPr>
      <w:r>
        <w:rPr>
          <w:color w:val="000000"/>
        </w:rPr>
        <w:t xml:space="preserve">— </w:t>
      </w:r>
      <w:r>
        <w:rPr>
          <w:color w:val="000000"/>
        </w:rPr>
        <w:t>Хм-м, — я облизала его нижнюю губу.</w:t>
      </w:r>
    </w:p>
    <w:p>
      <w:pPr>
        <w:pStyle w:val="Style17"/>
        <w:spacing w:before="0" w:after="0"/>
        <w:ind w:firstLine="567"/>
        <w:jc w:val="both"/>
        <w:rPr/>
      </w:pPr>
      <w:r>
        <w:rPr>
          <w:color w:val="000000"/>
        </w:rPr>
        <w:t>Я вела себя как сумасшедшая, но я никогда не устану от его вкуса, от того, как он возвращает каждый поцелуй, как будто пытается напомнить мне, что я принадлежу ему.</w:t>
      </w:r>
    </w:p>
    <w:p>
      <w:pPr>
        <w:pStyle w:val="Style17"/>
        <w:spacing w:before="0" w:after="0"/>
        <w:ind w:firstLine="567"/>
        <w:jc w:val="both"/>
        <w:rPr>
          <w:color w:val="000000"/>
        </w:rPr>
      </w:pPr>
      <w:r>
        <w:rPr>
          <w:color w:val="000000"/>
        </w:rPr>
        <w:t xml:space="preserve">Моя жизнь уже давно не имела смысла, но его поцелуи всегда ослабляли мои путы и помогали сосредоточиться на том, что важно. </w:t>
      </w:r>
    </w:p>
    <w:p>
      <w:pPr>
        <w:pStyle w:val="Style17"/>
        <w:spacing w:before="0" w:after="0"/>
        <w:ind w:firstLine="567"/>
        <w:jc w:val="both"/>
        <w:rPr>
          <w:color w:val="000000"/>
        </w:rPr>
      </w:pPr>
      <w:r>
        <w:rPr>
          <w:color w:val="000000"/>
        </w:rPr>
        <w:t xml:space="preserve">— </w:t>
      </w:r>
      <w:r>
        <w:rPr>
          <w:color w:val="000000"/>
        </w:rPr>
        <w:t xml:space="preserve">Майя… — прорычал он. — Если ты продолжишь целовать меня так, я не смогу себя контролировать. </w:t>
      </w:r>
    </w:p>
    <w:p>
      <w:pPr>
        <w:pStyle w:val="Style17"/>
        <w:spacing w:before="0" w:after="0"/>
        <w:ind w:firstLine="567"/>
        <w:jc w:val="both"/>
        <w:rPr>
          <w:color w:val="000000"/>
        </w:rPr>
      </w:pPr>
      <w:r>
        <w:rPr>
          <w:color w:val="000000"/>
        </w:rPr>
        <w:t xml:space="preserve">— </w:t>
      </w:r>
      <w:r>
        <w:rPr>
          <w:color w:val="000000"/>
        </w:rPr>
        <w:t xml:space="preserve">Так потеряй контроль. </w:t>
      </w:r>
    </w:p>
    <w:p>
      <w:pPr>
        <w:pStyle w:val="Style17"/>
        <w:spacing w:before="0" w:after="0"/>
        <w:ind w:firstLine="567"/>
        <w:jc w:val="both"/>
        <w:rPr>
          <w:color w:val="000000"/>
        </w:rPr>
      </w:pPr>
      <w:r>
        <w:rPr>
          <w:color w:val="000000"/>
        </w:rPr>
        <w:t xml:space="preserve">— </w:t>
      </w:r>
      <w:r>
        <w:rPr>
          <w:color w:val="000000"/>
        </w:rPr>
        <w:t xml:space="preserve">Легче сказать, чем сделать, — он слегка отклонился. — Тебе нужно поесть, а затем мы обсудим… все постельные действия. </w:t>
      </w:r>
    </w:p>
    <w:p>
      <w:pPr>
        <w:pStyle w:val="Style17"/>
        <w:spacing w:before="0" w:after="0"/>
        <w:ind w:firstLine="567"/>
        <w:jc w:val="both"/>
        <w:rPr>
          <w:color w:val="000000"/>
        </w:rPr>
      </w:pPr>
      <w:r>
        <w:rPr>
          <w:color w:val="000000"/>
        </w:rPr>
        <w:t xml:space="preserve">— </w:t>
      </w:r>
      <w:r>
        <w:rPr>
          <w:color w:val="000000"/>
        </w:rPr>
        <w:t xml:space="preserve">Ах, значит, босс снова хочет надеть свои капризные штанишки. </w:t>
      </w:r>
    </w:p>
    <w:p>
      <w:pPr>
        <w:pStyle w:val="Style17"/>
        <w:spacing w:before="0" w:after="0"/>
        <w:ind w:firstLine="567"/>
        <w:jc w:val="both"/>
        <w:rPr>
          <w:color w:val="000000"/>
        </w:rPr>
      </w:pPr>
      <w:r>
        <w:rPr>
          <w:color w:val="000000"/>
        </w:rPr>
        <w:t xml:space="preserve">— </w:t>
      </w:r>
      <w:r>
        <w:rPr>
          <w:color w:val="000000"/>
        </w:rPr>
        <w:t xml:space="preserve">Когда босс снял свои штаны? Просто любопытно. </w:t>
      </w:r>
    </w:p>
    <w:p>
      <w:pPr>
        <w:pStyle w:val="Style17"/>
        <w:spacing w:before="0" w:after="0"/>
        <w:ind w:firstLine="567"/>
        <w:jc w:val="both"/>
        <w:rPr/>
      </w:pPr>
      <w:r>
        <w:rPr>
          <w:color w:val="000000"/>
        </w:rPr>
        <w:t xml:space="preserve">Я взглянула вниз. </w:t>
      </w:r>
    </w:p>
    <w:p>
      <w:pPr>
        <w:pStyle w:val="Style17"/>
        <w:spacing w:before="0" w:after="0"/>
        <w:ind w:firstLine="567"/>
        <w:jc w:val="both"/>
        <w:rPr>
          <w:color w:val="000000"/>
        </w:rPr>
      </w:pPr>
      <w:r>
        <w:rPr>
          <w:color w:val="000000"/>
        </w:rPr>
        <w:t xml:space="preserve">— </w:t>
      </w:r>
      <w:r>
        <w:rPr>
          <w:color w:val="000000"/>
        </w:rPr>
        <w:t xml:space="preserve">Должно быть, это мое чрезмерно богатое воображение. </w:t>
      </w:r>
    </w:p>
    <w:p>
      <w:pPr>
        <w:pStyle w:val="Style17"/>
        <w:spacing w:before="0" w:after="0"/>
        <w:ind w:firstLine="567"/>
        <w:jc w:val="both"/>
        <w:rPr/>
      </w:pPr>
      <w:r>
        <w:rPr>
          <w:color w:val="000000"/>
        </w:rPr>
        <w:t xml:space="preserve">— </w:t>
      </w:r>
      <w:r>
        <w:rPr>
          <w:color w:val="000000"/>
        </w:rPr>
        <w:t>Ты милая.</w:t>
      </w:r>
    </w:p>
    <w:p>
      <w:pPr>
        <w:pStyle w:val="Style17"/>
        <w:spacing w:before="0" w:after="0"/>
        <w:ind w:firstLine="567"/>
        <w:jc w:val="both"/>
        <w:rPr>
          <w:color w:val="000000"/>
        </w:rPr>
      </w:pPr>
      <w:r>
        <w:rPr>
          <w:color w:val="000000"/>
        </w:rPr>
        <w:t xml:space="preserve">— </w:t>
      </w:r>
      <w:r>
        <w:rPr>
          <w:color w:val="000000"/>
        </w:rPr>
        <w:t xml:space="preserve">Я милая? </w:t>
      </w:r>
    </w:p>
    <w:p>
      <w:pPr>
        <w:pStyle w:val="Style17"/>
        <w:spacing w:before="0" w:after="0"/>
        <w:ind w:firstLine="567"/>
        <w:jc w:val="both"/>
        <w:rPr>
          <w:color w:val="000000"/>
        </w:rPr>
      </w:pPr>
      <w:r>
        <w:rPr>
          <w:color w:val="000000"/>
        </w:rPr>
        <w:t xml:space="preserve">— </w:t>
      </w:r>
      <w:r>
        <w:rPr>
          <w:color w:val="000000"/>
        </w:rPr>
        <w:t xml:space="preserve">И опасная… — вздохнул он. — Очень, очень опасная. </w:t>
      </w:r>
    </w:p>
    <w:p>
      <w:pPr>
        <w:pStyle w:val="Style17"/>
        <w:spacing w:before="0" w:after="0"/>
        <w:ind w:firstLine="567"/>
        <w:jc w:val="both"/>
        <w:rPr>
          <w:color w:val="000000"/>
        </w:rPr>
      </w:pPr>
      <w:r>
        <w:rPr>
          <w:color w:val="000000"/>
        </w:rPr>
        <w:t xml:space="preserve">— </w:t>
      </w:r>
      <w:r>
        <w:rPr>
          <w:color w:val="000000"/>
        </w:rPr>
        <w:t xml:space="preserve">Может, поэтому Жак хотела, чтобы я умерла. </w:t>
      </w:r>
    </w:p>
    <w:p>
      <w:pPr>
        <w:pStyle w:val="Style17"/>
        <w:spacing w:before="0" w:after="0"/>
        <w:ind w:firstLine="567"/>
        <w:jc w:val="both"/>
        <w:rPr>
          <w:color w:val="000000"/>
        </w:rPr>
      </w:pPr>
      <w:r>
        <w:rPr>
          <w:color w:val="000000"/>
        </w:rPr>
        <w:t xml:space="preserve">— </w:t>
      </w:r>
      <w:r>
        <w:rPr>
          <w:color w:val="000000"/>
        </w:rPr>
        <w:t>Нет, — Николай произнес это так быстро, будто уже знал, что я собираюсь сказать. — Он была сумасшедшей, не в своем уме. Она окончательно сорвалась в ту минуту, когда я впустил тебя в свою жизнь, в минуту, когда она перестала быть номером один. Но она соскальзывала в бездну задолго до твоего появления. Единственное, за что я себя не смогу простить, что я игнорировал это.</w:t>
      </w:r>
    </w:p>
    <w:p>
      <w:pPr>
        <w:pStyle w:val="Style17"/>
        <w:spacing w:before="0" w:after="0"/>
        <w:ind w:firstLine="567"/>
        <w:jc w:val="both"/>
        <w:rPr>
          <w:color w:val="000000"/>
        </w:rPr>
      </w:pPr>
      <w:r>
        <w:rPr>
          <w:color w:val="000000"/>
        </w:rPr>
        <w:t xml:space="preserve">— </w:t>
      </w:r>
      <w:r>
        <w:rPr>
          <w:color w:val="000000"/>
        </w:rPr>
        <w:t xml:space="preserve">А мой отец... если он когда-нибудь найдет меня? Обнаружит, что я жива и дышу? </w:t>
      </w:r>
    </w:p>
    <w:p>
      <w:pPr>
        <w:pStyle w:val="Style17"/>
        <w:spacing w:before="0" w:after="0"/>
        <w:ind w:firstLine="567"/>
        <w:jc w:val="both"/>
        <w:rPr>
          <w:color w:val="000000"/>
        </w:rPr>
      </w:pPr>
      <w:r>
        <w:rPr>
          <w:color w:val="000000"/>
        </w:rPr>
        <w:t xml:space="preserve">— </w:t>
      </w:r>
      <w:r>
        <w:rPr>
          <w:color w:val="000000"/>
        </w:rPr>
        <w:t xml:space="preserve">Он умрет… кроме того, в ближайшее время он будет слишком сосредоточен на том, чтобы не угодить в тюрьму. Серджио хорошо поработал над твоей семьей, — Николай вздрогнул. — Ты будешь счастлива узнать, что твоя мать не вовлечена. </w:t>
      </w:r>
    </w:p>
    <w:p>
      <w:pPr>
        <w:pStyle w:val="Style17"/>
        <w:spacing w:before="0" w:after="0"/>
        <w:ind w:firstLine="567"/>
        <w:jc w:val="both"/>
        <w:rPr>
          <w:color w:val="000000"/>
        </w:rPr>
      </w:pPr>
      <w:r>
        <w:rPr>
          <w:color w:val="000000"/>
        </w:rPr>
        <w:t xml:space="preserve">— </w:t>
      </w:r>
      <w:r>
        <w:rPr>
          <w:color w:val="000000"/>
        </w:rPr>
        <w:t>У меня уже давно нет матери, — я ощутила свежую боль, но оттолкнула эти мысли.</w:t>
      </w:r>
    </w:p>
    <w:p>
      <w:pPr>
        <w:pStyle w:val="Style17"/>
        <w:spacing w:before="0" w:after="0"/>
        <w:ind w:firstLine="567"/>
        <w:jc w:val="both"/>
        <w:rPr>
          <w:color w:val="000000"/>
        </w:rPr>
      </w:pPr>
      <w:r>
        <w:rPr>
          <w:color w:val="000000"/>
        </w:rPr>
        <w:t xml:space="preserve">— </w:t>
      </w:r>
      <w:r>
        <w:rPr>
          <w:color w:val="000000"/>
        </w:rPr>
        <w:t xml:space="preserve">Ты все еще хочешь остаться? Со мной? </w:t>
      </w:r>
    </w:p>
    <w:p>
      <w:pPr>
        <w:pStyle w:val="Style17"/>
        <w:spacing w:before="0" w:after="0"/>
        <w:ind w:firstLine="567"/>
        <w:jc w:val="both"/>
        <w:rPr>
          <w:color w:val="000000"/>
        </w:rPr>
      </w:pPr>
      <w:r>
        <w:rPr>
          <w:color w:val="000000"/>
        </w:rPr>
        <w:t xml:space="preserve">— </w:t>
      </w:r>
      <w:r>
        <w:rPr>
          <w:color w:val="000000"/>
        </w:rPr>
        <w:t xml:space="preserve">Я все еще держу твою руку, не так ли? </w:t>
      </w:r>
    </w:p>
    <w:p>
      <w:pPr>
        <w:pStyle w:val="Style17"/>
        <w:spacing w:before="0" w:after="0"/>
        <w:ind w:firstLine="567"/>
        <w:jc w:val="both"/>
        <w:rPr>
          <w:color w:val="000000"/>
        </w:rPr>
      </w:pPr>
      <w:r>
        <w:rPr>
          <w:color w:val="000000"/>
        </w:rPr>
        <w:t xml:space="preserve">— </w:t>
      </w:r>
      <w:r>
        <w:rPr>
          <w:color w:val="000000"/>
        </w:rPr>
        <w:t>Да, — он сжал мою руку, а затем наклонил голову и поцеловал костяшки пальцев. — Держишь.</w:t>
      </w:r>
      <w:r>
        <w:br w:type="page"/>
      </w:r>
    </w:p>
    <w:p>
      <w:pPr>
        <w:pStyle w:val="Normal"/>
        <w:spacing w:lineRule="auto" w:line="240" w:before="0" w:after="0"/>
        <w:ind w:firstLine="567"/>
        <w:jc w:val="center"/>
        <w:rPr>
          <w:rFonts w:ascii="Times New Roman" w:hAnsi="Times New Roman" w:cs="Times New Roman"/>
          <w:b/>
          <w:b/>
          <w:color w:val="000000"/>
          <w:sz w:val="24"/>
        </w:rPr>
      </w:pPr>
      <w:r>
        <w:rPr>
          <w:rFonts w:cs="Times New Roman" w:ascii="Times New Roman" w:hAnsi="Times New Roman"/>
          <w:b/>
          <w:color w:val="000000"/>
          <w:sz w:val="28"/>
        </w:rPr>
        <w:t>ГЛАВА 53</w:t>
      </w:r>
    </w:p>
    <w:p>
      <w:pPr>
        <w:pStyle w:val="Style17"/>
        <w:spacing w:before="0" w:after="0"/>
        <w:ind w:firstLine="567"/>
        <w:jc w:val="right"/>
        <w:rPr>
          <w:rFonts w:ascii="Times New Roman" w:hAnsi="Times New Roman" w:cs="Times New Roman"/>
          <w:b/>
          <w:b/>
          <w:i/>
          <w:i/>
          <w:color w:val="000000"/>
          <w:sz w:val="24"/>
        </w:rPr>
      </w:pPr>
      <w:r>
        <w:rPr>
          <w:rFonts w:cs="Times New Roman"/>
          <w:b/>
          <w:i/>
          <w:color w:val="000000"/>
          <w:sz w:val="24"/>
        </w:rPr>
      </w:r>
    </w:p>
    <w:p>
      <w:pPr>
        <w:pStyle w:val="Style17"/>
        <w:spacing w:before="0" w:after="0"/>
        <w:ind w:firstLine="567"/>
        <w:jc w:val="right"/>
        <w:rPr>
          <w:i/>
          <w:i/>
          <w:color w:val="000000"/>
        </w:rPr>
      </w:pPr>
      <w:r>
        <w:rPr>
          <w:i/>
          <w:color w:val="000000"/>
        </w:rPr>
        <w:t xml:space="preserve">Жизнь </w:t>
      </w:r>
      <w:r>
        <w:rPr>
          <w:color w:val="000000"/>
        </w:rPr>
        <w:t>—</w:t>
      </w:r>
      <w:r>
        <w:rPr>
          <w:i/>
          <w:color w:val="000000"/>
        </w:rPr>
        <w:t xml:space="preserve"> это не постель из роз.</w:t>
      </w:r>
    </w:p>
    <w:p>
      <w:pPr>
        <w:pStyle w:val="Normal"/>
        <w:shd w:fill="FFFFFF" w:val="clear"/>
        <w:spacing w:lineRule="auto" w:line="240" w:before="0" w:after="0"/>
        <w:ind w:firstLine="567"/>
        <w:jc w:val="right"/>
        <w:rPr>
          <w:rFonts w:ascii="Times New Roman" w:hAnsi="Times New Roman" w:cs="Times New Roman"/>
          <w:i/>
          <w:i/>
          <w:iCs/>
          <w:color w:val="000000"/>
          <w:sz w:val="24"/>
          <w:szCs w:val="24"/>
        </w:rPr>
      </w:pPr>
      <w:r>
        <w:rPr>
          <w:rFonts w:cs="Times New Roman" w:ascii="Times New Roman" w:hAnsi="Times New Roman"/>
          <w:i/>
          <w:iCs/>
          <w:color w:val="000000"/>
          <w:sz w:val="24"/>
          <w:szCs w:val="24"/>
        </w:rPr>
        <w:t>~ Русская пословица</w:t>
      </w:r>
    </w:p>
    <w:p>
      <w:pPr>
        <w:pStyle w:val="Style17"/>
        <w:spacing w:before="0" w:after="0"/>
        <w:ind w:firstLine="567"/>
        <w:jc w:val="center"/>
        <w:rPr>
          <w:b/>
          <w:b/>
          <w:color w:val="000000"/>
        </w:rPr>
      </w:pPr>
      <w:r>
        <w:rPr>
          <w:b/>
          <w:color w:val="000000"/>
          <w:lang w:val="en-US" w:eastAsia="en-US"/>
        </w:rPr>
        <w:t>Николай</w:t>
      </w:r>
    </w:p>
    <w:p>
      <w:pPr>
        <w:pStyle w:val="Style17"/>
        <w:spacing w:before="0" w:after="0"/>
        <w:ind w:firstLine="567"/>
        <w:jc w:val="both"/>
        <w:rPr>
          <w:b/>
          <w:b/>
          <w:color w:val="000000"/>
        </w:rPr>
      </w:pPr>
      <w:r>
        <w:rPr>
          <w:b/>
          <w:color w:val="000000"/>
        </w:rPr>
      </w:r>
    </w:p>
    <w:p>
      <w:pPr>
        <w:pStyle w:val="Style17"/>
        <w:spacing w:before="0" w:after="0"/>
        <w:ind w:firstLine="567"/>
        <w:jc w:val="both"/>
        <w:rPr>
          <w:color w:val="000000"/>
        </w:rPr>
      </w:pPr>
      <w:r>
        <w:rPr>
          <w:color w:val="000000"/>
        </w:rPr>
        <w:t xml:space="preserve">Я сделал звонок, чтобы доставили суп и хлеб, и удостоверился, что для Майи набрали ванну, так что она сможет отмокнуть в ней и расслабиться. Полчаса спустя я постучал в дверь спальни, затем открыл ее ногой, держа в руках поднос с едой. </w:t>
      </w:r>
    </w:p>
    <w:p>
      <w:pPr>
        <w:pStyle w:val="Style17"/>
        <w:spacing w:before="0" w:after="0"/>
        <w:ind w:firstLine="567"/>
        <w:jc w:val="both"/>
        <w:rPr/>
      </w:pPr>
      <w:r>
        <w:rPr>
          <w:color w:val="000000"/>
        </w:rPr>
        <w:t xml:space="preserve">— </w:t>
      </w:r>
      <w:r>
        <w:rPr>
          <w:color w:val="000000"/>
        </w:rPr>
        <w:t>Наконец-то, — Майя встала передо мной полностью обнаженная.</w:t>
      </w:r>
    </w:p>
    <w:p>
      <w:pPr>
        <w:pStyle w:val="Style17"/>
        <w:spacing w:before="0" w:after="0"/>
        <w:ind w:firstLine="567"/>
        <w:jc w:val="both"/>
        <w:rPr>
          <w:color w:val="000000"/>
        </w:rPr>
      </w:pPr>
      <w:r>
        <w:rPr>
          <w:color w:val="000000"/>
        </w:rPr>
        <w:t>Поднос упал на пол.</w:t>
      </w:r>
    </w:p>
    <w:p>
      <w:pPr>
        <w:pStyle w:val="Style17"/>
        <w:spacing w:before="0" w:after="0"/>
        <w:ind w:firstLine="567"/>
        <w:jc w:val="both"/>
        <w:rPr>
          <w:color w:val="000000"/>
        </w:rPr>
      </w:pPr>
      <w:r>
        <w:rPr>
          <w:color w:val="000000"/>
        </w:rPr>
        <w:t xml:space="preserve">У меня не было времени остановить его падение. </w:t>
      </w:r>
    </w:p>
    <w:p>
      <w:pPr>
        <w:pStyle w:val="Style17"/>
        <w:spacing w:before="0" w:after="0"/>
        <w:ind w:firstLine="567"/>
        <w:jc w:val="both"/>
        <w:rPr>
          <w:color w:val="000000"/>
        </w:rPr>
      </w:pPr>
      <w:r>
        <w:rPr>
          <w:color w:val="000000"/>
        </w:rPr>
        <w:t xml:space="preserve">— </w:t>
      </w:r>
      <w:r>
        <w:rPr>
          <w:color w:val="000000"/>
        </w:rPr>
        <w:t xml:space="preserve">Вау... </w:t>
      </w:r>
    </w:p>
    <w:p>
      <w:pPr>
        <w:pStyle w:val="Style17"/>
        <w:spacing w:before="0" w:after="0"/>
        <w:ind w:firstLine="567"/>
        <w:jc w:val="both"/>
        <w:rPr>
          <w:color w:val="000000"/>
        </w:rPr>
      </w:pPr>
      <w:r>
        <w:rPr>
          <w:color w:val="000000"/>
        </w:rPr>
        <w:t xml:space="preserve">— </w:t>
      </w:r>
      <w:r>
        <w:rPr>
          <w:color w:val="000000"/>
        </w:rPr>
        <w:t xml:space="preserve">Даже в кровоподтеках и синяках я хорошо выгляжу? </w:t>
      </w:r>
    </w:p>
    <w:p>
      <w:pPr>
        <w:pStyle w:val="Style17"/>
        <w:spacing w:before="0" w:after="0"/>
        <w:ind w:firstLine="567"/>
        <w:jc w:val="both"/>
        <w:rPr>
          <w:color w:val="000000"/>
        </w:rPr>
      </w:pPr>
      <w:r>
        <w:rPr>
          <w:color w:val="000000"/>
        </w:rPr>
        <w:t xml:space="preserve">— </w:t>
      </w:r>
      <w:r>
        <w:rPr>
          <w:color w:val="000000"/>
        </w:rPr>
        <w:t xml:space="preserve">Майя, — мой голос надломился. — У тебя швы… тебе нужно… — я не мог говорить, — отдыхать. </w:t>
      </w:r>
    </w:p>
    <w:p>
      <w:pPr>
        <w:pStyle w:val="Style17"/>
        <w:spacing w:before="0" w:after="0"/>
        <w:ind w:firstLine="567"/>
        <w:jc w:val="both"/>
        <w:rPr>
          <w:color w:val="000000"/>
        </w:rPr>
      </w:pPr>
      <w:r>
        <w:rPr>
          <w:color w:val="000000"/>
        </w:rPr>
        <w:t xml:space="preserve">— </w:t>
      </w:r>
      <w:r>
        <w:rPr>
          <w:color w:val="000000"/>
        </w:rPr>
        <w:t>Отдохнешь со мной? — она протянула руку</w:t>
      </w:r>
    </w:p>
    <w:p>
      <w:pPr>
        <w:pStyle w:val="Style17"/>
        <w:spacing w:before="0" w:after="0"/>
        <w:ind w:firstLine="567"/>
        <w:jc w:val="both"/>
        <w:rPr>
          <w:color w:val="000000"/>
        </w:rPr>
      </w:pPr>
      <w:r>
        <w:rPr>
          <w:color w:val="000000"/>
        </w:rPr>
        <w:t xml:space="preserve">— </w:t>
      </w:r>
      <w:r>
        <w:rPr>
          <w:color w:val="000000"/>
        </w:rPr>
        <w:t xml:space="preserve">Ты не в себе, если думаешь, что я способен держать свои руки при себе. </w:t>
      </w:r>
    </w:p>
    <w:p>
      <w:pPr>
        <w:pStyle w:val="Style17"/>
        <w:spacing w:before="0" w:after="0"/>
        <w:ind w:firstLine="567"/>
        <w:jc w:val="both"/>
        <w:rPr>
          <w:color w:val="000000"/>
        </w:rPr>
      </w:pPr>
      <w:r>
        <w:rPr>
          <w:color w:val="000000"/>
        </w:rPr>
        <w:t xml:space="preserve">— </w:t>
      </w:r>
      <w:r>
        <w:rPr>
          <w:color w:val="000000"/>
        </w:rPr>
        <w:t xml:space="preserve">Тогда не нужно, — она сделала шаг мне навстречу. </w:t>
      </w:r>
    </w:p>
    <w:p>
      <w:pPr>
        <w:pStyle w:val="Style17"/>
        <w:spacing w:before="0" w:after="0"/>
        <w:ind w:firstLine="567"/>
        <w:jc w:val="both"/>
        <w:rPr>
          <w:color w:val="000000"/>
        </w:rPr>
      </w:pPr>
      <w:r>
        <w:rPr>
          <w:color w:val="000000"/>
        </w:rPr>
        <w:t xml:space="preserve">Я сделал шаг назад. </w:t>
      </w:r>
    </w:p>
    <w:p>
      <w:pPr>
        <w:pStyle w:val="Style17"/>
        <w:spacing w:before="0" w:after="0"/>
        <w:ind w:firstLine="567"/>
        <w:jc w:val="both"/>
        <w:rPr>
          <w:color w:val="000000"/>
        </w:rPr>
      </w:pPr>
      <w:r>
        <w:rPr>
          <w:color w:val="000000"/>
        </w:rPr>
        <w:t xml:space="preserve">— </w:t>
      </w:r>
      <w:r>
        <w:rPr>
          <w:color w:val="000000"/>
        </w:rPr>
        <w:t xml:space="preserve">Великий Николай Блазик испугался? Обычной женщины? </w:t>
      </w:r>
    </w:p>
    <w:p>
      <w:pPr>
        <w:pStyle w:val="Style17"/>
        <w:spacing w:before="0" w:after="0"/>
        <w:ind w:firstLine="567"/>
        <w:jc w:val="both"/>
        <w:rPr>
          <w:color w:val="000000"/>
        </w:rPr>
      </w:pPr>
      <w:r>
        <w:rPr>
          <w:color w:val="000000"/>
        </w:rPr>
        <w:t xml:space="preserve">— </w:t>
      </w:r>
      <w:r>
        <w:rPr>
          <w:color w:val="000000"/>
        </w:rPr>
        <w:t xml:space="preserve">Ты никогда не была обычной женщиной… ты моя фантазия, моя любовь, мое совершенство. Женщина, которой я не достоин, но все же… </w:t>
      </w:r>
    </w:p>
    <w:p>
      <w:pPr>
        <w:pStyle w:val="Style17"/>
        <w:spacing w:before="0" w:after="0"/>
        <w:ind w:firstLine="567"/>
        <w:jc w:val="both"/>
        <w:rPr/>
      </w:pPr>
      <w:r>
        <w:rPr>
          <w:color w:val="000000"/>
        </w:rPr>
        <w:t xml:space="preserve">Она разомкнула губы и издала тихий вздох. </w:t>
      </w:r>
    </w:p>
    <w:p>
      <w:pPr>
        <w:pStyle w:val="Style17"/>
        <w:spacing w:before="0" w:after="0"/>
        <w:ind w:firstLine="567"/>
        <w:jc w:val="both"/>
        <w:rPr>
          <w:color w:val="000000"/>
        </w:rPr>
      </w:pPr>
      <w:r>
        <w:rPr>
          <w:color w:val="000000"/>
        </w:rPr>
        <w:t xml:space="preserve">— </w:t>
      </w:r>
      <w:r>
        <w:rPr>
          <w:color w:val="000000"/>
        </w:rPr>
        <w:t xml:space="preserve">Ник...Ты мне нужен. </w:t>
      </w:r>
    </w:p>
    <w:p>
      <w:pPr>
        <w:pStyle w:val="Style17"/>
        <w:spacing w:before="0" w:after="0"/>
        <w:ind w:firstLine="567"/>
        <w:jc w:val="both"/>
        <w:rPr/>
      </w:pPr>
      <w:r>
        <w:rPr>
          <w:color w:val="000000"/>
        </w:rPr>
        <w:t xml:space="preserve">— </w:t>
      </w:r>
      <w:r>
        <w:rPr>
          <w:color w:val="000000"/>
        </w:rPr>
        <w:t>Но…</w:t>
      </w:r>
    </w:p>
    <w:p>
      <w:pPr>
        <w:pStyle w:val="Style17"/>
        <w:spacing w:before="0" w:after="0"/>
        <w:ind w:firstLine="567"/>
        <w:jc w:val="both"/>
        <w:rPr>
          <w:color w:val="000000"/>
        </w:rPr>
      </w:pPr>
      <w:r>
        <w:rPr>
          <w:color w:val="000000"/>
        </w:rPr>
        <w:t xml:space="preserve">— </w:t>
      </w:r>
      <w:r>
        <w:rPr>
          <w:color w:val="000000"/>
        </w:rPr>
        <w:t xml:space="preserve">Твоя бабушка практически убила меня, пока я была заперта в своем парализованном теле, мой отец практически убил тебя, у нас в доме на протяжении двух дней были сумасшедшие итальянцы с огромными пушками и абсолютно без уважения к чужому имуществу, — мне понравилось, как она назвала дом «нашим». — И я все еще чертовски раздражена. Я хочу тебя внутри себя прямо сейчас. </w:t>
      </w:r>
    </w:p>
    <w:p>
      <w:pPr>
        <w:pStyle w:val="Style17"/>
        <w:spacing w:before="0" w:after="0"/>
        <w:ind w:firstLine="567"/>
        <w:jc w:val="both"/>
        <w:rPr/>
      </w:pPr>
      <w:r>
        <w:rPr>
          <w:color w:val="000000"/>
        </w:rPr>
        <w:t xml:space="preserve">Я подошел и, стремительно притянув ее в свои объятия, мягко уложил на кровать. </w:t>
      </w:r>
    </w:p>
    <w:p>
      <w:pPr>
        <w:pStyle w:val="Style17"/>
        <w:spacing w:before="0" w:after="0"/>
        <w:ind w:firstLine="567"/>
        <w:jc w:val="both"/>
        <w:rPr/>
      </w:pPr>
      <w:r>
        <w:rPr>
          <w:color w:val="000000"/>
        </w:rPr>
        <w:t xml:space="preserve">— </w:t>
      </w:r>
      <w:r>
        <w:rPr>
          <w:color w:val="000000"/>
        </w:rPr>
        <w:t xml:space="preserve">Я люблю тебя. </w:t>
      </w:r>
    </w:p>
    <w:p>
      <w:pPr>
        <w:pStyle w:val="Style17"/>
        <w:spacing w:before="0" w:after="0"/>
        <w:ind w:firstLine="567"/>
        <w:jc w:val="both"/>
        <w:rPr>
          <w:color w:val="000000"/>
        </w:rPr>
      </w:pPr>
      <w:r>
        <w:rPr>
          <w:color w:val="000000"/>
        </w:rPr>
        <w:t xml:space="preserve">Мы целовались, пока она в неистовстве срывала с меня одежду. </w:t>
      </w:r>
    </w:p>
    <w:p>
      <w:pPr>
        <w:pStyle w:val="Style17"/>
        <w:spacing w:before="0" w:after="0"/>
        <w:ind w:firstLine="567"/>
        <w:jc w:val="both"/>
        <w:rPr>
          <w:color w:val="000000"/>
        </w:rPr>
      </w:pPr>
      <w:r>
        <w:rPr>
          <w:color w:val="000000"/>
        </w:rPr>
        <w:t xml:space="preserve">— </w:t>
      </w:r>
      <w:r>
        <w:rPr>
          <w:color w:val="000000"/>
        </w:rPr>
        <w:t xml:space="preserve">Я тоже тебя люблю, — выдохнула она, наши зубы ударялись друг об друга, пока она пыталась стянуть с меня рубашку. Я осторожно отодвинул ее и стянул свою одежду так быстро, как только возможно, затем притянул ее в свои объятия. Наши тела идеально подходили друг к другу, наша кожа буквально шипела от контакта. </w:t>
      </w:r>
    </w:p>
    <w:p>
      <w:pPr>
        <w:pStyle w:val="Style17"/>
        <w:spacing w:before="0" w:after="0"/>
        <w:ind w:firstLine="567"/>
        <w:jc w:val="both"/>
        <w:rPr>
          <w:color w:val="000000"/>
        </w:rPr>
      </w:pPr>
      <w:r>
        <w:rPr>
          <w:color w:val="000000"/>
        </w:rPr>
        <w:t xml:space="preserve">— </w:t>
      </w:r>
      <w:r>
        <w:rPr>
          <w:color w:val="000000"/>
        </w:rPr>
        <w:t xml:space="preserve">Сейчас. </w:t>
      </w:r>
    </w:p>
    <w:p>
      <w:pPr>
        <w:pStyle w:val="Style17"/>
        <w:spacing w:before="0" w:after="0"/>
        <w:ind w:firstLine="567"/>
        <w:jc w:val="both"/>
        <w:rPr/>
      </w:pPr>
      <w:r>
        <w:rPr>
          <w:color w:val="000000"/>
        </w:rPr>
        <w:t xml:space="preserve">— </w:t>
      </w:r>
      <w:r>
        <w:rPr>
          <w:color w:val="000000"/>
        </w:rPr>
        <w:t>Ты не готова для меня…</w:t>
      </w:r>
    </w:p>
    <w:p>
      <w:pPr>
        <w:pStyle w:val="Style17"/>
        <w:spacing w:before="0" w:after="0"/>
        <w:ind w:firstLine="567"/>
        <w:jc w:val="both"/>
        <w:rPr>
          <w:color w:val="000000"/>
        </w:rPr>
      </w:pPr>
      <w:r>
        <w:rPr>
          <w:color w:val="000000"/>
        </w:rPr>
        <w:t xml:space="preserve">— </w:t>
      </w:r>
      <w:r>
        <w:rPr>
          <w:color w:val="000000"/>
        </w:rPr>
        <w:t xml:space="preserve">Ник, — она мягко похлопала меня по щеке, затем сильнее. — Я готова уже несколько часов… Я нуждаюсь в тебе, отчаянно. Не заставляй меня умолять. </w:t>
      </w:r>
    </w:p>
    <w:p>
      <w:pPr>
        <w:pStyle w:val="Style17"/>
        <w:spacing w:before="0" w:after="0"/>
        <w:ind w:firstLine="567"/>
        <w:jc w:val="both"/>
        <w:rPr/>
      </w:pPr>
      <w:r>
        <w:rPr>
          <w:color w:val="000000"/>
        </w:rPr>
        <w:t xml:space="preserve">Я ухмыльнулся. </w:t>
      </w:r>
    </w:p>
    <w:p>
      <w:pPr>
        <w:pStyle w:val="Style17"/>
        <w:spacing w:before="0" w:after="0"/>
        <w:ind w:firstLine="567"/>
        <w:jc w:val="both"/>
        <w:rPr>
          <w:color w:val="000000"/>
        </w:rPr>
      </w:pPr>
      <w:r>
        <w:rPr>
          <w:color w:val="000000"/>
        </w:rPr>
        <w:t xml:space="preserve">— </w:t>
      </w:r>
      <w:r>
        <w:rPr>
          <w:color w:val="000000"/>
        </w:rPr>
        <w:t xml:space="preserve">Но ты так хорошо это делаешь. </w:t>
      </w:r>
    </w:p>
    <w:p>
      <w:pPr>
        <w:pStyle w:val="Style17"/>
        <w:spacing w:before="0" w:after="0"/>
        <w:ind w:firstLine="567"/>
        <w:jc w:val="both"/>
        <w:rPr>
          <w:color w:val="000000"/>
        </w:rPr>
      </w:pPr>
      <w:r>
        <w:rPr>
          <w:color w:val="000000"/>
        </w:rPr>
        <w:t xml:space="preserve">— </w:t>
      </w:r>
      <w:r>
        <w:rPr>
          <w:color w:val="000000"/>
        </w:rPr>
        <w:t>Ты придурок, — она начала тереться об меня своим телом. — И я заставлю тебя заплатить за это позже.</w:t>
      </w:r>
    </w:p>
    <w:p>
      <w:pPr>
        <w:pStyle w:val="Style17"/>
        <w:spacing w:before="0" w:after="0"/>
        <w:ind w:firstLine="567"/>
        <w:jc w:val="both"/>
        <w:rPr>
          <w:color w:val="000000"/>
        </w:rPr>
      </w:pPr>
      <w:r>
        <w:rPr>
          <w:color w:val="000000"/>
        </w:rPr>
        <w:t>Приподняв за бедра, я усадил Майю на себя сверху и вошел в нее, как только она опустилась на меня.</w:t>
      </w:r>
    </w:p>
    <w:p>
      <w:pPr>
        <w:pStyle w:val="Style17"/>
        <w:spacing w:before="0" w:after="0"/>
        <w:ind w:firstLine="567"/>
        <w:jc w:val="both"/>
        <w:rPr>
          <w:color w:val="000000"/>
        </w:rPr>
      </w:pPr>
      <w:r>
        <w:rPr>
          <w:color w:val="000000"/>
        </w:rPr>
        <w:t xml:space="preserve">— </w:t>
      </w:r>
      <w:r>
        <w:rPr>
          <w:color w:val="000000"/>
        </w:rPr>
        <w:t>Хм-м, заставь меня заплатить за это сейчас.</w:t>
      </w:r>
    </w:p>
    <w:p>
      <w:pPr>
        <w:pStyle w:val="Style17"/>
        <w:spacing w:before="0" w:after="0"/>
        <w:ind w:firstLine="567"/>
        <w:jc w:val="both"/>
        <w:rPr>
          <w:color w:val="000000"/>
        </w:rPr>
      </w:pPr>
      <w:r>
        <w:rPr>
          <w:color w:val="000000"/>
        </w:rPr>
        <w:t>Я приподнимал и опускал ее на себя, но аккуратно, чтобы не касаться синяков на ее теле, синяков, которые оставила Жак и за которые я себя винил.</w:t>
      </w:r>
    </w:p>
    <w:p>
      <w:pPr>
        <w:pStyle w:val="Style17"/>
        <w:spacing w:before="0" w:after="0"/>
        <w:ind w:firstLine="567"/>
        <w:jc w:val="both"/>
        <w:rPr>
          <w:color w:val="000000"/>
        </w:rPr>
      </w:pPr>
      <w:r>
        <w:rPr>
          <w:color w:val="000000"/>
        </w:rPr>
        <w:t xml:space="preserve">Обхватив мою голову ладонями, Майя прижалась губами к моему рту, и мы двигались вместе, в идеальной синхронности. Мир вокруг нас исчез. И тогда я осознал, что нуждаюсь в ней точно так же, а может даже больше, потому что в тот момент я понял, что, если все вокруг покатится к чертям, у нас все еще будем мы. У нас все еще будет эта самая настоящая связь. </w:t>
      </w:r>
    </w:p>
    <w:p>
      <w:pPr>
        <w:pStyle w:val="Style17"/>
        <w:spacing w:before="0" w:after="0"/>
        <w:ind w:firstLine="567"/>
        <w:jc w:val="both"/>
        <w:rPr>
          <w:color w:val="000000"/>
        </w:rPr>
      </w:pPr>
      <w:r>
        <w:rPr>
          <w:color w:val="000000"/>
        </w:rPr>
        <w:t>Застонав, Майя приподнялась, затем скользнула вниз; ее волосы касались моего лица при каждом движении. Я поцеловал ее шею и затем задержал ее на месте, несмотря на то, что она пыталась двигаться.</w:t>
      </w:r>
    </w:p>
    <w:p>
      <w:pPr>
        <w:pStyle w:val="Style17"/>
        <w:spacing w:before="0" w:after="0"/>
        <w:ind w:firstLine="567"/>
        <w:jc w:val="both"/>
        <w:rPr/>
      </w:pPr>
      <w:r>
        <w:rPr>
          <w:color w:val="000000"/>
        </w:rPr>
        <w:t xml:space="preserve">— </w:t>
      </w:r>
      <w:r>
        <w:rPr>
          <w:color w:val="000000"/>
        </w:rPr>
        <w:t xml:space="preserve">Почувствуй, — сказал я сквозь сжатые зубы. </w:t>
      </w:r>
    </w:p>
    <w:p>
      <w:pPr>
        <w:pStyle w:val="Style17"/>
        <w:spacing w:before="0" w:after="0"/>
        <w:ind w:firstLine="567"/>
        <w:jc w:val="both"/>
        <w:rPr>
          <w:color w:val="000000"/>
        </w:rPr>
      </w:pPr>
      <w:r>
        <w:rPr>
          <w:color w:val="000000"/>
        </w:rPr>
        <w:t xml:space="preserve">— </w:t>
      </w:r>
      <w:r>
        <w:rPr>
          <w:color w:val="000000"/>
        </w:rPr>
        <w:t>Чувствую, — она застонала, когда ее тело сжалось вокруг моего.</w:t>
      </w:r>
    </w:p>
    <w:p>
      <w:pPr>
        <w:pStyle w:val="Style17"/>
        <w:spacing w:before="0" w:after="0"/>
        <w:ind w:firstLine="567"/>
        <w:jc w:val="both"/>
        <w:rPr>
          <w:color w:val="000000"/>
        </w:rPr>
      </w:pPr>
      <w:r>
        <w:rPr>
          <w:color w:val="000000"/>
        </w:rPr>
        <w:t xml:space="preserve">— </w:t>
      </w:r>
      <w:r>
        <w:rPr>
          <w:color w:val="000000"/>
        </w:rPr>
        <w:t xml:space="preserve">Мы были созданы друг для друга, Майя, — я подержал ее еще пару секунд, пока мне не показалось, что я вот-вот взорвусь, затем скользнул один последний раз. Ее приглушенный крик смешался с моим, пока мы цеплялись друг за друга. Суп был разлит на полу, вода в ванне уже остыла. </w:t>
      </w:r>
    </w:p>
    <w:p>
      <w:pPr>
        <w:pStyle w:val="Style17"/>
        <w:spacing w:before="0" w:after="0"/>
        <w:ind w:firstLine="567"/>
        <w:jc w:val="both"/>
        <w:rPr/>
      </w:pPr>
      <w:r>
        <w:rPr>
          <w:color w:val="000000"/>
        </w:rPr>
        <w:t xml:space="preserve">И мир все еще был злым. </w:t>
      </w:r>
    </w:p>
    <w:p>
      <w:pPr>
        <w:pStyle w:val="Style17"/>
        <w:spacing w:before="0" w:after="0"/>
        <w:ind w:firstLine="567"/>
        <w:jc w:val="both"/>
        <w:rPr/>
      </w:pPr>
      <w:r>
        <w:rPr>
          <w:color w:val="000000"/>
        </w:rPr>
        <w:t>Но с Майей я не видел пролитого супа, холодной воды, убийц и крови…</w:t>
      </w:r>
    </w:p>
    <w:p>
      <w:pPr>
        <w:pStyle w:val="Style17"/>
        <w:spacing w:before="0" w:after="0"/>
        <w:ind w:firstLine="567"/>
        <w:jc w:val="both"/>
        <w:rPr/>
      </w:pPr>
      <w:r>
        <w:rPr>
          <w:color w:val="000000"/>
        </w:rPr>
        <w:t>В первый раз за всю свою жизнь, когда я смотрел на мир, я видел надежду.</w:t>
      </w:r>
    </w:p>
    <w:p>
      <w:pPr>
        <w:pStyle w:val="Style17"/>
        <w:spacing w:before="0" w:after="0"/>
        <w:ind w:firstLine="567"/>
        <w:jc w:val="both"/>
        <w:rPr/>
      </w:pPr>
      <w:r>
        <w:rPr>
          <w:color w:val="000000"/>
        </w:rPr>
        <w:t>Но надежда была опасна…</w:t>
      </w:r>
    </w:p>
    <w:p>
      <w:pPr>
        <w:pStyle w:val="Style17"/>
        <w:spacing w:before="0" w:after="0"/>
        <w:ind w:firstLine="567"/>
        <w:jc w:val="both"/>
        <w:rPr/>
      </w:pPr>
      <w:r>
        <w:rPr>
          <w:color w:val="000000"/>
        </w:rPr>
        <w:t>Прекрасна, восхитительна и опасна.</w:t>
      </w:r>
    </w:p>
    <w:p>
      <w:pPr>
        <w:pStyle w:val="Style17"/>
        <w:spacing w:before="0" w:after="0"/>
        <w:ind w:firstLine="567"/>
        <w:jc w:val="both"/>
        <w:rPr/>
      </w:pPr>
      <w:r>
        <w:rPr>
          <w:color w:val="000000"/>
        </w:rPr>
        <w:t>И когда Майя была в моих объятиях, я держался за надежду, потому что они неразделимы.</w:t>
      </w:r>
    </w:p>
    <w:p>
      <w:pPr>
        <w:pStyle w:val="Style17"/>
        <w:spacing w:before="0" w:after="0"/>
        <w:ind w:firstLine="567"/>
        <w:jc w:val="both"/>
        <w:rPr>
          <w:color w:val="000000"/>
        </w:rPr>
      </w:pPr>
      <w:r>
        <w:rPr>
          <w:color w:val="000000"/>
        </w:rPr>
        <w:t>Я просто не знал об этом.</w:t>
      </w:r>
    </w:p>
    <w:p>
      <w:pPr>
        <w:pStyle w:val="Style17"/>
        <w:spacing w:before="0" w:after="0"/>
        <w:ind w:firstLine="567"/>
        <w:jc w:val="both"/>
        <w:rPr>
          <w:color w:val="000000"/>
        </w:rPr>
      </w:pPr>
      <w:r>
        <w:rPr>
          <w:color w:val="000000"/>
        </w:rPr>
      </w:r>
    </w:p>
    <w:p>
      <w:pPr>
        <w:pStyle w:val="Style17"/>
        <w:spacing w:before="0" w:after="0"/>
        <w:ind w:firstLine="567"/>
        <w:jc w:val="center"/>
        <w:rPr>
          <w:b/>
          <w:b/>
          <w:color w:val="000000"/>
        </w:rPr>
      </w:pPr>
      <w:r>
        <w:rPr>
          <w:b/>
          <w:color w:val="000000"/>
        </w:rPr>
        <w:t>* КОНЕЦ *</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vk.com/kn_book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20:06:00Z</dcterms:created>
  <dc:creator>ЛМК</dc:creator>
  <dc:description/>
  <cp:keywords/>
  <dc:language>en-US</dc:language>
  <cp:lastModifiedBy>Пользователь Windows</cp:lastModifiedBy>
  <dcterms:modified xsi:type="dcterms:W3CDTF">2018-06-26T08:07:00Z</dcterms:modified>
  <cp:revision>73</cp:revision>
  <dc:subject/>
  <dc:title/>
</cp:coreProperties>
</file>