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firstLine="709"/>
        <w:jc w:val="both"/>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margin">
              <wp:posOffset>-527685</wp:posOffset>
            </wp:positionH>
            <wp:positionV relativeFrom="margin">
              <wp:posOffset>70485</wp:posOffset>
            </wp:positionV>
            <wp:extent cx="2952750" cy="445706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2952750" cy="4457065"/>
                    </a:xfrm>
                    <a:prstGeom prst="rect">
                      <a:avLst/>
                    </a:prstGeom>
                  </pic:spPr>
                </pic:pic>
              </a:graphicData>
            </a:graphic>
          </wp:anchor>
        </w:drawing>
      </w:r>
      <w:r>
        <w:rPr>
          <w:rFonts w:cs="Times New Roman" w:ascii="Times New Roman" w:hAnsi="Times New Roman"/>
          <w:b/>
          <w:sz w:val="24"/>
          <w:szCs w:val="24"/>
        </w:rPr>
        <w:t xml:space="preserve">Автор: </w:t>
      </w:r>
      <w:r>
        <w:rPr>
          <w:rFonts w:cs="Times New Roman" w:ascii="Times New Roman" w:hAnsi="Times New Roman"/>
          <w:sz w:val="24"/>
          <w:szCs w:val="24"/>
        </w:rPr>
        <w:t>Джасинда Уайлдер</w:t>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b/>
          <w:sz w:val="24"/>
          <w:szCs w:val="24"/>
        </w:rPr>
        <w:t xml:space="preserve">Книга: </w:t>
      </w:r>
      <w:r>
        <w:rPr>
          <w:rFonts w:cs="Times New Roman" w:ascii="Times New Roman" w:hAnsi="Times New Roman"/>
          <w:sz w:val="24"/>
          <w:szCs w:val="24"/>
        </w:rPr>
        <w:t>Раненые</w:t>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t xml:space="preserve">Оригинальное название: </w:t>
      </w:r>
      <w:r>
        <w:rPr>
          <w:rFonts w:cs="Times New Roman" w:ascii="Times New Roman" w:hAnsi="Times New Roman"/>
          <w:sz w:val="24"/>
          <w:szCs w:val="24"/>
        </w:rPr>
        <w:tab/>
        <w:t>Wounded</w:t>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b/>
          <w:sz w:val="24"/>
          <w:szCs w:val="24"/>
        </w:rPr>
        <w:t xml:space="preserve">Серия: </w:t>
      </w:r>
      <w:r>
        <w:rPr>
          <w:rFonts w:cs="Times New Roman" w:ascii="Times New Roman" w:hAnsi="Times New Roman"/>
          <w:sz w:val="24"/>
          <w:szCs w:val="24"/>
        </w:rPr>
        <w:t>Вне серии.</w:t>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t xml:space="preserve">Переводчик: </w:t>
      </w:r>
      <w:r>
        <w:rPr>
          <w:rFonts w:cs="Times New Roman" w:ascii="Times New Roman" w:hAnsi="Times New Roman"/>
          <w:sz w:val="24"/>
          <w:szCs w:val="24"/>
        </w:rPr>
        <w:t>ellenaG, aaaralbaeva, naytilys47, DashaUhanova </w:t>
      </w:r>
      <w:r>
        <w:rPr>
          <w:rFonts w:cs="Times New Roman" w:ascii="Times New Roman" w:hAnsi="Times New Roman"/>
          <w:b/>
          <w:bCs/>
          <w:sz w:val="24"/>
          <w:szCs w:val="24"/>
        </w:rPr>
        <w:t>(до 4 главы)</w:t>
      </w:r>
      <w:r>
        <w:rPr>
          <w:rFonts w:cs="Times New Roman" w:ascii="Times New Roman" w:hAnsi="Times New Roman"/>
          <w:sz w:val="24"/>
          <w:szCs w:val="24"/>
        </w:rPr>
        <w:t>. Кактус.</w:t>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t xml:space="preserve">Редактор: </w:t>
      </w:r>
      <w:r>
        <w:rPr>
          <w:rFonts w:cs="Times New Roman" w:ascii="Times New Roman" w:hAnsi="Times New Roman"/>
          <w:sz w:val="24"/>
          <w:szCs w:val="24"/>
        </w:rPr>
        <w:t>Ms. Lucif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pPr>
      <w:r>
        <w:rPr>
          <w:rFonts w:cs="Times New Roman" w:ascii="Times New Roman" w:hAnsi="Times New Roman"/>
          <w:b/>
          <w:sz w:val="24"/>
          <w:szCs w:val="24"/>
        </w:rPr>
        <w:t xml:space="preserve">Вычитка: </w:t>
      </w:r>
      <w:r>
        <w:rPr>
          <w:rFonts w:cs="Times New Roman" w:ascii="Times New Roman" w:hAnsi="Times New Roman"/>
          <w:sz w:val="24"/>
          <w:szCs w:val="24"/>
        </w:rPr>
        <w:t>Ms. Lucifer</w:t>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t xml:space="preserve">Художественное оформление: </w:t>
      </w:r>
      <w:r>
        <w:rPr>
          <w:rFonts w:cs="Times New Roman" w:ascii="Times New Roman" w:hAnsi="Times New Roman"/>
          <w:sz w:val="24"/>
          <w:szCs w:val="24"/>
        </w:rPr>
        <w:t>Ms.Lucifer</w:t>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firstLine="709"/>
        <w:jc w:val="center"/>
        <w:rPr>
          <w:rFonts w:ascii="Times New Roman" w:hAnsi="Times New Roman" w:cs="Times New Roman"/>
          <w:b/>
          <w:b/>
          <w:sz w:val="24"/>
          <w:szCs w:val="24"/>
        </w:rPr>
      </w:pPr>
      <w:r>
        <w:rPr>
          <w:rFonts w:cs="Times New Roman" w:ascii="Times New Roman" w:hAnsi="Times New Roman"/>
          <w:b/>
          <w:sz w:val="24"/>
          <w:szCs w:val="24"/>
        </w:rPr>
        <w:t>Джасинда Уайлдер</w:t>
      </w:r>
    </w:p>
    <w:p>
      <w:pPr>
        <w:pStyle w:val="Normal"/>
        <w:spacing w:lineRule="auto" w:line="240" w:before="0" w:after="0"/>
        <w:ind w:left="-993" w:firstLine="709"/>
        <w:jc w:val="center"/>
        <w:rPr>
          <w:rFonts w:ascii="Times New Roman" w:hAnsi="Times New Roman" w:cs="Times New Roman"/>
          <w:b/>
          <w:b/>
          <w:sz w:val="24"/>
          <w:szCs w:val="24"/>
        </w:rPr>
      </w:pPr>
      <w:r>
        <w:rPr>
          <w:rFonts w:cs="Times New Roman" w:ascii="Times New Roman" w:hAnsi="Times New Roman"/>
          <w:b/>
          <w:sz w:val="24"/>
          <w:szCs w:val="24"/>
        </w:rPr>
        <w:t>Автор бестселлеров по версии</w:t>
      </w:r>
    </w:p>
    <w:p>
      <w:pPr>
        <w:pStyle w:val="Normal"/>
        <w:spacing w:lineRule="auto" w:line="240" w:before="0" w:after="0"/>
        <w:ind w:left="-993" w:firstLine="709"/>
        <w:jc w:val="center"/>
        <w:rPr>
          <w:rFonts w:ascii="Times New Roman" w:hAnsi="Times New Roman" w:cs="Times New Roman"/>
          <w:b/>
          <w:b/>
          <w:sz w:val="24"/>
          <w:szCs w:val="24"/>
        </w:rPr>
      </w:pPr>
      <w:r>
        <w:rPr>
          <w:rFonts w:cs="Times New Roman" w:ascii="Times New Roman" w:hAnsi="Times New Roman"/>
          <w:b/>
          <w:sz w:val="24"/>
          <w:szCs w:val="24"/>
        </w:rPr>
        <w:t>«USA TODAY»</w:t>
      </w:r>
    </w:p>
    <w:p>
      <w:pPr>
        <w:pStyle w:val="Normal"/>
        <w:spacing w:lineRule="auto" w:line="240" w:before="0" w:after="0"/>
        <w:ind w:left="-993" w:firstLine="709"/>
        <w:jc w:val="center"/>
        <w:rPr>
          <w:rFonts w:ascii="Times New Roman" w:hAnsi="Times New Roman" w:cs="Times New Roman"/>
          <w:b/>
          <w:b/>
          <w:sz w:val="24"/>
          <w:szCs w:val="24"/>
        </w:rPr>
      </w:pPr>
      <w:r>
        <w:rPr>
          <w:rFonts w:cs="Times New Roman" w:ascii="Times New Roman" w:hAnsi="Times New Roman"/>
          <w:b/>
          <w:sz w:val="24"/>
          <w:szCs w:val="24"/>
        </w:rPr>
        <w:t>РАНЕНЫЕ</w:t>
      </w:r>
      <w:r>
        <w:br w:type="page"/>
      </w:r>
    </w:p>
    <w:p>
      <w:pPr>
        <w:pStyle w:val="Style19"/>
        <w:ind w:right="-568" w:hanging="0"/>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йна отняла у меня всё. Семью. Дом. Невинност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 стране, разрушенной войной и охваченной экономическими трудностями, у девушки-сироты, как я, очень мало вариантов, когда дело доходит до выживания. Поэтому я делаю всё возможное, чтобы жить, питаться и не задумываться о том, сколько может стоить моя душа. В моём сердце – пустота, и моя жизнь довольно жесток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И единственное, что невозможно в моей жизни – любовь.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И тогда я встречаю </w:t>
      </w:r>
      <w:r>
        <w:rPr>
          <w:rFonts w:cs="Times New Roman" w:ascii="Times New Roman" w:hAnsi="Times New Roman"/>
          <w:b/>
          <w:sz w:val="24"/>
          <w:szCs w:val="24"/>
        </w:rPr>
        <w:t>ЕГО</w:t>
      </w:r>
      <w:r>
        <w:rPr>
          <w:rFonts w:cs="Times New Roman" w:ascii="Times New Roman" w:hAnsi="Times New Roman"/>
          <w:sz w:val="24"/>
          <w:szCs w:val="24"/>
        </w:rPr>
        <w:t>.</w:t>
      </w:r>
    </w:p>
    <w:p>
      <w:pPr>
        <w:pStyle w:val="Normal"/>
        <w:spacing w:lineRule="auto" w:line="240" w:before="0" w:after="0"/>
        <w:ind w:left="-992" w:firstLine="709"/>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йна – это сущий ад. Она вырывает кусок из глубины души человека и заставляет тебя делать то, что ей требуется. Ты живешь в страхе, с чувством вины и... с кошмарами. Если вы не прошли через это, то ничего не поймёте. На войне нет места для любви, нежности или мягкости. Ты должен быть жёстким, скрытным и готовым драться каждую минуту каждого дня. Твоя бдительность ослабевает на долю секунды, и ты – покойник.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 только </w:t>
      </w:r>
      <w:r>
        <w:rPr>
          <w:rFonts w:cs="Times New Roman" w:ascii="Times New Roman" w:hAnsi="Times New Roman"/>
          <w:b/>
          <w:sz w:val="24"/>
          <w:szCs w:val="24"/>
        </w:rPr>
        <w:t>ОНА</w:t>
      </w:r>
      <w:r>
        <w:rPr>
          <w:rFonts w:cs="Times New Roman" w:ascii="Times New Roman" w:hAnsi="Times New Roman"/>
          <w:sz w:val="24"/>
          <w:szCs w:val="24"/>
        </w:rPr>
        <w:t xml:space="preserve"> может спасти меня. </w:t>
      </w:r>
      <w:r>
        <w:br w:type="page"/>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ОЛОГ </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МОЛИТВА</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Война в Персидском заливе, Ирак 1991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дуйся, Мария, полная благодати, Господь с тобо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бубнил слова сквозь зубы, его пальцы перебирали бусины четок. Его глаза были сжаты, руки дрожали. Он не мог встать, он мог лишь стоять на коленях, облокотившись на грубую, холодную каменную стен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не был уверен, была ли тишина реальна или он просто оглох от шума. В любом случае, мир был безмолвен вокруг него.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Пуля впилась в стену рядом с его головой, и он бросился в сторону. Он чувствовал краткий взрыв боли, когда его голова врезалась в землю. Он не услышал выстрела, значит, его уши, должно быть, не работали. Другая пуля, третья и четвертая, затем целый убийственный ливень обрушился на стену и грунтовую дорогу, кромсая камень и щелкая жалящими осколками камней. Он рывком вскочил на ноги, споткнулся о порожек и нырнул в дверной проем. Пули преследовали его, кромсая древесину двери, улетая в темноту, шумя и рикошетя. Он позволил себе упасть на пол, а затем сжался в углу.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Благословенна Ты между женами, и благословен плод чрева Твоего Иисус»</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его ушах зазвенело, стрельнуло, и он вновь обрел слух. Внезапно, звук очереди из автомата заполнил помещение, резкие бах-бах-бах, пауза... бах-бах-бах. Свист базуки, после краткая, напряженная тишина, ожидание... оглушительный треск, граната взрывается где-то поблизости, с потолка осыпается пыль.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Человек кричал пронзительно на арабском на расстоянии в несколько футов: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лах! Алла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ругой голос, вдали, выкрикивал проклятия на английском язык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ишин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ишин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ах-бах-бах... АК-47. Тыщ-тыщ-тыщ-тыщ...ответный огонь Американского М16А2.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Усилиями, он встает на ноги без выворачивания желудка наружу или без падения в обморок. Он никак не был подготовлен к такому - он подписал контракт, чтобы фотографировать и писать статьи, но не для того, чтобы быть мишенью. Он был журналистом, не солдатом. </w:t>
      </w:r>
      <w:r>
        <w:rPr>
          <w:rFonts w:cs="Times New Roman" w:ascii="Times New Roman" w:hAnsi="Times New Roman"/>
          <w:i/>
          <w:sz w:val="24"/>
          <w:szCs w:val="24"/>
        </w:rPr>
        <w:t>«Перестаньте стрелять в меня»</w:t>
      </w:r>
      <w:r>
        <w:rPr>
          <w:rFonts w:cs="Times New Roman" w:ascii="Times New Roman" w:hAnsi="Times New Roman"/>
          <w:sz w:val="24"/>
          <w:szCs w:val="24"/>
        </w:rPr>
        <w:t xml:space="preserve">, - хотел он выкрикнуть эти слова, но не мог.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Он прижался к стене и проверил свою камеру, выдыхая с облегчением, видя, что она не повреждена. Просто чудо, особенно после того, как его бросало из стороны в сторону. Высунув голову из-за угла, он сканировал местность для снимк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т: мужчина в красно-белой пестрой куфии стоит на крыше откуда стреляли из АК-47, и трясет перезаряженной базукой над головой. Фотограф меняет линзу на широкоугольную телескопическую, фокусируясь на боевике - щелк - поймал момент, когда он опустил на плечо винтовку, прищуриваю глаз - щелк - он поднял снова в ликовании винтовку. Фотограф падает на землю и лежит ничком, тыщ-тыщ-тыщ-тыщ, прихватив с собой умирающего морпеха, у которого на лице мучительное неверие, его руки хватаются за горло из которого хлыщет кровь, тыщ-тыщ-тыщ-тыщ, его напарник встает на колени возле него и целясь в боевика, тыщ-тыщ-тыщ-тыщ... тыщ-тыщ. Человек в куфии дергается, и его одежда окрашивается в алый цвет.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Из дальнего угла послышался шорох и всхлип: мальчик и его сестра, прижавшись, крепко обнимали друг к друга. Мальчик медленно встал, решительность ужесточилась в его глазах. Он наклонился к полу, поднял винтовку и прицелился. Фотограф поднял руки, показывая свою безоружность. Мальчик что-то пробормотал на арабском, указав на фотографа дулом. Покачав головой, он медленно вернулся назад с опущенными руками: за его маленькой спиной девятимиллиметровая Беретта - меры предосторожности, которые он, надеется, никогда не использует.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Если я что-то и узнал в качестве внедренного журналиста, так это то, что на войне существует только одно правило: </w:t>
      </w:r>
      <w:r>
        <w:rPr>
          <w:rFonts w:cs="Times New Roman" w:ascii="Times New Roman" w:hAnsi="Times New Roman"/>
          <w:i/>
          <w:sz w:val="24"/>
          <w:szCs w:val="24"/>
        </w:rPr>
        <w:t>убей или убьют тебя.</w:t>
      </w:r>
      <w:r>
        <w:rPr>
          <w:rFonts w:cs="Times New Roman" w:ascii="Times New Roman" w:hAnsi="Times New Roman"/>
          <w:sz w:val="24"/>
          <w:szCs w:val="24"/>
        </w:rPr>
        <w:t xml:space="preserve">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уже оправдывался и извинял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льчик начал пронзительно и сердито кричать. Фотограф прислонился к стене, и его рука медленно направила пистолет напротив его позвоночника. Готовясь выстрелить, он усилил хватку на пистолете. Если бы он был лицом к лицу с взрослым, то его действие было бы очевидно, но это был всего лишь мальчик, обычный мальчик, не более десяти или одиннадцати лет.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Он держал АК так, будто знал, как использовать его, однако, его отчаянный ужас в глазах, говорил о прожитой короткой жизни в зоне вечной войны. Он, наверное, засыпал под выстрелы и взрывы, вместо песен матери и объятий отца. Он, наверное, сидя у отца на коленях, играл этой винтовкой, когда был ребёнком, поднимал её, делал вид, что стреляет в него, делая звуки, как и все мальчики, когда играли в солдат. Но этот мальчик действительно видел войну. Он играл в то, что он видел, и это не были просто сцены из фантазий простых детей. Он видел неподвижных, остывших дядьев и братьев, укрытых старыми одеялами, видел морпехов, нагло и высокомерно топчущих его деревню.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Может быть, один дал ему шоколадку, другой подзатыльник, а третий одарил ледяным взглядом. Может быть, его отец был убит американцем в армейском камуфляже. Может быть, он остался один с сестрой. Теперь, около него был американец, и у него появился шанс сравнять счет. Что этот мальчик знает о правилах сражения или бесчестном убийстве безоружного? Конечно, мальчик не мог ничего знать об этом, и, конечно, журналист не был безоружен. </w:t>
      </w:r>
    </w:p>
    <w:p>
      <w:pPr>
        <w:pStyle w:val="Normal"/>
        <w:spacing w:lineRule="auto" w:line="240" w:before="0" w:after="0"/>
        <w:ind w:left="-992" w:firstLine="709"/>
        <w:contextualSpacing/>
        <w:jc w:val="both"/>
        <w:rPr/>
      </w:pPr>
      <w:r>
        <w:rPr>
          <w:rFonts w:cs="Times New Roman" w:ascii="Times New Roman" w:hAnsi="Times New Roman"/>
          <w:i/>
          <w:sz w:val="24"/>
          <w:szCs w:val="24"/>
        </w:rPr>
        <w:t>«Святая Мария, Матерь Божья, молись за нас, грешных...»</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Он, по возможности, быстро и плавно вытащил пистолет, и выстрелил один раз, другой. Мальчик дернулся в сторону, его левая рука окрасилась в красный цвет, от пропущенного второго удара поднялась пыль. Мальчик упал, как в замедленной съемке, кровь расцвела подобно розовой распустившейся розочке. А выражение его глаз было таким, что фотограф не забудет никогда. Мальчик смотрел на Американца, печальным, обвиняющим, опешившим и смешанным с обидой, как будто у него украли игрушку, взглядом.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Его сестра закричала, но журналист не мог услышать её, его слух пропал снова, её рот был широко открыт, а грудь вздымалась, когда она наклонилась к своему брату. Крича, она повернулась к фотографу, качая головой: </w:t>
      </w:r>
      <w:r>
        <w:rPr>
          <w:rFonts w:cs="Times New Roman" w:ascii="Times New Roman" w:hAnsi="Times New Roman"/>
          <w:i/>
          <w:sz w:val="24"/>
          <w:szCs w:val="24"/>
        </w:rPr>
        <w:t>нет, нет, нет.</w:t>
      </w:r>
      <w:r>
        <w:rPr>
          <w:rFonts w:cs="Times New Roman" w:ascii="Times New Roman" w:hAnsi="Times New Roman"/>
          <w:sz w:val="24"/>
          <w:szCs w:val="24"/>
        </w:rPr>
        <w:t xml:space="preserve">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опустил пистолет, отвернулся, и трясущими руками сжал голову, пытаясь сбросить видение падающего мальчика. Он не заметил, как девушка перестала кричать и подняла АК-47. Она держала его, как видела много раз, до этого: ремень висел низко у ее талии, словно растянутый живот, черное подрагивающее дуло, два пальца на спусковом крючке, поцарапанный и потёртый деревянный приклад, зажатый подмышко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нажала на курок, и грохот винтовки, вернул его к настоящему. Она промазала, и он застыл. Он мог стрелять в её брата, так как он был мальчиком, и когда бы вырос, подростком, стал бы повстанцем, если только уже не был им.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Это была обычная девочка двенадцати лет. Возможно, она только начала носить хиджаб, возможно, она была для него единственной матерью, которая у него была. Он не мог в нее стрелять. Он просто не мог.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е мог.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 неё не было таких угрызений совести; в другой раз, она не будет стрелять мимо. </w:t>
      </w:r>
    </w:p>
    <w:p>
      <w:pPr>
        <w:pStyle w:val="Normal"/>
        <w:spacing w:lineRule="auto" w:line="240" w:before="0" w:after="0"/>
        <w:ind w:left="-992" w:firstLine="709"/>
        <w:contextualSpacing/>
        <w:jc w:val="both"/>
        <w:rPr/>
      </w:pPr>
      <w:r>
        <w:rPr>
          <w:rFonts w:cs="Times New Roman" w:ascii="Times New Roman" w:hAnsi="Times New Roman"/>
          <w:i/>
          <w:sz w:val="24"/>
          <w:szCs w:val="24"/>
        </w:rPr>
        <w:t xml:space="preserve">«Святая Мария, Матерь Божья, молись за нас, грешных, ныне и в час смерт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гония разрывала его, когда горячие пули ворвались в грудь и живот. Она опустошила всю обойму, роняя винтовку с клацающим звуком. Упала на колени рядом со своим братом, теперь уже рыдая и поникнув всхлипывая. Она не смотрела на американца, когда он лежал на земле, истекая кровью. </w:t>
      </w:r>
    </w:p>
    <w:p>
      <w:pPr>
        <w:pStyle w:val="Normal"/>
        <w:spacing w:lineRule="auto" w:line="240" w:before="0" w:after="0"/>
        <w:ind w:left="-992" w:firstLine="709"/>
        <w:contextualSpacing/>
        <w:jc w:val="both"/>
        <w:rPr/>
      </w:pPr>
      <w:r>
        <w:rPr>
          <w:rFonts w:cs="Times New Roman" w:ascii="Times New Roman" w:hAnsi="Times New Roman"/>
          <w:i/>
          <w:sz w:val="24"/>
          <w:szCs w:val="24"/>
        </w:rPr>
        <w:t xml:space="preserve">«Амин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теперь парил. Он увидел девушку, как-то далеко, её худые плечи дрожали. Боль была далёкой, ему было холодно. Опять не было слышно ни звука, но на этот раз была только желанная тишина, передышка от какофонии ада. Тишина была обволакивающим коконом комфорта.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Он в очередной раз услышал: </w:t>
      </w:r>
      <w:r>
        <w:rPr>
          <w:rFonts w:cs="Times New Roman" w:ascii="Times New Roman" w:hAnsi="Times New Roman"/>
          <w:i/>
          <w:sz w:val="24"/>
          <w:szCs w:val="24"/>
        </w:rPr>
        <w:t>«Радуйся, Мария»,</w:t>
      </w:r>
      <w:r>
        <w:rPr>
          <w:rFonts w:cs="Times New Roman" w:ascii="Times New Roman" w:hAnsi="Times New Roman"/>
          <w:sz w:val="24"/>
          <w:szCs w:val="24"/>
        </w:rPr>
        <w:t xml:space="preserve"> - но он не думал об этом, не говорил этого. Эта молитва шепталась ему через пропасть вечности. </w:t>
      </w:r>
    </w:p>
    <w:p>
      <w:pPr>
        <w:pStyle w:val="Normal"/>
        <w:spacing w:lineRule="auto" w:line="240" w:before="0" w:after="0"/>
        <w:ind w:left="-992" w:firstLine="709"/>
        <w:contextualSpacing/>
        <w:jc w:val="both"/>
        <w:rPr/>
      </w:pPr>
      <w:r>
        <w:rPr>
          <w:rFonts w:cs="Times New Roman" w:ascii="Times New Roman" w:hAnsi="Times New Roman"/>
          <w:i/>
          <w:sz w:val="24"/>
          <w:szCs w:val="24"/>
        </w:rPr>
        <w:t xml:space="preserve">«Радуйся, Мария, благодатная, Господь с тобою.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Благословенна ты между женами, и благословен плод чрева твоего, Иисусе.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Святая Мария, Матерь Божья, молись за нас, грешных, ныне и в час смерти.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Амин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и слова несли глубокий смысл, но он был слишком окутан мирным спокойствием и медленно уплывал в холод, чтобы понять это.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Затем: </w:t>
      </w:r>
      <w:r>
        <w:rPr>
          <w:rFonts w:cs="Times New Roman" w:ascii="Times New Roman" w:hAnsi="Times New Roman"/>
          <w:i/>
          <w:sz w:val="24"/>
          <w:szCs w:val="24"/>
        </w:rPr>
        <w:t xml:space="preserve">Пусть Господь Иисус Христос хранит вас и приведёт вас к жизни вечно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 узнал их...что это было? Где он слышал эти слова раньш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том до него дошло... Капплан Макгиллис говорил их, шепча Джимми Карсону, когда тот сделал свой последний вздох, также Эндрю Чавезу и Лукасу Хэйни, когда они умерл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дний Обряд...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Американец в своей голове слышал голос Макгиллиса, когда он прошептал Причастие даваемое умирающему. Возможно, не в своей голове. Возможно, рядом с ним, стоя на коленях и целуя его небольшой серебряный крест, прикладывая пальцы ко лб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ишина распространялась, углубляя холод...а мир как река забирала его в свои чёрные объяти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 было никакого белого света. Только тьма, тишина, и холод.</w:t>
      </w:r>
      <w:r>
        <w:br w:type="page"/>
      </w:r>
    </w:p>
    <w:p>
      <w:pPr>
        <w:pStyle w:val="Style19"/>
        <w:ind w:left="-1276" w:right="-568" w:firstLine="709"/>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Style19"/>
        <w:ind w:left="-1276" w:right="-568" w:firstLine="709"/>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ГЛАВА 1</w:t>
      </w:r>
    </w:p>
    <w:p>
      <w:pPr>
        <w:pStyle w:val="Normal"/>
        <w:spacing w:lineRule="auto" w:line="240" w:before="0" w:after="0"/>
        <w:ind w:left="-992" w:firstLine="709"/>
        <w:contextualSpacing/>
        <w:jc w:val="both"/>
        <w:rPr/>
      </w:pPr>
      <w:r>
        <w:rPr>
          <w:rFonts w:cs="Times New Roman" w:ascii="Times New Roman" w:hAnsi="Times New Roman"/>
          <w:b/>
          <w:sz w:val="24"/>
          <w:szCs w:val="24"/>
        </w:rPr>
        <w:t>РАНИЯ</w:t>
      </w:r>
      <w:r>
        <w:rPr>
          <w:rFonts w:cs="Times New Roman" w:ascii="Times New Roman" w:hAnsi="Times New Roman"/>
          <w:sz w:val="24"/>
          <w:szCs w:val="24"/>
        </w:rPr>
        <w:t> </w:t>
        <w:br/>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Война в Персидском заливе, Ирак 1991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Американец умирает медленно. Не как Мама, которая умирала мгновенно в брызгах крови. Я помню, когда она умерла. Я пыталась стереть кровь со своего лица, но только сильнее размазала её; лицо стало липким, словно в грязевой маске. Американец умирает не как Папа, который был убит шальной пулей в голову, внезапно и тихо. Американец умирает как дядя Ахмед, медленно и в муках. Так умирают от ранения в живот; такой выстрел приносит ужасные страдания. Дядя Ахмед взывал к Аллаху, чтобы тот спас его. Он рыдал так жалобно и долго, что я позабыла о грусти и просто желала ему смерти, чтобы прекратились эти ужасные стоны, проклятия и мольбы. Да простит меня Аллах, но я желала этого. И не один раз, а много. </w:t>
      </w:r>
    </w:p>
    <w:p>
      <w:pPr>
        <w:pStyle w:val="Normal"/>
        <w:spacing w:lineRule="auto" w:line="240" w:before="0" w:after="0"/>
        <w:ind w:left="-992" w:firstLine="709"/>
        <w:contextualSpacing/>
        <w:jc w:val="both"/>
        <w:rPr/>
      </w:pPr>
      <w:r>
        <w:rPr>
          <w:rFonts w:cs="Times New Roman" w:ascii="Times New Roman" w:hAnsi="Times New Roman"/>
          <w:sz w:val="24"/>
          <w:szCs w:val="24"/>
        </w:rPr>
        <w:t>Однако, этот американец не такой уж и шумный. Он лежит, истекая кровью, которая капает из живота и груди, издавая шипящий звук каждый раз, когда мужчина делает вдох. Он не плачет, не кричит, не хватает себя, будто пытаясь удержать свою жизнь ослабевающими руками. Он просто лежит, уставившись в потолок, и тихо бормочет себе под нос, теребя эти маленькие деревянные чётки. Он перебирает эти бусинки, как будто они могут его утешить, как будто они, вместе со странными словами, которые он произносил, могут избавить его от боли. </w:t>
      </w:r>
    </w:p>
    <w:p>
      <w:pPr>
        <w:pStyle w:val="Normal"/>
        <w:spacing w:lineRule="auto" w:line="240" w:before="0" w:after="0"/>
        <w:ind w:left="-992" w:firstLine="709"/>
        <w:contextualSpacing/>
        <w:jc w:val="both"/>
        <w:rPr/>
      </w:pPr>
      <w:r>
        <w:rPr>
          <w:rFonts w:cs="Times New Roman" w:ascii="Times New Roman" w:hAnsi="Times New Roman"/>
          <w:sz w:val="24"/>
          <w:szCs w:val="24"/>
        </w:rPr>
        <w:t>Хасан, мой бедный брат, громко стонет и ругается. Он смотрит на меня, стараясь дышать медленно, цепляется за мою руку, работая ртом. Я тихо плачу, приложив пальцы к его рту, говорю ему, что люблю его, что всё будет хорошо - с ним всё будет хорошо. Я разворачиваю свой хиджаб</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отрываю от него кусок и плотно обматываю ткань вокруг его кровоточащей руки. Хасан только вздыхает, глядя в ужасе на всю ситуацию, удерживает мой взгляд и стискивает зубы, пока я плотно обматываю ткань вокруг его раны.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чувствую нахлынувшие на меня стыд и вину, когда смотрю на американца, умирающего в одиночестве. Гнев, который охватил меня, заставил поднять автомат и выстрелить в него. Теперь гнев отступил, и я чувствую себя пустой, как кувшин для воды. Я знаю, что Аллах простит меня, но американец? Он не выглядит злым. Он выглядит добрым и молодым. Он высокий и худой, с ярко-рыжими волосами и бородой, которая не совсем похожа на бороду, больше на щетину неряшливого мужчины, который не брился несколько дней. Его голубые глаза очень яркие и потрясают своей глубино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наткнулся на нас, когда, как и мы, спасался от пуль, сжимая в руках фотоаппарат и дыша так, будто напуган, подбородком придерживая чётки и молясь. Я не могла понять его слов, но знала, что он молился. Его глаза были закрыты, губы шевелились, но он не говорил вслух. Молящийся остаётся молящимся, даже если он не молился Аллаху, как должен. Возможно, Аллах всё равно его услышит. Может быть, все боги - это один и тот же Бог, только с разными именами, и молитва для одного - это молитва для все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хочу, чтобы это было правдой, пока смотрю на борьбу американца за каждый вдох, как он упрямо цепляется за жизнь. Я хочу, чтобы он обрёл утешение, получил своё спасение, которое вознесёт его душу на небеса. Я не хочу, чтобы он отправился в ад. Он выглядел таким напуганным, потирая те деревянные бусины, и молился, истекая кровью.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икто не должен умирать в одиночестве и страх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 страшась шквала пуль, он сделал несколько снимков на свою камеру, заглядывая в дверные проёмы и исчезая. Так делали и другие мужчины, только в руках у них было оружие, а не камера. Интересно, на что похожи его фотографии. Они показывают смерть во всех её проявлениях? Мой народ умирает, его тоже, сражаясь друг с другом.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е знаю, почему они воюю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Затем американец услышал движения Хасана, и Хасан разозлился, хотя он был больше напуганным, чем злым. Когда мальчики и мужчины боятся, они быстро превращают страх в гнев, так же внезапно появляется шторм среди ясного голубого неба. Хасан очень боялся. Он всего лишь хотел защитить меня, быть мужчиной, быть храбрым, и поэтому он очень разозлился, но он был просто мальчиком. Американец не был опасен, не пока Хасан наставлял на него пистолет папы. Я не хотела, чтобы Хасан стрелял, но меня парализовал страх. Когда я увидела, что американец потянулся рукой за спину, моё сердце подсказало мне, что случится нечто плохо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ак и случилось, очень быстро. Американец резво, как удар змеи, выхватил пистолет, и воздух наполнился грохотом выстрела. Хасан закричал, дернулся назад и упал на грязный пол.</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Звук был настолько оглушительным, что в ушах зазвенел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огда меня одолела злость. Он был моим братом, и мы остались одни. Мы были просто испуганными детьми. Я должна защищать своего брата. Гнев охватил меня. Ничего не могла поделать. Это было как во сне: я двигалась, но не была в состоянии контролировать то, что делала. Нагнулась, услышав вдалеке чей-то крик, подняла тяжелую винтовку и выстрелила. Промахнулась и на секунду подумала, что он может выстрелить в меня, но он этого не сделал. Я была рада. Я не хотела умирать. Он слегка встряхнул головой, и я увидела решимость, нарастающую в его ярких голубых глазах. Решил ли он убить меня, как только я подняла автома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е могла умереть. Хасан нуждается во мне. И тётя Мейда тоже. Мой палец дёргается на спусковом крючке, американец вздрагивает и валится на землю.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оги больше не держали меня, и я знала, что этот крик шёл из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огда Хасан успокаивается, и ему удаётся сесть, я позволяю себе заплакать тихими и безмолвными слезами. Я слышу шепот американца, слышу, как он всхлипывает и вздыхает, слышу щёлканьем чёток. Встаю, отряхиваю с колен грязь и подхожу к нему. Он смотрит на меня, но не думаю, что видит. Возможно, он видит кого-то другого, может быть, свою мать, друга или жену. </w:t>
      </w:r>
    </w:p>
    <w:p>
      <w:pPr>
        <w:pStyle w:val="Normal"/>
        <w:spacing w:lineRule="auto" w:line="240" w:before="0" w:after="0"/>
        <w:ind w:left="-992" w:firstLine="709"/>
        <w:contextualSpacing/>
        <w:jc w:val="both"/>
        <w:rPr/>
      </w:pPr>
      <w:r>
        <w:rPr>
          <w:rFonts w:cs="Times New Roman" w:ascii="Times New Roman" w:hAnsi="Times New Roman"/>
          <w:sz w:val="24"/>
          <w:szCs w:val="24"/>
        </w:rPr>
        <w:t>Я беру его руку в свою. Меня не волнует, что он атеист, и что я буду осквернена прикосновением такого человека. Знаю только, что Аллах хотел бы, чтобы я помолилась за него. Поэтому я молюсь. Читаю молитву, чтобы облегчить его уход в объятья Аллаха, не зная, был ли Бог, которому он молился, подобен Аллаху, или чётки сами были его Богом, или он молился своим предкам, подобно тем людям, которых я встретила в школе, до того, как перестала ходить туда. Я молюсь, и позволяю себе заплакать ради него, потому что, если у него есть мать, сестра или жена, я знаю, что они хотели бы, чтобы кто-нибудь оплакивал его смерт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умирает, пока я молюсь. Закрываю ему глаза, как закрывала маме, папе и дяде Ахмеду. Я складываю его руки поверх чёток. Они гладкие и потёртые от частого использования. Я кладу его камеру на живот, чтобы другие американцы могли увидеть фотографии, когда найдут ег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нова встаю и иду к двери, стараясь не смотреть на тело американца. Чувствую себя взрослее, пока осторожно прокрадываюсь в сторону дома тёти Мейды. Хасан плетётся за мной, вцепившись в свою руку, скрепя зубами от боли. В душе я чувствую себя старой и уставше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рада, что молилась за американца, и надеюсь, что его Бог услышал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молюсь своему Богу, Аллаху, и гадаю, слышит ли он меня.</w:t>
      </w:r>
    </w:p>
    <w:p>
      <w:pPr>
        <w:pStyle w:val="Normal"/>
        <w:spacing w:lineRule="auto" w:line="240" w:before="0" w:after="0"/>
        <w:ind w:left="-992" w:firstLine="709"/>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Боевые действия переместились от мест, где живём мы: Хасан, тётя Мейда и я. Вспышки бомб в ночи сотрясают землю до самого рассвета. Гремят и трещат выстрелы; слабые крики и вопли разносятся по местности. Верный звук смерти. Я слышу американские вертолёты, резкий рёв самолетов и грохот танков. Однако теперь всё это далек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Рука Хасана заживает медленно, и он сгорает от гнева и от нетерпения вступить в борьб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ужчина! — кричит он. — Я буду убивать американцев, как они убивали маму и папу. Как только мне станет лучше, я пойду и убью и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рошу его остаться здесь, где хоть немного безопасно. Тётя Мейда просто сидит за столом, уставившись пустыми глазами в стену, ничего не говоря. После смерти её мужа, моего дяди Ахмеда, она начала уходить в себя, поэтому ей больше не приходилось скучать по нему. Думаю, она скоро умрёт, и тогда мы с Хасаном останемся одни в этом мир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У тёти и дяди, мамы и папы было очень мало денег, и теперь из них осталась только тётя Мейда. Жизнь продолжается, несмотря на войну, несмотря на смерть вокруг. Утром открываются магазины, чтобы продавать еду, киоски с бдительными продавцами. Я пытаюсь выпрашивать еду, красть её, но я мало чего добиваюсь. Хасан голоден, как и я. Тётя Мейда ничего не говорит, совсем не двигается, но я думаю, что её тело съедает само себя, чтобы поддерживать жизнь, но скоро телу больше нечем будет питаться, и она закроет свои глаза навсегд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молюсь Аллаху, чтобы спасти её, разбудить её, чтобы она позаботилась о нас с Хасаном, потому что я – всего лишь девочка, и не знаю, как это делать. Молюсь Аллаху, чтобы защитить Хасана, чтобы удержать его от борьбы. Я думаю об умирающем американце и о том, что молитва не спасла его. Дядя Ахмед призывал Аллаха спасти его, и он умер. Я молилась Аллаху, чтобы спасти маму и папу, и они тоже умерли. Я начинаю задаваться вопросом, слышит ли Аллах меня. Возможно, он не слушает, потому что я – ребёнок. Может быть, он только слышит молитвы взрослы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 думаю, что буду молиться, если тётя Мейда умрёт и оставит нас одних. </w:t>
      </w:r>
    </w:p>
    <w:p>
      <w:pPr>
        <w:pStyle w:val="Normal"/>
        <w:spacing w:lineRule="auto" w:line="240" w:before="0" w:after="0"/>
        <w:ind w:left="-992" w:firstLine="709"/>
        <w:contextualSpacing/>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Ирак, 1993 год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росыпаюсь от раннего утреннего солнечного света, льющегося через заколоченное окно, который пронзает мрачную серость нашего маленького дома. Тихо, слишком тихо. Я сажусь, поправляя своё платье на плечах. Мой головной убор – или то, что от него осталось – валяется на земле рядом со мной, но я пока не надеваю его. Мои длинные и запутанные волосы сверкают чёрным и почти синим цветом на моём плече. Я должна расчесать их, но у меня нет времени, потому что мне нужно продолжать искать еду для тёти Мейды, Хасана и себ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мотрю по сторонам, не вставая. Дом настолько мал, что я могу видеть всё со своего места на кровати под окном рядом с дверью. Кухня, плита и пустой холодильник. Диван, потёртый и разорванный, пустой. Хасан ушел. Я чувствую панику в животе, зная, что он слишком мал, чтобы осознать свои действия, но я не могу последовать за ним.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Что-то ещё было не так. Я обнаружила тётю Мейду в её кресле перед маленьким чёрно-белым телевизором, который теперь всегда выключен. Она по-прежнему сидит прямо, сложив руки на коленях и пялясь в стену, но её худая грудная клетка не поднимается и не опускается, как это было на протяжении недель. Мне удавалось кормить её супом, который я подогревала на плите, хлебом и бобами, которые я либо купила, либо украла, либо нашла. Но потом она отвернула лицо и вообще перестала есть. Она позволяла мне заливать воду в её рот, чтобы, по крайней мере, она не умерла от жажды, что, по моему мнению, хуже, чем от голода, хотя я не знаю, почему так считаю.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 потому, что голод – это просто тупая боль в животе, которая усиливается с каждым днём. Ты становишься всё голоднее и голоднее, словно дыра в твоём животе увеличивается, пока тебе не начинает казаться, что она может поглотить твои рёбра, сердце, печень и всё, что скрыто под кожей груди и живота, и я даже не знаю, как это называется. Однако, жажда... это безысходность. Ради одного глотка воды ты сделаешь всё, что угодно. Страдать от жажды намного хуже, чем от голода. Ты можешь питаться жуками или червями, можешь стащить банку бобов или кусок чёрствого хлеба на базаре. Но отыскать воду? Непростая задача. Бутылка воды тяжёлая. Её не спрячешь под слоями одежды или в рукаве. Жажда растёт и растёт, пока не превращается в гнев или ненависть. Твой рот становится засушливой, песчаной, безжизненной пустыней, а губы трескают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оэтому, думаю, жажда хуже голод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етя Мейда умирает от голода, но, на самом деле, от разбитого сердца. Она старая, и с самого детства любила моего дядю Ахмеда всю её жизнь. Он никогда не бил ее, как другие мужчины своих жён. Он любил её. Когда он умер, я думаю, она умерла тоже – просто потребовалось время, чтобы её тело осознало, что сердце и разум уже мертвы.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асаюсь её лица, и оно такое холодное и твёрдое. Её глаза пусты. Думаю, она видит дядю Ахмеда в раю.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видишь Аллаха? — говорю я, не узнавая своего голоса. И зачем я задаю вопросы мёртвой женщине? — Он здесь, тётя Мейда? Спроси, почему </w:t>
      </w:r>
      <w:r>
        <w:rPr>
          <w:rFonts w:cs="Times New Roman" w:ascii="Times New Roman" w:hAnsi="Times New Roman"/>
          <w:i/>
          <w:sz w:val="24"/>
          <w:szCs w:val="24"/>
        </w:rPr>
        <w:t>Он</w:t>
      </w:r>
      <w:r>
        <w:rPr>
          <w:rFonts w:cs="Times New Roman" w:ascii="Times New Roman" w:hAnsi="Times New Roman"/>
          <w:sz w:val="24"/>
          <w:szCs w:val="24"/>
        </w:rPr>
        <w:t xml:space="preserve"> не отвечает мне! </w:t>
      </w:r>
    </w:p>
    <w:p>
      <w:pPr>
        <w:pStyle w:val="Normal"/>
        <w:spacing w:lineRule="auto" w:line="240" w:before="0" w:after="0"/>
        <w:ind w:left="-992" w:firstLine="709"/>
        <w:contextualSpacing/>
        <w:jc w:val="both"/>
        <w:rPr/>
      </w:pPr>
      <w:r>
        <w:rPr>
          <w:rFonts w:cs="Times New Roman" w:ascii="Times New Roman" w:hAnsi="Times New Roman"/>
          <w:sz w:val="24"/>
          <w:szCs w:val="24"/>
        </w:rPr>
        <w:t>Она не отвечает, разумеется, ведь она мертв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всего лишь четырнадцатилетняя девочка, мои руки слабы, но тётя Мейда такая крошечная, худая, словно птичка, что мне удается вынести её из дома во всё ещё сидячем положении. Старушка смотрит через открытую дверь. Её глаза, как маленькие бусины, холодные и пустые, она не двигается, чтобы помочь мне, и не задаёт вопросов. На мне нет хиджаба, и она кривит свои губы в неодобрении. Я несу свою мёртвую тетю по улице так далеко, как могу. Не знаю, где оставить её, или что с ней сделать. Мне некому рассказать о ней. Поэтому я дальше тащу её, пока мои руки, ноги и спина не начинают ныть, а силы не покидают меня, и тогда я оставляю её, неловко сажая в переулке посреди кучи мусора. </w:t>
      </w:r>
    </w:p>
    <w:p>
      <w:pPr>
        <w:pStyle w:val="Normal"/>
        <w:spacing w:lineRule="auto" w:line="240" w:before="0" w:after="0"/>
        <w:ind w:left="-992" w:firstLine="709"/>
        <w:contextualSpacing/>
        <w:jc w:val="both"/>
        <w:rPr/>
      </w:pPr>
      <w:r>
        <w:rPr>
          <w:rFonts w:cs="Times New Roman" w:ascii="Times New Roman" w:hAnsi="Times New Roman"/>
          <w:sz w:val="24"/>
          <w:szCs w:val="24"/>
        </w:rPr>
        <w:t>Мгновение стою возле неё, размышляя, что сказать мёртвому телу. В конце концов, я ничего не говорю.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щай, тётя Мейда, — шепчу я её душе, только когда возвращаюсь домой. </w:t>
      </w:r>
    </w:p>
    <w:p>
      <w:pPr>
        <w:pStyle w:val="Normal"/>
        <w:spacing w:lineRule="auto" w:line="240" w:before="0" w:after="0"/>
        <w:ind w:left="-992" w:firstLine="709"/>
        <w:contextualSpacing/>
        <w:jc w:val="both"/>
        <w:rPr/>
      </w:pPr>
      <w:r>
        <w:rPr>
          <w:rFonts w:cs="Times New Roman" w:ascii="Times New Roman" w:hAnsi="Times New Roman"/>
          <w:sz w:val="24"/>
          <w:szCs w:val="24"/>
        </w:rPr>
        <w:t>Мёртвое тело – это просто мёртвое тело. Тетя Мейда ушла задолго до этого. </w:t>
        <w:br/>
        <w:t>Я беспокоюсь о Хасане. Я не ожидаю, что он вернётся, но продолжаю надеяться. Как могу, оборачиваю голову своим потрёпанным и рваным хиджабом и отправляюсь на поиски Хасана, чтобы вернуть его домой и отругать за глупост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говорил о поиске оружия. </w:t>
      </w:r>
    </w:p>
    <w:p>
      <w:pPr>
        <w:pStyle w:val="Normal"/>
        <w:spacing w:lineRule="auto" w:line="240" w:before="0" w:after="0"/>
        <w:ind w:left="-992" w:firstLine="709"/>
        <w:contextualSpacing/>
        <w:jc w:val="both"/>
        <w:rPr/>
      </w:pPr>
      <w:r>
        <w:rPr>
          <w:rFonts w:cs="Times New Roman" w:ascii="Times New Roman" w:hAnsi="Times New Roman"/>
          <w:sz w:val="24"/>
          <w:szCs w:val="24"/>
        </w:rPr>
        <w:t>Я думаю о том дне, два года назад, в разрушенном здании. Не знаю, где он взял винтовку. Я ушла в поисках еды, а, вернувшись, нашла Хасана, прижимающегося к двери, пока грохотала стрельба, поднимая пыль, и крики на английском и арабском разносились эхом по улице. </w:t>
      </w:r>
    </w:p>
    <w:p>
      <w:pPr>
        <w:pStyle w:val="Normal"/>
        <w:spacing w:lineRule="auto" w:line="240" w:before="0" w:after="0"/>
        <w:ind w:left="-992" w:firstLine="709"/>
        <w:contextualSpacing/>
        <w:jc w:val="both"/>
        <w:rPr/>
      </w:pPr>
      <w:r>
        <w:rPr>
          <w:rFonts w:cs="Times New Roman" w:ascii="Times New Roman" w:hAnsi="Times New Roman"/>
          <w:sz w:val="24"/>
          <w:szCs w:val="24"/>
        </w:rPr>
        <w:t>Я пряталась в дальнем углу, ожидая, пока перестрелка закончится, и, когда это случилось, побежала по улице к тому месту, где прятался мой брат с высохшими слезами на лице. Он не пострадал, и я прижала его к себе, когда снова началась стрельба. Он что-то прижимал своими коленями к стене, его руки обвивались вокруг этого предмета, а тельце дрожало. Я была позади него, обнимала за плечи, пальцами сжимая его рукав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Американский солдат пробежал мимо нас; винтовка прижата к щеке. Он остановился, посмотрел на нас, а затем продолжил нестись, как бешеный пёс. В том, как он бежал, сгорбившись близко к земле, была видна явная угроза. Когда он остановился, Хасан напрягся, и я могла чувствовать ненависть, которая кипела в нём. Они убили маму и папу, поэтому он ненавидит их. Это просто для него. </w:t>
        <w:br/>
        <w:t>Я знаю, что пули, которые забрали их жизни, легко могли быть нашими. Пули не распознают, американец ли ты или иранец. Они знают только мягкую плоть и красную кровь. </w:t>
      </w:r>
    </w:p>
    <w:p>
      <w:pPr>
        <w:pStyle w:val="Normal"/>
        <w:spacing w:lineRule="auto" w:line="240" w:before="0" w:after="0"/>
        <w:ind w:left="-992"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Не могу объяснить это Хасану, хотя ему будет наплевать. Не могу объяснить, почему одни убивают других, потому что сама не знаю ответа. Ирак никогда не был безопасным местом, но когда начали падать бомбы, взрываясь и вспыхивая как салюты, то он стал ещё опаснее. Улицы наполнены вооружёнными мужчинами, танками, грузовиками с солдатами, сжимающими оружие. Это было неожиданно, и это не прекращалось. </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Теперь смерть </w:t>
      </w:r>
      <w:r>
        <w:rPr>
          <w:rFonts w:cs="Times New Roman" w:ascii="Times New Roman" w:hAnsi="Times New Roman"/>
          <w:i/>
          <w:sz w:val="24"/>
          <w:szCs w:val="24"/>
        </w:rPr>
        <w:t>повсюду</w:t>
      </w:r>
      <w:r>
        <w:rPr>
          <w:rFonts w:cs="Times New Roman" w:ascii="Times New Roman" w:hAnsi="Times New Roman"/>
          <w:sz w:val="24"/>
          <w:szCs w:val="24"/>
        </w:rPr>
        <w:t>. </w:t>
      </w:r>
    </w:p>
    <w:p>
      <w:pPr>
        <w:pStyle w:val="Normal"/>
        <w:spacing w:lineRule="auto" w:line="240" w:before="0" w:after="0"/>
        <w:ind w:left="-992" w:firstLine="709"/>
        <w:contextualSpacing/>
        <w:jc w:val="both"/>
        <w:rPr/>
      </w:pPr>
      <w:r>
        <w:rPr>
          <w:rFonts w:cs="Times New Roman" w:ascii="Times New Roman" w:hAnsi="Times New Roman"/>
          <w:sz w:val="24"/>
          <w:szCs w:val="24"/>
        </w:rPr>
        <w:t>Когда американский солдат прошёл мимо, мы побежали, и я потащила за собой Хасана, не оглядываясь на него. Пушки гремели, пули свистели и рикошетили перед нами, и я толкнула Хасана в пустой дом, разрушенный бомбой или ракетой. Мы прятались в углу и ждали. </w:t>
        <w:br/>
        <w:t>И тогда пришёл американец с камерой, он не был солдатом, но всё-таки оставался американцем. Он увидел нас, когда Хасан шагнул вперёд с пистолетом в руках, который был для него слишком большим. Я хотела накричать на него, спросить, где он взял такую вещь, но не могла. Моё горло сдавило, и я бы закричала, но я боялась, что у американца могло быть оружие, которого мы не могли видеть. </w:t>
        <w:br/>
        <w:t>И затем раздался выстрел из спрятанного пистолета американца. А потом я убила его. </w:t>
        <w:br/>
        <w:t>Я услышала плач, и поняла, что это была я. Я знала, что слёзы не вернут мёртвого американца. Я не оплакивала его, потому что не знала его. Но оплакивала его смерть. Оплакивала себя за то, что убила его. </w:t>
      </w:r>
    </w:p>
    <w:p>
      <w:pPr>
        <w:pStyle w:val="Normal"/>
        <w:spacing w:lineRule="auto" w:line="240" w:before="0" w:after="0"/>
        <w:ind w:left="-992" w:firstLine="709"/>
        <w:contextualSpacing/>
        <w:jc w:val="both"/>
        <w:rPr/>
      </w:pPr>
      <w:r>
        <w:rPr>
          <w:rFonts w:cs="Times New Roman" w:ascii="Times New Roman" w:hAnsi="Times New Roman"/>
          <w:sz w:val="24"/>
          <w:szCs w:val="24"/>
        </w:rPr>
        <w:t>Я вижу его даже сейчас, два года спустя, когда просыпаюсь и смотрю на то место, где он умер. Его голубые глаза широко открыты, смотрят на меня, но не видят. Кровь расстилается под ним, сочась из отверстий в его животе и груди, образуя вокруг него лужу. Воняет кровью. Этот запах... медный и немного дерьмовый. </w:t>
      </w:r>
    </w:p>
    <w:p>
      <w:pPr>
        <w:pStyle w:val="Normal"/>
        <w:spacing w:lineRule="auto" w:line="240" w:before="0" w:after="0"/>
        <w:ind w:left="-992" w:firstLine="709"/>
        <w:contextualSpacing/>
        <w:jc w:val="both"/>
        <w:rPr/>
      </w:pPr>
      <w:r>
        <w:rPr>
          <w:rFonts w:cs="Times New Roman" w:ascii="Times New Roman" w:hAnsi="Times New Roman"/>
          <w:sz w:val="24"/>
          <w:szCs w:val="24"/>
        </w:rPr>
        <w:t>Я позволяю себе подумать, что это плохое слово, поскольку никому нет до этого дела. </w:t>
        <w:br/>
        <w:t>Я моргаю, и он исчезает, оставляя меня с плохим привкусом воспоминаний и кошмарами наяву и всегда с гнетущим чувством голода во рту. </w:t>
      </w:r>
    </w:p>
    <w:p>
      <w:pPr>
        <w:pStyle w:val="Normal"/>
        <w:spacing w:lineRule="auto" w:line="240" w:before="0" w:after="0"/>
        <w:ind w:left="-992" w:firstLine="709"/>
        <w:contextualSpacing/>
        <w:jc w:val="both"/>
        <w:rPr/>
      </w:pPr>
      <w:r>
        <w:rPr>
          <w:rFonts w:cs="Times New Roman" w:ascii="Times New Roman" w:hAnsi="Times New Roman"/>
          <w:sz w:val="24"/>
          <w:szCs w:val="24"/>
        </w:rPr>
        <w:t>Это долгая прогулка, и уже темно к тому времени, когда я хоть кого-нибудь обнаруживаю. Я нахожу группу солдат; чёрные и коричневые винтовки прислонены к стене около их рук или перекинуты через колени. Семеро из них курят сигареты. Громко разговаривают, хвалясь своими подвигами в бою, как много американцев они убили. Лжецы. Я сужу по тому, что они смеются слишком громко сквозь дым, выходящий из их носов.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и замирают, когда видят меня, и тянутся за своими винтовками, хотя я – жительница Ирака и просто девочка.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девочка? — рычит один из них. — Это опасно. Ты должна быть дома с мамой и папой. </w:t>
      </w:r>
    </w:p>
    <w:p>
      <w:pPr>
        <w:pStyle w:val="Normal"/>
        <w:spacing w:lineRule="auto" w:line="240" w:before="0" w:after="0"/>
        <w:ind w:left="-992" w:firstLine="709"/>
        <w:contextualSpacing/>
        <w:jc w:val="both"/>
        <w:rPr/>
      </w:pPr>
      <w:r>
        <w:rPr>
          <w:rFonts w:cs="Times New Roman" w:ascii="Times New Roman" w:hAnsi="Times New Roman"/>
          <w:sz w:val="24"/>
          <w:szCs w:val="24"/>
        </w:rPr>
        <w:t>Я не обращаю внимания на их глупые вопросы.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брат... — Мой голос мягкий, слишком мягкий. Я его усиливаю. — Мой брат сбежал, чтобы воевать. Ему всего двенадцать лет. Мне нужно найти его. </w:t>
      </w:r>
    </w:p>
    <w:p>
      <w:pPr>
        <w:pStyle w:val="Normal"/>
        <w:spacing w:lineRule="auto" w:line="240" w:before="0" w:after="0"/>
        <w:ind w:left="-992" w:firstLine="709"/>
        <w:contextualSpacing/>
        <w:jc w:val="both"/>
        <w:rPr/>
      </w:pPr>
      <w:r>
        <w:rPr>
          <w:rFonts w:cs="Times New Roman" w:ascii="Times New Roman" w:hAnsi="Times New Roman"/>
          <w:sz w:val="24"/>
          <w:szCs w:val="24"/>
        </w:rPr>
        <w:t>Они смеются. Кроме одного из них, который говорит со мной.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 мальчика. Несколько часов назад. С другими мужчинами. У него было ружье, и он стрелял в американцев. Думаю, что он даже попал в одного.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ый мальчишка, — бормочу я себе под нос. — Мне нужно найти его, — говорю я громче. </w:t>
      </w:r>
    </w:p>
    <w:p>
      <w:pPr>
        <w:pStyle w:val="Normal"/>
        <w:spacing w:lineRule="auto" w:line="240" w:before="0" w:after="0"/>
        <w:ind w:left="-992" w:firstLine="709"/>
        <w:contextualSpacing/>
        <w:jc w:val="both"/>
        <w:rPr/>
      </w:pPr>
      <w:r>
        <w:rPr>
          <w:rFonts w:cs="Times New Roman" w:ascii="Times New Roman" w:hAnsi="Times New Roman"/>
          <w:sz w:val="24"/>
          <w:szCs w:val="24"/>
        </w:rPr>
        <w:t>Тот, кто говорил, пожимает плечами.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ачи. Я видел его только один раз, очень быстро. Он отправился на запад. </w:t>
      </w:r>
    </w:p>
    <w:p>
      <w:pPr>
        <w:pStyle w:val="Normal"/>
        <w:spacing w:lineRule="auto" w:line="240" w:before="0" w:after="0"/>
        <w:ind w:left="-992" w:firstLine="709"/>
        <w:contextualSpacing/>
        <w:jc w:val="both"/>
        <w:rPr/>
      </w:pPr>
      <w:r>
        <w:rPr>
          <w:rFonts w:cs="Times New Roman" w:ascii="Times New Roman" w:hAnsi="Times New Roman"/>
          <w:sz w:val="24"/>
          <w:szCs w:val="24"/>
        </w:rPr>
        <w:t>Я осматриваюсь вокруг себя, не имея ни малейшего представления, в какой стороне запад.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показать мне? </w:t>
      </w:r>
    </w:p>
    <w:p>
      <w:pPr>
        <w:pStyle w:val="Normal"/>
        <w:spacing w:lineRule="auto" w:line="240" w:before="0" w:after="0"/>
        <w:ind w:left="-992" w:firstLine="709"/>
        <w:contextualSpacing/>
        <w:jc w:val="both"/>
        <w:rPr/>
      </w:pPr>
      <w:r>
        <w:rPr>
          <w:rFonts w:cs="Times New Roman" w:ascii="Times New Roman" w:hAnsi="Times New Roman"/>
          <w:sz w:val="24"/>
          <w:szCs w:val="24"/>
        </w:rPr>
        <w:t>Он смотрит на меня, потом поднимает одно плеч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w:t>
      </w:r>
    </w:p>
    <w:p>
      <w:pPr>
        <w:pStyle w:val="Normal"/>
        <w:spacing w:lineRule="auto" w:line="240" w:before="0" w:after="0"/>
        <w:ind w:left="-992" w:firstLine="709"/>
        <w:contextualSpacing/>
        <w:jc w:val="both"/>
        <w:rPr/>
      </w:pPr>
      <w:r>
        <w:rPr>
          <w:rFonts w:cs="Times New Roman" w:ascii="Times New Roman" w:hAnsi="Times New Roman"/>
          <w:sz w:val="24"/>
          <w:szCs w:val="24"/>
        </w:rPr>
        <w:t>Остальные смотрят на меня; их взгляды заставляют меня нервничать. Я хочу уйти от них.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окажите мне. Он всего лишь мальчик. Он не должен воевать.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 может стрелять из винтовки и убивать неверующих, он – мужчина, — говорит один из них.</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ледует пойти домой к своей маме и позволить мальчику делать мужскую работу.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нет мамы и папы. Они умерли. Я нужна ему. Пожалуйста, помогите найти его. </w:t>
      </w:r>
    </w:p>
    <w:p>
      <w:pPr>
        <w:pStyle w:val="Normal"/>
        <w:spacing w:lineRule="auto" w:line="240" w:before="0" w:after="0"/>
        <w:ind w:left="-992" w:firstLine="709"/>
        <w:contextualSpacing/>
        <w:jc w:val="both"/>
        <w:rPr/>
      </w:pPr>
      <w:r>
        <w:rPr>
          <w:rFonts w:cs="Times New Roman" w:ascii="Times New Roman" w:hAnsi="Times New Roman"/>
          <w:sz w:val="24"/>
          <w:szCs w:val="24"/>
        </w:rPr>
        <w:t>Странный, голодный взгляд укрепляется в их глазах, когда они понимают, что я одна, совсем одна. Их взгляд путешествует по моему телу от моего разорванного хиджаба до старого платья, маленькой девичьей груди и тонких ног, треугольнику между ними, видимому, когда от ветра платье облегает моё тело. Я знаю, что они хотят. Хорошо знаю. Я видела, что мужчины делают с женщинами, и знаю, что не хочу, чтобы такое случилось со мной с этими мужчинами. </w:t>
      </w:r>
    </w:p>
    <w:p>
      <w:pPr>
        <w:pStyle w:val="Normal"/>
        <w:spacing w:lineRule="auto" w:line="240" w:before="0" w:after="0"/>
        <w:ind w:left="-992" w:firstLine="709"/>
        <w:contextualSpacing/>
        <w:jc w:val="both"/>
        <w:rPr/>
      </w:pPr>
      <w:r>
        <w:rPr>
          <w:rFonts w:cs="Times New Roman" w:ascii="Times New Roman" w:hAnsi="Times New Roman"/>
          <w:sz w:val="24"/>
          <w:szCs w:val="24"/>
        </w:rPr>
        <w:t>Я немного отхожу, наблюдая за ними. Они не двигаются, но тот, кто сказал, что видел моего брата, слегка кивает.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ыпить! — говорит он, наверно, слишком громко, и остальные забывают обо мне, когда их головы занимает поиск алкогол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и уходят в ночь, и тот, что добрее, оглядывается на меня. Он старше остальных; возможно, у него есть – или была – дочь моего возраста. Возможно, он тоже знает, что бы случилось со мной, и стремится избавить от этого единственным известным ему способом. Я киваю ему, молча благодаря. Он щёлкает пальцами возле своего колена, быстрым и тихим жестом призывая меня уходить. </w:t>
        <w:br/>
        <w:t>Я оборачиваюсь и бегу через улицу, поворачивая вслепую, пока звук их смеха не стихает. Я прекращаю бежать, осматривая место, чтобы сориентироваться. Все те же здания, коричневые стены темные в лунном свете, витрины магазинов были затворены, а решетки закрыты. Кажется, город опустел. На самом деле, это не так, не совсем. Люди закрываются в своих домах, где у них есть, по крайней мере, иллюзия безопасности. Одинокая, потерянная, у меня нет такой иллюзии. Я бесцельно иду на шум, к свету костров. Миную скопления мужчин с вездесущими винтовками. В этот раз я держусь подальше от них в поисках более мелкой фигуры.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молюсь Аллаху, хотя и обещала себе не делать этог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лах, всесострадательный, всемилостивый, пожалуйста, позволь мне найти Хасана. Позволь мне найти его живым, пожалуйста, Алла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 это удача, возможно, Аллах отвечает на мои молитвы, но я нахожу его. Он притворяется мужчиной, повесив ружьё на плечо: ужасное оружие почти такой же высоты, как он. Он стоит с группой мужчин, смеясь над сказанной шуткой. Хотя он её даже не понял. Я могу сказать это по тому, как он осматривается вокруг, чтобы видеть, смеются ли остальные, и останавливается вместе с ним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дхожу к нему; страх был забыт, его место заменил гнев. Хватаю его за рубашку и разворачиваю. Я сдёрнула ружьё с его худого плеча и сунула в руки мужчине рядом с Хасаном. Я шлёпаю Хасана по лицу один раз, второй, так сильно, как мог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глупый маленький мальчик! — кричу я громко. — Ты сбежал, маленький идиот! Я весь день искала теб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ужчины смеются, а Хасан сердится, смущаяс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меня в покое, Рания! Я мужчина, а не мальчик. Мне не нужно, чтобы ты играла в мою мамочку. Я солдат. — Он забирает ружье у мужчины рядом с ним и решительно вешает его на плечо. — Я солдат. Сегодня я убил человека. Я выстрелил в него. Я - Хасан. Я буду изгонять неверующих с нашей земли, и ты не сможешь меня остановит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беру его за ухо и выкручиваю, заставляя его идт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звращаешься домой. Ты не солдат, ты - двенадцатилетний мальчик.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вырывается из захвата и ударяет меня по щеке так сильно, что моя голова дёргается в сторон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ъ*бис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шеломлённая, я замираю и касаюсь своей щек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сан! Что бы сказала мама, если бы услышала твои слов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Его глаза наполняются гневными слезами. Он не пытается остановить и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левать! Мама умерла! Папа тоже! Осталась только ты, но ты – всего лишь девочка. И тётя Мейда, но она скоро умрё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мерла прошлой ночью. Когда ты ушёл. Мне пришлось справляться с этим в одиночк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имеет порядочность выглядеть расстроенным, по крайней мере, немного остывая.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жалею, Рания. — Он видит, что мой взгляд смягчается, и лихие слёзы катятся по его щека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же была мертва. Просто не знала этого. Её тело догнало её душу. Но я всё равно не вернусь домо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дин из мужчин подходит к нам и тянет меня в сторону, говоря мне вполголос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не выиграешь, девочка. Ты разозлила его, и он не может отступить, не потеряв лицо. Просто иди домой. Мы позаботимся о нём. Он хороший мальчик. И будет хорошим солдатом.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чтобы он был солдатом! — говорю слишком громк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а лишь пожимает плечам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это остановить. Это война. Он умеет обращаться с винтовкой, поэтому он становится солдатом. Если ты утащишь его домой, он снова сбежит, как только ты заснёш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никаю и делаю глубокий вдох. Он прав, и я это знаю.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ой брат. Я должна защищать ег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а покачал голово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Он будет жить, или умрёт. Ты не можешь это изменить. По крайней мере, у него есть шанс выбрать свою судьб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должна просто уйти и позволить двенадцатилетнему мальчику играть в солдат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играет. Он стрелял настоящими пулями из настоящей винтовки в настоящих солдат. В него стреляли настоящими пулями. Это делает его настоящим солдатом в любой книг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сан подходит ко мне, засунув руки в карманы. Он выглядит как необычная смесь мужчины и мальчика. Его взгляд серьёзен: такой отдалённый и с холодностью мужчины, который видел войну. Однако его поза показывает, что он всего лишь мальчик: руки – в карманах брюк, носком ботинка он пинает грязь, но на плече у него винтовка, и он чувствует себя комфортно с оружием.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й выбор, Рания, не твой, — говорит он, глядя не на меня, а на землю под ногами. — Они будут кормить меня и дадут место, где спать. Меньше беспокойств для тебя, верн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мне делать? — Я ненавижу, как капризно прозвучал мой голос.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аботься о себе. Я не знаю, — сказал он, пожимая плечами, явно позаимствовав этот жест от других мужчин. — Перестань беспокоиться обо мн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отворачивается, хлопая меня по спине, как будто я была его другом, а не сестрой. Он изо всех сил пытается быть взрослым. Я отталкиваю ег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росто отвергнутая девочк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Рассерженная, я ухожу прочь, не оглядываясь, борясь с пустыми слезами за брата, который, вероятно, скоро умрё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 Голос Хасана отдаётся эхом позади меня. Он знает меня достаточно хорошо, чтобы увидеть гнев в моих застывших плеча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е останавливаюсь, но бросаю слова через плечо, продолжая идт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будь солдатом. Позволь себя убить. Посмотришь, всё ли мне равн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не отвечает. Я слышу, как один из мужчин хлопает Хасана по спин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зменит своё мнение, сынок. Дай ей врем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аю идти, зная, что мужчина ошибается. Я не изменю своё мнение. Хотя в одном Хасан прав.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рокормить одну себя будет легче. </w:t>
      </w:r>
    </w:p>
    <w:p>
      <w:pPr>
        <w:pStyle w:val="Normal"/>
        <w:spacing w:lineRule="auto" w:line="240" w:before="0" w:after="0"/>
        <w:ind w:left="-992" w:firstLine="709"/>
        <w:contextualSpacing/>
        <w:jc w:val="both"/>
        <w:rPr/>
      </w:pPr>
      <w:r>
        <w:rPr>
          <w:rFonts w:cs="Times New Roman" w:ascii="Times New Roman" w:hAnsi="Times New Roman"/>
          <w:sz w:val="24"/>
          <w:szCs w:val="24"/>
        </w:rPr>
        <w:t>Я держу свой путь через тёмный город; сейчас стрельба прекратилась. Точно не знаю, где я иду, но, в конце концов, нахожу путь домой. В маленькую коробку, которая является моим домом и пахнет смертью. Там нет еды, кофе или чая, только проточная вода в кране и газ в печ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адаю на кровать и позволяю себе плакать за моего брата. </w:t>
      </w:r>
    </w:p>
    <w:p>
      <w:pPr>
        <w:pStyle w:val="Normal"/>
        <w:spacing w:lineRule="auto" w:line="240" w:before="0" w:after="0"/>
        <w:ind w:left="-992" w:firstLine="709"/>
        <w:contextualSpacing/>
        <w:jc w:val="center"/>
        <w:rPr/>
      </w:pPr>
      <w:r>
        <w:rPr>
          <w:rFonts w:cs="Times New Roman" w:ascii="Times New Roman" w:hAnsi="Times New Roman"/>
          <w:sz w:val="24"/>
          <w:szCs w:val="24"/>
        </w:rPr>
        <w:t>* *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Дни проходят. Я не получаю вестей от Хасана и не вижу его. Я провожу дни в поисках работы или каких-нибудь способов, чтобы прокормить себя. Ничего не нашла. Магазины либо не хотят нанимать девочку, либо они просто не могут позволить себе оплачивать труд ещё одного человека. Я нашла старушку, которая платит мне за стирку её белья и уборку дома. Это поддерживает меня несколько месяцев. Это приятно. Я прихожу в её дом каждый день, чтобы стирать бельё в маленькой раковине, мыть полы, раковину и туалет, а потом она даёт мне немного денег, достаточно для того, чтобы купить себе еды до следующего прихода. Во мне зарождается надежда, что всё будет хорошо. Но однажды я прихожу в её дом, а она лежит на своей кровати, уставившись в потолок. Её глаза мутные и неподвижные, её дряблая грудь неподвижна, руки неподвижны. Я стою в дверях её спальни и смотрю на тело. Ещё один умерший человек. </w:t>
      </w:r>
    </w:p>
    <w:p>
      <w:pPr>
        <w:pStyle w:val="Normal"/>
        <w:spacing w:lineRule="auto" w:line="240" w:before="0" w:after="0"/>
        <w:ind w:left="-992" w:firstLine="709"/>
        <w:contextualSpacing/>
        <w:jc w:val="both"/>
        <w:rPr/>
      </w:pPr>
      <w:r>
        <w:rPr>
          <w:rFonts w:cs="Times New Roman" w:ascii="Times New Roman" w:hAnsi="Times New Roman"/>
          <w:sz w:val="24"/>
          <w:szCs w:val="24"/>
        </w:rPr>
        <w:t>Я отталкиваю чувство вины и начинаю рыться в её комнате. Нахожу немного денег, одежду и еду. Упаковав всё это в маленькую сумочку, которую я нахожу в её шкафу, ухожу, оставляя её лежать на кроват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Чувство вины заставляет меня вернуться. Я неуверенно стучу в дверь напротив её квартиры.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а средних лет с густой бородой в желтовато-белой рубашке без рукавов, натянутой на его толстый живот, открывает двер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отпрянула от вони его тел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нщина, которая живёт там, — я указываю на дверь позади себя, — она умерла. Я стирала для неё белье. Я пришла сегодня, и она умерла. Думаю, от старост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зяла что-нибудь? — спрашивает он, косясь на сумку на моём плеч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вру я, гордясь своим спокойным голосом.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 мужчина смотрит на меня. — Ты лжёшь. Это её сумка. Я видел её с ней, когда она навещала свою дочь в Бейрут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 мне зарождается паник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Здесь просто немного еды.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отмахивается от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Ей уже не понадобится еда, не так л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онадобит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а снова машет рукой, обходит меня, закрывает за собой дверь и тащится через коридор в квартиру старухи. Я мгновение смотрю на него, затем разворачиваюсь и иду домой. </w:t>
        <w:br/>
        <w:t>Денег хватит надолго. Я могу жить на деньги старушки в течение многих месяцев, мало питаясь, немного воруя, чтобы растянуть их. И в один день деньги закончились. Не знаю, сколько прошло времени с тех пор, как я видела Хасана после смерти тёти Мейды.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Год или, может быть, больше? Не знаю. Я искала работу: стирка белья, готовка, уборка, но никто не хотел помочь. Все хотят оставаться в своих домах, где безопасно. Хотят притворяться, что не слышат выстрелов, не видят грузовики с грозными солдатами, не слышат шум самолётов над головам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в отчаянии. От голода дыра в моём животе продолжает расти. В доме снова нет еды. У меня нет денег, я не могу найти работу. Я брожу по городу, заглядывая в магазины и выпрашивая еду или работ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икто не уступает. Никого не волнует. Я – простая девчонк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ухожу от дома всё дальше и дальше, пока однажды мне не удаётся вернуться до наступления темноты. Я съёживаюсь около двери, наблюдая, как тьма, словно голодные пальцы, просачивается сквозь здания. Я почти заснула, когда запах приготовляемой еды достигает моего носа. Слышу громкий, шумный и пьяный мужской смех. Я встаю, осматривая улицу. И вижу оранжевое мерцание костра на крыше, и прежде чем осознаю это, медленно пересекаю улицу, прохожу через почерневшую дверь и вверх по скрипучей, шаткой лестнице в задней части здания. У меня нет плана или любой идеи, что ожидает меня здесь, но запаха жареного мяса достаточно, чтобы прогнать осторожность из моего разум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сколько мужчин сидят на ящиках, вёдрах и старом диване, расположившись вокруг костра, разведённого внутри какой-то старой металлической бочки. Я вижу восемь мужчин. Их винтовки лежат на земле либо подпирают небольшие ограждения на крыше. Они передают друг другу бутылки с алкоголем, отпивая из них большими глотками. Один из мужчин поворачивается, чтобы взять протянутую бутылку, и видит меня. Он толкает мужчину рядом с собой и бутылкой указывает на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следует здесь находиться, девочка, — говорит он.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еда, — почти шепотом говорю я. Как будто это всё объясняе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ть, — говорит он.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лодна. Пожалуйста, вы можете дать мне немного еды? — Не двигаюсь, когда он протягивает мне конвертик из фольги. Я вижу в нём мясо, и мой желудок громко урчи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и и возьми его, — говорит он. — Я не сделаю тебе больн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 уверена, что верю ему. Его голодный взгляд проходится по моему телу. Я хочу повернуться и убежать, но голод в моём животе господствует надо мной. Я медленно иду вперёд. Другие мужчины сидят молча, отставив бутылки, и, прищурившись, наблюдают за обменом. Кажется, они даже не дыша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дин из них натягивает пальцами ткань штанов на его коленях. Они все смотрят на меня. Страх ускоряет биение моего сердца, но я не могу отвернуться. Фольга с жареным мясом почти в моих руках. Мне это нужно. Я не ела несколько дней. Мой желудок снова урчит – достаточно громко, чтобы все услышали, а тот, кто держит еду, улыбается. Это не весёлая или смешная улыбка, а торжествующа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тянусь за пакетиком, и он позволяет мне его взять. Я хочу быстро съесть это сочное вкусное мясо, словно животное, но заставляю себя замедлиться, наблюдая за мужчинами. Я откусываю и тщательно прожевываю, практически стона от облегчения. Ещё один укус, и я почти забываю о мужчина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очт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вёрдая большая рука хватает меня за запясть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за всё нужно платить. — Голос низкий, грубый и жёстки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днимаю взгляд и вижу карие глаза-бусинки, плотоядно смотрящие на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нет денег. — Приложив огромное усилие, я возвращаю свёрток. — Возьмите назад. Мне нечем платить. Я сожалею.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говорил о деньгах. — Он хихикает, словно сказал что-то смешное, но я не знаю, чт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Другой мужчина говори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лишком молода, Малик. Не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от, кто со свёртком мяса – чьё имя, кажется, Малик – смотрит на другого с отвращением.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статочно взрослая. Ты не должен вмешиваться. — Он смотрит на меня. —У тебя были кровотечени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мущен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ровотечения? — Я пытаюсь высвободиться. </w:t>
      </w:r>
    </w:p>
    <w:p>
      <w:pPr>
        <w:pStyle w:val="Normal"/>
        <w:spacing w:lineRule="auto" w:line="240" w:before="0" w:after="0"/>
        <w:ind w:left="-992" w:firstLine="709"/>
        <w:contextualSpacing/>
        <w:jc w:val="both"/>
        <w:rPr/>
      </w:pPr>
      <w:r>
        <w:rPr>
          <w:rFonts w:cs="Times New Roman" w:ascii="Times New Roman" w:hAnsi="Times New Roman"/>
          <w:sz w:val="24"/>
          <w:szCs w:val="24"/>
        </w:rPr>
        <w:t>Его хватка на моих руках усиливает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вочка. Кровотечения. Кровь твоих месячных. Кровь женщины.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чувствую ужас и смущение, пульсирующие сквозь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да. Более года назад.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Ухмыляясь, он обращается к другому мужчин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Она – женщин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ачинаю понимать, что происходит. Качаю головой и пытаюсь вырвать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надо. Не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алик не отпускает. Его ухмылка становится шир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вочка. Да. Ты съела мою еду. Теперь ты платишь мне. Это будет не слишком больно. Я не монстр. Я не буду делиться тобо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удешь, — говорит кто-то с угрозой в голос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алик рычит и поднимает винтовку с земли, не выпуская мою рук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уду. Она съела мою ед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ен так поступать, — говорит тот, кто первый возразил. — Она просто девочка. Я куплю тебе больше еды. Отпусти её.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алик плюет на землю, немного покачиваяс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слабак, Мохаммед.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тащит меня от костра к скоплению теней под лестницей. Я спотыкаюсь позади него; страх бешено скачет сквозь моё тело. Лестница скрипит под его весом, и от моего страха темноты я пропускаю ступеньку, спотыкаясь. Малик ловит меня, удерживает за запястье и поднимает на ноги. На полу в углу находится постель из одеял, пустая бутылка из-под спиртного, коробка со снарядами, картонная коробка с банками и другими продуктами питания, а рядом с кроватью лежат несколько журналов с изображением обнаженных американских женщин.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борюсь, отстраняюсь от него и пытаюсь ударить. Он стремительно отступает, а затем бьёт меня по лицу так сильно, что в глазах вспыхивают звёздочки, а в ушах звени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чувствую запах его дыхания, когда он придвигает своё лицо к моем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девочка. Это честная сделка. Ты хочешь кушать, а это не бесплатн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кусила всего один раз, — шепчу я. — Пожалуйста, отпустите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алик срывает с моей головы изодранный хиджаб и бросает его на землю, в процессе распустив мои волосы, но я едва чувствую эт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им сделку. Если ты будешь спокойно сотрудничать, я дам тебе больше еды и немного денег. Прошли недели с тех пор, как я был с женщиной, а ты очень красивая. Я сегодня щедрый. Если ты продолжишь бороться, я буду вынужден причинить тебе боль, но не хочу этого делать. Не с таким красивым личиком как у тебя. </w:t>
      </w:r>
    </w:p>
    <w:p>
      <w:pPr>
        <w:pStyle w:val="Normal"/>
        <w:spacing w:lineRule="auto" w:line="240" w:before="0" w:after="0"/>
        <w:ind w:left="-992" w:firstLine="709"/>
        <w:contextualSpacing/>
        <w:jc w:val="both"/>
        <w:rPr/>
      </w:pPr>
      <w:r>
        <w:rPr>
          <w:rFonts w:cs="Times New Roman" w:ascii="Times New Roman" w:hAnsi="Times New Roman"/>
          <w:sz w:val="24"/>
          <w:szCs w:val="24"/>
        </w:rPr>
        <w:t>Все во мне сжимается, но потребность в еде, потребность выжить - заставляют двигаться мой ро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а? И деньг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смеёт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ивлекло твоё внимани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не отпускает меня, но толкает на одеяла. Я спотыкаюсь и падаю на спину, отползая от него, а он опускается на колени и копается в ящике. Он вытаскивает несколько банок консервов, упаковку вяленого мяса и бутылку ликёра. Ставит всё на пол, а затем лезет в карман и вытаскивает пачку денег, вынимает несколько купюр и добавляет их в куч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Я думаю, это больше, чем щедро. — Малик ухмыляется, и я понимаю, что он пьян.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рижимаюсь к стене, глядя на еду и деньги, хорошо понимая, что то, что он предлагает, будет поддерживать мою жизнь, по крайней мере, месяц, если я буду осторожна. Но то, что он предлагает мне сделать, чтобы получить это... я не могу. Просто не могу. Я подтягиваю колени к груди и обхватываю их руками.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не... — Мой голос срывает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не нужна еда, но я не знаю, как согласиться. Страх кипит во мне. Я чувствую отвращение от потных пятен подмышками его рубашки, его бороды, жестких карих глаз, шрамов от угрей на лб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вочка, это будет быстр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встаёт на колени надо мной, грубыми руками сдвигает платье вверх по моим бёдрам. Расстёгивает его спереди, и мое сердце бешено стучит, когда он обнажает мою грудь и интимные части тела. Мои глаза закрыты, а тело дрожит. Желудок урчит и гложет меня изнутри, подпитывая моё отчаяние. Жёсткие пальцы царапают мою грудь, и я хнычу. Жёсткие пальцы срывают мои тонкие хлопковые трусики и врываются в моё мягкое влагалище. Я громко вскрикиваю, но он меня игнорирует.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ытаюсь отстраниться, но рукой на моём плече он удерживает меня на месте. Звякает ремень, и этот звук выжигается на моей душе. Рвётся молния, и затем его вес накрывает меня. Я плотнее закрываю глаза, стараясь сдвинуть колени, но он уже у меня между ног, и что-то твёрдое давит на мой вход. Я снова хнычу, и тогда что-то щиплет, остро и болезненно, а затем разрывает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тихо оплакиваю свою девственност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Это быстро заканчивается, и его вес исчезает. На моей ноге остаётся что-то горячее и влажное. Кусок ткани падает на мою грудь, и я не чувствую его присутствия или запаха. Открываю глаза и вижу, что я одн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Аллах, что же я натворил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давно не молилась Аллаху и не знаю, почему делаю это сейчас. </w:t>
      </w:r>
    </w:p>
    <w:p>
      <w:pPr>
        <w:pStyle w:val="Normal"/>
        <w:spacing w:lineRule="auto" w:line="240" w:before="0" w:after="0"/>
        <w:ind w:left="-992" w:firstLine="709"/>
        <w:contextualSpacing/>
        <w:jc w:val="both"/>
        <w:rPr/>
      </w:pPr>
      <w:r>
        <w:rPr>
          <w:rFonts w:cs="Times New Roman" w:ascii="Times New Roman" w:hAnsi="Times New Roman"/>
          <w:sz w:val="24"/>
          <w:szCs w:val="24"/>
        </w:rPr>
        <w:t>Я беру тряпку и вытираю себя. Густая липкая белая жидкость, смешанная с кровью, стекает по моим бёдрам. Меня чуть не стошнило, но в желудке пусто, поэтому во рту появляется только вкус кислоты. Я беру банки и обвёртываю их в мой хиджаб. Деньги сжимаю во влажной ладон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Бегу домой. Я не плачу, пока не добираюсь до своей постели. Я моюсь утром, но не чувствую себя чистой, даже тру себя мочалкой, пока кожа не начинает кровоточить. Я смотрю на изобилие еды, денег, которые могут прокормить меня, и чувствую себя немного лучше. Это было ужасно, но это сохранит меня в живых.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ем и отодвигаю ненависть к самой себе, отвращение, беспокойство за то, что я буду делать, когда это закончится.</w:t>
      </w:r>
      <w:r>
        <w:br w:type="page"/>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ГЛАВА 2 </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ХАНТЕР</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Операция «Свобода Ирака»; Де-Мойн, штат Айова, 2003 год </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992" w:firstLine="709"/>
        <w:contextualSpacing/>
        <w:jc w:val="both"/>
        <w:rPr/>
      </w:pPr>
      <w:r>
        <w:rPr>
          <w:rFonts w:cs="Times New Roman" w:ascii="Times New Roman" w:hAnsi="Times New Roman"/>
          <w:sz w:val="24"/>
          <w:szCs w:val="24"/>
        </w:rPr>
        <w:t>Тусклый и расплывчатый бар начинает вращаться, когда я допиваю пиво. Я уже сбился со счёта. Десять? Двенадцать? Возможно, ещё было несколько шотов</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Не имеет значения. Рядом со мной, на стуле с одной ножкой, сидит Дерек и флиртует с высокой шатенкой с огромными круглыми грудями. Я уверен, он близок к победе. Он обрабатывал эту девушку больше часа, забавляя её своими военными историями из прошлой поездки. Мы здесь уже больше месяца, и вернёмся в Ирак ещё только через месяц, но Дерек получил много выгоды от своего опыта. И под выгодой, я имею в виду задницу. </w:t>
      </w:r>
    </w:p>
    <w:p>
      <w:pPr>
        <w:pStyle w:val="Normal"/>
        <w:spacing w:lineRule="auto" w:line="240" w:before="0" w:after="0"/>
        <w:ind w:left="-992" w:firstLine="709"/>
        <w:contextualSpacing/>
        <w:jc w:val="both"/>
        <w:rPr/>
      </w:pPr>
      <w:r>
        <w:rPr>
          <w:rFonts w:cs="Times New Roman" w:ascii="Times New Roman" w:hAnsi="Times New Roman"/>
          <w:sz w:val="24"/>
          <w:szCs w:val="24"/>
        </w:rPr>
        <w:t>Эта девушка, например, внимательно слушает каждое его слово, всё ближе и ближе наклоняясь к нему, выгибаясь, чтобы сделать её уже впечатляющие формы ещё больше. Она рассеянно поглаживает его колено, а он притворяется, что не замечает этого, пока его собственная рука движется от её колена к бедру – почти голому бедру в маленьких шортах цвета хаки. </w:t>
      </w:r>
    </w:p>
    <w:p>
      <w:pPr>
        <w:pStyle w:val="Normal"/>
        <w:spacing w:lineRule="auto" w:line="240" w:before="0" w:after="0"/>
        <w:ind w:left="-992" w:firstLine="709"/>
        <w:contextualSpacing/>
        <w:jc w:val="both"/>
        <w:rPr/>
      </w:pPr>
      <w:r>
        <w:rPr>
          <w:rFonts w:cs="Times New Roman" w:ascii="Times New Roman" w:hAnsi="Times New Roman"/>
          <w:sz w:val="24"/>
          <w:szCs w:val="24"/>
        </w:rPr>
        <w:t>Я желаю ему удачи. Собственный кусочек рая ждёт меня дома... ну, в её доме. Там, где я живу, когда возвращаюсь в США. Лани Катлер – моя подруга ещё со второго года обучения в средней школе, и она ждала меня, пока я проходил начальную военную подготовку, дала мне место, где остановиться, пока я не выхожу в море, и потом устраивала мне чертовы военные проводы... три дня подряд. И сейчас я вернулся, а она до сих пор здесь, устраивает мне военный приём и даёт тёплую постель. Я не знаю, что ещё происходит между нами, но это является одной из причин, почему я напился сегодня вечером. Разные сложные и запутанные причины. </w:t>
      </w:r>
    </w:p>
    <w:p>
      <w:pPr>
        <w:pStyle w:val="Normal"/>
        <w:spacing w:lineRule="auto" w:line="240" w:before="0" w:after="0"/>
        <w:ind w:left="-992" w:firstLine="709"/>
        <w:contextualSpacing/>
        <w:jc w:val="both"/>
        <w:rPr/>
      </w:pPr>
      <w:r>
        <w:rPr>
          <w:rFonts w:cs="Times New Roman" w:ascii="Times New Roman" w:hAnsi="Times New Roman"/>
          <w:sz w:val="24"/>
          <w:szCs w:val="24"/>
        </w:rPr>
        <w:t>Я пытаюсь начать с ней разговор, но она всегда избегает его. </w:t>
      </w:r>
    </w:p>
    <w:p>
      <w:pPr>
        <w:pStyle w:val="Normal"/>
        <w:spacing w:lineRule="auto" w:line="240" w:before="0" w:after="0"/>
        <w:ind w:left="-992" w:firstLine="709"/>
        <w:contextualSpacing/>
        <w:jc w:val="both"/>
        <w:rPr/>
      </w:pPr>
      <w:r>
        <w:rPr>
          <w:rFonts w:cs="Times New Roman" w:ascii="Times New Roman" w:hAnsi="Times New Roman"/>
          <w:sz w:val="24"/>
          <w:szCs w:val="24"/>
        </w:rPr>
        <w:t>Меня не бывает больше года, и я знаю, лучше не спрашивать, что – или с кем – она делала, пока меня не было, поскольку я никогда не требовал, чтобы она ждала меня. Она – хорошая девушка, милая, красивая, умная, из хорошей семьи. Слишком хороша для таких, как я, но она, кажется, не знает этого. Она утверждает, что любит меня, и я ей верю. Я думал сделать ей предложение руки и сердца, чтобы убедиться, что есть кто-то, к кому всегда можно вернуться домой. Думаю, я люблю её. Я думаю о ней и скучаю, когда уезжаю. Я вижу нас вместе. </w:t>
      </w:r>
    </w:p>
    <w:p>
      <w:pPr>
        <w:pStyle w:val="Normal"/>
        <w:spacing w:lineRule="auto" w:line="240" w:before="0" w:after="0"/>
        <w:ind w:left="-992" w:firstLine="709"/>
        <w:contextualSpacing/>
        <w:jc w:val="both"/>
        <w:rPr/>
      </w:pPr>
      <w:r>
        <w:rPr>
          <w:rFonts w:cs="Times New Roman" w:ascii="Times New Roman" w:hAnsi="Times New Roman"/>
          <w:sz w:val="24"/>
          <w:szCs w:val="24"/>
        </w:rPr>
        <w:t>Даже купил кольцо. Маленькая вещица, не слишком дорогая, но это что-то. Но у меня есть сомнения. </w:t>
      </w:r>
    </w:p>
    <w:p>
      <w:pPr>
        <w:pStyle w:val="Normal"/>
        <w:spacing w:lineRule="auto" w:line="240" w:before="0" w:after="0"/>
        <w:ind w:left="-992" w:firstLine="709"/>
        <w:contextualSpacing/>
        <w:jc w:val="both"/>
        <w:rPr/>
      </w:pPr>
      <w:r>
        <w:rPr>
          <w:rFonts w:cs="Times New Roman" w:ascii="Times New Roman" w:hAnsi="Times New Roman"/>
          <w:sz w:val="24"/>
          <w:szCs w:val="24"/>
        </w:rPr>
        <w:t>В какой-то момент моё пиво исчезает и сменяется стаканом воды с четырьмя дольками лимона. Старомодный стакан, наполненный крендельками, стоит передо мной, и я не пробовал ничего вкуснее, чем эти дрожжевые маленькие шарики хрустящего блаженства. </w:t>
      </w:r>
    </w:p>
    <w:p>
      <w:pPr>
        <w:pStyle w:val="Normal"/>
        <w:spacing w:lineRule="auto" w:line="240" w:before="0" w:after="0"/>
        <w:ind w:left="-992" w:firstLine="709"/>
        <w:contextualSpacing/>
        <w:jc w:val="both"/>
        <w:rPr/>
      </w:pPr>
      <w:r>
        <w:rPr>
          <w:rFonts w:cs="Times New Roman" w:ascii="Times New Roman" w:hAnsi="Times New Roman"/>
          <w:sz w:val="24"/>
          <w:szCs w:val="24"/>
        </w:rPr>
        <w:t>Дерек смеётся над чем-то, что девушка, – которую я назвал Вешалка – говорит, и встаёт.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 мы собираемся уходить. Ты нормальн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иваю.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Нормально. Далеко отсюда не уйду.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Дерек хмурится.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что ты в состоянии идти, братан? Ты вдрызг пьяны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жимаю плечами.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и пьяный. Но мне хорошо.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не будь мудаком. Ты в стельку пьяный. Поехали с нами на такси.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ёл ты, ― бормочу я.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ты, придурок, ― смеётся Дерек надо мной, но у меня слишком кружится голова, чтобы об этом заботиться.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удь любезным со своим другом, – говорит Вешалка. – Разве ты не видишь, что он тоскует по девушк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Дерек смеётся.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я, это не тоска. Он поковыляет домой и трахнет её бочком. </w:t>
      </w:r>
    </w:p>
    <w:p>
      <w:pPr>
        <w:pStyle w:val="Normal"/>
        <w:spacing w:lineRule="auto" w:line="240" w:before="0" w:after="0"/>
        <w:ind w:left="-992" w:firstLine="709"/>
        <w:contextualSpacing/>
        <w:jc w:val="both"/>
        <w:rPr/>
      </w:pPr>
      <w:r>
        <w:rPr>
          <w:rFonts w:cs="Times New Roman" w:ascii="Times New Roman" w:hAnsi="Times New Roman"/>
          <w:sz w:val="24"/>
          <w:szCs w:val="24"/>
        </w:rPr>
        <w:t>Затуманенным взглядом я смотрю на девушку, гадая, правда ли я такой банальный.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Дерек, ― невнятно произношу я. — Бочком. Я вполне уверен, что так и есть. Трах. Перепихон. Без любви. Просто секс.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 Девушка хлопает Дерека по плечу. — Он тоскует. Он её любит, но она его нет. Я – бармен. Я знаю этот взгляд. Теперь отправь своего друга домой, а затем отвези меня к себе. </w:t>
      </w:r>
    </w:p>
    <w:p>
      <w:pPr>
        <w:pStyle w:val="Style19"/>
        <w:ind w:left="-1276" w:right="-568" w:firstLine="709"/>
        <w:jc w:val="both"/>
        <w:rPr/>
      </w:pPr>
      <w:r>
        <w:rPr>
          <w:rFonts w:cs="Times New Roman" w:ascii="Times New Roman" w:hAnsi="Times New Roman"/>
          <w:sz w:val="24"/>
          <w:szCs w:val="24"/>
        </w:rPr>
        <w:t>Затем я, спотыкаясь, выхожу на суровый морозный воздух Айовы, съёживаясь от порывистого ветра. На минуту я забыл, что на улице зима. Я много времени провёл в пустыне, поэтому считаю холод невыносимым. Раньше я мог выходить на улицу в футболке, играя в футбол с Дереком и парнями. Такая небольшая буря не могла остановить нас от игры в мяч. Мы даже не утруждали себя верхней одеждой, пока температура не опускалась ниже десяти градусов. </w:t>
      </w:r>
    </w:p>
    <w:p>
      <w:pPr>
        <w:pStyle w:val="Style19"/>
        <w:ind w:left="-1276" w:right="-568" w:firstLine="709"/>
        <w:jc w:val="both"/>
        <w:rPr/>
      </w:pPr>
      <w:r>
        <w:rPr>
          <w:rFonts w:cs="Times New Roman" w:ascii="Times New Roman" w:hAnsi="Times New Roman"/>
          <w:sz w:val="24"/>
          <w:szCs w:val="24"/>
        </w:rPr>
        <w:t>Заползаю в такси, Вешалка садится рядом со мной, её тонкая мягкая рука прижимается к моей. Конечно, я понимаю, что она собирается домой к Дереку, а меня ждет Лани, но я пьян и не возражаю против её близост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кусно пахнешь, ванилью, — говорю я. </w:t>
      </w:r>
    </w:p>
    <w:p>
      <w:pPr>
        <w:pStyle w:val="Style19"/>
        <w:ind w:left="-1276" w:right="-568" w:firstLine="709"/>
        <w:jc w:val="both"/>
        <w:rPr/>
      </w:pPr>
      <w:r>
        <w:rPr>
          <w:rFonts w:cs="Times New Roman" w:ascii="Times New Roman" w:hAnsi="Times New Roman"/>
          <w:sz w:val="24"/>
          <w:szCs w:val="24"/>
        </w:rPr>
        <w:t>Упс. Мне не следовало говорить это. Жуткие слова. К счастью, Вешалка дружелюбна и достаточно опытна в общении с пьяными людьми, чтобы не принимать меня всерьёз.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хихикает она, и её сиськи приятно подпрыгивают. Я стараюсь не пялиться. Фокусируюсь на пролетающем мимо окна снеге, деревьях и зданиях пригорода Де-Мойна. Она снова хихикает от слов Дерека, и теперь, когда меня не отвлекают её прыгающие сиськи, звук её глупого смеха на самом деле довольно противный, но я не могу определить, почему. Что-то в нём раздражает и нервирует меня. </w:t>
      </w:r>
    </w:p>
    <w:p>
      <w:pPr>
        <w:pStyle w:val="Style19"/>
        <w:ind w:left="-1276" w:right="-568" w:firstLine="709"/>
        <w:jc w:val="both"/>
        <w:rPr/>
      </w:pPr>
      <w:r>
        <w:rPr>
          <w:rFonts w:cs="Times New Roman" w:ascii="Times New Roman" w:hAnsi="Times New Roman"/>
          <w:sz w:val="24"/>
          <w:szCs w:val="24"/>
        </w:rPr>
        <w:t>О, боже, я вхожу в дурацкую стадию моего пьянства. Я вздыхаю и пытаюсь видеть отдельные, а не раздваивающиеся объекты. </w:t>
      </w:r>
    </w:p>
    <w:p>
      <w:pPr>
        <w:pStyle w:val="Style19"/>
        <w:ind w:left="-1276" w:right="-568" w:firstLine="709"/>
        <w:jc w:val="both"/>
        <w:rPr/>
      </w:pPr>
      <w:r>
        <w:rPr>
          <w:rFonts w:cs="Times New Roman" w:ascii="Times New Roman" w:hAnsi="Times New Roman"/>
          <w:sz w:val="24"/>
          <w:szCs w:val="24"/>
        </w:rPr>
        <w:t>Мы подъезжаем к жилому комплексу Лани, я вручаю Дереку несколько случайных купюр из кармана, чтобы покрыть счёт в баре и проезд на такс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подвёз, — говорю. Я подмигиваю им, или пытаюсь это сделать. Думаю, на самом деле, я просто закрыл оба глаз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Дерек смеё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увак, нет проблем. Выспись. Завтра мы пойдём в тренажёрный зал. </w:t>
      </w:r>
    </w:p>
    <w:p>
      <w:pPr>
        <w:pStyle w:val="Style19"/>
        <w:ind w:left="-1276" w:right="-568" w:firstLine="709"/>
        <w:jc w:val="both"/>
        <w:rPr/>
      </w:pPr>
      <w:r>
        <w:rPr>
          <w:rFonts w:cs="Times New Roman" w:ascii="Times New Roman" w:hAnsi="Times New Roman"/>
          <w:sz w:val="24"/>
          <w:szCs w:val="24"/>
        </w:rPr>
        <w:t>Я киваю и протягиваю руку. Дерек хлопает по моей ладони, хватает меня за руку, как будто мы собираемся побороться на руках, а затем отпускает. Я выхожу и, спотыкаясь, подхожу к двери, неуверенно вглядываясь в номера, чтобы убедиться, что адрес правильный. Я захожу внутрь тёмной и тихой квартиры.</w:t>
      </w:r>
    </w:p>
    <w:p>
      <w:pPr>
        <w:pStyle w:val="Style19"/>
        <w:ind w:left="-1276" w:right="-568" w:firstLine="709"/>
        <w:jc w:val="both"/>
        <w:rPr/>
      </w:pPr>
      <w:r>
        <w:rPr>
          <w:rFonts w:cs="Times New Roman" w:ascii="Times New Roman" w:hAnsi="Times New Roman"/>
          <w:sz w:val="24"/>
          <w:szCs w:val="24"/>
        </w:rPr>
        <w:t>На кухонном столе горит одна из безумно душистых свеч, которые так сильно любит Лани. Вишнёвые ириски с маслом кокосового рома, или какое-то другое дурацкое дерьмо. Я задуваю её, потому что Лани имеет привычку оставлять их горящими всю ночь, что является пожароопасным, даже если она так не считает. </w:t>
      </w:r>
    </w:p>
    <w:p>
      <w:pPr>
        <w:pStyle w:val="Style19"/>
        <w:ind w:left="-1276" w:right="-568" w:firstLine="709"/>
        <w:jc w:val="both"/>
        <w:rPr/>
      </w:pPr>
      <w:r>
        <w:rPr>
          <w:rFonts w:cs="Times New Roman" w:ascii="Times New Roman" w:hAnsi="Times New Roman"/>
          <w:sz w:val="24"/>
          <w:szCs w:val="24"/>
        </w:rPr>
        <w:t>Я прислоняюсь к стойке, вдыхая запах потухшей свечи. Всегда хотел, чтобы сделали свечу с запахом потухшей свечи. Часы на микроволновке показывают 1:55, и я знаю, что вряд ли увижу какое-то представление от Лани сегодня. Она секретарь в кабинете врача, ей приходится очень рано вставать, чтобы быть на работе, и поэтому она рано ложится спать. Обычно это не беспокоит меня, так как сам я ранняя пташка – сказалась долгая служба в морской пехоте. Но сегодня я на взводе. Я возбуждён. </w:t>
      </w:r>
    </w:p>
    <w:p>
      <w:pPr>
        <w:pStyle w:val="Style19"/>
        <w:ind w:left="-1276" w:right="-568" w:firstLine="709"/>
        <w:jc w:val="both"/>
        <w:rPr/>
      </w:pPr>
      <w:r>
        <w:rPr>
          <w:rFonts w:cs="Times New Roman" w:ascii="Times New Roman" w:hAnsi="Times New Roman"/>
          <w:sz w:val="24"/>
          <w:szCs w:val="24"/>
        </w:rPr>
        <w:t>Вдали от привычного комфорта бара быть пьяным – немного неприятно. Я хочу спать, но знаю, что не смогу. Я хочу заняться любовью с Лани, но этого не случится. Она может проснуться, даже может позволить мне делать то, что хочу, но она может полностью не проснуться, просто подвигается немного, сделает несколько прерывистых фальшивых стонов, а затем вернётся ко сну. </w:t>
      </w:r>
    </w:p>
    <w:p>
      <w:pPr>
        <w:pStyle w:val="Style19"/>
        <w:ind w:left="-1276" w:right="-568" w:firstLine="709"/>
        <w:jc w:val="both"/>
        <w:rPr/>
      </w:pPr>
      <w:r>
        <w:rPr>
          <w:rFonts w:cs="Times New Roman" w:ascii="Times New Roman" w:hAnsi="Times New Roman"/>
          <w:sz w:val="24"/>
          <w:szCs w:val="24"/>
        </w:rPr>
        <w:t>Я открываю баночку Dr. Peppe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достаю пачку сырных палочек и плюхаюсь перед телевизором, хватаю пульт и нажимаю на кнопку. Бесцельно щёлкаю по каналам, останавливаясь на несколько минут на игре Пердью-Клемсон, но она не удерживает мой интерес. Переключая каналы дальше, я останавливаюсь на CNN: репортаж о войне. Я пытаюсь переключать канал, но этого не происходит. Мой палец не нажимает кнопку. </w:t>
      </w:r>
    </w:p>
    <w:p>
      <w:pPr>
        <w:pStyle w:val="Style19"/>
        <w:ind w:left="-1276" w:right="-568" w:firstLine="709"/>
        <w:jc w:val="both"/>
        <w:rPr/>
      </w:pPr>
      <w:r>
        <w:rPr>
          <w:rFonts w:cs="Times New Roman" w:ascii="Times New Roman" w:hAnsi="Times New Roman"/>
          <w:sz w:val="24"/>
          <w:szCs w:val="24"/>
        </w:rPr>
        <w:t>Я вижу вспышки, трассирующие снаряды, слышу пулемётную очередь АК, и внезапно я оказываюсь на коленях рядом с открытой дверью, М16 упирается в моё плечо, пока я трижды стреляю в красно-белую куфию, виднеющуюся на крыше. </w:t>
      </w:r>
    </w:p>
    <w:p>
      <w:pPr>
        <w:pStyle w:val="Style19"/>
        <w:ind w:left="-1276" w:right="-568" w:firstLine="709"/>
        <w:jc w:val="both"/>
        <w:rPr/>
      </w:pPr>
      <w:r>
        <w:rPr>
          <w:rFonts w:cs="Times New Roman" w:ascii="Times New Roman" w:hAnsi="Times New Roman"/>
          <w:sz w:val="24"/>
          <w:szCs w:val="24"/>
        </w:rPr>
        <w:t>Голова болит, грудь стискивается, а кулаки сжимаются, пока я не слышу хруст пульта в моей руке, когда заканчивается репортаж, и реклама стирального порошка вырывает меня из воспоминаний. Я выключаю телевизор и просматриваю DVD-диски на полке, но ничто не кажется интересным. </w:t>
      </w:r>
    </w:p>
    <w:p>
      <w:pPr>
        <w:pStyle w:val="Style19"/>
        <w:ind w:left="-1276" w:right="-568" w:firstLine="709"/>
        <w:jc w:val="both"/>
        <w:rPr/>
      </w:pPr>
      <w:r>
        <w:rPr>
          <w:rFonts w:cs="Times New Roman" w:ascii="Times New Roman" w:hAnsi="Times New Roman"/>
          <w:sz w:val="24"/>
          <w:szCs w:val="24"/>
        </w:rPr>
        <w:t>Тут есть Xbox для младшего брата Лани, который приходит по четвергам после школы. Несколько игр, в основном спортивные, ролевые и последняя часть Call of Duty</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Я ещё не играл в неё. Там мы не часто получаем новые игры. Я беру диск и переключаю канал на нужный TV-вход. Игра запускается, и тогда я выбираю быстрый вариант игры. Она пугающе реалистична. Звуки смерти просачиваются через колонки, но этого достаточно, чтобы врезаться в мою голову и вызвать реальные воспоминания. </w:t>
        <w:br/>
        <w:t>Я убиваю, словно сумасшедший, джойстик становится влажным от пота, и я наклоняюсь вперёд, сжав зубы.</w:t>
      </w:r>
    </w:p>
    <w:p>
      <w:pPr>
        <w:pStyle w:val="Style19"/>
        <w:ind w:left="-1276" w:right="-568" w:firstLine="709"/>
        <w:jc w:val="both"/>
        <w:rPr/>
      </w:pPr>
      <w:r>
        <w:rPr>
          <w:rFonts w:cs="Times New Roman" w:ascii="Times New Roman" w:hAnsi="Times New Roman"/>
          <w:sz w:val="24"/>
          <w:szCs w:val="24"/>
        </w:rPr>
        <w:t>Некоторые детали реалистичны, другие – нет. Звуки наиболее реалистичные. На плечах чувствую маленькие мягкие ручки, скользящие вниз по моим рукам, чтобы забрать у меня джойстик. Я позволяю ей эт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Малыш, что ты делаешь? ― Голос Лани неясный ото сна. </w:t>
      </w:r>
    </w:p>
    <w:p>
      <w:pPr>
        <w:pStyle w:val="Style19"/>
        <w:ind w:left="-1276" w:right="-568" w:firstLine="709"/>
        <w:jc w:val="both"/>
        <w:rPr/>
      </w:pPr>
      <w:r>
        <w:rPr>
          <w:rFonts w:cs="Times New Roman" w:ascii="Times New Roman" w:hAnsi="Times New Roman"/>
          <w:sz w:val="24"/>
          <w:szCs w:val="24"/>
        </w:rPr>
        <w:t>Я отворачиваюсь от телевизора и смотрю на неё. Она такая красивая, светлые волнистые волосы спутаны от сна, голубые глаза щурятся от света. Она одета в одну из моих футболок с группой «Slipknot», и она доходит ей до середины бедра, её маленькая дерзкая грудь выступает под хлопк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лся из бара с Дереком и не мог уснуть, — говорю 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чувствовала, что ты ложился в постел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Пожимаю плечам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ложился. Знал, что не смог бы заснуть. </w:t>
      </w:r>
    </w:p>
    <w:p>
      <w:pPr>
        <w:pStyle w:val="Style19"/>
        <w:ind w:left="-1276" w:right="-568" w:firstLine="709"/>
        <w:jc w:val="both"/>
        <w:rPr/>
      </w:pPr>
      <w:r>
        <w:rPr>
          <w:rFonts w:cs="Times New Roman" w:ascii="Times New Roman" w:hAnsi="Times New Roman"/>
          <w:sz w:val="24"/>
          <w:szCs w:val="24"/>
        </w:rPr>
        <w:t>Она обходит диван и садится рядом со мн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ебе не... трудно играть в такую игру? </w:t>
      </w:r>
    </w:p>
    <w:p>
      <w:pPr>
        <w:pStyle w:val="Style19"/>
        <w:ind w:left="-1276" w:right="-568" w:firstLine="709"/>
        <w:jc w:val="both"/>
        <w:rPr/>
      </w:pPr>
      <w:r>
        <w:rPr>
          <w:rFonts w:cs="Times New Roman" w:ascii="Times New Roman" w:hAnsi="Times New Roman"/>
          <w:sz w:val="24"/>
          <w:szCs w:val="24"/>
        </w:rPr>
        <w:t>Я отвечаю не сразу. В конце концов, пожимаю плеча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Просто любопытн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прашивает она. </w:t>
      </w:r>
    </w:p>
    <w:p>
      <w:pPr>
        <w:pStyle w:val="Style19"/>
        <w:ind w:left="-1276" w:right="-568" w:firstLine="709"/>
        <w:jc w:val="both"/>
        <w:rPr/>
      </w:pPr>
      <w:r>
        <w:rPr>
          <w:rFonts w:cs="Times New Roman" w:ascii="Times New Roman" w:hAnsi="Times New Roman"/>
          <w:sz w:val="24"/>
          <w:szCs w:val="24"/>
        </w:rPr>
        <w:t>Я колеблюсь, а потом решаю, что сейчас не самое подходящее время, чтобы разбираться с тем, что у меня на уме. Я наполовину пьян, а она полусонна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Только что приехал и устал.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чему бы тебе не пойти в постель? — Лани скользит рукой вокруг моего бицепс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сейчас приду. </w:t>
      </w:r>
    </w:p>
    <w:p>
      <w:pPr>
        <w:pStyle w:val="Style19"/>
        <w:ind w:left="-1276" w:right="-568" w:firstLine="709"/>
        <w:jc w:val="both"/>
        <w:rPr/>
      </w:pPr>
      <w:r>
        <w:rPr>
          <w:rFonts w:cs="Times New Roman" w:ascii="Times New Roman" w:hAnsi="Times New Roman"/>
          <w:sz w:val="24"/>
          <w:szCs w:val="24"/>
        </w:rPr>
        <w:t>Лани хрипло хихикает, и тогда я понимаю, почему смех Вешалки раздражал меня: прямо как у Лани.</w:t>
      </w:r>
    </w:p>
    <w:p>
      <w:pPr>
        <w:pStyle w:val="Style19"/>
        <w:ind w:left="-1276" w:right="-568" w:firstLine="709"/>
        <w:jc w:val="both"/>
        <w:rPr/>
      </w:pPr>
      <w:r>
        <w:rPr>
          <w:rFonts w:cs="Times New Roman" w:ascii="Times New Roman" w:hAnsi="Times New Roman"/>
          <w:sz w:val="24"/>
          <w:szCs w:val="24"/>
        </w:rPr>
        <w:t>Я отталкиваю эту мысль и поворачиваюсь к не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мешного? ― спрашиваю я. </w:t>
      </w:r>
    </w:p>
    <w:p>
      <w:pPr>
        <w:pStyle w:val="Style19"/>
        <w:ind w:left="-1276" w:right="-568" w:firstLine="709"/>
        <w:jc w:val="both"/>
        <w:rPr/>
      </w:pPr>
      <w:r>
        <w:rPr>
          <w:rFonts w:cs="Times New Roman" w:ascii="Times New Roman" w:hAnsi="Times New Roman"/>
          <w:sz w:val="24"/>
          <w:szCs w:val="24"/>
        </w:rPr>
        <w:t>Она проводит ногтями по моей рук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имею в виду, пойдём в </w:t>
      </w:r>
      <w:r>
        <w:rPr>
          <w:rFonts w:cs="Times New Roman" w:ascii="Times New Roman" w:hAnsi="Times New Roman"/>
          <w:i/>
          <w:sz w:val="24"/>
          <w:szCs w:val="24"/>
        </w:rPr>
        <w:t>постель</w:t>
      </w:r>
      <w:r>
        <w:rPr>
          <w:rFonts w:cs="Times New Roman" w:ascii="Times New Roman" w:hAnsi="Times New Roman"/>
          <w:sz w:val="24"/>
          <w:szCs w:val="24"/>
        </w:rPr>
        <w:t>... ― тон её голоса говорит о том, к чему она клони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тебе не нужно вставать на работу через несколько часов? </w:t>
      </w:r>
    </w:p>
    <w:p>
      <w:pPr>
        <w:pStyle w:val="Style19"/>
        <w:ind w:left="-1276" w:right="-568" w:firstLine="709"/>
        <w:jc w:val="both"/>
        <w:rPr/>
      </w:pPr>
      <w:r>
        <w:rPr>
          <w:rFonts w:cs="Times New Roman" w:ascii="Times New Roman" w:hAnsi="Times New Roman"/>
          <w:sz w:val="24"/>
          <w:szCs w:val="24"/>
        </w:rPr>
        <w:t>Я задаюсь вопросом, почему спорю, но не нахожу ответ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только два тридцать, ― говорит она. — Мне не нужно вставать до семи. У нас есть время. ― Она встаёт и поворачивается в сторону спальни. </w:t>
      </w:r>
    </w:p>
    <w:p>
      <w:pPr>
        <w:pStyle w:val="Style19"/>
        <w:ind w:left="-1276" w:right="-568" w:firstLine="709"/>
        <w:jc w:val="both"/>
        <w:rPr/>
      </w:pPr>
      <w:r>
        <w:rPr>
          <w:rFonts w:cs="Times New Roman" w:ascii="Times New Roman" w:hAnsi="Times New Roman"/>
          <w:sz w:val="24"/>
          <w:szCs w:val="24"/>
        </w:rPr>
        <w:t>Я сижу и смотрю на неё, чувствуя, как натянулась молния моих джинсов, когда она сняла с себя футболку, обнажая свои изгибы. Встаю и следую за ней, на ходу снимая свои рубашку и штаны. Я твёрд и готов для неё. Лани ползёт поперёк кровати, её волосы рассыпаются по подушке. Рукой она тянется ко мне, когда я забираюсь между её ног. </w:t>
      </w:r>
    </w:p>
    <w:p>
      <w:pPr>
        <w:pStyle w:val="Style19"/>
        <w:ind w:left="-1276" w:right="-568" w:firstLine="709"/>
        <w:jc w:val="both"/>
        <w:rPr/>
      </w:pPr>
      <w:r>
        <w:rPr>
          <w:rFonts w:cs="Times New Roman" w:ascii="Times New Roman" w:hAnsi="Times New Roman"/>
          <w:sz w:val="24"/>
          <w:szCs w:val="24"/>
        </w:rPr>
        <w:t>Секс с Лани никогда не перестанет быть впечатляющим. Она страстная и шумная, кричит, когда кончает, стонет моё имя, когда я погружаюсь в неё, сжимая нежными руками мои плечи. </w:t>
        <w:br/>
        <w:t>Тем не менее, когда я смотрю на неё, её глаза выглядят отстранёнными. Своего рода замаскированное безразличие. Как будто она притворяется. Эта мысль беспокоит меня, и я отталкиваю её. Я кончаю с мягким ворчанием, уткнувшись в её шею. </w:t>
      </w:r>
    </w:p>
    <w:p>
      <w:pPr>
        <w:pStyle w:val="Style19"/>
        <w:ind w:left="-1276" w:right="-568" w:firstLine="709"/>
        <w:jc w:val="both"/>
        <w:rPr/>
      </w:pPr>
      <w:r>
        <w:rPr>
          <w:rFonts w:cs="Times New Roman" w:ascii="Times New Roman" w:hAnsi="Times New Roman"/>
          <w:sz w:val="24"/>
          <w:szCs w:val="24"/>
        </w:rPr>
        <w:t>Я хочу, чтобы она положила руку на мою голову, когда я вот так прячу лицо в изгибе её шеи. Она никогда так не делает, хотя я всегда мечтаю об этом. Она сделает это, только если я её попрошу. Это незначительная мелочь, но почему-то всегда задевает за живое. Она делает то, что, как она думает, я хочу.</w:t>
      </w:r>
    </w:p>
    <w:p>
      <w:pPr>
        <w:pStyle w:val="Style19"/>
        <w:ind w:left="-1276" w:right="-568" w:firstLine="709"/>
        <w:jc w:val="both"/>
        <w:rPr/>
      </w:pPr>
      <w:r>
        <w:rPr>
          <w:rFonts w:cs="Times New Roman" w:ascii="Times New Roman" w:hAnsi="Times New Roman"/>
          <w:sz w:val="24"/>
          <w:szCs w:val="24"/>
        </w:rPr>
        <w:t>Знает, что я возбуждаюсь, когда пьяный, поэтому занимается со мной сексом, когда я прихожу из бара. Но я не уверен, что она хочет меня. Не совсем.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снова заснула, отвернувшись от меня, по-прежнему голая, красивая, и на мгновение кажется, будто мы принадлежим разным мирам. </w:t>
      </w:r>
    </w:p>
    <w:p>
      <w:pPr>
        <w:pStyle w:val="Style19"/>
        <w:ind w:left="-1276" w:right="-568" w:firstLine="709"/>
        <w:jc w:val="both"/>
        <w:rPr/>
      </w:pPr>
      <w:r>
        <w:rPr>
          <w:rFonts w:cs="Times New Roman" w:ascii="Times New Roman" w:hAnsi="Times New Roman"/>
          <w:sz w:val="24"/>
          <w:szCs w:val="24"/>
        </w:rPr>
        <w:t>Я фыркаю от абсурдности этой мысли. Прижимаюсь к ней сзади и скольжу рукой по её бедру. Она тёплая, мягкая и сейчас здесь, со мной. </w:t>
      </w:r>
    </w:p>
    <w:p>
      <w:pPr>
        <w:pStyle w:val="Style19"/>
        <w:ind w:left="-1276" w:right="-568" w:firstLine="709"/>
        <w:jc w:val="both"/>
        <w:rPr/>
      </w:pPr>
      <w:r>
        <w:rPr>
          <w:rFonts w:cs="Times New Roman" w:ascii="Times New Roman" w:hAnsi="Times New Roman"/>
          <w:sz w:val="24"/>
          <w:szCs w:val="24"/>
        </w:rPr>
        <w:t>Жар от любви к Лани проходит сквозь меня, вытесняя мои сомнения. Она любит меня, и я люблю её.</w:t>
      </w:r>
    </w:p>
    <w:p>
      <w:pPr>
        <w:pStyle w:val="Style19"/>
        <w:ind w:left="-1276" w:right="-568" w:firstLine="709"/>
        <w:jc w:val="both"/>
        <w:rPr/>
      </w:pPr>
      <w:r>
        <w:rPr>
          <w:rFonts w:cs="Times New Roman" w:ascii="Times New Roman" w:hAnsi="Times New Roman"/>
          <w:sz w:val="24"/>
          <w:szCs w:val="24"/>
        </w:rPr>
        <w:t>По крайней мере, сейчас в моём мире всё хорош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оненький голосок в самом глубоком и тёмном уголке моего сердца говорит: </w:t>
        <w:br/>
      </w:r>
      <w:r>
        <w:rPr>
          <w:rFonts w:cs="Times New Roman" w:ascii="Times New Roman" w:hAnsi="Times New Roman"/>
          <w:i/>
          <w:sz w:val="24"/>
          <w:szCs w:val="24"/>
        </w:rPr>
        <w:t>«Правда?»</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И затем я засыпаю без ответа на этот вопрос. </w:t>
      </w:r>
    </w:p>
    <w:p>
      <w:pPr>
        <w:pStyle w:val="Style19"/>
        <w:ind w:left="-1276" w:right="-568"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left="-1276" w:right="-568" w:firstLine="709"/>
        <w:jc w:val="both"/>
        <w:rPr/>
      </w:pPr>
      <w:r>
        <w:rPr>
          <w:rFonts w:cs="Times New Roman" w:ascii="Times New Roman" w:hAnsi="Times New Roman"/>
          <w:sz w:val="24"/>
          <w:szCs w:val="24"/>
        </w:rPr>
        <w:t>Следующие несколько недель проходят немного затруднительно. Лани становится всё более и более отдалённой. Обычно так бывает за несколько дней и недель до моего отъезда, но это другое. Более заметное. Мы снова не занимаемся сексом. </w:t>
      </w:r>
    </w:p>
    <w:p>
      <w:pPr>
        <w:pStyle w:val="Style19"/>
        <w:ind w:left="-1276" w:right="-568" w:firstLine="709"/>
        <w:jc w:val="both"/>
        <w:rPr/>
      </w:pPr>
      <w:r>
        <w:rPr>
          <w:rFonts w:cs="Times New Roman" w:ascii="Times New Roman" w:hAnsi="Times New Roman"/>
          <w:sz w:val="24"/>
          <w:szCs w:val="24"/>
        </w:rPr>
        <w:t>Она много времени проводит с телефоном, безостановочно переписываясь. Кладёт его рядом с кроватью и ставит на беззвучный режим. Иногда под подушку. Он всегда в её руке, сумочке или в заднем кармане. Она никогда, никогда не оставляет его там, где я могу увидеть. Если я подхожу к ней, когда она набирает сообщение или разговаривает, она прижимает телефон к груди, пока я не ухожу. </w:t>
      </w:r>
    </w:p>
    <w:p>
      <w:pPr>
        <w:pStyle w:val="Style19"/>
        <w:ind w:left="-1276" w:right="-568" w:firstLine="709"/>
        <w:jc w:val="both"/>
        <w:rPr/>
      </w:pPr>
      <w:r>
        <w:rPr>
          <w:rFonts w:cs="Times New Roman" w:ascii="Times New Roman" w:hAnsi="Times New Roman"/>
          <w:sz w:val="24"/>
          <w:szCs w:val="24"/>
        </w:rPr>
        <w:t>Я игнорирую это, как могу, но тревожные колокольчики звонят. Игнорирую их тоже. Ничего не происходит, верно? Имею в виду, я уезжаю через неделю. Она подождёт, пока я уеду, чтобы начать что-либо, не так ли? </w:t>
      </w:r>
    </w:p>
    <w:p>
      <w:pPr>
        <w:pStyle w:val="Style19"/>
        <w:ind w:left="-1276" w:right="-568" w:firstLine="709"/>
        <w:jc w:val="both"/>
        <w:rPr/>
      </w:pPr>
      <w:r>
        <w:rPr>
          <w:rFonts w:cs="Times New Roman" w:ascii="Times New Roman" w:hAnsi="Times New Roman"/>
          <w:sz w:val="24"/>
          <w:szCs w:val="24"/>
        </w:rPr>
        <w:t>За три дня до вылета из Де-Мойна я иду в тренажёрный зал. Через полчаса тренировки чувствую боль в плече и решаю закругляться. Ещё со школьных времён я проводил в зале час или два. </w:t>
      </w:r>
    </w:p>
    <w:p>
      <w:pPr>
        <w:pStyle w:val="Style19"/>
        <w:ind w:left="-1276" w:right="-568" w:firstLine="709"/>
        <w:jc w:val="both"/>
        <w:rPr/>
      </w:pPr>
      <w:r>
        <w:rPr>
          <w:rFonts w:cs="Times New Roman" w:ascii="Times New Roman" w:hAnsi="Times New Roman"/>
          <w:sz w:val="24"/>
          <w:szCs w:val="24"/>
        </w:rPr>
        <w:t>Тренажёрный зал находится в паре километров от квартиры Лани, и я иду пешком в тёплом пальто и спортивных штанах, чувствуя, как застывает пот на ногах. Когда я подхожу к жилому комплексу, сердце начинает колотиться в груди. Для этого нет причин, но я научился распознавать это чувство. Это предчувствие. Возможно, плохое предзнаменование. Интуиция. Я научился распознавать эти чувства и доверять им. Что-то не так. Мурашки не бегают по коже, и она не покрывается холодным потом от страха, поэтому не думаю, что это опасная ситуация, но что-то не так. </w:t>
      </w:r>
    </w:p>
    <w:p>
      <w:pPr>
        <w:pStyle w:val="Style19"/>
        <w:ind w:left="-1276" w:right="-568" w:firstLine="709"/>
        <w:jc w:val="both"/>
        <w:rPr/>
      </w:pPr>
      <w:r>
        <w:rPr>
          <w:rFonts w:cs="Times New Roman" w:ascii="Times New Roman" w:hAnsi="Times New Roman"/>
          <w:sz w:val="24"/>
          <w:szCs w:val="24"/>
        </w:rPr>
        <w:t>Я подхожу к входной двери Лани и тихо проскальзываю внутрь. Петли не скрипят, и ручка не цепляет за дверной проём. Мои шаги скрадывает ковёр. Не знаю, зачем делаю это. Я тактически приседаю и выставляю вперёд руки, будто держу винтовку. Это привычка, рефлекс. Каждое чувство натренировано. </w:t>
      </w:r>
    </w:p>
    <w:p>
      <w:pPr>
        <w:pStyle w:val="Style19"/>
        <w:ind w:left="-1276" w:right="-568" w:firstLine="709"/>
        <w:jc w:val="both"/>
        <w:rPr/>
      </w:pPr>
      <w:r>
        <w:rPr>
          <w:rFonts w:cs="Times New Roman" w:ascii="Times New Roman" w:hAnsi="Times New Roman"/>
          <w:sz w:val="24"/>
          <w:szCs w:val="24"/>
        </w:rPr>
        <w:t>Стягиваю пальто и бросаю его на спинку стула. Кожу стягивает от опасения. Лани ранена? Я не чувствую запаха крови. Чувствую... пот? Тела. Я чувствую запах секса. </w:t>
      </w:r>
    </w:p>
    <w:p>
      <w:pPr>
        <w:pStyle w:val="Style19"/>
        <w:ind w:left="-1276" w:right="-568" w:firstLine="709"/>
        <w:jc w:val="both"/>
        <w:rPr/>
      </w:pPr>
      <w:r>
        <w:rPr>
          <w:rFonts w:cs="Times New Roman" w:ascii="Times New Roman" w:hAnsi="Times New Roman"/>
          <w:sz w:val="24"/>
          <w:szCs w:val="24"/>
        </w:rPr>
        <w:t>Затем я слышу вздох, нежный, краткий и женский. Этот звук я знаю слишком хорошо. Такой звук издаёт Лани, когда кончает. Она не вопит или вскрикивает; она крепче прижимает меня, обняв за шею, и вздыхает - почти всхлипывает - мне в ухо. Я практически чувствую её руки, слышу вздох, но меня нет в этой спальне. Этот звук не для меня. Я жду, притаившись, возле её двери, и слушаю, просто чтобы убедиться, что не ошибаюсь. Может, она ублажает себя. Мне не нравится эта мысль гораздо больше, потому что у неё есть я. Но... нет. Я слышу его. Более глубокий вздох. Бормотание. Тихие слова, её смех, мужской стон. </w:t>
      </w:r>
    </w:p>
    <w:p>
      <w:pPr>
        <w:pStyle w:val="Style19"/>
        <w:ind w:left="-1276" w:right="-568" w:firstLine="709"/>
        <w:jc w:val="both"/>
        <w:rPr/>
      </w:pPr>
      <w:r>
        <w:rPr>
          <w:rFonts w:cs="Times New Roman" w:ascii="Times New Roman" w:hAnsi="Times New Roman"/>
          <w:sz w:val="24"/>
          <w:szCs w:val="24"/>
        </w:rPr>
        <w:t>Она занимается сексом, но не со мн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Чёрт. </w:t>
      </w:r>
    </w:p>
    <w:p>
      <w:pPr>
        <w:pStyle w:val="Style19"/>
        <w:ind w:left="-1276" w:right="-568" w:firstLine="709"/>
        <w:jc w:val="both"/>
        <w:rPr/>
      </w:pPr>
      <w:r>
        <w:rPr>
          <w:rFonts w:cs="Times New Roman" w:ascii="Times New Roman" w:hAnsi="Times New Roman"/>
          <w:sz w:val="24"/>
          <w:szCs w:val="24"/>
        </w:rPr>
        <w:t>Гнев пульсирует во мне, застилая глаза красной пеленой, отчего мои руки дрожат. Я дышу тяжело, глубоко и быстро. Жду, заставляя кровь замедлиться, заставляя кулаки разжаться. Я не могу допустить ошибку. Не могу позволить себе потерять самообладание. Я так долго был осторожным, чтобы сорваться сейчас. В колонии для несовершеннолетних было плохо. Я не собираюсь в тюрьму. Не хочу попасть под трибунал. </w:t>
      </w:r>
    </w:p>
    <w:p>
      <w:pPr>
        <w:pStyle w:val="Style19"/>
        <w:ind w:left="-1276" w:right="-568" w:firstLine="709"/>
        <w:jc w:val="both"/>
        <w:rPr/>
      </w:pPr>
      <w:r>
        <w:rPr>
          <w:rFonts w:cs="Times New Roman" w:ascii="Times New Roman" w:hAnsi="Times New Roman"/>
          <w:sz w:val="24"/>
          <w:szCs w:val="24"/>
        </w:rPr>
        <w:t>Когда я успокаиваюсь, чтобы здраво мыслить в сложившейся ситуации, я распахиваю дверь спальни. Там она. Голая и красивая, под Дугласом Пирсом. Дугом. Тощим маленьким Дугом, занудным, замкнутым, со шрамами от акне, работающим в страховом агентстве, Дугом-ублюдком-Пирсом. </w:t>
      </w:r>
    </w:p>
    <w:p>
      <w:pPr>
        <w:pStyle w:val="Style19"/>
        <w:ind w:left="-1276" w:right="-568" w:firstLine="709"/>
        <w:jc w:val="both"/>
        <w:rPr/>
      </w:pPr>
      <w:r>
        <w:rPr>
          <w:rFonts w:cs="Times New Roman" w:ascii="Times New Roman" w:hAnsi="Times New Roman"/>
          <w:sz w:val="24"/>
          <w:szCs w:val="24"/>
        </w:rPr>
        <w:t>Я борюсь с искушением выбросить его в окно первого этаж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метайся отсюда, Дуг, ― шепчу я. Спокойно и смертельно опасно. — Немедленно. Я уйду через минуту, и ты сможешь продолжить. Мне просто нужно поговорить с ней. </w:t>
      </w:r>
    </w:p>
    <w:p>
      <w:pPr>
        <w:pStyle w:val="Style19"/>
        <w:ind w:left="-1276" w:right="-568" w:firstLine="709"/>
        <w:jc w:val="both"/>
        <w:rPr/>
      </w:pPr>
      <w:r>
        <w:rPr>
          <w:rFonts w:cs="Times New Roman" w:ascii="Times New Roman" w:hAnsi="Times New Roman"/>
          <w:sz w:val="24"/>
          <w:szCs w:val="24"/>
        </w:rPr>
        <w:t>Дуг слезает с кровати и одевается в рекордно короткие сроки. Он останавливается передо мной, широко раскрыв глаза от ужаса и раздув ноздри от страха. Но он останавливается и смотрит мне в лицо. Я отдаю ему должное за то, что у него хотя бы есть яйц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ты не сделаешь ей больно? Если хочешь, то лучше ударь меня. </w:t>
      </w:r>
    </w:p>
    <w:p>
      <w:pPr>
        <w:pStyle w:val="Style19"/>
        <w:ind w:left="-1276" w:right="-568" w:firstLine="709"/>
        <w:jc w:val="both"/>
        <w:rPr/>
      </w:pPr>
      <w:r>
        <w:rPr>
          <w:rFonts w:cs="Times New Roman" w:ascii="Times New Roman" w:hAnsi="Times New Roman"/>
          <w:sz w:val="24"/>
          <w:szCs w:val="24"/>
        </w:rPr>
        <w:t>Я смеюсь. Но выходит не смешн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скушай меня, карандашный член. Нет. Я не собираюсь никого обижать. Кроме тебя, если ты не свалишь с глаз моих. </w:t>
      </w:r>
    </w:p>
    <w:p>
      <w:pPr>
        <w:pStyle w:val="Style19"/>
        <w:ind w:left="-1276" w:right="-568" w:firstLine="709"/>
        <w:jc w:val="both"/>
        <w:rPr/>
      </w:pPr>
      <w:r>
        <w:rPr>
          <w:rFonts w:cs="Times New Roman" w:ascii="Times New Roman" w:hAnsi="Times New Roman"/>
          <w:sz w:val="24"/>
          <w:szCs w:val="24"/>
        </w:rPr>
        <w:t>Он уходит. Лани прижимает простынь к своей груди, будто я не видел её обнажённой тысячи раз. Как будто не мы потеряли девственность друг с другом в пятнадцать. Как будто не у меня в сумке лежало кольцо.</w:t>
      </w:r>
    </w:p>
    <w:p>
      <w:pPr>
        <w:pStyle w:val="Style19"/>
        <w:ind w:left="-1276" w:right="-568" w:firstLine="709"/>
        <w:jc w:val="both"/>
        <w:rPr/>
      </w:pPr>
      <w:r>
        <w:rPr>
          <w:rFonts w:cs="Times New Roman" w:ascii="Times New Roman" w:hAnsi="Times New Roman"/>
          <w:sz w:val="24"/>
          <w:szCs w:val="24"/>
        </w:rPr>
        <w:t>Этот акт защиты от моего взгляда говорит мне всё, что нужно зна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дня, Лани. Три чёртовых дня. Ты не могла подождать три грёбанных дня? ― отворачиваюсь от неё и говорю двери. Я слишком зол, чтобы доверять себе, смотря ей в лицо. ― Я не понимаю. Если ты не хочешь меня, какого хрена ты не сказала мне? Почему, чёрт возьми?</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 так говорить, Хантер. Мне это не нравитс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поворачиваюс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к чёрту, Лани. Я грёбанный морской пехотинец. У меня грязный, поганый рот, и я зол. Ты обманула меня. — Заставляю себя сделать два больших шага подальше от неё. ― Я никогда не спрашивал. Возвращался и не задавал тебе никаких вопросов. Я уезжал надолго, но никогда не спрашивал, что ты делала, пока меня не было. Но... пока я здесь, я как бы ожидал, что ты будешь верна мне. Я слишком многого прошу? </w:t>
      </w:r>
    </w:p>
    <w:p>
      <w:pPr>
        <w:pStyle w:val="Style19"/>
        <w:ind w:left="-1276" w:right="-568" w:firstLine="709"/>
        <w:jc w:val="both"/>
        <w:rPr/>
      </w:pPr>
      <w:r>
        <w:rPr>
          <w:rFonts w:cs="Times New Roman" w:ascii="Times New Roman" w:hAnsi="Times New Roman"/>
          <w:sz w:val="24"/>
          <w:szCs w:val="24"/>
        </w:rPr>
        <w:t>Лани не отвеч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 спрашиваю. — Как долго это продолжается с тем ничтожеств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так о Дуге, Хантер. Он хороший человек. Он...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прашивал о нём. Мне плевать. Как... долго. ― Это даже не звучит как вопрос.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чала видеться с ним через два месяца после твоего последнего отъезда. ― Она отводит взгляд от моих глаз.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Целый год. Даже больш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Ей стыдно, так и должно бы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огда я вернулся, ты продолжала встречаться с ним за моей спин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едва заметно кив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ядь. — Я хочу что-нибудь ударить. Сжимаю пальцы в кулак и поднимаю руку, чтобы пробить стену или дверь, но останавливаюсь. ― Невероятно, Лани. Если ты не любишь меня, имей смелость сказать об этом. </w:t>
      </w:r>
    </w:p>
    <w:p>
      <w:pPr>
        <w:pStyle w:val="Style19"/>
        <w:ind w:left="-1276" w:right="-568" w:firstLine="709"/>
        <w:jc w:val="both"/>
        <w:rPr/>
      </w:pPr>
      <w:r>
        <w:rPr>
          <w:rFonts w:cs="Times New Roman" w:ascii="Times New Roman" w:hAnsi="Times New Roman"/>
          <w:sz w:val="24"/>
          <w:szCs w:val="24"/>
        </w:rPr>
        <w:t>Она слезает с кровати, прижимая простынь к груд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чтобы я не люблю тебя, Хантер. Люблю. Но... я не влюблена в теб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разница? </w:t>
      </w:r>
    </w:p>
    <w:p>
      <w:pPr>
        <w:pStyle w:val="Style19"/>
        <w:ind w:left="-1276" w:right="-568" w:firstLine="709"/>
        <w:jc w:val="both"/>
        <w:rPr/>
      </w:pPr>
      <w:r>
        <w:rPr>
          <w:rFonts w:cs="Times New Roman" w:ascii="Times New Roman" w:hAnsi="Times New Roman"/>
          <w:sz w:val="24"/>
          <w:szCs w:val="24"/>
        </w:rPr>
        <w:t>Она тянется ко мне, но я отстраняюсь. Она опускает руку. Её яркие голубые глаза мерцаю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огромная разница. </w:t>
      </w:r>
    </w:p>
    <w:p>
      <w:pPr>
        <w:pStyle w:val="Style19"/>
        <w:ind w:left="-1276" w:right="-568" w:firstLine="709"/>
        <w:jc w:val="both"/>
        <w:rPr/>
      </w:pPr>
      <w:r>
        <w:rPr>
          <w:rFonts w:cs="Times New Roman" w:ascii="Times New Roman" w:hAnsi="Times New Roman"/>
          <w:sz w:val="24"/>
          <w:szCs w:val="24"/>
        </w:rPr>
        <w:t>Я прислоняюсь к стене, гнев исчезает от путаницы и боли. Без гнева, который поддерживает меня, я слабею.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бъясни. </w:t>
      </w:r>
    </w:p>
    <w:p>
      <w:pPr>
        <w:pStyle w:val="Style19"/>
        <w:ind w:left="-1276" w:right="-568" w:firstLine="709"/>
        <w:jc w:val="both"/>
        <w:rPr/>
      </w:pPr>
      <w:r>
        <w:rPr>
          <w:rFonts w:cs="Times New Roman" w:ascii="Times New Roman" w:hAnsi="Times New Roman"/>
          <w:sz w:val="24"/>
          <w:szCs w:val="24"/>
        </w:rPr>
        <w:t>Она вытаскивает одежду из ящиков, смотрит на меня и медли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ашиваю. — Будто я не видел тебя гол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 говорит она. ― Это... Я не знаю. Просто чувствую себя странно. Отвернись и дай мне минутку, ладно? Пожалуйста? </w:t>
      </w:r>
    </w:p>
    <w:p>
      <w:pPr>
        <w:pStyle w:val="Style19"/>
        <w:ind w:left="-1276" w:right="-568" w:firstLine="709"/>
        <w:jc w:val="both"/>
        <w:rPr/>
      </w:pPr>
      <w:r>
        <w:rPr>
          <w:rFonts w:cs="Times New Roman" w:ascii="Times New Roman" w:hAnsi="Times New Roman"/>
          <w:sz w:val="24"/>
          <w:szCs w:val="24"/>
        </w:rPr>
        <w:t>Я поворачиваюсь и смотрю на снежные сугробы за окном. Игнорирую шорох ткани, сопротивляюсь искушению повернуться и посмотреть, как она одевается. От этого будет только больне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говорит она. — Я готов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иду из комнаты в кухню, не глядя на неё.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выпить. </w:t>
      </w:r>
    </w:p>
    <w:p>
      <w:pPr>
        <w:pStyle w:val="Style19"/>
        <w:ind w:left="-1276" w:right="-568" w:firstLine="709"/>
        <w:jc w:val="both"/>
        <w:rPr/>
      </w:pPr>
      <w:r>
        <w:rPr>
          <w:rFonts w:cs="Times New Roman" w:ascii="Times New Roman" w:hAnsi="Times New Roman"/>
          <w:sz w:val="24"/>
          <w:szCs w:val="24"/>
        </w:rPr>
        <w:t>Она следует за мной. Я открываю пару бутылок пива и вручаю одну ей. Она принимает её, но не пьё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послушай. Я забочусь о тебе. Люблю тебя. Я любила тебя с десятого класса. Но... всё меняется. Ты постоянно в разъездах. В сражениях, и тебя нет рядом. Вот и всё. Трудно оставаться влюблённой, когда ты находишься за тысячи километров по несколько месяцев. Я была одинока. Дуг был рядом. Я.… люблю его тоже. Я влюблена в него. Прости. Не могу представить, как, должно быть, больно тебе это слышать, но ты заслуживаешь знать правд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служивал правды месяцы назад, Лан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вздрагив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Я чувствую себя ужасно. Просто... он подходит мне. Заботится обо мне. Он здесь ради меня. </w:t>
      </w:r>
    </w:p>
    <w:p>
      <w:pPr>
        <w:pStyle w:val="Style19"/>
        <w:ind w:left="-1276" w:right="-568" w:firstLine="709"/>
        <w:jc w:val="both"/>
        <w:rPr/>
      </w:pPr>
      <w:r>
        <w:rPr>
          <w:rFonts w:cs="Times New Roman" w:ascii="Times New Roman" w:hAnsi="Times New Roman"/>
          <w:sz w:val="24"/>
          <w:szCs w:val="24"/>
        </w:rPr>
        <w:t>Меня осеняет мысл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нал об этом? Знал о нас? Тебе и мне? И он был не против? </w:t>
      </w:r>
    </w:p>
    <w:p>
      <w:pPr>
        <w:pStyle w:val="Style19"/>
        <w:ind w:left="-1276" w:right="-568" w:firstLine="709"/>
        <w:jc w:val="both"/>
        <w:rPr/>
      </w:pPr>
      <w:r>
        <w:rPr>
          <w:rFonts w:cs="Times New Roman" w:ascii="Times New Roman" w:hAnsi="Times New Roman"/>
          <w:sz w:val="24"/>
          <w:szCs w:val="24"/>
        </w:rPr>
        <w:t>Она имеет порядочность выглядеть огорчённ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наю, как, должно быть, это выглядит, но он... он ненавидел это, а я сказала ему, что это ненадолго. До тех пор, пока ты снова не уедеш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ты планировала дурачить меня? — У меня закончилось пиво, и я взял другое. Мне нужно это, чтобы сдержать ярос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биралась послать тебе письмо. — Её голос совсем тихи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на самом деле? «Дорогой Джон»? Ты, правда, собиралась отправить мне письмо в стиле «Дорогой Джон»? Чёрт, Лани. Это самое жестокое дерьмо, которое ты могла сделать. Нет ничего хуже. — Неожиданно закончилось второе пиво, и я открываю третью бутылк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дленнее, Хантер. Пожалуйста. Я не смогу разговаривать с тобой, если ты будешь пьян.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удем разговаривать так, как я захочу. Ты многим обязана мне. </w:t>
      </w:r>
    </w:p>
    <w:p>
      <w:pPr>
        <w:pStyle w:val="Style19"/>
        <w:ind w:left="-1276" w:right="-568" w:firstLine="709"/>
        <w:jc w:val="both"/>
        <w:rPr/>
      </w:pPr>
      <w:r>
        <w:rPr>
          <w:rFonts w:cs="Times New Roman" w:ascii="Times New Roman" w:hAnsi="Times New Roman"/>
          <w:sz w:val="24"/>
          <w:szCs w:val="24"/>
        </w:rPr>
        <w:t>Импульсивно беру свою сумку, перемещаюсь по квартире, запихивая внутрь свои вещи, а потом копаюсь в ней, пока не нахожу кольцо. У входной двери бросаю сумку на пол, надеваю пальто и поворачиваюсь к Лани. Открываю коробочку с кольцом и кладу её на тумбочку у двер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твоему сведению, я тоже кое-что скрывал от тебя. Я собирался... Я любил тебя, Лани. Всегда был верен тебе. Ни разу во время своих поездок не изменил тебе. Никогда. Все парни ходили в бордели и бары, а я - никогда. Я ждал тебя. Потому что люблю тебя. Потому что был влюблён в тебя. </w:t>
      </w:r>
    </w:p>
    <w:p>
      <w:pPr>
        <w:pStyle w:val="Style19"/>
        <w:ind w:left="-1276" w:right="-568" w:firstLine="709"/>
        <w:jc w:val="both"/>
        <w:rPr/>
      </w:pPr>
      <w:r>
        <w:rPr>
          <w:rFonts w:cs="Times New Roman" w:ascii="Times New Roman" w:hAnsi="Times New Roman"/>
          <w:sz w:val="24"/>
          <w:szCs w:val="24"/>
        </w:rPr>
        <w:t>Лани пересекает комнату, чтобы рассмотреть кольц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Хантер. Чёрт возьми. — Она никогда не ругается. ― Ты не влюблён в меня. Ты влюблён в идею меня. У тебя никогда не было других девушек. Мне комфортно с тобой. Я та, кого ты знаешь. Вот и всё. Так всегда было и будет. </w:t>
      </w:r>
    </w:p>
    <w:p>
      <w:pPr>
        <w:pStyle w:val="Style19"/>
        <w:ind w:left="-1276" w:right="-568" w:firstLine="709"/>
        <w:jc w:val="both"/>
        <w:rPr/>
      </w:pPr>
      <w:r>
        <w:rPr>
          <w:rFonts w:cs="Times New Roman" w:ascii="Times New Roman" w:hAnsi="Times New Roman"/>
          <w:sz w:val="24"/>
          <w:szCs w:val="24"/>
        </w:rPr>
        <w:t>Я колеблюсь, собирая свой голос, чтобы он не дал трещин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ё, что у меня было, Лани. Теперь у меня нет даже этого. У меня никого нет... ― Я опускаю взгляд, разглядывая свою обувь, собирая весь свой контроль. — Может быть, ты права. Но, если ты не любила меня, ты должна была сказать. Порвать со мной. </w:t>
      </w:r>
    </w:p>
    <w:p>
      <w:pPr>
        <w:pStyle w:val="Style19"/>
        <w:ind w:left="-1276" w:right="-568" w:firstLine="709"/>
        <w:jc w:val="both"/>
        <w:rPr/>
      </w:pPr>
      <w:r>
        <w:rPr>
          <w:rFonts w:cs="Times New Roman" w:ascii="Times New Roman" w:hAnsi="Times New Roman"/>
          <w:sz w:val="24"/>
          <w:szCs w:val="24"/>
        </w:rPr>
        <w:t>Теперь она плачет, тихими, безмолвными слезам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Я не хотела тебя обидеть. Не хотела видеть, как тебе больно. </w:t>
      </w:r>
    </w:p>
    <w:p>
      <w:pPr>
        <w:pStyle w:val="Style19"/>
        <w:ind w:left="-1276" w:right="-568" w:firstLine="709"/>
        <w:jc w:val="both"/>
        <w:rPr/>
      </w:pPr>
      <w:r>
        <w:rPr>
          <w:rFonts w:cs="Times New Roman" w:ascii="Times New Roman" w:hAnsi="Times New Roman"/>
          <w:sz w:val="24"/>
          <w:szCs w:val="24"/>
        </w:rPr>
        <w:t>Я позволяю ей увидеть агонию в моих глазах.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ы всё испортила. </w:t>
      </w:r>
    </w:p>
    <w:p>
      <w:pPr>
        <w:pStyle w:val="Style19"/>
        <w:ind w:left="-1276" w:right="-568" w:firstLine="709"/>
        <w:jc w:val="both"/>
        <w:rPr/>
      </w:pPr>
      <w:r>
        <w:rPr>
          <w:rFonts w:cs="Times New Roman" w:ascii="Times New Roman" w:hAnsi="Times New Roman"/>
          <w:sz w:val="24"/>
          <w:szCs w:val="24"/>
        </w:rPr>
        <w:t>Поднимаю свою сумку и ухожу, отталкивая эмоции, пока не остаётся ничего, кроме пустоты. Ни гнева, ни боли. Ничего. </w:t>
      </w:r>
    </w:p>
    <w:p>
      <w:pPr>
        <w:pStyle w:val="Style19"/>
        <w:ind w:left="-1276" w:right="-568" w:firstLine="709"/>
        <w:jc w:val="both"/>
        <w:rPr/>
      </w:pPr>
      <w:r>
        <w:rPr>
          <w:rFonts w:cs="Times New Roman" w:ascii="Times New Roman" w:hAnsi="Times New Roman"/>
          <w:sz w:val="24"/>
          <w:szCs w:val="24"/>
        </w:rPr>
        <w:t>Я иду, пальто застёгнуто на все пуговицы, сумка перекинута через плечо. На улице холодно. Вечер. Семь, может, восемь часов. Кромешная темнота. Снег повсюду, но он не падает, а просто поднимается в воздух ледяным ветром. Я не знаю, куда иду, где иду. В темноте практически ничего не видно из-за жалящего глаза снега. Мне всё равно. Прямо сейчас я рад боли от холода. Это отвлекает от моего гнева. </w:t>
        <w:br/>
        <w:t>Я злюсь, потому что она так долго мне изменяла, злюсь, что у неё не было чёртовой смелости сказать, что не любит меня. </w:t>
      </w:r>
    </w:p>
    <w:p>
      <w:pPr>
        <w:pStyle w:val="Style19"/>
        <w:ind w:left="-1276" w:right="-568" w:firstLine="709"/>
        <w:jc w:val="both"/>
        <w:rPr/>
      </w:pPr>
      <w:r>
        <w:rPr>
          <w:rFonts w:cs="Times New Roman" w:ascii="Times New Roman" w:hAnsi="Times New Roman"/>
          <w:sz w:val="24"/>
          <w:szCs w:val="24"/>
        </w:rPr>
        <w:t>В основном я злюсь из-за того, что она права. Мы вместе потеряли девственность, вместе исследовали нашу сексуальность. Я даже никогда не встречался ни с кем другим. Никогда не целовал, не обнимал, не трахал кого-то другого. Даже никогда не думал об этом. Я держался за неё так долго, потому что она близка мне. Она то, что у меня ес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Было. </w:t>
      </w:r>
    </w:p>
    <w:p>
      <w:pPr>
        <w:pStyle w:val="Style19"/>
        <w:ind w:left="-1276" w:right="-568" w:firstLine="709"/>
        <w:jc w:val="both"/>
        <w:rPr/>
      </w:pPr>
      <w:r>
        <w:rPr>
          <w:rFonts w:cs="Times New Roman" w:ascii="Times New Roman" w:hAnsi="Times New Roman"/>
          <w:sz w:val="24"/>
          <w:szCs w:val="24"/>
        </w:rPr>
        <w:t xml:space="preserve">Стараюсь не думать об одиночестве, но это неизбежно. Бреду по тротуару, снег закручивается вокруг моих ног, когда я прохожу через лужи фонарного света. И внезапно мне снова семнадцать. </w:t>
      </w:r>
      <w:r>
        <w:rPr>
          <w:rFonts w:cs="Times New Roman" w:ascii="Times New Roman" w:hAnsi="Times New Roman"/>
          <w:i/>
          <w:sz w:val="24"/>
          <w:szCs w:val="24"/>
        </w:rPr>
        <w:t>Я в школе. Сижу на тригонометрии и рисую вместо того, чтобы слушать лекцию, так как ненавижу математику, потому что это скучно и легко. Директор школы, мистер Бойд, приходит и говорит мне выйти из класса на минутку. </w:t>
      </w:r>
    </w:p>
    <w:p>
      <w:pPr>
        <w:pStyle w:val="Style19"/>
        <w:ind w:left="-1276" w:right="-568" w:firstLine="709"/>
        <w:jc w:val="both"/>
        <w:rPr/>
      </w:pPr>
      <w:r>
        <w:rPr>
          <w:rFonts w:cs="Times New Roman" w:ascii="Times New Roman" w:hAnsi="Times New Roman"/>
          <w:i/>
          <w:sz w:val="24"/>
          <w:szCs w:val="24"/>
        </w:rPr>
        <w:t>А затем говорит мне, чтобы я взял свою сумку. Моё сердце начинает колотиться в груди, ладони потеют, и я чувствую, что что-то не так, неправильно. </w:t>
      </w:r>
    </w:p>
    <w:p>
      <w:pPr>
        <w:pStyle w:val="Style19"/>
        <w:ind w:left="-1276" w:right="-568" w:firstLine="709"/>
        <w:jc w:val="both"/>
        <w:rPr/>
      </w:pPr>
      <w:r>
        <w:rPr>
          <w:rFonts w:cs="Times New Roman" w:ascii="Times New Roman" w:hAnsi="Times New Roman"/>
          <w:i/>
          <w:sz w:val="24"/>
          <w:szCs w:val="24"/>
        </w:rPr>
        <w:t>Я слышу слова мистера Бойда, прерывистые от недоверия.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Автомобильная авария... погибли на месте... критическое состояние... ехать в больницу... </w:t>
      </w:r>
    </w:p>
    <w:p>
      <w:pPr>
        <w:pStyle w:val="Style19"/>
        <w:ind w:left="-1276" w:right="-568" w:firstLine="709"/>
        <w:jc w:val="both"/>
        <w:rPr/>
      </w:pPr>
      <w:r>
        <w:rPr>
          <w:rFonts w:cs="Times New Roman" w:ascii="Times New Roman" w:hAnsi="Times New Roman"/>
          <w:i/>
          <w:sz w:val="24"/>
          <w:szCs w:val="24"/>
        </w:rPr>
        <w:t>В оцепенении иду по коридорам, рюкзак свисает с одного плеча. В больнице тихо, санитары и медсёстры шумно проходят мимо в скрипучих кроссовках, врачи в белых халатах с блокнотами и папками. Я в комнате, отгороженной занавесками. Мониторы издают звуковой сигнал. Антисептики, чистящие средства, смерть и болезни атакуют мои ноздри. </w:t>
      </w:r>
    </w:p>
    <w:p>
      <w:pPr>
        <w:pStyle w:val="Style19"/>
        <w:ind w:left="-1276" w:right="-568" w:firstLine="709"/>
        <w:jc w:val="both"/>
        <w:rPr/>
      </w:pPr>
      <w:r>
        <w:rPr>
          <w:rFonts w:cs="Times New Roman" w:ascii="Times New Roman" w:hAnsi="Times New Roman"/>
          <w:i/>
          <w:sz w:val="24"/>
          <w:szCs w:val="24"/>
        </w:rPr>
        <w:t>Мама в синяках, разбитая, истекает кровью. Умирает. Во рту - трубки, в носу - кислородные канюли. На голове бинты. Кто-то тянет меня прочь, чтобы объяснить про внутреннее кровотечение, внутричерепную опухоль.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на умрёт? — спрашиваю я, прерывая объяснения. </w:t>
      </w:r>
    </w:p>
    <w:p>
      <w:pPr>
        <w:pStyle w:val="Style19"/>
        <w:ind w:left="-1276" w:right="-568" w:firstLine="709"/>
        <w:jc w:val="both"/>
        <w:rPr/>
      </w:pPr>
      <w:r>
        <w:rPr>
          <w:rFonts w:cs="Times New Roman" w:ascii="Times New Roman" w:hAnsi="Times New Roman"/>
          <w:i/>
          <w:sz w:val="24"/>
          <w:szCs w:val="24"/>
        </w:rPr>
        <w:t>Мужской голос, глубокий, спокойный, успокаивающий. Я не смотрю на него.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рудно рассказывать. Прогнозы неутешительные, сынок. Мне жаль. Мы делаем всё, что в наших силах.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ой отец?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Тишина. </w:t>
      </w:r>
    </w:p>
    <w:p>
      <w:pPr>
        <w:pStyle w:val="Style19"/>
        <w:ind w:left="-1276" w:right="-568" w:firstLine="709"/>
        <w:jc w:val="both"/>
        <w:rPr/>
      </w:pPr>
      <w:r>
        <w:rPr>
          <w:rFonts w:cs="Times New Roman" w:ascii="Times New Roman" w:hAnsi="Times New Roman"/>
          <w:i/>
          <w:sz w:val="24"/>
          <w:szCs w:val="24"/>
        </w:rPr>
        <w:t>Другой голос и лицо появляются перед моим пустым взглядом. Полицейский.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не жаль, сынок, но твой отец не выжил. Он погиб на месте. — Полицейский на мгновение кладёт руку на моё плечо, и потом убирает. ― Сынок, у тебя есть кто-нибудь, кому мы можем позвонить? </w:t>
      </w:r>
    </w:p>
    <w:p>
      <w:pPr>
        <w:pStyle w:val="Style19"/>
        <w:ind w:left="-1276" w:right="-568" w:firstLine="709"/>
        <w:jc w:val="both"/>
        <w:rPr/>
      </w:pPr>
      <w:r>
        <w:rPr>
          <w:rFonts w:cs="Times New Roman" w:ascii="Times New Roman" w:hAnsi="Times New Roman"/>
          <w:i/>
          <w:sz w:val="24"/>
          <w:szCs w:val="24"/>
        </w:rPr>
        <w:t>Краткий всплеск ярости пронзает меня.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Я не ваш сын. Я её сын. ― Я указываю пальцем на дверь. — Меня зовут Хантер.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Полицейский кивнул.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Конечно, Хантер. Прости. Это просто привычка, я не имел в виду ничего такого. Так у тебя есть родственники, с которыми мы можем связаться?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Я качаю головой.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т. Никого нет.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Офицер, кажется, шокирован.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всем никого? Ни сестры, ни тёти, ни бабушки с дедушкой? </w:t>
      </w:r>
    </w:p>
    <w:p>
      <w:pPr>
        <w:pStyle w:val="Style19"/>
        <w:ind w:left="-1276" w:right="-568" w:firstLine="709"/>
        <w:jc w:val="both"/>
        <w:rPr/>
      </w:pPr>
      <w:r>
        <w:rPr>
          <w:rFonts w:cs="Times New Roman" w:ascii="Times New Roman" w:hAnsi="Times New Roman"/>
          <w:i/>
          <w:sz w:val="24"/>
          <w:szCs w:val="24"/>
        </w:rPr>
        <w:t>Я поборол желание врезать ему по лицу.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т, мудак. «Никого» именно это и означает. Мои бабушки и дедушки мертвы. Я – единственный ребёнок в семье.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Осторожнее, сынок.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Это вы будьте осторожнее, офицер. Я почти сирота. Думаю, у меня есть право быть расстроенным. </w:t>
      </w:r>
    </w:p>
    <w:p>
      <w:pPr>
        <w:pStyle w:val="Style19"/>
        <w:ind w:left="-1276" w:right="-568" w:firstLine="709"/>
        <w:jc w:val="both"/>
        <w:rPr/>
      </w:pPr>
      <w:r>
        <w:rPr>
          <w:rFonts w:cs="Times New Roman" w:ascii="Times New Roman" w:hAnsi="Times New Roman"/>
          <w:i/>
          <w:sz w:val="24"/>
          <w:szCs w:val="24"/>
        </w:rPr>
        <w:t>Он смягчается.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Ты прав. Прости. Тебе есть, куда пойти?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Пожимаю плечами. </w:t>
      </w:r>
    </w:p>
    <w:p>
      <w:pPr>
        <w:pStyle w:val="Style19"/>
        <w:ind w:left="-1276" w:right="-568" w:firstLine="709"/>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озможно, родители моей девушки смогут помочь. Не знаю.</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Машина, остановившаяся рядом, вырывает меня из воспоминаний. Это Дуг, он говорит через опущенное окно своего четырехдверного седан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понимаю, ты не хочешь видеть меня, но позволь подвезти тебя. Чувак, температура ниже нуля и быстро понижается. Ты заработаешь переохлаждение. </w:t>
      </w:r>
    </w:p>
    <w:p>
      <w:pPr>
        <w:pStyle w:val="Style19"/>
        <w:ind w:left="-1276" w:right="-568" w:firstLine="709"/>
        <w:jc w:val="both"/>
        <w:rPr/>
      </w:pPr>
      <w:r>
        <w:rPr>
          <w:rFonts w:cs="Times New Roman" w:ascii="Times New Roman" w:hAnsi="Times New Roman"/>
          <w:sz w:val="24"/>
          <w:szCs w:val="24"/>
        </w:rPr>
        <w:t>Я игнорирую его и продолжаю идти. Он останавливает машину и выходит из неё; свет фар озаряет полосу обильно падающего снег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чувак, послушай... </w:t>
      </w:r>
    </w:p>
    <w:p>
      <w:pPr>
        <w:pStyle w:val="Style19"/>
        <w:ind w:left="-1276" w:right="-568" w:firstLine="709"/>
        <w:jc w:val="both"/>
        <w:rPr/>
      </w:pPr>
      <w:r>
        <w:rPr>
          <w:rFonts w:cs="Times New Roman" w:ascii="Times New Roman" w:hAnsi="Times New Roman"/>
          <w:sz w:val="24"/>
          <w:szCs w:val="24"/>
        </w:rPr>
        <w:t>Я прохожу мимо него, но он обгоняет меня и встаёт передо мной. Чертовски большая ошибка. В течение трёх ударов сердца я с ненавистью смотрю на него и жду, что он уйдёт с моего пути, а потом выдёргиваю кулак из кармана пальто и замахиваюсь. Мой кулак встречается с его челюстью и отправляет его в полёт. Он всего лишь маленький парень, ни мяса, ни мышц, ни опыта в боях. Он валится на землю. Я подхожу к нему, чтобы убедиться, что он серьёзно не пострадал. Он жив, просто потерял сознание. Он сразу возвращается к реальности и видит, что я стою над ним, сжав кулаки. Он отполз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пожалуйста, выслушай. Я прост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отхож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али. Я никуда не поеду. Если я снова тебя увижу, то к чертям сломаю твою тощую шею. </w:t>
      </w:r>
    </w:p>
    <w:p>
      <w:pPr>
        <w:pStyle w:val="Style19"/>
        <w:ind w:left="-1276" w:right="-568" w:firstLine="709"/>
        <w:jc w:val="both"/>
        <w:rPr/>
      </w:pPr>
      <w:r>
        <w:rPr>
          <w:rFonts w:cs="Times New Roman" w:ascii="Times New Roman" w:hAnsi="Times New Roman"/>
          <w:sz w:val="24"/>
          <w:szCs w:val="24"/>
        </w:rPr>
        <w:t>Он карабкается к своей машине, сжимая челюсти, и уезжает. Ненадолго мне становится тепло от гнева, согревающего меня изнутри. Наконец я вспоминаю о своём телефоне. </w:t>
      </w:r>
    </w:p>
    <w:p>
      <w:pPr>
        <w:pStyle w:val="Style19"/>
        <w:ind w:left="-1276" w:right="-568" w:firstLine="709"/>
        <w:jc w:val="both"/>
        <w:rPr/>
      </w:pPr>
      <w:r>
        <w:rPr>
          <w:rFonts w:cs="Times New Roman" w:ascii="Times New Roman" w:hAnsi="Times New Roman"/>
          <w:sz w:val="24"/>
          <w:szCs w:val="24"/>
        </w:rPr>
        <w:t>Через шесть гудков Дерек отвечает, запыхавший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что случилось? Я.… ООО... чёрт, Мэгги!.. Я занят. — Я слышу стоны женщины на заднем фон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братан. Слушай, я застал Лани в постели с Дугом Пирсоном. Мне нужно, чтобы ты забрал меня. Здесь чертовски холодно. </w:t>
      </w:r>
    </w:p>
    <w:p>
      <w:pPr>
        <w:pStyle w:val="Style19"/>
        <w:ind w:left="-1276" w:right="-568" w:firstLine="709"/>
        <w:jc w:val="both"/>
        <w:rPr/>
      </w:pPr>
      <w:r>
        <w:rPr>
          <w:rFonts w:cs="Times New Roman" w:ascii="Times New Roman" w:hAnsi="Times New Roman"/>
          <w:sz w:val="24"/>
          <w:szCs w:val="24"/>
        </w:rPr>
        <w:t>Я слышу, как он сдерживает стон, а женщина тихо ахает. Только Дерек разговаривает по телефону во время секс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риятель. Сейчас буду. — Слышу, как стоны Мэгги становятся громче, когда он вешает трубку. </w:t>
      </w:r>
    </w:p>
    <w:p>
      <w:pPr>
        <w:pStyle w:val="Style19"/>
        <w:ind w:left="-1276" w:right="-568" w:firstLine="709"/>
        <w:jc w:val="both"/>
        <w:rPr/>
      </w:pPr>
      <w:r>
        <w:rPr>
          <w:rFonts w:cs="Times New Roman" w:ascii="Times New Roman" w:hAnsi="Times New Roman"/>
          <w:sz w:val="24"/>
          <w:szCs w:val="24"/>
        </w:rPr>
        <w:t>Я потрясённо качаю головой. Дерек - кобель. Мужик имеет больше кисок, чем мартовский кот. Я это не одобряю, но это его дело. Продолжаю идти, наклонив голову и сгорбившись, как делают все люди, когда им холодно. Я прохожу ещё полкилометра или около того, когда красный пикап Дерека разворачивается в неположенном месте и останавливается рядом со мной. На грузовой платформе лежат строительные инструменты, накрытые брезентом. Я бросаю туда свою сумку и залезаю в грузовик. </w:t>
      </w:r>
    </w:p>
    <w:p>
      <w:pPr>
        <w:pStyle w:val="Style19"/>
        <w:ind w:left="-1276" w:right="-568" w:firstLine="709"/>
        <w:jc w:val="both"/>
        <w:rPr/>
      </w:pPr>
      <w:r>
        <w:rPr>
          <w:rFonts w:cs="Times New Roman" w:ascii="Times New Roman" w:hAnsi="Times New Roman"/>
          <w:sz w:val="24"/>
          <w:szCs w:val="24"/>
        </w:rPr>
        <w:t>Дерек направляется к дому его родителе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эта сука обманывала тебя, да? </w:t>
      </w:r>
    </w:p>
    <w:p>
      <w:pPr>
        <w:pStyle w:val="Style19"/>
        <w:ind w:left="-1276" w:right="-568" w:firstLine="709"/>
        <w:jc w:val="both"/>
        <w:rPr/>
      </w:pPr>
      <w:r>
        <w:rPr>
          <w:rFonts w:cs="Times New Roman" w:ascii="Times New Roman" w:hAnsi="Times New Roman"/>
          <w:sz w:val="24"/>
          <w:szCs w:val="24"/>
        </w:rPr>
        <w:t>Я потираю руки и держу их у обогревател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Вернулся из спортзала и застукал их. — Я вздыхаю и откидываюсь на сиденье. ― Чёрт, приятель. С Дугом Пирсоном. Из всех мужчин с Дуг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страховой агент или что-то в этом роде? ― спрашивает Дерек.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Что-то вроде этог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Дерек качает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дец, мужик. Изменить такому зверю, как ты, с тощим маленьким дерьмом Дугом? </w:t>
      </w:r>
    </w:p>
    <w:p>
      <w:pPr>
        <w:pStyle w:val="Style19"/>
        <w:ind w:left="-1276" w:right="-568" w:firstLine="709"/>
        <w:jc w:val="both"/>
        <w:rPr/>
      </w:pPr>
      <w:r>
        <w:rPr>
          <w:rFonts w:cs="Times New Roman" w:ascii="Times New Roman" w:hAnsi="Times New Roman"/>
          <w:sz w:val="24"/>
          <w:szCs w:val="24"/>
        </w:rPr>
        <w:t>Я провожу рукой по моим влажным коротким волосам.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поминай мне. </w:t>
      </w:r>
    </w:p>
    <w:p>
      <w:pPr>
        <w:pStyle w:val="Style19"/>
        <w:ind w:left="-1276" w:right="-568" w:firstLine="709"/>
        <w:jc w:val="both"/>
        <w:rPr/>
      </w:pPr>
      <w:r>
        <w:rPr>
          <w:rFonts w:cs="Times New Roman" w:ascii="Times New Roman" w:hAnsi="Times New Roman"/>
          <w:sz w:val="24"/>
          <w:szCs w:val="24"/>
        </w:rPr>
        <w:t>Мы ходили в школу с Дугом Пирсоном. Вместе с ним и закончили. Он был изгоем, который сидел в одиночестве в уголке, а мы с Дереком сидели за столом с нашими приятелями. Дуг был выпускником, произносящим прощальную речь, играл в школьном оркестре и всё такое. И теперь он продаёт страховку.</w:t>
      </w:r>
    </w:p>
    <w:p>
      <w:pPr>
        <w:pStyle w:val="Style19"/>
        <w:ind w:left="-1276" w:right="-568" w:firstLine="709"/>
        <w:jc w:val="both"/>
        <w:rPr/>
      </w:pPr>
      <w:r>
        <w:rPr>
          <w:rFonts w:cs="Times New Roman" w:ascii="Times New Roman" w:hAnsi="Times New Roman"/>
          <w:sz w:val="24"/>
          <w:szCs w:val="24"/>
        </w:rPr>
        <w:t>Наверное, никогда не уедет из Де-Мойна. </w:t>
      </w:r>
    </w:p>
    <w:p>
      <w:pPr>
        <w:pStyle w:val="Style19"/>
        <w:ind w:left="-1276" w:right="-568" w:firstLine="709"/>
        <w:jc w:val="both"/>
        <w:rPr/>
      </w:pPr>
      <w:r>
        <w:rPr>
          <w:rFonts w:cs="Times New Roman" w:ascii="Times New Roman" w:hAnsi="Times New Roman"/>
          <w:sz w:val="24"/>
          <w:szCs w:val="24"/>
        </w:rPr>
        <w:t>Но он заполучил девушку, не так ли?</w:t>
      </w:r>
    </w:p>
    <w:p>
      <w:pPr>
        <w:pStyle w:val="Style19"/>
        <w:ind w:left="-1276" w:right="-568" w:firstLine="709"/>
        <w:jc w:val="both"/>
        <w:rPr/>
      </w:pPr>
      <w:r>
        <w:rPr>
          <w:rFonts w:cs="Times New Roman" w:ascii="Times New Roman" w:hAnsi="Times New Roman"/>
          <w:i/>
          <w:sz w:val="24"/>
          <w:szCs w:val="24"/>
        </w:rPr>
        <w:t>Чёрт.</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не переживай. Она шлюха. Её потеря. Теперь ты сможешь начать жить. Трахнуть хорошую девушку. Лани всегда была высокомерной. Ты заслуживаешь лучшего. </w:t>
      </w:r>
    </w:p>
    <w:p>
      <w:pPr>
        <w:pStyle w:val="Style19"/>
        <w:ind w:left="-1276" w:right="-568" w:firstLine="709"/>
        <w:jc w:val="both"/>
        <w:rPr/>
      </w:pPr>
      <w:r>
        <w:rPr>
          <w:rFonts w:cs="Times New Roman" w:ascii="Times New Roman" w:hAnsi="Times New Roman"/>
          <w:sz w:val="24"/>
          <w:szCs w:val="24"/>
        </w:rPr>
        <w:t>Я напоминаю себе, что он не имеет в виду ничего плохог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 я собирался сделать ей предложение, — говорю тихо. </w:t>
      </w:r>
    </w:p>
    <w:p>
      <w:pPr>
        <w:pStyle w:val="Style19"/>
        <w:ind w:left="-1276" w:right="-568" w:firstLine="709"/>
        <w:jc w:val="both"/>
        <w:rPr/>
      </w:pPr>
      <w:r>
        <w:rPr>
          <w:rFonts w:cs="Times New Roman" w:ascii="Times New Roman" w:hAnsi="Times New Roman"/>
          <w:sz w:val="24"/>
          <w:szCs w:val="24"/>
        </w:rPr>
        <w:t>Дерек недоверчиво выгибает бров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ак, слава богу, что не сделал. Она не нужна тебе. Знаю, ты всегда был с ней, но это не значит, что она тебе подходит. Я никогда ничего не говорил, потому что ты не стал бы слушать, но она мне никогда не нравилась. Она горячая и всё такое, но я никогда не чувствовал, что она любила тебя так, как ты любил её.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Хлопаю Дерека по плеч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скажи что-нибудь, ублюдок.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следующего раза не будет. — Он улыбается. — Давай напьёмся. У меня дома есть бутылочка «Джонн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вучит хорошо. ― В данный момент это звучит хорошо. </w:t>
      </w:r>
    </w:p>
    <w:p>
      <w:pPr>
        <w:pStyle w:val="Style19"/>
        <w:ind w:left="-1276" w:right="-568" w:firstLine="709"/>
        <w:jc w:val="both"/>
        <w:rPr/>
      </w:pPr>
      <w:r>
        <w:rPr>
          <w:rFonts w:cs="Times New Roman" w:ascii="Times New Roman" w:hAnsi="Times New Roman"/>
          <w:sz w:val="24"/>
          <w:szCs w:val="24"/>
        </w:rPr>
        <w:t>Больше всего я хочу забыть Лани на некоторое время. Это ничего не изменит или не сотрёт боль, но это позволит забыть. После смерти моих родителей по своему горькому опыту знаю, что никакое количество выпивки не избавит от боли. Я перестал хоронить боль и просто мирюсь с ней. Хорошо, что у меня была практика, потому что я чувствую боль, которая течёт сквозь трещины в моём сердце. Потребуется некоторое время, чтобы исцелить раны.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Хорошо, что мы скоро уезжаем.</w:t>
      </w:r>
      <w:r>
        <w:br w:type="page"/>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3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РАНИЯ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Ирак, 1993 год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left="-1276" w:right="-568" w:firstLine="709"/>
        <w:jc w:val="both"/>
        <w:rPr/>
      </w:pPr>
      <w:r>
        <w:rPr>
          <w:rFonts w:cs="Times New Roman" w:ascii="Times New Roman" w:hAnsi="Times New Roman"/>
          <w:sz w:val="24"/>
          <w:szCs w:val="24"/>
        </w:rPr>
        <w:t>Я хватаюсь за живот и пытаюсь не застонать. Еды и денег, которые я получила от солдата, хватило на два месяца. Теперь они кончились, и я снова голодная. Во мне пульсирует отчаяние. </w:t>
      </w:r>
    </w:p>
    <w:p>
      <w:pPr>
        <w:pStyle w:val="Style19"/>
        <w:ind w:left="-1276" w:right="-568" w:firstLine="709"/>
        <w:jc w:val="both"/>
        <w:rPr/>
      </w:pPr>
      <w:r>
        <w:rPr>
          <w:rFonts w:cs="Times New Roman" w:ascii="Times New Roman" w:hAnsi="Times New Roman"/>
          <w:sz w:val="24"/>
          <w:szCs w:val="24"/>
        </w:rPr>
        <w:t>Прижимаюсь к стене, пока отряд иракских солдат в униформе проходит мимо. Официальные правительственные солдаты. Жёсткий взгляд, грубый и беспощадный. Ненавижу их. </w:t>
      </w:r>
    </w:p>
    <w:p>
      <w:pPr>
        <w:pStyle w:val="Style19"/>
        <w:ind w:left="-1276" w:right="-568" w:firstLine="709"/>
        <w:jc w:val="both"/>
        <w:rPr/>
      </w:pPr>
      <w:r>
        <w:rPr>
          <w:rFonts w:cs="Times New Roman" w:ascii="Times New Roman" w:hAnsi="Times New Roman"/>
          <w:sz w:val="24"/>
          <w:szCs w:val="24"/>
        </w:rPr>
        <w:t>Мой дом разрушен. Шальной бомбой, миномётом или чем-то ещё. Мне негде спать. Некуда идти. Никто не поможет мне. Нигде не могу найти Хасана. Я искала. Я не чувствую, что он мёртв; он просто нашёл для себя лучшую жизнь. </w:t>
      </w:r>
    </w:p>
    <w:p>
      <w:pPr>
        <w:pStyle w:val="Style19"/>
        <w:ind w:left="-1276" w:right="-568" w:firstLine="709"/>
        <w:jc w:val="both"/>
        <w:rPr/>
      </w:pPr>
      <w:r>
        <w:rPr>
          <w:rFonts w:cs="Times New Roman" w:ascii="Times New Roman" w:hAnsi="Times New Roman"/>
          <w:sz w:val="24"/>
          <w:szCs w:val="24"/>
        </w:rPr>
        <w:t>Идея зарождается в нижней части моего живота. Я игнорировала её несколько дней. Я не могу сделать это. Не буду делать. Но мой голод, жажда, потребность выжить, не сдаваться, заставляют меня. Я жду рассвета, а затем крадусь через весь город в поисках определённого здания. В конце концов, нахожу. Я прячусь в переулке через дорогу, наблюдая, надеясь, что они будут там, надеясь, что их там не будет. </w:t>
      </w:r>
    </w:p>
    <w:p>
      <w:pPr>
        <w:pStyle w:val="Style19"/>
        <w:ind w:left="-1276" w:right="-568" w:firstLine="709"/>
        <w:jc w:val="both"/>
        <w:rPr/>
      </w:pPr>
      <w:r>
        <w:rPr>
          <w:rFonts w:cs="Times New Roman" w:ascii="Times New Roman" w:hAnsi="Times New Roman"/>
          <w:sz w:val="24"/>
          <w:szCs w:val="24"/>
        </w:rPr>
        <w:t>Наступает ночь. Пустой желудок урчит, грохочет и расширяется, терзая мои рёбра. </w:t>
      </w:r>
    </w:p>
    <w:p>
      <w:pPr>
        <w:pStyle w:val="Style19"/>
        <w:ind w:left="-1276" w:right="-568" w:firstLine="709"/>
        <w:jc w:val="both"/>
        <w:rPr/>
      </w:pPr>
      <w:r>
        <w:rPr>
          <w:rFonts w:cs="Times New Roman" w:ascii="Times New Roman" w:hAnsi="Times New Roman"/>
          <w:sz w:val="24"/>
          <w:szCs w:val="24"/>
        </w:rPr>
        <w:t>Я вижу, как он шагает по улице; светящийся кончик сигареты движется сквозь темноту, словно оранжевая звезда. Мои ноги двигаются прежде, чем мозг успевает остановить меня. Он видит, что я приближаюсь. Глаза добрые, но он по-прежнему смотрит на меня голодным, похотливым взглядом, и я прекрасно понимаю, что он означ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ты не должна быть здесь. — Он потягивает сигарету и говорит, выпуская клубы едкого серого дыма. — Что ты хочеш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слова покидают меня. — То, что вы дали мне, закончилось. Я голодн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хмури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хватило этого на столько времени? Девочка, на это даже крысу не прокормишь неделю.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много не над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от меня? У меня нет возможности просто давать тебе еду или деньги. </w:t>
      </w:r>
    </w:p>
    <w:p>
      <w:pPr>
        <w:pStyle w:val="Style19"/>
        <w:ind w:left="-1276" w:right="-568" w:firstLine="709"/>
        <w:jc w:val="both"/>
        <w:rPr/>
      </w:pPr>
      <w:r>
        <w:rPr>
          <w:rFonts w:cs="Times New Roman" w:ascii="Times New Roman" w:hAnsi="Times New Roman"/>
          <w:sz w:val="24"/>
          <w:szCs w:val="24"/>
        </w:rPr>
        <w:t>Я не знаю, как сказать это. Не могу подобрать слова. Вместо этого я беру и разворачиваю свой хиджаб. Встряхиваю волосами и смотрю на него сквозь волны чёрного цвет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w:t>
      </w:r>
    </w:p>
    <w:p>
      <w:pPr>
        <w:pStyle w:val="Style19"/>
        <w:ind w:left="-1276" w:right="-568" w:firstLine="709"/>
        <w:jc w:val="both"/>
        <w:rPr/>
      </w:pPr>
      <w:r>
        <w:rPr>
          <w:rFonts w:cs="Times New Roman" w:ascii="Times New Roman" w:hAnsi="Times New Roman"/>
          <w:sz w:val="24"/>
          <w:szCs w:val="24"/>
        </w:rPr>
        <w:t>Он вздыхает и отбрасывает сигарет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было только один раз. Я был пьян. Я не хотел превратить тебя в проститутк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пожимаю плечам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как ещё добывать еду. Никто не берёт меня на работу. Я искала. Меня чуть не поймали на краже. Он почти отрезал мне рук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очка не должна так жить. — Он выглядит стеснённым. — Я чувствовал себя плохо после твоего уход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у меня есть выбор? Я должна просто лечь и умереть? Знаете, я не хочу этого делать. Но я не вижу другого способа выжи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выдыхает сквозь зубы.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Хорошо. Где ты живёш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неловко мнусь на мест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где. Мой дом разрушен.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сыплет проклятия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есть много заброшенных домов, девочка. Пойдём. Я найду тебе что-нибудь. </w:t>
        <w:br/>
        <w:t>Он шествует впереди меня, бормоча себе под нос. В конце концов, он находит дом – пустой и в хорошем состоянии. Он находится рядом с разбомбленной мечетью. В окнах нет стёкол, дверь сорвана с петель, и нет электричества. Но есть водопровод. Настоящий душ. Настоящий туалет. Солдат ходит вокруг дома. Не знаю, что он делает, поэтому начинаю убирать грязь и мусор. Кухня, гостиная и спальня – всё в одной комнате. В кухонной зоне есть несколько шкафов, плита и пустой холодильник. Я слышу треск и гул, а затем одна голая лампочка на потолке мигает и оживает. </w:t>
      </w:r>
    </w:p>
    <w:p>
      <w:pPr>
        <w:pStyle w:val="Style19"/>
        <w:ind w:left="-1276" w:right="-568" w:firstLine="709"/>
        <w:jc w:val="both"/>
        <w:rPr/>
      </w:pPr>
      <w:r>
        <w:rPr>
          <w:rFonts w:cs="Times New Roman" w:ascii="Times New Roman" w:hAnsi="Times New Roman"/>
          <w:sz w:val="24"/>
          <w:szCs w:val="24"/>
        </w:rPr>
        <w:t>Он возвращается, вытирая руки о штаны. Я с трепетом смотрю на лампочк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электриком до начала войны, — объясняет он.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w:t>
      </w:r>
    </w:p>
    <w:p>
      <w:pPr>
        <w:pStyle w:val="Style19"/>
        <w:ind w:left="-1276" w:right="-568" w:firstLine="709"/>
        <w:jc w:val="both"/>
        <w:rPr/>
      </w:pPr>
      <w:r>
        <w:rPr>
          <w:rFonts w:cs="Times New Roman" w:ascii="Times New Roman" w:hAnsi="Times New Roman"/>
          <w:sz w:val="24"/>
          <w:szCs w:val="24"/>
        </w:rPr>
        <w:t>Он пожимает плечами. Чинит дверь, затем осматривает маленькую комнат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чем ничего. Очевидно, мечеть рядом не используется. Ты могла бы... работать там. Спать здесь. Так у тебя будет безопасное мест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смеюс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пасное? Что такое безопаснос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тоже смеё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Но это лучше, чем улицы. </w:t>
      </w:r>
    </w:p>
    <w:p>
      <w:pPr>
        <w:pStyle w:val="Style19"/>
        <w:ind w:left="-1276" w:right="-568" w:firstLine="709"/>
        <w:jc w:val="both"/>
        <w:rPr/>
      </w:pPr>
      <w:r>
        <w:rPr>
          <w:rFonts w:cs="Times New Roman" w:ascii="Times New Roman" w:hAnsi="Times New Roman"/>
          <w:sz w:val="24"/>
          <w:szCs w:val="24"/>
        </w:rPr>
        <w:t>Неловкое молчание. Я не знаю, что делать. Он тож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рьёзно относишься к этому? – спрашивает он. — Как только ты начнёшь, не думаю, что будет легко остановить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есть идея получше? — спрашиваю я. — Я сказала вам, что не хочу этого делать. Меня тошнит от одной мысли об этом. Но... у меня нет другого выбора. Я перепробовала все варианты. Я не ела целую неделю. Несколько дней назад я украла кусочек хлеба, и мне чуть не отрубили за это руку. Никто не поможет мне. Я не знаю, что ещё делать. Вы… вы дали мне деньги и еду за… за это. Может, кто-то другой тоже даст. </w:t>
      </w:r>
    </w:p>
    <w:p>
      <w:pPr>
        <w:pStyle w:val="Style19"/>
        <w:ind w:left="-1276" w:right="-568" w:firstLine="709"/>
        <w:jc w:val="both"/>
        <w:rPr/>
      </w:pPr>
      <w:r>
        <w:rPr>
          <w:rFonts w:cs="Times New Roman" w:ascii="Times New Roman" w:hAnsi="Times New Roman"/>
          <w:sz w:val="24"/>
          <w:szCs w:val="24"/>
        </w:rPr>
        <w:t>Он потирает лицо обеими рука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я зову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я Малик. — Он делает шаг ближе. — Ты очень красивая девушка, Рания. Я не твой отец, брат или муж. Не могу указывать тебе, что делать. Я просто солдат. Я бы не хотел, чтобы девушка из моей семьи занималась таки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вы бы помогли ей. Если бы она была в отчаяни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мог бы.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кому помочь. Вы мне помогли. Я не хочу делать это, но должна, чтобы ес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я понимаю. Хочу, чтобы дело до этого не дошло. Ты мне нравишься. У тебя есть дух. Ты очень красивая. </w:t>
      </w:r>
    </w:p>
    <w:p>
      <w:pPr>
        <w:pStyle w:val="Style19"/>
        <w:ind w:left="-1276" w:right="-568" w:firstLine="709"/>
        <w:jc w:val="both"/>
        <w:rPr/>
      </w:pPr>
      <w:r>
        <w:rPr>
          <w:rFonts w:cs="Times New Roman" w:ascii="Times New Roman" w:hAnsi="Times New Roman"/>
          <w:sz w:val="24"/>
          <w:szCs w:val="24"/>
        </w:rPr>
        <w:t>Он делает ещё один шаг, и я заставляю себя стоять спокойно. Осматривает меня с головы до ног. Малик поднимает руку и касается моего бедра. Я пытаюсь не вздрогнуть. Он милый в этом. Не заставит меня силой, не начнёт, пока я не буду готов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делать, — молвлю 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ты научишься. </w:t>
      </w:r>
    </w:p>
    <w:p>
      <w:pPr>
        <w:pStyle w:val="Style19"/>
        <w:ind w:left="-1276" w:right="-568" w:firstLine="709"/>
        <w:jc w:val="both"/>
        <w:rPr/>
      </w:pPr>
      <w:r>
        <w:rPr>
          <w:rFonts w:cs="Times New Roman" w:ascii="Times New Roman" w:hAnsi="Times New Roman"/>
          <w:sz w:val="24"/>
          <w:szCs w:val="24"/>
        </w:rPr>
        <w:t>Я слышу это, звук, который станет моей жизнью: звяканье пряжки ремня. </w:t>
      </w:r>
    </w:p>
    <w:p>
      <w:pPr>
        <w:pStyle w:val="Style19"/>
        <w:ind w:left="-1276" w:right="-568" w:firstLine="709"/>
        <w:jc w:val="both"/>
        <w:rPr/>
      </w:pPr>
      <w:r>
        <w:rPr>
          <w:rFonts w:cs="Times New Roman" w:ascii="Times New Roman" w:hAnsi="Times New Roman"/>
          <w:sz w:val="24"/>
          <w:szCs w:val="24"/>
        </w:rPr>
        <w:t>В этот раз было не так уж плохо. Не больно, как в первый раз. Сейчас он нежнее, когда трезвый. Я закрываю глаза и не шевелюсь. Это быстро заканчивается. </w:t>
      </w:r>
    </w:p>
    <w:p>
      <w:pPr>
        <w:pStyle w:val="Style19"/>
        <w:ind w:left="-1276" w:right="-568" w:firstLine="709"/>
        <w:jc w:val="both"/>
        <w:rPr/>
      </w:pPr>
      <w:r>
        <w:rPr>
          <w:rFonts w:cs="Times New Roman" w:ascii="Times New Roman" w:hAnsi="Times New Roman"/>
          <w:sz w:val="24"/>
          <w:szCs w:val="24"/>
        </w:rPr>
        <w:t>Перед уходом он даёт мне деньги. Останавливается и смотрит на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если ты собираешься этим зарабатывать, придётся делать вид, что тебе нравится. Так будет лучше для тебя, — произносит он, потирая лицо, как делал раньше. — Я пришлю к тебе кого-нибудь, для работы. Клиент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отворачива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помогли мне, Малик.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пожимает плечам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ернусь. Думал, что у меня есть совесть, но это... это слишком странно для меня. Я сделал для тебя то, что мог. Возможно, Аллах простит меня, возможно, не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ерите в Аллаха? Я – н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говорит он. — Я хочу, но виденное мной заставляет задуматься. Я не хочу думать, что Аллах, который возлюбил нас, позволит такой хорошей девушке, как ты, прибегать к подобным вещам.</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чему я не верю. Я была хорошей девочкой. Ходила в мечеть. Молилась. Носила хиджаб. Уважала своих родителей. Но вот я здесь. Сейчас я проститутка, — говорю я, а слова отдаются болью. Я повторяю их, чтобы облегчить боль. — Я шлюх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Малик съёжива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лагаю, что так. — Он смотрит на свои грязные ногти, а не на меня. — Есть вещи и похуж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смотрю на нег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 солдатом. Убийцей, — он замолкает, уставившись на свои грязные ногти. — Ещё хуже быть мёртвым. — Затем он уходит. </w:t>
      </w:r>
    </w:p>
    <w:p>
      <w:pPr>
        <w:pStyle w:val="Style19"/>
        <w:ind w:left="-1276" w:right="-568" w:firstLine="709"/>
        <w:jc w:val="both"/>
        <w:rPr/>
      </w:pPr>
      <w:r>
        <w:rPr>
          <w:rFonts w:cs="Times New Roman" w:ascii="Times New Roman" w:hAnsi="Times New Roman"/>
          <w:sz w:val="24"/>
          <w:szCs w:val="24"/>
        </w:rPr>
        <w:t>Я покупаю еду, одеяла. В углу мечети создаю гнёздышко. Здесь темно, поэтому я нахожу свечи. Малик верен своему слову: он присылает друга – офицера из правительственной армии. Он не такой милый, как Малик. Не такой нежный. Я стараюсь делать вид, что мне это нравится, притворяюсь, будто знаю, что делать. Он, кажется, ничего не замечает и даёт мне деньги. Когда уходит, он говорит, сколько я должна брать за следующий раз, и сумма кажется большой. Следующему мужчине, другому офицеру, я называю эту сумму, и он платит, не жалуя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Больше я не голодаю. </w:t>
      </w:r>
    </w:p>
    <w:p>
      <w:pPr>
        <w:pStyle w:val="Style19"/>
        <w:ind w:left="-1276" w:right="-568" w:firstLine="709"/>
        <w:jc w:val="both"/>
        <w:rPr/>
      </w:pPr>
      <w:r>
        <w:rPr>
          <w:rFonts w:cs="Times New Roman" w:ascii="Times New Roman" w:hAnsi="Times New Roman"/>
          <w:sz w:val="24"/>
          <w:szCs w:val="24"/>
        </w:rPr>
        <w:t>Теперь я надеваю хиджаб, только когда выхожу на улицу, чтобы люди не задавали мне никаких вопросов. Мне кажется, что все знают, кто я. Как будто это на лбу написано жирными чёрными чернила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Возможно, теперь это высечено в моей душе, и они видят это в моих глазах – отражении души.</w:t>
      </w:r>
    </w:p>
    <w:p>
      <w:pPr>
        <w:pStyle w:val="Style19"/>
        <w:ind w:left="-1276" w:right="-568"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left="-1276" w:right="-568" w:firstLine="709"/>
        <w:jc w:val="both"/>
        <w:rPr/>
      </w:pPr>
      <w:r>
        <w:rPr>
          <w:rFonts w:cs="Times New Roman" w:ascii="Times New Roman" w:hAnsi="Times New Roman"/>
          <w:sz w:val="24"/>
          <w:szCs w:val="24"/>
        </w:rPr>
        <w:t>Я очень давно не видела Хасана. </w:t>
      </w:r>
    </w:p>
    <w:p>
      <w:pPr>
        <w:pStyle w:val="Style19"/>
        <w:ind w:left="-1276" w:right="-568" w:firstLine="709"/>
        <w:jc w:val="both"/>
        <w:rPr/>
      </w:pPr>
      <w:r>
        <w:rPr>
          <w:rFonts w:cs="Times New Roman" w:ascii="Times New Roman" w:hAnsi="Times New Roman"/>
          <w:sz w:val="24"/>
          <w:szCs w:val="24"/>
        </w:rPr>
        <w:t>Сижу снаружи своего дома, ожидая следующего клиента – так я их называю. Я сказала клиентам, что меня зовут Сабах. Давно никто не слышал имя Рания, и все знают меня только как Сабах. </w:t>
      </w:r>
    </w:p>
    <w:p>
      <w:pPr>
        <w:pStyle w:val="Style19"/>
        <w:ind w:left="-1276" w:right="-568" w:firstLine="709"/>
        <w:jc w:val="both"/>
        <w:rPr/>
      </w:pPr>
      <w:r>
        <w:rPr>
          <w:rFonts w:cs="Times New Roman" w:ascii="Times New Roman" w:hAnsi="Times New Roman"/>
          <w:sz w:val="24"/>
          <w:szCs w:val="24"/>
        </w:rPr>
        <w:t>Длинные пряди чёрных волос скрывают моё лицо. Я вижу мужчину, шагающего по улице. Юноша: молодой, худой, уверенный. Я не смотрю на него, но беру за руку и веду в мечеть. Ощущение его руки в моей кажется странно знакомым. Поворачиваюсь, чтобы взглянуть на него, и моё сердце замирает. </w:t>
      </w:r>
    </w:p>
    <w:p>
      <w:pPr>
        <w:pStyle w:val="Style19"/>
        <w:ind w:left="-1276" w:right="-568" w:firstLine="709"/>
        <w:jc w:val="both"/>
        <w:rPr/>
      </w:pPr>
      <w:r>
        <w:rPr>
          <w:rFonts w:cs="Times New Roman" w:ascii="Times New Roman" w:hAnsi="Times New Roman"/>
          <w:sz w:val="24"/>
          <w:szCs w:val="24"/>
        </w:rPr>
        <w:t>Мы подходим к гнёздышку из одеял, и я чувствую, как его твёрдая мужественность упирается в моё бедро. Меня скручивает от отвращения, и я отодвигаюсь от него. Поворачиваюсь и убираю волосы с лица. </w:t>
      </w:r>
    </w:p>
    <w:p>
      <w:pPr>
        <w:pStyle w:val="Style19"/>
        <w:ind w:left="-1276" w:right="-568" w:firstLine="709"/>
        <w:jc w:val="both"/>
        <w:rPr/>
      </w:pPr>
      <w:r>
        <w:rPr>
          <w:rFonts w:cs="Times New Roman" w:ascii="Times New Roman" w:hAnsi="Times New Roman"/>
          <w:sz w:val="24"/>
          <w:szCs w:val="24"/>
        </w:rPr>
        <w:t>Хасан ругается, широко распахнув глаз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Что... что это, чёрт возьми? Я думал, Сабах... </w:t>
      </w:r>
    </w:p>
    <w:p>
      <w:pPr>
        <w:pStyle w:val="Style19"/>
        <w:ind w:left="-1276" w:right="-568" w:firstLine="709"/>
        <w:jc w:val="both"/>
        <w:rPr/>
      </w:pPr>
      <w:r>
        <w:rPr>
          <w:rFonts w:cs="Times New Roman" w:ascii="Times New Roman" w:hAnsi="Times New Roman"/>
          <w:sz w:val="24"/>
          <w:szCs w:val="24"/>
        </w:rPr>
        <w:t>Поднимаю подбородок вверх, отвергая стыд.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бах.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Ты... ты не можешь быть ею. Я слышал, что офицеры говорят о Сабах. Как... что они сделали с тобой, — его, кажется, сейчас стошни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сам хотел попробовать её. — Я протискиваюсь мимо него и иду к своему дому. — Уходи, Хасан. Забудь, что ты видел меня. </w:t>
      </w:r>
    </w:p>
    <w:p>
      <w:pPr>
        <w:pStyle w:val="Style19"/>
        <w:ind w:left="-1276" w:right="-568" w:firstLine="709"/>
        <w:jc w:val="both"/>
        <w:rPr/>
      </w:pPr>
      <w:r>
        <w:rPr>
          <w:rFonts w:cs="Times New Roman" w:ascii="Times New Roman" w:hAnsi="Times New Roman"/>
          <w:sz w:val="24"/>
          <w:szCs w:val="24"/>
        </w:rPr>
        <w:t>Он следует за мн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могла делать это? Рания, это неправильно, ты моя сестра, ты не должна быть... я не могу позволить... </w:t>
      </w:r>
    </w:p>
    <w:p>
      <w:pPr>
        <w:pStyle w:val="Style19"/>
        <w:ind w:left="-1276" w:right="-568" w:firstLine="709"/>
        <w:jc w:val="both"/>
        <w:rPr/>
      </w:pPr>
      <w:r>
        <w:rPr>
          <w:rFonts w:cs="Times New Roman" w:ascii="Times New Roman" w:hAnsi="Times New Roman"/>
          <w:sz w:val="24"/>
          <w:szCs w:val="24"/>
        </w:rPr>
        <w:t>Я поворачиваюсь и даю ему пощёчину. Во мне кипит ярос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твернулся от меня, Хасан. Ты выбрал быть солдатом. Я голодала. Мне пришлось как-то выживать. Вот так. Уход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ания. Я не могу повери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т не во что верить. Ты можешь содержать меня? Можешь дать мне достаточно денег, чтобы я остановилась? </w:t>
      </w:r>
    </w:p>
    <w:p>
      <w:pPr>
        <w:pStyle w:val="Style19"/>
        <w:ind w:left="-1276" w:right="-568" w:firstLine="709"/>
        <w:jc w:val="both"/>
        <w:rPr/>
      </w:pPr>
      <w:r>
        <w:rPr>
          <w:rFonts w:cs="Times New Roman" w:ascii="Times New Roman" w:hAnsi="Times New Roman"/>
          <w:sz w:val="24"/>
          <w:szCs w:val="24"/>
        </w:rPr>
        <w:t>Он хмурится, кажется, вот-вот заплачет. В конце концов, ему только пятнадца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Не мог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уходи. Никому не говори, что ты знаешь меня или моё имя. Не возвращайся. — Продолжаю идти. — Я больше не Рания. Я Сабах. </w:t>
      </w:r>
    </w:p>
    <w:p>
      <w:pPr>
        <w:pStyle w:val="Style19"/>
        <w:ind w:left="-1276" w:right="-568" w:firstLine="709"/>
        <w:jc w:val="both"/>
        <w:rPr/>
      </w:pPr>
      <w:r>
        <w:rPr>
          <w:rFonts w:cs="Times New Roman" w:ascii="Times New Roman" w:hAnsi="Times New Roman"/>
          <w:sz w:val="24"/>
          <w:szCs w:val="24"/>
        </w:rPr>
        <w:t>Он поворачивается и ковыляет прочь. Смотрит на меня через плечо; растерянность, ужас, боль и калейдоскоп других эмоций отражается на его лице. Я наблюдаю за ним, скрывая свой стыд за бесстрастными глазами. </w:t>
      </w:r>
    </w:p>
    <w:p>
      <w:pPr>
        <w:pStyle w:val="Style19"/>
        <w:ind w:left="-1276" w:right="-568" w:firstLine="709"/>
        <w:jc w:val="both"/>
        <w:rPr/>
      </w:pPr>
      <w:r>
        <w:rPr>
          <w:rFonts w:cs="Times New Roman" w:ascii="Times New Roman" w:hAnsi="Times New Roman"/>
          <w:sz w:val="24"/>
          <w:szCs w:val="24"/>
        </w:rPr>
        <w:t>Когда он уходит, я позволяю слезе скатиться по моей щеке. Я оплакиваю Хасана. Семью, которую я имела. Знаю, что не увижу своего брата снов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Рании... больше нет. Она не умерла, её просто не существует. Теперь я Сабах. Сабах сильная. Сабах знает, что любят мужчины и как дать им это. </w:t>
      </w:r>
    </w:p>
    <w:p>
      <w:pPr>
        <w:pStyle w:val="Style19"/>
        <w:ind w:left="-1276" w:right="-568" w:firstLine="709"/>
        <w:jc w:val="both"/>
        <w:rPr/>
      </w:pPr>
      <w:r>
        <w:rPr>
          <w:rFonts w:cs="Times New Roman" w:ascii="Times New Roman" w:hAnsi="Times New Roman"/>
          <w:sz w:val="24"/>
          <w:szCs w:val="24"/>
        </w:rPr>
        <w:t>Теперь у меня достаточно денег. Чтобы есть, покупать одежду. Я покупаю краску для волос и перекрашиваюсь в блондинку, как американская девушка. Когда заканчиваю, я не узнаю себя. Нашла разбитое зеркало и прикрепила один заострённый осколок к стене. Мужчины платят больше, если я крашусь, поэтому я делаю макияж. Мужчины платят больше, если я показываю своё тело, поэтому я ношу одежду блудницы. </w:t>
      </w:r>
    </w:p>
    <w:p>
      <w:pPr>
        <w:pStyle w:val="Style19"/>
        <w:ind w:left="-1276" w:right="-568" w:firstLine="709"/>
        <w:jc w:val="both"/>
        <w:rPr/>
      </w:pPr>
      <w:r>
        <w:rPr>
          <w:rFonts w:cs="Times New Roman" w:ascii="Times New Roman" w:hAnsi="Times New Roman"/>
          <w:sz w:val="24"/>
          <w:szCs w:val="24"/>
        </w:rPr>
        <w:t xml:space="preserve">Сейчас в зеркале я вижу только Сабах, проститутку. Тонкая талия, полные груди, выставленные напоказ блузкой без рукавов, округлые бёдра и длинные голые ноги под крошечной мини-юбкой в американском стиле. Нет трусиков, потому что шлюхам они не нужны. Я больше не мусульманка. Не арабская девушка. Я только проститутка, без религии, без всякого бога, но с деньгами. </w:t>
      </w:r>
      <w:r>
        <w:rPr>
          <w:rFonts w:cs="Times New Roman" w:ascii="Times New Roman" w:hAnsi="Times New Roman"/>
          <w:i/>
          <w:sz w:val="24"/>
          <w:szCs w:val="24"/>
        </w:rPr>
        <w:t>«Это - чтобы выжить»,</w:t>
      </w:r>
      <w:r>
        <w:rPr>
          <w:rFonts w:cs="Times New Roman" w:ascii="Times New Roman" w:hAnsi="Times New Roman"/>
          <w:sz w:val="24"/>
          <w:szCs w:val="24"/>
        </w:rPr>
        <w:t xml:space="preserve"> — говорю себе. </w:t>
      </w:r>
    </w:p>
    <w:p>
      <w:pPr>
        <w:pStyle w:val="Style19"/>
        <w:ind w:left="-1276" w:right="-568" w:firstLine="709"/>
        <w:jc w:val="both"/>
        <w:rPr/>
      </w:pPr>
      <w:r>
        <w:rPr>
          <w:rFonts w:cs="Times New Roman" w:ascii="Times New Roman" w:hAnsi="Times New Roman"/>
          <w:sz w:val="24"/>
          <w:szCs w:val="24"/>
        </w:rPr>
        <w:t>Это не потому, что мне нравится то, чем я занимаюсь. Я ненавижу это. Я маскирую своё полное отвращения всякий раз, когда веду офицера или солдата в своё рабочее гнёздышко. Кожа покрывается мурашками, когда они касаются меня. Когда они уходят, моё сердце сжимается в маленький твёрдый клубок бездушной ненависти. Я очищаю себя и цепляю на лицо улыбку для следующего клиента. </w:t>
      </w:r>
    </w:p>
    <w:p>
      <w:pPr>
        <w:pStyle w:val="Style19"/>
        <w:ind w:left="-1276" w:right="-568" w:firstLine="709"/>
        <w:jc w:val="both"/>
        <w:rPr/>
      </w:pPr>
      <w:r>
        <w:rPr>
          <w:rFonts w:cs="Times New Roman" w:ascii="Times New Roman" w:hAnsi="Times New Roman"/>
          <w:sz w:val="24"/>
          <w:szCs w:val="24"/>
        </w:rPr>
        <w:t>Они любят меня. Сабах… Сабах. Она уверенная, соблазнительно улыбается. Это игра. Спектакль. Я ненавижу их всех. Я бы скорее убила их, чем занималась таким. Я не могу думать о таком. Думаю, но не говорю вслух. </w:t>
      </w:r>
    </w:p>
    <w:p>
      <w:pPr>
        <w:pStyle w:val="Style19"/>
        <w:ind w:left="-1276" w:right="-568" w:firstLine="709"/>
        <w:jc w:val="both"/>
        <w:rPr/>
      </w:pPr>
      <w:r>
        <w:rPr>
          <w:rFonts w:cs="Times New Roman" w:ascii="Times New Roman" w:hAnsi="Times New Roman"/>
          <w:sz w:val="24"/>
          <w:szCs w:val="24"/>
        </w:rPr>
        <w:t>Мне платят за секс. Фу. Желудок сжимается от этих слов, пока я сижу около окна в ожидании. Я Сабах, проститутка. Соломенные волосы, голая на гнезде одеял в окружении свечей, бородатый офицер возвышается надо мной, стоя на коленях, мягкое толстое тело касается моего, его дряблый живот на моих бёдрах, его скользкие руки на моей груди, его грубая мужественность врезается в мою мягкую сухую женственность. Я Сабах, меня чуть не выворачивает наизнанку, когда он заканчивает и бросает на кровать рядом со мной мокрую от пота пачку денег, шагая прочь с высокомерным довольным видом. Ухмыляясь. Смеясь, он хлопает своего товарища по спине, когда тот входит, возясь с пряжкой своего ремня. </w:t>
      </w:r>
    </w:p>
    <w:p>
      <w:pPr>
        <w:pStyle w:val="Style19"/>
        <w:ind w:left="-1276" w:right="-568" w:firstLine="709"/>
        <w:jc w:val="both"/>
        <w:rPr/>
      </w:pPr>
      <w:r>
        <w:rPr>
          <w:rFonts w:cs="Times New Roman" w:ascii="Times New Roman" w:hAnsi="Times New Roman"/>
          <w:sz w:val="24"/>
          <w:szCs w:val="24"/>
        </w:rPr>
        <w:t>Это движение, этот момент – всегда худшее. Я всегда чувствую всплеск отвращения и страха, когда клиент начинает возиться с его поясом, ненавидя звон металла о металл, стараясь не корчиться от отвращения, а принять чувственную, сексуальную позу.</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pPr>
      <w:r>
        <w:rPr>
          <w:rFonts w:cs="Times New Roman" w:ascii="Times New Roman" w:hAnsi="Times New Roman"/>
          <w:i/>
          <w:sz w:val="24"/>
          <w:szCs w:val="24"/>
        </w:rPr>
        <w:t>Операция «Свобода Ираку»; Ирак, 2003 год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left="-1276" w:right="-568" w:firstLine="709"/>
        <w:jc w:val="both"/>
        <w:rPr/>
      </w:pPr>
      <w:r>
        <w:rPr>
          <w:rFonts w:cs="Times New Roman" w:ascii="Times New Roman" w:hAnsi="Times New Roman"/>
          <w:sz w:val="24"/>
          <w:szCs w:val="24"/>
        </w:rPr>
        <w:t>Война начинается снова. Много лет прошло. </w:t>
      </w:r>
    </w:p>
    <w:p>
      <w:pPr>
        <w:pStyle w:val="Style19"/>
        <w:ind w:left="-1276" w:right="-568" w:firstLine="709"/>
        <w:jc w:val="both"/>
        <w:rPr/>
      </w:pPr>
      <w:r>
        <w:rPr>
          <w:rFonts w:cs="Times New Roman" w:ascii="Times New Roman" w:hAnsi="Times New Roman"/>
          <w:sz w:val="24"/>
          <w:szCs w:val="24"/>
        </w:rPr>
        <w:t>Я по-прежнему и ещё яростнее ненавижу то, чем занимаюсь, чтобы выжить, на Малик был прав... слишком прав. Остановиться невозможно. Даже, если я надеваю хиджаб, чтобы скрыть свои светлые волосы, кажется, будто они знают, словно «шлюха» вытатуировано на лбу. Они знают и прогоняют меня, только если я не трачу свои грязные деньги в их магазине. Никогда не найду работу. Никогда не заработаю «честных» денег. Я пыталась тысячу раз. Выпрашивала работу. Объясняла, насколько отчаялась найти другое занятие или работу. Никто не наймёт меня, поэтому я вынуждена развлекать клиентов, чтобы есть. </w:t>
      </w:r>
    </w:p>
    <w:p>
      <w:pPr>
        <w:pStyle w:val="Style19"/>
        <w:ind w:left="-1276" w:right="-568" w:firstLine="709"/>
        <w:jc w:val="both"/>
        <w:rPr/>
      </w:pPr>
      <w:r>
        <w:rPr>
          <w:rFonts w:cs="Times New Roman" w:ascii="Times New Roman" w:hAnsi="Times New Roman"/>
          <w:sz w:val="24"/>
          <w:szCs w:val="24"/>
        </w:rPr>
        <w:t>Война начинается. Я чувствую это. Ещё одна война. Больше смертей. Больше солдат. </w:t>
      </w:r>
    </w:p>
    <w:p>
      <w:pPr>
        <w:pStyle w:val="Style19"/>
        <w:ind w:left="-1276" w:right="-568" w:firstLine="709"/>
        <w:jc w:val="both"/>
        <w:rPr/>
      </w:pPr>
      <w:r>
        <w:rPr>
          <w:rFonts w:cs="Times New Roman" w:ascii="Times New Roman" w:hAnsi="Times New Roman"/>
          <w:sz w:val="24"/>
          <w:szCs w:val="24"/>
        </w:rPr>
        <w:t>Сейчас я отваживаюсь выходить на улицу менее часто. Начались бои, засады, пришли солдаты из Америки и некоторых других стран. В автомобилях взрываются бомбы. Мужчины кричат, ругаются на многих языках, но в основном по-английски. Внезапные раскаты выстрелов нарушают тишину ночи и какофонию дня. </w:t>
      </w:r>
    </w:p>
    <w:p>
      <w:pPr>
        <w:pStyle w:val="Style19"/>
        <w:ind w:left="-1276" w:right="-568" w:firstLine="709"/>
        <w:jc w:val="both"/>
        <w:rPr/>
      </w:pPr>
      <w:r>
        <w:rPr>
          <w:rFonts w:cs="Times New Roman" w:ascii="Times New Roman" w:hAnsi="Times New Roman"/>
          <w:sz w:val="24"/>
          <w:szCs w:val="24"/>
        </w:rPr>
        <w:t>С возвращением войны возвращается страх. </w:t>
      </w:r>
    </w:p>
    <w:p>
      <w:pPr>
        <w:pStyle w:val="Style19"/>
        <w:ind w:left="-1276" w:right="-568" w:firstLine="709"/>
        <w:jc w:val="both"/>
        <w:rPr/>
      </w:pPr>
      <w:r>
        <w:rPr>
          <w:rFonts w:cs="Times New Roman" w:ascii="Times New Roman" w:hAnsi="Times New Roman"/>
          <w:sz w:val="24"/>
          <w:szCs w:val="24"/>
        </w:rPr>
        <w:t>Я боюсь. Отказываюсь показывать это, но так и есть. </w:t>
      </w:r>
    </w:p>
    <w:p>
      <w:pPr>
        <w:pStyle w:val="Style19"/>
        <w:ind w:left="-1276" w:right="-568" w:firstLine="709"/>
        <w:jc w:val="both"/>
        <w:rPr/>
      </w:pPr>
      <w:r>
        <w:rPr>
          <w:rFonts w:cs="Times New Roman" w:ascii="Times New Roman" w:hAnsi="Times New Roman"/>
          <w:sz w:val="24"/>
          <w:szCs w:val="24"/>
        </w:rPr>
        <w:t>Как и парни, страх заставляет меня сердиться. </w:t>
      </w:r>
    </w:p>
    <w:p>
      <w:pPr>
        <w:pStyle w:val="Style19"/>
        <w:ind w:left="-1276" w:right="-568" w:firstLine="709"/>
        <w:jc w:val="both"/>
        <w:rPr/>
      </w:pPr>
      <w:r>
        <w:rPr>
          <w:rFonts w:cs="Times New Roman" w:ascii="Times New Roman" w:hAnsi="Times New Roman"/>
          <w:sz w:val="24"/>
          <w:szCs w:val="24"/>
        </w:rPr>
        <w:t>Затем происходит немыслимое: я возвращаюсь домой из магазина, когда вижу Хасана. Он с группой повстанцев, винтовка на плече. Видит меня. Затем один из них отскакивает в сторону, падает на колено, упирает винтовку в своё плечо и стреляет во что-то, чего я не вижу. Крики эхом раздаются по улице, оглушая, грохочут выстрелы. Я становлюсь на колени рядом с дверью и наблюдаю, как Хасан пробирается к укрытию стреляя. Я выглядываю наружу и вижу колонну американских солдат, патруль в сопровождении какого-то бронированного автомобиля. Американцы в меньшинстве, хотя думаю, что они ещё не поняли это. Я вижу около двадцати американцев, а отряд Хасана состоит, по крайней мере, из пятидесяти человек. Смотрю, как они занимают позиции, ожидая патруль американцев. </w:t>
      </w:r>
    </w:p>
    <w:p>
      <w:pPr>
        <w:pStyle w:val="Style19"/>
        <w:ind w:left="-1276" w:right="-568" w:firstLine="709"/>
        <w:jc w:val="both"/>
        <w:rPr/>
      </w:pPr>
      <w:r>
        <w:rPr>
          <w:rFonts w:cs="Times New Roman" w:ascii="Times New Roman" w:hAnsi="Times New Roman"/>
          <w:sz w:val="24"/>
          <w:szCs w:val="24"/>
        </w:rPr>
        <w:t>Американские солдаты двигаются вперёд, дверь за дверью. Движения точные, мужчины прикрывают друг друга. Люди моего брата, в отличие от них, действуют каждый сам за себя, никаких сплоченности и отлаженных действий, нет лидера. Они нашли для себя укрытие, дикие и недисциплинированные.</w:t>
      </w:r>
    </w:p>
    <w:p>
      <w:pPr>
        <w:pStyle w:val="Style19"/>
        <w:ind w:left="-1276" w:right="-568" w:firstLine="709"/>
        <w:jc w:val="both"/>
        <w:rPr/>
      </w:pPr>
      <w:r>
        <w:rPr>
          <w:rFonts w:cs="Times New Roman" w:ascii="Times New Roman" w:hAnsi="Times New Roman"/>
          <w:sz w:val="24"/>
          <w:szCs w:val="24"/>
        </w:rPr>
        <w:t>Американцы делают три выстрела, пауза, еще три выстрела. Хасан и его люди стреляют почти наугад. Некоторые попадают ближе к цели, но большинство промахивается. </w:t>
      </w:r>
    </w:p>
    <w:p>
      <w:pPr>
        <w:pStyle w:val="Style19"/>
        <w:ind w:left="-1276" w:right="-568" w:firstLine="709"/>
        <w:jc w:val="both"/>
        <w:rPr/>
      </w:pPr>
      <w:r>
        <w:rPr>
          <w:rFonts w:cs="Times New Roman" w:ascii="Times New Roman" w:hAnsi="Times New Roman"/>
          <w:sz w:val="24"/>
          <w:szCs w:val="24"/>
        </w:rPr>
        <w:t>Я вижу, как один американец падает. Затем еще один. Люди Хасана – я думаю о них, как о его людях, хотя он только один из многих – падают, падают, падают. </w:t>
      </w:r>
    </w:p>
    <w:p>
      <w:pPr>
        <w:pStyle w:val="Style19"/>
        <w:ind w:left="-1276" w:right="-568" w:firstLine="709"/>
        <w:jc w:val="both"/>
        <w:rPr/>
      </w:pPr>
      <w:r>
        <w:rPr>
          <w:rFonts w:cs="Times New Roman" w:ascii="Times New Roman" w:hAnsi="Times New Roman"/>
          <w:sz w:val="24"/>
          <w:szCs w:val="24"/>
        </w:rPr>
        <w:t>Рядом я слышу мрачную трель АК-47, хак-хак-хак-хак-хак, потом чёткий звук американской винтовки, название которой я не знаю, отвечает, тыщ-тыщ-тыщ. Пули врезаются в стену в нескольких сантиметрах от моей головы. Я подавляю крик и прижимаюсь ближе к земле. </w:t>
      </w:r>
    </w:p>
    <w:p>
      <w:pPr>
        <w:pStyle w:val="Style19"/>
        <w:ind w:left="-1276" w:right="-568" w:firstLine="709"/>
        <w:jc w:val="both"/>
        <w:rPr/>
      </w:pPr>
      <w:r>
        <w:rPr>
          <w:rFonts w:cs="Times New Roman" w:ascii="Times New Roman" w:hAnsi="Times New Roman"/>
          <w:sz w:val="24"/>
          <w:szCs w:val="24"/>
        </w:rPr>
        <w:t>Приподнимаюсь, чтобы смотреть за ходом перестрелки. Хасан там. </w:t>
      </w:r>
    </w:p>
    <w:p>
      <w:pPr>
        <w:pStyle w:val="Style19"/>
        <w:ind w:left="-1276" w:right="-568" w:firstLine="709"/>
        <w:jc w:val="both"/>
        <w:rPr/>
      </w:pPr>
      <w:r>
        <w:rPr>
          <w:rFonts w:cs="Times New Roman" w:ascii="Times New Roman" w:hAnsi="Times New Roman"/>
          <w:sz w:val="24"/>
          <w:szCs w:val="24"/>
        </w:rPr>
        <w:t>АК снова стреляет, звук приближается, и я вижу Хасана. Он прячется в дверном проёме, винтовка прижата к худому плечу, один глаз закрыт. Хасан бросает на меня взгляд, криво улыбается такой простой улыбкой и снова возвращается к стрельбе. </w:t>
      </w:r>
    </w:p>
    <w:p>
      <w:pPr>
        <w:pStyle w:val="Style19"/>
        <w:ind w:left="-1276" w:right="-568" w:firstLine="709"/>
        <w:jc w:val="both"/>
        <w:rPr/>
      </w:pPr>
      <w:r>
        <w:rPr>
          <w:rFonts w:cs="Times New Roman" w:ascii="Times New Roman" w:hAnsi="Times New Roman"/>
          <w:sz w:val="24"/>
          <w:szCs w:val="24"/>
        </w:rPr>
        <w:t>Время замедляется. Желудок скручивает в узел, кровь застывает, и я знаю, что должно случиться. Хочу закричать, но не могу. Выходят только хриплые вздохи. Слёзы струйкой текут вниз. Хотя он всё ещё стреляет, но мне уже трудно дышать. Это происходит. Он дёргается назад, заваливаясь набок, красные цветы распускаются на его груди, а широкое пятно появляется на спине, бесформенное и огромное. Хасан задыхается. </w:t>
      </w:r>
    </w:p>
    <w:p>
      <w:pPr>
        <w:pStyle w:val="Style19"/>
        <w:ind w:left="-1276" w:right="-568" w:firstLine="709"/>
        <w:jc w:val="both"/>
        <w:rPr/>
      </w:pPr>
      <w:r>
        <w:rPr>
          <w:rFonts w:cs="Times New Roman" w:ascii="Times New Roman" w:hAnsi="Times New Roman"/>
          <w:sz w:val="24"/>
          <w:szCs w:val="24"/>
        </w:rPr>
        <w:t>Я падаю перед ним на колени, но он отталкивает меня, пытаясь подняться на ног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сан! — Его имя наконец срывается с моих губ, но уже слишком поздно. </w:t>
      </w:r>
    </w:p>
    <w:p>
      <w:pPr>
        <w:pStyle w:val="Style19"/>
        <w:ind w:left="-1276" w:right="-568" w:firstLine="709"/>
        <w:jc w:val="both"/>
        <w:rPr/>
      </w:pPr>
      <w:r>
        <w:rPr>
          <w:rFonts w:cs="Times New Roman" w:ascii="Times New Roman" w:hAnsi="Times New Roman"/>
          <w:sz w:val="24"/>
          <w:szCs w:val="24"/>
        </w:rPr>
        <w:t>Мой брат пытается достать что-то из кармана, кашляет, истекает кровью и хрипит, но все-таки достаёт круглый предмет, дёргает за него, бросает и падает навзничь. </w:t>
      </w:r>
    </w:p>
    <w:p>
      <w:pPr>
        <w:pStyle w:val="Style19"/>
        <w:ind w:left="-1276" w:right="-568" w:firstLine="709"/>
        <w:jc w:val="both"/>
        <w:rPr/>
      </w:pPr>
      <w:r>
        <w:rPr>
          <w:rFonts w:cs="Times New Roman" w:ascii="Times New Roman" w:hAnsi="Times New Roman"/>
          <w:sz w:val="24"/>
          <w:szCs w:val="24"/>
        </w:rPr>
        <w:t>Я наблюдаю за черной точкой, круг лениво летит по воздуху и падает под ноги американского солдата, который стоит на коленях перед телом раненого товарища. Этот солдат без единой раны, он кричит, бросается на тело своего друга, перекатывается и закрывает его. Взрыв оглушительный, земля под ногами дрожит.</w:t>
      </w:r>
    </w:p>
    <w:p>
      <w:pPr>
        <w:pStyle w:val="Style19"/>
        <w:ind w:left="-1276" w:right="-568" w:firstLine="709"/>
        <w:jc w:val="both"/>
        <w:rPr/>
      </w:pPr>
      <w:r>
        <w:rPr>
          <w:rFonts w:cs="Times New Roman" w:ascii="Times New Roman" w:hAnsi="Times New Roman"/>
          <w:sz w:val="24"/>
          <w:szCs w:val="24"/>
        </w:rPr>
        <w:t>Заклубилась пыль, и вспыхнул огонь. </w:t>
      </w:r>
    </w:p>
    <w:p>
      <w:pPr>
        <w:pStyle w:val="Style19"/>
        <w:ind w:left="-1276" w:right="-568" w:firstLine="709"/>
        <w:jc w:val="both"/>
        <w:rPr/>
      </w:pPr>
      <w:r>
        <w:rPr>
          <w:rFonts w:cs="Times New Roman" w:ascii="Times New Roman" w:hAnsi="Times New Roman"/>
          <w:sz w:val="24"/>
          <w:szCs w:val="24"/>
        </w:rPr>
        <w:t>Повсюду пронзительные крики. </w:t>
      </w:r>
    </w:p>
    <w:p>
      <w:pPr>
        <w:pStyle w:val="Style19"/>
        <w:ind w:left="-1276" w:right="-568" w:firstLine="709"/>
        <w:jc w:val="both"/>
        <w:rPr/>
      </w:pPr>
      <w:r>
        <w:rPr>
          <w:rFonts w:cs="Times New Roman" w:ascii="Times New Roman" w:hAnsi="Times New Roman"/>
          <w:sz w:val="24"/>
          <w:szCs w:val="24"/>
        </w:rPr>
        <w:t>Пыль оседает, и я вижу месиво из крови и органов, и кровоточащие конечности там, куда попала граната, меня стошнило. Среди вывернутых и разбросанных конечностей я вижу окровавленный камуфляж американца, он поднимается на ноги и качается, но все равно тащит своего друга прочь на руках. Он прижимает ладонь к одному боку, а друга к другому. Сквозь грязь видно кровавое пятно. </w:t>
      </w:r>
    </w:p>
    <w:p>
      <w:pPr>
        <w:pStyle w:val="Style19"/>
        <w:ind w:left="-1276" w:right="-568" w:firstLine="709"/>
        <w:jc w:val="both"/>
        <w:rPr/>
      </w:pPr>
      <w:r>
        <w:rPr>
          <w:rFonts w:cs="Times New Roman" w:ascii="Times New Roman" w:hAnsi="Times New Roman"/>
          <w:sz w:val="24"/>
          <w:szCs w:val="24"/>
        </w:rPr>
        <w:t>Что-то возникает у меня в груди, пока я наблюдаю за происходящим. Хасан неподвижно лежит на дороге. Стрельба вновь разрезает тишину, это АК, облака пыли поднимаются там, где попадают пули, они направлены на американцев, оба ранены. </w:t>
      </w:r>
    </w:p>
    <w:p>
      <w:pPr>
        <w:pStyle w:val="Style19"/>
        <w:ind w:left="-1276" w:right="-568" w:firstLine="709"/>
        <w:jc w:val="both"/>
        <w:rPr/>
      </w:pPr>
      <w:r>
        <w:rPr>
          <w:rFonts w:cs="Times New Roman" w:ascii="Times New Roman" w:hAnsi="Times New Roman"/>
          <w:sz w:val="24"/>
          <w:szCs w:val="24"/>
        </w:rPr>
        <w:t>Как-то я оказалась на дороге. Я подошла к Хасану. Кто-то закричал на арабск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ся, женщина! — Я не понимаю, что делаю. Что-то горячее проносится мимо моего уха. Американец падает на колени, хватает свою винтовку, приставляет к бедру и начинает стрелять. Проклятия, крики, снова тишина, что-то грохнуло не далеко. Стрельба продолжилась. Американец снова дергается в сторону и падает. </w:t>
      </w:r>
    </w:p>
    <w:p>
      <w:pPr>
        <w:pStyle w:val="Style19"/>
        <w:ind w:left="-1276" w:right="-568" w:firstLine="709"/>
        <w:jc w:val="both"/>
        <w:rPr/>
      </w:pPr>
      <w:r>
        <w:rPr>
          <w:rFonts w:cs="Times New Roman" w:ascii="Times New Roman" w:hAnsi="Times New Roman"/>
          <w:sz w:val="24"/>
          <w:szCs w:val="24"/>
        </w:rPr>
        <w:t>Я уже в другом дверном проеме, смотрю на все это. Вижу два тела, но мне кажется, что только одно дышит. Автоматная очередь снова возобновляется. Американский солдат подбегает к своим и отстреливается. Граната взрывается, отбрасывая его в сторону. Он кричит, кричит, но двое на земле не отвечают. Боль в его глазах от потери друзей очевидна и ужасна. Пули снова рикошетят, свистят, звенят, шумят. Он поворачивается и бежит, тут больше никого нет. Борьба продолжается. </w:t>
      </w:r>
    </w:p>
    <w:p>
      <w:pPr>
        <w:pStyle w:val="Style19"/>
        <w:ind w:left="-1276" w:right="-568" w:firstLine="709"/>
        <w:jc w:val="both"/>
        <w:rPr/>
      </w:pPr>
      <w:r>
        <w:rPr>
          <w:rFonts w:cs="Times New Roman" w:ascii="Times New Roman" w:hAnsi="Times New Roman"/>
          <w:sz w:val="24"/>
          <w:szCs w:val="24"/>
        </w:rPr>
        <w:t>Я покидаю свое укрытие. Что я делаю? Мысли проносятся у меня в голове, но я не знаю ответа. Тот, который еще дышит, свалился на своего друга. Я толкнула его, чтобы он упал на спину. Он стонет, открывает глаза и смотрит на мен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ркие голубые глаза в упор смотрят на меня, и вдруг мне снова тринадцать, я вижу, как умирает тот американец. Я просто снова беспомощный ребенок. Хасан умер. </w:t>
      </w:r>
    </w:p>
    <w:p>
      <w:pPr>
        <w:pStyle w:val="Style19"/>
        <w:ind w:left="-1276" w:right="-568" w:firstLine="709"/>
        <w:jc w:val="both"/>
        <w:rPr/>
      </w:pPr>
      <w:r>
        <w:rPr>
          <w:rFonts w:cs="Times New Roman" w:ascii="Times New Roman" w:hAnsi="Times New Roman"/>
          <w:sz w:val="24"/>
          <w:szCs w:val="24"/>
        </w:rPr>
        <w:t>Я знаю это. Мама мертва, отец мертв и тетя с дядей тоже мертвы. Американец умер. Иракцы мертвы. Кажется, что все мертвы. Кроме этого мужчины. Он борется за воздух и шепчет мне что-то на английском, его голос - это хрип. Он приподнимается, очевидно, что каждое движение отдается ему мучительной болью и, показывает на своего товарища. Он говорит что-то, кажется, это имя его друга. Его голос прерывается. Катиться слеза. Он смотрит на меня. </w:t>
      </w:r>
    </w:p>
    <w:p>
      <w:pPr>
        <w:pStyle w:val="Style19"/>
        <w:ind w:left="-1276" w:right="-568" w:firstLine="709"/>
        <w:jc w:val="both"/>
        <w:rPr/>
      </w:pPr>
      <w:r>
        <w:rPr>
          <w:rFonts w:cs="Times New Roman" w:ascii="Times New Roman" w:hAnsi="Times New Roman"/>
          <w:sz w:val="24"/>
          <w:szCs w:val="24"/>
        </w:rPr>
        <w:t>Я вижу его мертвых товарищей. Перегибаюсь через него и дотрагиваюсь до шеи другого солдата, пульса нет. Я трясу головой, и американец плачет, это разрушило его, он что-то бормочет снова и снова. </w:t>
      </w:r>
    </w:p>
    <w:p>
      <w:pPr>
        <w:pStyle w:val="Style19"/>
        <w:ind w:left="-1276" w:right="-568" w:firstLine="709"/>
        <w:jc w:val="both"/>
        <w:rPr/>
      </w:pPr>
      <w:r>
        <w:rPr>
          <w:rFonts w:cs="Times New Roman" w:ascii="Times New Roman" w:hAnsi="Times New Roman"/>
          <w:sz w:val="24"/>
          <w:szCs w:val="24"/>
        </w:rPr>
        <w:t>Я не знаю Английского языка, но это звучит как, «Дерек, Дерек». Это имя. </w:t>
      </w:r>
    </w:p>
    <w:p>
      <w:pPr>
        <w:pStyle w:val="Style19"/>
        <w:ind w:left="-1276" w:right="-568" w:firstLine="709"/>
        <w:jc w:val="both"/>
        <w:rPr/>
      </w:pPr>
      <w:r>
        <w:rPr>
          <w:rFonts w:cs="Times New Roman" w:ascii="Times New Roman" w:hAnsi="Times New Roman"/>
          <w:sz w:val="24"/>
          <w:szCs w:val="24"/>
        </w:rPr>
        <w:t>Американец затихает, и я знаю, что он отключился из-за боли и потери крови. </w:t>
      </w:r>
    </w:p>
    <w:p>
      <w:pPr>
        <w:pStyle w:val="Style19"/>
        <w:ind w:left="-1276" w:right="-568" w:firstLine="709"/>
        <w:jc w:val="both"/>
        <w:rPr/>
      </w:pPr>
      <w:r>
        <w:rPr>
          <w:rFonts w:cs="Times New Roman" w:ascii="Times New Roman" w:hAnsi="Times New Roman"/>
          <w:sz w:val="24"/>
          <w:szCs w:val="24"/>
        </w:rPr>
        <w:t>Что мне делать? Я не могу позволить ему умереть. Здесь и так слишком много смертей. </w:t>
        <w:br/>
        <w:t>Я тащу его в свой дом несколько кварталов. Я так устала за это время, но теперь он зде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же не могу помочь еще раз, что я делаю?</w:t>
      </w:r>
      <w:r>
        <w:br w:type="page"/>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4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ХАНТЕР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i/>
          <w:sz w:val="24"/>
          <w:szCs w:val="24"/>
        </w:rPr>
        <w:t>Операция «Свобода Ирака», Ирак, 2003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left="-1276" w:right="-568" w:firstLine="709"/>
        <w:jc w:val="both"/>
        <w:rPr/>
      </w:pPr>
      <w:r>
        <w:rPr>
          <w:rFonts w:cs="Times New Roman" w:ascii="Times New Roman" w:hAnsi="Times New Roman"/>
          <w:sz w:val="24"/>
          <w:szCs w:val="24"/>
        </w:rPr>
        <w:t>Рутинный обход. Зачистка домов, сидение в дверных проемах, преследование АРС и хаммеров. С винтовкой наперевес, уши востро, глаза широко раскрыты. Дерек радом со мной, шутит о чем-то. О сексе. Смеюсь, но не слышу его. </w:t>
      </w:r>
    </w:p>
    <w:p>
      <w:pPr>
        <w:pStyle w:val="Style19"/>
        <w:ind w:left="-1276" w:right="-568" w:firstLine="709"/>
        <w:jc w:val="both"/>
        <w:rPr/>
      </w:pPr>
      <w:r>
        <w:rPr>
          <w:rFonts w:cs="Times New Roman" w:ascii="Times New Roman" w:hAnsi="Times New Roman"/>
          <w:sz w:val="24"/>
          <w:szCs w:val="24"/>
        </w:rPr>
        <w:t>Я чувствую страх. Мой желудок сжимается. Это моя последняя вылазка. Скоро я уеду домой. Моя командировка заканчивается, четвертый год подходит к концу. Меня больше сюда не направят. Я видел так много смерти и крови за свою жизнь. Все, что мне нужно сделать - завершить эту командировку без проблем, и я свободен. </w:t>
      </w:r>
    </w:p>
    <w:p>
      <w:pPr>
        <w:pStyle w:val="Style19"/>
        <w:ind w:left="-1276" w:right="-568" w:firstLine="709"/>
        <w:jc w:val="both"/>
        <w:rPr/>
      </w:pPr>
      <w:r>
        <w:rPr>
          <w:rFonts w:cs="Times New Roman" w:ascii="Times New Roman" w:hAnsi="Times New Roman"/>
          <w:sz w:val="24"/>
          <w:szCs w:val="24"/>
        </w:rPr>
        <w:t>Конечно, у меня нет дома, в который я мог бы вернуться, но я разберусь с этим дерьмом, когда приеду на родину. Сейчас мне просто нужно сфокусироваться на этом доме, этой комнате, этой улице. Затем следующее и так через весь сектор, затем мы едем на семитоннике к MEK, и я возвращаюсь в США в течение недели. </w:t>
      </w:r>
    </w:p>
    <w:p>
      <w:pPr>
        <w:pStyle w:val="Style19"/>
        <w:ind w:left="-1276" w:right="-568" w:firstLine="709"/>
        <w:jc w:val="both"/>
        <w:rPr/>
      </w:pPr>
      <w:r>
        <w:rPr>
          <w:rFonts w:cs="Times New Roman" w:ascii="Times New Roman" w:hAnsi="Times New Roman"/>
          <w:sz w:val="24"/>
          <w:szCs w:val="24"/>
        </w:rPr>
        <w:t>И, конечно же, я боюсь. У меня трясутся руки, покалывает позвоночник. Все внутри меня говорит, что это дерьмо, потому что здесь ничего не может быть просто. </w:t>
      </w:r>
    </w:p>
    <w:p>
      <w:pPr>
        <w:pStyle w:val="Style19"/>
        <w:ind w:left="-1276" w:right="-568" w:firstLine="709"/>
        <w:jc w:val="both"/>
        <w:rPr/>
      </w:pPr>
      <w:r>
        <w:rPr>
          <w:rFonts w:cs="Times New Roman" w:ascii="Times New Roman" w:hAnsi="Times New Roman"/>
          <w:sz w:val="24"/>
          <w:szCs w:val="24"/>
        </w:rPr>
        <w:t>Дерек действует, не обращая ни на что внимания, подшучивает. Я хочу сказать, чтоб он, б**ть, заткнулся и сконцентрировался, но я понимаю, что так лучше. Он треплет языком, потому что нервничает. Я вижу его сканирующие глаза, напряженность в его плечах, в захвате его винтовки, он готов к стрельбе. </w:t>
      </w:r>
    </w:p>
    <w:p>
      <w:pPr>
        <w:pStyle w:val="Style19"/>
        <w:ind w:left="-1276" w:right="-568" w:firstLine="709"/>
        <w:jc w:val="both"/>
        <w:rPr/>
      </w:pPr>
      <w:r>
        <w:rPr>
          <w:rFonts w:cs="Times New Roman" w:ascii="Times New Roman" w:hAnsi="Times New Roman"/>
          <w:sz w:val="24"/>
          <w:szCs w:val="24"/>
        </w:rPr>
        <w:t>Мы поворачиваем за угол, и мои внутренности сжимаются. Я замедляюсь, осматриваю крыши. Дерек делает то же само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вствуешь? — спрашиваю 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ть, да. Дерьмо, они вот-вот ударят. </w:t>
      </w:r>
    </w:p>
    <w:p>
      <w:pPr>
        <w:pStyle w:val="Style19"/>
        <w:ind w:left="-1276" w:right="-568" w:firstLine="709"/>
        <w:jc w:val="both"/>
        <w:rPr/>
      </w:pPr>
      <w:r>
        <w:rPr>
          <w:rFonts w:cs="Times New Roman" w:ascii="Times New Roman" w:hAnsi="Times New Roman"/>
          <w:sz w:val="24"/>
          <w:szCs w:val="24"/>
        </w:rPr>
        <w:t>Другие следуют за нами. Все чисто, я продолжаю движение, не обращая внимания на свои инстинкты, которые говорят мне остановится, вернуться обратно, остаться на месте, пригнуться к чертовой земле. Я крадусь вперед еще немного, и затем мои внутренности кричат слишком громко, чтобы игнорировать это. Я шел рядом с Дереком и упал за землю без видимой причины. Я чувствую вкус грязи, АК палит с крыш. Пули свистят по воздуху там, где должны были быть мы. </w:t>
      </w:r>
    </w:p>
    <w:p>
      <w:pPr>
        <w:pStyle w:val="Style19"/>
        <w:ind w:left="-1276" w:right="-568" w:firstLine="709"/>
        <w:jc w:val="both"/>
        <w:rPr/>
      </w:pPr>
      <w:r>
        <w:rPr>
          <w:rFonts w:cs="Times New Roman" w:ascii="Times New Roman" w:hAnsi="Times New Roman"/>
          <w:sz w:val="24"/>
          <w:szCs w:val="24"/>
        </w:rPr>
        <w:t xml:space="preserve">Я, б**ть, чувствовал </w:t>
      </w:r>
      <w:r>
        <w:rPr>
          <w:rFonts w:cs="Times New Roman" w:ascii="Times New Roman" w:hAnsi="Times New Roman"/>
          <w:i/>
          <w:sz w:val="24"/>
          <w:szCs w:val="24"/>
        </w:rPr>
        <w:t>это</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Кто-то позади нас уже отстреливается - Баррет, я уверен. Только Баррет стреляет три-три, пауза, три. </w:t>
        <w:br/>
        <w:t>Затем все погружается в ад. АК беспорядочно палит во все стороны, и внезапно мы разделяемся на две половины. Дерек целится в повстанца на крыше позади нас, я жду до тех пор, пока дуло не находит свою цель и не поражает ее огнем. Я вижу мелькающие голову и плечо, черный металл и загорелую кожу, черные глаза.</w:t>
      </w:r>
    </w:p>
    <w:p>
      <w:pPr>
        <w:pStyle w:val="Style19"/>
        <w:ind w:left="-1276" w:right="-568" w:firstLine="709"/>
        <w:jc w:val="both"/>
        <w:rPr/>
      </w:pPr>
      <w:r>
        <w:rPr>
          <w:rFonts w:cs="Times New Roman" w:ascii="Times New Roman" w:hAnsi="Times New Roman"/>
          <w:sz w:val="24"/>
          <w:szCs w:val="24"/>
        </w:rPr>
        <w:t>Нажимаю на курок, и вспышка алых брызг говорит мне, что я попал в него. </w:t>
      </w:r>
    </w:p>
    <w:p>
      <w:pPr>
        <w:pStyle w:val="Style19"/>
        <w:ind w:left="-1276" w:right="-568" w:firstLine="709"/>
        <w:jc w:val="both"/>
        <w:rPr/>
      </w:pPr>
      <w:r>
        <w:rPr>
          <w:rFonts w:cs="Times New Roman" w:ascii="Times New Roman" w:hAnsi="Times New Roman"/>
          <w:sz w:val="24"/>
          <w:szCs w:val="24"/>
        </w:rPr>
        <w:t>Воцаряется тишина, и мы с Дереком мчимся прочь в поисках лучшей позиции. Я слышу стук сапог позади. Мы почти на месте, когда я слышу звуки выстрелов, а потом огонь и боль простреливают сквозь меня, сосредоточившись на левом плече и бедре. Я оборачиваюсь и падаю. Меня, окровавленного, тащат за руку сквозь пыль. Напряжение в плече, возникающее при движении, вызывает агонию. Прямо рядом с собой вижу Дерека, стреляющего из дверного проема. Я вижу фигуру, взрывы, пули, подрывающие землю, и стену рядом с нами. </w:t>
      </w:r>
    </w:p>
    <w:p>
      <w:pPr>
        <w:pStyle w:val="Style19"/>
        <w:ind w:left="-1276" w:right="-568" w:firstLine="709"/>
        <w:jc w:val="both"/>
        <w:rPr/>
      </w:pPr>
      <w:r>
        <w:rPr>
          <w:rFonts w:cs="Times New Roman" w:ascii="Times New Roman" w:hAnsi="Times New Roman"/>
          <w:sz w:val="24"/>
          <w:szCs w:val="24"/>
        </w:rPr>
        <w:t>Дерек бьет по цели. Смотрю, как мир накреняется, когда взрывы замолкают в полуночи. Дерек двигается, приготовившись тащить меня глубже в укрытие. Затем фигурка, тоненькая и молодая, спотыкается о проем, истекая кровью. Он бросает гранату, и я пытаюсь шевельнуться, но Дерек уже кидается на меня, откатывается со мной подальше, и секунды до взрыва тикают в моей голове как громоподобные барабаны, по одному удару на каждый удар сердца. </w:t>
      </w:r>
    </w:p>
    <w:p>
      <w:pPr>
        <w:pStyle w:val="Style19"/>
        <w:ind w:left="-1276" w:right="-568" w:firstLine="709"/>
        <w:jc w:val="both"/>
        <w:rPr/>
      </w:pPr>
      <w:r>
        <w:rPr>
          <w:rFonts w:cs="Times New Roman" w:ascii="Times New Roman" w:hAnsi="Times New Roman"/>
          <w:sz w:val="24"/>
          <w:szCs w:val="24"/>
        </w:rPr>
        <w:t>Тепло, огонь и давление взрываются, звук настолько усиливается, что превращается в тишину. Нас трясет. Чувствую, как распространяется влажность, как булавками колется боль. Тишина затягивается - не оглох ли я? - но тут в ушах звенит, и я знаю, слух ко мне скоро вернется. </w:t>
      </w:r>
    </w:p>
    <w:p>
      <w:pPr>
        <w:pStyle w:val="Style19"/>
        <w:ind w:left="-1276" w:right="-568" w:firstLine="709"/>
        <w:jc w:val="both"/>
        <w:rPr/>
      </w:pPr>
      <w:r>
        <w:rPr>
          <w:rFonts w:cs="Times New Roman" w:ascii="Times New Roman" w:hAnsi="Times New Roman"/>
          <w:sz w:val="24"/>
          <w:szCs w:val="24"/>
        </w:rPr>
        <w:t>Дерек слишком тихий. Слишком мокрый. Встаю на ноги, пораженная нога стонет, отказываясь поддержать меня, но я об этом не забочусь. Не могу позволить заботиться. Адреналин придает сил. Я хватаю покрытую красными пятнами руку Дерека и тяну; мне нужно, чтобы он был в порядке. Вдалеке слышится рев ружья, и я вижу брызги земли, означающие, что ко мне идет Смерть. </w:t>
      </w:r>
    </w:p>
    <w:p>
      <w:pPr>
        <w:pStyle w:val="Style19"/>
        <w:ind w:left="-1276" w:right="-568" w:firstLine="709"/>
        <w:jc w:val="both"/>
        <w:rPr/>
      </w:pPr>
      <w:r>
        <w:rPr>
          <w:rFonts w:cs="Times New Roman" w:ascii="Times New Roman" w:hAnsi="Times New Roman"/>
          <w:sz w:val="24"/>
          <w:szCs w:val="24"/>
        </w:rPr>
        <w:t>С боку, ближе к бедру больно. Думаю, шрапнель. Прикладываю руку к ране, тщетно пытаясь притупить боль давлением. Тащу Дерека на пару футов, ближе к дверному косяку, который обеспечит некоторую защиту, но затем меня снова ранят в плечо. Я падаю на колени, нахожу винтовку, слепо стреляю...</w:t>
      </w:r>
    </w:p>
    <w:p>
      <w:pPr>
        <w:pStyle w:val="Style19"/>
        <w:ind w:left="-1276" w:right="-568" w:firstLine="709"/>
        <w:jc w:val="both"/>
        <w:rPr/>
      </w:pPr>
      <w:r>
        <w:rPr>
          <w:rFonts w:cs="Times New Roman" w:ascii="Times New Roman" w:hAnsi="Times New Roman"/>
          <w:sz w:val="24"/>
          <w:szCs w:val="24"/>
        </w:rPr>
        <w:t>Нахожу цель, стреляю. Другие звуки выстрелов сбивают его с ног.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Черт, я ранен. </w:t>
      </w:r>
    </w:p>
    <w:p>
      <w:pPr>
        <w:pStyle w:val="Style19"/>
        <w:ind w:left="-1276" w:right="-568" w:firstLine="709"/>
        <w:jc w:val="both"/>
        <w:rPr/>
      </w:pPr>
      <w:r>
        <w:rPr>
          <w:rFonts w:cs="Times New Roman" w:ascii="Times New Roman" w:hAnsi="Times New Roman"/>
          <w:sz w:val="24"/>
          <w:szCs w:val="24"/>
        </w:rPr>
        <w:t>Резкая агония ударяет по бедру, прямо около раны. Я больше не могу держаться. Слышу больше стрельбы из винтовки, М-16 и АК, а потом взрыв. Кто-то кричит мое имя, имя Дерека. Баррет. Я хочу ответить, но в легких не хватает воздуха. Он украден болью, осколками и пулями. </w:t>
      </w:r>
    </w:p>
    <w:p>
      <w:pPr>
        <w:pStyle w:val="Style19"/>
        <w:ind w:left="-1276" w:right="-568" w:firstLine="709"/>
        <w:jc w:val="both"/>
        <w:rPr/>
      </w:pPr>
      <w:r>
        <w:rPr>
          <w:rFonts w:cs="Times New Roman" w:ascii="Times New Roman" w:hAnsi="Times New Roman"/>
          <w:sz w:val="24"/>
          <w:szCs w:val="24"/>
        </w:rPr>
        <w:t>Уступаю боли - пусть она омывает меня. Дрейфуя, я уплываю, но затем чувствую, как меня что-то толкает. Боль волной ломает меня, когда я опрокидываюсь на спину и заставляю себя открыть глаз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Проклятье, она прекрасна! </w:t>
      </w:r>
    </w:p>
    <w:p>
      <w:pPr>
        <w:pStyle w:val="Style19"/>
        <w:ind w:left="-1276" w:right="-568" w:firstLine="709"/>
        <w:jc w:val="both"/>
        <w:rPr/>
      </w:pPr>
      <w:r>
        <w:rPr>
          <w:rFonts w:cs="Times New Roman" w:ascii="Times New Roman" w:hAnsi="Times New Roman"/>
          <w:sz w:val="24"/>
          <w:szCs w:val="24"/>
        </w:rPr>
        <w:t>Эта мысль глупа, случайна и совершенно неуместна, но я не могу от нее отвязаться. Девушка стоит на коленях рядом со мной, на ее голове хибаб или... мой затуманенный болью мозг никак не выдаст правильного слова. Хиджаб. Вот оно. Хиджаб свободно обернут вокруг ее лица, локоны крашеных светлых волос выскользнули, обрамляя ее нежное лицо. Я хочу прикоснуться к ее прекрасным щекам, но моя рука не работ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десь делаешь? — спрашиваю я. </w:t>
      </w:r>
    </w:p>
    <w:p>
      <w:pPr>
        <w:pStyle w:val="Style19"/>
        <w:ind w:left="-1276" w:right="-568" w:firstLine="709"/>
        <w:jc w:val="both"/>
        <w:rPr/>
      </w:pPr>
      <w:r>
        <w:rPr>
          <w:rFonts w:cs="Times New Roman" w:ascii="Times New Roman" w:hAnsi="Times New Roman"/>
          <w:sz w:val="24"/>
          <w:szCs w:val="24"/>
        </w:rPr>
        <w:t>Она в замешательстве смотрит на меня. Не понимает. </w:t>
      </w:r>
    </w:p>
    <w:p>
      <w:pPr>
        <w:pStyle w:val="Style19"/>
        <w:ind w:left="-1276" w:right="-568" w:firstLine="709"/>
        <w:jc w:val="both"/>
        <w:rPr/>
      </w:pPr>
      <w:r>
        <w:rPr>
          <w:rFonts w:cs="Times New Roman" w:ascii="Times New Roman" w:hAnsi="Times New Roman"/>
          <w:sz w:val="24"/>
          <w:szCs w:val="24"/>
        </w:rPr>
        <w:t>Я поворачиваю голову и вижу Дерека. Он превратился в чертово месиво. Панический ужас стоит огромным горячим комком в горле. НЕТ! Только не Дерек... </w:t>
      </w:r>
    </w:p>
    <w:p>
      <w:pPr>
        <w:pStyle w:val="Style19"/>
        <w:ind w:left="-1276" w:right="-568" w:firstLine="709"/>
        <w:jc w:val="both"/>
        <w:rPr/>
      </w:pPr>
      <w:r>
        <w:rPr>
          <w:rFonts w:cs="Times New Roman" w:ascii="Times New Roman" w:hAnsi="Times New Roman"/>
          <w:sz w:val="24"/>
          <w:szCs w:val="24"/>
        </w:rPr>
        <w:t>Мы были Друзьями Навсегда. Второй класс. Он назвал меня бабой, а я надрал ему задницу, и с тех пор мы стали друзьями. Нас вместе призвали, мы оказались удачливыми и умудрились попасть в одну часть и распределиться в одно и то же отделение. Небывалое везение — остаться вместе так долго, сквозь войну, сквозь смер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еперь он мертв.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к? — Я ползу к нему. Тычу в него пальцем. Он ненавидят, когда так делают. — Дерек? </w:t>
      </w:r>
    </w:p>
    <w:p>
      <w:pPr>
        <w:pStyle w:val="Style19"/>
        <w:ind w:left="-1276" w:right="-568" w:firstLine="709"/>
        <w:jc w:val="both"/>
        <w:rPr/>
      </w:pPr>
      <w:r>
        <w:rPr>
          <w:rFonts w:cs="Times New Roman" w:ascii="Times New Roman" w:hAnsi="Times New Roman"/>
          <w:sz w:val="24"/>
          <w:szCs w:val="24"/>
        </w:rPr>
        <w:t>Смотрю на девушку, яркие карие глаза, словно залитая солнцем земля, сфокусированы на мне. Она двумя пальцами касается шеи Дерека, вновь смотрит на меня и качает головой. Смысл ясен.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к! — Я не могу контролировать свой крик </w:t>
      </w:r>
    </w:p>
    <w:p>
      <w:pPr>
        <w:pStyle w:val="Style19"/>
        <w:ind w:left="-1276" w:right="-568" w:firstLine="709"/>
        <w:jc w:val="both"/>
        <w:rPr/>
      </w:pPr>
      <w:r>
        <w:rPr>
          <w:rFonts w:cs="Times New Roman" w:ascii="Times New Roman" w:hAnsi="Times New Roman"/>
          <w:sz w:val="24"/>
          <w:szCs w:val="24"/>
        </w:rPr>
        <w:t>Я знаю, что плачу, чувствую, как соль горит на щеках, но остановиться не могу. Меня не заботит, что я рыдаю перед шикарной девушкой Ирака как какая-то проклятая неженка. Дерек мертв.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Мертв.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Чер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ьма проглатывает меня.</w:t>
      </w:r>
    </w:p>
    <w:p>
      <w:pPr>
        <w:pStyle w:val="Style19"/>
        <w:ind w:left="-1276" w:right="-568" w:firstLine="709"/>
        <w:jc w:val="center"/>
        <w:rPr/>
      </w:pPr>
      <w:r>
        <w:rPr>
          <w:rFonts w:cs="Times New Roman" w:ascii="Times New Roman" w:hAnsi="Times New Roman"/>
          <w:sz w:val="24"/>
          <w:szCs w:val="24"/>
        </w:rPr>
        <w:t>* * *</w:t>
      </w:r>
    </w:p>
    <w:p>
      <w:pPr>
        <w:pStyle w:val="Style19"/>
        <w:ind w:left="-1276" w:right="-568" w:firstLine="709"/>
        <w:jc w:val="both"/>
        <w:rPr/>
      </w:pPr>
      <w:r>
        <w:rPr>
          <w:rFonts w:cs="Times New Roman" w:ascii="Times New Roman" w:hAnsi="Times New Roman"/>
          <w:sz w:val="24"/>
          <w:szCs w:val="24"/>
        </w:rPr>
        <w:t>Просыпаюсь я в темноте. Тени поглотили меня. Тишина лежит на груди мокрым тяжелым одеялом. Осматриваюсь и вижу очертания во тьме. Стул, стол. Зеркало, отражающее свет звезд. Светящийся черный квадрат, через который видны некоторые звезды, - окно. Твердая земля подо мной. </w:t>
      </w:r>
    </w:p>
    <w:p>
      <w:pPr>
        <w:pStyle w:val="Style19"/>
        <w:ind w:left="-1276" w:right="-568" w:firstLine="709"/>
        <w:jc w:val="both"/>
        <w:rPr/>
      </w:pPr>
      <w:r>
        <w:rPr>
          <w:rFonts w:cs="Times New Roman" w:ascii="Times New Roman" w:hAnsi="Times New Roman"/>
          <w:sz w:val="24"/>
          <w:szCs w:val="24"/>
        </w:rPr>
        <w:t>Я хочу встать. Мне нужно встать. Не могу больше здесь оставаться. Нужно вернуться к ребятам. Я пытаюсь подняться на дюйм, прежде чем чистейшая агония проносится сквозь меня, и я кричу с мягким рыком, высоко и по-девчачьи. Чертово хныканье неженки. Я сжимаю зубы, чтобы заткнуться. </w:t>
      </w:r>
    </w:p>
    <w:p>
      <w:pPr>
        <w:pStyle w:val="Style19"/>
        <w:ind w:left="-1276" w:right="-568" w:firstLine="709"/>
        <w:jc w:val="both"/>
        <w:rPr/>
      </w:pPr>
      <w:r>
        <w:rPr>
          <w:rFonts w:cs="Times New Roman" w:ascii="Times New Roman" w:hAnsi="Times New Roman"/>
          <w:sz w:val="24"/>
          <w:szCs w:val="24"/>
        </w:rPr>
        <w:t>Шорох, движение, шелест ткани. Затем надо мной появляется лицо, заслоняя звезды. Светлые волосы свободными волнами спускаются на обнаженные плечи. Я снова поражен тем, как она потрясающе прекрасна, даже во тьме ночи. </w:t>
      </w:r>
    </w:p>
    <w:p>
      <w:pPr>
        <w:pStyle w:val="Style19"/>
        <w:ind w:left="-1276" w:right="-568" w:firstLine="709"/>
        <w:jc w:val="both"/>
        <w:rPr/>
      </w:pPr>
      <w:r>
        <w:rPr>
          <w:rFonts w:cs="Times New Roman" w:ascii="Times New Roman" w:hAnsi="Times New Roman"/>
          <w:sz w:val="24"/>
          <w:szCs w:val="24"/>
        </w:rPr>
        <w:t>Она говорит что-то на арабском и касается центра моей груди, чтобы уложить обратно, легко касаясь кожи между двумя пулевыми ранениями в каждом плече. Я уставился на нее, неспособный отвести взгляд.</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Вот бы стало светло, и тогда я смог бы рассмотреть ее лучше. Она подтягивает тонкое одеяло на мне, и я понимаю, что одет только в нижнее белье. Неуклюжие повязки удерживаются на ленте... не на медицинской ленте. На магнитофонной. Я смеюсь, что причиняет боль. Девушка в замешательстве наклоняет голов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Указываю на повязку и бинты.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делала? </w:t>
      </w:r>
    </w:p>
    <w:p>
      <w:pPr>
        <w:pStyle w:val="Style19"/>
        <w:ind w:left="-1276" w:right="-568" w:firstLine="709"/>
        <w:jc w:val="both"/>
        <w:rPr/>
      </w:pPr>
      <w:r>
        <w:rPr>
          <w:rFonts w:cs="Times New Roman" w:ascii="Times New Roman" w:hAnsi="Times New Roman"/>
          <w:sz w:val="24"/>
          <w:szCs w:val="24"/>
        </w:rPr>
        <w:t>Знаю, что она не может ни ответить мне, ни понять меня, но все равно спрашиваю. Не знаю, почему. Просто хочу говорить с ней. </w:t>
      </w:r>
    </w:p>
    <w:p>
      <w:pPr>
        <w:pStyle w:val="Style19"/>
        <w:ind w:left="-1276" w:right="-568" w:firstLine="709"/>
        <w:jc w:val="both"/>
        <w:rPr/>
      </w:pPr>
      <w:r>
        <w:rPr>
          <w:rFonts w:cs="Times New Roman" w:ascii="Times New Roman" w:hAnsi="Times New Roman"/>
          <w:sz w:val="24"/>
          <w:szCs w:val="24"/>
        </w:rPr>
        <w:t>Она что-то мне отвечает резким голосом. Думаю, она попалась на мою критику. </w:t>
      </w:r>
    </w:p>
    <w:p>
      <w:pPr>
        <w:pStyle w:val="Style19"/>
        <w:ind w:left="-1276" w:right="-568" w:firstLine="709"/>
        <w:jc w:val="both"/>
        <w:rPr/>
      </w:pPr>
      <w:r>
        <w:rPr>
          <w:rFonts w:cs="Times New Roman" w:ascii="Times New Roman" w:hAnsi="Times New Roman"/>
          <w:sz w:val="24"/>
          <w:szCs w:val="24"/>
        </w:rPr>
        <w:t>Я поднимаю руку, чтобы остановить ее обвиняющий голос.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Знаю, мне говорили, как это будет по-арабски, но мне приходится задуматься. — Chokran. </w:t>
      </w:r>
    </w:p>
    <w:p>
      <w:pPr>
        <w:pStyle w:val="Style19"/>
        <w:ind w:left="-1276" w:right="-568" w:firstLine="709"/>
        <w:jc w:val="both"/>
        <w:rPr/>
      </w:pPr>
      <w:r>
        <w:rPr>
          <w:rFonts w:cs="Times New Roman" w:ascii="Times New Roman" w:hAnsi="Times New Roman"/>
          <w:sz w:val="24"/>
          <w:szCs w:val="24"/>
        </w:rPr>
        <w:t>Она кивает и, отвернувшись, ложится. Ее плечи кажутся напряженными, могу сказать, что она не доверяет себе достаточно, чтобы действительно спать рядом со мной, даже если я ранен.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ты можешь и поспать, — говорю. — Я сейчас и мухи не обижу. </w:t>
      </w:r>
    </w:p>
    <w:p>
      <w:pPr>
        <w:pStyle w:val="Style19"/>
        <w:ind w:left="-1276" w:right="-568" w:firstLine="709"/>
        <w:jc w:val="both"/>
        <w:rPr/>
      </w:pPr>
      <w:r>
        <w:rPr>
          <w:rFonts w:cs="Times New Roman" w:ascii="Times New Roman" w:hAnsi="Times New Roman"/>
          <w:sz w:val="24"/>
          <w:szCs w:val="24"/>
        </w:rPr>
        <w:t>Она переворачивается и смотрит на меня; темная кожа серебрится в свете звезд. Девушка что-то шепчет, качает головой, пожимает плечам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ты меня не понимаешь. Это и не важно. — Я улыбаюсь ей, но она все еще бесстрастно смотрит на меня. — Спать. </w:t>
      </w:r>
    </w:p>
    <w:p>
      <w:pPr>
        <w:pStyle w:val="Style19"/>
        <w:ind w:left="-1276" w:right="-568" w:firstLine="709"/>
        <w:jc w:val="both"/>
        <w:rPr/>
      </w:pPr>
      <w:r>
        <w:rPr>
          <w:rFonts w:cs="Times New Roman" w:ascii="Times New Roman" w:hAnsi="Times New Roman"/>
          <w:sz w:val="24"/>
          <w:szCs w:val="24"/>
        </w:rPr>
        <w:t>Изображаю сон, сложив руки под головой и преувеличенно захрапев, потом указал на нее. Потом указываю на себя. Пытаюсь двинуться, но лишь стону. Смотрю на нее и пожимаю плечами, снова изображая сон. Она задумчиво хмурится, потом немножко улыбается. Она понимает. Закрывает глаза; ее веки дрожат, но затем просто опускаются. Дыхание замедляется. Она заснула. Я наблюдаю за тем, как она спит. </w:t>
      </w:r>
    </w:p>
    <w:p>
      <w:pPr>
        <w:pStyle w:val="Style19"/>
        <w:ind w:left="-1276" w:right="-568" w:firstLine="709"/>
        <w:jc w:val="both"/>
        <w:rPr/>
      </w:pPr>
      <w:r>
        <w:rPr>
          <w:rFonts w:cs="Times New Roman" w:ascii="Times New Roman" w:hAnsi="Times New Roman"/>
          <w:sz w:val="24"/>
          <w:szCs w:val="24"/>
        </w:rPr>
        <w:t>Почему она принесла меня сюда? Почему помогла мне? Я бы истек кровью, умер. Я обуза. Я не смогу сделать что-то для себя в течение нескольких недель. Мне нужна будет еда. Мне нужна будет помощь, чтобы сходить в туалет. Как она сможет мне помочь? Этот дом крошечный. У нее не может быть много денег. А мне, наверно, понадобятся антибиотики. Я хочу дозу морфина, но знаю, что сейчас мне его не получить. Мне не получить даже аспирина, скорее всег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еперь, когда она спит, я позволяю боли омыть меня, и показываю это. Больно настолько, что даже больно дыша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И я снова уснул. </w:t>
      </w:r>
    </w:p>
    <w:p>
      <w:pPr>
        <w:pStyle w:val="Style19"/>
        <w:ind w:left="-1276" w:right="-568" w:firstLine="709"/>
        <w:jc w:val="both"/>
        <w:rPr/>
      </w:pPr>
      <w:r>
        <w:rPr>
          <w:rFonts w:cs="Times New Roman" w:ascii="Times New Roman" w:hAnsi="Times New Roman"/>
          <w:sz w:val="24"/>
          <w:szCs w:val="24"/>
        </w:rPr>
        <w:t>Когда просыпаюсь, яркие солнечные лучи проникают сквозь квадрат - неприкрытое окно. Я на полу, в угу. Напротив меня стоит еще одна кровать, грязный матрас покрыт аккуратно сложенными одеялами. В углу старая — старше меня — печь. Одинокая лампочка свисает с потолка, к стене прислонен большой осколок зеркала с проклеенными краями. Девушку нигде не видно. </w:t>
      </w:r>
    </w:p>
    <w:p>
      <w:pPr>
        <w:pStyle w:val="Style19"/>
        <w:ind w:left="-1276" w:right="-568" w:firstLine="709"/>
        <w:jc w:val="both"/>
        <w:rPr/>
      </w:pPr>
      <w:r>
        <w:rPr>
          <w:rFonts w:cs="Times New Roman" w:ascii="Times New Roman" w:hAnsi="Times New Roman"/>
          <w:sz w:val="24"/>
          <w:szCs w:val="24"/>
        </w:rPr>
        <w:t>Я снова закрываю глаза и тогда слышу это: безошибочные звуки секса. Мужское ворчание, женские стоны. Стоны кажутся наигранными, слишком громкими, слишком возбужденными. Это длится всего мгновение, затем прекращается. Я слышу, как по полу скрипят ботинки, и мужской голос что-то бубнит на арабском. Еще через мгновение в дверном проеме, приглаживая пальцами волосы, появляется девушка. Она не смотрит на меня, будто не видит. Она идет в крошечную ванную с ржавой стальной раковиной, выскальзывает из юбки и чистит себя тряпкой. Смущенный, я наблюдаю за ней, не в силах отвести взгляд. </w:t>
      </w:r>
    </w:p>
    <w:p>
      <w:pPr>
        <w:pStyle w:val="Style19"/>
        <w:ind w:left="-1276" w:right="-568" w:firstLine="709"/>
        <w:jc w:val="both"/>
        <w:rPr/>
      </w:pPr>
      <w:r>
        <w:rPr>
          <w:rFonts w:cs="Times New Roman" w:ascii="Times New Roman" w:hAnsi="Times New Roman"/>
          <w:sz w:val="24"/>
          <w:szCs w:val="24"/>
        </w:rPr>
        <w:t>Она гибкая, стройная, длинноногая, ее темная кожа блестит. Я заставляю себя отвести взгляд, чтобы дать ей уединение. Слышу, как она что-то говорит, проклятье, если судить по ее голосу. Я смотрю на нее. Она уставилась на меня почти с надеждой. Девушка все еще обнажена ниже талии. Я отвожу глаза и переворачиваюсь, застонав от боли. </w:t>
      </w:r>
    </w:p>
    <w:p>
      <w:pPr>
        <w:pStyle w:val="Style19"/>
        <w:ind w:left="-1276" w:right="-568" w:firstLine="709"/>
        <w:jc w:val="both"/>
        <w:rPr/>
      </w:pPr>
      <w:r>
        <w:rPr>
          <w:rFonts w:cs="Times New Roman" w:ascii="Times New Roman" w:hAnsi="Times New Roman"/>
          <w:sz w:val="24"/>
          <w:szCs w:val="24"/>
        </w:rPr>
        <w:t>Слышу шорох юбки, и она, снова одетая, стоит рядом со мной. В ее руке деньги, и тогда я складываю два и два. Должно быть, понимание отражается на моем лице, потому что она каменеет. Ее кулак сжимается вокруг пачки купюр.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это не мое дело, — говорю я. </w:t>
      </w:r>
    </w:p>
    <w:p>
      <w:pPr>
        <w:pStyle w:val="Style19"/>
        <w:ind w:left="-1276" w:right="-568" w:firstLine="709"/>
        <w:jc w:val="both"/>
        <w:rPr/>
      </w:pPr>
      <w:r>
        <w:rPr>
          <w:rFonts w:cs="Times New Roman" w:ascii="Times New Roman" w:hAnsi="Times New Roman"/>
          <w:sz w:val="24"/>
          <w:szCs w:val="24"/>
        </w:rPr>
        <w:t>Она отвечает, но я, конечно, не понимаю, что она говорит. Она кажется злой. Она указывает на себя, затем на дверь, что я принимаю за жест о мире в целом. Думаю, она объясняется. Она касается живота, сжимается, стон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должна мне ничего объяснять, — говорю я так, будто мы общаемся. </w:t>
      </w:r>
    </w:p>
    <w:p>
      <w:pPr>
        <w:pStyle w:val="Style19"/>
        <w:ind w:left="-1276" w:right="-568" w:firstLine="709"/>
        <w:jc w:val="both"/>
        <w:rPr/>
      </w:pPr>
      <w:r>
        <w:rPr>
          <w:rFonts w:cs="Times New Roman" w:ascii="Times New Roman" w:hAnsi="Times New Roman"/>
          <w:sz w:val="24"/>
          <w:szCs w:val="24"/>
        </w:rPr>
        <w:t>Голод. Я понимаю, что она хочет сказать своей шарадой. Она продалась за еду. Должно быть, на моем лице отразилась жалость, и она, наверно, это поняла. Ее глаза сверкают гневом, она бросает в меня деньги и уходит прочь, пусть и в другой угол маленького домика, скрестив руки на груди, сгорбив спину и опуская плечи, вздыхая сквозь эмоци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 говорю я. </w:t>
      </w:r>
    </w:p>
    <w:p>
      <w:pPr>
        <w:pStyle w:val="Style19"/>
        <w:ind w:left="-1276" w:right="-568" w:firstLine="709"/>
        <w:jc w:val="both"/>
        <w:rPr/>
      </w:pPr>
      <w:r>
        <w:rPr>
          <w:rFonts w:cs="Times New Roman" w:ascii="Times New Roman" w:hAnsi="Times New Roman"/>
          <w:sz w:val="24"/>
          <w:szCs w:val="24"/>
        </w:rPr>
        <w:t xml:space="preserve">Она оборачивается посмотреть на меня и что-то говорит. Мое воображение восполняет пробелы: </w:t>
      </w:r>
      <w:r>
        <w:rPr>
          <w:rFonts w:cs="Times New Roman" w:ascii="Times New Roman" w:hAnsi="Times New Roman"/>
          <w:i/>
          <w:sz w:val="24"/>
          <w:szCs w:val="24"/>
        </w:rPr>
        <w:t>«Мне не нужна твоя жалость»</w:t>
      </w:r>
      <w:r>
        <w:rPr>
          <w:rFonts w:cs="Times New Roman" w:ascii="Times New Roman" w:hAnsi="Times New Roman"/>
          <w:sz w:val="24"/>
          <w:szCs w:val="24"/>
        </w:rPr>
        <w:t>. Она отворачивается и открывает шкаф, находит в нем коробку, достает таблетку и сухо ее проглатывает. Контроль рождаемости, как мне кажется. Интересно, трудно ли достать их здесь. </w:t>
      </w:r>
    </w:p>
    <w:p>
      <w:pPr>
        <w:pStyle w:val="Style19"/>
        <w:ind w:left="-1276" w:right="-568" w:firstLine="709"/>
        <w:jc w:val="both"/>
        <w:rPr/>
      </w:pPr>
      <w:r>
        <w:rPr>
          <w:rFonts w:cs="Times New Roman" w:ascii="Times New Roman" w:hAnsi="Times New Roman"/>
          <w:sz w:val="24"/>
          <w:szCs w:val="24"/>
        </w:rPr>
        <w:t>Она приносит мне хлеб, бутылку воды и пакет из фольги с бараниной или говядиной. Я пытаюсь сесть, стиснув зубы от пульсирующей боли. Его движения показывают мне лечь обратно, она изображает, что будет меня кормить. Черт, нет. Я игнорирую ее и прислоняюсь плечами к стене, тяжело дыша и потея. Кажется, у меня сломаны ребра. Мне так плохо, что хочется кричать, но я отказываюсь позволить себе это.</w:t>
      </w:r>
    </w:p>
    <w:p>
      <w:pPr>
        <w:pStyle w:val="Style19"/>
        <w:ind w:left="-1276" w:right="-568" w:firstLine="709"/>
        <w:jc w:val="both"/>
        <w:rPr/>
      </w:pPr>
      <w:r>
        <w:rPr>
          <w:rFonts w:cs="Times New Roman" w:ascii="Times New Roman" w:hAnsi="Times New Roman"/>
          <w:sz w:val="24"/>
          <w:szCs w:val="24"/>
        </w:rPr>
        <w:t xml:space="preserve">Она смотрит на меня, хмурится, качает головой и что-то бормочет. </w:t>
      </w:r>
      <w:r>
        <w:rPr>
          <w:rFonts w:cs="Times New Roman" w:ascii="Times New Roman" w:hAnsi="Times New Roman"/>
          <w:i/>
          <w:sz w:val="24"/>
          <w:szCs w:val="24"/>
        </w:rPr>
        <w:t>«Упрямый осел»</w:t>
      </w:r>
      <w:r>
        <w:rPr>
          <w:rFonts w:cs="Times New Roman" w:ascii="Times New Roman" w:hAnsi="Times New Roman"/>
          <w:sz w:val="24"/>
          <w:szCs w:val="24"/>
        </w:rPr>
        <w:t xml:space="preserve"> — представляю, как она говорит это. Девушка кладет сверток фольги мне на живот, который болит от попытки двигаться. Я тянусь к свертку, но рука ослабла. Справляюсь с несколькими кусочками, пока она смотрит. Очевидно, она хочет помочь, но не помогает. Хорошо. Я отказываюсь, чтобы меня кормили, как проклятого младенца.</w:t>
      </w:r>
    </w:p>
    <w:p>
      <w:pPr>
        <w:pStyle w:val="Style19"/>
        <w:ind w:left="-1276" w:right="-568" w:firstLine="709"/>
        <w:jc w:val="both"/>
        <w:rPr/>
      </w:pPr>
      <w:r>
        <w:rPr>
          <w:rFonts w:cs="Times New Roman" w:ascii="Times New Roman" w:hAnsi="Times New Roman"/>
          <w:sz w:val="24"/>
          <w:szCs w:val="24"/>
        </w:rPr>
        <w:t>Изнурительно и болезненно, но я справляюсь со всей едой и выпиваю всю воду. Мне лучше. </w:t>
      </w:r>
    </w:p>
    <w:p>
      <w:pPr>
        <w:pStyle w:val="Style19"/>
        <w:ind w:left="-1276" w:right="-568" w:firstLine="709"/>
        <w:jc w:val="both"/>
        <w:rPr/>
      </w:pPr>
      <w:r>
        <w:rPr>
          <w:rFonts w:cs="Times New Roman" w:ascii="Times New Roman" w:hAnsi="Times New Roman"/>
          <w:sz w:val="24"/>
          <w:szCs w:val="24"/>
        </w:rPr>
        <w:t>Она смотрит на меня, а затем стягивает одеяло. Если бы я не знал ее лучше, я бы подумал, что она покраснела. Эта идея нелепа, если учесть, что она делает ради выживания. Она не смотрит на меня, мягко отдирая скотч от повязки на ног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это быстро, — говорю я ей. Она вопросительно смотрит на меня. — Быстро. </w:t>
      </w:r>
    </w:p>
    <w:p>
      <w:pPr>
        <w:pStyle w:val="Style19"/>
        <w:ind w:left="-1276" w:right="-568" w:firstLine="709"/>
        <w:jc w:val="both"/>
        <w:rPr/>
      </w:pPr>
      <w:r>
        <w:rPr>
          <w:rFonts w:cs="Times New Roman" w:ascii="Times New Roman" w:hAnsi="Times New Roman"/>
          <w:sz w:val="24"/>
          <w:szCs w:val="24"/>
        </w:rPr>
        <w:t>Я показываю ей, быстро разрывая бинт. Это чертовски больно, и мне приходится сдержать стон. Она берется за повязку на моих плечах и снова действует медленн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делай это быстро, — я изображаю, как быстро рву повязку. Она недоверчиво смотрит на меня и что-то говорит. Я пожимаю плечами. — Лучше просто покончить с этим. </w:t>
      </w:r>
    </w:p>
    <w:p>
      <w:pPr>
        <w:pStyle w:val="Style19"/>
        <w:ind w:left="-1276" w:right="-568" w:firstLine="709"/>
        <w:jc w:val="both"/>
        <w:rPr/>
      </w:pPr>
      <w:r>
        <w:rPr>
          <w:rFonts w:cs="Times New Roman" w:ascii="Times New Roman" w:hAnsi="Times New Roman"/>
          <w:sz w:val="24"/>
          <w:szCs w:val="24"/>
        </w:rPr>
        <w:t>Она снимает повязку медленно. Из меня вырывается проклятие, я кладу свои руки на ее и резко дергаю, шипя сквозь зубы. Она отдергивает руки и пятится, что-то сердито бормоча и указывая на меня пальцем. </w:t>
      </w:r>
    </w:p>
    <w:p>
      <w:pPr>
        <w:pStyle w:val="Style19"/>
        <w:ind w:left="-1276" w:right="-568" w:firstLine="709"/>
        <w:jc w:val="both"/>
        <w:rPr/>
      </w:pPr>
      <w:r>
        <w:rPr>
          <w:rFonts w:cs="Times New Roman" w:ascii="Times New Roman" w:hAnsi="Times New Roman"/>
          <w:sz w:val="24"/>
          <w:szCs w:val="24"/>
        </w:rPr>
        <w:t>Думаю, она не любит, когда ее трогают. Поднимаю рук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Больше не буду. </w:t>
      </w:r>
    </w:p>
    <w:p>
      <w:pPr>
        <w:pStyle w:val="Style19"/>
        <w:ind w:left="-1276" w:right="-568" w:firstLine="709"/>
        <w:jc w:val="both"/>
        <w:rPr/>
      </w:pPr>
      <w:r>
        <w:rPr>
          <w:rFonts w:cs="Times New Roman" w:ascii="Times New Roman" w:hAnsi="Times New Roman"/>
          <w:sz w:val="24"/>
          <w:szCs w:val="24"/>
        </w:rPr>
        <w:t>Я кладу руки на колени, закрываясь, впиваясь пальцами в кожу. Она снова подходит ко мне и тянет последнюю повязку, на этот раз быстро. Я киваю, и она в неверии качает головой. </w:t>
      </w:r>
    </w:p>
    <w:p>
      <w:pPr>
        <w:pStyle w:val="Style19"/>
        <w:ind w:left="-1276" w:right="-568" w:firstLine="709"/>
        <w:jc w:val="both"/>
        <w:rPr/>
      </w:pPr>
      <w:r>
        <w:rPr>
          <w:rFonts w:cs="Times New Roman" w:ascii="Times New Roman" w:hAnsi="Times New Roman"/>
          <w:i/>
          <w:sz w:val="24"/>
          <w:szCs w:val="24"/>
        </w:rPr>
        <w:t>«Глупая задница»</w:t>
      </w:r>
      <w:r>
        <w:rPr>
          <w:rFonts w:cs="Times New Roman" w:ascii="Times New Roman" w:hAnsi="Times New Roman"/>
          <w:sz w:val="24"/>
          <w:szCs w:val="24"/>
        </w:rPr>
        <w:t>, — снова предполагаю ее слова. </w:t>
      </w:r>
    </w:p>
    <w:p>
      <w:pPr>
        <w:pStyle w:val="Style19"/>
        <w:ind w:left="-1276" w:right="-568" w:firstLine="709"/>
        <w:jc w:val="both"/>
        <w:rPr/>
      </w:pPr>
      <w:r>
        <w:rPr>
          <w:rFonts w:cs="Times New Roman" w:ascii="Times New Roman" w:hAnsi="Times New Roman"/>
          <w:sz w:val="24"/>
          <w:szCs w:val="24"/>
        </w:rPr>
        <w:t>Она берет кусок марли и отрывает длинный неровный кусок. Я хмурюсь, желая показать ей, как это делается. Смотрю туда, где одеяло прикрывает ноги, и вижу свою одежду и что-то из припасов. Мой боевой нож. Я стучу ее по плечу и указываю на нож. Она качает головой, но я снова указываю на него. Она дает его мне и пятится, оставляя радом со мой марлю. Я поднимаю нож, глядя ей в глаза, вырезаю аккуратный квадрат и показываю его ей, а потом и второй, и третий. Я прикрываю нож и бросаю его вне досягаемости. </w:t>
        <w:br/>
        <w:t>Она крадется ко мне как пугливый котенок, берет марлевые квадраты и осторожно прикладывает их к ранам. На столешнице стоит старая бутылка перекиси, и я указываю на нее. Раны должны быть чистыми. Она хмурится на меня, но берет бутылку и отдает ее мне. Я вытряхиваю пару капель на рану и до треска сжимаю зубы, чтобы сдержать крик бол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Черт, больно. </w:t>
      </w:r>
    </w:p>
    <w:p>
      <w:pPr>
        <w:pStyle w:val="Style19"/>
        <w:ind w:left="-1276" w:right="-568" w:firstLine="709"/>
        <w:jc w:val="both"/>
        <w:rPr/>
      </w:pPr>
      <w:r>
        <w:rPr>
          <w:rFonts w:cs="Times New Roman" w:ascii="Times New Roman" w:hAnsi="Times New Roman"/>
          <w:sz w:val="24"/>
          <w:szCs w:val="24"/>
        </w:rPr>
        <w:t>Она забирает у меня бутылку и проделывает то же самое с оставшимися ранами. В конце концов, я отрубаюсь от боли. Когда я прихожу в себя, она неуклюже обматывает марлю скотчем, неплотно и не по центр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е так, — говорю я. </w:t>
      </w:r>
    </w:p>
    <w:p>
      <w:pPr>
        <w:pStyle w:val="Style19"/>
        <w:ind w:left="-1276" w:right="-568" w:firstLine="709"/>
        <w:jc w:val="both"/>
        <w:rPr/>
      </w:pPr>
      <w:r>
        <w:rPr>
          <w:rFonts w:cs="Times New Roman" w:ascii="Times New Roman" w:hAnsi="Times New Roman"/>
          <w:sz w:val="24"/>
          <w:szCs w:val="24"/>
        </w:rPr>
        <w:t>Она начинает и роняет скотч. Я срываю повязку, которую сделала она, и перевязываюсь, плотно и по центру. Она внимательно смотрит и делает то же самое. Ее пальцы касаются моей кожи нежно, осторожно, будто перышки. Она смотрит на меня, и я киваю.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работа. Так намного лучше. Спасибо. Chokran. </w:t>
      </w:r>
    </w:p>
    <w:p>
      <w:pPr>
        <w:pStyle w:val="Style19"/>
        <w:ind w:left="-1276" w:right="-568" w:firstLine="709"/>
        <w:jc w:val="both"/>
        <w:rPr/>
      </w:pPr>
      <w:r>
        <w:rPr>
          <w:rFonts w:cs="Times New Roman" w:ascii="Times New Roman" w:hAnsi="Times New Roman"/>
          <w:sz w:val="24"/>
          <w:szCs w:val="24"/>
        </w:rPr>
        <w:t>Она отвечает, а я пожимаю плечами. Она указывает на меня и говори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А потом указывает на себя и повторяет то, что сказала. Я так понимаю, это значит «пожалуйста». Я повторяю, и она исправляет мое произношение. </w:t>
      </w:r>
    </w:p>
    <w:p>
      <w:pPr>
        <w:pStyle w:val="Style19"/>
        <w:ind w:left="-1276" w:right="-568" w:firstLine="709"/>
        <w:jc w:val="both"/>
        <w:rPr/>
      </w:pPr>
      <w:r>
        <w:rPr>
          <w:rFonts w:cs="Times New Roman" w:ascii="Times New Roman" w:hAnsi="Times New Roman"/>
          <w:sz w:val="24"/>
          <w:szCs w:val="24"/>
        </w:rPr>
        <w:t>Она касается моей груди, и на этот раз я ложусь, медленно двигаясь к полу. Каждый дюйм моего тела в агонии. Я лег тяжело дыша, от боли зажмурив глаза. Открыв глаза, я вижу, как она смотрит на меня с загадочным выражением лица. </w:t>
      </w:r>
    </w:p>
    <w:p>
      <w:pPr>
        <w:pStyle w:val="Style19"/>
        <w:ind w:left="-1276" w:right="-568" w:firstLine="709"/>
        <w:jc w:val="both"/>
        <w:rPr/>
      </w:pPr>
      <w:r>
        <w:rPr>
          <w:rFonts w:cs="Times New Roman" w:ascii="Times New Roman" w:hAnsi="Times New Roman"/>
          <w:sz w:val="24"/>
          <w:szCs w:val="24"/>
        </w:rPr>
        <w:t>Изучаю ее при свете дня. Она самая прекрасная девушка из всех, кого я видел. Примерно моего возраста, двадцать три или двадцать четыре. Узкое лицо, высокие скулы, маленькие нежные ушки, пухлые красные губы, обрамляющие широкий рот. Ее глаза похожи на шоколад, темный, жидкий, пока она наблюдает за тем, как я рассматриваю ее. У нее гибкое тело. Я помню это слово с уроков английского в старшей школе. Узкая талия делает ее стройные бедра соблазнительными изгибами, из-за чего полная грудь выделяется еще сильней. Я помню ее мимический комментарий о том, что голод подстегнул ее стать проституткой, и понимаю, что ее стройная фигура — результат больше голода, чем каких-то желаний быть худой ради красоты. </w:t>
      </w:r>
    </w:p>
    <w:p>
      <w:pPr>
        <w:pStyle w:val="Style19"/>
        <w:ind w:left="-1276" w:right="-568" w:firstLine="709"/>
        <w:jc w:val="both"/>
        <w:rPr/>
      </w:pPr>
      <w:r>
        <w:rPr>
          <w:rFonts w:cs="Times New Roman" w:ascii="Times New Roman" w:hAnsi="Times New Roman"/>
          <w:sz w:val="24"/>
          <w:szCs w:val="24"/>
        </w:rPr>
        <w:t>Она сжимается под моим взглядом, понимая, что я смотрю на нее оценивающе, как мужчина на женщину. Ее глаза становятся непроницаемыми, губы изгибаются. Пальцы сжимаются в кулаки. </w:t>
      </w:r>
    </w:p>
    <w:p>
      <w:pPr>
        <w:pStyle w:val="Style19"/>
        <w:ind w:left="-1276" w:right="-568" w:firstLine="709"/>
        <w:jc w:val="both"/>
        <w:rPr/>
      </w:pPr>
      <w:r>
        <w:rPr>
          <w:rFonts w:cs="Times New Roman" w:ascii="Times New Roman" w:hAnsi="Times New Roman"/>
          <w:sz w:val="24"/>
          <w:szCs w:val="24"/>
        </w:rPr>
        <w:t>Я опускаю взгляд, но чувствую, что она смотрит на меня на мгновение дольше. Она идет к двери, выглядывает на улицу и ныряет обратно в помещение с закрытым ожесточенным спокойным лицом. Красится помадой, накладывает слишком яркий румянец на щеки. </w:t>
      </w:r>
    </w:p>
    <w:p>
      <w:pPr>
        <w:pStyle w:val="Style19"/>
        <w:ind w:left="-1276" w:right="-568" w:firstLine="709"/>
        <w:jc w:val="both"/>
        <w:rPr/>
      </w:pPr>
      <w:r>
        <w:rPr>
          <w:rFonts w:cs="Times New Roman" w:ascii="Times New Roman" w:hAnsi="Times New Roman"/>
          <w:sz w:val="24"/>
          <w:szCs w:val="24"/>
        </w:rPr>
        <w:t>Я понимаю, что это ее трюк. Сейчас она совершенно другая. Тело раскрепощено, бедра покачиваются, пока она идет к двери; раньше же каждое движение было четким и рассчитанным. Теперь же она будто текучая, источает страстную уверенность, которая, как я понимаю, является подделкой. Она оглядывается на меня, как только почти пропадает из поля моего зрения, и я вижу, как на ее лице проскочила какая-то непостижимая эмоция. </w:t>
      </w:r>
    </w:p>
    <w:p>
      <w:pPr>
        <w:pStyle w:val="Style19"/>
        <w:ind w:left="-1276" w:right="-568" w:firstLine="709"/>
        <w:jc w:val="both"/>
        <w:rPr/>
      </w:pPr>
      <w:r>
        <w:rPr>
          <w:rFonts w:cs="Times New Roman" w:ascii="Times New Roman" w:hAnsi="Times New Roman"/>
          <w:sz w:val="24"/>
          <w:szCs w:val="24"/>
        </w:rPr>
        <w:t>Слышу, как мужской голос отвечает на ее голос, низкий и сладкий. Притворство. Сегодня воздух спокойный, и я могу слышать все. Слабое позвякивание ремня. Ее стоны, фальшивые, слишком громкие. Его голос, свиное похрюкивание. </w:t>
      </w:r>
    </w:p>
    <w:p>
      <w:pPr>
        <w:pStyle w:val="Style19"/>
        <w:ind w:left="-1276" w:right="-568" w:firstLine="709"/>
        <w:jc w:val="both"/>
        <w:rPr/>
      </w:pPr>
      <w:r>
        <w:rPr>
          <w:rFonts w:cs="Times New Roman" w:ascii="Times New Roman" w:hAnsi="Times New Roman"/>
          <w:sz w:val="24"/>
          <w:szCs w:val="24"/>
        </w:rPr>
        <w:t xml:space="preserve">В животе бурлит, в груди пульсирует. Ненависть. Ревность. </w:t>
      </w:r>
      <w:r>
        <w:rPr>
          <w:rFonts w:cs="Times New Roman" w:ascii="Times New Roman" w:hAnsi="Times New Roman"/>
          <w:i/>
          <w:sz w:val="24"/>
          <w:szCs w:val="24"/>
        </w:rPr>
        <w:t>Отвращение</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 xml:space="preserve">Откуда </w:t>
      </w:r>
      <w:r>
        <w:rPr>
          <w:rFonts w:cs="Times New Roman" w:ascii="Times New Roman" w:hAnsi="Times New Roman"/>
          <w:i/>
          <w:sz w:val="24"/>
          <w:szCs w:val="24"/>
        </w:rPr>
        <w:t>это</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 xml:space="preserve">Я не знаю </w:t>
      </w:r>
      <w:r>
        <w:rPr>
          <w:rFonts w:cs="Times New Roman" w:ascii="Times New Roman" w:hAnsi="Times New Roman"/>
          <w:i/>
          <w:sz w:val="24"/>
          <w:szCs w:val="24"/>
        </w:rPr>
        <w:t>ее</w:t>
      </w:r>
      <w:r>
        <w:rPr>
          <w:rFonts w:cs="Times New Roman" w:ascii="Times New Roman" w:hAnsi="Times New Roman"/>
          <w:sz w:val="24"/>
          <w:szCs w:val="24"/>
        </w:rPr>
        <w:t>. Даже не знаю ее имени. Так почему же я так остро реагирую? Ответа нет, но с каждой секундой мой гнев набирает обороты, подгоняемый быстрым сердцебиением. Из-за каждого звука мое нутро сжимается. Ее голос, полный ложного энтузиазма, измельчает мои нервы. </w:t>
      </w:r>
    </w:p>
    <w:p>
      <w:pPr>
        <w:pStyle w:val="Style19"/>
        <w:ind w:left="-1276" w:right="-568" w:firstLine="709"/>
        <w:jc w:val="both"/>
        <w:rPr/>
      </w:pPr>
      <w:r>
        <w:rPr>
          <w:rFonts w:cs="Times New Roman" w:ascii="Times New Roman" w:hAnsi="Times New Roman"/>
          <w:sz w:val="24"/>
          <w:szCs w:val="24"/>
        </w:rPr>
        <w:t xml:space="preserve">Теперь я признаю </w:t>
      </w:r>
      <w:r>
        <w:rPr>
          <w:rFonts w:cs="Times New Roman" w:ascii="Times New Roman" w:hAnsi="Times New Roman"/>
          <w:i/>
          <w:sz w:val="24"/>
          <w:szCs w:val="24"/>
        </w:rPr>
        <w:t>эти</w:t>
      </w:r>
      <w:r>
        <w:rPr>
          <w:rFonts w:cs="Times New Roman" w:ascii="Times New Roman" w:hAnsi="Times New Roman"/>
          <w:sz w:val="24"/>
          <w:szCs w:val="24"/>
        </w:rPr>
        <w:t xml:space="preserve"> эмоции. Все они произрастают из одной: беспомощность. Я хочу остановиться, но не могу. Я даже не могу двинуться. Это ее выбор, ее жизнь, не моя. И я полностью от нее завишу. </w:t>
        <w:br/>
        <w:t>Черт. </w:t>
      </w:r>
    </w:p>
    <w:p>
      <w:pPr>
        <w:pStyle w:val="Style19"/>
        <w:ind w:left="-1276" w:right="-568" w:firstLine="709"/>
        <w:jc w:val="both"/>
        <w:rPr/>
      </w:pPr>
      <w:r>
        <w:rPr>
          <w:rFonts w:cs="Times New Roman" w:ascii="Times New Roman" w:hAnsi="Times New Roman"/>
          <w:sz w:val="24"/>
          <w:szCs w:val="24"/>
        </w:rPr>
        <w:t>Слишком много времени — может, десять минут — спустя она появляется и повторяет процесс самоочистки в крохотной ванной без дверей. Она поправляет волосы, помаду, румяна и одежду. На этот раз я не смотрю. </w:t>
      </w:r>
    </w:p>
    <w:p>
      <w:pPr>
        <w:pStyle w:val="Style19"/>
        <w:ind w:left="-1276" w:right="-568" w:firstLine="709"/>
        <w:jc w:val="both"/>
        <w:rPr/>
      </w:pPr>
      <w:r>
        <w:rPr>
          <w:rFonts w:cs="Times New Roman" w:ascii="Times New Roman" w:hAnsi="Times New Roman"/>
          <w:sz w:val="24"/>
          <w:szCs w:val="24"/>
        </w:rPr>
        <w:t>Она смотрит на меня один раз, пока поправляет одежду. Я мужественно стараюсь удержать на лице безразличие. Не знаю, что она видит, но она отворачивается, выходит и прислоняется к стене своего дома рядом с окном в пределах моей видимости. Я смотрю на ее спину, замечая полоску кожи между юбкой и рубашкой. </w:t>
      </w:r>
    </w:p>
    <w:p>
      <w:pPr>
        <w:pStyle w:val="Style19"/>
        <w:ind w:left="-1276" w:right="-568" w:firstLine="709"/>
        <w:jc w:val="both"/>
        <w:rPr/>
      </w:pPr>
      <w:r>
        <w:rPr>
          <w:rFonts w:cs="Times New Roman" w:ascii="Times New Roman" w:hAnsi="Times New Roman"/>
          <w:sz w:val="24"/>
          <w:szCs w:val="24"/>
        </w:rPr>
        <w:t>Я не должен хотеть коснуться ее, но я хочу. </w:t>
      </w:r>
    </w:p>
    <w:p>
      <w:pPr>
        <w:pStyle w:val="Style19"/>
        <w:ind w:left="-1276" w:right="-568" w:firstLine="709"/>
        <w:jc w:val="both"/>
        <w:rPr/>
      </w:pPr>
      <w:r>
        <w:rPr>
          <w:rFonts w:cs="Times New Roman" w:ascii="Times New Roman" w:hAnsi="Times New Roman"/>
          <w:sz w:val="24"/>
          <w:szCs w:val="24"/>
        </w:rPr>
        <w:t>Непреодолимое желание. </w:t>
      </w:r>
    </w:p>
    <w:p>
      <w:pPr>
        <w:pStyle w:val="Style19"/>
        <w:ind w:left="-1276" w:right="-568" w:firstLine="709"/>
        <w:jc w:val="both"/>
        <w:rPr/>
      </w:pPr>
      <w:r>
        <w:rPr>
          <w:rFonts w:cs="Times New Roman" w:ascii="Times New Roman" w:hAnsi="Times New Roman"/>
          <w:sz w:val="24"/>
          <w:szCs w:val="24"/>
        </w:rPr>
        <w:t>Я поднимаюсь с земли, задерживая дыхание из-за боли, а затем позволяю себе упасть обратно. Молнии мучительной боли простреливают сквозь меня, ослепительно-белые, попадая в меня, пока я не отрубаю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емнота наполняет меня, избавляя от желаний, которые я не понимаю и которых у меня не должно быть.</w:t>
      </w:r>
      <w:r>
        <w:br w:type="page"/>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5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РАНИЯ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sz w:val="24"/>
          <w:szCs w:val="24"/>
        </w:rPr>
        <w:t>Он уснул. Такой мужественный. Не понимаю, что со мной происходит. С того самого первого момента, когда я его увидела, что-то в нем взбудоражило мою кровь, заставив тело петь. Даже сейчас, когда вместе с солнцем ушел мой последний клиент, мое тело трепещет лишь от одного взгляда на него. </w:t>
      </w:r>
    </w:p>
    <w:p>
      <w:pPr>
        <w:pStyle w:val="Style19"/>
        <w:ind w:left="-1276" w:right="-568" w:firstLine="709"/>
        <w:jc w:val="both"/>
        <w:rPr/>
      </w:pPr>
      <w:r>
        <w:rPr>
          <w:rFonts w:cs="Times New Roman" w:ascii="Times New Roman" w:hAnsi="Times New Roman"/>
          <w:sz w:val="24"/>
          <w:szCs w:val="24"/>
        </w:rPr>
        <w:t>У него сильная квадратная челюсть, волосы чернее самого темного часа ночи, из-за чего его поразительные голубые глаза становятся еще ярче. Конечно, сейчас он спит, поэтому его глаза я видеть не могу, но они прожигают меня, сплю я или бодрствую, работаю или отдыхаю. Кажется, его глаза видят меня, настоящую меня. </w:t>
      </w:r>
    </w:p>
    <w:p>
      <w:pPr>
        <w:pStyle w:val="Style19"/>
        <w:ind w:left="-1276" w:right="-568" w:firstLine="709"/>
        <w:jc w:val="both"/>
        <w:rPr/>
      </w:pPr>
      <w:r>
        <w:rPr>
          <w:rFonts w:cs="Times New Roman" w:ascii="Times New Roman" w:hAnsi="Times New Roman"/>
          <w:sz w:val="24"/>
          <w:szCs w:val="24"/>
        </w:rPr>
        <w:t>Его тело... бледная кожа, гладкая и почти без волос за исключением тонкой дорожки, тянущейся от пупка и скрывающейся за резинкой трусов. Мускулатура чрезвычайно развита, каждая его часть была гладкой, объемной и мощной. Грудь широкая и крепкая, мышцы бугрятся даже в бездействии сна. Живот похож на вспаханное поле, кубики мышц очерчены глубокими бороздками. Руки как плетеные канаты - каждый бицепс больше моей руки — большие, грубые и мощные. Ноги похожи на скрученные стволы старых деревьев — каждая в обхват почти толще моей талии. </w:t>
      </w:r>
    </w:p>
    <w:p>
      <w:pPr>
        <w:pStyle w:val="Style19"/>
        <w:ind w:left="-1276" w:right="-568" w:firstLine="709"/>
        <w:jc w:val="both"/>
        <w:rPr/>
      </w:pPr>
      <w:r>
        <w:rPr>
          <w:rFonts w:cs="Times New Roman" w:ascii="Times New Roman" w:hAnsi="Times New Roman"/>
          <w:sz w:val="24"/>
          <w:szCs w:val="24"/>
        </w:rPr>
        <w:t>Я никогда не видела мужчину, который выглядит как он. Конечно, те мужчины, которых я знаю, просто звенят ремнями, достают свою мужественность и делают со мной свои быстрые грязные дела. Они никогда полностью не раздевались. Никогда не обнажались. Ведь обнажиться — значит, позволить себе быть уязвимым. Не раздеваясь, они демонстрируют свою власть надо мной. Я должна быть раздета, пока они остаются в одежде и платят мне деньги, из-за чего могут меня осквернять. </w:t>
      </w:r>
    </w:p>
    <w:p>
      <w:pPr>
        <w:pStyle w:val="Style19"/>
        <w:ind w:left="-1276" w:right="-568" w:firstLine="709"/>
        <w:jc w:val="both"/>
        <w:rPr/>
      </w:pPr>
      <w:r>
        <w:rPr>
          <w:rFonts w:cs="Times New Roman" w:ascii="Times New Roman" w:hAnsi="Times New Roman"/>
          <w:sz w:val="24"/>
          <w:szCs w:val="24"/>
        </w:rPr>
        <w:t>Этот мужчина, этот американец. Он не обнажен. У него есть нижнее белье, и я его не трогала, поэтому голым я его не видела. Но даже так он кажется более обнаженным, чем любой мужчина, которого я когда-либо видела. Я хочу отвести взгляд, но не могу, и когда я смотрю на него, и что-то странное трепещет внутри меня, пульсирует в сокровенных местечках моего сердца, тела и души. Как голод, только по-другому. </w:t>
        <w:br/>
        <w:t>Помню Малика, моего первого клиента. Помню, как он смотрел на меня, помню, как думала, что он казался голодным. Так вот оно что? От этой мысли меня обдало холодом и отвращением. Это чувство в животе и между бедер — просто жажда секса? </w:t>
      </w:r>
    </w:p>
    <w:p>
      <w:pPr>
        <w:pStyle w:val="Style19"/>
        <w:ind w:left="-1276" w:right="-568" w:firstLine="709"/>
        <w:jc w:val="both"/>
        <w:rPr/>
      </w:pPr>
      <w:r>
        <w:rPr>
          <w:rFonts w:cs="Times New Roman" w:ascii="Times New Roman" w:hAnsi="Times New Roman"/>
          <w:sz w:val="24"/>
          <w:szCs w:val="24"/>
        </w:rPr>
        <w:t>Нет. Секс не значит ничего, кроме работы. Денег. Мужчины - свиньи. Я не женщина, я вещь. Предмет, служанка для их нужд. Нужда — секс. </w:t>
      </w:r>
    </w:p>
    <w:p>
      <w:pPr>
        <w:pStyle w:val="Style19"/>
        <w:ind w:left="-1276" w:right="-568" w:firstLine="709"/>
        <w:jc w:val="both"/>
        <w:rPr/>
      </w:pPr>
      <w:r>
        <w:rPr>
          <w:rFonts w:cs="Times New Roman" w:ascii="Times New Roman" w:hAnsi="Times New Roman"/>
          <w:sz w:val="24"/>
          <w:szCs w:val="24"/>
        </w:rPr>
        <w:t>И тем не менее... Я не могу перестать смотреть на него. </w:t>
      </w:r>
    </w:p>
    <w:p>
      <w:pPr>
        <w:pStyle w:val="Style19"/>
        <w:ind w:left="-1276" w:right="-568" w:firstLine="709"/>
        <w:jc w:val="both"/>
        <w:rPr/>
      </w:pPr>
      <w:r>
        <w:rPr>
          <w:rFonts w:cs="Times New Roman" w:ascii="Times New Roman" w:hAnsi="Times New Roman"/>
          <w:sz w:val="24"/>
          <w:szCs w:val="24"/>
        </w:rPr>
        <w:t>Должно быть, ему больно. Он стонет, даже когда спит, пытаясь перевернуться во сне, но его останавливает боль. Я помню, как его рука касалась моей, когда он показывал мне, как рвать повязку. Руку жгло так, будто от молнии, одно невинное прикосновение, и все мое существо в огне. Я не могла предотвратить свою гневную реакцию. </w:t>
      </w:r>
    </w:p>
    <w:p>
      <w:pPr>
        <w:pStyle w:val="Style19"/>
        <w:ind w:left="-1276" w:right="-568" w:firstLine="709"/>
        <w:jc w:val="both"/>
        <w:rPr/>
      </w:pPr>
      <w:r>
        <w:rPr>
          <w:rFonts w:cs="Times New Roman" w:ascii="Times New Roman" w:hAnsi="Times New Roman"/>
          <w:sz w:val="24"/>
          <w:szCs w:val="24"/>
        </w:rPr>
        <w:t>Из-за прикосновений мужчин в моем желудке что-то сжимается, и, работая, я должна скрывать свое отвращение, маскировать его под желание и делать вид, что наслаждаюсь. Чем громче и чем фальшивей я кричу, тем сильнее им это нравится. </w:t>
      </w:r>
    </w:p>
    <w:p>
      <w:pPr>
        <w:pStyle w:val="Style19"/>
        <w:ind w:left="-1276" w:right="-568" w:firstLine="709"/>
        <w:jc w:val="both"/>
        <w:rPr/>
      </w:pPr>
      <w:r>
        <w:rPr>
          <w:rFonts w:cs="Times New Roman" w:ascii="Times New Roman" w:hAnsi="Times New Roman"/>
          <w:sz w:val="24"/>
          <w:szCs w:val="24"/>
        </w:rPr>
        <w:t>Его прикосновение, этого Американца... из-за него желудок не сжался в отвращении, что и стало причиной моего гнева. Я должна ненавидеть его. Он убивал моих людей. Может, это он убил моего брата. Но я его не ненавижу. Не знаю, почему я не оставила его истекать кровью там, где он лежал. Однако я не стала этого делать. Я принесла его в свой дом. В свой дом. Он спит в паре шагов от моей кровати. Он знает, чем я занимаюсь. И ему это не нравится, хотя я не могу сказать, почему. Возможно, я ему противна, хотя сомневаюсь, что это действительно так. </w:t>
      </w:r>
    </w:p>
    <w:p>
      <w:pPr>
        <w:pStyle w:val="Style19"/>
        <w:ind w:left="-1276" w:right="-568" w:firstLine="709"/>
        <w:jc w:val="both"/>
        <w:rPr/>
      </w:pPr>
      <w:r>
        <w:rPr>
          <w:rFonts w:cs="Times New Roman" w:ascii="Times New Roman" w:hAnsi="Times New Roman"/>
          <w:sz w:val="24"/>
          <w:szCs w:val="24"/>
        </w:rPr>
        <w:t>Я видела, как он смотрел на меня. Американец пытается этого не делать, что странно. Я проститутка. Почему он заботится о моем уединении? Но все именно так. Он отводит взгляд, когда я готовлюсь к приходу следующего клиента, когда я меняю и обновляю макияж. </w:t>
      </w:r>
    </w:p>
    <w:p>
      <w:pPr>
        <w:pStyle w:val="Style19"/>
        <w:ind w:left="-1276" w:right="-568" w:firstLine="709"/>
        <w:jc w:val="both"/>
        <w:rPr/>
      </w:pPr>
      <w:r>
        <w:rPr>
          <w:rFonts w:cs="Times New Roman" w:ascii="Times New Roman" w:hAnsi="Times New Roman"/>
          <w:sz w:val="24"/>
          <w:szCs w:val="24"/>
        </w:rPr>
        <w:t>О чем он думает, когда смотрит на меня этими голубыми глазами? Он желает меня так, как остальные мужчины? Они хотят меня страстью плоти. Они думают, что я пригодна только для единственной вещи. Они едва знают мое имя. А это даже не мое настоящее имя. </w:t>
      </w:r>
    </w:p>
    <w:p>
      <w:pPr>
        <w:pStyle w:val="Style19"/>
        <w:ind w:left="-1276" w:right="-568" w:firstLine="709"/>
        <w:jc w:val="both"/>
        <w:rPr/>
      </w:pPr>
      <w:r>
        <w:rPr>
          <w:rFonts w:cs="Times New Roman" w:ascii="Times New Roman" w:hAnsi="Times New Roman"/>
          <w:sz w:val="24"/>
          <w:szCs w:val="24"/>
        </w:rPr>
        <w:t>Может, он видит во мне женщину, личность. </w:t>
      </w:r>
    </w:p>
    <w:p>
      <w:pPr>
        <w:pStyle w:val="Style19"/>
        <w:ind w:left="-1276" w:right="-568" w:firstLine="709"/>
        <w:jc w:val="both"/>
        <w:rPr/>
      </w:pPr>
      <w:r>
        <w:rPr>
          <w:rFonts w:cs="Times New Roman" w:ascii="Times New Roman" w:hAnsi="Times New Roman"/>
          <w:sz w:val="24"/>
          <w:szCs w:val="24"/>
        </w:rPr>
        <w:t>Нет. Конечно, нет. С чего бы ему? </w:t>
      </w:r>
    </w:p>
    <w:p>
      <w:pPr>
        <w:pStyle w:val="Style19"/>
        <w:ind w:left="-1276" w:right="-568" w:firstLine="709"/>
        <w:jc w:val="both"/>
        <w:rPr/>
      </w:pPr>
      <w:r>
        <w:rPr>
          <w:rFonts w:cs="Times New Roman" w:ascii="Times New Roman" w:hAnsi="Times New Roman"/>
          <w:sz w:val="24"/>
          <w:szCs w:val="24"/>
        </w:rPr>
        <w:t>Моргаю, и вот он уже не спит, а смотрит, как я наблюдаю за ним. Заставляю себя встретиться с ним взглядом и не отвести глаза или вздрогнуть. Я хочу спрятаться от него. Не могу избавиться от того чувства, что он смотрит в меня. Что он может видеть мои мысли, мои секретные желания, даже несмотря на языковой барьер между нами. </w:t>
      </w:r>
    </w:p>
    <w:p>
      <w:pPr>
        <w:pStyle w:val="Style19"/>
        <w:ind w:left="-1276" w:right="-568" w:firstLine="709"/>
        <w:jc w:val="both"/>
        <w:rPr/>
      </w:pPr>
      <w:r>
        <w:rPr>
          <w:rFonts w:cs="Times New Roman" w:ascii="Times New Roman" w:hAnsi="Times New Roman"/>
          <w:sz w:val="24"/>
          <w:szCs w:val="24"/>
        </w:rPr>
        <w:t>Он разговаривает со мной, говорит что-то нежное своим низким грубым голосом, словно гром вдалеке. Наблюдаю, как дергается его кадык, как двигаются его губы. Хотела бы я знать, о чем он говорит. Он что-то у меня спрашивает и ждет ответа, будто я его поняла. </w:t>
      </w:r>
    </w:p>
    <w:p>
      <w:pPr>
        <w:pStyle w:val="Style19"/>
        <w:ind w:left="-1276" w:right="-568" w:firstLine="709"/>
        <w:jc w:val="both"/>
        <w:rPr/>
      </w:pPr>
      <w:r>
        <w:rPr>
          <w:rFonts w:cs="Times New Roman" w:ascii="Times New Roman" w:hAnsi="Times New Roman"/>
          <w:sz w:val="24"/>
          <w:szCs w:val="24"/>
        </w:rPr>
        <w:t>Он касается своей груди ладонью и говорит только «Хантер». Затем указывает на меня и пожимает плечами. Он хочет знать мое имя. </w:t>
      </w:r>
    </w:p>
    <w:p>
      <w:pPr>
        <w:pStyle w:val="Style19"/>
        <w:ind w:left="-1276" w:right="-568" w:firstLine="709"/>
        <w:jc w:val="both"/>
        <w:rPr/>
      </w:pPr>
      <w:r>
        <w:rPr>
          <w:rFonts w:cs="Times New Roman" w:ascii="Times New Roman" w:hAnsi="Times New Roman"/>
          <w:sz w:val="24"/>
          <w:szCs w:val="24"/>
        </w:rPr>
        <w:t>В раздумьях смотрю на него. Я не говорила свое настоящее имя никому уже очень долго. Никому после Малика. </w:t>
      </w:r>
    </w:p>
    <w:p>
      <w:pPr>
        <w:pStyle w:val="Style19"/>
        <w:ind w:left="-1276" w:right="-568" w:firstLine="709"/>
        <w:jc w:val="both"/>
        <w:rPr/>
      </w:pPr>
      <w:r>
        <w:rPr>
          <w:rFonts w:cs="Times New Roman" w:ascii="Times New Roman" w:hAnsi="Times New Roman"/>
          <w:sz w:val="24"/>
          <w:szCs w:val="24"/>
        </w:rPr>
        <w:t>Я дотрагиваюсь до груди прямо посередин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w:t>
      </w:r>
    </w:p>
    <w:p>
      <w:pPr>
        <w:pStyle w:val="Style19"/>
        <w:ind w:left="-1276" w:right="-568" w:firstLine="709"/>
        <w:jc w:val="both"/>
        <w:rPr/>
      </w:pPr>
      <w:r>
        <w:rPr>
          <w:rFonts w:cs="Times New Roman" w:ascii="Times New Roman" w:hAnsi="Times New Roman"/>
          <w:sz w:val="24"/>
          <w:szCs w:val="24"/>
        </w:rPr>
        <w:t>Зачем я сказала ему свое настоящее имя? Будто бы он понял разниц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 мое имя он говорит так медленно, будто пробует. </w:t>
      </w:r>
    </w:p>
    <w:p>
      <w:pPr>
        <w:pStyle w:val="Style19"/>
        <w:ind w:left="-1276" w:right="-568" w:firstLine="709"/>
        <w:jc w:val="both"/>
        <w:rPr/>
      </w:pPr>
      <w:r>
        <w:rPr>
          <w:rFonts w:cs="Times New Roman" w:ascii="Times New Roman" w:hAnsi="Times New Roman"/>
          <w:sz w:val="24"/>
          <w:szCs w:val="24"/>
        </w:rPr>
        <w:t>Когда он говорит мое настоящее имя, я понимаю свой ответ: не хочу, чтобы он знал проститутку - Сабах. Я хочу, чтобы он знал женщину - Ранию.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о почему? </w:t>
      </w:r>
    </w:p>
    <w:p>
      <w:pPr>
        <w:pStyle w:val="Style19"/>
        <w:ind w:left="-1276" w:right="-568" w:firstLine="709"/>
        <w:jc w:val="both"/>
        <w:rPr/>
      </w:pPr>
      <w:r>
        <w:rPr>
          <w:rFonts w:cs="Times New Roman" w:ascii="Times New Roman" w:hAnsi="Times New Roman"/>
          <w:sz w:val="24"/>
          <w:szCs w:val="24"/>
        </w:rPr>
        <w:t>Я не знаю. Но хочу этог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пробую его им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w:t>
      </w:r>
    </w:p>
    <w:p>
      <w:pPr>
        <w:pStyle w:val="Style19"/>
        <w:ind w:left="-1276" w:right="-568" w:firstLine="709"/>
        <w:jc w:val="both"/>
        <w:rPr/>
      </w:pPr>
      <w:r>
        <w:rPr>
          <w:rFonts w:cs="Times New Roman" w:ascii="Times New Roman" w:hAnsi="Times New Roman"/>
          <w:sz w:val="24"/>
          <w:szCs w:val="24"/>
        </w:rPr>
        <w:t>Когда я произношу его имя, он улыбается. Как бы я хотела вообразить, что его улыбка, даже очень маленькая, как эта, просто легкий изгиб губ, не вызывала дрожь и взмахи каких-то крыльев в моем животе и не сжимало мое скрытое сердце. Его улыбка такая искренняя. Будто он от меня не хочет ничего, кроме как улыбки в ответ. </w:t>
      </w:r>
    </w:p>
    <w:p>
      <w:pPr>
        <w:pStyle w:val="Style19"/>
        <w:ind w:left="-1276" w:right="-568" w:firstLine="709"/>
        <w:jc w:val="both"/>
        <w:rPr/>
      </w:pPr>
      <w:r>
        <w:rPr>
          <w:rFonts w:cs="Times New Roman" w:ascii="Times New Roman" w:hAnsi="Times New Roman"/>
          <w:sz w:val="24"/>
          <w:szCs w:val="24"/>
        </w:rPr>
        <w:t>Но я-то знаю. Я знаю, чего он хочет. </w:t>
      </w:r>
    </w:p>
    <w:p>
      <w:pPr>
        <w:pStyle w:val="Style19"/>
        <w:ind w:left="-1276" w:right="-568" w:firstLine="709"/>
        <w:jc w:val="both"/>
        <w:rPr/>
      </w:pPr>
      <w:r>
        <w:rPr>
          <w:rFonts w:cs="Times New Roman" w:ascii="Times New Roman" w:hAnsi="Times New Roman"/>
          <w:sz w:val="24"/>
          <w:szCs w:val="24"/>
        </w:rPr>
        <w:t>Так почему я улыбаюсь в ответ? Уголки губ поднимаются в настоящей улыбке, не той фальшивой, которой я одаряю клиентов. Эта улыбка проникает в мое сердце и отталкивает тяжелую тьму. Моя улыбка притянута и вдохновлена его собственной. Она кажется такой легкой на лице и в душе. </w:t>
      </w:r>
    </w:p>
    <w:p>
      <w:pPr>
        <w:pStyle w:val="Style19"/>
        <w:ind w:left="-1276" w:right="-568" w:firstLine="709"/>
        <w:jc w:val="both"/>
        <w:rPr/>
      </w:pPr>
      <w:r>
        <w:rPr>
          <w:rFonts w:cs="Times New Roman" w:ascii="Times New Roman" w:hAnsi="Times New Roman"/>
          <w:sz w:val="24"/>
          <w:szCs w:val="24"/>
        </w:rPr>
        <w:t>Реальность напоминает о себе, я встаю на ноги и иду к окну. Почему я ему улыбаюсь? Почему он здесь? Почему я его спасла? </w:t>
      </w:r>
    </w:p>
    <w:p>
      <w:pPr>
        <w:pStyle w:val="Style19"/>
        <w:ind w:left="-1276" w:right="-568" w:firstLine="709"/>
        <w:jc w:val="both"/>
        <w:rPr/>
      </w:pPr>
      <w:r>
        <w:rPr>
          <w:rFonts w:cs="Times New Roman" w:ascii="Times New Roman" w:hAnsi="Times New Roman"/>
          <w:sz w:val="24"/>
          <w:szCs w:val="24"/>
        </w:rPr>
        <w:t>На меня смотрит другая пара голубых глаз, давно умершие, давно изгнанные из памяти. Другой американец, умерший от моей руки. Царство воспоминаний: как дернулись мои руки, как плечо отдало болью, тот оглушительный грохот. Смерть молодого, красивого и совершенно невинного американца. Я смотрела, как он умирает. Смотрела, как он задыхается. </w:t>
      </w:r>
    </w:p>
    <w:p>
      <w:pPr>
        <w:pStyle w:val="Style19"/>
        <w:ind w:left="-1276" w:right="-568" w:firstLine="709"/>
        <w:jc w:val="both"/>
        <w:rPr/>
      </w:pPr>
      <w:r>
        <w:rPr>
          <w:rFonts w:cs="Times New Roman" w:ascii="Times New Roman" w:hAnsi="Times New Roman"/>
          <w:sz w:val="24"/>
          <w:szCs w:val="24"/>
        </w:rPr>
        <w:t>Еще долго мне снились те голубые глаза, смотрящие сквозь меня, сквозь пелену смерти. Просыпалась в одиночестве под своим одеялом, рядом сопела тетя Мейда, с другой громко сопел Хасан, а я все еще видела эти небесно-голубые глаза. Они впивались в меня, впивались в мою душу пустым взглядом призрака. </w:t>
      </w:r>
    </w:p>
    <w:p>
      <w:pPr>
        <w:pStyle w:val="Style19"/>
        <w:ind w:left="-1276" w:right="-568" w:firstLine="709"/>
        <w:jc w:val="both"/>
        <w:rPr/>
      </w:pPr>
      <w:r>
        <w:rPr>
          <w:rFonts w:cs="Times New Roman" w:ascii="Times New Roman" w:hAnsi="Times New Roman"/>
          <w:sz w:val="24"/>
          <w:szCs w:val="24"/>
        </w:rPr>
        <w:t>Я до сих пор иногда просыпаюсь по ночам с видением тех угасающих глаз. </w:t>
      </w:r>
    </w:p>
    <w:p>
      <w:pPr>
        <w:pStyle w:val="Style19"/>
        <w:ind w:left="-1276" w:right="-568" w:firstLine="709"/>
        <w:jc w:val="both"/>
        <w:rPr/>
      </w:pPr>
      <w:r>
        <w:rPr>
          <w:rFonts w:cs="Times New Roman" w:ascii="Times New Roman" w:hAnsi="Times New Roman"/>
          <w:sz w:val="24"/>
          <w:szCs w:val="24"/>
        </w:rPr>
        <w:t>Этот Американец, Хантер, в моем доме только из-за тех медленно угасающих голубых глаз. Может, если я его спасу, эти умирающие голубые глаза перестанут мне сниться. Может, я начну видеть живые глаза, глаза Хантера. Не просто голубые, а горящие, цвета океана с пронзительными вспышками молний. Я видела такое однажды, когда еще маленькой девочкой ездила с родителями в Бейрут к кому-то в гости. Океан пульсировал, двигался, был бесконечным и таким, таким голубым, как поле сапфиров. Я вижу этот оттенок в глазах Хантера, и это меня пугает. Когда он смотрит на меня, мне больно. Его взгляд вклинивается в мои прочные стены и видит тайную мягкость, спрятанную глубоко в моей душе. </w:t>
      </w:r>
    </w:p>
    <w:p>
      <w:pPr>
        <w:pStyle w:val="Style19"/>
        <w:ind w:left="-1276" w:right="-568" w:firstLine="709"/>
        <w:jc w:val="both"/>
        <w:rPr/>
      </w:pPr>
      <w:r>
        <w:rPr>
          <w:rFonts w:cs="Times New Roman" w:ascii="Times New Roman" w:hAnsi="Times New Roman"/>
          <w:sz w:val="24"/>
          <w:szCs w:val="24"/>
        </w:rPr>
        <w:t>Чувствую его взгляд на себе, пока смотрю в окно. Хотела бы я спросить, о чем он думает. И тут я понимаю, что могу сказать все, что захочу. Он не узнает, что сказала. </w:t>
      </w:r>
    </w:p>
    <w:p>
      <w:pPr>
        <w:pStyle w:val="Style19"/>
        <w:ind w:left="-1276" w:right="-568" w:firstLine="709"/>
        <w:jc w:val="both"/>
        <w:rPr/>
      </w:pPr>
      <w:r>
        <w:rPr>
          <w:rFonts w:cs="Times New Roman" w:ascii="Times New Roman" w:hAnsi="Times New Roman"/>
          <w:sz w:val="24"/>
          <w:szCs w:val="24"/>
        </w:rPr>
        <w:t>Оборачиваюсь, смотрю на него через плечо и позволяю словам вылиться, зная, что мои тайны в безопасност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о мной делаешь, Американец? Ты как будто забираешься мне под кожу. Я чувствую тебя в своем сердце, но не знаю тебя. Твои глаза видят меня насквозь. Я так ненавижу это, и в то же время мне нравится. Я не хочу, чтобы ты меня видел. Я грязная. Уродина внутри. Мужчины видят мою красоту, а не обезображенность. А, может, видят и ее, и поэтому меня ненавидят все и всегда за исключением того времени, когда они хотят оплатить секс со мной, хотят оплатить мою красоту. — Я поворачиваюсь, чтобы сесть на тюфяке из одеял рядом с ним, и скрещиваю ноги. — Интересно, что же ты во мне видишь, когда смотришь. Ты хочешь меня? Хочешь ко мне прикоснуться? Хочешь, чтобы и для тебя я была шлюхой? </w:t>
      </w:r>
    </w:p>
    <w:p>
      <w:pPr>
        <w:pStyle w:val="Style19"/>
        <w:ind w:left="-1276" w:right="-568" w:firstLine="709"/>
        <w:jc w:val="both"/>
        <w:rPr/>
      </w:pPr>
      <w:r>
        <w:rPr>
          <w:rFonts w:cs="Times New Roman" w:ascii="Times New Roman" w:hAnsi="Times New Roman"/>
          <w:sz w:val="24"/>
          <w:szCs w:val="24"/>
        </w:rPr>
        <w:t>В конце мой голос приобретает яростную интонацию, я не кричу, но говорю напряженно. </w:t>
        <w:br/>
        <w:t>Вижу замешательство на его лице, пока он слушает, что я говорю, но ничего не понимает. Так или иначе, он слышит ярость и чувствует, что она направлена на него. Я не чувствую себя плохо из-за его замешательства, даже если он ничего плохого мне не сделал. Но он сделает. Однажды он захочет, чтобы я стала проституткой и для него. Он знает, кто я, но только такой я могу быть. </w:t>
      </w:r>
    </w:p>
    <w:p>
      <w:pPr>
        <w:pStyle w:val="Style19"/>
        <w:ind w:left="-1276" w:right="-568" w:firstLine="709"/>
        <w:jc w:val="both"/>
        <w:rPr/>
      </w:pPr>
      <w:r>
        <w:rPr>
          <w:rFonts w:cs="Times New Roman" w:ascii="Times New Roman" w:hAnsi="Times New Roman"/>
          <w:sz w:val="24"/>
          <w:szCs w:val="24"/>
        </w:rPr>
        <w:t>Я не Рания, не женщина. Я Сабах, шлюха. Отныне и навеки. Для него и для любого другого мужчины. </w:t>
        <w:br/>
        <w:t>Отворачиваюсь и готовлю для нас еду. Пытаюсь сосредоточиться на еде, когда слышу, как он пытается сесть.</w:t>
      </w:r>
    </w:p>
    <w:p>
      <w:pPr>
        <w:pStyle w:val="Style19"/>
        <w:ind w:left="-1276" w:right="-568" w:firstLine="709"/>
        <w:jc w:val="both"/>
        <w:rPr/>
      </w:pPr>
      <w:r>
        <w:rPr>
          <w:rFonts w:cs="Times New Roman" w:ascii="Times New Roman" w:hAnsi="Times New Roman"/>
          <w:sz w:val="24"/>
          <w:szCs w:val="24"/>
        </w:rPr>
        <w:t>Он ненавидит показывать, что ему больно. Я уже знаю это. Ему нужно быть сильным постоянно. Никакой боли. Никакой слабости. </w:t>
      </w:r>
    </w:p>
    <w:p>
      <w:pPr>
        <w:pStyle w:val="Style19"/>
        <w:ind w:left="-1276" w:right="-568" w:firstLine="709"/>
        <w:jc w:val="both"/>
        <w:rPr/>
      </w:pPr>
      <w:r>
        <w:rPr>
          <w:rFonts w:cs="Times New Roman" w:ascii="Times New Roman" w:hAnsi="Times New Roman"/>
          <w:sz w:val="24"/>
          <w:szCs w:val="24"/>
        </w:rPr>
        <w:t>Приношу ему еду, и он ест медленно, аккуратно. Каждое движение стоит ему боли. Хотела бы я иметь хоть какие-то лекарства, чтобы облегчить его боль, но у меня их нет. Слишком много денег, особенно сейчас, когда мне надо кормить двоих. </w:t>
      </w:r>
    </w:p>
    <w:p>
      <w:pPr>
        <w:pStyle w:val="Style19"/>
        <w:ind w:left="-1276" w:right="-568" w:firstLine="709"/>
        <w:jc w:val="both"/>
        <w:rPr/>
      </w:pPr>
      <w:r>
        <w:rPr>
          <w:rFonts w:cs="Times New Roman" w:ascii="Times New Roman" w:hAnsi="Times New Roman"/>
          <w:sz w:val="24"/>
          <w:szCs w:val="24"/>
        </w:rPr>
        <w:t>Он заканчивает есть и благодарит меня, используя единственное слово, которое он знает на арабском. На этот раз, когда я говорю «пожалуйста» - этому слову я научила его вчера - он учит меня английскому. Он говорит «спасибо» на арабском, потом, положив руку на грудь, повторяет на английском. Потом он указывает на меня, говорит «пожалуйста» на арабском и повторяет на английском. </w:t>
      </w:r>
    </w:p>
    <w:p>
      <w:pPr>
        <w:pStyle w:val="Style19"/>
        <w:ind w:left="-1276" w:right="-568" w:firstLine="709"/>
        <w:jc w:val="both"/>
        <w:rPr/>
      </w:pPr>
      <w:r>
        <w:rPr>
          <w:rFonts w:cs="Times New Roman" w:ascii="Times New Roman" w:hAnsi="Times New Roman"/>
          <w:sz w:val="24"/>
          <w:szCs w:val="24"/>
        </w:rPr>
        <w:t>Все утро мы обмениваемся словами. Я показываю ему хлеб и учу его этому слову, а он учит меня такому же на английском. Существительные учить легко, но абстрактные понятия типа «пожалуйста» даются сложнее. Я хочу поговорить с ним. Хочу знать, как его мысли выливаются в слова. </w:t>
      </w:r>
    </w:p>
    <w:p>
      <w:pPr>
        <w:pStyle w:val="Style19"/>
        <w:ind w:left="-1276" w:right="-568" w:firstLine="709"/>
        <w:jc w:val="both"/>
        <w:rPr/>
      </w:pPr>
      <w:r>
        <w:rPr>
          <w:rFonts w:cs="Times New Roman" w:ascii="Times New Roman" w:hAnsi="Times New Roman"/>
          <w:sz w:val="24"/>
          <w:szCs w:val="24"/>
        </w:rPr>
        <w:t>Первый клиент предвидится только после обеда. И я понимаю, что боюсь этого даже больше, чем обычно. Я ненавижу не читаемое выражение глаз Хантера, когда я одеваюсь в до смешного короткую юбку и рубашку с настолько низким вырезом, что почти обнажается грудь. Ненавижу осуждающий взгляд, которым он меня награждает, когда накладываю толстый слой макияж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Больше всего я ненавижу боль в его глазах, когда покидаю дом, чтобы подождать своего клиента снаружи мечети. </w:t>
      </w:r>
    </w:p>
    <w:p>
      <w:pPr>
        <w:pStyle w:val="Style19"/>
        <w:ind w:left="-1276" w:right="-568" w:firstLine="709"/>
        <w:jc w:val="both"/>
        <w:rPr/>
      </w:pPr>
      <w:r>
        <w:rPr>
          <w:rFonts w:cs="Times New Roman" w:ascii="Times New Roman" w:hAnsi="Times New Roman"/>
          <w:sz w:val="24"/>
          <w:szCs w:val="24"/>
        </w:rPr>
        <w:t>Этот клиент - постоянный. Он приходит каждую неделю в один и тот же день, в один и тот же час. Я знаю, что он женат. Я вижу кольцо на пальце или его контур, когда он вспоминает, что его надо снять. Он сказал мне, что его зовут Абдул, но он не всегда помнит, что надо на него отзываться, когда я к нему обращаюсь, поэтому я знаю: это не его настоящее имя. Как будто это меня заботит. Женат ли он, есть ли у него дети. Во мне нет места вине, если он желает потратить свои деньги на меня, если ему нужно найти выход своей сексуальной энергии со мной, а не со своей женой. </w:t>
      </w:r>
    </w:p>
    <w:p>
      <w:pPr>
        <w:pStyle w:val="Style19"/>
        <w:ind w:left="-1276" w:right="-568" w:firstLine="709"/>
        <w:jc w:val="both"/>
        <w:rPr/>
      </w:pPr>
      <w:r>
        <w:rPr>
          <w:rFonts w:cs="Times New Roman" w:ascii="Times New Roman" w:hAnsi="Times New Roman"/>
          <w:sz w:val="24"/>
          <w:szCs w:val="24"/>
        </w:rPr>
        <w:t>Если он платит шлюхе за секс, он свинья. Если он не может найти то, что хочет, или то, что ему нужно, у женщины, которая не просит за это денег, он свинья. </w:t>
      </w:r>
    </w:p>
    <w:p>
      <w:pPr>
        <w:pStyle w:val="Style19"/>
        <w:ind w:left="-1276" w:right="-568" w:firstLine="709"/>
        <w:jc w:val="both"/>
        <w:rPr/>
      </w:pPr>
      <w:r>
        <w:rPr>
          <w:rFonts w:cs="Times New Roman" w:ascii="Times New Roman" w:hAnsi="Times New Roman"/>
          <w:sz w:val="24"/>
          <w:szCs w:val="24"/>
        </w:rPr>
        <w:t>Конечно, я ничего об этом не знаю, ведь у меня никогда не было секса с мужчиной, который потом за это не заплатит. Возможно, весь секс каким-то образом оплачивается. Думаю, это так. Сначала мужчина ведет женщину на ужин, приглашает ее выпить, говорит ей, что она прекрасна, платит ее отцу за организацию их свадьбы... вот она, цена за секс. Облачена в традиции и обычаи, но результат все тот же: доминирование мужчины над женщиной - проституция </w:t>
      </w:r>
    </w:p>
    <w:p>
      <w:pPr>
        <w:pStyle w:val="Style19"/>
        <w:ind w:left="-1276" w:right="-568" w:firstLine="709"/>
        <w:jc w:val="both"/>
        <w:rPr/>
      </w:pPr>
      <w:r>
        <w:rPr>
          <w:rFonts w:cs="Times New Roman" w:ascii="Times New Roman" w:hAnsi="Times New Roman"/>
          <w:sz w:val="24"/>
          <w:szCs w:val="24"/>
        </w:rPr>
        <w:t>Я этого не хочу. Не я выбирала такую жизнь. Я делаю то, что должна, чтобы выжить. Либо так, либо голод. </w:t>
      </w:r>
    </w:p>
    <w:p>
      <w:pPr>
        <w:pStyle w:val="Style19"/>
        <w:ind w:left="-1276" w:right="-568" w:firstLine="709"/>
        <w:jc w:val="both"/>
        <w:rPr/>
      </w:pPr>
      <w:r>
        <w:rPr>
          <w:rFonts w:cs="Times New Roman" w:ascii="Times New Roman" w:hAnsi="Times New Roman"/>
          <w:sz w:val="24"/>
          <w:szCs w:val="24"/>
        </w:rPr>
        <w:t>Эти оправдания я повторяю себе снова и снова, пока Абдул приближается ко мне в своей обычной помятой униформе с отполированными медалями, автомат висит свободно, ботинки блестят. </w:t>
        <w:br/>
        <w:t>Ненавижу Абдула. У него жестокие глаза. Грубые сильные пальцы, опускающие мою блузку или задирающие юбку. Дыхание воняет чесноком, а от немытого тела несет мужским потом и слабым мускусом. Живот нависает над молнией штанов, когда он раздевается, стоя передо мной на коленях. Рот изогнут в жестокую улыбку, будто он знает какой-то восхищающий его секрет. </w:t>
      </w:r>
    </w:p>
    <w:p>
      <w:pPr>
        <w:pStyle w:val="Style19"/>
        <w:ind w:left="-1276" w:right="-568" w:firstLine="709"/>
        <w:jc w:val="both"/>
        <w:rPr/>
      </w:pPr>
      <w:r>
        <w:rPr>
          <w:rFonts w:cs="Times New Roman" w:ascii="Times New Roman" w:hAnsi="Times New Roman"/>
          <w:sz w:val="24"/>
          <w:szCs w:val="24"/>
        </w:rPr>
        <w:t>Клиенты бывают разные. Есть те, кто передают мне деньги, прежде чем начать. Когда я прячу деньги под одеялом, они отводят глаза. Есть те, кто, одеваясь после всего, ищут деньги в карманах и уходят, не посмотрев мне в глаза. Они из тех, кто немного стыдиться того, что делают со мной. </w:t>
      </w:r>
    </w:p>
    <w:p>
      <w:pPr>
        <w:pStyle w:val="Style19"/>
        <w:ind w:left="-1276" w:right="-568" w:firstLine="709"/>
        <w:jc w:val="both"/>
        <w:rPr/>
      </w:pPr>
      <w:r>
        <w:rPr>
          <w:rFonts w:cs="Times New Roman" w:ascii="Times New Roman" w:hAnsi="Times New Roman"/>
          <w:sz w:val="24"/>
          <w:szCs w:val="24"/>
        </w:rPr>
        <w:t>А еще есть такие, как Абдул. Он не теряет времени даром. Лапает меня под рубашкой, стягивает ее вниз, пока грудь не подпрыгивает на свободе, а затем шарит под юбкой, задирая ее, чтобы увидеть меня. Он секунду смотрит на меня со злой голодной усмешкой на губах, а потом пихает в меня свой толстый короткий член. На то, чтобы закончить, у него, к счастью, уходит всего пара минут. Он поднимается на ноги, поправляет штаны и затягивает ремень. Все это время он не отводит от меня темного плотоядного взгляда. А потом, после мгновения триумфального молчания он лезет в карман и достает пачку денег. Никогда не трудится пересчитать их. Он всегда заранее убеждается в том, что в его кармане лежит правильная сумма денег, и в этом есть единственная цель: чтобы он смог бросить эти грязные деньги на мою обнаженную грудь. </w:t>
        <w:br/>
        <w:t>Он делает это постоянно. Делает для того, чтобы показать свою власть надо мной, чтобы унизить меня. </w:t>
      </w:r>
    </w:p>
    <w:p>
      <w:pPr>
        <w:pStyle w:val="Style19"/>
        <w:ind w:left="-1276" w:right="-568" w:firstLine="709"/>
        <w:jc w:val="both"/>
        <w:rPr/>
      </w:pPr>
      <w:r>
        <w:rPr>
          <w:rFonts w:cs="Times New Roman" w:ascii="Times New Roman" w:hAnsi="Times New Roman"/>
          <w:sz w:val="24"/>
          <w:szCs w:val="24"/>
        </w:rPr>
        <w:t>Я играю в свою собственную игру. Он ожидает, что я поползу пересчитывать их, но я этого не делаю. Неподвижно жду, пока он уйдет. Не прикрываюсь. Не смахиваю засаленные купюры в сторону, не складываю или не считаю их. Оставляю их на месте, не в силах выдержать его взгляд: пусть смотрит, пусть чувствует свою силу. Когда он уходит, я собираю деньги, складываю их с остальной частью своего заработка и иду мыться, спрятав все в шкаф. </w:t>
      </w:r>
    </w:p>
    <w:p>
      <w:pPr>
        <w:pStyle w:val="Style19"/>
        <w:ind w:left="-1276" w:right="-568" w:firstLine="709"/>
        <w:jc w:val="both"/>
        <w:rPr/>
      </w:pPr>
      <w:r>
        <w:rPr>
          <w:rFonts w:cs="Times New Roman" w:ascii="Times New Roman" w:hAnsi="Times New Roman"/>
          <w:sz w:val="24"/>
          <w:szCs w:val="24"/>
        </w:rPr>
        <w:t>Сегодня, кинув мне деньги, Абдул жде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й, шлюха, — рычит он. </w:t>
      </w:r>
    </w:p>
    <w:p>
      <w:pPr>
        <w:pStyle w:val="Style19"/>
        <w:ind w:left="-1276" w:right="-568" w:firstLine="709"/>
        <w:jc w:val="both"/>
        <w:rPr/>
      </w:pPr>
      <w:r>
        <w:rPr>
          <w:rFonts w:cs="Times New Roman" w:ascii="Times New Roman" w:hAnsi="Times New Roman"/>
          <w:sz w:val="24"/>
          <w:szCs w:val="24"/>
        </w:rPr>
        <w:t>Я не отвечаю и не двигаюсь, чтобы выполнить приказ.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ал тебе указания, шлюха. Ты должна подчинить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латишь мне за покорность. Ты платишь мне за то, чтобы я позволила тебе заняться со мной сексом. Ты закончил. Можешь идти. </w:t>
      </w:r>
    </w:p>
    <w:p>
      <w:pPr>
        <w:pStyle w:val="Style19"/>
        <w:ind w:left="-1276" w:right="-568" w:firstLine="709"/>
        <w:jc w:val="both"/>
        <w:rPr/>
      </w:pPr>
      <w:r>
        <w:rPr>
          <w:rFonts w:cs="Times New Roman" w:ascii="Times New Roman" w:hAnsi="Times New Roman"/>
          <w:sz w:val="24"/>
          <w:szCs w:val="24"/>
        </w:rPr>
        <w:t>Его глаза сужаются в ярости. Во мне собирается страх, но я отказываюсь его показыва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лачу тебе, чтобы ты делала все, что я прикажу. А я приказал собрать деньги. Пересчитай их. Сейчас же. </w:t>
      </w:r>
    </w:p>
    <w:p>
      <w:pPr>
        <w:pStyle w:val="Style19"/>
        <w:ind w:left="-1276" w:right="-568" w:firstLine="709"/>
        <w:jc w:val="both"/>
        <w:rPr/>
      </w:pPr>
      <w:r>
        <w:rPr>
          <w:rFonts w:cs="Times New Roman" w:ascii="Times New Roman" w:hAnsi="Times New Roman"/>
          <w:sz w:val="24"/>
          <w:szCs w:val="24"/>
        </w:rPr>
        <w:t>Я слегка поднимаю подбородок. Сопротивление. </w:t>
      </w:r>
    </w:p>
    <w:p>
      <w:pPr>
        <w:pStyle w:val="Style19"/>
        <w:ind w:left="-1276" w:right="-568" w:firstLine="709"/>
        <w:jc w:val="both"/>
        <w:rPr/>
      </w:pPr>
      <w:r>
        <w:rPr>
          <w:rFonts w:cs="Times New Roman" w:ascii="Times New Roman" w:hAnsi="Times New Roman"/>
          <w:sz w:val="24"/>
          <w:szCs w:val="24"/>
        </w:rPr>
        <w:t>Он рычит как бешеный зверь, бросается на меня, хватается за рубашку и поднимает меня на ноги. Он легко отрывает меня от земли и держит в воздухе. Я отказываюсь показать страх. Отказываюсь дрожать из-за него. Он опускает меня на ноги, убирает руку с рубашки и бьет меня по лицу. Больно, но этим ударом он не наносил ущерб, а только демонстрировал силу. Абдул ухмыляется мне. Злой блеск его глаз вызывает первый взрыв настоящей паники. </w:t>
      </w:r>
    </w:p>
    <w:p>
      <w:pPr>
        <w:pStyle w:val="Style19"/>
        <w:ind w:left="-1276" w:right="-568" w:firstLine="709"/>
        <w:jc w:val="both"/>
        <w:rPr/>
      </w:pPr>
      <w:r>
        <w:rPr>
          <w:rFonts w:cs="Times New Roman" w:ascii="Times New Roman" w:hAnsi="Times New Roman"/>
          <w:sz w:val="24"/>
          <w:szCs w:val="24"/>
        </w:rPr>
        <w:t>Он хватает меня за сосок, щипает и выкручивает его. Я кричу сквозь стиснутые зубы. Он отпускает, удовлетворенно ухмыляясь, потом снова поднимает руку и шлепает меня по груди так сильно, что я падаю на колени, задыхаясь от бол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ери деньги, шлюха. — Он возвышается надо мной, глядя сверху вниз. — Пересчитай. </w:t>
      </w:r>
    </w:p>
    <w:p>
      <w:pPr>
        <w:pStyle w:val="Style19"/>
        <w:ind w:left="-1276" w:right="-568" w:firstLine="709"/>
        <w:jc w:val="both"/>
        <w:rPr/>
      </w:pPr>
      <w:r>
        <w:rPr>
          <w:rFonts w:cs="Times New Roman" w:ascii="Times New Roman" w:hAnsi="Times New Roman"/>
          <w:sz w:val="24"/>
          <w:szCs w:val="24"/>
        </w:rPr>
        <w:t>Я делаю, как он говорит. Ярость, горящая в моей груди, смешивается с болью.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запомни, — говорит он. — Ты делаешь так, как я говорю. Ты шлюха. Тебе заплатили, чтобы ты меня удовлетворяла. </w:t>
      </w:r>
    </w:p>
    <w:p>
      <w:pPr>
        <w:pStyle w:val="Style19"/>
        <w:ind w:left="-1276" w:right="-568" w:firstLine="709"/>
        <w:jc w:val="both"/>
        <w:rPr/>
      </w:pPr>
      <w:r>
        <w:rPr>
          <w:rFonts w:cs="Times New Roman" w:ascii="Times New Roman" w:hAnsi="Times New Roman"/>
          <w:sz w:val="24"/>
          <w:szCs w:val="24"/>
        </w:rPr>
        <w:t>Я остаюсь на коленях, опустив лицо к полу и пряча слезы и ненависть. Он смеется и уходит. Когда его шаги затихли, я поправляю одежду, но грудь так болит от его удара, что любое прикосновение к ней нестерпимо. Забираю деньги и покидаю руины мечети, несколько раз споткнувшись по пути домой. </w:t>
      </w:r>
    </w:p>
    <w:p>
      <w:pPr>
        <w:pStyle w:val="Style19"/>
        <w:ind w:left="-1276" w:right="-568" w:firstLine="709"/>
        <w:jc w:val="both"/>
        <w:rPr/>
      </w:pPr>
      <w:r>
        <w:rPr>
          <w:rFonts w:cs="Times New Roman" w:ascii="Times New Roman" w:hAnsi="Times New Roman"/>
          <w:sz w:val="24"/>
          <w:szCs w:val="24"/>
        </w:rPr>
        <w:t>Хантер стоит на коленях, зажав в зубах кусок своего ремня, и пытается встать. Он рычит — непрерывный звук боли и решимост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спрашиваю я. </w:t>
      </w:r>
    </w:p>
    <w:p>
      <w:pPr>
        <w:pStyle w:val="Style19"/>
        <w:ind w:left="-1276" w:right="-568" w:firstLine="709"/>
        <w:jc w:val="both"/>
        <w:rPr/>
      </w:pPr>
      <w:r>
        <w:rPr>
          <w:rFonts w:cs="Times New Roman" w:ascii="Times New Roman" w:hAnsi="Times New Roman"/>
          <w:sz w:val="24"/>
          <w:szCs w:val="24"/>
        </w:rPr>
        <w:t>Он останавливается, беспокойство и гнев в его глазах пугают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 он говорит что-то еще, чего я не понимаю. </w:t>
      </w:r>
    </w:p>
    <w:p>
      <w:pPr>
        <w:pStyle w:val="Style19"/>
        <w:ind w:left="-1276" w:right="-568" w:firstLine="709"/>
        <w:jc w:val="both"/>
        <w:rPr/>
      </w:pPr>
      <w:r>
        <w:rPr>
          <w:rFonts w:cs="Times New Roman" w:ascii="Times New Roman" w:hAnsi="Times New Roman"/>
          <w:i/>
          <w:sz w:val="24"/>
          <w:szCs w:val="24"/>
        </w:rPr>
        <w:t>«Ты в порядке?»</w:t>
      </w:r>
      <w:r>
        <w:rPr>
          <w:rFonts w:cs="Times New Roman" w:ascii="Times New Roman" w:hAnsi="Times New Roman"/>
          <w:sz w:val="24"/>
          <w:szCs w:val="24"/>
        </w:rPr>
        <w:t xml:space="preserve"> — думаю, сказал он. </w:t>
      </w:r>
    </w:p>
    <w:p>
      <w:pPr>
        <w:pStyle w:val="Style19"/>
        <w:ind w:left="-1276" w:right="-568" w:firstLine="709"/>
        <w:jc w:val="both"/>
        <w:rPr/>
      </w:pPr>
      <w:r>
        <w:rPr>
          <w:rFonts w:cs="Times New Roman" w:ascii="Times New Roman" w:hAnsi="Times New Roman"/>
          <w:sz w:val="24"/>
          <w:szCs w:val="24"/>
        </w:rPr>
        <w:t>Качаю головой, имея в виду, чтобы он не беспокоился об этом, но он понимает это как «я не в порядке». Он пытается встать на ноги, в каждой линии его лица видится боль. Опирается рукой о стену и шаркает ко мн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указываю на пол.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яг обратно. У тебя снова идет кровь, — говорю я. </w:t>
      </w:r>
    </w:p>
    <w:p>
      <w:pPr>
        <w:pStyle w:val="Style19"/>
        <w:ind w:left="-1276" w:right="-568" w:firstLine="709"/>
        <w:jc w:val="both"/>
        <w:rPr/>
      </w:pPr>
      <w:r>
        <w:rPr>
          <w:rFonts w:cs="Times New Roman" w:ascii="Times New Roman" w:hAnsi="Times New Roman"/>
          <w:sz w:val="24"/>
          <w:szCs w:val="24"/>
        </w:rPr>
        <w:t>Он трясет головой. Тянется ко мне. Участливый, беспокойный, злой. Он слышал, как я кричала, слышал побои. Теперь он стоит передо мной, задыхающийся, вспотевший и стонущий от боли. Я стою неподвижно, будто жертва, пойманная в ловушку хищником. Только вот хищник, кажется, беспокоится обо мне. </w:t>
      </w:r>
    </w:p>
    <w:p>
      <w:pPr>
        <w:pStyle w:val="Style19"/>
        <w:ind w:left="-1276" w:right="-568" w:firstLine="709"/>
        <w:jc w:val="both"/>
        <w:rPr/>
      </w:pPr>
      <w:r>
        <w:rPr>
          <w:rFonts w:cs="Times New Roman" w:ascii="Times New Roman" w:hAnsi="Times New Roman"/>
          <w:sz w:val="24"/>
          <w:szCs w:val="24"/>
        </w:rPr>
        <w:t>Хантер медленно поднимает руку. Я хочу уклониться, но не делаю этого; не знаю, почему. Я должна. Я должна бояться Хантера, потому что он мужчина, как и Абдул. Но... Хантер совсем не такой, как Абдул. Для меня это так же ясно, как и разница между солнечным днем и грозой. </w:t>
      </w:r>
    </w:p>
    <w:p>
      <w:pPr>
        <w:pStyle w:val="Style19"/>
        <w:ind w:left="-1276" w:right="-568" w:firstLine="709"/>
        <w:jc w:val="both"/>
        <w:rPr/>
      </w:pPr>
      <w:r>
        <w:rPr>
          <w:rFonts w:cs="Times New Roman" w:ascii="Times New Roman" w:hAnsi="Times New Roman"/>
          <w:sz w:val="24"/>
          <w:szCs w:val="24"/>
        </w:rPr>
        <w:t>Пальцы Хантера скользят по моей щеке, и я понимаю, что он думает, будто ударили меня именно сюда. Он понимает, что щеки нетронуты, и на лице отражается замешательство. Он что-то говорит, наверно, спрашивает, куда меня ударили. Я качаю головой. Это единственный возможный ответ. Он касается моего подбородка и вертит головой вверх, вниз и в стороны. </w:t>
      </w:r>
    </w:p>
    <w:p>
      <w:pPr>
        <w:pStyle w:val="Style19"/>
        <w:ind w:left="-1276" w:right="-568" w:firstLine="709"/>
        <w:jc w:val="both"/>
        <w:rPr/>
      </w:pPr>
      <w:r>
        <w:rPr>
          <w:rFonts w:cs="Times New Roman" w:ascii="Times New Roman" w:hAnsi="Times New Roman"/>
          <w:sz w:val="24"/>
          <w:szCs w:val="24"/>
        </w:rPr>
        <w:t>Он мягко подталкивает меня отступить, чтобы осмотреть полностью. Я автоматически прикрываю руками грудь в инстинктивном жесте защититься. </w:t>
      </w:r>
    </w:p>
    <w:p>
      <w:pPr>
        <w:pStyle w:val="Style19"/>
        <w:ind w:left="-1276" w:right="-568" w:firstLine="709"/>
        <w:jc w:val="both"/>
        <w:rPr/>
      </w:pPr>
      <w:r>
        <w:rPr>
          <w:rFonts w:cs="Times New Roman" w:ascii="Times New Roman" w:hAnsi="Times New Roman"/>
          <w:sz w:val="24"/>
          <w:szCs w:val="24"/>
        </w:rPr>
        <w:t>Его глаза сужаются, взгляд движется к груди. Я смотрю вниз и тут же вижу, что правая грудь покраснела там, где меня ударил Абдул. Что-то в глазах Хантера меняется, и теперь я его боюсь. Он выглядит так, будто готов убивать. От него исходит ненависть. Он протягивает руку, чтобы коснуться меня, но я уклоняюсь, крепче скрещивая руки. От слишком плотного контакта я морщусь, убираю руки и нежно убаюкиваю сама себя. Я хочу снять рубашку, но не рискну. Не при Хантере. Я не доверяю своим желаниям при нем. </w:t>
      </w:r>
    </w:p>
    <w:p>
      <w:pPr>
        <w:pStyle w:val="Style19"/>
        <w:ind w:left="-1276" w:right="-568" w:firstLine="709"/>
        <w:jc w:val="both"/>
        <w:rPr/>
      </w:pPr>
      <w:r>
        <w:rPr>
          <w:rFonts w:cs="Times New Roman" w:ascii="Times New Roman" w:hAnsi="Times New Roman"/>
          <w:sz w:val="24"/>
          <w:szCs w:val="24"/>
        </w:rPr>
        <w:t>Он роняет руку, но гнев в его глазах не рассеивается. Он что-то говорит, короткая фраза, судя по интонации — вопрос. Я пожимаю плечами и отворачиваюсь лицом в угол.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Мне нужно снять эту рубашку. Грудь болит. Стаскиваю с себя рубашку, и душный воздух кажется прохладным на горячей, обнажённой коже груди. Чувствую, как Хантер смотрит мне в спину, чувствую, что он все еще здесь. Я слышу его рычание и шарканье шагов. Я вытягиваю шею, чтобы посмотреть через плечо на то, как он сражается за равновесие, стоя на одной ноге и опираяь ладонью о стену. Этого не достаточно, чтобы он стоял прямо. Его здоровая нога дрожит, и я могу видеть, что он скоро упадет. </w:t>
      </w:r>
    </w:p>
    <w:p>
      <w:pPr>
        <w:pStyle w:val="Style19"/>
        <w:ind w:left="-1276" w:right="-568" w:firstLine="709"/>
        <w:jc w:val="both"/>
        <w:rPr/>
      </w:pPr>
      <w:r>
        <w:rPr>
          <w:rFonts w:cs="Times New Roman" w:ascii="Times New Roman" w:hAnsi="Times New Roman"/>
          <w:sz w:val="24"/>
          <w:szCs w:val="24"/>
        </w:rPr>
        <w:t>Из меня вырывается проклятье, я оборачиваюсь, прижимая рубашку к груди, морщусь от боли и аккуратно подставляю свое плечо под его. Его вес на мне огромен, как необъятное подавляющее бремя, а я могу сказать, что он даже не опирается на меня. Я разгибаю ноги, слышу, как он резко вдыхает, когда это движение тревожит его раненное плечо. Хантер не отодвигается от меня. Просто стоит, используя меня как опору, и восстанавливает равновесие. Его рука спускается по моей, пальцы скользят по бедру. Я стараюсь игнорировать его прикосновения, дрожь и ощущения от них: не грязные и не нежеланные. Он, наконец, сжимает мое плечо и прыгает к кровати, а я двигаюсь с ним, медленно и постепенно. Он останавливается над спальным местом из одеял, словно пытаясь понять, как бы ему опуститься наиболее безболезненно. </w:t>
        <w:br/>
        <w:t>Он опускается на одну ногу, в неловком маневре выставив перед собой раненную ногу. Американец почти принимает сидячее положение, осторожно вздыхает и позволяет себе, кряхтя, упасть. </w:t>
      </w:r>
    </w:p>
    <w:p>
      <w:pPr>
        <w:pStyle w:val="Style19"/>
        <w:ind w:left="-1276" w:right="-568" w:firstLine="709"/>
        <w:jc w:val="both"/>
        <w:rPr/>
      </w:pPr>
      <w:r>
        <w:rPr>
          <w:rFonts w:cs="Times New Roman" w:ascii="Times New Roman" w:hAnsi="Times New Roman"/>
          <w:sz w:val="24"/>
          <w:szCs w:val="24"/>
        </w:rPr>
        <w:t>Он делает вид, что не замечает. Я вжимаюсь в рубашку, и его глаза следят за мной, жадно осматривая мое тело, прежде чем отвернуться. Не знаю, что чувствовать из-за его взгляда на мне. Я должна рассердиться на него за рассматривание. Но нет. И потом, я проститутка, я уже, должно быть, привыкла к мужским взглядам, так и есть. Но почему-то Хантер другой. </w:t>
      </w:r>
    </w:p>
    <w:p>
      <w:pPr>
        <w:pStyle w:val="Style19"/>
        <w:ind w:left="-1276" w:right="-568" w:firstLine="709"/>
        <w:jc w:val="both"/>
        <w:rPr/>
      </w:pPr>
      <w:r>
        <w:rPr>
          <w:rFonts w:cs="Times New Roman" w:ascii="Times New Roman" w:hAnsi="Times New Roman"/>
          <w:sz w:val="24"/>
          <w:szCs w:val="24"/>
        </w:rPr>
        <w:t>Он не должен быть исключением, но так и есть. </w:t>
      </w:r>
    </w:p>
    <w:p>
      <w:pPr>
        <w:pStyle w:val="Style19"/>
        <w:ind w:left="-1276" w:right="-568" w:firstLine="709"/>
        <w:jc w:val="both"/>
        <w:rPr/>
      </w:pPr>
      <w:r>
        <w:rPr>
          <w:rFonts w:cs="Times New Roman" w:ascii="Times New Roman" w:hAnsi="Times New Roman"/>
          <w:sz w:val="24"/>
          <w:szCs w:val="24"/>
        </w:rPr>
        <w:t>Я хочу, чтобы он посмотрел на меня, и злюсь на себя из-за этого. </w:t>
      </w:r>
    </w:p>
    <w:p>
      <w:pPr>
        <w:pStyle w:val="Style19"/>
        <w:ind w:left="-1276" w:right="-568" w:firstLine="709"/>
        <w:jc w:val="both"/>
        <w:rPr/>
      </w:pPr>
      <w:r>
        <w:rPr>
          <w:rFonts w:cs="Times New Roman" w:ascii="Times New Roman" w:hAnsi="Times New Roman"/>
          <w:sz w:val="24"/>
          <w:szCs w:val="24"/>
        </w:rPr>
        <w:t>Перевязываю его ногу, стараясь не касаться его. Готовлюсь к приходу своего следующего клиента, и глаза Хантера темнеют от ярости и еще чего-то, чего я не рискую определить.</w:t>
      </w:r>
      <w:r>
        <w:br w:type="page"/>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6</w:t>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ХАНТЕР</w:t>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276" w:right="-568" w:firstLine="709"/>
        <w:jc w:val="both"/>
        <w:rPr/>
      </w:pPr>
      <w:r>
        <w:rPr>
          <w:rFonts w:cs="Times New Roman" w:ascii="Times New Roman" w:hAnsi="Times New Roman"/>
          <w:sz w:val="24"/>
          <w:szCs w:val="24"/>
        </w:rPr>
        <w:t>Ничего не могу поделать со своими мыслями. Только воспоминания и боль. </w:t>
        <w:br/>
        <w:t>Дерек мертв. Эта мысль просто убивает. Меня слишком затянуло болью и тайнами Рании, но сейчас, когда я один, а она «работает», все, что я могу делать, - чувствовать боль. </w:t>
      </w:r>
    </w:p>
    <w:p>
      <w:pPr>
        <w:pStyle w:val="Normal"/>
        <w:spacing w:lineRule="auto" w:line="240" w:before="0" w:after="0"/>
        <w:ind w:left="-1276" w:right="-568" w:firstLine="709"/>
        <w:jc w:val="both"/>
        <w:rPr/>
      </w:pPr>
      <w:r>
        <w:rPr>
          <w:rFonts w:cs="Times New Roman" w:ascii="Times New Roman" w:hAnsi="Times New Roman"/>
          <w:sz w:val="24"/>
          <w:szCs w:val="24"/>
        </w:rPr>
        <w:t>Боже. Он был моим лучшим другом. Моим единственным настоящим другом. Моим братом. Я бы убил за него. Мы уже стояли над окровавленными телами друг друга. </w:t>
      </w:r>
    </w:p>
    <w:p>
      <w:pPr>
        <w:pStyle w:val="Normal"/>
        <w:spacing w:lineRule="auto" w:line="240" w:before="0" w:after="0"/>
        <w:ind w:left="-1276" w:right="-568" w:firstLine="709"/>
        <w:jc w:val="both"/>
        <w:rPr/>
      </w:pPr>
      <w:r>
        <w:rPr>
          <w:rFonts w:cs="Times New Roman" w:ascii="Times New Roman" w:hAnsi="Times New Roman"/>
          <w:sz w:val="24"/>
          <w:szCs w:val="24"/>
        </w:rPr>
        <w:t>Он ушел, но боль не позволяет мне плакать. Я не могу. Не знаю, как. После смерти моих родителей я плакал в одиночестве, в ванной. А с тех пор больше и не плакал. Ни по какому поводу. </w:t>
      </w:r>
    </w:p>
    <w:p>
      <w:pPr>
        <w:pStyle w:val="Normal"/>
        <w:spacing w:lineRule="auto" w:line="240" w:before="0" w:after="0"/>
        <w:ind w:left="-1276" w:right="-568" w:firstLine="709"/>
        <w:jc w:val="both"/>
        <w:rPr/>
      </w:pPr>
      <w:r>
        <w:rPr>
          <w:rFonts w:cs="Times New Roman" w:ascii="Times New Roman" w:hAnsi="Times New Roman"/>
          <w:sz w:val="24"/>
          <w:szCs w:val="24"/>
        </w:rPr>
        <w:t>Я в любом случае не буду плакать по Дереку. Он не хотел бы этого. Он позволил бы мне напиться в свою честь. Подцепить горячую цыпочку для него. Конечно, ничто из этого сегодня не случится. </w:t>
        <w:br/>
        <w:t>Осознание всей ситуации бьет по мне. Я ранен и окружен боевиками. Никаких признаков моего подразделения. Они могут вернуться за мной или, в конце концов, за моим телом. А до тех пор я здесь застрял.</w:t>
      </w:r>
    </w:p>
    <w:p>
      <w:pPr>
        <w:pStyle w:val="Normal"/>
        <w:spacing w:lineRule="auto" w:line="240" w:before="0" w:after="0"/>
        <w:ind w:left="-1276" w:right="-568" w:firstLine="709"/>
        <w:jc w:val="both"/>
        <w:rPr/>
      </w:pPr>
      <w:r>
        <w:rPr>
          <w:rFonts w:cs="Times New Roman" w:ascii="Times New Roman" w:hAnsi="Times New Roman"/>
          <w:sz w:val="24"/>
          <w:szCs w:val="24"/>
        </w:rPr>
        <w:t>Связанный с этой девушкой, этой малышкой, этой проституткой. Рания. Ее имя - музыка. Ее глаза - завуалированные океаны чувств. Она прячется за яростью, жесткостью. Все это игра. Я вижу боль. Вижу страх. Вижу нужду. Она одинока. Она ненавидит свое занятие. </w:t>
      </w:r>
    </w:p>
    <w:p>
      <w:pPr>
        <w:pStyle w:val="Normal"/>
        <w:spacing w:lineRule="auto" w:line="240" w:before="0" w:after="0"/>
        <w:ind w:left="-1276" w:right="-568" w:firstLine="709"/>
        <w:jc w:val="both"/>
        <w:rPr/>
      </w:pPr>
      <w:r>
        <w:rPr>
          <w:rFonts w:cs="Times New Roman" w:ascii="Times New Roman" w:hAnsi="Times New Roman"/>
          <w:sz w:val="24"/>
          <w:szCs w:val="24"/>
        </w:rPr>
        <w:t>Думаю, я озадачиваю ее так же, как и она меня. </w:t>
      </w:r>
    </w:p>
    <w:p>
      <w:pPr>
        <w:pStyle w:val="Normal"/>
        <w:spacing w:lineRule="auto" w:line="240" w:before="0" w:after="0"/>
        <w:ind w:left="-1276" w:right="-568" w:firstLine="709"/>
        <w:jc w:val="both"/>
        <w:rPr/>
      </w:pPr>
      <w:r>
        <w:rPr>
          <w:rFonts w:cs="Times New Roman" w:ascii="Times New Roman" w:hAnsi="Times New Roman"/>
          <w:sz w:val="24"/>
          <w:szCs w:val="24"/>
        </w:rPr>
        <w:t>Рания возвращается, приводя себя в порядок. Теперь знакомая картина. Она возвращается из соседнего здания, из полуразрушенной мечети - думаю, так оно зовется. От меня не скрылась ирония: проститутка работает в разгромленной церкви. Она идет в ванную, приводит себя в порядок, потом садится со мной, и мы учим друг друга языкам. Думаю, я схватываю арабский быстрее, чем она - английский. Прошло только несколько дней, а я уже могу понимать слово тут и слово там, могу даже сказать что-то сам. Хочу говорить свободно, чтобы иметь возможность разговаривать с ней. Чтобы иметь возможность понимать, что она говорит. У нас есть склонность высказывать свои мысли, как если бы собеседник мог понять. Чуть раньше я рассказал ей о Дереке.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Как мы встретились, как были друзьями всю жизнь. Как сильно я по нему скучаю. Как он пас мою жизнь и умер из-за этого. Она услышала боль в моем голосе и позволила мне говорить, даже если и не знала, о чем. Своего рода очищение. Исповедь, если бы я был католиком. Я могу высказать мысли прямо из сердца и не волноваться об уязвимости. Она не сможет никому рассказать. Не сможет осудить меня. Не сможет изменить свое мнение обо мне. Почему я чувствую себя так погано, когда она выходит за дверь? Почему меня вообще заботит, что она делает? Я знаю достаточно шлюх, мужчин и женщин. Людей, которые спят со всем, что движется, всем, что имеет грудь и вагину, всем, что имеет член и яйца. В некотором смысле, это даже хуже. </w:t>
      </w:r>
    </w:p>
    <w:p>
      <w:pPr>
        <w:pStyle w:val="Normal"/>
        <w:spacing w:lineRule="auto" w:line="240" w:before="0" w:after="0"/>
        <w:ind w:left="-1276" w:right="-568" w:firstLine="709"/>
        <w:jc w:val="both"/>
        <w:rPr/>
      </w:pPr>
      <w:r>
        <w:rPr>
          <w:rFonts w:cs="Times New Roman" w:ascii="Times New Roman" w:hAnsi="Times New Roman"/>
          <w:sz w:val="24"/>
          <w:szCs w:val="24"/>
        </w:rPr>
        <w:t>То, что делает Рания, она делает из необходимости. Те распутные люди - совершенно другое дело. У них нет ни самоуважения, ни скромности, ни морали. Они тр**аются ради тр**ха, будто это ничего не значит. Дерек был таким. Типичный мужик-шлюшка. Только вот он был честен по этому поводу. Он одаривал их алкоголем, отвозил домой и тр**ал; вот и все. Оба знали, к чему все придет. </w:t>
      </w:r>
    </w:p>
    <w:p>
      <w:pPr>
        <w:pStyle w:val="Normal"/>
        <w:spacing w:lineRule="auto" w:line="240" w:before="0" w:after="0"/>
        <w:ind w:left="-1276" w:right="-568" w:firstLine="709"/>
        <w:jc w:val="both"/>
        <w:rPr/>
      </w:pPr>
      <w:r>
        <w:rPr>
          <w:rFonts w:cs="Times New Roman" w:ascii="Times New Roman" w:hAnsi="Times New Roman"/>
          <w:sz w:val="24"/>
          <w:szCs w:val="24"/>
        </w:rPr>
        <w:t>Рания... выражение в ее глазах за мгновение до того, как она вышла за дверь, - выражение покорности. Отвращения. Ненависти. Вот оно еще тут, а потом исчезает, прячется за тщательно выстроенным фасадом искусственной соблазнительности. Один на один, со мной она совсем другая. Спокойная, сдержанная. Ненавидит быть близко ко мне, ненавидит касаться меня или, когда ее касаюсь я. Будто она боится того, что случится, если я ее коснусь. </w:t>
      </w:r>
    </w:p>
    <w:p>
      <w:pPr>
        <w:pStyle w:val="Normal"/>
        <w:spacing w:lineRule="auto" w:line="240" w:before="0" w:after="0"/>
        <w:ind w:left="-1276" w:right="-568" w:firstLine="709"/>
        <w:jc w:val="both"/>
        <w:rPr/>
      </w:pPr>
      <w:r>
        <w:rPr>
          <w:rFonts w:cs="Times New Roman" w:ascii="Times New Roman" w:hAnsi="Times New Roman"/>
          <w:sz w:val="24"/>
          <w:szCs w:val="24"/>
        </w:rPr>
        <w:t>Думаю, она ожидает, что я попытаюсь переспать с ней. Попытаюсь использовать ее как... ну, ладно, как шлюху. </w:t>
      </w:r>
    </w:p>
    <w:p>
      <w:pPr>
        <w:pStyle w:val="Normal"/>
        <w:spacing w:lineRule="auto" w:line="240" w:before="0" w:after="0"/>
        <w:ind w:left="-1276" w:right="-568" w:firstLine="709"/>
        <w:jc w:val="both"/>
        <w:rPr/>
      </w:pPr>
      <w:r>
        <w:rPr>
          <w:rFonts w:cs="Times New Roman" w:ascii="Times New Roman" w:hAnsi="Times New Roman"/>
          <w:sz w:val="24"/>
          <w:szCs w:val="24"/>
        </w:rPr>
        <w:t>Притяжения я не отрицаю. Она прекрасна, и то, что я видел от ее тела, делает мой рот сухим, а член - твердым. Мне удалось остаться незамеченным, но приходится отводить от нее взгляд, когда она забывает, что я здесь, переодевается или моется прямо передо мной. Она привыкла к одиночеству. Забывает, что я тут, потом вспоминает, краснеет, злится на мое присутствие, на мой взгляд на ней. А я ничего не могу с этим поделать. Пытаюсь, но не могу. В этом маленьком домике нет личного пространства. В ванной нет ни двери, ни занавески, переодеться негде. Когда она расстегивает свою рубашку, чтобы ее сменить, я стараюсь не смотреть на ее покачивающуюся в тусклом свете грудь. Она задирает юбку, и я стараюсь пялиться на стены и пол, но мой взгляд стремится к темному треугольнику между ее ног, к изгибу ее бедер. </w:t>
      </w:r>
    </w:p>
    <w:p>
      <w:pPr>
        <w:pStyle w:val="Normal"/>
        <w:spacing w:lineRule="auto" w:line="240" w:before="0" w:after="0"/>
        <w:ind w:left="-1276" w:right="-568" w:firstLine="709"/>
        <w:jc w:val="both"/>
        <w:rPr/>
      </w:pPr>
      <w:r>
        <w:rPr>
          <w:rFonts w:cs="Times New Roman" w:ascii="Times New Roman" w:hAnsi="Times New Roman"/>
          <w:sz w:val="24"/>
          <w:szCs w:val="24"/>
        </w:rPr>
        <w:t>Рания целиком и полностью женщина, но она... запретный плод. Ее клиенты - вражеские солдаты, офицеры, повстанцы. Должно быть, мы рядом с оперативной базой или что-то типа того. Не знаю. </w:t>
      </w:r>
    </w:p>
    <w:p>
      <w:pPr>
        <w:pStyle w:val="Normal"/>
        <w:spacing w:lineRule="auto" w:line="240" w:before="0" w:after="0"/>
        <w:ind w:left="-1276" w:right="-568" w:firstLine="709"/>
        <w:jc w:val="both"/>
        <w:rPr/>
      </w:pPr>
      <w:r>
        <w:rPr>
          <w:rFonts w:cs="Times New Roman" w:ascii="Times New Roman" w:hAnsi="Times New Roman"/>
          <w:sz w:val="24"/>
          <w:szCs w:val="24"/>
        </w:rPr>
        <w:t xml:space="preserve">Я знаю лишь то, что я ее </w:t>
      </w:r>
      <w:r>
        <w:rPr>
          <w:rFonts w:cs="Times New Roman" w:ascii="Times New Roman" w:hAnsi="Times New Roman"/>
          <w:i/>
          <w:sz w:val="24"/>
          <w:szCs w:val="24"/>
        </w:rPr>
        <w:t>не должен</w:t>
      </w:r>
      <w:r>
        <w:rPr>
          <w:rFonts w:cs="Times New Roman" w:ascii="Times New Roman" w:hAnsi="Times New Roman"/>
          <w:sz w:val="24"/>
          <w:szCs w:val="24"/>
        </w:rPr>
        <w:t xml:space="preserve"> хотеть. Но я </w:t>
      </w:r>
      <w:r>
        <w:rPr>
          <w:rFonts w:cs="Times New Roman" w:ascii="Times New Roman" w:hAnsi="Times New Roman"/>
          <w:i/>
          <w:sz w:val="24"/>
          <w:szCs w:val="24"/>
        </w:rPr>
        <w:t>хочу</w:t>
      </w:r>
      <w:r>
        <w:rPr>
          <w:rFonts w:cs="Times New Roman" w:ascii="Times New Roman" w:hAnsi="Times New Roman"/>
          <w:sz w:val="24"/>
          <w:szCs w:val="24"/>
        </w:rPr>
        <w:t>. </w:t>
      </w:r>
    </w:p>
    <w:p>
      <w:pPr>
        <w:pStyle w:val="Normal"/>
        <w:spacing w:lineRule="auto" w:line="240" w:before="0" w:after="0"/>
        <w:ind w:left="-1276" w:right="-568" w:firstLine="709"/>
        <w:jc w:val="both"/>
        <w:rPr/>
      </w:pPr>
      <w:r>
        <w:rPr>
          <w:rFonts w:cs="Times New Roman" w:ascii="Times New Roman" w:hAnsi="Times New Roman"/>
          <w:sz w:val="24"/>
          <w:szCs w:val="24"/>
        </w:rPr>
        <w:t>Она сидит рядом, смотрит на меня. Ее карие глаза сощурены, непостижимы. Вот она, в пределах досягаемости. Я могу вытянуть руку и коснуться ее колена, ее стройного бедра. Моя рука под одеялом дрожит от напряжения самоконтроля. </w:t>
      </w:r>
    </w:p>
    <w:p>
      <w:pPr>
        <w:pStyle w:val="Normal"/>
        <w:spacing w:lineRule="auto" w:line="240" w:before="0" w:after="0"/>
        <w:ind w:left="-1276" w:right="-568" w:firstLine="709"/>
        <w:jc w:val="both"/>
        <w:rPr/>
      </w:pPr>
      <w:r>
        <w:rPr>
          <w:rFonts w:cs="Times New Roman" w:ascii="Times New Roman" w:hAnsi="Times New Roman"/>
          <w:sz w:val="24"/>
          <w:szCs w:val="24"/>
        </w:rPr>
        <w:t xml:space="preserve">Она </w:t>
      </w:r>
      <w:r>
        <w:rPr>
          <w:rFonts w:cs="Times New Roman" w:ascii="Times New Roman" w:hAnsi="Times New Roman"/>
          <w:i/>
          <w:sz w:val="24"/>
          <w:szCs w:val="24"/>
        </w:rPr>
        <w:t>спасла</w:t>
      </w:r>
      <w:r>
        <w:rPr>
          <w:rFonts w:cs="Times New Roman" w:ascii="Times New Roman" w:hAnsi="Times New Roman"/>
          <w:sz w:val="24"/>
          <w:szCs w:val="24"/>
        </w:rPr>
        <w:t xml:space="preserve"> мне жизнь. Я ее должник. </w:t>
      </w:r>
    </w:p>
    <w:p>
      <w:pPr>
        <w:pStyle w:val="Normal"/>
        <w:spacing w:lineRule="auto" w:line="240" w:before="0" w:after="0"/>
        <w:ind w:left="-1276" w:right="-568" w:firstLine="709"/>
        <w:jc w:val="both"/>
        <w:rPr/>
      </w:pPr>
      <w:r>
        <w:rPr>
          <w:rFonts w:cs="Times New Roman" w:ascii="Times New Roman" w:hAnsi="Times New Roman"/>
          <w:sz w:val="24"/>
          <w:szCs w:val="24"/>
        </w:rPr>
        <w:t>Она меня не хочет. Как тут хотеть? Я американец, мужчина, солдат... насколько я знаю, я мог убить кого-то, кого она любит. </w:t>
      </w:r>
    </w:p>
    <w:p>
      <w:pPr>
        <w:pStyle w:val="Normal"/>
        <w:spacing w:lineRule="auto" w:line="240" w:before="0" w:after="0"/>
        <w:ind w:left="-1276" w:right="-568" w:firstLine="709"/>
        <w:jc w:val="both"/>
        <w:rPr/>
      </w:pPr>
      <w:r>
        <w:rPr>
          <w:rFonts w:cs="Times New Roman" w:ascii="Times New Roman" w:hAnsi="Times New Roman"/>
          <w:sz w:val="24"/>
          <w:szCs w:val="24"/>
        </w:rPr>
        <w:t>Моя рука выскальзывает из-под одеяла, чтобы лечь на колено. Рания наблюдает за мной с непоколебимым выражением, скрывая свои мысли, свои чувства. Моя рука движется к ее, и я чувствую, как она застыла. Она и раньше была неподвижна, как камень, но теперь даже не дышит. Ничего не могу поделать. Касаюсь пальцами ее колена. Только колена, не выше. Взгляд Рании прожигает меня. Вызов продолжать, и в то же время мольба этого не делать. Мы оба такие противоречивые. Она хочет и не хочет. Я хочу и не хочу. </w:t>
        <w:br/>
        <w:t>Ее кожа так мягка. Так нежна. </w:t>
      </w:r>
    </w:p>
    <w:p>
      <w:pPr>
        <w:pStyle w:val="Normal"/>
        <w:spacing w:lineRule="auto" w:line="240" w:before="0" w:after="0"/>
        <w:ind w:left="-1276" w:right="-568" w:firstLine="709"/>
        <w:jc w:val="both"/>
        <w:rPr/>
      </w:pPr>
      <w:r>
        <w:rPr>
          <w:rFonts w:cs="Times New Roman" w:ascii="Times New Roman" w:hAnsi="Times New Roman"/>
          <w:sz w:val="24"/>
          <w:szCs w:val="24"/>
        </w:rPr>
        <w:t>Рания в упор смотрит на меня, мягко вздыхает - звук покорности - потом хватает край рубашки и задирает ее, скрещивая руки, чтобы она не опустилась. Теперь застываю я. У нее полная округлая грудь без лифчика, маленькие соски окружены темными ореолами. </w:t>
      </w:r>
    </w:p>
    <w:p>
      <w:pPr>
        <w:pStyle w:val="Normal"/>
        <w:spacing w:lineRule="auto" w:line="240" w:before="0" w:after="0"/>
        <w:ind w:left="-1276" w:right="-568" w:firstLine="709"/>
        <w:jc w:val="both"/>
        <w:rPr/>
      </w:pPr>
      <w:r>
        <w:rPr>
          <w:rFonts w:cs="Times New Roman" w:ascii="Times New Roman" w:hAnsi="Times New Roman"/>
          <w:sz w:val="24"/>
          <w:szCs w:val="24"/>
        </w:rPr>
        <w:t>Мои руки быстрее, чем мое желание, быстрее, чем мое вожделение. Я хочу продолжить смотреть. Хочу коснуться ее. Хочу, чтобы она продолжила раздеваться. Вместо этого я хватаю ее за руки и тяну вниз. Она борется со мной, пытается стянуть с себя рубашку. Сейчас я слаб, каждое движение вызывает мучительную боль, но я, все-таки, легко, не причиняя ей вреда, преодолеваю ее. Заставляю ее убрать руки и натягиваю рубашку вниз, так что теперь ее великолепная грудь снова прикрыта. </w:t>
      </w:r>
    </w:p>
    <w:p>
      <w:pPr>
        <w:pStyle w:val="Normal"/>
        <w:spacing w:lineRule="auto" w:line="240" w:before="0" w:after="0"/>
        <w:ind w:left="-1276" w:right="-568" w:firstLine="709"/>
        <w:jc w:val="both"/>
        <w:rPr/>
      </w:pPr>
      <w:r>
        <w:rPr>
          <w:rFonts w:cs="Times New Roman" w:ascii="Times New Roman" w:hAnsi="Times New Roman"/>
          <w:sz w:val="24"/>
          <w:szCs w:val="24"/>
        </w:rPr>
        <w:t>Она в замешательстве пялится на меня. Моя рука снова приземляется на ее колено, и Рания многозначительно смотрит на нее. Я поднимаю руку, и она выдыхает то ли от облегчения, то ли от разочарования — не знаю.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Рания встает и уносится за дверь, к жаре и яркому свету полудня.</w:t>
      </w:r>
    </w:p>
    <w:p>
      <w:pPr>
        <w:pStyle w:val="Normal"/>
        <w:spacing w:lineRule="auto" w:line="240" w:before="0" w:after="0"/>
        <w:ind w:left="-1276" w:right="-568"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left="-1276" w:right="-568" w:firstLine="709"/>
        <w:jc w:val="both"/>
        <w:rPr/>
      </w:pPr>
      <w:r>
        <w:rPr>
          <w:rFonts w:cs="Times New Roman" w:ascii="Times New Roman" w:hAnsi="Times New Roman"/>
          <w:sz w:val="24"/>
          <w:szCs w:val="24"/>
        </w:rPr>
        <w:t>Вернувшись, она не просто не смотрит на меня. Она меня игнорирует. </w:t>
      </w:r>
    </w:p>
    <w:p>
      <w:pPr>
        <w:pStyle w:val="Style19"/>
        <w:ind w:left="-1276" w:right="-568" w:firstLine="709"/>
        <w:jc w:val="both"/>
        <w:rPr/>
      </w:pPr>
      <w:r>
        <w:rPr>
          <w:rFonts w:cs="Times New Roman" w:ascii="Times New Roman" w:hAnsi="Times New Roman"/>
          <w:sz w:val="24"/>
          <w:szCs w:val="24"/>
        </w:rPr>
        <w:t>Я даю ей немного времени - часов здесь нет, поэтому у меня нет возможности измерить ход времени, если исключить рассвет и закат, а потом решаю сломать лед.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 говорю я. Она игнорирует. — Рания, пожалуйста, послушай меня. — Английский. </w:t>
      </w:r>
    </w:p>
    <w:p>
      <w:pPr>
        <w:pStyle w:val="Style19"/>
        <w:ind w:left="-1276" w:right="-568" w:firstLine="709"/>
        <w:jc w:val="both"/>
        <w:rPr/>
      </w:pPr>
      <w:r>
        <w:rPr>
          <w:rFonts w:cs="Times New Roman" w:ascii="Times New Roman" w:hAnsi="Times New Roman"/>
          <w:sz w:val="24"/>
          <w:szCs w:val="24"/>
        </w:rPr>
        <w:t>Ее плечи вздрагивают, когда произношу ее имя, но это единственный отзыв, который я получил. Тогда мне придется требовать её внимания. Совсем недавно я научился говорить «мне жаль». Потребовалось много жестов, но, думаю, клонила она к этому. </w:t>
      </w:r>
    </w:p>
    <w:p>
      <w:pPr>
        <w:pStyle w:val="Style19"/>
        <w:ind w:left="-1276" w:right="-568" w:firstLine="709"/>
        <w:jc w:val="both"/>
        <w:rPr/>
      </w:pPr>
      <w:r>
        <w:rPr>
          <w:rFonts w:cs="Times New Roman" w:ascii="Times New Roman" w:hAnsi="Times New Roman"/>
          <w:sz w:val="24"/>
          <w:szCs w:val="24"/>
        </w:rPr>
        <w:t>Я приподнимаюсь в сидячее положение. Сломанные ребра ноют, посылая вспышки агонии - настолько ослепляющие, что мне приходится остановиться и отдышаться, чтобы сохранить дыхание в легких. Плечи тоже болят, но тупой, постоянной болью, не похожей на острые шипы, пронзающие меня при движении грудной клетки. Жду, пока желудок не перестанет возмущаться от боли, а потом поднимаюсь на здоровое колено. Задыхаюсь еще больше, дышу тяжелее, боль кажется яркими, как солнце копьями. В конце концов, я встаю на ноги, или, вернее, на одну ногу, и, подпрыгивая, ковыляю через всю комнату в сторону Рании. Поддержки у меня нет, потому что она, скрестив ноги, сидит на полу подальше от стен и ничего не делает.</w:t>
      </w:r>
    </w:p>
    <w:p>
      <w:pPr>
        <w:pStyle w:val="Style19"/>
        <w:ind w:left="-1276" w:right="-568" w:firstLine="709"/>
        <w:jc w:val="both"/>
        <w:rPr/>
      </w:pPr>
      <w:r>
        <w:rPr>
          <w:rFonts w:cs="Times New Roman" w:ascii="Times New Roman" w:hAnsi="Times New Roman"/>
          <w:sz w:val="24"/>
          <w:szCs w:val="24"/>
        </w:rPr>
        <w:t>Просто смотрит в окно на безоблачное голубое небо. </w:t>
      </w:r>
    </w:p>
    <w:p>
      <w:pPr>
        <w:pStyle w:val="Style19"/>
        <w:ind w:left="-1276" w:right="-568" w:firstLine="709"/>
        <w:jc w:val="both"/>
        <w:rPr/>
      </w:pPr>
      <w:r>
        <w:rPr>
          <w:rFonts w:cs="Times New Roman" w:ascii="Times New Roman" w:hAnsi="Times New Roman"/>
          <w:sz w:val="24"/>
          <w:szCs w:val="24"/>
        </w:rPr>
        <w:t>Двигаюсь так, чтобы встать перед не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опускает голову, упирается взглядом в пол. Рычу от бессилия, подпрыгивая на месте, чтобы сохранить равновесие. В конце концов, мне приходится поставить ногу ровно, но она подгибается, и я падаю на пол. Выражение лица Рании становится закрытым, и я могу сказать, что она хочет подойти и помочь мне, но не позволяет себе этого. Я лежу, задыхающийся, оглушенный, сражающийся с болью, затем возвращаюсь в вертикальное положение - сажусь на задницу и вытягиваю ногу перед собой. </w:t>
      </w:r>
    </w:p>
    <w:p>
      <w:pPr>
        <w:pStyle w:val="Style19"/>
        <w:ind w:left="-1276" w:right="-568" w:firstLine="709"/>
        <w:jc w:val="both"/>
        <w:rPr/>
      </w:pPr>
      <w:r>
        <w:rPr>
          <w:rFonts w:cs="Times New Roman" w:ascii="Times New Roman" w:hAnsi="Times New Roman"/>
          <w:sz w:val="24"/>
          <w:szCs w:val="24"/>
        </w:rPr>
        <w:t>Она на меня не смотрит, но я знаю, что она слушает. Слыши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мне жаль, — говорю я на арабском, и, судя по тому, как изгибаются ее губы, говорю неправильно. </w:t>
      </w:r>
    </w:p>
    <w:p>
      <w:pPr>
        <w:pStyle w:val="Style19"/>
        <w:ind w:left="-1276" w:right="-568" w:firstLine="709"/>
        <w:jc w:val="both"/>
        <w:rPr/>
      </w:pPr>
      <w:r>
        <w:rPr>
          <w:rFonts w:cs="Times New Roman" w:ascii="Times New Roman" w:hAnsi="Times New Roman"/>
          <w:sz w:val="24"/>
          <w:szCs w:val="24"/>
        </w:rPr>
        <w:t>Я даже не уверен, что такого сделал ей помимо того, что коснулся. Я не позволил ей обнажиться. Думаю, она хотела секса со мной с мыслями о том, что именно этого я от нее и жду. Но почему она сердится?</w:t>
      </w:r>
    </w:p>
    <w:p>
      <w:pPr>
        <w:pStyle w:val="Style19"/>
        <w:ind w:left="-1276" w:right="-568" w:firstLine="709"/>
        <w:jc w:val="both"/>
        <w:rPr/>
      </w:pPr>
      <w:r>
        <w:rPr>
          <w:rFonts w:cs="Times New Roman" w:ascii="Times New Roman" w:hAnsi="Times New Roman"/>
          <w:sz w:val="24"/>
          <w:szCs w:val="24"/>
        </w:rPr>
        <w:t>Я думал, что для нее знание, что я ничего от нее не жду, было бы облегчением. </w:t>
      </w:r>
    </w:p>
    <w:p>
      <w:pPr>
        <w:pStyle w:val="Style19"/>
        <w:ind w:left="-1276" w:right="-568" w:firstLine="709"/>
        <w:jc w:val="both"/>
        <w:rPr/>
      </w:pPr>
      <w:r>
        <w:rPr>
          <w:rFonts w:cs="Times New Roman" w:ascii="Times New Roman" w:hAnsi="Times New Roman"/>
          <w:sz w:val="24"/>
          <w:szCs w:val="24"/>
        </w:rPr>
        <w:t>Она, наконец, смотрит на меня, ее карие глаза всматриваются в мо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уду больше тебя трогать, — говорю я на английском. </w:t>
      </w:r>
    </w:p>
    <w:p>
      <w:pPr>
        <w:pStyle w:val="Style19"/>
        <w:ind w:left="-1276" w:right="-568" w:firstLine="709"/>
        <w:jc w:val="both"/>
        <w:rPr/>
      </w:pPr>
      <w:r>
        <w:rPr>
          <w:rFonts w:cs="Times New Roman" w:ascii="Times New Roman" w:hAnsi="Times New Roman"/>
          <w:sz w:val="24"/>
          <w:szCs w:val="24"/>
        </w:rPr>
        <w:t>Время арабских уроков. Касаюсь своего колена и говорю «касаться». Я касаюсь пола - слово для него она мне уже говорила - и повторяю. Касаюсь разных вещей, до которых могу дотянуться, повторяя «касаться». </w:t>
      </w:r>
    </w:p>
    <w:p>
      <w:pPr>
        <w:pStyle w:val="Style19"/>
        <w:ind w:left="-1276" w:right="-568" w:firstLine="709"/>
        <w:jc w:val="both"/>
        <w:rPr/>
      </w:pPr>
      <w:r>
        <w:rPr>
          <w:rFonts w:cs="Times New Roman" w:ascii="Times New Roman" w:hAnsi="Times New Roman"/>
          <w:sz w:val="24"/>
          <w:szCs w:val="24"/>
        </w:rPr>
        <w:t>Наконец она понимает и говорит мне слово на своем языке. </w:t>
        <w:br/>
        <w:t>Знаю, что собираюсь растерзать грамматику, но я все равно это скажу. Важно, чтобы она мне доверяла. Не знаю, почему, но важн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касаюсь, — говорю я на ломаном арабском. </w:t>
      </w:r>
    </w:p>
    <w:p>
      <w:pPr>
        <w:pStyle w:val="Style19"/>
        <w:ind w:left="-1276" w:right="-568" w:firstLine="709"/>
        <w:jc w:val="both"/>
        <w:rPr/>
      </w:pPr>
      <w:r>
        <w:rPr>
          <w:rFonts w:cs="Times New Roman" w:ascii="Times New Roman" w:hAnsi="Times New Roman"/>
          <w:sz w:val="24"/>
          <w:szCs w:val="24"/>
        </w:rPr>
        <w:t>Она морщится. Качает головой. Думает. </w:t>
      </w:r>
    </w:p>
    <w:p>
      <w:pPr>
        <w:pStyle w:val="Style19"/>
        <w:ind w:left="-1276" w:right="-568" w:firstLine="709"/>
        <w:jc w:val="both"/>
        <w:rPr/>
      </w:pPr>
      <w:r>
        <w:rPr>
          <w:rFonts w:cs="Times New Roman" w:ascii="Times New Roman" w:hAnsi="Times New Roman"/>
          <w:sz w:val="24"/>
          <w:szCs w:val="24"/>
        </w:rPr>
        <w:t>Она касается груди - наш жест для «я», достает из кармана аккуратно сложенную купюру и поднимает ее, указывает на свою промежность, потом на меня, потом на деньги. Что-то говорит. </w:t>
      </w:r>
    </w:p>
    <w:p>
      <w:pPr>
        <w:pStyle w:val="Style19"/>
        <w:ind w:left="-1276" w:right="-568" w:firstLine="709"/>
        <w:jc w:val="both"/>
        <w:rPr/>
      </w:pPr>
      <w:r>
        <w:rPr>
          <w:rFonts w:cs="Times New Roman" w:ascii="Times New Roman" w:hAnsi="Times New Roman"/>
          <w:sz w:val="24"/>
          <w:szCs w:val="24"/>
        </w:rPr>
        <w:t>Проститутка. Шлюха. Она рассказывает мне о том, что она. Нет. Не что она. И не кто она. А чем она занимается. В ней есть нечто большее. </w:t>
      </w:r>
    </w:p>
    <w:p>
      <w:pPr>
        <w:pStyle w:val="Style19"/>
        <w:ind w:left="-1276" w:right="-568" w:firstLine="709"/>
        <w:jc w:val="both"/>
        <w:rPr/>
      </w:pPr>
      <w:r>
        <w:rPr>
          <w:rFonts w:cs="Times New Roman" w:ascii="Times New Roman" w:hAnsi="Times New Roman"/>
          <w:sz w:val="24"/>
          <w:szCs w:val="24"/>
        </w:rPr>
        <w:t>Я пожимаю плечами, остановившись. Потом указываю на не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w:t>
      </w:r>
    </w:p>
    <w:p>
      <w:pPr>
        <w:pStyle w:val="Style19"/>
        <w:ind w:left="-1276" w:right="-568" w:firstLine="709"/>
        <w:jc w:val="both"/>
        <w:rPr/>
      </w:pPr>
      <w:r>
        <w:rPr>
          <w:rFonts w:cs="Times New Roman" w:ascii="Times New Roman" w:hAnsi="Times New Roman"/>
          <w:sz w:val="24"/>
          <w:szCs w:val="24"/>
        </w:rPr>
        <w:t>Я не знаю, какова моя точка зрения. Может, я вижу ее, а не ее работу. Я так понимаю, для нее это работа. Не профессия и не стиль жизни. </w:t>
      </w:r>
    </w:p>
    <w:p>
      <w:pPr>
        <w:pStyle w:val="Style19"/>
        <w:ind w:left="-1276" w:right="-568" w:firstLine="709"/>
        <w:jc w:val="both"/>
        <w:rPr/>
      </w:pPr>
      <w:r>
        <w:rPr>
          <w:rFonts w:cs="Times New Roman" w:ascii="Times New Roman" w:hAnsi="Times New Roman"/>
          <w:sz w:val="24"/>
          <w:szCs w:val="24"/>
        </w:rPr>
        <w:t>Она в замешательстве пялится на меня. Говорит что-то, какое-то длинное предложение, в котором я могу уловить отсылку на нее саму, слово, которое она использовала раньше и которое я понимаю как «шлюха». А потом указывает на соседнюю дверь, туда, где она развлекает всех этих Джонсов, и говорит: «Сабах». Это имя. Я это точно знаю. Потом она жестом обводит дом, в котором мы сейчас находимся, и говорит: «Рания». </w:t>
      </w:r>
    </w:p>
    <w:p>
      <w:pPr>
        <w:pStyle w:val="Style19"/>
        <w:ind w:left="-1276" w:right="-568" w:firstLine="709"/>
        <w:jc w:val="both"/>
        <w:rPr/>
      </w:pPr>
      <w:r>
        <w:rPr>
          <w:rFonts w:cs="Times New Roman" w:ascii="Times New Roman" w:hAnsi="Times New Roman"/>
          <w:sz w:val="24"/>
          <w:szCs w:val="24"/>
        </w:rPr>
        <w:t>Чтобы понять смысл, у меня уходит немного времени. Думаю, для всех тех людей она использует другое имя. Для них она Сабах.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указываю на не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Рания, — говорю я. — Не Сабах. </w:t>
      </w:r>
    </w:p>
    <w:p>
      <w:pPr>
        <w:pStyle w:val="Style19"/>
        <w:ind w:left="-1276" w:right="-568" w:firstLine="709"/>
        <w:jc w:val="both"/>
        <w:rPr/>
      </w:pPr>
      <w:r>
        <w:rPr>
          <w:rFonts w:cs="Times New Roman" w:ascii="Times New Roman" w:hAnsi="Times New Roman"/>
          <w:sz w:val="24"/>
          <w:szCs w:val="24"/>
        </w:rPr>
        <w:t>В выражении ее лица нет никаких эмоци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Рания. Я Сабах. Только Сабах. Рания... — и говорит слово, которое я не распознаю. Она изображает смерть, закатывает глаза, высунув язык и издавая задыхающиеся, сдавленные звуки. </w:t>
      </w:r>
    </w:p>
    <w:p>
      <w:pPr>
        <w:pStyle w:val="Style19"/>
        <w:ind w:left="-1276" w:right="-568" w:firstLine="709"/>
        <w:jc w:val="both"/>
        <w:rPr/>
      </w:pPr>
      <w:r>
        <w:rPr>
          <w:rFonts w:cs="Times New Roman" w:ascii="Times New Roman" w:hAnsi="Times New Roman"/>
          <w:sz w:val="24"/>
          <w:szCs w:val="24"/>
        </w:rPr>
        <w:t>Рания мертва. Мое сердце сжимают эмоции. Для себя она всего лишь Сабах, шлюха. Почему это так грустно? Это все, что у нее есть? Все, что она знает? Она когда-нибудь знала любовь? Известна ли ей красота секса, удовольствие любви? </w:t>
      </w:r>
    </w:p>
    <w:p>
      <w:pPr>
        <w:pStyle w:val="Style19"/>
        <w:ind w:left="-1276" w:right="-568" w:firstLine="709"/>
        <w:jc w:val="both"/>
        <w:rPr/>
      </w:pPr>
      <w:r>
        <w:rPr>
          <w:rFonts w:cs="Times New Roman" w:ascii="Times New Roman" w:hAnsi="Times New Roman"/>
          <w:sz w:val="24"/>
          <w:szCs w:val="24"/>
        </w:rPr>
        <w:t>Должно быть, для нее это грязный, постыдный, уродливый акт. Сомневаюсь, что она вообще когда-нибудь получала от этого удовольствие. Хотел бы я знать, как с ней общаться. Показать ей. Хотел бы я, чтобы у меня была возможность подарить ей удовольствие. Подарить ей хотя бы мгновение умиротворения, счастья. </w:t>
      </w:r>
    </w:p>
    <w:p>
      <w:pPr>
        <w:pStyle w:val="Style19"/>
        <w:ind w:left="-1276" w:right="-568" w:firstLine="709"/>
        <w:jc w:val="both"/>
        <w:rPr/>
      </w:pPr>
      <w:r>
        <w:rPr>
          <w:rFonts w:cs="Times New Roman" w:ascii="Times New Roman" w:hAnsi="Times New Roman"/>
          <w:sz w:val="24"/>
          <w:szCs w:val="24"/>
        </w:rPr>
        <w:t>Ее взгляд вспыхивает, внимательно улавливая мою реакцию. Я знаю ее язык недостаточно хорошо, чтобы выразить то, что хочу сказа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мертва. — Использую то слово, которое использовала она, в надежде на то, что не ошибся со значением. — Рания. </w:t>
      </w:r>
    </w:p>
    <w:p>
      <w:pPr>
        <w:pStyle w:val="Style19"/>
        <w:ind w:left="-1276" w:right="-568" w:firstLine="709"/>
        <w:jc w:val="both"/>
        <w:rPr/>
      </w:pPr>
      <w:r>
        <w:rPr>
          <w:rFonts w:cs="Times New Roman" w:ascii="Times New Roman" w:hAnsi="Times New Roman"/>
          <w:sz w:val="24"/>
          <w:szCs w:val="24"/>
        </w:rPr>
        <w:t>Она качает головой и отводит взгляд. </w:t>
      </w:r>
    </w:p>
    <w:p>
      <w:pPr>
        <w:pStyle w:val="Style19"/>
        <w:ind w:left="-1276" w:right="-568" w:firstLine="709"/>
        <w:jc w:val="both"/>
        <w:rPr/>
      </w:pPr>
      <w:r>
        <w:rPr>
          <w:rFonts w:cs="Times New Roman" w:ascii="Times New Roman" w:hAnsi="Times New Roman"/>
          <w:sz w:val="24"/>
          <w:szCs w:val="24"/>
        </w:rPr>
        <w:t>Я начинаю говорить по-английски, потому что мне нужно это сказа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жизни есть намного больше вещей, ради которых стоит жить. Ты застряла. Застряла в этой дрянной жизни. Застряла в образе шлюхи. Ты заслуживаешь большего. — Не знаю, почему чувствую в ее отношении именно это. Я знаю ее всего несколько дней и даже не могу нормально с ней поговорить. — Ты выше этого; хотел бы я, чтобы ты могла это увидеть. Хотел бы я забрать тебя отсюда. Дать что-то лучше. Только вот.... мне нечего тебе давать. Я даже ходить сам не могу. </w:t>
      </w:r>
    </w:p>
    <w:p>
      <w:pPr>
        <w:pStyle w:val="Style19"/>
        <w:ind w:left="-1276" w:right="-568" w:firstLine="709"/>
        <w:jc w:val="both"/>
        <w:rPr/>
      </w:pPr>
      <w:r>
        <w:rPr>
          <w:rFonts w:cs="Times New Roman" w:ascii="Times New Roman" w:hAnsi="Times New Roman"/>
          <w:sz w:val="24"/>
          <w:szCs w:val="24"/>
        </w:rPr>
        <w:t>Она говорит медленные и печальные слова. Потупив глаза. Я ловлю отсылки к ней самой, к проституции, жесты голода. Она указывает на улицу и изображает стрельбу из винтовк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сан мертв. </w:t>
      </w:r>
    </w:p>
    <w:p>
      <w:pPr>
        <w:pStyle w:val="Style19"/>
        <w:ind w:left="-1276" w:right="-568" w:firstLine="709"/>
        <w:jc w:val="both"/>
        <w:rPr/>
      </w:pPr>
      <w:r>
        <w:rPr>
          <w:rFonts w:cs="Times New Roman" w:ascii="Times New Roman" w:hAnsi="Times New Roman"/>
          <w:sz w:val="24"/>
          <w:szCs w:val="24"/>
        </w:rPr>
        <w:t>Хасан, должно быть, тот парень, что бросил гранату и потом умер на улице. Она его знала. Я указываю на ее безымянный палец, потом говорю ее имя и указываю на не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был твоим мужем? </w:t>
      </w:r>
    </w:p>
    <w:p>
      <w:pPr>
        <w:pStyle w:val="Style19"/>
        <w:ind w:left="-1276" w:right="-568" w:firstLine="709"/>
        <w:jc w:val="both"/>
        <w:rPr/>
      </w:pPr>
      <w:r>
        <w:rPr>
          <w:rFonts w:cs="Times New Roman" w:ascii="Times New Roman" w:hAnsi="Times New Roman"/>
          <w:sz w:val="24"/>
          <w:szCs w:val="24"/>
        </w:rPr>
        <w:t>На долю секунды она, кажется, путается, потом поним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 и говорит слово «муж», как я понимаю. — Мама, — говорит она, потом изображает беременность, изгибая руки над своим животом, указывает на себя и поднимает один палец; потом произносит его имя, снова изображает беременность и поднимает второй палец. </w:t>
      </w:r>
    </w:p>
    <w:p>
      <w:pPr>
        <w:pStyle w:val="Style19"/>
        <w:ind w:left="-1276" w:right="-568" w:firstLine="709"/>
        <w:jc w:val="both"/>
        <w:rPr/>
      </w:pPr>
      <w:r>
        <w:rPr>
          <w:rFonts w:cs="Times New Roman" w:ascii="Times New Roman" w:hAnsi="Times New Roman"/>
          <w:sz w:val="24"/>
          <w:szCs w:val="24"/>
        </w:rPr>
        <w:t>Мне приходится поработать над пониманием этого слова, но, в конце концов, у меня получается. Он был ее младшим братом. Дерек убил ее брата, а Хасан убил того человека, который был мне братом больше, чем кто-либо. </w:t>
      </w:r>
    </w:p>
    <w:p>
      <w:pPr>
        <w:pStyle w:val="Style19"/>
        <w:ind w:left="-1276" w:right="-568" w:firstLine="709"/>
        <w:jc w:val="both"/>
        <w:rPr/>
      </w:pPr>
      <w:r>
        <w:rPr>
          <w:rFonts w:cs="Times New Roman" w:ascii="Times New Roman" w:hAnsi="Times New Roman"/>
          <w:sz w:val="24"/>
          <w:szCs w:val="24"/>
        </w:rPr>
        <w:t>Мы затихаем, оба размышляя о наших потерянных братьях. У Дерека была семья: мама, папа, сестра. Интересно, они знают, что он мертв? Интересно, та не-помню-как-там-ее, которую он подцепил во время отпуска - м-м-м-м-м... Мэган? Что-то типа того. Интересно, опечалена ли она его смертью. Если у них было серьезно. </w:t>
      </w:r>
    </w:p>
    <w:p>
      <w:pPr>
        <w:pStyle w:val="Style19"/>
        <w:ind w:left="-1276" w:right="-568" w:firstLine="709"/>
        <w:jc w:val="both"/>
        <w:rPr/>
      </w:pPr>
      <w:r>
        <w:rPr>
          <w:rFonts w:cs="Times New Roman" w:ascii="Times New Roman" w:hAnsi="Times New Roman"/>
          <w:sz w:val="24"/>
          <w:szCs w:val="24"/>
        </w:rPr>
        <w:t>Если я умру, никого это волновать не будет. Может, немного семью Дерека. Будучи подростком, я провел с ними много времени, особенно после смерти родителе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смотрю на Ранию.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мама? </w:t>
      </w:r>
    </w:p>
    <w:p>
      <w:pPr>
        <w:pStyle w:val="Style19"/>
        <w:ind w:left="-1276" w:right="-568" w:firstLine="709"/>
        <w:jc w:val="both"/>
        <w:rPr/>
      </w:pPr>
      <w:r>
        <w:rPr>
          <w:rFonts w:cs="Times New Roman" w:ascii="Times New Roman" w:hAnsi="Times New Roman"/>
          <w:sz w:val="24"/>
          <w:szCs w:val="24"/>
        </w:rPr>
        <w:t>Она вздрагивает, не глядя на мен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ртв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оя, — говорю я на ломаном арабск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тоже? — спрашивает она. Я обдумываю это последнее слов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Киваю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апа умер. Мама умерла. Я один. </w:t>
      </w:r>
    </w:p>
    <w:p>
      <w:pPr>
        <w:pStyle w:val="Style19"/>
        <w:ind w:left="-1276" w:right="-568" w:firstLine="709"/>
        <w:jc w:val="both"/>
        <w:rPr/>
      </w:pPr>
      <w:r>
        <w:rPr>
          <w:rFonts w:cs="Times New Roman" w:ascii="Times New Roman" w:hAnsi="Times New Roman"/>
          <w:sz w:val="24"/>
          <w:szCs w:val="24"/>
        </w:rPr>
        <w:t>Она смотрит наружу, как будто видит улицу, на которой погибли Дерек и Хасан. Из-за наших потерь мы должны друг друга ненавидеть. Взамен я чувствую себя ближе к ней. Рания встречается со мной взглядом и позволяет увидеть свою боль. </w:t>
      </w:r>
    </w:p>
    <w:p>
      <w:pPr>
        <w:pStyle w:val="Style19"/>
        <w:ind w:left="-1276" w:right="-568" w:firstLine="709"/>
        <w:jc w:val="both"/>
        <w:rPr/>
      </w:pPr>
      <w:r>
        <w:rPr>
          <w:rFonts w:cs="Times New Roman" w:ascii="Times New Roman" w:hAnsi="Times New Roman"/>
          <w:sz w:val="24"/>
          <w:szCs w:val="24"/>
        </w:rPr>
        <w:t xml:space="preserve">Ее рука остается на колене, и я, может и по глупости, опускаю свою руку поверх ее. Она резко поднимает взгляд на меня. </w:t>
      </w:r>
    </w:p>
    <w:p>
      <w:pPr>
        <w:pStyle w:val="Style19"/>
        <w:ind w:left="-1276" w:right="-568" w:firstLine="709"/>
        <w:jc w:val="both"/>
        <w:rPr/>
      </w:pPr>
      <w:r>
        <w:rPr>
          <w:rFonts w:cs="Times New Roman" w:ascii="Times New Roman" w:hAnsi="Times New Roman"/>
          <w:sz w:val="24"/>
          <w:szCs w:val="24"/>
        </w:rPr>
        <w:t xml:space="preserve">Удерживаю ее взгляд, удерживаю ее руку. </w:t>
      </w:r>
    </w:p>
    <w:p>
      <w:pPr>
        <w:pStyle w:val="Style19"/>
        <w:ind w:left="-1276" w:right="-568" w:firstLine="709"/>
        <w:jc w:val="both"/>
        <w:rPr/>
      </w:pPr>
      <w:r>
        <w:rPr>
          <w:rFonts w:cs="Times New Roman" w:ascii="Times New Roman" w:hAnsi="Times New Roman"/>
          <w:sz w:val="24"/>
          <w:szCs w:val="24"/>
        </w:rPr>
        <w:t>Под этим жестом подразумевается утешение, но я не уверен, что она видит все именно так. Рания оставляет мою руку на своей ненадолго. Может, она черпает покой, может и нет. На этот раз она не выглядит злой. </w:t>
      </w:r>
    </w:p>
    <w:p>
      <w:pPr>
        <w:pStyle w:val="Style19"/>
        <w:ind w:left="-1276" w:right="-568" w:firstLine="709"/>
        <w:jc w:val="both"/>
        <w:rPr/>
      </w:pPr>
      <w:r>
        <w:rPr>
          <w:rFonts w:cs="Times New Roman" w:ascii="Times New Roman" w:hAnsi="Times New Roman"/>
          <w:sz w:val="24"/>
          <w:szCs w:val="24"/>
        </w:rPr>
        <w:t>Она встает, берет мои руки в свои, помогает мне подняться и ведет к гнезду из одеял - моей кровати. Когда я, наконец, снова ложусь, каждая клеточка моего тела пульсирует от боли и я не могу дышать; Рания поправляет макияж. Я слышу звук двигателя. Потом он прекращается; шаги. </w:t>
      </w:r>
    </w:p>
    <w:p>
      <w:pPr>
        <w:pStyle w:val="Style19"/>
        <w:ind w:left="-1276" w:right="-568" w:firstLine="709"/>
        <w:jc w:val="both"/>
        <w:rPr/>
      </w:pPr>
      <w:r>
        <w:rPr>
          <w:rFonts w:cs="Times New Roman" w:ascii="Times New Roman" w:hAnsi="Times New Roman"/>
          <w:sz w:val="24"/>
          <w:szCs w:val="24"/>
        </w:rPr>
        <w:t>Рания смотрит на меня, а потом я наблюдаю, как она превращается в Сабах. Боль отодвинута на второй план, вспышка отвращения, которая отразилась на ее лице при звуке автомобиля, исчезает, ее место занимает сладкая соблазнительная улыбка, которая не затрагивает глаз. </w:t>
      </w:r>
    </w:p>
    <w:p>
      <w:pPr>
        <w:pStyle w:val="Style19"/>
        <w:ind w:left="-1276" w:right="-568" w:firstLine="709"/>
        <w:jc w:val="both"/>
        <w:rPr/>
      </w:pPr>
      <w:r>
        <w:rPr>
          <w:rFonts w:cs="Times New Roman" w:ascii="Times New Roman" w:hAnsi="Times New Roman"/>
          <w:sz w:val="24"/>
          <w:szCs w:val="24"/>
        </w:rPr>
        <w:t>Желудок сжимается, сердце бунтует, мысли вопят. Нет. Нет! Я хочу схватить ее и затащить обратно в дом. Выйти на улицу и избить чертова ожидающего ее Джонса. </w:t>
      </w:r>
    </w:p>
    <w:p>
      <w:pPr>
        <w:pStyle w:val="Style19"/>
        <w:ind w:left="-1276" w:right="-568" w:firstLine="709"/>
        <w:jc w:val="both"/>
        <w:rPr/>
      </w:pPr>
      <w:r>
        <w:rPr>
          <w:rFonts w:cs="Times New Roman" w:ascii="Times New Roman" w:hAnsi="Times New Roman"/>
          <w:sz w:val="24"/>
          <w:szCs w:val="24"/>
        </w:rPr>
        <w:t xml:space="preserve">Она </w:t>
      </w:r>
      <w:r>
        <w:rPr>
          <w:rFonts w:cs="Times New Roman" w:ascii="Times New Roman" w:hAnsi="Times New Roman"/>
          <w:i/>
          <w:sz w:val="24"/>
          <w:szCs w:val="24"/>
        </w:rPr>
        <w:t>моя</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Но это не так. Из какого ада пришла эта мысл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Слышу звуки ложного энтузиазма и пытаюсь изгнать разрушающий водоворот мыслей из головы. В воображении всплывает вид ее груди. Ее глаза, смотрящие в мои. Ее губы, растянутые в улыбке, в настоящей улыбке, предназначенной мне. Небольшая и неуверенная, будто ей нужно вспомнить, как улыбаться.</w:t>
      </w:r>
      <w:r>
        <w:br w:type="page"/>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7 </w:t>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РАНИЯ </w:t>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276" w:right="-568" w:firstLine="709"/>
        <w:jc w:val="both"/>
        <w:rPr/>
      </w:pPr>
      <w:r>
        <w:rPr>
          <w:rFonts w:cs="Times New Roman" w:ascii="Times New Roman" w:hAnsi="Times New Roman"/>
          <w:sz w:val="24"/>
          <w:szCs w:val="24"/>
        </w:rPr>
        <w:t>Клиент, Махмуд, кончает медленно. Трудно собраться с силами, чтобы изобразить удовольствие. Он худой, угловатый и с грубыми неумелыми руками. Махмуд - один из немногих клиентов-не-солдат. Он пожилой вдовец. Одинокий. Он хорошо мне платит, уважает меня, не бьет меня и не пытается получить от меня больше того, за что заплатил. Но он неуклюж. Так медлителен. Ненамеренно груб. </w:t>
      </w:r>
    </w:p>
    <w:p>
      <w:pPr>
        <w:pStyle w:val="Normal"/>
        <w:spacing w:lineRule="auto" w:line="240" w:before="0" w:after="0"/>
        <w:ind w:left="-1276" w:right="-568" w:firstLine="709"/>
        <w:jc w:val="both"/>
        <w:rPr/>
      </w:pPr>
      <w:r>
        <w:rPr>
          <w:rFonts w:cs="Times New Roman" w:ascii="Times New Roman" w:hAnsi="Times New Roman"/>
          <w:sz w:val="24"/>
          <w:szCs w:val="24"/>
        </w:rPr>
        <w:t>Я могу думать только о Хантере. О его взгляде на меня, когда мы вели хромой разговор. О его руке на моей, о странном комфорте. Просто прикосновение. Рука на моей руке. Но оно говорит мне, что я не одна. Стремление не получить что-то от этого контакта, а что-то отдать. Он тоже потерял своих родителей. Думаю, он был очень близок с тем солдатом, который умер. С Дереком. Я видела его горе, когда, как он думал, я не смотрела. Он не плакал - не думаю, что он уже может плакать, так же, как и я. </w:t>
      </w:r>
    </w:p>
    <w:p>
      <w:pPr>
        <w:pStyle w:val="Normal"/>
        <w:spacing w:lineRule="auto" w:line="240" w:before="0" w:after="0"/>
        <w:ind w:left="-1276" w:right="-568" w:firstLine="709"/>
        <w:jc w:val="both"/>
        <w:rPr/>
      </w:pPr>
      <w:r>
        <w:rPr>
          <w:rFonts w:cs="Times New Roman" w:ascii="Times New Roman" w:hAnsi="Times New Roman"/>
          <w:sz w:val="24"/>
          <w:szCs w:val="24"/>
        </w:rPr>
        <w:t>Хасан выбрал быть солдатом, поэтому его смерть - не сюрприз, но от этого все еще больно. Мое сердце все еще скорбит по нему. Я всегда скучала по нему, я не видела его годами. Теперь он умер и ушел по-настоящему. Но я не могу оплакивать Хасана. Я выплакала все слезы, и теперь печаль не имеет иного выхода, кроме как через гнев. Думаю, с Хантером то же самое, только его ярость сильнее, глубже. Она хранится на далеком дне его души. Не думаю, что он осознает или понимает свою собственную ярость. Свое одиночество. </w:t>
      </w:r>
    </w:p>
    <w:p>
      <w:pPr>
        <w:pStyle w:val="Normal"/>
        <w:spacing w:lineRule="auto" w:line="240" w:before="0" w:after="0"/>
        <w:ind w:left="-1276" w:right="-568" w:firstLine="709"/>
        <w:jc w:val="both"/>
        <w:rPr/>
      </w:pPr>
      <w:r>
        <w:rPr>
          <w:rFonts w:cs="Times New Roman" w:ascii="Times New Roman" w:hAnsi="Times New Roman"/>
          <w:sz w:val="24"/>
          <w:szCs w:val="24"/>
        </w:rPr>
        <w:t>Махмуд уходит, оставив мне деньги и не взглянув на меня. </w:t>
      </w:r>
    </w:p>
    <w:p>
      <w:pPr>
        <w:pStyle w:val="Normal"/>
        <w:spacing w:lineRule="auto" w:line="240" w:before="0" w:after="0"/>
        <w:ind w:left="-1276" w:right="-568" w:firstLine="709"/>
        <w:jc w:val="both"/>
        <w:rPr/>
      </w:pPr>
      <w:r>
        <w:rPr>
          <w:rFonts w:cs="Times New Roman" w:ascii="Times New Roman" w:hAnsi="Times New Roman"/>
          <w:sz w:val="24"/>
          <w:szCs w:val="24"/>
        </w:rPr>
        <w:t>Когда я возвращаюсь домой, Хантер спит или притворяется спящим. Я чувствую его взгляд на себе, пока моюсь, и, украдкой поглядывая на него, вижу его дискомфорт. Махмуд был последним клиентом за день, поэтому я принимаю душ. Быстрый и холодный. У меня нет личного пространства, и я знаю, что Хантер пытается не смотреть на меня. Его решимость дает мне подобие уединения, что для меня сложно принять или осознать. Я шлюха. Почему меня должно заботить, что он видит мое голое тело? Но меня заботит. Он это знает и что-то с этим делает.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Когда он коснулся моего колена впервые, я была уверена, что он настроен пойти дальше. Была уверена, что он настроен коснуться меня, заставить меня прикоснуться к нему, поэтому я попыталась дать ему это. Я думала, он ожидал именно этого, а по своему горькому опыту я знала, что мужчины не остановятся не перед чем, чтобы получить то, что они от меня хотят. Сейчас Хантер ранен и слаб, но он всё ещё может причинить мне боль. А когда он выздоровеет, он сможет сделать и хуже. Есть кое-что похуже, чем применение ко мне мужской силы. Даже после того как они мне платят, они всё равно насилуют меня.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Что-то в моем сердце подсказывает, что Хантер так не поступит, но сердцу я доверять не могу.</w:t>
      </w:r>
    </w:p>
    <w:p>
      <w:pPr>
        <w:pStyle w:val="Normal"/>
        <w:spacing w:lineRule="auto" w:line="240" w:before="0" w:after="0"/>
        <w:ind w:left="-1276" w:right="-568"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left="-1276" w:right="-568" w:firstLine="709"/>
        <w:jc w:val="both"/>
        <w:rPr/>
      </w:pPr>
      <w:r>
        <w:rPr>
          <w:rFonts w:cs="Times New Roman" w:ascii="Times New Roman" w:hAnsi="Times New Roman"/>
          <w:sz w:val="24"/>
          <w:szCs w:val="24"/>
        </w:rPr>
        <w:t>Сегодня приходит Абдул, и это значит, что уже прошла неделя. Хантер в моем доме уже неделю. </w:t>
      </w:r>
    </w:p>
    <w:p>
      <w:pPr>
        <w:pStyle w:val="Style19"/>
        <w:ind w:left="-1276" w:right="-568" w:firstLine="709"/>
        <w:jc w:val="both"/>
        <w:rPr/>
      </w:pPr>
      <w:r>
        <w:rPr>
          <w:rFonts w:cs="Times New Roman" w:ascii="Times New Roman" w:hAnsi="Times New Roman"/>
          <w:sz w:val="24"/>
          <w:szCs w:val="24"/>
        </w:rPr>
        <w:t>Абдул - не первый ударивший меня мужчина, не первый, кто выместил свое желание на меня. У меня нет сил, чтобы остановить его, теперь он владеет мной. Он может убить меня, и никто не узнает или не забеспокоится. Он мог бы избить меня до полусмерти, и никто ничего не сделает. Если Абдул узнает о Хантере, он убьет нас обоих. </w:t>
      </w:r>
    </w:p>
    <w:p>
      <w:pPr>
        <w:pStyle w:val="Style19"/>
        <w:ind w:left="-1276" w:right="-568" w:firstLine="709"/>
        <w:jc w:val="both"/>
        <w:rPr/>
      </w:pPr>
      <w:r>
        <w:rPr>
          <w:rFonts w:cs="Times New Roman" w:ascii="Times New Roman" w:hAnsi="Times New Roman"/>
          <w:sz w:val="24"/>
          <w:szCs w:val="24"/>
        </w:rPr>
        <w:t>Я пытаюсь отвлечься от своих страхов разговорами с Хантером и изучением его языка. Хантер учится быстро, быстрее, чем я. Он может описать действительно много всего, но недостаточно, чтобы бы могли по-настоящему поговорить. Хотя, думаю, он скоро сможет. Он скачет от глупого повторения слов к сплетению предложений, делая мысль цельной. </w:t>
      </w:r>
    </w:p>
    <w:p>
      <w:pPr>
        <w:pStyle w:val="Style19"/>
        <w:ind w:left="-1276" w:right="-568" w:firstLine="709"/>
        <w:jc w:val="both"/>
        <w:rPr/>
      </w:pPr>
      <w:r>
        <w:rPr>
          <w:rFonts w:cs="Times New Roman" w:ascii="Times New Roman" w:hAnsi="Times New Roman"/>
          <w:sz w:val="24"/>
          <w:szCs w:val="24"/>
        </w:rPr>
        <w:t>Когда он сможет, о чем мы поговорим? </w:t>
      </w:r>
    </w:p>
    <w:p>
      <w:pPr>
        <w:pStyle w:val="Style19"/>
        <w:ind w:left="-1276" w:right="-568" w:firstLine="709"/>
        <w:jc w:val="both"/>
        <w:rPr/>
      </w:pPr>
      <w:r>
        <w:rPr>
          <w:rFonts w:cs="Times New Roman" w:ascii="Times New Roman" w:hAnsi="Times New Roman"/>
          <w:sz w:val="24"/>
          <w:szCs w:val="24"/>
        </w:rPr>
        <w:t>Время. Абдул скоро придет. Я жду его в мечети. Недалеко под одеялами спрятан нож. Не знаю, что я буду с ним делать, но мне лучше с ним в руке. Я отказываюсь позволять такому человеку как Абдул становиться для меня последним. </w:t>
      </w:r>
    </w:p>
    <w:p>
      <w:pPr>
        <w:pStyle w:val="Style19"/>
        <w:ind w:left="-1276" w:right="-568" w:firstLine="709"/>
        <w:jc w:val="both"/>
        <w:rPr/>
      </w:pPr>
      <w:r>
        <w:rPr>
          <w:rFonts w:cs="Times New Roman" w:ascii="Times New Roman" w:hAnsi="Times New Roman"/>
          <w:sz w:val="24"/>
          <w:szCs w:val="24"/>
        </w:rPr>
        <w:t>Он здесь. Весь из себя важный, с большим пузом и блестящими глазами. Как гигантская свинья. С щетиной, жирная, жестокая и опасная. </w:t>
      </w:r>
    </w:p>
    <w:p>
      <w:pPr>
        <w:pStyle w:val="Style19"/>
        <w:ind w:left="-1276" w:right="-568" w:firstLine="709"/>
        <w:jc w:val="both"/>
        <w:rPr/>
      </w:pPr>
      <w:r>
        <w:rPr>
          <w:rFonts w:cs="Times New Roman" w:ascii="Times New Roman" w:hAnsi="Times New Roman"/>
          <w:sz w:val="24"/>
          <w:szCs w:val="24"/>
        </w:rPr>
        <w:t>Я не встаю, пока он важничает. Смотрю на него, встречаюсь с ним взглядом. Он стоит над мной и улыбается, а затем расстегивает ремень. До этого дня он всегда толкал меня на спину и делал свои дела. По злобному изгибу его губ могу сказать, что сейчас на уме у него что-то еще. Он сбрасывает штаны и обнажает короткий толстый член - жесткий и стоящий прям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указывает на себ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и, шлюх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ая стоимос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плачу тебе ровно столько, сколько захочу, сука. Сос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оплата. Плюс сотня. </w:t>
      </w:r>
    </w:p>
    <w:p>
      <w:pPr>
        <w:pStyle w:val="Style19"/>
        <w:ind w:left="-1276" w:right="-568" w:firstLine="709"/>
        <w:jc w:val="both"/>
        <w:rPr/>
      </w:pPr>
      <w:r>
        <w:rPr>
          <w:rFonts w:cs="Times New Roman" w:ascii="Times New Roman" w:hAnsi="Times New Roman"/>
          <w:sz w:val="24"/>
          <w:szCs w:val="24"/>
        </w:rPr>
        <w:t>Я даже не вижу, как движется его рука. В следующую секунду я уже лежу на полу с пульсирующей щекой. Абдул возвышается надо мной, прижимая ствол пистолета ко лб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люха! — кричит он. — Делай, что я велю, а иначе я тебя убью. Ты не больше, чем грязная шлюха. Я плачу тебе лишь из щедрости. Сегодня ты дашь мне то, что я захочу, и я не буду платить. Твоя плата на сегодня — жизнь. Поняла? </w:t>
      </w:r>
    </w:p>
    <w:p>
      <w:pPr>
        <w:pStyle w:val="Style19"/>
        <w:ind w:left="-1276" w:right="-568" w:firstLine="709"/>
        <w:jc w:val="both"/>
        <w:rPr/>
      </w:pPr>
      <w:r>
        <w:rPr>
          <w:rFonts w:cs="Times New Roman" w:ascii="Times New Roman" w:hAnsi="Times New Roman"/>
          <w:sz w:val="24"/>
          <w:szCs w:val="24"/>
        </w:rPr>
        <w:t>Я могу лишь кивнуть. Он хватает меня за волосы и тянет в вертикальное положение, тыкая лицом в свою промежность. Его член сталкивается с моими сомкнутыми губами. Рассматриваю вариант укусить его, но знаю, что тогда он меня убьет. Выстрел потревожит Хантера, он притащится искать меня. И его убьют, и тогда моя работа по его спасению будет напрасной. </w:t>
      </w:r>
    </w:p>
    <w:p>
      <w:pPr>
        <w:pStyle w:val="Style19"/>
        <w:ind w:left="-1276" w:right="-568" w:firstLine="709"/>
        <w:jc w:val="both"/>
        <w:rPr/>
      </w:pPr>
      <w:r>
        <w:rPr>
          <w:rFonts w:cs="Times New Roman" w:ascii="Times New Roman" w:hAnsi="Times New Roman"/>
          <w:sz w:val="24"/>
          <w:szCs w:val="24"/>
        </w:rPr>
        <w:t>Делаю так, как мне велено. Он немытый. Мерзкий на вкус. Он сжимает руки в кулаки в моих волосах, толкает меня к своей промежности, насильно врывается в мое горло, душит меня. Я давлюсь и чуть ли не блюю, когда он кончает, наполняя мое горло своим семенем. А потом я не могу остановиться. Отворачиваюсь и блюю на потрескавшуюся плитку рядом с одеяла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Абдул сме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едующий раз не спорь. — Он наклоняется и приближает свое лицо к моему, пока меня выворачивает. — Будешь спорить со мной впредь - убью. </w:t>
      </w:r>
    </w:p>
    <w:p>
      <w:pPr>
        <w:pStyle w:val="Style19"/>
        <w:ind w:left="-1276" w:right="-568" w:firstLine="709"/>
        <w:jc w:val="both"/>
        <w:rPr/>
      </w:pPr>
      <w:r>
        <w:rPr>
          <w:rFonts w:cs="Times New Roman" w:ascii="Times New Roman" w:hAnsi="Times New Roman"/>
          <w:sz w:val="24"/>
          <w:szCs w:val="24"/>
        </w:rPr>
        <w:t>Он вальяжно шагает прочь, застегивая пряжку на ремне. А я остаюсь, упираясь коленями в холодный пол; меня рвет. Наконец я смогла остановиться и вернуться домой, утирая рот. </w:t>
      </w:r>
    </w:p>
    <w:p>
      <w:pPr>
        <w:pStyle w:val="Style19"/>
        <w:ind w:left="-1276" w:right="-568" w:firstLine="709"/>
        <w:jc w:val="both"/>
        <w:rPr/>
      </w:pPr>
      <w:r>
        <w:rPr>
          <w:rFonts w:cs="Times New Roman" w:ascii="Times New Roman" w:hAnsi="Times New Roman"/>
          <w:sz w:val="24"/>
          <w:szCs w:val="24"/>
        </w:rPr>
        <w:t>Ковыляю в ванну и остервенело чищу зубы. </w:t>
        <w:br/>
        <w:t>Не могу смотреть на Хантера. Но он все-таки все видит и гневно восклицает на английском. Пытается вста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ядь, — говорю я. — Я в порядк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ворит он на арабском. </w:t>
      </w:r>
    </w:p>
    <w:p>
      <w:pPr>
        <w:pStyle w:val="Style19"/>
        <w:ind w:left="-1276" w:right="-568" w:firstLine="709"/>
        <w:jc w:val="both"/>
        <w:rPr/>
      </w:pPr>
      <w:r>
        <w:rPr>
          <w:rFonts w:cs="Times New Roman" w:ascii="Times New Roman" w:hAnsi="Times New Roman"/>
          <w:sz w:val="24"/>
          <w:szCs w:val="24"/>
        </w:rPr>
        <w:t>Он долго и мучительно борется с ногой, поэтому я опускаюсь перед ним на колени, чтобы он на меня посмотрел. Он мягко касается пальцами моего подбородка и поворачивает голову, чтобы осмотреть щеку. Хантер хмурится, в его голубых глазах вспыхивает гнев. Он касается моей щеки, аккуратно проводя пальцем по воспаленной коже. Чем дольше он меня касается, тем ярче загорается ярость в его глазах. </w:t>
        <w:br/>
        <w:t>Он говорит что-то по-английски, один рычащий вопрос. Мне не нужно знать значение, чтобы не понять, что он спрашивает. Кт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трясу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 понимает все слишком хорошо. — Не хочу, чтобы ты впутывался в это. Он убьет тебя.</w:t>
      </w:r>
    </w:p>
    <w:p>
      <w:pPr>
        <w:pStyle w:val="Style19"/>
        <w:ind w:left="-1276" w:right="-568" w:firstLine="709"/>
        <w:jc w:val="both"/>
        <w:rPr/>
      </w:pPr>
      <w:r>
        <w:rPr>
          <w:rFonts w:cs="Times New Roman" w:ascii="Times New Roman" w:hAnsi="Times New Roman"/>
          <w:i/>
          <w:sz w:val="24"/>
          <w:szCs w:val="24"/>
        </w:rPr>
        <w:t>Он убьет нас обоих.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снова говорит он на английск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бдул. — Мне приходится пораскинуть мозгами, как использовать жесты и наше ограниченное взаимопонимание, чтобы объяснить, кто такой Абдул. — Солдат, генерал. </w:t>
      </w:r>
    </w:p>
    <w:p>
      <w:pPr>
        <w:pStyle w:val="Style19"/>
        <w:ind w:left="-1276" w:right="-568" w:firstLine="709"/>
        <w:jc w:val="both"/>
        <w:rPr/>
      </w:pPr>
      <w:r>
        <w:rPr>
          <w:rFonts w:cs="Times New Roman" w:ascii="Times New Roman" w:hAnsi="Times New Roman"/>
          <w:sz w:val="24"/>
          <w:szCs w:val="24"/>
        </w:rPr>
        <w:t>Он качает головой и пожимает плечами. Я встаю и пытаюсь принять позицию «смирно»: пятки вместе, спина прямая; затем я отдаю честь. Хантер смеется над моей пантомимой, но понимающе кивает. Я рисую пальцами широкий прямоугольник слева на груди, имея в виду ряд медалей и других разноцветных штучек, которые носит солдат высокого ранга, потом хлопаю по плечу, намекая на знаки отличия. Хантер всё еще, кажется, в замешательстве. Я вздыхаю. </w:t>
      </w:r>
    </w:p>
    <w:p>
      <w:pPr>
        <w:pStyle w:val="Style19"/>
        <w:ind w:left="-1276" w:right="-568" w:firstLine="709"/>
        <w:jc w:val="both"/>
        <w:rPr/>
      </w:pPr>
      <w:r>
        <w:rPr>
          <w:rFonts w:cs="Times New Roman" w:ascii="Times New Roman" w:hAnsi="Times New Roman"/>
          <w:sz w:val="24"/>
          <w:szCs w:val="24"/>
        </w:rPr>
        <w:t>И тут мне в голову пришла идея. Я кладу указательный палец над верхней губой - усы, произношу «Саддам» и поднимаю руку над головой. Потом я на пару дюймов опускаю руку, обозначая ранг пониже, и говорю «Абдул». </w:t>
      </w:r>
    </w:p>
    <w:p>
      <w:pPr>
        <w:pStyle w:val="Style19"/>
        <w:ind w:left="-1276" w:right="-568" w:firstLine="709"/>
        <w:jc w:val="both"/>
        <w:rPr/>
      </w:pPr>
      <w:r>
        <w:rPr>
          <w:rFonts w:cs="Times New Roman" w:ascii="Times New Roman" w:hAnsi="Times New Roman"/>
          <w:sz w:val="24"/>
          <w:szCs w:val="24"/>
        </w:rPr>
        <w:t>Хантер распахивает глаза, поняв, что я имею в виду. Абдул - генерал высокого ранга, не далеко от самого Саддама Хусейна. Или так было, пока Саддама не свергли американцы. Абдул был моим постоянным клиентом многие годы до того, как получил свое нынешнее звание. </w:t>
      </w:r>
    </w:p>
    <w:p>
      <w:pPr>
        <w:pStyle w:val="Style19"/>
        <w:ind w:left="-1276" w:right="-568" w:firstLine="709"/>
        <w:jc w:val="both"/>
        <w:rPr/>
      </w:pPr>
      <w:r>
        <w:rPr>
          <w:rFonts w:cs="Times New Roman" w:ascii="Times New Roman" w:hAnsi="Times New Roman"/>
          <w:sz w:val="24"/>
          <w:szCs w:val="24"/>
        </w:rPr>
        <w:t>Я снова сажусь, и Хантер еще раз касается моей щек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ворит он жестким, разъяренным решительным голосом. — Я умру его. </w:t>
      </w:r>
    </w:p>
    <w:p>
      <w:pPr>
        <w:pStyle w:val="Style19"/>
        <w:ind w:left="-1276" w:right="-568" w:firstLine="709"/>
        <w:jc w:val="both"/>
        <w:rPr/>
      </w:pPr>
      <w:r>
        <w:rPr>
          <w:rFonts w:cs="Times New Roman" w:ascii="Times New Roman" w:hAnsi="Times New Roman"/>
          <w:sz w:val="24"/>
          <w:szCs w:val="24"/>
        </w:rPr>
        <w:t>Я смеюсь над его искалеченным арабским и качаю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кажи «я убью его». — Потом повторяю, изображая поножовщин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кивает и повторяет за мн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го убью. </w:t>
      </w:r>
    </w:p>
    <w:p>
      <w:pPr>
        <w:pStyle w:val="Style19"/>
        <w:ind w:left="-1276" w:right="-568" w:firstLine="709"/>
        <w:jc w:val="both"/>
        <w:rPr/>
      </w:pPr>
      <w:r>
        <w:rPr>
          <w:rFonts w:cs="Times New Roman" w:ascii="Times New Roman" w:hAnsi="Times New Roman"/>
          <w:sz w:val="24"/>
          <w:szCs w:val="24"/>
        </w:rPr>
        <w:t>Теперь в моем голосе и в глазах нет смех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ворю я на английском и арабском. — Нет. </w:t>
      </w:r>
    </w:p>
    <w:p>
      <w:pPr>
        <w:pStyle w:val="Style19"/>
        <w:ind w:left="-1276" w:right="-568" w:firstLine="709"/>
        <w:jc w:val="both"/>
        <w:rPr/>
      </w:pPr>
      <w:r>
        <w:rPr>
          <w:rFonts w:cs="Times New Roman" w:ascii="Times New Roman" w:hAnsi="Times New Roman"/>
          <w:sz w:val="24"/>
          <w:szCs w:val="24"/>
        </w:rPr>
        <w:t>Он не отвечает, не спорит, но я вижу по его глазам: он не передумал. Он намерен убить Абдула за то, что тот ударил меня. А я не могу сделать так, чтобы он понял. Это моя жизнь. Моя работа. Так я выживаю. Если Абдул умрет, моя работа будет уничтожена. А эта работа стоила мне десять лет приобретения клиентов и репутации Сабах. </w:t>
      </w:r>
    </w:p>
    <w:p>
      <w:pPr>
        <w:pStyle w:val="Style19"/>
        <w:ind w:left="-1276" w:right="-568" w:firstLine="709"/>
        <w:jc w:val="both"/>
        <w:rPr/>
      </w:pPr>
      <w:r>
        <w:rPr>
          <w:rFonts w:cs="Times New Roman" w:ascii="Times New Roman" w:hAnsi="Times New Roman"/>
          <w:sz w:val="24"/>
          <w:szCs w:val="24"/>
        </w:rPr>
        <w:t>Но что-то в моем сердце жаждет позволить Хантеру сделать так, как он хочет. Что-то во мне болит и сжимается, будто неиспользуемые мышцы вернулись к жизни. Он хочет защитить меня. Он видит, что мне больно, и в его глазах таится ярость и мучение за меня. </w:t>
      </w:r>
    </w:p>
    <w:p>
      <w:pPr>
        <w:pStyle w:val="Style19"/>
        <w:ind w:left="-1276" w:right="-568" w:firstLine="709"/>
        <w:jc w:val="both"/>
        <w:rPr/>
      </w:pPr>
      <w:r>
        <w:rPr>
          <w:rFonts w:cs="Times New Roman" w:ascii="Times New Roman" w:hAnsi="Times New Roman"/>
          <w:sz w:val="24"/>
          <w:szCs w:val="24"/>
        </w:rPr>
        <w:t>Он не знает меня. Он даже, на самом деле, не говорит на моем языке, как и я на его. Друг о друге мы не знаем ничего. Мы враги. Наши люди воюют. Он не может меня защищать. Ни от таких, как Абдул. Ни от кого-то еще. </w:t>
      </w:r>
    </w:p>
    <w:p>
      <w:pPr>
        <w:pStyle w:val="Style19"/>
        <w:ind w:left="-1276" w:right="-568" w:firstLine="709"/>
        <w:jc w:val="both"/>
        <w:rPr/>
      </w:pPr>
      <w:r>
        <w:rPr>
          <w:rFonts w:cs="Times New Roman" w:ascii="Times New Roman" w:hAnsi="Times New Roman"/>
          <w:sz w:val="24"/>
          <w:szCs w:val="24"/>
        </w:rPr>
        <w:t>Глаза Хантера находятся всего в паре дюймов от моих. И внезапно я осознаю, насколько мы близки. Его бедро задевает мое. Его тело достаточно близко к моему, чтобы чувствовать его тепло. Я могу видеть каждый волосок на прорастающей на щеках и подбородке бороде, густой и черной. Капля пота скользит по его виску, огибает скулу и теряется в щетине. Он вытирается щекой о плечо, убирая пот в маленькое влажное пятно. </w:t>
      </w:r>
    </w:p>
    <w:p>
      <w:pPr>
        <w:pStyle w:val="Style19"/>
        <w:ind w:left="-1276" w:right="-568" w:firstLine="709"/>
        <w:jc w:val="both"/>
        <w:rPr/>
      </w:pPr>
      <w:r>
        <w:rPr>
          <w:rFonts w:cs="Times New Roman" w:ascii="Times New Roman" w:hAnsi="Times New Roman"/>
          <w:sz w:val="24"/>
          <w:szCs w:val="24"/>
        </w:rPr>
        <w:t>Его глаза пронизывают меня, такие голубые, жаркие и глубокие, взгляд дрожит от запутанных эмоций. Интересно, о чем он думает? Он облизывает губы, острым розоватым кончиком языка скользя по нижней губе. </w:t>
      </w:r>
    </w:p>
    <w:p>
      <w:pPr>
        <w:pStyle w:val="Style19"/>
        <w:ind w:left="-1276" w:right="-568" w:firstLine="709"/>
        <w:jc w:val="both"/>
        <w:rPr/>
      </w:pPr>
      <w:r>
        <w:rPr>
          <w:rFonts w:cs="Times New Roman" w:ascii="Times New Roman" w:hAnsi="Times New Roman"/>
          <w:sz w:val="24"/>
          <w:szCs w:val="24"/>
        </w:rPr>
        <w:t>Сначала я не понимаю, что происходит. Его лицо приближается к моему, глаза расширяются, взгляд не покидает моего. Такие голубые... и так близко... Что он делает? Я не могу двигаться. Я остолбенела от его близости, дрожа от страха и предвкушения. Вот оно. Сейчас он возьмет у меня то, что хочет. Он все еще трясется от боли - я могу это видеть по морщинкам в уголках глаз и по тому, как крепко он сжимает одеяло свободной рукой - так, что побелели костяшки пальцев. Но другая его рука всё ещё касается моего подбородка, челюсти, кожи под ухом, да так нежно, словно меня ласкает ветерок. А сейчас его губы касаются моих; зачем? Что это? Он меня целует? Клиенты не целуются. Они никогда и не пытаются, а я им не позволяю.</w:t>
      </w:r>
    </w:p>
    <w:p>
      <w:pPr>
        <w:pStyle w:val="Style19"/>
        <w:ind w:left="-1276" w:right="-568" w:firstLine="709"/>
        <w:jc w:val="both"/>
        <w:rPr/>
      </w:pPr>
      <w:r>
        <w:rPr>
          <w:rFonts w:cs="Times New Roman" w:ascii="Times New Roman" w:hAnsi="Times New Roman"/>
          <w:sz w:val="24"/>
          <w:szCs w:val="24"/>
        </w:rPr>
        <w:t xml:space="preserve">Это </w:t>
      </w:r>
      <w:r>
        <w:rPr>
          <w:rFonts w:cs="Times New Roman" w:ascii="Times New Roman" w:hAnsi="Times New Roman"/>
          <w:i/>
          <w:sz w:val="24"/>
          <w:szCs w:val="24"/>
        </w:rPr>
        <w:t>секс</w:t>
      </w:r>
      <w:r>
        <w:rPr>
          <w:rFonts w:cs="Times New Roman" w:ascii="Times New Roman" w:hAnsi="Times New Roman"/>
          <w:sz w:val="24"/>
          <w:szCs w:val="24"/>
        </w:rPr>
        <w:t xml:space="preserve">, а </w:t>
      </w:r>
      <w:r>
        <w:rPr>
          <w:rFonts w:cs="Times New Roman" w:ascii="Times New Roman" w:hAnsi="Times New Roman"/>
          <w:i/>
          <w:sz w:val="24"/>
          <w:szCs w:val="24"/>
        </w:rPr>
        <w:t>не любовь</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Помню, как однажды мама поцеловала папу, когда думала, что я не вижу. Мама и папа любили друг друга. Она прикоснулась своими губами к его, и их рты двигались вместе, будто бы они поедали языки друг друга. Тогда я этого не понимала, зато понимаю теперь. </w:t>
      </w:r>
    </w:p>
    <w:p>
      <w:pPr>
        <w:pStyle w:val="Style19"/>
        <w:ind w:left="-1276" w:right="-568" w:firstLine="709"/>
        <w:jc w:val="both"/>
        <w:rPr/>
      </w:pPr>
      <w:r>
        <w:rPr>
          <w:rFonts w:cs="Times New Roman" w:ascii="Times New Roman" w:hAnsi="Times New Roman"/>
          <w:sz w:val="24"/>
          <w:szCs w:val="24"/>
        </w:rPr>
        <w:t>Он имеет слабый вкус мяса, чеснока и чего-то еще, неповторимого и неопределимого. Что-то отчетливо мужское. Я не знаю, что делать. Боюсь этого поцелуя, его значения; чему он является началом? К чему он приведет? Почему это происходит? Я боюсь Хантера. Он сбивает с толку. Большой, сильный и жестокий, но со мной нежный. В ярости, когда мне больно. Раньше я видела раненных мужчин, они были слабыми и едва могли двигаться. </w:t>
      </w:r>
    </w:p>
    <w:p>
      <w:pPr>
        <w:pStyle w:val="Style19"/>
        <w:ind w:left="-1276" w:right="-568" w:firstLine="709"/>
        <w:jc w:val="both"/>
        <w:rPr/>
      </w:pPr>
      <w:r>
        <w:rPr>
          <w:rFonts w:cs="Times New Roman" w:ascii="Times New Roman" w:hAnsi="Times New Roman"/>
          <w:sz w:val="24"/>
          <w:szCs w:val="24"/>
        </w:rPr>
        <w:t>Однажды, пару лет назад, клиент ударил меня в бок, потому что я не делала того, что он хотел. Он сломал мне ребро, и я долго не могла работать. Я была истощена. Рассказала Абдулу, что произошло и почему я не могу его развлечь, а Абдул что-то сделал. Удостоверился, что тот клиент никогда не вернется. Не для меня, нет, а для того, чтобы Абдул сам мог продолжить наслаждаться моими услугами. Каждое движение было невыносимо болезненным. Каждый вздох казался больнее, чем тот удар, что сломал ребро. От боли я не могла пошевелиться. У Хантера есть, по крайней мере, одно сломанное ребро, и он продолжает двигаться. Я вижу, ему больно, но он все равно двигается. </w:t>
      </w:r>
    </w:p>
    <w:p>
      <w:pPr>
        <w:pStyle w:val="Style19"/>
        <w:ind w:left="-1276" w:right="-568" w:firstLine="709"/>
        <w:jc w:val="both"/>
        <w:rPr/>
      </w:pPr>
      <w:r>
        <w:rPr>
          <w:rFonts w:cs="Times New Roman" w:ascii="Times New Roman" w:hAnsi="Times New Roman"/>
          <w:sz w:val="24"/>
          <w:szCs w:val="24"/>
        </w:rPr>
        <w:t>Он целует меня осторожно мягко. Нерешительно. Это... нежно, мокро и горячо. Я не останавливаюсь. Хочу остановиться, убежать прочь от него и от его глаз, видящих меня насквозь, от его рук, что касаются меня так, как я не возражаю, а должна бы. Его присутствие сбивает меня с толку. Я не бегу. Я позволяю ему целовать меня; знаю, что не должна, но так и есть. </w:t>
      </w:r>
    </w:p>
    <w:p>
      <w:pPr>
        <w:pStyle w:val="Style19"/>
        <w:ind w:left="-1276" w:right="-568" w:firstLine="709"/>
        <w:jc w:val="both"/>
        <w:rPr/>
      </w:pPr>
      <w:r>
        <w:rPr>
          <w:rFonts w:cs="Times New Roman" w:ascii="Times New Roman" w:hAnsi="Times New Roman"/>
          <w:sz w:val="24"/>
          <w:szCs w:val="24"/>
        </w:rPr>
        <w:t>Наконец он отстраняется, расположив ладонь на моей щеке. Он ищет взглядом мою реакцию. А я не знаю, как реагировать. Что чувствовать. Я в смятении. Настолько запутана им и его поцелуем, что даже не могу двигаться, не могу дышать. </w:t>
      </w:r>
    </w:p>
    <w:p>
      <w:pPr>
        <w:pStyle w:val="Style19"/>
        <w:ind w:left="-1276" w:right="-568" w:firstLine="709"/>
        <w:jc w:val="both"/>
        <w:rPr/>
      </w:pPr>
      <w:r>
        <w:rPr>
          <w:rFonts w:cs="Times New Roman" w:ascii="Times New Roman" w:hAnsi="Times New Roman"/>
          <w:sz w:val="24"/>
          <w:szCs w:val="24"/>
        </w:rPr>
        <w:t>Что-то горячее и соленое режет глаза. У меня кровь? Я касаюсь глаза и смотрю на палец. Я плачу. Почему? Не знаю. Мне грустно? Что это за чувство в груди, в сердце? По мне растекается наполненность, теплая и густая. Там, где Хантер касается меня, кожу покалывает. Бёдра дрожат, и между ними... я чувствую влагу, странное тянущее тепло, напряжение, будто бы нужду. </w:t>
      </w:r>
    </w:p>
    <w:p>
      <w:pPr>
        <w:pStyle w:val="Style19"/>
        <w:ind w:left="-1276" w:right="-568" w:firstLine="709"/>
        <w:jc w:val="both"/>
        <w:rPr/>
      </w:pPr>
      <w:r>
        <w:rPr>
          <w:rFonts w:cs="Times New Roman" w:ascii="Times New Roman" w:hAnsi="Times New Roman"/>
          <w:sz w:val="24"/>
          <w:szCs w:val="24"/>
        </w:rPr>
        <w:t>Большим пальцем Хантер стирает слезы сначала с одной щеки, потом с другой. Он все еще так близко, что я могу почувствовать его дыхание на своем лице. </w:t>
      </w:r>
    </w:p>
    <w:p>
      <w:pPr>
        <w:pStyle w:val="Style19"/>
        <w:ind w:left="-1276" w:right="-568" w:firstLine="709"/>
        <w:jc w:val="both"/>
        <w:rPr/>
      </w:pPr>
      <w:r>
        <w:rPr>
          <w:rFonts w:cs="Times New Roman" w:ascii="Times New Roman" w:hAnsi="Times New Roman"/>
          <w:sz w:val="24"/>
          <w:szCs w:val="24"/>
        </w:rPr>
        <w:t>Мои губы дрожат и пульсируют там, где их коснулись его губы. </w:t>
      </w:r>
    </w:p>
    <w:p>
      <w:pPr>
        <w:pStyle w:val="Style19"/>
        <w:ind w:left="-1276" w:right="-568" w:firstLine="709"/>
        <w:jc w:val="both"/>
        <w:rPr/>
      </w:pPr>
      <w:r>
        <w:rPr>
          <w:rFonts w:cs="Times New Roman" w:ascii="Times New Roman" w:hAnsi="Times New Roman"/>
          <w:sz w:val="24"/>
          <w:szCs w:val="24"/>
        </w:rPr>
        <w:t>Я знаю, что это сумасшествие, но потом понимаю, что целую его. Прижимаю свои губы к его, медленно наклоняюсь к нему. Он размыкает губы и обхватывает рукой заднюю часть шеи, удерживает за затылок, прижимает меня ближе и целует в ответ. </w:t>
      </w:r>
    </w:p>
    <w:p>
      <w:pPr>
        <w:pStyle w:val="Style19"/>
        <w:ind w:left="-1276" w:right="-568" w:firstLine="709"/>
        <w:jc w:val="both"/>
        <w:rPr/>
      </w:pPr>
      <w:r>
        <w:rPr>
          <w:rFonts w:cs="Times New Roman" w:ascii="Times New Roman" w:hAnsi="Times New Roman"/>
          <w:sz w:val="24"/>
          <w:szCs w:val="24"/>
        </w:rPr>
        <w:t>Что-то касается моих зубов, моих губ. Его язык. Странное ощущение. Захватывающее и пугающее. Я отталкиваю Хантера и смотрю на него; могу чувствовать на своем лице выражение смущения. </w:t>
      </w:r>
    </w:p>
    <w:p>
      <w:pPr>
        <w:pStyle w:val="Style19"/>
        <w:ind w:left="-1276" w:right="-568" w:firstLine="709"/>
        <w:jc w:val="both"/>
        <w:rPr/>
      </w:pPr>
      <w:r>
        <w:rPr>
          <w:rFonts w:cs="Times New Roman" w:ascii="Times New Roman" w:hAnsi="Times New Roman"/>
          <w:sz w:val="24"/>
          <w:szCs w:val="24"/>
        </w:rPr>
        <w:t>Что, во имя Аллаха, я делаю, целуя американского солдата? </w:t>
      </w:r>
    </w:p>
    <w:p>
      <w:pPr>
        <w:pStyle w:val="Style19"/>
        <w:ind w:left="-1276" w:right="-568" w:firstLine="709"/>
        <w:jc w:val="both"/>
        <w:rPr/>
      </w:pPr>
      <w:r>
        <w:rPr>
          <w:rFonts w:cs="Times New Roman" w:ascii="Times New Roman" w:hAnsi="Times New Roman"/>
          <w:sz w:val="24"/>
          <w:szCs w:val="24"/>
        </w:rPr>
        <w:t>Я сбегаю, желая знать, почему же вдруг воззвала к Аллаху, почему меня поцеловал Хантер, почему я поцеловала его в ответ, почему его язык в моем рту не казался неприятным. </w:t>
      </w:r>
    </w:p>
    <w:p>
      <w:pPr>
        <w:pStyle w:val="Style19"/>
        <w:ind w:left="-1276" w:right="-568" w:firstLine="709"/>
        <w:jc w:val="both"/>
        <w:rPr/>
      </w:pPr>
      <w:r>
        <w:rPr>
          <w:rFonts w:cs="Times New Roman" w:ascii="Times New Roman" w:hAnsi="Times New Roman"/>
          <w:sz w:val="24"/>
          <w:szCs w:val="24"/>
        </w:rPr>
        <w:t>Пока ноги несли меня по улицам и аллеям, я задавалась вопросом, почему же я чувствую глубокую извивающуюся нужду поцеловать его еще раз?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Что я делаю? Что со мной происходит? Что я натворила?</w:t>
      </w:r>
      <w:r>
        <w:br w:type="page"/>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8 </w:t>
      </w:r>
    </w:p>
    <w:p>
      <w:pPr>
        <w:pStyle w:val="Normal"/>
        <w:spacing w:lineRule="auto" w:line="240" w:before="0" w:after="0"/>
        <w:ind w:left="-1276" w:right="-568" w:firstLine="709"/>
        <w:jc w:val="both"/>
        <w:rPr/>
      </w:pPr>
      <w:r>
        <w:rPr>
          <w:rFonts w:cs="Times New Roman" w:ascii="Times New Roman" w:hAnsi="Times New Roman"/>
          <w:b/>
          <w:sz w:val="24"/>
          <w:szCs w:val="24"/>
        </w:rPr>
        <w:t>ХАНТЕР</w:t>
      </w:r>
      <w:r>
        <w:rPr>
          <w:rFonts w:cs="Times New Roman" w:ascii="Times New Roman" w:hAnsi="Times New Roman"/>
          <w:sz w:val="24"/>
          <w:szCs w:val="24"/>
        </w:rPr>
        <w:t>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6" w:right="-568" w:firstLine="709"/>
        <w:jc w:val="both"/>
        <w:rPr/>
      </w:pPr>
      <w:r>
        <w:rPr>
          <w:rFonts w:cs="Times New Roman" w:ascii="Times New Roman" w:hAnsi="Times New Roman"/>
          <w:sz w:val="24"/>
          <w:szCs w:val="24"/>
        </w:rPr>
        <w:t>Какого черта я ее поцеловал? Неосознанная мысль или намеренье... просто... так вышло. Она была так близко, ее нога задевала мою, и этот маленький контакт прожигал молнией. Ее щеки вспыхивали и алели, посылая вспышки страсти сквозь меня. </w:t>
      </w:r>
    </w:p>
    <w:p>
      <w:pPr>
        <w:pStyle w:val="Normal"/>
        <w:spacing w:lineRule="auto" w:line="240" w:before="0" w:after="0"/>
        <w:ind w:left="-1276" w:right="-568" w:firstLine="709"/>
        <w:jc w:val="both"/>
        <w:rPr/>
      </w:pPr>
      <w:r>
        <w:rPr>
          <w:rFonts w:cs="Times New Roman" w:ascii="Times New Roman" w:hAnsi="Times New Roman"/>
          <w:sz w:val="24"/>
          <w:szCs w:val="24"/>
        </w:rPr>
        <w:t>Я слышу абсолютно все. Слышу отдающий приказ мужской голос, спокойный ответ Рании, а потом снова он - в ярости. Слышу хлопок: кулак о плоть. Слышу ее крик. Звон ремня и приказ. Удушье. Рвота. </w:t>
        <w:br/>
        <w:t>Несложно догадаться, что произошло. </w:t>
      </w:r>
    </w:p>
    <w:p>
      <w:pPr>
        <w:pStyle w:val="Normal"/>
        <w:spacing w:lineRule="auto" w:line="240" w:before="0" w:after="0"/>
        <w:ind w:left="-1276" w:right="-568" w:firstLine="709"/>
        <w:jc w:val="both"/>
        <w:rPr/>
      </w:pPr>
      <w:r>
        <w:rPr>
          <w:rFonts w:cs="Times New Roman" w:ascii="Times New Roman" w:hAnsi="Times New Roman"/>
          <w:sz w:val="24"/>
          <w:szCs w:val="24"/>
        </w:rPr>
        <w:t>Богом клянусь, я убью этого сукиного сына. Перережу его чертову глотку, отрежу член и запихну в хренову дыру в шее. </w:t>
      </w:r>
    </w:p>
    <w:p>
      <w:pPr>
        <w:pStyle w:val="Normal"/>
        <w:spacing w:lineRule="auto" w:line="240" w:before="0" w:after="0"/>
        <w:ind w:left="-1276" w:right="-568" w:firstLine="709"/>
        <w:jc w:val="both"/>
        <w:rPr/>
      </w:pPr>
      <w:r>
        <w:rPr>
          <w:rFonts w:cs="Times New Roman" w:ascii="Times New Roman" w:hAnsi="Times New Roman"/>
          <w:sz w:val="24"/>
          <w:szCs w:val="24"/>
        </w:rPr>
        <w:t>Мне нужно дышать глубже, чтобы успокоить ярость. Мой характер всю жизнь был для меня проблемой, и теперь он возвращается с ураганной силой. Я научился контролировать его, сдерживать, а не набрасываться на всех, как раньше. Я едва ли не вылетел из школы, потому что тратил много времени исключительно на драки. Меня чуть не выгнали, когда один подросток попал в больницу после драки со мной.</w:t>
      </w:r>
    </w:p>
    <w:p>
      <w:pPr>
        <w:pStyle w:val="Normal"/>
        <w:spacing w:lineRule="auto" w:line="240" w:before="0" w:after="0"/>
        <w:ind w:left="-1276" w:right="-568" w:firstLine="709"/>
        <w:jc w:val="both"/>
        <w:rPr/>
      </w:pPr>
      <w:r>
        <w:rPr>
          <w:rFonts w:cs="Times New Roman" w:ascii="Times New Roman" w:hAnsi="Times New Roman"/>
          <w:sz w:val="24"/>
          <w:szCs w:val="24"/>
        </w:rPr>
        <w:t>Конечно, начал всё, черт возьми, он. Напал на меня на стоянке после футбольной тренировки. Он тоже надрал мне задницу. Сбил с ног, выбил зуб, сломал нос. Он не думал, что я встану, но я встал и он получил свое. Парень провел в больницу неделю, сломано у него было много чего. </w:t>
      </w:r>
    </w:p>
    <w:p>
      <w:pPr>
        <w:pStyle w:val="Normal"/>
        <w:spacing w:lineRule="auto" w:line="240" w:before="0" w:after="0"/>
        <w:ind w:left="-1276" w:right="-568" w:firstLine="709"/>
        <w:jc w:val="both"/>
        <w:rPr/>
      </w:pPr>
      <w:r>
        <w:rPr>
          <w:rFonts w:cs="Times New Roman" w:ascii="Times New Roman" w:hAnsi="Times New Roman"/>
          <w:sz w:val="24"/>
          <w:szCs w:val="24"/>
        </w:rPr>
        <w:t>Теперь этот придурок, Абдул, бьет Ранию, и я не могу мыслить здраво. Не могу соображать. Я не должен так реагировать. Должно быть, ее волнует, что этот самый Абдул - какой-то высокопоставленный генерал иракской армии. А мне плевать. Я все ещё намерен убить его к чертям, раз уж он снова ее касается. </w:t>
      </w:r>
    </w:p>
    <w:p>
      <w:pPr>
        <w:pStyle w:val="Normal"/>
        <w:spacing w:lineRule="auto" w:line="240" w:before="0" w:after="0"/>
        <w:ind w:left="-1276" w:right="-568" w:firstLine="709"/>
        <w:jc w:val="both"/>
        <w:rPr/>
      </w:pPr>
      <w:r>
        <w:rPr>
          <w:rFonts w:cs="Times New Roman" w:ascii="Times New Roman" w:hAnsi="Times New Roman"/>
          <w:sz w:val="24"/>
          <w:szCs w:val="24"/>
        </w:rPr>
        <w:t>Она сбежала после поцелуя. Сбежала после того, как поцеловала меня. Я этого не предвидел. Она сидела рядом со мной, сочная и прекрасная; ей было больно, она нуждалась в комфорте. Нуждалась в защите.</w:t>
      </w:r>
    </w:p>
    <w:p>
      <w:pPr>
        <w:pStyle w:val="Normal"/>
        <w:spacing w:lineRule="auto" w:line="240" w:before="0" w:after="0"/>
        <w:ind w:left="-1276" w:right="-568" w:firstLine="709"/>
        <w:jc w:val="both"/>
        <w:rPr/>
      </w:pPr>
      <w:r>
        <w:rPr>
          <w:rFonts w:cs="Times New Roman" w:ascii="Times New Roman" w:hAnsi="Times New Roman"/>
          <w:sz w:val="24"/>
          <w:szCs w:val="24"/>
        </w:rPr>
        <w:t>Женщин бить нельзя. Женщин нельзя насиловать. Что-то первобытное во мне реагирует на ее близость и на ее боль. Мои губы коснулись ее прежде, чем я осознал, что творю, а потом я уже потерялся в мягкой сладости ее губ. </w:t>
      </w:r>
    </w:p>
    <w:p>
      <w:pPr>
        <w:pStyle w:val="Normal"/>
        <w:spacing w:lineRule="auto" w:line="240" w:before="0" w:after="0"/>
        <w:ind w:left="-1276" w:right="-568" w:firstLine="709"/>
        <w:jc w:val="both"/>
        <w:rPr/>
      </w:pPr>
      <w:r>
        <w:rPr>
          <w:rFonts w:cs="Times New Roman" w:ascii="Times New Roman" w:hAnsi="Times New Roman"/>
          <w:sz w:val="24"/>
          <w:szCs w:val="24"/>
        </w:rPr>
        <w:t>Боже, да я опьянел. Она на вкус, как мятная зубная паста. А, казалось бы, небеса. Ведь просто поцелуй, а я сделался настолько твердым, что, думал, взорвусь, а она меня даже не коснется. А потом Рания оттолкнула меня со слезами на глазах. Я не понимаю, почему она плакала. Не казалось, что она знала, как целоваться. Она не ответила, просто позволила нашим губам соприкоснуться; Рания была скованной, застывшей. А потом она заплакала. </w:t>
      </w:r>
    </w:p>
    <w:p>
      <w:pPr>
        <w:pStyle w:val="Normal"/>
        <w:spacing w:lineRule="auto" w:line="240" w:before="0" w:after="0"/>
        <w:ind w:left="-1276" w:right="-568" w:firstLine="709"/>
        <w:jc w:val="both"/>
        <w:rPr/>
      </w:pPr>
      <w:r>
        <w:rPr>
          <w:rFonts w:cs="Times New Roman" w:ascii="Times New Roman" w:hAnsi="Times New Roman"/>
          <w:sz w:val="24"/>
          <w:szCs w:val="24"/>
        </w:rPr>
        <w:t>Думаю, это был ее первый поцелуй. Кажется невероятным, но правдивым. </w:t>
      </w:r>
    </w:p>
    <w:p>
      <w:pPr>
        <w:pStyle w:val="Normal"/>
        <w:spacing w:lineRule="auto" w:line="240" w:before="0" w:after="0"/>
        <w:ind w:left="-1276" w:right="-568" w:firstLine="709"/>
        <w:jc w:val="both"/>
        <w:rPr/>
      </w:pPr>
      <w:r>
        <w:rPr>
          <w:rFonts w:cs="Times New Roman" w:ascii="Times New Roman" w:hAnsi="Times New Roman"/>
          <w:sz w:val="24"/>
          <w:szCs w:val="24"/>
        </w:rPr>
        <w:t>Потом она поцеловала меня, наклонилась и пленила мои губы своими; думаю, я даже немного кончил в штаны. Я до сих пор мучительно тверд. Болезненно тверд. А она ушла, убежала от меня, от нашего поцелуя.</w:t>
      </w:r>
    </w:p>
    <w:p>
      <w:pPr>
        <w:pStyle w:val="Normal"/>
        <w:spacing w:lineRule="auto" w:line="240" w:before="0" w:after="0"/>
        <w:ind w:left="-1276" w:right="-568" w:firstLine="709"/>
        <w:jc w:val="both"/>
        <w:rPr/>
      </w:pPr>
      <w:r>
        <w:rPr>
          <w:rFonts w:cs="Times New Roman" w:ascii="Times New Roman" w:hAnsi="Times New Roman"/>
          <w:sz w:val="24"/>
          <w:szCs w:val="24"/>
        </w:rPr>
        <w:t>Судя по выражению ее лица, она так же сбита с толку, как и я. </w:t>
      </w:r>
    </w:p>
    <w:p>
      <w:pPr>
        <w:pStyle w:val="Normal"/>
        <w:spacing w:lineRule="auto" w:line="240" w:before="0" w:after="0"/>
        <w:ind w:left="-1276" w:right="-568" w:firstLine="709"/>
        <w:jc w:val="both"/>
        <w:rPr/>
      </w:pPr>
      <w:r>
        <w:rPr>
          <w:rFonts w:cs="Times New Roman" w:ascii="Times New Roman" w:hAnsi="Times New Roman"/>
          <w:sz w:val="24"/>
          <w:szCs w:val="24"/>
        </w:rPr>
        <w:t>Я так тверд, что всё ещё больно. Мне нужно освобождение. Я мог бы позаботиться о себе, но очиститься у меня не получится. Я медленно и мучительно опускаюсь, ложусь, фокусируясь на мыслях о чем угодно, кроме Рании. Взываю к воспоминаниям о боях, но они приводят лишь к лицу Рании, когда она впервые спасла меня. </w:t>
      </w:r>
    </w:p>
    <w:p>
      <w:pPr>
        <w:pStyle w:val="Normal"/>
        <w:spacing w:lineRule="auto" w:line="240" w:before="0" w:after="0"/>
        <w:ind w:left="-1276" w:right="-568" w:firstLine="709"/>
        <w:jc w:val="both"/>
        <w:rPr/>
      </w:pPr>
      <w:r>
        <w:rPr>
          <w:rFonts w:cs="Times New Roman" w:ascii="Times New Roman" w:hAnsi="Times New Roman"/>
          <w:sz w:val="24"/>
          <w:szCs w:val="24"/>
        </w:rPr>
        <w:t>Я обязан ей жизнью и отказываюсь позволять ее бить. </w:t>
      </w:r>
    </w:p>
    <w:p>
      <w:pPr>
        <w:pStyle w:val="Normal"/>
        <w:spacing w:lineRule="auto" w:line="240" w:before="0" w:after="0"/>
        <w:ind w:left="-1276" w:right="-568" w:firstLine="709"/>
        <w:jc w:val="both"/>
        <w:rPr/>
      </w:pPr>
      <w:r>
        <w:rPr>
          <w:rFonts w:cs="Times New Roman" w:ascii="Times New Roman" w:hAnsi="Times New Roman"/>
          <w:sz w:val="24"/>
          <w:szCs w:val="24"/>
        </w:rPr>
        <w:t>Мой боевой нож - единственная часть моего снаряжения помимо одежды, которая оказалась здесь, со мной - лежит в углу возле моей ноги. На его поиск уходит несколько мучительных мгновений. Я часто останавливаюсь, чтобы отдышаться и уменьшить захват боли. Больно до тошноты, но я стискиваю зубы и пробиваюсь сквозь это ощущение. Прячу нож под одеяло рядом с рукой. Когда я в следующий раз услышу, что снова происходит нечто подобное, я это остановлю. Мне плевать, насколько сильна боль. Плевать, если швы разойдутся или ребра вновь сломаются. Я не позволю случиться этому вновь. </w:t>
      </w:r>
    </w:p>
    <w:p>
      <w:pPr>
        <w:pStyle w:val="Normal"/>
        <w:spacing w:lineRule="auto" w:line="240" w:before="0" w:after="0"/>
        <w:ind w:left="-1276" w:right="-568" w:firstLine="709"/>
        <w:jc w:val="both"/>
        <w:rPr/>
      </w:pPr>
      <w:r>
        <w:rPr>
          <w:rFonts w:cs="Times New Roman" w:ascii="Times New Roman" w:hAnsi="Times New Roman"/>
          <w:sz w:val="24"/>
          <w:szCs w:val="24"/>
        </w:rPr>
        <w:t>Эта животная ярость при мысли о том, что Рании причинят боль, озадачивает меня, сбивает с толку. Не знаю, откуда она взялась, но ни объяснить, ни игнорировать ее я не могу. Здесь не только мой характер и воспитание. Всю мою жизнь отец вбивал мне в голову, что женщин нужно защищать. А не бить. Никогда.</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Женщин нужно лелеять, о них надо заботиться. Папа всегда придерживал дверь для мамы. Он обращался с ней, как с королевой. Он был сложным человеком, яростным, тревожным и сломленным опытом войны, но все это никогда не превращалось в жестокость ко мне или к маме. </w:t>
      </w:r>
    </w:p>
    <w:p>
      <w:pPr>
        <w:pStyle w:val="Normal"/>
        <w:spacing w:lineRule="auto" w:line="240" w:before="0" w:after="0"/>
        <w:ind w:left="-1276" w:right="-568" w:firstLine="709"/>
        <w:jc w:val="both"/>
        <w:rPr/>
      </w:pPr>
      <w:r>
        <w:rPr>
          <w:rFonts w:cs="Times New Roman" w:ascii="Times New Roman" w:hAnsi="Times New Roman"/>
          <w:sz w:val="24"/>
          <w:szCs w:val="24"/>
        </w:rPr>
        <w:t>Мое стремление защитить Ранию - это и еще что-то. Что-то глубже, сильнее, свирепей. У меня не хватает смелости присмотреться к этому чему-то пристальней, потому что это невозможно. Неосуществимо. </w:t>
      </w:r>
    </w:p>
    <w:p>
      <w:pPr>
        <w:pStyle w:val="Normal"/>
        <w:spacing w:lineRule="auto" w:line="240" w:before="0" w:after="0"/>
        <w:ind w:left="-1276" w:right="-568" w:firstLine="709"/>
        <w:jc w:val="both"/>
        <w:rPr/>
      </w:pPr>
      <w:r>
        <w:rPr>
          <w:rFonts w:cs="Times New Roman" w:ascii="Times New Roman" w:hAnsi="Times New Roman"/>
          <w:sz w:val="24"/>
          <w:szCs w:val="24"/>
        </w:rPr>
        <w:t>Боль меня изнуряет. Я закрываю глаза и стараюсь не представлять лицо Рании, не вспоминать о ее губах. И все же это не работает, и я теряюсь в памяти о ее карих, словно растопленный шоколад, глазах, о ее алых губах и мягкой коже.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поцеловала меня.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Проклятье. </w:t>
      </w:r>
    </w:p>
    <w:p>
      <w:pPr>
        <w:pStyle w:val="Normal"/>
        <w:spacing w:lineRule="auto" w:line="240" w:before="0" w:after="0"/>
        <w:ind w:left="-1276" w:right="-568" w:firstLine="709"/>
        <w:jc w:val="both"/>
        <w:rPr/>
      </w:pPr>
      <w:r>
        <w:rPr>
          <w:rFonts w:cs="Times New Roman" w:ascii="Times New Roman" w:hAnsi="Times New Roman"/>
          <w:sz w:val="24"/>
          <w:szCs w:val="24"/>
        </w:rPr>
        <w:t>Мне просто нужно еще немного подлечиться, чтобы встать, выбраться отсюда и добраться до базы. Я не справлюсь с этим. С ней. С ощущением ее губ на моих - будто кусочком сладких завораживающих небес; как ее мягкая, но упругая грудь вжималась в мою... как твердели ее соски... донесшийся до моего носа аромат ее возбуждения... </w:t>
      </w:r>
    </w:p>
    <w:p>
      <w:pPr>
        <w:pStyle w:val="Normal"/>
        <w:spacing w:lineRule="auto" w:line="240" w:before="0" w:after="0"/>
        <w:ind w:left="-1276" w:right="-568" w:firstLine="709"/>
        <w:jc w:val="both"/>
        <w:rPr/>
      </w:pPr>
      <w:r>
        <w:rPr>
          <w:rFonts w:cs="Times New Roman" w:ascii="Times New Roman" w:hAnsi="Times New Roman"/>
          <w:sz w:val="24"/>
          <w:szCs w:val="24"/>
        </w:rPr>
        <w:t>Мой пульсирующий член тверд, как скала. </w:t>
      </w:r>
    </w:p>
    <w:p>
      <w:pPr>
        <w:pStyle w:val="Normal"/>
        <w:spacing w:lineRule="auto" w:line="240" w:before="0" w:after="0"/>
        <w:ind w:left="-1276" w:right="-568" w:firstLine="709"/>
        <w:jc w:val="both"/>
        <w:rPr/>
      </w:pPr>
      <w:r>
        <w:rPr>
          <w:rFonts w:cs="Times New Roman" w:ascii="Times New Roman" w:hAnsi="Times New Roman"/>
          <w:sz w:val="24"/>
          <w:szCs w:val="24"/>
        </w:rPr>
        <w:t>Видите? Дерьмо. Она у меня под кожей. В голове. И что же мне, черт возьми, делать? Я не могу снова ее поцеловать. Это не должно случиться. Так продолжаться не может. Физически сейчас я ни на что не способен, но... это не правильно. Это... ошибка. Она проститутка. Иракская женщина. Когда-нибудь я уйду отсюда и никогда не увижу ее снова. </w:t>
      </w:r>
    </w:p>
    <w:p>
      <w:pPr>
        <w:pStyle w:val="Normal"/>
        <w:spacing w:lineRule="auto" w:line="240" w:before="0" w:after="0"/>
        <w:ind w:left="-1276" w:right="-568" w:firstLine="709"/>
        <w:jc w:val="both"/>
        <w:rPr/>
      </w:pPr>
      <w:r>
        <w:rPr>
          <w:rFonts w:cs="Times New Roman" w:ascii="Times New Roman" w:hAnsi="Times New Roman"/>
          <w:sz w:val="24"/>
          <w:szCs w:val="24"/>
        </w:rPr>
        <w:t>А ещё ей всё также надо работать. Благодаря ее трюкам в моем животе есть еда. Вода. Перевязки. Мазь с антибиотиками. Без ее Джонов я бы голодал. Если кто-нибудь прознает обо мне, я умру; и она умрет, а может и хуже. </w:t>
      </w:r>
    </w:p>
    <w:p>
      <w:pPr>
        <w:pStyle w:val="Normal"/>
        <w:spacing w:lineRule="auto" w:line="240" w:before="0" w:after="0"/>
        <w:ind w:left="-1276" w:right="-568" w:firstLine="709"/>
        <w:jc w:val="both"/>
        <w:rPr/>
      </w:pPr>
      <w:r>
        <w:rPr>
          <w:rFonts w:cs="Times New Roman" w:ascii="Times New Roman" w:hAnsi="Times New Roman"/>
          <w:sz w:val="24"/>
          <w:szCs w:val="24"/>
        </w:rPr>
        <w:t>Как я смогу спать с ней, а потом просто лежать тут и слушать, как она отсасывает? Не смогу. Здесь бы разверзся ад. </w:t>
      </w:r>
    </w:p>
    <w:p>
      <w:pPr>
        <w:pStyle w:val="Normal"/>
        <w:spacing w:lineRule="auto" w:line="240" w:before="0" w:after="0"/>
        <w:ind w:left="-1276" w:right="-568" w:firstLine="709"/>
        <w:jc w:val="both"/>
        <w:rPr/>
      </w:pPr>
      <w:r>
        <w:rPr>
          <w:rFonts w:cs="Times New Roman" w:ascii="Times New Roman" w:hAnsi="Times New Roman"/>
          <w:sz w:val="24"/>
          <w:szCs w:val="24"/>
        </w:rPr>
        <w:t>Черт. Почему я вообще даже думаю о том, чтобы спать с ней? Я не могу. Не буду. </w:t>
        <w:br/>
        <w:t>Но, Боже правый, она сексуальна. Мучительно. Эти блестящие густые светлые волосы, обрамляющие ее лицо, большие темные глаза, горящие от таких эмоций, что я не могу их определить, не могу понять. Ее гибкое пышное тело, прижатое к моему... </w:t>
      </w:r>
    </w:p>
    <w:p>
      <w:pPr>
        <w:pStyle w:val="Normal"/>
        <w:spacing w:lineRule="auto" w:line="240" w:before="0" w:after="0"/>
        <w:ind w:left="-1276" w:right="-568" w:firstLine="709"/>
        <w:jc w:val="both"/>
        <w:rPr/>
      </w:pPr>
      <w:r>
        <w:rPr>
          <w:rFonts w:cs="Times New Roman" w:ascii="Times New Roman" w:hAnsi="Times New Roman"/>
          <w:sz w:val="24"/>
          <w:szCs w:val="24"/>
        </w:rPr>
        <w:t>Я стону и со вздохом тру лицо. Мой член оказался в ловушке и болезненно изогнулся. Я стягиваю одеяло с бедер поправляю себя в своих БДУшных штанах</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Но это касание было ошибкой. Я почти готов кончить. Поцелуй с Ранией, а потом мысли о ней... из-за этого мой стояк вечен. Я сжимаю член в кулаке и снова думаю о том, чтобы удовлетворить себя. </w:t>
      </w:r>
    </w:p>
    <w:p>
      <w:pPr>
        <w:pStyle w:val="Normal"/>
        <w:spacing w:lineRule="auto" w:line="240" w:before="0" w:after="0"/>
        <w:ind w:left="-1276" w:right="-568" w:firstLine="709"/>
        <w:jc w:val="both"/>
        <w:rPr/>
      </w:pPr>
      <w:r>
        <w:rPr>
          <w:rFonts w:cs="Times New Roman" w:ascii="Times New Roman" w:hAnsi="Times New Roman"/>
          <w:sz w:val="24"/>
          <w:szCs w:val="24"/>
        </w:rPr>
        <w:t>Касаясь себя, я чувствую присутствие другого человека. В дверях стоит Рания, на наблюдает за мной со странным выражением лица.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 — говорю я, быстро накидывая на себя одеяло. </w:t>
      </w:r>
    </w:p>
    <w:p>
      <w:pPr>
        <w:pStyle w:val="Normal"/>
        <w:spacing w:lineRule="auto" w:line="240" w:before="0" w:after="0"/>
        <w:ind w:left="-1276" w:right="-568" w:firstLine="709"/>
        <w:jc w:val="both"/>
        <w:rPr/>
      </w:pPr>
      <w:r>
        <w:rPr>
          <w:rFonts w:cs="Times New Roman" w:ascii="Times New Roman" w:hAnsi="Times New Roman"/>
          <w:sz w:val="24"/>
          <w:szCs w:val="24"/>
        </w:rPr>
        <w:t>Меня переполняет смущение. Я бросаю взгляд на Ранию, которая все еще стоит в дверях и пялится на меня. Я ожидал, что она расстроится или испытает отвращение, или... не знаю. Только вот я не ожидал, что ее щеки вспыхнут; она осматривает комнату, словно желая забыть то, что видела, но в то же время желая увидеть чуть больше.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 говорю я на своем хромом, ломаном арабском с акцентом. </w:t>
      </w:r>
    </w:p>
    <w:p>
      <w:pPr>
        <w:pStyle w:val="Normal"/>
        <w:spacing w:lineRule="auto" w:line="240" w:before="0" w:after="0"/>
        <w:ind w:left="-1276" w:right="-568" w:firstLine="709"/>
        <w:jc w:val="both"/>
        <w:rPr/>
      </w:pPr>
      <w:r>
        <w:rPr>
          <w:rFonts w:cs="Times New Roman" w:ascii="Times New Roman" w:hAnsi="Times New Roman"/>
          <w:sz w:val="24"/>
          <w:szCs w:val="24"/>
        </w:rPr>
        <w:t>Она пожимает плечами, не глядя на меня. Я хочу объясниться, но не могу. Даже если бы она свободно знала английский, или я - арабский, я бы все равно не смог. Не смог бы подобрать слова. Наконец она качает головой, будто прогоняя видение, и идет на кухню. У нее в руках пакеты из бакалейной лавки, а я и не заметил.</w:t>
      </w:r>
    </w:p>
    <w:p>
      <w:pPr>
        <w:pStyle w:val="Normal"/>
        <w:spacing w:lineRule="auto" w:line="240" w:before="0" w:after="0"/>
        <w:ind w:left="-1276" w:right="-568" w:firstLine="709"/>
        <w:jc w:val="both"/>
        <w:rPr/>
      </w:pPr>
      <w:r>
        <w:rPr>
          <w:rFonts w:cs="Times New Roman" w:ascii="Times New Roman" w:hAnsi="Times New Roman"/>
          <w:sz w:val="24"/>
          <w:szCs w:val="24"/>
        </w:rPr>
        <w:t>Хочу встать и взять их у нее, отнести для нее, но не могу. </w:t>
      </w:r>
    </w:p>
    <w:p>
      <w:pPr>
        <w:pStyle w:val="Normal"/>
        <w:spacing w:lineRule="auto" w:line="240" w:before="0" w:after="0"/>
        <w:ind w:left="-1276" w:right="-568" w:firstLine="709"/>
        <w:jc w:val="both"/>
        <w:rPr/>
      </w:pPr>
      <w:r>
        <w:rPr>
          <w:rFonts w:cs="Times New Roman" w:ascii="Times New Roman" w:hAnsi="Times New Roman"/>
          <w:sz w:val="24"/>
          <w:szCs w:val="24"/>
        </w:rPr>
        <w:t>Она не смотрит на меня, и когда ее взгляд скользит по комнате ко мне, я его не могу удержать. Интересно, знает ли она о том, что делает меня таким твердым?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Сейчас желание поутихло. Но Бог мне в помощь, если она подойдет ближе. Ко мне вернется эрекция, даже если она посмотрит на меня не так. Или так. Зависит от того, как все понимать. </w:t>
        <w:br/>
        <w:t>И худшее в этом - неосуществимость. Этого никогда не случится. Мне нужно быть умным. Даже если это и случится, могу сказать: просто сексом это не назовешь. Как она забирается мне под кожу... как стучит сердце, когда она на меня смотрит, касается меня, как я отчаянно хочу просто посидеть и поговорить с ней... Если что-то и произойдет, оно будет эмоциональным. Я достаточно умен, чтобы это понимать; теперь мне просто нужно быть достаточно умным, чтобы этого не случилось. </w:t>
      </w:r>
    </w:p>
    <w:p>
      <w:pPr>
        <w:pStyle w:val="Normal"/>
        <w:spacing w:lineRule="auto" w:line="240" w:before="0" w:after="0"/>
        <w:ind w:left="-1276" w:right="-568" w:firstLine="709"/>
        <w:jc w:val="both"/>
        <w:rPr/>
      </w:pPr>
      <w:r>
        <w:rPr>
          <w:rFonts w:cs="Times New Roman" w:ascii="Times New Roman" w:hAnsi="Times New Roman"/>
          <w:sz w:val="24"/>
          <w:szCs w:val="24"/>
        </w:rPr>
        <w:t>Мне приходится продолжать напоминать себе думать головой, а не членом. Не сердцем. </w:t>
        <w:br/>
        <w:t>А потом она смотрит на меня со зреющим любопытством во взгляде, скользящем по моей обнаженной груди к прикрытой одеялом ширинке; Рания краснеет и, закусив губу, поспешно отводит взгляд. </w:t>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sz w:val="24"/>
          <w:szCs w:val="24"/>
        </w:rPr>
        <w:t>Черт. Это будет трудно.</w:t>
      </w:r>
    </w:p>
    <w:p>
      <w:pPr>
        <w:pStyle w:val="Normal"/>
        <w:spacing w:lineRule="auto" w:line="240" w:before="0" w:after="0"/>
        <w:ind w:left="-1276" w:right="-568"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left="-1276" w:right="-568" w:firstLine="709"/>
        <w:jc w:val="both"/>
        <w:rPr/>
      </w:pPr>
      <w:r>
        <w:rPr>
          <w:rFonts w:cs="Times New Roman" w:ascii="Times New Roman" w:hAnsi="Times New Roman"/>
          <w:sz w:val="24"/>
          <w:szCs w:val="24"/>
        </w:rPr>
        <w:t>Следующие несколько дней мы оба чрезмерно осторожны. Она садится достаточно далеко от меня, чтобы не соприкасаться, а я и не пытаюсь. Руки всегда остаются на коленях, напряженные, нервозные. Она начала отворачиваться от меня, переодеваясь или очищаясь, и я твердо отвожу взгляд. </w:t>
        <w:br/>
        <w:t>Каждый день я узнаю достаточно слов на арабском, чтобы мы могли вести хромой разговор. В них много жестов и обрывочных объяснений странных слов, но это разговоры. Мы говорим о чем-то нейтральном. Как правило, о самих словах, их значениях, контекстах и подтекстах. Думаю, мы просто не знаем, о чем еще говорить. </w:t>
      </w:r>
    </w:p>
    <w:p>
      <w:pPr>
        <w:pStyle w:val="Style19"/>
        <w:ind w:left="-1276" w:right="-568" w:firstLine="709"/>
        <w:jc w:val="both"/>
        <w:rPr/>
      </w:pPr>
      <w:r>
        <w:rPr>
          <w:rFonts w:cs="Times New Roman" w:ascii="Times New Roman" w:hAnsi="Times New Roman"/>
          <w:sz w:val="24"/>
          <w:szCs w:val="24"/>
        </w:rPr>
        <w:t>Ее ложный энтузиазм при работе с Джонами поутих. Я слышу ее слабее. Кажется, ей нужно все больше и больше времени, чтобы собрать все свое умение притворяться. Теперь отвращение с ее лица исчезает дольше. </w:t>
      </w:r>
    </w:p>
    <w:p>
      <w:pPr>
        <w:pStyle w:val="Style19"/>
        <w:ind w:left="-1276" w:right="-568" w:firstLine="709"/>
        <w:jc w:val="both"/>
        <w:rPr/>
      </w:pPr>
      <w:r>
        <w:rPr>
          <w:rFonts w:cs="Times New Roman" w:ascii="Times New Roman" w:hAnsi="Times New Roman"/>
          <w:sz w:val="24"/>
          <w:szCs w:val="24"/>
        </w:rPr>
        <w:t>Мы начали обмениваться долгими неловкими взглядами. Да, тот самый этап. Я наблюдаю за птицей на крыше, что видна из окна, наблюдаю, как она что-то клюет и трепещет, а потом чувствую на себе взгляд Рании, поворачиваюсь к ней, а она смотрит на меня с одновременно жестким, любопытным, мягким, нежным и напуганным выражением лица. Когда наши взгляды пересекаются, она краснеет и смотрит в другую сторону, а выражение ее лица разу становится закрытым. И тогда за ней буду наблюдать я, размышляя, о чем же она думает, буду пытаться не пялиться на ее задницу, пытаться не желать, чтобы она встала передо мной на колени и снова меня поцеловала, а потом Рания словит меня на разглядывании. И теперь уже я отведу взгляд, в надежде, что мысли на моем лице не отражаютс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Да-да, тот самый этап. </w:t>
      </w:r>
    </w:p>
    <w:p>
      <w:pPr>
        <w:pStyle w:val="Style19"/>
        <w:ind w:left="-1276" w:right="-568" w:firstLine="709"/>
        <w:jc w:val="both"/>
        <w:rPr/>
      </w:pPr>
      <w:r>
        <w:rPr>
          <w:rFonts w:cs="Times New Roman" w:ascii="Times New Roman" w:hAnsi="Times New Roman"/>
          <w:sz w:val="24"/>
          <w:szCs w:val="24"/>
        </w:rPr>
        <w:t>Позже на этой неделе к нам приходят трудности. Рания уходит за чем-то, оставляя меня с закрытой дверью. Я слышу шаги снаружи и думаю, что это она, но они медленно проходят мимо к той двери, где она работает. Мужской голос зовет ее, потом еще раз - злее. </w:t>
      </w:r>
    </w:p>
    <w:p>
      <w:pPr>
        <w:pStyle w:val="Style19"/>
        <w:ind w:left="-1276" w:right="-568" w:firstLine="709"/>
        <w:jc w:val="both"/>
        <w:rPr/>
      </w:pPr>
      <w:r>
        <w:rPr>
          <w:rFonts w:cs="Times New Roman" w:ascii="Times New Roman" w:hAnsi="Times New Roman"/>
          <w:sz w:val="24"/>
          <w:szCs w:val="24"/>
        </w:rPr>
        <w:t>Внутри все скрутило, инстинкты твердят встать, двинуться, спрятаться. Сжимаю в кулаке боевой нож и с усилием встаю на ноги, сжав зубы, чтобы не закричать от пульсирующей по всему телу боли. Не могу дышать. Огонь горит в груди, в легких, в животе, а сломанные ребра протестуют против движения. Затрудненное дыхание, резкие стоны срываются с моих губ, пока я ковыляю в ванную - единственное место, где я могу спрятаться. Ложусь в угол комнаты. Укрытие небольшое, безопасности немного, но это лучшее из всего, на что я способен. </w:t>
      </w:r>
    </w:p>
    <w:p>
      <w:pPr>
        <w:pStyle w:val="Style19"/>
        <w:ind w:left="-1276" w:right="-568" w:firstLine="709"/>
        <w:jc w:val="both"/>
        <w:rPr/>
      </w:pPr>
      <w:r>
        <w:rPr>
          <w:rFonts w:cs="Times New Roman" w:ascii="Times New Roman" w:hAnsi="Times New Roman"/>
          <w:sz w:val="24"/>
          <w:szCs w:val="24"/>
        </w:rPr>
        <w:t>Слышу звук открывающейся двери и шаги по дому. Судороги плоти, покалывания кожи, дрожь в позвоночнике и прилив адреналина подсказывают мне, что в дом вошла не Рания. Я не могу быть обнаруженным и заложенным. Ради меня и Рании. Это вопрос жизни и смерти. </w:t>
        <w:br/>
        <w:t>Звук шагов, топот, шарканье мужских сапог движутся по маленькой комнатке. Огрубевший от курения голос кричи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бах! Ты здесь? </w:t>
      </w:r>
    </w:p>
    <w:p>
      <w:pPr>
        <w:pStyle w:val="Style19"/>
        <w:ind w:left="-1276" w:right="-568" w:firstLine="709"/>
        <w:jc w:val="both"/>
        <w:rPr/>
      </w:pPr>
      <w:r>
        <w:rPr>
          <w:rFonts w:cs="Times New Roman" w:ascii="Times New Roman" w:hAnsi="Times New Roman"/>
          <w:sz w:val="24"/>
          <w:szCs w:val="24"/>
        </w:rPr>
        <w:t>Я задерживаю дыхание. Нож зажат в кулаке с побледневшими костяшками пальцев. Лезвие вверх. Дрожь в животе говорит мне о том, что ничем хорошим это не кончится. </w:t>
      </w:r>
    </w:p>
    <w:p>
      <w:pPr>
        <w:pStyle w:val="Style19"/>
        <w:ind w:left="-1276" w:right="-568" w:firstLine="709"/>
        <w:jc w:val="both"/>
        <w:rPr/>
      </w:pPr>
      <w:r>
        <w:rPr>
          <w:rFonts w:cs="Times New Roman" w:ascii="Times New Roman" w:hAnsi="Times New Roman"/>
          <w:sz w:val="24"/>
          <w:szCs w:val="24"/>
        </w:rPr>
        <w:t>Шаги приближаются к ванной, и я готовлюсь. Задерживаю дыхание, замахиваюсь - готов к прыжку. Ранение забыто. Адреналин маскирует боль от опоры.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бах? </w:t>
      </w:r>
    </w:p>
    <w:p>
      <w:pPr>
        <w:pStyle w:val="Style19"/>
        <w:ind w:left="-1276" w:right="-568" w:firstLine="709"/>
        <w:jc w:val="both"/>
        <w:rPr/>
      </w:pPr>
      <w:r>
        <w:rPr>
          <w:rFonts w:cs="Times New Roman" w:ascii="Times New Roman" w:hAnsi="Times New Roman"/>
          <w:sz w:val="24"/>
          <w:szCs w:val="24"/>
        </w:rPr>
        <w:t>Первое, что я вижу, - пара потертых военных сапог, а потом иракские военные камуфляжные брюки. Он всматривается, видит пустой душ и туалет. Сердце колотится в груди; мне хочется вывернуться наизнанку, но я не могу. </w:t>
      </w:r>
    </w:p>
    <w:p>
      <w:pPr>
        <w:pStyle w:val="Style19"/>
        <w:ind w:left="-1276" w:right="-568" w:firstLine="709"/>
        <w:jc w:val="both"/>
        <w:rPr/>
      </w:pPr>
      <w:r>
        <w:rPr>
          <w:rFonts w:cs="Times New Roman" w:ascii="Times New Roman" w:hAnsi="Times New Roman"/>
          <w:sz w:val="24"/>
          <w:szCs w:val="24"/>
        </w:rPr>
        <w:t>Как он может меня не видеть? Может, я смогу выбраться и не убить его? Нет. Он меня видит. Я делаю выпад, жестко ударив пальцами по горлу и заставив его молчать. Мой нож молниеносно входит в его желудок. Мягкая плоть расходится легко, но потом лезвие останавливает кость. Он пошатывается, задыхается. Я с силой ударяю лезвием сбоку по горлу, выпуская поток крови ему на грудь. Черт. Я натворил тут беспорядок. Я снова наношу удар и на этот раз попадаю прямо меж ребер. Чертова удача. Это сложнее, чем многие думают. </w:t>
      </w:r>
    </w:p>
    <w:p>
      <w:pPr>
        <w:pStyle w:val="Style19"/>
        <w:ind w:left="-1276" w:right="-568" w:firstLine="709"/>
        <w:jc w:val="both"/>
        <w:rPr/>
      </w:pPr>
      <w:r>
        <w:rPr>
          <w:rFonts w:cs="Times New Roman" w:ascii="Times New Roman" w:hAnsi="Times New Roman"/>
          <w:sz w:val="24"/>
          <w:szCs w:val="24"/>
        </w:rPr>
        <w:t>Он дергается, спотыкается, падает на землю. Я не могу оставить его истекающее кровью тело на полу. По мне ударяет нелепая паника, и я впихиваю его тело в душевую, чтобы его кровь стекала в канализацию. На полу не так уж и много крови; больше крови на нем самом. </w:t>
      </w:r>
    </w:p>
    <w:p>
      <w:pPr>
        <w:pStyle w:val="Style19"/>
        <w:ind w:left="-1276" w:right="-568" w:firstLine="709"/>
        <w:jc w:val="both"/>
        <w:rPr/>
      </w:pPr>
      <w:r>
        <w:rPr>
          <w:rFonts w:cs="Times New Roman" w:ascii="Times New Roman" w:hAnsi="Times New Roman"/>
          <w:sz w:val="24"/>
          <w:szCs w:val="24"/>
        </w:rPr>
        <w:t>Но какого черта мне делать с телом? </w:t>
      </w:r>
    </w:p>
    <w:p>
      <w:pPr>
        <w:pStyle w:val="Style19"/>
        <w:ind w:left="-1276" w:right="-568" w:firstLine="709"/>
        <w:jc w:val="both"/>
        <w:rPr/>
      </w:pPr>
      <w:r>
        <w:rPr>
          <w:rFonts w:cs="Times New Roman" w:ascii="Times New Roman" w:hAnsi="Times New Roman"/>
          <w:sz w:val="24"/>
          <w:szCs w:val="24"/>
        </w:rPr>
        <w:t>Прилив адреналина проходит, и агония разрывает меня, сбивая дыхание. Даже обыкновенное стояние на ногах отнимает каждую унцию твердости, упрямства и силы, что остались во мне. Долго это не продли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 Голос Рании, беспокойный, смущенный. </w:t>
      </w:r>
    </w:p>
    <w:p>
      <w:pPr>
        <w:pStyle w:val="Style19"/>
        <w:ind w:left="-1276" w:right="-568" w:firstLine="709"/>
        <w:jc w:val="both"/>
        <w:rPr/>
      </w:pPr>
      <w:r>
        <w:rPr>
          <w:rFonts w:cs="Times New Roman" w:ascii="Times New Roman" w:hAnsi="Times New Roman"/>
          <w:sz w:val="24"/>
          <w:szCs w:val="24"/>
        </w:rPr>
        <w:t>Я выбираюсь из душевой с окровавленным ножом и красными руками. Рания задыха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проблема, — говорю я на арабском. — Пришел мужчина. Солдат. Я его убил. </w:t>
      </w:r>
    </w:p>
    <w:p>
      <w:pPr>
        <w:pStyle w:val="Style19"/>
        <w:ind w:left="-1276" w:right="-568" w:firstLine="709"/>
        <w:jc w:val="both"/>
        <w:rPr/>
      </w:pPr>
      <w:r>
        <w:rPr>
          <w:rFonts w:cs="Times New Roman" w:ascii="Times New Roman" w:hAnsi="Times New Roman"/>
          <w:sz w:val="24"/>
          <w:szCs w:val="24"/>
        </w:rPr>
        <w:t>Рания тихо чертыхается и смотрит в душ на тел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мед.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м делать с... — Не могу придумать слово «тело». — С мертвым мужчин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сев у стены, Рания запускает пальцы в распущенные светлые волосы и сквозь зубы шипи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 Она удерживает меня полным замешательства взглядом. — Что он здесь делал? </w:t>
      </w:r>
    </w:p>
    <w:p>
      <w:pPr>
        <w:pStyle w:val="Style19"/>
        <w:ind w:left="-1276" w:right="-568" w:firstLine="709"/>
        <w:jc w:val="both"/>
        <w:rPr/>
      </w:pPr>
      <w:r>
        <w:rPr>
          <w:rFonts w:cs="Times New Roman" w:ascii="Times New Roman" w:hAnsi="Times New Roman"/>
          <w:sz w:val="24"/>
          <w:szCs w:val="24"/>
        </w:rPr>
        <w:t>Я отгадываю значение большей части того, что она говорит. Понимаю некоторые слова, а остальные могу вывести из контекста. </w:t>
      </w:r>
    </w:p>
    <w:p>
      <w:pPr>
        <w:pStyle w:val="Style19"/>
        <w:ind w:left="-1276" w:right="-568" w:firstLine="709"/>
        <w:jc w:val="both"/>
        <w:rPr/>
      </w:pPr>
      <w:r>
        <w:rPr>
          <w:rFonts w:cs="Times New Roman" w:ascii="Times New Roman" w:hAnsi="Times New Roman"/>
          <w:sz w:val="24"/>
          <w:szCs w:val="24"/>
        </w:rPr>
        <w:t>Пожимаю плеча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ал тебя. Сабах. Сначала заглянул за ту дверь, потом за эту. Он меня увидел... я погиб. Он меня увидел, и для тебя это было нехорошо. Для меня нехорошо. Поэтому... он умер.</w:t>
      </w:r>
    </w:p>
    <w:p>
      <w:pPr>
        <w:pStyle w:val="Style19"/>
        <w:ind w:left="-1276" w:right="-568" w:firstLine="709"/>
        <w:jc w:val="both"/>
        <w:rPr/>
      </w:pPr>
      <w:r>
        <w:rPr>
          <w:rFonts w:cs="Times New Roman" w:ascii="Times New Roman" w:hAnsi="Times New Roman"/>
          <w:sz w:val="24"/>
          <w:szCs w:val="24"/>
        </w:rPr>
        <w:t>Мне ненавистны мои слова. Человек я не красноречивый, но мне не нравится знать, что мои слова спутанные и прерывистые. Ей приходится подумать над многим из того, что я сказал. </w:t>
      </w:r>
    </w:p>
    <w:p>
      <w:pPr>
        <w:pStyle w:val="Style19"/>
        <w:ind w:left="-1276" w:right="-568" w:firstLine="709"/>
        <w:jc w:val="both"/>
        <w:rPr/>
      </w:pPr>
      <w:r>
        <w:rPr>
          <w:rFonts w:cs="Times New Roman" w:ascii="Times New Roman" w:hAnsi="Times New Roman"/>
          <w:sz w:val="24"/>
          <w:szCs w:val="24"/>
        </w:rPr>
        <w:t>И это все, что у меня есть. Я в изнеможении оседаю, не в силах остановить свое падение. Падая, я успеваю подумать, что это будет больно. И, так и есть. Чертовки больно. Падаю на землю плечом и лицом. Я знаю, что лучше попытаться упасть на руки, чем на плечи. Наряду со сломанными ребрами всю тяжесть падения принимает на себя раненная нога. Думаю, раны снова открылись. От боли я не могу дышать, меня пронзают копья агонии. Даже вдохнуть не могу. Я медленно прерывисто вздыхаю - лицо в грязи, ноздри забиты грязью, глаза жжет от грязи. Нож по-прежнему зажат в кулаке, и я прикладываю все свои силы, чтобы заскрипела рукоятка. Кашляю, выплевывая грязь. </w:t>
      </w:r>
    </w:p>
    <w:p>
      <w:pPr>
        <w:pStyle w:val="Style19"/>
        <w:ind w:left="-1276" w:right="-568" w:firstLine="709"/>
        <w:jc w:val="both"/>
        <w:rPr/>
      </w:pPr>
      <w:r>
        <w:rPr>
          <w:rFonts w:cs="Times New Roman" w:ascii="Times New Roman" w:hAnsi="Times New Roman"/>
          <w:sz w:val="24"/>
          <w:szCs w:val="24"/>
        </w:rPr>
        <w:t>Рания уже рядом; она перекатывает меня на спину, сначала прочищает глаза, потом нос и губы. Указательным пальцем она мягко и нежно счищает каждое пятнышко. Ее глаза широко распахнуты и выражают озабоченность, пока она стирает грязь с моего лица. Пылающее полуденное солнце, садящееся между крышами соседних зданий, превращает резкие контуры ее прекрасного лица в контрастный рельеф. </w:t>
      </w:r>
    </w:p>
    <w:p>
      <w:pPr>
        <w:pStyle w:val="Style19"/>
        <w:ind w:left="-1276" w:right="-568" w:firstLine="709"/>
        <w:jc w:val="both"/>
        <w:rPr/>
      </w:pPr>
      <w:r>
        <w:rPr>
          <w:rFonts w:cs="Times New Roman" w:ascii="Times New Roman" w:hAnsi="Times New Roman"/>
          <w:sz w:val="24"/>
          <w:szCs w:val="24"/>
        </w:rPr>
        <w:t>Я ненавижу, что мой взгляд блуждает по ее груди, которая покачивается, когда Рания ко мне наклоняется. Я закрываю глаза и пытаюсь сфокусироваться на боли, а не на том, как она прекрасна, как сильно мои пальцы хотят скользнуть под ее футболку, чтобы коснуться шелка ее кожи. Как сильно я хочу притянуть ее, чтобы поцеловать еще раз.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у и время я выбрал. В ванной лежит тело мертвого мужчины, а я пытаюсь не поцеловать Ранию. </w:t>
      </w:r>
    </w:p>
    <w:p>
      <w:pPr>
        <w:pStyle w:val="Style19"/>
        <w:ind w:left="-1276" w:right="-568" w:firstLine="709"/>
        <w:jc w:val="both"/>
        <w:rPr/>
      </w:pPr>
      <w:r>
        <w:rPr>
          <w:rFonts w:cs="Times New Roman" w:ascii="Times New Roman" w:hAnsi="Times New Roman"/>
          <w:i/>
          <w:sz w:val="24"/>
          <w:szCs w:val="24"/>
        </w:rPr>
        <w:t>Какого черта с тобой не так, Хантер? </w:t>
      </w:r>
    </w:p>
    <w:p>
      <w:pPr>
        <w:pStyle w:val="Style19"/>
        <w:ind w:left="-1276" w:right="-568" w:firstLine="709"/>
        <w:jc w:val="both"/>
        <w:rPr/>
      </w:pPr>
      <w:r>
        <w:rPr>
          <w:rFonts w:cs="Times New Roman" w:ascii="Times New Roman" w:hAnsi="Times New Roman"/>
          <w:sz w:val="24"/>
          <w:szCs w:val="24"/>
        </w:rPr>
        <w:t>Когда я открываю глаза, она, скрестив ноги, сидит рядом со мной и наблюдает; выражение ее лица наполнено теми чувствами, что я узнаю в себе. Ее ладони покоятся на моем животе, точно посередине между интимной зоной груди и эрогенной зоной ниже. Секунды проходят, наши взгляды сцеплены и ищут что-то, нерешительные, порхающие из стороны в сторону. В друг друге мы ищем смелость для первого движения: отвести взгляд, отодвинуться, или сделать это. Приблизиться. Наклониться. </w:t>
      </w:r>
    </w:p>
    <w:p>
      <w:pPr>
        <w:pStyle w:val="Style19"/>
        <w:ind w:left="-1276" w:right="-568" w:firstLine="709"/>
        <w:jc w:val="both"/>
        <w:rPr/>
      </w:pPr>
      <w:r>
        <w:rPr>
          <w:rFonts w:cs="Times New Roman" w:ascii="Times New Roman" w:hAnsi="Times New Roman"/>
          <w:sz w:val="24"/>
          <w:szCs w:val="24"/>
        </w:rPr>
        <w:t>Что-то теплое и текучее предупреждает меня о том, что бедро кровит. Да плевать. </w:t>
      </w:r>
    </w:p>
    <w:p>
      <w:pPr>
        <w:pStyle w:val="Style19"/>
        <w:ind w:left="-1276" w:right="-568" w:firstLine="709"/>
        <w:jc w:val="both"/>
        <w:rPr/>
      </w:pPr>
      <w:r>
        <w:rPr>
          <w:rFonts w:cs="Times New Roman" w:ascii="Times New Roman" w:hAnsi="Times New Roman"/>
          <w:sz w:val="24"/>
          <w:szCs w:val="24"/>
        </w:rPr>
        <w:t>Она пахнет как женщина: пот, возбуждение и дезодорант. Ее рука дрожит на моем животе. Рания глубоко размеренно дышит, будто чтобы предотвратить гипервентиляцию. С каждым вздохом ее ноздри раздуваются, а полные губы сжимаются и расслабляются, дрожа от сдерживаемых эмоций. Ее грудь поднималась и опадала, приковывая мой взгляд. Ее юбка - а она всегда носит немножко коротковатую юбку, которая обозначала ее профессию в этом мире совершенной скромности - сползла до бедер. Она небрежно прикрывает себя одной рукой. У нее бесконечно длинные ноги, мили теней и кожи притягивают мои руки к себе. </w:t>
      </w:r>
    </w:p>
    <w:p>
      <w:pPr>
        <w:pStyle w:val="Style19"/>
        <w:ind w:left="-1276" w:right="-568" w:firstLine="709"/>
        <w:jc w:val="both"/>
        <w:rPr/>
      </w:pPr>
      <w:r>
        <w:rPr>
          <w:rFonts w:cs="Times New Roman" w:ascii="Times New Roman" w:hAnsi="Times New Roman"/>
          <w:sz w:val="24"/>
          <w:szCs w:val="24"/>
        </w:rPr>
        <w:t>Я чертовски сильно пытаюсь сопротивляться ее гипнотическому влиянию. Я как Одиссей, привязанный к мачте и притянутый смертоносной песней сирен. Только если не учитывать, что сдерживающие меня узы слабые и скоро уже совсем развяжутся - нематериальные веревки, состоящие только из моего разрушающегося самоконтроля. Рациональность умирает в битве против силы ее красоты. Понимание правильного и неправильного становится бессмысленным от воспоминаний о том, как ее губы терлись о мо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Черт. </w:t>
      </w:r>
    </w:p>
    <w:p>
      <w:pPr>
        <w:pStyle w:val="Style19"/>
        <w:ind w:left="-1276" w:right="-568" w:firstLine="709"/>
        <w:jc w:val="both"/>
        <w:rPr/>
      </w:pPr>
      <w:r>
        <w:rPr>
          <w:rFonts w:cs="Times New Roman" w:ascii="Times New Roman" w:hAnsi="Times New Roman"/>
          <w:sz w:val="24"/>
          <w:szCs w:val="24"/>
        </w:rPr>
        <w:t>Я целую ее. Двигаюсь к ней медленно, будто приближаюсь к пугливому дикому животному, подняв одну руку, чтобы потянуть Ранию вниз, к себе. Из-за страха, ее и без того большие глаза расширяются. Дрожь распространяется по всему ее телу, но она не отстраняется. </w:t>
      </w:r>
    </w:p>
    <w:p>
      <w:pPr>
        <w:pStyle w:val="Style19"/>
        <w:ind w:left="-1276" w:right="-568" w:firstLine="709"/>
        <w:jc w:val="both"/>
        <w:rPr/>
      </w:pPr>
      <w:r>
        <w:rPr>
          <w:rFonts w:cs="Times New Roman" w:ascii="Times New Roman" w:hAnsi="Times New Roman"/>
          <w:sz w:val="24"/>
          <w:szCs w:val="24"/>
        </w:rPr>
        <w:t>Мои жесткие потрескавшиеся губы встречаются с ее, мягкими, теплыми и влажными, и во мне взрываются небеса. Глаза сами по себе закрываются, отягощенные блаженством от ее поцелуя. Она такая нерешительная, такая аккуратная и сдержанная. Я и не смею коснуться ее. Не смею. </w:t>
      </w:r>
    </w:p>
    <w:p>
      <w:pPr>
        <w:pStyle w:val="Style19"/>
        <w:ind w:left="-1276" w:right="-568" w:firstLine="709"/>
        <w:jc w:val="both"/>
        <w:rPr/>
      </w:pPr>
      <w:r>
        <w:rPr>
          <w:rFonts w:cs="Times New Roman" w:ascii="Times New Roman" w:hAnsi="Times New Roman"/>
          <w:sz w:val="24"/>
          <w:szCs w:val="24"/>
        </w:rPr>
        <w:t>Поцелуй, поцелуй, просто поцелуй. Но, Боже, какой же он невероятный! Я возбужден, напряжен и тверд из-за ее вкуса, из-за ощущений. Опьяненный ею. Я трясусь с ног до головы от попыток держать руки при себе и продолжать целомудренный поцелуй. Это заранее проигранная битва. </w:t>
      </w:r>
    </w:p>
    <w:p>
      <w:pPr>
        <w:pStyle w:val="Style19"/>
        <w:ind w:left="-1276" w:right="-568" w:firstLine="709"/>
        <w:jc w:val="both"/>
        <w:rPr/>
      </w:pPr>
      <w:r>
        <w:rPr>
          <w:rFonts w:cs="Times New Roman" w:ascii="Times New Roman" w:hAnsi="Times New Roman"/>
          <w:sz w:val="24"/>
          <w:szCs w:val="24"/>
        </w:rPr>
        <w:t>Потом ее рука покидает колено и касается моего лица - ладонью к щеке - накручивая на пальцы волосы у уха. Что-то внутри меня набухает до немыслимых размеров из-за нежности этого жеста; оно будет расти, пока я не лопну, не заплачу или не закричу от радости. Простое невинное прикосновение, в котором так много смысла. Женщина, которая продает прикосновения, которая, должно быть, видит в мужчинах лишь злобных тварей, которая видела худших монстров, которыми могут быть мужчины, целует и касается меня. </w:t>
      </w:r>
    </w:p>
    <w:p>
      <w:pPr>
        <w:pStyle w:val="Style19"/>
        <w:ind w:left="-1276" w:right="-568" w:firstLine="709"/>
        <w:jc w:val="both"/>
        <w:rPr/>
      </w:pPr>
      <w:r>
        <w:rPr>
          <w:rFonts w:cs="Times New Roman" w:ascii="Times New Roman" w:hAnsi="Times New Roman"/>
          <w:sz w:val="24"/>
          <w:szCs w:val="24"/>
        </w:rPr>
        <w:t>А ей не следует. Я ведь ничем не лучше. С ножом, с пистолетом. Я убивал голыми руками. Разрушал винтовкой семьи. Делал столько ужасных вещей…, и я ее жажду, хочу ее. Мне нужна она, и это плотская нужда. </w:t>
      </w:r>
    </w:p>
    <w:p>
      <w:pPr>
        <w:pStyle w:val="Style19"/>
        <w:ind w:left="-1276" w:right="-568" w:firstLine="709"/>
        <w:jc w:val="both"/>
        <w:rPr/>
      </w:pPr>
      <w:r>
        <w:rPr>
          <w:rFonts w:cs="Times New Roman" w:ascii="Times New Roman" w:hAnsi="Times New Roman"/>
          <w:sz w:val="24"/>
          <w:szCs w:val="24"/>
        </w:rPr>
        <w:t>Ей нужен Прекрасный принц, который на руках вынесет ее из этого ада грязи, греха и войны. Я не такой. Но пока ее губы движутся на моих, ее язык порхает по зубам и сплетается с моим, ее руки сжимают мое лицо, чтобы притянуть меня ближе, чтобы углубить поцелуй. Контроль рук рушится из-за страстности ее поцелуя, и я внезапно понимаю, что обхватил ее за талию, всего лишь за талию — выше бедер и ниже груди.</w:t>
      </w:r>
    </w:p>
    <w:p>
      <w:pPr>
        <w:pStyle w:val="Style19"/>
        <w:ind w:left="-1276" w:right="-568" w:firstLine="709"/>
        <w:jc w:val="both"/>
        <w:rPr/>
      </w:pPr>
      <w:r>
        <w:rPr>
          <w:rFonts w:cs="Times New Roman" w:ascii="Times New Roman" w:hAnsi="Times New Roman"/>
          <w:sz w:val="24"/>
          <w:szCs w:val="24"/>
        </w:rPr>
        <w:t>А ее рука опускается от моего лица к плечу в миллиметрах от раны. Я вздрагиваю от укола боли, и Рания отстраняется, разрушая магию. Ее взгляд ищет мой, и я не пытаюсь спрятать свои чувства. Только так я могу объяснить ей - только взглядом. Ничего не могу поделать: задаюсь вопросом о том, что же она видит.</w:t>
      </w:r>
    </w:p>
    <w:p>
      <w:pPr>
        <w:pStyle w:val="Style19"/>
        <w:ind w:left="-1276" w:right="-568" w:firstLine="709"/>
        <w:jc w:val="both"/>
        <w:rPr/>
      </w:pPr>
      <w:r>
        <w:rPr>
          <w:rFonts w:cs="Times New Roman" w:ascii="Times New Roman" w:hAnsi="Times New Roman"/>
          <w:sz w:val="24"/>
          <w:szCs w:val="24"/>
        </w:rPr>
        <w:t>Я знаю, что чувствую, но не понимаю, как это перевести, как она это прочтет. </w:t>
        <w:br/>
        <w:t>Ее рука все еще лежит на моей щеке, она больше не дрожит. Рания открывает рот, будто чтобы заговорить, но потом снова закрывает его и уходит, внезапно уходит, кидается за дверь, я остался, задыхающийся и во всех смыслах смущенный. В конце концов, я рад ее отсутствию, так как теперь могу подумать о том, что же происходит, хоть и скучаю по ее присутствию. </w:t>
      </w:r>
    </w:p>
    <w:p>
      <w:pPr>
        <w:pStyle w:val="Style19"/>
        <w:ind w:left="-1276" w:right="-568" w:firstLine="709"/>
        <w:jc w:val="both"/>
        <w:rPr/>
      </w:pPr>
      <w:r>
        <w:rPr>
          <w:rFonts w:cs="Times New Roman" w:ascii="Times New Roman" w:hAnsi="Times New Roman"/>
          <w:i/>
          <w:sz w:val="24"/>
          <w:szCs w:val="24"/>
        </w:rPr>
        <w:t>Какого черта только что случило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этого поцелуя что-то между мной и Ранией переключилось, и я точно не знаю, что это было или что это значит, но я знаю наверняка: пути назад </w:t>
      </w:r>
      <w:r>
        <w:rPr>
          <w:rFonts w:cs="Times New Roman" w:ascii="Times New Roman" w:hAnsi="Times New Roman"/>
          <w:i/>
          <w:sz w:val="24"/>
          <w:szCs w:val="24"/>
        </w:rPr>
        <w:t>нет.</w:t>
      </w:r>
      <w:r>
        <w:br w:type="page"/>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9</w:t>
      </w:r>
    </w:p>
    <w:p>
      <w:pPr>
        <w:pStyle w:val="Normal"/>
        <w:spacing w:lineRule="auto" w:line="240" w:before="0" w:after="0"/>
        <w:ind w:left="-1276" w:right="-568" w:firstLine="709"/>
        <w:jc w:val="both"/>
        <w:rPr/>
      </w:pPr>
      <w:r>
        <w:rPr>
          <w:rFonts w:cs="Times New Roman" w:ascii="Times New Roman" w:hAnsi="Times New Roman"/>
          <w:b/>
          <w:sz w:val="24"/>
          <w:szCs w:val="24"/>
        </w:rPr>
        <w:t>РАНИЯ</w:t>
      </w:r>
      <w:r>
        <w:rPr>
          <w:rFonts w:cs="Times New Roman" w:ascii="Times New Roman" w:hAnsi="Times New Roman"/>
          <w:sz w:val="24"/>
          <w:szCs w:val="24"/>
        </w:rPr>
        <w:t>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76" w:right="-568" w:firstLine="709"/>
        <w:jc w:val="both"/>
        <w:rPr/>
      </w:pPr>
      <w:r>
        <w:rPr>
          <w:rFonts w:cs="Times New Roman" w:ascii="Times New Roman" w:hAnsi="Times New Roman"/>
          <w:sz w:val="24"/>
          <w:szCs w:val="24"/>
        </w:rPr>
        <w:t>Снова. Я его снова поцеловала. Он поцеловал меня, и я ответила. Позволила ему коснуться меня. Коснулась в ответ. Что со мной творится? Что я делаю? Почему я его спасла? Почему я достала осколки металла из его тела, перевязала его раны и накормила своей едой? </w:t>
      </w:r>
    </w:p>
    <w:p>
      <w:pPr>
        <w:pStyle w:val="Normal"/>
        <w:spacing w:lineRule="auto" w:line="240" w:before="0" w:after="0"/>
        <w:ind w:left="-1276" w:right="-568" w:firstLine="709"/>
        <w:jc w:val="both"/>
        <w:rPr/>
      </w:pPr>
      <w:r>
        <w:rPr>
          <w:rFonts w:cs="Times New Roman" w:ascii="Times New Roman" w:hAnsi="Times New Roman"/>
          <w:sz w:val="24"/>
          <w:szCs w:val="24"/>
        </w:rPr>
        <w:t>Что он делает в моем сердце? Его губы мягкие и решительные, руки - нежные, но могучие. На моей рубашке осталась кровь с его рук. Губы покалывает от его поцелуя. Тело гудит от его руки на моей талии. </w:t>
        <w:br/>
        <w:t>Сердце болит и трепещет, но на этот раз не от пустоты или боли, а от странной пугающей наполненности. О, да, я начинаю чувствовать его внутри себя, в моем сердце, в душе, а это нехорошо. Так начинается потребность в ком-то. Я уже скучаю по нему, хотя определенно не должна. </w:t>
      </w:r>
    </w:p>
    <w:p>
      <w:pPr>
        <w:pStyle w:val="Normal"/>
        <w:spacing w:lineRule="auto" w:line="240" w:before="0" w:after="0"/>
        <w:ind w:left="-1276" w:right="-568" w:firstLine="709"/>
        <w:jc w:val="both"/>
        <w:rPr/>
      </w:pPr>
      <w:r>
        <w:rPr>
          <w:rFonts w:cs="Times New Roman" w:ascii="Times New Roman" w:hAnsi="Times New Roman"/>
          <w:sz w:val="24"/>
          <w:szCs w:val="24"/>
        </w:rPr>
        <w:t>Отодвигаю трудности и загадочность Хантера на край сознания и пытаюсь сосредоточиться на насущной проблеме: труп Ахмеда. Хантер убил его по справедливости. Я знаю Ахмеда достаточно долго, чтобы сказать, что он без сомнений убил бы Хантера, не остановившись и ничего не спросив. А потом он пошел бы прямо к Абдулу и сказал ему, что в моем доме американец. </w:t>
      </w:r>
    </w:p>
    <w:p>
      <w:pPr>
        <w:pStyle w:val="Normal"/>
        <w:spacing w:lineRule="auto" w:line="240" w:before="0" w:after="0"/>
        <w:ind w:left="-1276" w:right="-568" w:firstLine="709"/>
        <w:jc w:val="both"/>
        <w:rPr/>
      </w:pPr>
      <w:r>
        <w:rPr>
          <w:rFonts w:cs="Times New Roman" w:ascii="Times New Roman" w:hAnsi="Times New Roman"/>
          <w:sz w:val="24"/>
          <w:szCs w:val="24"/>
        </w:rPr>
        <w:t>Но что мне делать с телом? Я недостаточно сильна, чтобы избавиться от него самостоятельно, а Хантер едва может стоять на ногах. Не знаю, как он смог сделать то, что сделал. Он не обязан был совершать то, что совершил. Он защитил мой дом. Меня. Себя. Нас. </w:t>
      </w:r>
    </w:p>
    <w:p>
      <w:pPr>
        <w:pStyle w:val="Normal"/>
        <w:spacing w:lineRule="auto" w:line="240" w:before="0" w:after="0"/>
        <w:ind w:left="-1276" w:right="-568" w:firstLine="709"/>
        <w:jc w:val="both"/>
        <w:rPr/>
      </w:pPr>
      <w:r>
        <w:rPr>
          <w:rFonts w:cs="Times New Roman" w:ascii="Times New Roman" w:hAnsi="Times New Roman"/>
          <w:sz w:val="24"/>
          <w:szCs w:val="24"/>
        </w:rPr>
        <w:t>Гоню эти слова. Никаких «нас» нет. </w:t>
      </w:r>
    </w:p>
    <w:p>
      <w:pPr>
        <w:pStyle w:val="Normal"/>
        <w:spacing w:lineRule="auto" w:line="240" w:before="0" w:after="0"/>
        <w:ind w:left="-1276" w:right="-568" w:firstLine="709"/>
        <w:jc w:val="both"/>
        <w:rPr/>
      </w:pPr>
      <w:r>
        <w:rPr>
          <w:rFonts w:cs="Times New Roman" w:ascii="Times New Roman" w:hAnsi="Times New Roman"/>
          <w:sz w:val="24"/>
          <w:szCs w:val="24"/>
        </w:rPr>
        <w:t>И тут в голове появляется идея. Масджид. Он один из самых странных и пугающих клиентов. Говорит мало, появляется время от времени. Не знаю, чем он занимается, но знаю, что он опасен и что шутить с ним не стоит. А еще я знаю, что проблемы политики и государства его не устраивают. Думаю, он кто-то вроде преступника. Может, контрабандист. Да это и не важно. Важно лишь то, что я верю: с нужным стимулом он без вопросов избавится от тела. Хитрость в том, чтобы Масджид забрал тело и не увидел Хантера. </w:t>
      </w:r>
    </w:p>
    <w:p>
      <w:pPr>
        <w:pStyle w:val="Normal"/>
        <w:spacing w:lineRule="auto" w:line="240" w:before="0" w:after="0"/>
        <w:ind w:left="-1276" w:right="-568" w:firstLine="709"/>
        <w:jc w:val="both"/>
        <w:rPr/>
      </w:pPr>
      <w:r>
        <w:rPr>
          <w:rFonts w:cs="Times New Roman" w:ascii="Times New Roman" w:hAnsi="Times New Roman"/>
          <w:sz w:val="24"/>
          <w:szCs w:val="24"/>
        </w:rPr>
        <w:t>Когда Масджид впервые пришел ко мне ради удовольствий, он дал мне номер пейджера, чтобы я связывалась с ним и говорила, когда доступна. Я использую телефон из магазина, что недалеко от моего дома, ввожу код, который он мне дал, и возвращаюсь домой. </w:t>
      </w:r>
    </w:p>
    <w:p>
      <w:pPr>
        <w:pStyle w:val="Normal"/>
        <w:spacing w:lineRule="auto" w:line="240" w:before="0" w:after="0"/>
        <w:ind w:left="-1276" w:right="-568" w:firstLine="709"/>
        <w:jc w:val="both"/>
        <w:rPr/>
      </w:pPr>
      <w:r>
        <w:rPr>
          <w:rFonts w:cs="Times New Roman" w:ascii="Times New Roman" w:hAnsi="Times New Roman"/>
          <w:sz w:val="24"/>
          <w:szCs w:val="24"/>
        </w:rPr>
        <w:t>Хантер ждет, как всегда мужественный. Я не знаю, как он выносит скуку. У меня нет времени или желания для развлечений. Выживание - единственная составляющая моего дня. Напоминаю себе найти для него какое-то занятие на те нередкие моменты, когда меня нет. </w:t>
      </w:r>
    </w:p>
    <w:p>
      <w:pPr>
        <w:pStyle w:val="Normal"/>
        <w:spacing w:lineRule="auto" w:line="240" w:before="0" w:after="0"/>
        <w:ind w:left="-1276" w:right="-568" w:firstLine="709"/>
        <w:jc w:val="both"/>
        <w:rPr/>
      </w:pPr>
      <w:r>
        <w:rPr>
          <w:rFonts w:cs="Times New Roman" w:ascii="Times New Roman" w:hAnsi="Times New Roman"/>
          <w:sz w:val="24"/>
          <w:szCs w:val="24"/>
        </w:rPr>
        <w:t>Я сажусь рядом и раздумываю над тем, как бы объяснить ему мой план.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подвинуться, — говорю я. — У меня есть план, но тебя не должны увидеть.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 спрашивает он. Мы говорим на арабском, и он знает мой язык достаточно для того, чтобы понять меня. </w:t>
      </w:r>
    </w:p>
    <w:p>
      <w:pPr>
        <w:pStyle w:val="Normal"/>
        <w:spacing w:lineRule="auto" w:line="240" w:before="0" w:after="0"/>
        <w:ind w:left="-1276" w:right="-568" w:firstLine="709"/>
        <w:jc w:val="both"/>
        <w:rPr/>
      </w:pPr>
      <w:r>
        <w:rPr>
          <w:rFonts w:cs="Times New Roman" w:ascii="Times New Roman" w:hAnsi="Times New Roman"/>
          <w:sz w:val="24"/>
          <w:szCs w:val="24"/>
        </w:rPr>
        <w:t>Указываю на стену, то есть, на соседнюю мечеть. Его взгляд каменеет, темнеет. </w:t>
        <w:br/>
        <w:t>Знаю, почему он зол, и ничего не могу с этим поделать.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есть отдельная комната, — говорю я. — Я помогу тебе. </w:t>
      </w:r>
    </w:p>
    <w:p>
      <w:pPr>
        <w:pStyle w:val="Normal"/>
        <w:spacing w:lineRule="auto" w:line="240" w:before="0" w:after="0"/>
        <w:ind w:left="-1276" w:right="-568" w:firstLine="709"/>
        <w:jc w:val="both"/>
        <w:rPr/>
      </w:pPr>
      <w:r>
        <w:rPr>
          <w:rFonts w:cs="Times New Roman" w:ascii="Times New Roman" w:hAnsi="Times New Roman"/>
          <w:sz w:val="24"/>
          <w:szCs w:val="24"/>
        </w:rPr>
        <w:t>Встаю и протягиваю ему руку. Он смотрит на меня в течении нескольких вдохов, а потом берет меня за руку, опирается о стену и рывком встает на здоровую ногу. Хантер использует мою руку только для того, чтобы держать равновесие. Когда он готов, я подставляю ему свое плечо, помогаю пройти к дверному проему и осматриваюсь. Никого не вижу - можем двигаться. Хантер осознает опасность и идет так быстро, как только может, - использует свою больную ногу больше, чем должен бы. Он так крепко сжал зубы, что я могу слышать их скрип. Пот льется по его лицу, все его тело дрожит, но кроме резкого дыхания от него не доносится ни звука. </w:t>
      </w:r>
    </w:p>
    <w:p>
      <w:pPr>
        <w:pStyle w:val="Normal"/>
        <w:spacing w:lineRule="auto" w:line="240" w:before="0" w:after="0"/>
        <w:ind w:left="-1276" w:right="-568" w:firstLine="709"/>
        <w:jc w:val="both"/>
        <w:rPr/>
      </w:pPr>
      <w:r>
        <w:rPr>
          <w:rFonts w:cs="Times New Roman" w:ascii="Times New Roman" w:hAnsi="Times New Roman"/>
          <w:sz w:val="24"/>
          <w:szCs w:val="24"/>
        </w:rPr>
        <w:t>Внутри мечети темно - она освещена только полоской света из дверного проема, и здесь прохладно по сравнению с палящей жарой снаружи. Внутреннее убранство почернело, где-то осыпалось. Луч света падает в угол, освещая тонкий запачканный матрас в бело-голубую полоску - здесь я работаю. Вдоль стен по обе стороны выстроились толстые белые свечи - свет для ночных клиентов. Коробка презервативов, кувшин с водой и больше ничего. Хантер останавливается и опускает взгляд на матрас. Его лицо в тени, поэтому я не могу разглядеть выражение его лица, но исходящую от него досаду почувствовать могу. </w:t>
        <w:br/>
        <w:t>Он смотрит на меня, а затем отводит взгляд, глубоко вздыхая.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 спрашивает он. </w:t>
      </w:r>
    </w:p>
    <w:p>
      <w:pPr>
        <w:pStyle w:val="Normal"/>
        <w:spacing w:lineRule="auto" w:line="240" w:before="0" w:after="0"/>
        <w:ind w:left="-1276" w:right="-568" w:firstLine="709"/>
        <w:jc w:val="both"/>
        <w:rPr/>
      </w:pPr>
      <w:r>
        <w:rPr>
          <w:rFonts w:cs="Times New Roman" w:ascii="Times New Roman" w:hAnsi="Times New Roman"/>
          <w:sz w:val="24"/>
          <w:szCs w:val="24"/>
        </w:rPr>
        <w:t>Я указываю на линию теней, означающую проход в другую комнату. Я никогда туда не ходила - у меня не было причин, но сейчас я знаю о ее существовании. Мои родители ходили в мечеть нечасто, только по праздникам. В комнате, где спрячется Хантер, очень темно и все еще пахнет обугленным деревом, дымом и чем-то еще, чем-то темным, приторно сладким и навязчиво знакомым, чем-то, что я не мог определить. </w:t>
      </w:r>
    </w:p>
    <w:p>
      <w:pPr>
        <w:pStyle w:val="Normal"/>
        <w:spacing w:lineRule="auto" w:line="240" w:before="0" w:after="0"/>
        <w:ind w:left="-1276" w:right="-568" w:firstLine="709"/>
        <w:jc w:val="both"/>
        <w:rPr/>
      </w:pPr>
      <w:r>
        <w:rPr>
          <w:rFonts w:cs="Times New Roman" w:ascii="Times New Roman" w:hAnsi="Times New Roman"/>
          <w:sz w:val="24"/>
          <w:szCs w:val="24"/>
        </w:rPr>
        <w:t>Хантер останавливается в проходе и глубоко вдыхает.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рть, — говорит он. — Здесь была смерть. Я чувствую. </w:t>
      </w:r>
    </w:p>
    <w:p>
      <w:pPr>
        <w:pStyle w:val="Normal"/>
        <w:spacing w:lineRule="auto" w:line="240" w:before="0" w:after="0"/>
        <w:ind w:left="-1276" w:right="-568" w:firstLine="709"/>
        <w:jc w:val="both"/>
        <w:rPr/>
      </w:pPr>
      <w:r>
        <w:rPr>
          <w:rFonts w:cs="Times New Roman" w:ascii="Times New Roman" w:hAnsi="Times New Roman"/>
          <w:sz w:val="24"/>
          <w:szCs w:val="24"/>
        </w:rPr>
        <w:t>Теперь я знаю, что это за запах. Я чувствовала его, когда умерла тетя Мейда. Чувствовала, когда шла сквозь мертвые тела после взрыва бомбы. Как и сказал Хантер, пахло смертью. Предполагалось, что я буду поддерживать его, но каким-то образом он меня утешает. Передо мной, словно призраки, мелькают те, чью смерть я видела. </w:t>
      </w:r>
    </w:p>
    <w:p>
      <w:pPr>
        <w:pStyle w:val="Normal"/>
        <w:spacing w:lineRule="auto" w:line="240" w:before="0" w:after="0"/>
        <w:ind w:left="-1276" w:right="-568" w:firstLine="709"/>
        <w:jc w:val="both"/>
        <w:rPr/>
      </w:pPr>
      <w:r>
        <w:rPr>
          <w:rFonts w:cs="Times New Roman" w:ascii="Times New Roman" w:hAnsi="Times New Roman"/>
          <w:sz w:val="24"/>
          <w:szCs w:val="24"/>
        </w:rPr>
        <w:t>Истекающий кровью Хасан, уставившийся на меня с центра дороги; между нами свистят пули. Мама. Папа. Тетя Мейда. Дядя Ахмед. И так много безымянных, безликих. Мертвых. </w:t>
      </w:r>
    </w:p>
    <w:p>
      <w:pPr>
        <w:pStyle w:val="Normal"/>
        <w:spacing w:lineRule="auto" w:line="240" w:before="0" w:after="0"/>
        <w:ind w:left="-1276" w:right="-568" w:firstLine="709"/>
        <w:jc w:val="both"/>
        <w:rPr/>
      </w:pPr>
      <w:r>
        <w:rPr>
          <w:rFonts w:cs="Times New Roman" w:ascii="Times New Roman" w:hAnsi="Times New Roman"/>
          <w:sz w:val="24"/>
          <w:szCs w:val="24"/>
        </w:rPr>
        <w:t>Хантер ищет равновесие, оперевшись одной рукой о стену, а второй обвив мою талию и прижав меня к груди. Он ничего не говорит. А ему и не нужно. Он тоже видел смерть. И достаточно часто, чтобы знать, как она пахнет. </w:t>
      </w:r>
    </w:p>
    <w:p>
      <w:pPr>
        <w:pStyle w:val="Normal"/>
        <w:spacing w:lineRule="auto" w:line="240" w:before="0" w:after="0"/>
        <w:ind w:left="-1276" w:right="-568" w:firstLine="709"/>
        <w:jc w:val="both"/>
        <w:rPr/>
      </w:pPr>
      <w:r>
        <w:rPr>
          <w:rFonts w:cs="Times New Roman" w:ascii="Times New Roman" w:hAnsi="Times New Roman"/>
          <w:sz w:val="24"/>
          <w:szCs w:val="24"/>
        </w:rPr>
        <w:t>Почему, когда меня держит этот мужчина, мне так комфортно? Так не должно быть. Он не должен этого делать. А я должна бояться его, бежать от него. Должна оставить его умирать. Но вот она я, укрываю его. Поддерживаю его. А он поддерживает меня. Мне комфортно. Я защищена. </w:t>
      </w:r>
    </w:p>
    <w:p>
      <w:pPr>
        <w:pStyle w:val="Normal"/>
        <w:spacing w:lineRule="auto" w:line="240" w:before="0" w:after="0"/>
        <w:ind w:left="-1276" w:right="-568" w:firstLine="709"/>
        <w:jc w:val="both"/>
        <w:rPr/>
      </w:pPr>
      <w:r>
        <w:rPr>
          <w:rFonts w:cs="Times New Roman" w:ascii="Times New Roman" w:hAnsi="Times New Roman"/>
          <w:sz w:val="24"/>
          <w:szCs w:val="24"/>
        </w:rPr>
        <w:t>Я выбираюсь из его рук, мысленно проклиная себя за ту пустоту, которую чувствую, находясь вдали от него.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олжен сидеть, — говорю я. — Не важно, что ты услышишь, заметить тебя не должны. </w:t>
      </w:r>
    </w:p>
    <w:p>
      <w:pPr>
        <w:pStyle w:val="Normal"/>
        <w:spacing w:lineRule="auto" w:line="240" w:before="0" w:after="0"/>
        <w:ind w:left="-1276" w:right="-568" w:firstLine="709"/>
        <w:jc w:val="both"/>
        <w:rPr/>
      </w:pPr>
      <w:r>
        <w:rPr>
          <w:rFonts w:cs="Times New Roman" w:ascii="Times New Roman" w:hAnsi="Times New Roman"/>
          <w:sz w:val="24"/>
          <w:szCs w:val="24"/>
        </w:rPr>
        <w:t>Следует долгая пауза — он переводит себе то, что я сказала.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ебе будет больно, я приду, — говорит он. Я слышу, как его спина скользит вниз по стене; его рука хватается за мою лодыжку. — Будь аккуратна. Пожалуйста. </w:t>
      </w:r>
    </w:p>
    <w:p>
      <w:pPr>
        <w:pStyle w:val="Normal"/>
        <w:spacing w:lineRule="auto" w:line="240" w:before="0" w:after="0"/>
        <w:ind w:left="-1276" w:right="-568" w:firstLine="709"/>
        <w:jc w:val="both"/>
        <w:rPr/>
      </w:pPr>
      <w:r>
        <w:rPr>
          <w:rFonts w:cs="Times New Roman" w:ascii="Times New Roman" w:hAnsi="Times New Roman"/>
          <w:sz w:val="24"/>
          <w:szCs w:val="24"/>
        </w:rPr>
        <w:t>Я ничего не хочу больше, чем свернуться под его боком калачиком, взять его колючее от щетины лицо в руки и поцеловать его так, что ни один из нас не сможет дышать. Но нет. Я киваю, а потом понимаю, что он не может видеть моего жеста. </w:t>
      </w:r>
    </w:p>
    <w:p>
      <w:pPr>
        <w:pStyle w:val="Normal"/>
        <w:spacing w:lineRule="auto" w:line="240" w:before="0" w:after="0"/>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аккуратна, — говорю я и сразу же ухожу, прежде чем мои предательские желания возьмут надо мной верх. </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t>Масджид скоро придет.</w:t>
      </w:r>
    </w:p>
    <w:p>
      <w:pPr>
        <w:pStyle w:val="Normal"/>
        <w:spacing w:lineRule="auto" w:line="240" w:before="0" w:after="0"/>
        <w:ind w:left="-1276" w:right="-568" w:firstLine="709"/>
        <w:jc w:val="center"/>
        <w:rPr>
          <w:rFonts w:ascii="Times New Roman" w:hAnsi="Times New Roman" w:cs="Times New Roman"/>
          <w:sz w:val="24"/>
          <w:szCs w:val="24"/>
        </w:rPr>
      </w:pPr>
      <w:r>
        <w:rPr>
          <w:rFonts w:cs="Times New Roman" w:ascii="Times New Roman" w:hAnsi="Times New Roman"/>
          <w:sz w:val="24"/>
          <w:szCs w:val="24"/>
        </w:rPr>
        <w:t>* * *</w:t>
      </w:r>
    </w:p>
    <w:p>
      <w:pPr>
        <w:pStyle w:val="Style19"/>
        <w:ind w:left="-1276" w:right="-568" w:firstLine="709"/>
        <w:jc w:val="both"/>
        <w:rPr/>
      </w:pPr>
      <w:r>
        <w:rPr>
          <w:rFonts w:cs="Times New Roman" w:ascii="Times New Roman" w:hAnsi="Times New Roman"/>
          <w:sz w:val="24"/>
          <w:szCs w:val="24"/>
        </w:rPr>
        <w:t>Масджид высокий, худой и темный. Он напоминает мне нож. Осанка твердая, лицо узкое, выдающийся нос с горбинкой и острый подбородок придают лицу резкость. На коже лба и правой щеки - оспины. Маленькие почти черные глаза сверкают умом и злобой. Обычно он не носит платок бедуина. Борода густая, пронизанная сединой. Когда он ко мне приходит, то ведет себя сдержанно и по-деловому, почти не груб и не жесток. Думаю, секс для Масджида - всего лишь тактика помочь ему сфокусироваться, поэтому на работе он не отвлекается. </w:t>
      </w:r>
    </w:p>
    <w:p>
      <w:pPr>
        <w:pStyle w:val="Style19"/>
        <w:ind w:left="-1276" w:right="-568" w:firstLine="709"/>
        <w:jc w:val="both"/>
        <w:rPr/>
      </w:pPr>
      <w:r>
        <w:rPr>
          <w:rFonts w:cs="Times New Roman" w:ascii="Times New Roman" w:hAnsi="Times New Roman"/>
          <w:sz w:val="24"/>
          <w:szCs w:val="24"/>
        </w:rPr>
        <w:t>Он, подобно приведению, появляется где захочет, из воздуха. Я стою перед мечетью и жду его. Смотрю вдоль улицы в одном направлении, а потом оглядываюсь, и он уже здесь, стоит в паре шагов от меня, опустив руки в карманы свободных штанов цвета хак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ебе, Сабах? Я занят. — Его голос низок и наполнен скрытой угрозой. </w:t>
      </w:r>
    </w:p>
    <w:p>
      <w:pPr>
        <w:pStyle w:val="Style19"/>
        <w:ind w:left="-1276" w:right="-568" w:firstLine="709"/>
        <w:jc w:val="both"/>
        <w:rPr/>
      </w:pPr>
      <w:r>
        <w:rPr>
          <w:rFonts w:cs="Times New Roman" w:ascii="Times New Roman" w:hAnsi="Times New Roman"/>
          <w:sz w:val="24"/>
          <w:szCs w:val="24"/>
        </w:rPr>
        <w:t>Время Масджида нельзя тратить праздно. В мире мало вещей, которых я действительно боюсь, но от Масджида я в ужасе. Он никогда не показывал ничего, кроме профессиональной отстраненности, но глубоко внутри я все равно понимаю, что он может меня убить и убьет, и глазом не моргнув, если я его рассерж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Масджид, но у меня проблема, и я надеюсь, что ты мне поможеш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не джин, Сабах, ты не можешь звать меня всякий раз, когда тебе нужна помощь. — Он щурится, его руки дергаются в карманах. </w:t>
      </w:r>
    </w:p>
    <w:p>
      <w:pPr>
        <w:pStyle w:val="Style19"/>
        <w:ind w:left="-1276" w:right="-568" w:firstLine="709"/>
        <w:jc w:val="both"/>
        <w:rPr/>
      </w:pPr>
      <w:r>
        <w:rPr>
          <w:rFonts w:cs="Times New Roman" w:ascii="Times New Roman" w:hAnsi="Times New Roman"/>
          <w:sz w:val="24"/>
          <w:szCs w:val="24"/>
        </w:rPr>
        <w:t>Я нервно сглатываю и стараюсь не показать свой страх.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Я бы не позвала тебя, будь у меня другой выход. Знаю, ты занят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изучает меня жестокими темными глаза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Посмотрим, что я смогу сделать, чтобы помочь тебе. Но это ведь бизнес, так? Я буду ожидать... платы.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Позволяю сделать себе три глубоких вдоха, чтобы успокоить мчащееся сердце, и иду к дому, жестом показав Масджиду следовать за мной. </w:t>
      </w:r>
    </w:p>
    <w:p>
      <w:pPr>
        <w:pStyle w:val="Style19"/>
        <w:ind w:left="-1276" w:right="-568" w:firstLine="709"/>
        <w:jc w:val="both"/>
        <w:rPr/>
      </w:pPr>
      <w:r>
        <w:rPr>
          <w:rFonts w:cs="Times New Roman" w:ascii="Times New Roman" w:hAnsi="Times New Roman"/>
          <w:sz w:val="24"/>
          <w:szCs w:val="24"/>
        </w:rPr>
        <w:t>Я показываю ему труп Ахмеда, охладевший и очерствевший в душе; из него все еще сочится темная густая кровь. Масджид осматривает тело слишком беззаботно для такого ужасного зрелища. Достает из кармана ручку и исследует ножевые ранения в горло, живот и грудь. </w:t>
      </w:r>
    </w:p>
    <w:p>
      <w:pPr>
        <w:pStyle w:val="Style19"/>
        <w:ind w:left="-1276" w:right="-568" w:firstLine="709"/>
        <w:jc w:val="both"/>
        <w:rPr/>
      </w:pPr>
      <w:r>
        <w:rPr>
          <w:rFonts w:cs="Times New Roman" w:ascii="Times New Roman" w:hAnsi="Times New Roman"/>
          <w:sz w:val="24"/>
          <w:szCs w:val="24"/>
        </w:rPr>
        <w:t>Он встает и внимательно смотрит вниз на мен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ы убила этого мужчину. Кто бы это не сделал, свое дело он знает. — Я ничего не говорю и не делаю. Просто жду. — Ахмед был свиньей. Его смерть никто оплакивать не будет, однако отсутствие заметя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говорю я. — Мне нужно, чтобы его здесь не было. Вопросы мне ни к чему. </w:t>
      </w:r>
    </w:p>
    <w:p>
      <w:pPr>
        <w:pStyle w:val="Style19"/>
        <w:ind w:left="-1276" w:right="-568" w:firstLine="709"/>
        <w:jc w:val="both"/>
        <w:rPr/>
      </w:pPr>
      <w:r>
        <w:rPr>
          <w:rFonts w:cs="Times New Roman" w:ascii="Times New Roman" w:hAnsi="Times New Roman"/>
          <w:sz w:val="24"/>
          <w:szCs w:val="24"/>
        </w:rPr>
        <w:t>Масджид оглядывается на тело, потом вытирает ручку о рубашку и снова кладет ее в карман.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тье мне подсказывает, что ты вовлечена в то, с чем я не хочу иметь ничего общего. Но я тебе помогу. — Он останавливается, задумчиво меня рассматривая. — Помогу тебе, потому что ты хорошая девочка. Не предназначена для того, чтобы быть шлюхой, Сабах. Но ты шлюха, и притом хороша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асджид.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жидаю...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прерываю его я. — Я знаю, какова будет твоя цен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кив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не лучше позаботиться об этом сейчас. Если о твоем друге... Абдуле... — его интонация подсказывает мне, что он точно знает, кем на самом деле является Абдул... — прознают, тебе мало не покажется. — Он машет в сторону двери. — Иди, купи что-нибудь или что-то типа того. Вернись через час. </w:t>
      </w:r>
    </w:p>
    <w:p>
      <w:pPr>
        <w:pStyle w:val="Style19"/>
        <w:ind w:left="-1276" w:right="-568" w:firstLine="709"/>
        <w:jc w:val="both"/>
        <w:rPr/>
      </w:pPr>
      <w:r>
        <w:rPr>
          <w:rFonts w:cs="Times New Roman" w:ascii="Times New Roman" w:hAnsi="Times New Roman"/>
          <w:sz w:val="24"/>
          <w:szCs w:val="24"/>
        </w:rPr>
        <w:t>К тому времени, когда я возвращаюсь, Масджид уже перенес тело и смыл любые следы крови. Теперь время платить. Масджид идет за мной в мечеть, остановившись на улице, чтобы полить водой из бутылки на руки и потереть их друг о друга. Потом достает маленькую бутылочку, от которой пахнет спиртом, выливает жидкость из нее на руки и жестикулирует в сторону мечети. </w:t>
      </w:r>
    </w:p>
    <w:p>
      <w:pPr>
        <w:pStyle w:val="Style19"/>
        <w:ind w:left="-1276" w:right="-568" w:firstLine="709"/>
        <w:jc w:val="both"/>
        <w:rPr/>
      </w:pPr>
      <w:r>
        <w:rPr>
          <w:rFonts w:cs="Times New Roman" w:ascii="Times New Roman" w:hAnsi="Times New Roman"/>
          <w:sz w:val="24"/>
          <w:szCs w:val="24"/>
        </w:rPr>
        <w:t>Он внимательно осматривается, даже несмотря на то, что был здесь раньше сотню раз. Может ли он знать, что Хантер здесь, всего в паре метров? Я силой напускаю на лицо пустое выражение, а потом соблазнительно улыбаюсь, иду к Масджиду и тянусь к его ремню. Нужно отвлечь ег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бьет меня по рук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драму, Сабах. Это бизнес. Просто ляг. </w:t>
      </w:r>
    </w:p>
    <w:p>
      <w:pPr>
        <w:pStyle w:val="Style19"/>
        <w:ind w:left="-1276" w:right="-568" w:firstLine="709"/>
        <w:jc w:val="both"/>
        <w:rPr/>
      </w:pPr>
      <w:r>
        <w:rPr>
          <w:rFonts w:cs="Times New Roman" w:ascii="Times New Roman" w:hAnsi="Times New Roman"/>
          <w:sz w:val="24"/>
          <w:szCs w:val="24"/>
        </w:rPr>
        <w:t>Я сглатываю в попытке увлажнить пересохшее горло и делаю, что он велит. Он взглядом ищет тени, даже когда двигается надо мной. Я пялюсь на потолок за его плечом и даже не пытаюсь притворяться. Вскоре он кончает, и я лежу на месте и жду, пока он уйдет. </w:t>
      </w:r>
    </w:p>
    <w:p>
      <w:pPr>
        <w:pStyle w:val="Style19"/>
        <w:ind w:left="-1276" w:right="-568" w:firstLine="709"/>
        <w:jc w:val="both"/>
        <w:rPr/>
      </w:pPr>
      <w:r>
        <w:rPr>
          <w:rFonts w:cs="Times New Roman" w:ascii="Times New Roman" w:hAnsi="Times New Roman"/>
          <w:sz w:val="24"/>
          <w:szCs w:val="24"/>
        </w:rPr>
        <w:t>Он останавливается в дверях, освещаемый слепящим солнцем полуд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сторожна, Сабах. То, что ты делаешь, опасно, и не только для теб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А затем уходи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остаюсь с вопросом о том, как много он знает и, что он с этим будет делать. Ответы не слишком приятные.</w:t>
      </w:r>
      <w:r>
        <w:br w:type="page"/>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10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ХАНТЕР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sz w:val="24"/>
          <w:szCs w:val="24"/>
        </w:rPr>
        <w:t>Тьма в этой маленькой промозглой комнатке гнетет. Зловоние смерти подавляет. Время останавливается. Не смею двинуться из-за угла, почти не смею дышать. Не знаю, что там задумала Рания, но я даже не могу ей помочь. Просто дышать - мучительно. При смене положения по моему телу распространяется жгучая боль. Только я начал поправляться, проявлять некое подобие подвижности, но теперь - нет. Я вернулся к тому состоянию, в котором был, когда меня впервые ранили. Хреново. Но, по крайней мере, я знаю, что мое присутствие здесь - все еще тайна. </w:t>
      </w:r>
    </w:p>
    <w:p>
      <w:pPr>
        <w:pStyle w:val="Style19"/>
        <w:ind w:left="-1276" w:right="-568" w:firstLine="709"/>
        <w:jc w:val="both"/>
        <w:rPr/>
      </w:pPr>
      <w:r>
        <w:rPr>
          <w:rFonts w:cs="Times New Roman" w:ascii="Times New Roman" w:hAnsi="Times New Roman"/>
          <w:sz w:val="24"/>
          <w:szCs w:val="24"/>
        </w:rPr>
        <w:t>А потом я внезапно не один. Сначала я его чую. Кровь, неприятное мыло, пот. Я сжимаю боевой нож и напрягаюсь. У меня достаточно сил для одного выпада, и я должен сделать всё правильно. Я не вижу ничего, не вижу даже фигуры в тени. Я чувствую его рядом и подминаю ноги под себя медленными скользящими движениям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У него низкий хриплый голос.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делаю этого, друг. — Английский с сильным акцентом. — Почему ты ту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не знаю, что сказа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бах, он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бил Ахмед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w:t>
      </w:r>
    </w:p>
    <w:p>
      <w:pPr>
        <w:pStyle w:val="Style19"/>
        <w:ind w:left="-1276" w:right="-568" w:firstLine="709"/>
        <w:jc w:val="both"/>
        <w:rPr/>
      </w:pPr>
      <w:r>
        <w:rPr>
          <w:rFonts w:cs="Times New Roman" w:ascii="Times New Roman" w:hAnsi="Times New Roman"/>
          <w:sz w:val="24"/>
          <w:szCs w:val="24"/>
        </w:rPr>
        <w:t>Я колеблюсь, понимая, что от моего ответа зависит моя жизн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защитить себя. Защитить Сабах. — Я осторожно использую ее вымышленное им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сможешь защитить ее от себя? — Его голос небрежен, но я чувствую угроз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ытаюс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ытайся лучше. — Он нарочно шаркает, чтобы я знал: он уходит. — Абдул... он скоро ее убьет. Он зло. Дьявол в оболочке мужчины. Он жаждет тех вещей, которых жаждать не следует. Она откажется, и он ее убьет. Я оставляю тебя в живых, чтобы ты смог его останови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буд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удет. А иначе я заставлю умирать тебя медленно. — Я даже не чувствую, как он двигается, но внезапно мне в грудь утыкается острие. Мой нож встречается с его плотью в ответ на его угрозу, чтобы он знал: я не совершенно беспомощен; он не дрогнул, не дрогнул и 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для тебя, Американец. Даже не думай. </w:t>
      </w:r>
    </w:p>
    <w:p>
      <w:pPr>
        <w:pStyle w:val="Style19"/>
        <w:ind w:left="-1276" w:right="-568" w:firstLine="709"/>
        <w:jc w:val="both"/>
        <w:rPr/>
      </w:pPr>
      <w:r>
        <w:rPr>
          <w:rFonts w:cs="Times New Roman" w:ascii="Times New Roman" w:hAnsi="Times New Roman"/>
          <w:sz w:val="24"/>
          <w:szCs w:val="24"/>
        </w:rPr>
        <w:t>А потом он действительно уходит. Я больше не чувствую его запаха. Неопределенное количество минут спустя я слышу шаги и голоса. Его и ее. Он говорить что-то, что я не улавливаю, а потом еще что-то о том, что это всего лишь бизнес, и чтобы она легла на спину. Желудок сжимается, нож, зажатый в кулаке, дрожит. Я знаю, что сейчас произойдет, и хочу просто к чертям умереть, чтобы не слышать этого. </w:t>
      </w:r>
    </w:p>
    <w:p>
      <w:pPr>
        <w:pStyle w:val="Style19"/>
        <w:ind w:left="-1276" w:right="-568" w:firstLine="709"/>
        <w:jc w:val="both"/>
        <w:rPr/>
      </w:pPr>
      <w:r>
        <w:rPr>
          <w:rFonts w:cs="Times New Roman" w:ascii="Times New Roman" w:hAnsi="Times New Roman"/>
          <w:sz w:val="24"/>
          <w:szCs w:val="24"/>
        </w:rPr>
        <w:t>Фокусируюсь на дыхании, на медленных неглубоких наполненных агонией вдохах. Слышу шорох ткани, шлепки плоти о плоть, мужское ворчание и затем - продолжительный стон освобождения. Меня почти выворачивает наизнанку. Чтобы удержать горькую желчь, мне приходится сжать зубы. Я ненавижу это жжение в груди. В эту секунду я готов убить любого. Каждого блядского человека в этом мире, кроме Сабах. На короткий промежуток времени я даже ненавижу ее за то, что она позволяет этому случиться. За то, что она шлюха. За то, что преодолела мои стены и забралась в мое сердце, где мне приходится заботиться о ней. А я не хочу. Не хочу чувствовать этот горящий ад ревности и ненависти. </w:t>
      </w:r>
    </w:p>
    <w:p>
      <w:pPr>
        <w:pStyle w:val="Style19"/>
        <w:ind w:left="-1276" w:right="-568" w:firstLine="709"/>
        <w:jc w:val="both"/>
        <w:rPr/>
      </w:pPr>
      <w:r>
        <w:rPr>
          <w:rFonts w:cs="Times New Roman" w:ascii="Times New Roman" w:hAnsi="Times New Roman"/>
          <w:sz w:val="24"/>
          <w:szCs w:val="24"/>
        </w:rPr>
        <w:t>Он уходит, сказав что-то об опасности. Я слишком расстроен, чтобы переводить. Я чувствую ее, вдыхаю ее запах.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Хантер? — спрашивает он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w:t>
      </w:r>
    </w:p>
    <w:p>
      <w:pPr>
        <w:pStyle w:val="Style19"/>
        <w:ind w:left="-1276" w:right="-568" w:firstLine="709"/>
        <w:jc w:val="both"/>
        <w:rPr/>
      </w:pPr>
      <w:r>
        <w:rPr>
          <w:rFonts w:cs="Times New Roman" w:ascii="Times New Roman" w:hAnsi="Times New Roman"/>
          <w:sz w:val="24"/>
          <w:szCs w:val="24"/>
        </w:rPr>
        <w:t>Ее руки касаются моего плеча, ощупывают ег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больн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берет мои руки в свои и сжимает. </w:t>
      </w:r>
    </w:p>
    <w:p>
      <w:pPr>
        <w:pStyle w:val="Style19"/>
        <w:ind w:left="-1276" w:right="-568" w:firstLine="709"/>
        <w:jc w:val="both"/>
        <w:rPr/>
      </w:pPr>
      <w:r>
        <w:rPr>
          <w:rFonts w:cs="Times New Roman" w:ascii="Times New Roman" w:hAnsi="Times New Roman"/>
          <w:sz w:val="24"/>
          <w:szCs w:val="24"/>
        </w:rPr>
        <w:t>Я позволяю ей помочь мне встать, шипя от боли. Мы аккуратно возвращаемся в ее дом, и мне снова приходится ковылять быстрее, чтобы минимизировать время, что я показываюсь на улице. Когда я снова лег, по мне обильно лил пот, я задыхался, сжимал кулаки, пока сквозь меня пульсировала бол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машу рукой в сторону мечет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это... оплата? </w:t>
      </w:r>
    </w:p>
    <w:p>
      <w:pPr>
        <w:pStyle w:val="Style19"/>
        <w:ind w:left="-1276" w:right="-568" w:firstLine="709"/>
        <w:jc w:val="both"/>
        <w:rPr/>
      </w:pPr>
      <w:r>
        <w:rPr>
          <w:rFonts w:cs="Times New Roman" w:ascii="Times New Roman" w:hAnsi="Times New Roman"/>
          <w:sz w:val="24"/>
          <w:szCs w:val="24"/>
        </w:rPr>
        <w:t>Она, потупив взгляд, кивает. Тысяча мыслей проносятся у меня в голове, но ни одну из них я не могу высказать. В любом случае, не думаю, что она хочет их слышать. </w:t>
      </w:r>
    </w:p>
    <w:p>
      <w:pPr>
        <w:pStyle w:val="Style19"/>
        <w:ind w:left="-1276" w:right="-568" w:firstLine="709"/>
        <w:jc w:val="both"/>
        <w:rPr/>
      </w:pPr>
      <w:r>
        <w:rPr>
          <w:rFonts w:cs="Times New Roman" w:ascii="Times New Roman" w:hAnsi="Times New Roman"/>
          <w:sz w:val="24"/>
          <w:szCs w:val="24"/>
        </w:rPr>
        <w:t>Закрываю глаза, пытаясь показать, что сказать мне нечего. Слышу, как она двигается, а потом ее рука касается моей груд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о чем? — говорит она на ломаном английском. — Я чувствую твои слова. Скажи их. </w:t>
      </w:r>
    </w:p>
    <w:p>
      <w:pPr>
        <w:pStyle w:val="Style19"/>
        <w:ind w:left="-1276" w:right="-568" w:firstLine="709"/>
        <w:jc w:val="both"/>
        <w:rPr/>
      </w:pPr>
      <w:r>
        <w:rPr>
          <w:rFonts w:cs="Times New Roman" w:ascii="Times New Roman" w:hAnsi="Times New Roman"/>
          <w:sz w:val="24"/>
          <w:szCs w:val="24"/>
        </w:rPr>
        <w:t>Она чувствует мои слова. Как ни странно, я понимаю, о чем она. Качаю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ишком много. Ничего хорошего, — говорю я по-арабски. Чем больше я им пользуюсь, тем лучше говорю.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 Она касается моего подбородка, поглаживая большим пальцем челюсть. Из-за этого жеста что-то в моем сердце болит, раздувается и взрыва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бормочу я на английском. Потом на арабском: — Я ненавижу... — Указываю в сторону мечети, — это. То, что ты делаешь. </w:t>
      </w:r>
    </w:p>
    <w:p>
      <w:pPr>
        <w:pStyle w:val="Style19"/>
        <w:ind w:left="-1276" w:right="-568" w:firstLine="709"/>
        <w:jc w:val="both"/>
        <w:rPr/>
      </w:pPr>
      <w:r>
        <w:rPr>
          <w:rFonts w:cs="Times New Roman" w:ascii="Times New Roman" w:hAnsi="Times New Roman"/>
          <w:sz w:val="24"/>
          <w:szCs w:val="24"/>
        </w:rPr>
        <w:t>Она убирает руку, рассматривая свои ногт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я, — пожимает плечами. — Нет выбора. Так или голод. И ты.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Пальцем черчу несколько линий в грязи. — Я скоро уйду. </w:t>
      </w:r>
    </w:p>
    <w:p>
      <w:pPr>
        <w:pStyle w:val="Style19"/>
        <w:ind w:left="-1276" w:right="-568" w:firstLine="709"/>
        <w:jc w:val="both"/>
        <w:rPr/>
      </w:pPr>
      <w:r>
        <w:rPr>
          <w:rFonts w:cs="Times New Roman" w:ascii="Times New Roman" w:hAnsi="Times New Roman"/>
          <w:sz w:val="24"/>
          <w:szCs w:val="24"/>
        </w:rPr>
        <w:t xml:space="preserve">Я смотрю вниз, туда, где пальцем черчу: </w:t>
      </w:r>
      <w:r>
        <w:rPr>
          <w:rFonts w:cs="Times New Roman" w:ascii="Times New Roman" w:hAnsi="Times New Roman"/>
          <w:b/>
          <w:sz w:val="24"/>
          <w:szCs w:val="24"/>
        </w:rPr>
        <w:t>РАНИЯ</w:t>
      </w:r>
      <w:r>
        <w:rPr>
          <w:rFonts w:cs="Times New Roman" w:ascii="Times New Roman" w:hAnsi="Times New Roman"/>
          <w:sz w:val="24"/>
          <w:szCs w:val="24"/>
        </w:rPr>
        <w:t>. Грубо вытираю то, что написал. На мои слова она резко поднимает голов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умрешь. — Она переключается на арабский. — Если ты оставишь меня сейчас, ты умрешь. Ты недостаточно поправился, чтобы уйти. Ты не можешь даже идти самостоятельн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не я, тебе бы не пришлось этого делать, — говорю я на английском, зная, что она поймет не все, и совершенно об этом не беспокоясь. — Ели бы не я... — Я могу закончить это предложение огромным количеством способов, но ничего не говорю.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ы не ты, я была бы одинока, — медленно говорит она на арабском, чтобы я мог перевести. — Я так долго была одна. Теперь ты здесь, и мне не одиноко. И мне это нравится. </w:t>
      </w:r>
    </w:p>
    <w:p>
      <w:pPr>
        <w:pStyle w:val="Style19"/>
        <w:ind w:left="-1276" w:right="-568" w:firstLine="709"/>
        <w:jc w:val="both"/>
        <w:rPr/>
      </w:pPr>
      <w:r>
        <w:rPr>
          <w:rFonts w:cs="Times New Roman" w:ascii="Times New Roman" w:hAnsi="Times New Roman"/>
          <w:sz w:val="24"/>
          <w:szCs w:val="24"/>
        </w:rPr>
        <w:t>Она смотрит вниз, будто стыдится своего признани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разные, — говорю я на арабском. — Такие разны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ракская шлюха. Ты американский солдат. Знаю. Но... все равно. Должно быть... есть... это же разные вещи. </w:t>
      </w:r>
    </w:p>
    <w:p>
      <w:pPr>
        <w:pStyle w:val="Style19"/>
        <w:ind w:left="-1276" w:right="-568" w:firstLine="709"/>
        <w:jc w:val="both"/>
        <w:rPr/>
      </w:pPr>
      <w:r>
        <w:rPr>
          <w:rFonts w:cs="Times New Roman" w:ascii="Times New Roman" w:hAnsi="Times New Roman"/>
          <w:sz w:val="24"/>
          <w:szCs w:val="24"/>
        </w:rPr>
        <w:t>Ну, разве это не чертова правда? «Должно быть» и «есть» — совершенно разные вещи. </w:t>
        <w:br/>
        <w:t>Ничего не могу поделать. Не могу перестать целовать ее. Я знаю, что только что произошло за дверью, и меня простреливает отвращение, но оно попадает под цунами нужды к ней. В ее глазах так много необузданной мощной боли, и я просто хочу стереть ее. Черт возьми, на вкус она прекрасна. Она прекрасна. Рания словно наркотик, проносящийся по моему телу и блокирующий смысл и логику. И остается лишь желание. Мои руки голодны до ее кожи, ее шелковой плоти. Ладонь находит край ее блузки и задирает ее, чтобы обнять за талию. Мои пальцы скользят по ее спине, исследуя впадинки и неровности острых торчащих костей. Рания встает передо мной на колени, ее ладони - по обе стороны от моего лица, колени - рядом с грудью. Ее волосы стремительно окружают нас - золотой водопад, мерцающий в свете раннего вечера. </w:t>
      </w:r>
    </w:p>
    <w:p>
      <w:pPr>
        <w:pStyle w:val="Style19"/>
        <w:ind w:left="-1276" w:right="-568" w:firstLine="709"/>
        <w:jc w:val="both"/>
        <w:rPr/>
      </w:pPr>
      <w:r>
        <w:rPr>
          <w:rFonts w:cs="Times New Roman" w:ascii="Times New Roman" w:hAnsi="Times New Roman"/>
          <w:sz w:val="24"/>
          <w:szCs w:val="24"/>
        </w:rPr>
        <w:t>Сначала она напрягается в ответ на мое прикосновение, а потом расслабляется и позволяет моей руке бродить по ее спине. Когда наш поцелуй прекращается, она отстраняется от меня, чтобы сесть, подмяв под себя ног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его ты хочешь, — смиренно говорит она. — Я дам это тебе. Просто лежи тихо. </w:t>
      </w:r>
    </w:p>
    <w:p>
      <w:pPr>
        <w:pStyle w:val="Style19"/>
        <w:ind w:left="-1276" w:right="-568" w:firstLine="709"/>
        <w:jc w:val="both"/>
        <w:rPr/>
      </w:pPr>
      <w:r>
        <w:rPr>
          <w:rFonts w:cs="Times New Roman" w:ascii="Times New Roman" w:hAnsi="Times New Roman"/>
          <w:sz w:val="24"/>
          <w:szCs w:val="24"/>
        </w:rPr>
        <w:t>Она расстегивает две пуговицы у ширинки, прежде чем я нахожу смелость остановить е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ания. Ты не знаешь, чего я хочу. </w:t>
      </w:r>
    </w:p>
    <w:p>
      <w:pPr>
        <w:pStyle w:val="Style19"/>
        <w:ind w:left="-1276" w:right="-568" w:firstLine="709"/>
        <w:jc w:val="both"/>
        <w:rPr/>
      </w:pPr>
      <w:r>
        <w:rPr>
          <w:rFonts w:cs="Times New Roman" w:ascii="Times New Roman" w:hAnsi="Times New Roman"/>
          <w:sz w:val="24"/>
          <w:szCs w:val="24"/>
        </w:rPr>
        <w:t>Она борется против хватки на своих запястьях.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знаю. Ты мужчина. Я женщина. Я знаю. — От эмоций ее английский скомкан, но понятен.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ак. — Я отпускаю ее запястья. — Ты целовала их? — спрашиваю я, жестикулируя на мече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вздрагивает от моих слов.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огд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целовали теб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на выглядит смущенной. — Почему ты...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е они. Я не один из них. Я не хочу тебя так, как хотят они. </w:t>
      </w:r>
    </w:p>
    <w:p>
      <w:pPr>
        <w:pStyle w:val="Style19"/>
        <w:ind w:left="-1276" w:right="-568" w:firstLine="709"/>
        <w:jc w:val="both"/>
        <w:rPr/>
      </w:pPr>
      <w:r>
        <w:rPr>
          <w:rFonts w:cs="Times New Roman" w:ascii="Times New Roman" w:hAnsi="Times New Roman"/>
          <w:sz w:val="24"/>
          <w:szCs w:val="24"/>
        </w:rPr>
        <w:t>Ее взгляд ищет мой, карие глаза блестят от слез.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чем ты от меня хочешь? — Она качает головой, понимая свою грамматическую ошибку, и переключается на арабский. — Чего ты от меня хочешь? Я.… я больше ничего не знаю. Только это. </w:t>
      </w:r>
    </w:p>
    <w:p>
      <w:pPr>
        <w:pStyle w:val="Style19"/>
        <w:ind w:left="-1276" w:right="-568" w:firstLine="709"/>
        <w:jc w:val="both"/>
        <w:rPr/>
      </w:pPr>
      <w:r>
        <w:rPr>
          <w:rFonts w:cs="Times New Roman" w:ascii="Times New Roman" w:hAnsi="Times New Roman"/>
          <w:sz w:val="24"/>
          <w:szCs w:val="24"/>
        </w:rPr>
        <w:t>Мои объятья слабеют, и она высвобождается, чтобы расстегнуть третью пуговку. Я твердею от мыслей о ее прикосновениях, но я не могу позволить себе разрешить ей это сделать. Я снова обхватываю пальцами ее запястья и тяну вниз к себе. Рания сопротивляется, но потом подчиняется. Я устраиваю ее так, что теперь ее голова лежит у меня на груди; одной рукой я обнимаю ее за плечи, а второй удерживаю ее руки. Ее вес на моей груди причиняет чертовски сильную боль, но я ее игнорирую. Так естественно - убаюкивать ее в моих руках. Она напряжена, но вскоре расслабля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Рания, — говорю я на арабском. — Больше, чем секс.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ля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забота. Есть... — Ищу верные слова на ее языке, —... есть желание, как телом, так и сердце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ние сердцем? Разве это не любовь? — говорит она по-английски. </w:t>
      </w:r>
    </w:p>
    <w:p>
      <w:pPr>
        <w:pStyle w:val="Style19"/>
        <w:ind w:left="-1276" w:right="-568" w:firstLine="709"/>
        <w:jc w:val="both"/>
        <w:rPr/>
      </w:pPr>
      <w:r>
        <w:rPr>
          <w:rFonts w:cs="Times New Roman" w:ascii="Times New Roman" w:hAnsi="Times New Roman"/>
          <w:sz w:val="24"/>
          <w:szCs w:val="24"/>
        </w:rPr>
        <w:t>Мы делаем шаги вперед и назад в языках друг друга, пробуя использовать те слова, которые знаем, исчерпываем их запас и прибегаем к собственны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о не обязательно. </w:t>
      </w:r>
    </w:p>
    <w:p>
      <w:pPr>
        <w:pStyle w:val="Style19"/>
        <w:ind w:left="-1276" w:right="-568" w:firstLine="709"/>
        <w:jc w:val="both"/>
        <w:rPr/>
      </w:pPr>
      <w:r>
        <w:rPr>
          <w:rFonts w:cs="Times New Roman" w:ascii="Times New Roman" w:hAnsi="Times New Roman"/>
          <w:sz w:val="24"/>
          <w:szCs w:val="24"/>
        </w:rPr>
        <w:t>Долгое молчание, наполненное невысказанными мыслям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ля тебя? — спрашивает она. — Это любовь? Ты хочешь сердцем? Меня? </w:t>
      </w:r>
    </w:p>
    <w:p>
      <w:pPr>
        <w:pStyle w:val="Style19"/>
        <w:ind w:left="-1276" w:right="-568" w:firstLine="709"/>
        <w:jc w:val="both"/>
        <w:rPr/>
      </w:pPr>
      <w:r>
        <w:rPr>
          <w:rFonts w:cs="Times New Roman" w:ascii="Times New Roman" w:hAnsi="Times New Roman"/>
          <w:sz w:val="24"/>
          <w:szCs w:val="24"/>
        </w:rPr>
        <w:t>Это пугающий, опасный разговор. Мы сторонились его несколько дней. Я потерял счет тому времени, что провел здесь, рядом с ней. Дни сливаются воедино, ночи тоже. Прошло ли несколько недель? Очень даже возможно. </w:t>
      </w:r>
    </w:p>
    <w:p>
      <w:pPr>
        <w:pStyle w:val="Style19"/>
        <w:ind w:left="-1276" w:right="-568" w:firstLine="709"/>
        <w:jc w:val="both"/>
        <w:rPr/>
      </w:pPr>
      <w:r>
        <w:rPr>
          <w:rFonts w:cs="Times New Roman" w:ascii="Times New Roman" w:hAnsi="Times New Roman"/>
          <w:sz w:val="24"/>
          <w:szCs w:val="24"/>
        </w:rPr>
        <w:t>Мы не должны об этом говорить. Как мы можем разговаривать о сексе и любви так, будто это когда-нибудь произойдет? Нет, это болезненная фантазия. Если я выживу, закончится все тем, что я ее покину, чтобы вернуться в лагерь в Фаллуджи, Рамади или еще где-нибудь у черта на куличках, а потом и домой. В Штаты. Вернусь к прыжкам с парашютом и буду забрасывать местных жителей конфети. СВУ, заминированным автомобилям и засадам в удушающей жаре. </w:t>
      </w:r>
    </w:p>
    <w:p>
      <w:pPr>
        <w:pStyle w:val="Style19"/>
        <w:ind w:left="-1276" w:right="-568" w:firstLine="709"/>
        <w:jc w:val="both"/>
        <w:rPr/>
      </w:pPr>
      <w:r>
        <w:rPr>
          <w:rFonts w:cs="Times New Roman" w:ascii="Times New Roman" w:hAnsi="Times New Roman"/>
          <w:sz w:val="24"/>
          <w:szCs w:val="24"/>
        </w:rPr>
        <w:t>Она всегда будет заниматься проституцией, чтобы прокормить себя. Все это обернется сном. Плохим ли, хорошим. Просто сном. </w:t>
      </w:r>
    </w:p>
    <w:p>
      <w:pPr>
        <w:pStyle w:val="Style19"/>
        <w:ind w:left="-1276" w:right="-568" w:firstLine="709"/>
        <w:jc w:val="both"/>
        <w:rPr/>
      </w:pPr>
      <w:r>
        <w:rPr>
          <w:rFonts w:cs="Times New Roman" w:ascii="Times New Roman" w:hAnsi="Times New Roman"/>
          <w:sz w:val="24"/>
          <w:szCs w:val="24"/>
        </w:rPr>
        <w:t>Если я позволю чему-нибудь произойти между нами, случится беда. Я все еще сломлен из-за предательства Лани. Любовь - шутка. Я любил Лани, а она так плохо со мной обошлась. Использовала меня. Как я могу даже думать о чем-то между мной и Ранией? Полная херня. Я ее не люблю. Она местная девушка, горячая, как черт. Запретная зона. Не для меня. Я опасен для нее, а она — для меня. </w:t>
      </w:r>
    </w:p>
    <w:p>
      <w:pPr>
        <w:pStyle w:val="Style19"/>
        <w:ind w:left="-1276" w:right="-568" w:firstLine="709"/>
        <w:jc w:val="both"/>
        <w:rPr/>
      </w:pPr>
      <w:r>
        <w:rPr>
          <w:rFonts w:cs="Times New Roman" w:ascii="Times New Roman" w:hAnsi="Times New Roman"/>
          <w:sz w:val="24"/>
          <w:szCs w:val="24"/>
        </w:rPr>
        <w:t>И она права: я хочу лишь переспать с ней. Трахнуть ее. Вот как это будет, верно? Просто трах? </w:t>
        <w:br/>
        <w:t>Ага, конечно. Я не могу обманывать себя. В этом будет нечто большее. Она спасла мне жизнь. Прошла через ад, чтобы продолжать кормить меня, перевязывать и лечить от инфекций. </w:t>
      </w:r>
    </w:p>
    <w:p>
      <w:pPr>
        <w:pStyle w:val="Style19"/>
        <w:ind w:left="-1276" w:right="-568" w:firstLine="709"/>
        <w:jc w:val="both"/>
        <w:rPr/>
      </w:pPr>
      <w:r>
        <w:rPr>
          <w:rFonts w:cs="Times New Roman" w:ascii="Times New Roman" w:hAnsi="Times New Roman"/>
          <w:sz w:val="24"/>
          <w:szCs w:val="24"/>
        </w:rPr>
        <w:t>Я ее поцеловал! А сейчас я, черт возьми, с ней обнимаюсь. Лани никогда не хотела, чтобы я держал ее вот так. Она оставляла кровать, чтобы помыться, а потом ложилась подальше от меня. Она никогда не ложилась мне в руки. </w:t>
      </w:r>
    </w:p>
    <w:p>
      <w:pPr>
        <w:pStyle w:val="Style19"/>
        <w:ind w:left="-1276" w:right="-568" w:firstLine="709"/>
        <w:jc w:val="both"/>
        <w:rPr/>
      </w:pPr>
      <w:r>
        <w:rPr>
          <w:rFonts w:cs="Times New Roman" w:ascii="Times New Roman" w:hAnsi="Times New Roman"/>
          <w:sz w:val="24"/>
          <w:szCs w:val="24"/>
        </w:rPr>
        <w:t>Знаю, что мне грустно оттого, как часто слово «черт» проносится в моей голове. Лани всегда говорила: ее определитель моего плохого настроения — частота сброса моих «черт»-бомб.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Это она?</w:t>
      </w:r>
    </w:p>
    <w:p>
      <w:pPr>
        <w:pStyle w:val="Style19"/>
        <w:ind w:left="-1276" w:right="-568" w:firstLine="709"/>
        <w:jc w:val="both"/>
        <w:rPr/>
      </w:pPr>
      <w:r>
        <w:rPr>
          <w:rFonts w:cs="Times New Roman" w:ascii="Times New Roman" w:hAnsi="Times New Roman"/>
          <w:sz w:val="24"/>
          <w:szCs w:val="24"/>
        </w:rPr>
        <w:t>Я понимаю, что так и не ответил ей. Рания вытягивает шею, чтобы посмотреть на меня. Ее широкие карие глаза выражают уязвимость, нежность, мольбу. Не знаю, мольба, чтобы я сказал да или чтобы сказал нет. Но она заслуживает правды.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Рания. Может быть. Д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Может быть, да? Или да? Что из этого? </w:t>
      </w:r>
    </w:p>
    <w:p>
      <w:pPr>
        <w:pStyle w:val="Style19"/>
        <w:ind w:left="-1276" w:right="-568" w:firstLine="709"/>
        <w:jc w:val="both"/>
        <w:rPr/>
      </w:pPr>
      <w:r>
        <w:rPr>
          <w:rFonts w:cs="Times New Roman" w:ascii="Times New Roman" w:hAnsi="Times New Roman"/>
          <w:sz w:val="24"/>
          <w:szCs w:val="24"/>
        </w:rPr>
        <w:t>Я больше не могу на нее смотреть. Ее глаза вытягивают из меня слишком много, поднимают во мне разные чувства, и я не знаю, как с ними справить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Рания. — И тут я понимаю, что поглаживаю ее волосы, пропуская золотисто-белые волосы сквозь пальцы. — Даже если и так, то что с того? Что это для тебя значит? — я говорю на английском. </w:t>
        <w:br/>
        <w:t>Она долго не отвеч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Мне хочется, чтобы ты сказал «да», а еще хочется, чтобы ты сказал «нет». — Теперь ее освободившиеся руки остаются на мне, одна очерчивала расстояния между ребрами, а вторая лежала на моем животе. — Я никогда не знала ничего, кроме этого, — говорит она, жестом показывая на церков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качает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ло... четырнадцать, кажется. Когда я впервые себя продала. Тогда это было не за деньги. А за еду. Я голодала. Была так близка к смерти от голода... </w:t>
      </w:r>
    </w:p>
    <w:p>
      <w:pPr>
        <w:pStyle w:val="Style19"/>
        <w:ind w:left="-1276" w:right="-568" w:firstLine="709"/>
        <w:jc w:val="both"/>
        <w:rPr/>
      </w:pPr>
      <w:r>
        <w:rPr>
          <w:rFonts w:cs="Times New Roman" w:ascii="Times New Roman" w:hAnsi="Times New Roman"/>
          <w:sz w:val="24"/>
          <w:szCs w:val="24"/>
        </w:rPr>
        <w:t>Я не могу осознать то, что она мне говорит. Сейчас ей двадцать три или двадцать четыре, что значит, что проституткой она была больше десяти лет. Или даже одиннадцать или двенадцать. Безумие. Я не могу уложить это в своей голове. Как все это время ей удавалось избегать беременностей и болезней? А может, не удавало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 говорю 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садится подальше от мен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Что ты сделал?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з-за того, через что ты прошл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она пожимает плечами. — Я выжила. Этого достаточн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огда-нибудь была счастлива? — спрашиваю я. </w:t>
      </w:r>
    </w:p>
    <w:p>
      <w:pPr>
        <w:pStyle w:val="Style19"/>
        <w:ind w:left="-1276" w:right="-568" w:firstLine="709"/>
        <w:jc w:val="both"/>
        <w:rPr/>
      </w:pPr>
      <w:r>
        <w:rPr>
          <w:rFonts w:cs="Times New Roman" w:ascii="Times New Roman" w:hAnsi="Times New Roman"/>
          <w:sz w:val="24"/>
          <w:szCs w:val="24"/>
        </w:rPr>
        <w:t>Она смотрит на меня так, будто у меня рога выросли. Будто я спросил о неуместной иностранной концепци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астлива? Не знаю. Может, когда я была девочкой. Перед войной. Перед смертью мамы и папы. Перед другим американцем.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м американцем? </w:t>
      </w:r>
    </w:p>
    <w:p>
      <w:pPr>
        <w:pStyle w:val="Style19"/>
        <w:ind w:left="-1276" w:right="-568" w:firstLine="709"/>
        <w:jc w:val="both"/>
        <w:rPr/>
      </w:pPr>
      <w:r>
        <w:rPr>
          <w:rFonts w:cs="Times New Roman" w:ascii="Times New Roman" w:hAnsi="Times New Roman"/>
          <w:sz w:val="24"/>
          <w:szCs w:val="24"/>
        </w:rPr>
        <w:t>Она долго молчит, а потом отвечает на медленном тихом арабск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была девочкой, шла война с американцами и другими солдатами. Мы с братом прятались. И пришел американец. У Хасана было ружье. Он просто меня защищал, но тот американец... он не был солдатом. У него была фотокамера. Но еще у него было оружие, пистолет, — рассказывая свою историю, она мечется между английским и арабским. — Хасан выстрелил и промахнулся. А он выстрелил в ответ и ранил моего брата. Я.… подняла ружье и убила его. Американца. Хасан сбежал, чтобы стать солдатом, а потом умерла моя тетя, поэтому у меня больше никого не было. Но какое-то время я справлялась. А потом у меня закончились деньги и еда, а работы не было. Я умоляла солдата дать мне еды. И он дал. А потом заставил меня заняться с ним сексом.</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ебя изнасиловал? — спрашиваю я по-английск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не совсем. Он сказал, что будет давать мне еду, пока я позволяю ему заниматься со мной сексом. Я не ела несколько дней. Я была так голодна... </w:t>
      </w:r>
    </w:p>
    <w:p>
      <w:pPr>
        <w:pStyle w:val="Style19"/>
        <w:ind w:left="-1276" w:right="-568" w:firstLine="709"/>
        <w:jc w:val="both"/>
        <w:rPr/>
      </w:pPr>
      <w:r>
        <w:rPr>
          <w:rFonts w:cs="Times New Roman" w:ascii="Times New Roman" w:hAnsi="Times New Roman"/>
          <w:sz w:val="24"/>
          <w:szCs w:val="24"/>
        </w:rPr>
        <w:t>Она замолкает, и я чувствую, как сквозь мою майку просачивается влага. Эта часть формы не зарегистрирована, и за ее ношение меня несколько раз арестовывали. Она плакала на моем плече. </w:t>
        <w:br/>
        <w:t>Плачет по своему утерянному детств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ьмовый выбор, — говорю я по-английски. </w:t>
      </w:r>
    </w:p>
    <w:p>
      <w:pPr>
        <w:pStyle w:val="Style19"/>
        <w:ind w:left="-1276" w:right="-568" w:firstLine="709"/>
        <w:jc w:val="both"/>
        <w:rPr/>
      </w:pPr>
      <w:r>
        <w:rPr>
          <w:rFonts w:cs="Times New Roman" w:ascii="Times New Roman" w:hAnsi="Times New Roman"/>
          <w:sz w:val="24"/>
          <w:szCs w:val="24"/>
        </w:rPr>
        <w:t>Она не отвечает, и я просто обнимаю ее. Позволяю ей плакать долго, очень долго. И вот она встает и идет в ванну, чтобы подготовиться. Я отвожу взгляд. Наблюдение за тем, как она готовится, стало рутинным. Я смотрю, как она надевает униформу, делает макияж. Пустое лицо, жестокие глаза, соблазнительная улыбка. Я это ненавижу. Она становится Сабах, и Рания, добрая уязвимая девушка, которую я знаю, исчезае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ходи, — говорю я. </w:t>
      </w:r>
    </w:p>
    <w:p>
      <w:pPr>
        <w:pStyle w:val="Style19"/>
        <w:ind w:left="-1276" w:right="-568" w:firstLine="709"/>
        <w:jc w:val="both"/>
        <w:rPr/>
      </w:pPr>
      <w:r>
        <w:rPr>
          <w:rFonts w:cs="Times New Roman" w:ascii="Times New Roman" w:hAnsi="Times New Roman"/>
          <w:sz w:val="24"/>
          <w:szCs w:val="24"/>
        </w:rPr>
        <w:t>Она смотрит на меня сверху вниз, теперь уже полностью в образе Сабах.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Абдул идет. </w:t>
      </w:r>
    </w:p>
    <w:p>
      <w:pPr>
        <w:pStyle w:val="Style19"/>
        <w:ind w:left="-1276" w:right="-568" w:firstLine="709"/>
        <w:jc w:val="both"/>
        <w:rPr/>
      </w:pPr>
      <w:r>
        <w:rPr>
          <w:rFonts w:cs="Times New Roman" w:ascii="Times New Roman" w:hAnsi="Times New Roman"/>
          <w:sz w:val="24"/>
          <w:szCs w:val="24"/>
        </w:rPr>
        <w:t>Я в замешательстве. Думал, он приходит днем. А сейчас за окном почти темн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видит мое замешательство.</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слал записку. Идет сейчас, не завтра. </w:t>
      </w:r>
    </w:p>
    <w:p>
      <w:pPr>
        <w:pStyle w:val="Style19"/>
        <w:ind w:left="-1276" w:right="-568" w:firstLine="709"/>
        <w:jc w:val="both"/>
        <w:rPr/>
      </w:pPr>
      <w:r>
        <w:rPr>
          <w:rFonts w:cs="Times New Roman" w:ascii="Times New Roman" w:hAnsi="Times New Roman"/>
          <w:sz w:val="24"/>
          <w:szCs w:val="24"/>
        </w:rPr>
        <w:t>Я никогда не понимаю, как она организует свои свидания. Ясно, что у нее есть список клиентов. Рания не работает на улицах. У нее есть некоторое число постоянно посещающих ее Джонов, которые, кажется, просто приходят, однако она всегда точно знает, когда их ждать. Я не видел, чтобы у нее был телефон, компьютер или что-то в этом роде. Но она все-таки знает. И это для меня загадк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чиняет тебе боль, — говорю 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может. Он силен. — Она пожимает плечами, кажется бесстрашной. Но я все равно вижу скрывающийся в ее глазах страх. </w:t>
      </w:r>
    </w:p>
    <w:p>
      <w:pPr>
        <w:pStyle w:val="Style19"/>
        <w:ind w:left="-1276" w:right="-568" w:firstLine="709"/>
        <w:jc w:val="both"/>
        <w:rPr/>
      </w:pPr>
      <w:r>
        <w:rPr>
          <w:rFonts w:cs="Times New Roman" w:ascii="Times New Roman" w:hAnsi="Times New Roman"/>
          <w:sz w:val="24"/>
          <w:szCs w:val="24"/>
        </w:rPr>
        <w:t>Она уходит, и все внутри меня скручивает. Инстинкты подсказывают, что произойдет что-то плохое. </w:t>
      </w:r>
    </w:p>
    <w:p>
      <w:pPr>
        <w:pStyle w:val="Style19"/>
        <w:ind w:left="-1276" w:right="-568" w:firstLine="709"/>
        <w:jc w:val="both"/>
        <w:rPr/>
      </w:pPr>
      <w:r>
        <w:rPr>
          <w:rFonts w:cs="Times New Roman" w:ascii="Times New Roman" w:hAnsi="Times New Roman"/>
          <w:sz w:val="24"/>
          <w:szCs w:val="24"/>
        </w:rPr>
        <w:t xml:space="preserve">Я готовлюсь </w:t>
      </w:r>
      <w:r>
        <w:rPr>
          <w:rFonts w:cs="Times New Roman" w:ascii="Times New Roman" w:hAnsi="Times New Roman"/>
          <w:i/>
          <w:sz w:val="24"/>
          <w:szCs w:val="24"/>
        </w:rPr>
        <w:t>к боли</w:t>
      </w:r>
      <w:r>
        <w:rPr>
          <w:rFonts w:cs="Times New Roman" w:ascii="Times New Roman" w:hAnsi="Times New Roman"/>
          <w:sz w:val="24"/>
          <w:szCs w:val="24"/>
        </w:rPr>
        <w:t>.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Готовлюсь убивать.</w:t>
      </w:r>
      <w:r>
        <w:br w:type="page"/>
      </w:r>
    </w:p>
    <w:p>
      <w:pPr>
        <w:pStyle w:val="Normal"/>
        <w:spacing w:lineRule="auto" w:line="240" w:before="0" w:after="0"/>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11</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РАНИЯ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sz w:val="24"/>
          <w:szCs w:val="24"/>
        </w:rPr>
        <w:t>Ужас подстегивает каждый удар моего сердца, пока я жду Абдула. Он снова сделает мне больно. Заставит меня сделать что-то отвратительное. Сажусь на матрас и жду. Я не поприветствую его. Не буду притворяться или играть в какие-то игры. Он монстр, и все, что я могу сделать, - это попытаться выжить. </w:t>
        <w:br/>
        <w:t>И он приходит. Пока он, важничая, проносит сквозь дверной проем сначала живот, его жестокие блестящие поросячьи глазки осматривают меня, опустившись в первую очередь на груд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 никакого поцелуя для любовничка? — спрашивает он, смеясь так, будто выдал невероятную шутку. </w:t>
      </w:r>
    </w:p>
    <w:p>
      <w:pPr>
        <w:pStyle w:val="Style19"/>
        <w:ind w:left="-1276" w:right="-568" w:firstLine="709"/>
        <w:jc w:val="both"/>
        <w:rPr/>
      </w:pPr>
      <w:r>
        <w:rPr>
          <w:rFonts w:cs="Times New Roman" w:ascii="Times New Roman" w:hAnsi="Times New Roman"/>
          <w:sz w:val="24"/>
          <w:szCs w:val="24"/>
        </w:rPr>
        <w:t>Я не отвечаю. Просто жду, уставившись на него. Он облизывает губы, снимает ремень с кобурой пистолета, достает ружье из-под кожи и кладет его на свою сторону. Его поведение меняется, и я знаю: начало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лени, шлюха. </w:t>
      </w:r>
    </w:p>
    <w:p>
      <w:pPr>
        <w:pStyle w:val="Style19"/>
        <w:ind w:left="-1276" w:right="-568" w:firstLine="709"/>
        <w:jc w:val="both"/>
        <w:rPr/>
      </w:pPr>
      <w:r>
        <w:rPr>
          <w:rFonts w:cs="Times New Roman" w:ascii="Times New Roman" w:hAnsi="Times New Roman"/>
          <w:sz w:val="24"/>
          <w:szCs w:val="24"/>
        </w:rPr>
        <w:t>Я встаю на колени, повернувшись к нему и оставив руки на бедрах.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май одежду. Всю. </w:t>
      </w:r>
    </w:p>
    <w:p>
      <w:pPr>
        <w:pStyle w:val="Style19"/>
        <w:ind w:left="-1276" w:right="-568" w:firstLine="709"/>
        <w:jc w:val="both"/>
        <w:rPr/>
      </w:pPr>
      <w:r>
        <w:rPr>
          <w:rFonts w:cs="Times New Roman" w:ascii="Times New Roman" w:hAnsi="Times New Roman"/>
          <w:sz w:val="24"/>
          <w:szCs w:val="24"/>
        </w:rPr>
        <w:t>Я раздеваюсь и, обнаженная, встаю перед ним на колени. Колени дрожат, кожа липкая от холодного пота. В груди безумно барабанит сердце, и меня могло бы вывернуть наизнанку, если бы, как я знала, это не рассердило Абдула. Это выживание, напоминаю я себе. Не гордос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лени, шлюх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на коленях, — говорю я, не споря, а просто спокойно указывая на факты.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 колени, как собака. Как шлюха, коей ты и являешься! Отвернись от меня. </w:t>
      </w:r>
    </w:p>
    <w:p>
      <w:pPr>
        <w:pStyle w:val="Style19"/>
        <w:ind w:left="-1276" w:right="-568" w:firstLine="709"/>
        <w:jc w:val="both"/>
        <w:rPr/>
      </w:pPr>
      <w:r>
        <w:rPr>
          <w:rFonts w:cs="Times New Roman" w:ascii="Times New Roman" w:hAnsi="Times New Roman"/>
          <w:sz w:val="24"/>
          <w:szCs w:val="24"/>
        </w:rPr>
        <w:t>Я с трудом сглатываю и двигаюсь, чтобы подчиняться; меня так сильно трясет, что я едва могу пошевелиться. Будучи проституткой, я делала много мерзких вещей. Я сталкивалась со страхом. Меня били, мне угрожали, причиняли боль. Принуждали делать аборты. Насиловали. </w:t>
      </w:r>
    </w:p>
    <w:p>
      <w:pPr>
        <w:pStyle w:val="Style19"/>
        <w:ind w:left="-1276" w:right="-568" w:firstLine="709"/>
        <w:jc w:val="both"/>
        <w:rPr/>
      </w:pPr>
      <w:r>
        <w:rPr>
          <w:rFonts w:cs="Times New Roman" w:ascii="Times New Roman" w:hAnsi="Times New Roman"/>
          <w:sz w:val="24"/>
          <w:szCs w:val="24"/>
        </w:rPr>
        <w:t>Но то, что делает со мной Абдул... это совсем другое. Только он действительно вызывает во мне ужас. И вот мои колени сквозь матрас упираются в твердый пол, локти, дрожа, едва могут удержать мой вес, и вот теперь я познаю ужас так, как никогда раньше. </w:t>
      </w:r>
    </w:p>
    <w:p>
      <w:pPr>
        <w:pStyle w:val="Style19"/>
        <w:ind w:left="-1276" w:right="-568" w:firstLine="709"/>
        <w:jc w:val="both"/>
        <w:rPr/>
      </w:pPr>
      <w:r>
        <w:rPr>
          <w:rFonts w:cs="Times New Roman" w:ascii="Times New Roman" w:hAnsi="Times New Roman"/>
          <w:sz w:val="24"/>
          <w:szCs w:val="24"/>
        </w:rPr>
        <w:t>Знаю, он подтолкнет меня к чему-то, я откажусь, а он меня убьет. И тогда всё закончится. </w:t>
      </w:r>
    </w:p>
    <w:p>
      <w:pPr>
        <w:pStyle w:val="Style19"/>
        <w:ind w:left="-1276" w:right="-568" w:firstLine="709"/>
        <w:jc w:val="both"/>
        <w:rPr/>
      </w:pPr>
      <w:r>
        <w:rPr>
          <w:rFonts w:cs="Times New Roman" w:ascii="Times New Roman" w:hAnsi="Times New Roman"/>
          <w:sz w:val="24"/>
          <w:szCs w:val="24"/>
        </w:rPr>
        <w:t>Я слышу его движения за спиной. Я слышу сигнал - звон пряжки, и во рту все пересыхает. Я опускаю голову, расслабляю плечи и спину, готовлюсь к его жесткому вторжению. Но вместо этого он бьет меня по заднице так сильно, что я не могу остановить крик. </w:t>
      </w:r>
    </w:p>
    <w:p>
      <w:pPr>
        <w:pStyle w:val="Style19"/>
        <w:ind w:left="-1276" w:right="-568" w:firstLine="709"/>
        <w:jc w:val="both"/>
        <w:rPr/>
      </w:pPr>
      <w:r>
        <w:rPr>
          <w:rFonts w:cs="Times New Roman" w:ascii="Times New Roman" w:hAnsi="Times New Roman"/>
          <w:sz w:val="24"/>
          <w:szCs w:val="24"/>
        </w:rPr>
        <w:t>Он бьет меня по заду снова и снова, пока не отползаю проч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лени, шлюха! — кричит он. — Я с тобой еще не закончил. </w:t>
      </w:r>
    </w:p>
    <w:p>
      <w:pPr>
        <w:pStyle w:val="Style19"/>
        <w:ind w:left="-1276" w:right="-568" w:firstLine="709"/>
        <w:jc w:val="both"/>
        <w:rPr/>
      </w:pPr>
      <w:r>
        <w:rPr>
          <w:rFonts w:cs="Times New Roman" w:ascii="Times New Roman" w:hAnsi="Times New Roman"/>
          <w:sz w:val="24"/>
          <w:szCs w:val="24"/>
        </w:rPr>
        <w:t>Я заставляю себя вернуться в ту позу, сражаясь со слезами страха. А он шлепает по другой стороне моей попы, снова и снова, пока ее не начинает жечь так, будто она горит в огн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сме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себя, шлюха. Твоя маленькая задница уже красная. Ты готова. — Он ласкает мой зад, нелепо мягкий после его жестокости. — Я тр*хну тебя в задницу, шлюха. А тебе это понравится. Поняла? </w:t>
      </w:r>
    </w:p>
    <w:p>
      <w:pPr>
        <w:pStyle w:val="Style19"/>
        <w:ind w:left="-1276" w:right="-568" w:firstLine="709"/>
        <w:jc w:val="both"/>
        <w:rPr/>
      </w:pPr>
      <w:r>
        <w:rPr>
          <w:rFonts w:cs="Times New Roman" w:ascii="Times New Roman" w:hAnsi="Times New Roman"/>
          <w:sz w:val="24"/>
          <w:szCs w:val="24"/>
        </w:rPr>
        <w:t>Затылком я чувствую холодный металл дула его пистолета. Не могу двигаться. Знаю, что это. Моя жесткая черта. Я бы не позволила такого ни одному мужчине. Меня били и раньше, но я всегда отказывалась.</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И я откажусь сейчас. </w:t>
      </w:r>
    </w:p>
    <w:p>
      <w:pPr>
        <w:pStyle w:val="Style19"/>
        <w:ind w:left="-1276" w:right="-568" w:firstLine="709"/>
        <w:jc w:val="both"/>
        <w:rPr/>
      </w:pPr>
      <w:r>
        <w:rPr>
          <w:rFonts w:cs="Times New Roman" w:ascii="Times New Roman" w:hAnsi="Times New Roman"/>
          <w:sz w:val="24"/>
          <w:szCs w:val="24"/>
        </w:rPr>
        <w:t>Необходимое количество слюны набирается не сразу, мне приходится несколько раз сглотнуть, и только тогда я могу говори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Короткий, но яростный шепо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казала? — голос Абдула становится низким и безжалостны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а «нет». — Мой голос стал громче. Я готова умереть. — Ты этого не сделаешь. Я позволю тебе сделать все, что ты захочешь. Позволю тебе трахнуть меня. Я тебе отсосу. Не буду сопротивляться. Но там ты ко мне не прикоснешься. </w:t>
      </w:r>
    </w:p>
    <w:p>
      <w:pPr>
        <w:pStyle w:val="Style19"/>
        <w:ind w:left="-1276" w:right="-568" w:firstLine="709"/>
        <w:jc w:val="both"/>
        <w:rPr/>
      </w:pPr>
      <w:r>
        <w:rPr>
          <w:rFonts w:cs="Times New Roman" w:ascii="Times New Roman" w:hAnsi="Times New Roman"/>
          <w:sz w:val="24"/>
          <w:szCs w:val="24"/>
        </w:rPr>
        <w:t>Все еще стоя на коленях, я все понимаю и двигаюсь так, чтобы повернуться к нему и столкнуться с ним лицом к лицу. Но он быстрее. Он хватает меня за волосы у корней и сильно дергает. Я кричу. Он жестоко тычет в голову прикладом своего пистолета. Я вижу звездочки, и через голову простреливают острые уколы бол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и! — кричу я. Теперь я полна решимости бороться с ним. </w:t>
      </w:r>
    </w:p>
    <w:p>
      <w:pPr>
        <w:pStyle w:val="Style19"/>
        <w:ind w:left="-1276" w:right="-568" w:firstLine="709"/>
        <w:jc w:val="both"/>
        <w:rPr/>
      </w:pPr>
      <w:r>
        <w:rPr>
          <w:rFonts w:cs="Times New Roman" w:ascii="Times New Roman" w:hAnsi="Times New Roman"/>
          <w:sz w:val="24"/>
          <w:szCs w:val="24"/>
        </w:rPr>
        <w:t>Он снова дергает меня за волосы, поднимая меня с пола. Его колено давит на мою спину, лишая меня дыхания. Приклад его пистолета тычет не вбок, прямо в почку, и я даже стоять прямо не могу из-за ослепляющей боли, даже вдохнуть не могу, чтобы закричать. </w:t>
      </w:r>
    </w:p>
    <w:p>
      <w:pPr>
        <w:pStyle w:val="Style19"/>
        <w:ind w:left="-1276" w:right="-568" w:firstLine="709"/>
        <w:jc w:val="both"/>
        <w:rPr/>
      </w:pPr>
      <w:r>
        <w:rPr>
          <w:rFonts w:cs="Times New Roman" w:ascii="Times New Roman" w:hAnsi="Times New Roman"/>
          <w:sz w:val="24"/>
          <w:szCs w:val="24"/>
        </w:rPr>
        <w:t>Он заставляет меня встать на четвереньки, его рука все еще сжимала мои волосы. Его колени раздвигают мне ноги, и теперь я чувствую его готовность в складке своей задницы. Во мне вспыхивает паника, подстегивающая меня извиваться и метаться под его хваткой, визжать и кричать. Я пинаюсь, и обнаженная пятка встречается с мягкой плотью. Он снова тыкает кулаком в живот, и боль затыкает меня против моей воли. Что-то твердое и горячее толкается мне в задницу, но не проникает, хотя рвется, ранит, почти терзает нежную кожу. Я кричу так громко, как только могу, не смотря на крадущую дыхание боль, и борюсь. Борюсь. </w:t>
      </w:r>
    </w:p>
    <w:p>
      <w:pPr>
        <w:pStyle w:val="Style19"/>
        <w:ind w:left="-1276" w:right="-568" w:firstLine="709"/>
        <w:jc w:val="both"/>
        <w:rPr/>
      </w:pPr>
      <w:r>
        <w:rPr>
          <w:rFonts w:cs="Times New Roman" w:ascii="Times New Roman" w:hAnsi="Times New Roman"/>
          <w:sz w:val="24"/>
          <w:szCs w:val="24"/>
        </w:rPr>
        <w:t>Во мне мимолетно возникает желание, чтобы Хантер мог мне помочь, но он не может. </w:t>
        <w:br/>
        <w:t>Потом Абдул исчезает. Он кричит, рычит. Я шлепаюсь на задницу, и сквозь слезы вижу, как Абдул отступает, сжимая руку. Я отползаю от него и вижу, как что-то мокрое и красное течет сквозь его пальцы. Горячая липкая кровь орошает мои волосы и спину. У его ног валяется что-то розовое. Отсеченные пальцы. Абдул кричит. Его штаны болтаются у лодыжек, и он пытается освободиться от них, чтобы иметь возможность бороться. </w:t>
      </w:r>
    </w:p>
    <w:p>
      <w:pPr>
        <w:pStyle w:val="Style19"/>
        <w:ind w:left="-1276" w:right="-568" w:firstLine="709"/>
        <w:jc w:val="both"/>
        <w:rPr/>
      </w:pPr>
      <w:r>
        <w:rPr>
          <w:rFonts w:cs="Times New Roman" w:ascii="Times New Roman" w:hAnsi="Times New Roman"/>
          <w:sz w:val="24"/>
          <w:szCs w:val="24"/>
        </w:rPr>
        <w:t>Хантер возвышается над ним, освещенный светом свечи. Его лицо - маска гнева, забрызганная кровью. Его нож зажат в кулаке, опущенном к талии. Кровь капает с лезвия ножа с медленным звуком «пум-пум-пум».</w:t>
      </w:r>
    </w:p>
    <w:p>
      <w:pPr>
        <w:pStyle w:val="Style19"/>
        <w:ind w:left="-1276" w:right="-568" w:firstLine="709"/>
        <w:jc w:val="both"/>
        <w:rPr/>
      </w:pPr>
      <w:r>
        <w:rPr>
          <w:rFonts w:cs="Times New Roman" w:ascii="Times New Roman" w:hAnsi="Times New Roman"/>
          <w:sz w:val="24"/>
          <w:szCs w:val="24"/>
        </w:rPr>
        <w:t>А кроме этого царит тишина, потому что теперь Абдул перестал кричать. </w:t>
      </w:r>
    </w:p>
    <w:p>
      <w:pPr>
        <w:pStyle w:val="Style19"/>
        <w:ind w:left="-1276" w:right="-568" w:firstLine="709"/>
        <w:jc w:val="both"/>
        <w:rPr/>
      </w:pPr>
      <w:r>
        <w:rPr>
          <w:rFonts w:cs="Times New Roman" w:ascii="Times New Roman" w:hAnsi="Times New Roman"/>
          <w:sz w:val="24"/>
          <w:szCs w:val="24"/>
        </w:rPr>
        <w:t>Мужчины столкнулись лицом к лицу. Абдул обнажен ниже груди, и это могло быть смешно, но нет. Ствол лежит на полу, вне зоны досягаемости. Я не могу двигаться, застывшая из-за жестокости. Все происходит без предупреждения. Вот Хантер просто стоит, а вот он нападает на Абдула быстрее, чем атакующая змея. Я слышу хруст сталкивающихся тел, и Абдул оступается, из его живота течет кровь. </w:t>
      </w:r>
    </w:p>
    <w:p>
      <w:pPr>
        <w:pStyle w:val="Style19"/>
        <w:ind w:left="-1276" w:right="-568" w:firstLine="709"/>
        <w:jc w:val="both"/>
        <w:rPr/>
      </w:pPr>
      <w:r>
        <w:rPr>
          <w:rFonts w:cs="Times New Roman" w:ascii="Times New Roman" w:hAnsi="Times New Roman"/>
          <w:sz w:val="24"/>
          <w:szCs w:val="24"/>
        </w:rPr>
        <w:t>Я хочу, чтобы меня тошнило, но даже этот рефлекс застыл. </w:t>
      </w:r>
    </w:p>
    <w:p>
      <w:pPr>
        <w:pStyle w:val="Style19"/>
        <w:ind w:left="-1276" w:right="-568" w:firstLine="709"/>
        <w:jc w:val="both"/>
        <w:rPr/>
      </w:pPr>
      <w:r>
        <w:rPr>
          <w:rFonts w:cs="Times New Roman" w:ascii="Times New Roman" w:hAnsi="Times New Roman"/>
          <w:sz w:val="24"/>
          <w:szCs w:val="24"/>
        </w:rPr>
        <w:t>Хантер не пытается сделать все быстро. Абдул снова на ногах, прижимает к животу беспалую правую руку. Он теряет много-много крови. Думаю, он смертельно ранен, но Хантер еще не закончил. Он не говорит ни слова. </w:t>
      </w:r>
    </w:p>
    <w:p>
      <w:pPr>
        <w:pStyle w:val="Style19"/>
        <w:ind w:left="-1276" w:right="-568" w:firstLine="709"/>
        <w:jc w:val="both"/>
        <w:rPr/>
      </w:pPr>
      <w:r>
        <w:rPr>
          <w:rFonts w:cs="Times New Roman" w:ascii="Times New Roman" w:hAnsi="Times New Roman"/>
          <w:sz w:val="24"/>
          <w:szCs w:val="24"/>
        </w:rPr>
        <w:t>Хантер снова делает выпад, и я вижу, как предательски морщится его лицо, что говорит мне: он все еще чувствует боль, но отказывается позволять ей остановить или хотя бы замедлить его. Нож сверкает у груди Абдула, и генерал снова отступает. Губы Хантера изгибаются в отвращении и презрении. </w:t>
      </w:r>
    </w:p>
    <w:p>
      <w:pPr>
        <w:pStyle w:val="Style19"/>
        <w:ind w:left="-1276" w:right="-568" w:firstLine="709"/>
        <w:jc w:val="both"/>
        <w:rPr/>
      </w:pPr>
      <w:r>
        <w:rPr>
          <w:rFonts w:cs="Times New Roman" w:ascii="Times New Roman" w:hAnsi="Times New Roman"/>
          <w:sz w:val="24"/>
          <w:szCs w:val="24"/>
        </w:rPr>
        <w:t>Он сокращает пространство между ними и мощным ударом сбивает Абдула с ног. Хантер возвышается над ним и с торжествующей улыбкой смотрит вниз, но потом его лицо бледнеет, он покачивается и отклоняется назад, чтобы удержать равновесие. Он не видит, как Абдул протягивает руку, дотягивается до пистолета и хватает его. Я выкрикиваю предупреждения, но уже слишком поздно. Пистолет трещит, за этим следуют вспышки выстрелов, и Хантер хрипит, отворачивается и падает. </w:t>
      </w:r>
    </w:p>
    <w:p>
      <w:pPr>
        <w:pStyle w:val="Style19"/>
        <w:ind w:left="-1276" w:right="-568" w:firstLine="709"/>
        <w:jc w:val="both"/>
        <w:rPr/>
      </w:pPr>
      <w:r>
        <w:rPr>
          <w:rFonts w:cs="Times New Roman" w:ascii="Times New Roman" w:hAnsi="Times New Roman"/>
          <w:sz w:val="24"/>
          <w:szCs w:val="24"/>
        </w:rPr>
        <w:t>Кто-то кричит... думаю, я. Абдул откатывается, хватается за штаны и, спотыкаясь и истекая кровью, идет прочь. </w:t>
      </w:r>
    </w:p>
    <w:p>
      <w:pPr>
        <w:pStyle w:val="Style19"/>
        <w:ind w:left="-1276" w:right="-568" w:firstLine="709"/>
        <w:jc w:val="both"/>
        <w:rPr/>
      </w:pPr>
      <w:r>
        <w:rPr>
          <w:rFonts w:cs="Times New Roman" w:ascii="Times New Roman" w:hAnsi="Times New Roman"/>
          <w:sz w:val="24"/>
          <w:szCs w:val="24"/>
        </w:rPr>
        <w:t>Он не умрет, но ранен сильно; думаю, вернется он не скоро. Мои проблемы с Абдулом еще не закончились, но сейчас наступила передышка. Я позволила ему уйти и подползла к Хантеру. Пуля ранила его в бок, и я знаю достаточно, чтобы понять: эта его рана серьезнее всех остальных. Возможно, задет какой-нибудь орган или что-то вроде того. Не знаю. Знаю только, что рана серьезная. </w:t>
      </w:r>
    </w:p>
    <w:p>
      <w:pPr>
        <w:pStyle w:val="Style19"/>
        <w:ind w:left="-1276" w:right="-568" w:firstLine="709"/>
        <w:jc w:val="both"/>
        <w:rPr/>
      </w:pPr>
      <w:r>
        <w:rPr>
          <w:rFonts w:cs="Times New Roman" w:ascii="Times New Roman" w:hAnsi="Times New Roman"/>
          <w:sz w:val="24"/>
          <w:szCs w:val="24"/>
        </w:rPr>
        <w:t>Я плачу, прижимая руку к кровавому отверстию. Хантер протягивает руку к моей рубашке, лежащей рядом, и пытается прижать ее к ране, но потом теряет сознание. Я кричу, с силой прижимая рубашку к его бок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е знаю, что делать. </w:t>
      </w:r>
    </w:p>
    <w:p>
      <w:pPr>
        <w:pStyle w:val="Style19"/>
        <w:ind w:left="-1276" w:right="-568" w:firstLine="709"/>
        <w:jc w:val="both"/>
        <w:rPr/>
      </w:pPr>
      <w:r>
        <w:rPr>
          <w:rFonts w:cs="Times New Roman" w:ascii="Times New Roman" w:hAnsi="Times New Roman"/>
          <w:sz w:val="24"/>
          <w:szCs w:val="24"/>
        </w:rPr>
        <w:t>Я трясу его за плечи, трясу. Он приходит в сознани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делать? — молю я ег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ен... доктор... хирург... кто-нибудь, — это я, слава Аллаху, понимаю. </w:t>
      </w:r>
    </w:p>
    <w:p>
      <w:pPr>
        <w:pStyle w:val="Style19"/>
        <w:ind w:left="-1276" w:right="-568" w:firstLine="709"/>
        <w:jc w:val="both"/>
        <w:rPr/>
      </w:pPr>
      <w:r>
        <w:rPr>
          <w:rFonts w:cs="Times New Roman" w:ascii="Times New Roman" w:hAnsi="Times New Roman"/>
          <w:sz w:val="24"/>
          <w:szCs w:val="24"/>
        </w:rPr>
        <w:t>Потом я ухожу, умоляя Аллаха, в которого я перестала верить еще девочкой. Я натягиваю на себя юбку, несусь в соседнее здание за рубашкой, чтобы прикрыться, а потом бегу в больницу, где осуществляю контроль рождаемости и проверку на заболевания. Она находится в нескольких кварталах от меня, но я добираюсь за рекордное время. На моих руках кровь. </w:t>
        <w:br/>
        <w:t>Врач, которого я знаю лучше всего, мужчина по имени Хусейн, сейчас на дежурств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бах! Что с тобой случилось? Ты ранен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качаю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я. Мой... мой друг. Пожалуйста, идем со мной. Ему нужна помощь. </w:t>
      </w:r>
    </w:p>
    <w:p>
      <w:pPr>
        <w:pStyle w:val="Style19"/>
        <w:ind w:left="-1276" w:right="-568" w:firstLine="709"/>
        <w:jc w:val="both"/>
        <w:rPr/>
      </w:pPr>
      <w:r>
        <w:rPr>
          <w:rFonts w:cs="Times New Roman" w:ascii="Times New Roman" w:hAnsi="Times New Roman"/>
          <w:sz w:val="24"/>
          <w:szCs w:val="24"/>
        </w:rPr>
        <w:t>Хусейн смотрит на меня с опаск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что ты меня втягиваеш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пожалуйста. Вы же меня знаете. Я приходила к вам годами. Пожалуйста, помогите моему другу. </w:t>
      </w:r>
    </w:p>
    <w:p>
      <w:pPr>
        <w:pStyle w:val="Style19"/>
        <w:ind w:left="-1276" w:right="-568" w:firstLine="709"/>
        <w:jc w:val="both"/>
        <w:rPr/>
      </w:pPr>
      <w:r>
        <w:rPr>
          <w:rFonts w:cs="Times New Roman" w:ascii="Times New Roman" w:hAnsi="Times New Roman"/>
          <w:sz w:val="24"/>
          <w:szCs w:val="24"/>
        </w:rPr>
        <w:t>Выражение лица Хусейна меняется, и я понимаю, что бесплатно мне это не дастся. Иногда я плачу Хусейну деньгами, но я узнаю этот похотливый блеск в его глазах - на этот раз он потребует больше, чем динар. Он потребует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лучите все, что захотите, доктор Хусейн. Но пожалуйста, идемт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кив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хорошо, Сабах. Позволь мне взять мою сумку. </w:t>
      </w:r>
    </w:p>
    <w:p>
      <w:pPr>
        <w:pStyle w:val="Style19"/>
        <w:ind w:left="-1276" w:right="-568" w:firstLine="709"/>
        <w:jc w:val="both"/>
        <w:rPr/>
      </w:pPr>
      <w:r>
        <w:rPr>
          <w:rFonts w:cs="Times New Roman" w:ascii="Times New Roman" w:hAnsi="Times New Roman"/>
          <w:sz w:val="24"/>
          <w:szCs w:val="24"/>
        </w:rPr>
        <w:t>Я веду его в мечеть, но останавливаю его, прежде чем мы войде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тор, прежде чем вы увидите моего друга, я должна попросить... пожалуйста, просто оставьте это между нами. Это важн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Хусейн щури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мне подсказывает, что мне это не понравится. Но я здесь, а еще я давал клятву Гиппократ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w:t>
      </w:r>
    </w:p>
    <w:p>
      <w:pPr>
        <w:pStyle w:val="Style19"/>
        <w:ind w:left="-1276" w:right="-568" w:firstLine="709"/>
        <w:jc w:val="both"/>
        <w:rPr/>
      </w:pPr>
      <w:r>
        <w:rPr>
          <w:rFonts w:cs="Times New Roman" w:ascii="Times New Roman" w:hAnsi="Times New Roman"/>
          <w:sz w:val="24"/>
          <w:szCs w:val="24"/>
        </w:rPr>
        <w:t>Он качает голов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ятва о том, что нужно помочь тем, кто нуждается в помощи. Но я не подвергну себя или свою семью опасности, Сабах. — Я киваю и веду Хусейна в мечеть. </w:t>
      </w:r>
    </w:p>
    <w:p>
      <w:pPr>
        <w:pStyle w:val="Style19"/>
        <w:ind w:left="-1276" w:right="-568" w:firstLine="709"/>
        <w:jc w:val="both"/>
        <w:rPr/>
      </w:pPr>
      <w:r>
        <w:rPr>
          <w:rFonts w:cs="Times New Roman" w:ascii="Times New Roman" w:hAnsi="Times New Roman"/>
          <w:sz w:val="24"/>
          <w:szCs w:val="24"/>
        </w:rPr>
        <w:t>Он тут же останавливается, когда видит Хантер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ериканец? Ты с ума сошла, Сабах? </w:t>
      </w:r>
    </w:p>
    <w:p>
      <w:pPr>
        <w:pStyle w:val="Style19"/>
        <w:ind w:left="-1276" w:right="-568" w:firstLine="709"/>
        <w:jc w:val="both"/>
        <w:rPr/>
      </w:pPr>
      <w:r>
        <w:rPr>
          <w:rFonts w:cs="Times New Roman" w:ascii="Times New Roman" w:hAnsi="Times New Roman"/>
          <w:sz w:val="24"/>
          <w:szCs w:val="24"/>
        </w:rPr>
        <w:t>Я не могу ответить ничем, кроме шепот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w:t>
      </w:r>
    </w:p>
    <w:p>
      <w:pPr>
        <w:pStyle w:val="Style19"/>
        <w:ind w:left="-1276" w:right="-568" w:firstLine="709"/>
        <w:jc w:val="both"/>
        <w:rPr/>
      </w:pPr>
      <w:r>
        <w:rPr>
          <w:rFonts w:cs="Times New Roman" w:ascii="Times New Roman" w:hAnsi="Times New Roman"/>
          <w:sz w:val="24"/>
          <w:szCs w:val="24"/>
        </w:rPr>
        <w:t>Хуссейн всматривается в мое лиц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может мне Аллах, Сабах. Ты с ума сошла. Ты его любишь. </w:t>
      </w:r>
    </w:p>
    <w:p>
      <w:pPr>
        <w:pStyle w:val="Style19"/>
        <w:ind w:left="-1276" w:right="-568" w:firstLine="709"/>
        <w:jc w:val="both"/>
        <w:rPr/>
      </w:pPr>
      <w:r>
        <w:rPr>
          <w:rFonts w:cs="Times New Roman" w:ascii="Times New Roman" w:hAnsi="Times New Roman"/>
          <w:sz w:val="24"/>
          <w:szCs w:val="24"/>
        </w:rPr>
        <w:t>Я трясу головой, но не уверена: я отрицаю то, что он говорил, или же отказываюсь отвечать. Хусейн лишь мягко выдыхает между толстыми мясистыми губами, почесывает густую бороду и опускается на колени рядом с Хантером. Хусейн поднимает его рубашку над раной и осматривает, прежде чем что-то сделать. Исследует рану пальцем, а потом поднимает Хантера, чтобы осмотреть спин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уля прошла насквозь, так что вынимать ее не нужно. Без нужного оборудования я не могу сказать, задела ли она что-нибудь важное, но судя по месту ранения могу сказать, что твой... друг в конце концов будет в порядке. Конечно, он уже потерял много крови, а еще у него масса других ранений. — Он поднял взгляд на меня. — Твой американец очень стойкий. </w:t>
      </w:r>
    </w:p>
    <w:p>
      <w:pPr>
        <w:pStyle w:val="Style19"/>
        <w:ind w:left="-1276" w:right="-568" w:firstLine="709"/>
        <w:jc w:val="both"/>
        <w:rPr/>
      </w:pPr>
      <w:r>
        <w:rPr>
          <w:rFonts w:cs="Times New Roman" w:ascii="Times New Roman" w:hAnsi="Times New Roman"/>
          <w:sz w:val="24"/>
          <w:szCs w:val="24"/>
        </w:rPr>
        <w:t>Он осматривает другие раны Хантера, очищает и перевязывает их так же, как и новую, а потом роется в своей сумк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этих ран на ноге распространяется инфекция. Ему нужны антибиотик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они есть? — спрашиваю я. </w:t>
      </w:r>
    </w:p>
    <w:p>
      <w:pPr>
        <w:pStyle w:val="Style19"/>
        <w:ind w:left="-1276" w:right="-568" w:firstLine="709"/>
        <w:jc w:val="both"/>
        <w:rPr/>
      </w:pPr>
      <w:r>
        <w:rPr>
          <w:rFonts w:cs="Times New Roman" w:ascii="Times New Roman" w:hAnsi="Times New Roman"/>
          <w:sz w:val="24"/>
          <w:szCs w:val="24"/>
        </w:rPr>
        <w:t>Хусейн смотрит на меня, его губы трогает ухмылк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они дороги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вздыхаю.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w:t>
      </w:r>
    </w:p>
    <w:p>
      <w:pPr>
        <w:pStyle w:val="Style19"/>
        <w:ind w:left="-1276" w:right="-568" w:firstLine="709"/>
        <w:jc w:val="both"/>
        <w:rPr/>
      </w:pPr>
      <w:r>
        <w:rPr>
          <w:rFonts w:cs="Times New Roman" w:ascii="Times New Roman" w:hAnsi="Times New Roman"/>
          <w:sz w:val="24"/>
          <w:szCs w:val="24"/>
        </w:rPr>
        <w:t>Хантер, который, как я думала, был без сознания, хватает Хусейна за запястье. Хусейн бледнеет и пытается освободиться, но я хорошо знаю мощь хватки даже ослабевшего Хантер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ворит по-арабски Хантер. — Не так. Оставь меня больным, но не проси ее об эт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пожалуйста, — говорю я на английском, — без лекарств ты умреш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Хантер смотрит на мен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когда. Не из-за меня. </w:t>
      </w:r>
    </w:p>
    <w:p>
      <w:pPr>
        <w:pStyle w:val="Style19"/>
        <w:ind w:left="-1276" w:right="-568" w:firstLine="709"/>
        <w:jc w:val="both"/>
        <w:rPr/>
      </w:pPr>
      <w:r>
        <w:rPr>
          <w:rFonts w:cs="Times New Roman" w:ascii="Times New Roman" w:hAnsi="Times New Roman"/>
          <w:sz w:val="24"/>
          <w:szCs w:val="24"/>
        </w:rPr>
        <w:t>Хуссейн встает и рукой указывает, чтобы я шла за ним на улиц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езумие, Сабах, — говорит он. — Если инфекцию не остановить сейчас, он может умереть. Или потерять ногу.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говорю я. — Ему... не нравится мое заняти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обираешься делат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цена не изменила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Хусейн качает голов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н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Я не позволю ему умереть. Идем. — Я указываю на дверь дома. </w:t>
      </w:r>
    </w:p>
    <w:p>
      <w:pPr>
        <w:pStyle w:val="Style19"/>
        <w:ind w:left="-1276" w:right="-568" w:firstLine="709"/>
        <w:jc w:val="both"/>
        <w:rPr/>
      </w:pPr>
      <w:r>
        <w:rPr>
          <w:rFonts w:cs="Times New Roman" w:ascii="Times New Roman" w:hAnsi="Times New Roman"/>
          <w:sz w:val="24"/>
          <w:szCs w:val="24"/>
        </w:rPr>
        <w:t>Хантер разозлится на меня, я это точно знаю. Все в животе переворачивается от того, что я собираюсь сделать, но так нужно. </w:t>
      </w:r>
    </w:p>
    <w:p>
      <w:pPr>
        <w:pStyle w:val="Style19"/>
        <w:ind w:left="-1276" w:right="-568" w:firstLine="709"/>
        <w:jc w:val="both"/>
        <w:rPr/>
      </w:pPr>
      <w:r>
        <w:rPr>
          <w:rFonts w:cs="Times New Roman" w:ascii="Times New Roman" w:hAnsi="Times New Roman"/>
          <w:sz w:val="24"/>
          <w:szCs w:val="24"/>
        </w:rPr>
        <w:t>Хусейн требует от меня многого, прежде чем считает долг уплаченным. Он помогает мне перенести Хантера обратно ко мне домой. </w:t>
      </w:r>
    </w:p>
    <w:p>
      <w:pPr>
        <w:pStyle w:val="Style19"/>
        <w:ind w:left="-1276" w:right="-568" w:firstLine="709"/>
        <w:jc w:val="both"/>
        <w:rPr/>
      </w:pPr>
      <w:r>
        <w:rPr>
          <w:rFonts w:cs="Times New Roman" w:ascii="Times New Roman" w:hAnsi="Times New Roman"/>
          <w:sz w:val="24"/>
          <w:szCs w:val="24"/>
        </w:rPr>
        <w:t>Хантер притворяется, будто бы он без сознания, пока не уходит Хусейн, а потом поднимает на меня взгляд, из-за чего я сжимаюсь в страх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 равно это сделала. — Это не вопрос.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чаю я. — Я сделала это для тебя. </w:t>
      </w:r>
    </w:p>
    <w:p>
      <w:pPr>
        <w:pStyle w:val="Style19"/>
        <w:ind w:left="-1276" w:right="-568" w:firstLine="709"/>
        <w:jc w:val="both"/>
        <w:rPr/>
      </w:pPr>
      <w:r>
        <w:rPr>
          <w:rFonts w:cs="Times New Roman" w:ascii="Times New Roman" w:hAnsi="Times New Roman"/>
          <w:sz w:val="24"/>
          <w:szCs w:val="24"/>
        </w:rPr>
        <w:t>Хантер долго молчит и пялится на меня. Я передаю ему баночку с таблетками, которую Хусейн отдал мне перед уход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и их, — говорю я. — Все уже сделано. Глупо будет не принять их. </w:t>
      </w:r>
    </w:p>
    <w:p>
      <w:pPr>
        <w:pStyle w:val="Style19"/>
        <w:ind w:left="-1276" w:right="-568" w:firstLine="709"/>
        <w:jc w:val="both"/>
        <w:rPr/>
      </w:pPr>
      <w:r>
        <w:rPr>
          <w:rFonts w:cs="Times New Roman" w:ascii="Times New Roman" w:hAnsi="Times New Roman"/>
          <w:sz w:val="24"/>
          <w:szCs w:val="24"/>
        </w:rPr>
        <w:t>Он принимает одну и запивает глотком воды. Я опускаю взгляд на свои все еще покрытые кровью рук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я... Спасибо за то, что спас меня от Абдул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был это остановить. Я слышал, как он тебя бил. Я слышал, как ты кричала. Мне пришлось... — он качает головой и замолкает, в ярости кривя лицо. — Ты в порядке. Он... он тебя ранил? </w:t>
      </w:r>
    </w:p>
    <w:p>
      <w:pPr>
        <w:pStyle w:val="Style19"/>
        <w:ind w:left="-1276" w:right="-568" w:firstLine="709"/>
        <w:jc w:val="both"/>
        <w:rPr/>
      </w:pPr>
      <w:r>
        <w:rPr>
          <w:rFonts w:cs="Times New Roman" w:ascii="Times New Roman" w:hAnsi="Times New Roman"/>
          <w:sz w:val="24"/>
          <w:szCs w:val="24"/>
        </w:rPr>
        <w:t xml:space="preserve">Он беспокоился </w:t>
      </w:r>
      <w:r>
        <w:rPr>
          <w:rFonts w:cs="Times New Roman" w:ascii="Times New Roman" w:hAnsi="Times New Roman"/>
          <w:i/>
          <w:sz w:val="24"/>
          <w:szCs w:val="24"/>
        </w:rPr>
        <w:t>обо мне</w:t>
      </w:r>
      <w:r>
        <w:rPr>
          <w:rFonts w:cs="Times New Roman" w:ascii="Times New Roman" w:hAnsi="Times New Roman"/>
          <w:sz w:val="24"/>
          <w:szCs w:val="24"/>
        </w:rPr>
        <w:t xml:space="preserve">? </w:t>
      </w:r>
      <w:r>
        <w:rPr>
          <w:rFonts w:cs="Times New Roman" w:ascii="Times New Roman" w:hAnsi="Times New Roman"/>
          <w:i/>
          <w:sz w:val="24"/>
          <w:szCs w:val="24"/>
        </w:rPr>
        <w:t>В него</w:t>
      </w:r>
      <w:r>
        <w:rPr>
          <w:rFonts w:cs="Times New Roman" w:ascii="Times New Roman" w:hAnsi="Times New Roman"/>
          <w:sz w:val="24"/>
          <w:szCs w:val="24"/>
        </w:rPr>
        <w:t xml:space="preserve"> стреляли, а </w:t>
      </w:r>
      <w:r>
        <w:rPr>
          <w:rFonts w:cs="Times New Roman" w:ascii="Times New Roman" w:hAnsi="Times New Roman"/>
          <w:i/>
          <w:sz w:val="24"/>
          <w:szCs w:val="24"/>
        </w:rPr>
        <w:t>он</w:t>
      </w:r>
      <w:r>
        <w:rPr>
          <w:rFonts w:cs="Times New Roman" w:ascii="Times New Roman" w:hAnsi="Times New Roman"/>
          <w:sz w:val="24"/>
          <w:szCs w:val="24"/>
        </w:rPr>
        <w:t xml:space="preserve"> заботится </w:t>
      </w:r>
      <w:r>
        <w:rPr>
          <w:rFonts w:cs="Times New Roman" w:ascii="Times New Roman" w:hAnsi="Times New Roman"/>
          <w:i/>
          <w:sz w:val="24"/>
          <w:szCs w:val="24"/>
        </w:rPr>
        <w:t>обо мне</w:t>
      </w:r>
      <w:r>
        <w:rPr>
          <w:rFonts w:cs="Times New Roman" w:ascii="Times New Roman" w:hAnsi="Times New Roman"/>
          <w:sz w:val="24"/>
          <w:szCs w:val="24"/>
        </w:rPr>
        <w:t>? Я качаю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ара шлепков. Я в норме. </w:t>
      </w:r>
    </w:p>
    <w:p>
      <w:pPr>
        <w:pStyle w:val="Style19"/>
        <w:ind w:left="-1276" w:right="-568" w:firstLine="709"/>
        <w:jc w:val="both"/>
        <w:rPr/>
      </w:pPr>
      <w:r>
        <w:rPr>
          <w:rFonts w:cs="Times New Roman" w:ascii="Times New Roman" w:hAnsi="Times New Roman"/>
          <w:sz w:val="24"/>
          <w:szCs w:val="24"/>
        </w:rPr>
        <w:t>Хантер протягивает руку, чтобы вытереть что-то с моего лиц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кров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стираю ее.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Это пустяк. Прекрати беспокоиться обо мн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не смотрит на меня, когда говори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перестать беспокоиться о теб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У меня нет ответа. </w:t>
      </w:r>
    </w:p>
    <w:p>
      <w:pPr>
        <w:pStyle w:val="Style19"/>
        <w:ind w:left="-1276" w:right="-568" w:firstLine="709"/>
        <w:jc w:val="both"/>
        <w:rPr/>
      </w:pPr>
      <w:r>
        <w:rPr>
          <w:rFonts w:cs="Times New Roman" w:ascii="Times New Roman" w:hAnsi="Times New Roman"/>
          <w:sz w:val="24"/>
          <w:szCs w:val="24"/>
        </w:rPr>
        <w:t>Я отворачиваюсь и принимаю долгий ледяной душ, яростно тру свое тело и волосы, пока кожу не жжет от мыла, пока каждая моя клеточка не очищается, дезинфицируется. Закончив, я дрожу от холодной воды. </w:t>
      </w:r>
    </w:p>
    <w:p>
      <w:pPr>
        <w:pStyle w:val="Style19"/>
        <w:ind w:left="-1276" w:right="-568" w:firstLine="709"/>
        <w:jc w:val="both"/>
        <w:rPr/>
      </w:pPr>
      <w:r>
        <w:rPr>
          <w:rFonts w:cs="Times New Roman" w:ascii="Times New Roman" w:hAnsi="Times New Roman"/>
          <w:sz w:val="24"/>
          <w:szCs w:val="24"/>
        </w:rPr>
        <w:t>Опускается ночь. Я ложусь в кровать. Взгляд Хантера встречается с моим, его лицо светится в тусклом звездном свете. Мы не разговариваем. Я помню тепло уюта, когда лежала в руках Хантера, и мечтаю почувствовать его снова. Мне так холодно. Так страшно. </w:t>
      </w:r>
    </w:p>
    <w:p>
      <w:pPr>
        <w:pStyle w:val="Style19"/>
        <w:ind w:left="-1276" w:right="-568" w:firstLine="709"/>
        <w:jc w:val="both"/>
        <w:rPr/>
      </w:pPr>
      <w:r>
        <w:rPr>
          <w:rFonts w:cs="Times New Roman" w:ascii="Times New Roman" w:hAnsi="Times New Roman"/>
          <w:sz w:val="24"/>
          <w:szCs w:val="24"/>
        </w:rPr>
        <w:t>Я не должна себя искушать. Я слишком долго смотрю на то, как Хантер спит, пытаясь силой воли удержать себя в собственной постел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И это не работает. </w:t>
      </w:r>
      <w:r>
        <w:br w:type="page"/>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12</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ХАНТЕР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sz w:val="24"/>
          <w:szCs w:val="24"/>
        </w:rPr>
        <w:t>Что-то мягкое нежно прижимается к моей не раненной стороне, пробуждая меня от неглубокого сна. Я вдыхаю запах чистых волос, мыла, женственности. Рания. Я обнимаю ее. Боже, она в моей постели. Сейчас она так соблазнительна, хотя я не думаю, что она об этом догадывается. </w:t>
      </w:r>
    </w:p>
    <w:p>
      <w:pPr>
        <w:pStyle w:val="Style19"/>
        <w:ind w:left="-1276" w:right="-568" w:firstLine="709"/>
        <w:jc w:val="both"/>
        <w:rPr/>
      </w:pPr>
      <w:r>
        <w:rPr>
          <w:rFonts w:cs="Times New Roman" w:ascii="Times New Roman" w:hAnsi="Times New Roman"/>
          <w:sz w:val="24"/>
          <w:szCs w:val="24"/>
        </w:rPr>
        <w:t>В последнюю очередь меня сейчас волнует простреливающая боль. Я хочу лишь повернуться, прижать Ранию к кровати, целовать ее, пока она не потеряет способность дышать, и исследовать ее роскошное тело пальцами и ртом. </w:t>
      </w:r>
    </w:p>
    <w:p>
      <w:pPr>
        <w:pStyle w:val="Style19"/>
        <w:ind w:left="-1276" w:right="-568" w:firstLine="709"/>
        <w:jc w:val="both"/>
        <w:rPr/>
      </w:pPr>
      <w:r>
        <w:rPr>
          <w:rFonts w:cs="Times New Roman" w:ascii="Times New Roman" w:hAnsi="Times New Roman"/>
          <w:sz w:val="24"/>
          <w:szCs w:val="24"/>
        </w:rPr>
        <w:t>Не могу. Только не после того, через что ей пришлось пройти. Пытаюсь довольствоваться тем, что держу ее в своих руках. Она теплая и нежная. Во сне Рания издает звук, низкий удовлетворенный стон, родившийся в гортани; она двигается ближе ко мне, зарываясь в простыни так, будто не может приблизиться ко мне достаточно близко. Я открываю глаза и смотрю, как она спит и как луна проливает свет на ее кожу. </w:t>
      </w:r>
    </w:p>
    <w:p>
      <w:pPr>
        <w:pStyle w:val="Style19"/>
        <w:ind w:left="-1276" w:right="-568" w:firstLine="709"/>
        <w:jc w:val="both"/>
        <w:rPr/>
      </w:pPr>
      <w:r>
        <w:rPr>
          <w:rFonts w:cs="Times New Roman" w:ascii="Times New Roman" w:hAnsi="Times New Roman"/>
          <w:sz w:val="24"/>
          <w:szCs w:val="24"/>
        </w:rPr>
        <w:t>Ее рубашка сбилась под грудью, а привычная мини-юбка задралась на бедрах. Так много кожи напоказ. Я вдыхаю настолько глубоко, насколько мне могут позволить сломанные ребра, призывая самообладание.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Черт. </w:t>
      </w:r>
    </w:p>
    <w:p>
      <w:pPr>
        <w:pStyle w:val="Style19"/>
        <w:ind w:left="-1276" w:right="-568" w:firstLine="709"/>
        <w:jc w:val="both"/>
        <w:rPr/>
      </w:pPr>
      <w:r>
        <w:rPr>
          <w:rFonts w:cs="Times New Roman" w:ascii="Times New Roman" w:hAnsi="Times New Roman"/>
          <w:sz w:val="24"/>
          <w:szCs w:val="24"/>
        </w:rPr>
        <w:t>Рука меня предает, она скользит по ее плечу, вниз по спине, а потом по обнаженной коже над юбкой. Это довольно невинное, украденное прикосновение - всего лишь ее спина, но мне уже жестоко хочется большего. Мне нужна кожа, тепло, прикосновение. </w:t>
      </w:r>
    </w:p>
    <w:p>
      <w:pPr>
        <w:pStyle w:val="Style19"/>
        <w:ind w:left="-1276" w:right="-568" w:firstLine="709"/>
        <w:jc w:val="both"/>
        <w:rPr/>
      </w:pPr>
      <w:r>
        <w:rPr>
          <w:rFonts w:cs="Times New Roman" w:ascii="Times New Roman" w:hAnsi="Times New Roman"/>
          <w:sz w:val="24"/>
          <w:szCs w:val="24"/>
        </w:rPr>
        <w:t>Рания снова двигается, одна ее длинная нога скользит выше и накрывает мою. Проклятье. Теперь ее юбка так съехала, что попка полностью открыта. Я крепко жмурюсь, работая над самоконтролем. Самоконтролем. Руки при себе, придурок. </w:t>
      </w:r>
    </w:p>
    <w:p>
      <w:pPr>
        <w:pStyle w:val="Style19"/>
        <w:ind w:left="-1276" w:right="-568" w:firstLine="709"/>
        <w:jc w:val="both"/>
        <w:rPr/>
      </w:pPr>
      <w:r>
        <w:rPr>
          <w:rFonts w:cs="Times New Roman" w:ascii="Times New Roman" w:hAnsi="Times New Roman"/>
          <w:sz w:val="24"/>
          <w:szCs w:val="24"/>
        </w:rPr>
        <w:t>Я слаб. Ничего не могу с собой поделать. Она так чертовски прекрасна и, несмотря на свою профессию, невероятно невинна. Очевидно, она никогда не знала любви, никогда не знала привязанности. У нее никогда не было любовника, никогда не было мужчины. Сомневаюсь, что она хоть раз испытывала оргазм. </w:t>
      </w:r>
    </w:p>
    <w:p>
      <w:pPr>
        <w:pStyle w:val="Style19"/>
        <w:ind w:left="-1276" w:right="-568" w:firstLine="709"/>
        <w:jc w:val="both"/>
        <w:rPr/>
      </w:pPr>
      <w:r>
        <w:rPr>
          <w:rFonts w:cs="Times New Roman" w:ascii="Times New Roman" w:hAnsi="Times New Roman"/>
          <w:sz w:val="24"/>
          <w:szCs w:val="24"/>
        </w:rPr>
        <w:t>Почему я, черт возьми, думаю про ее оргазмы? Это не поможет. Не поможет. Черт. Теперь это изображение укрепилось в моей голове: Рания надо мной, волосы разметались, словно золотой нимб, карие глаза горят, блестят от удовольствия, бисеринки пота скапливаются у ее великолепной груди, руки сжимают бедра, пока она объезжает меня. Откинув голову, Рания стонет неподдельными беспомощными стонами чистейшего удовольствия. </w:t>
      </w:r>
    </w:p>
    <w:p>
      <w:pPr>
        <w:pStyle w:val="Style19"/>
        <w:ind w:left="-1276" w:right="-568" w:firstLine="709"/>
        <w:jc w:val="both"/>
        <w:rPr/>
      </w:pPr>
      <w:r>
        <w:rPr>
          <w:rFonts w:cs="Times New Roman" w:ascii="Times New Roman" w:hAnsi="Times New Roman"/>
          <w:sz w:val="24"/>
          <w:szCs w:val="24"/>
        </w:rPr>
        <w:t>Я изо всех сил зажмуриваюсь, а потом открываю глаза, чтобы изгнать этот образ. Обхватываю заднюю часть ее бедра чуть выше колена. Еще выше. Ее кожа похожа на атлас, мягкая и теплая. Она мягко стонет и извивается рядом со мной, когда я двигаюсь еще выше к складочке под ее упругой задницей. </w:t>
      </w:r>
    </w:p>
    <w:p>
      <w:pPr>
        <w:pStyle w:val="Style19"/>
        <w:ind w:left="-1276" w:right="-568" w:firstLine="709"/>
        <w:jc w:val="both"/>
        <w:rPr/>
      </w:pPr>
      <w:r>
        <w:rPr>
          <w:rFonts w:cs="Times New Roman" w:ascii="Times New Roman" w:hAnsi="Times New Roman"/>
          <w:sz w:val="24"/>
          <w:szCs w:val="24"/>
        </w:rPr>
        <w:t>Ох, Господи. Боже мой. Зачем я так себя мучаю? Я такой придурок. Ласкаю девушку во сне. </w:t>
        <w:br/>
        <w:t>В поисках воли вести себя как мужчина, а не как похотливый ублюдок, я закрываю глаза. </w:t>
      </w:r>
    </w:p>
    <w:p>
      <w:pPr>
        <w:pStyle w:val="Style19"/>
        <w:ind w:left="-1276" w:right="-568" w:firstLine="709"/>
        <w:jc w:val="both"/>
        <w:rPr/>
      </w:pPr>
      <w:r>
        <w:rPr>
          <w:rFonts w:cs="Times New Roman" w:ascii="Times New Roman" w:hAnsi="Times New Roman"/>
          <w:sz w:val="24"/>
          <w:szCs w:val="24"/>
        </w:rPr>
        <w:t>И вдруг осознаю. Ее дыхание. Это больше не мягкое сопение, вдохи и выдохи, ритмичные и глубокие. Я опасливо опускаю взгляд, и, конечно же, ее блестящие в лунном свете глаза открыты. </w:t>
      </w:r>
    </w:p>
    <w:p>
      <w:pPr>
        <w:pStyle w:val="Style19"/>
        <w:ind w:left="-1276" w:right="-568" w:firstLine="709"/>
        <w:jc w:val="both"/>
        <w:rPr/>
      </w:pPr>
      <w:r>
        <w:rPr>
          <w:rFonts w:cs="Times New Roman" w:ascii="Times New Roman" w:hAnsi="Times New Roman"/>
          <w:sz w:val="24"/>
          <w:szCs w:val="24"/>
        </w:rPr>
        <w:t>Она ничего не говорит. Не отодвигается и не уварачивается от прикосновения. Она просто застывает, уставившись на меня и едва дыша. Будто бы в любую секунду может сбежать. И это с огромной силой напоминает мне поход в лес в морозное январское утро сразу после рассвета; одеяло только что выпавшего снега приглушало любой звук; и вот на поляну изящно ступает огромная лань, она оценивающе наблюдает за мной огромными глазами. Взгляд Рании - как в тот самый момент, когда олений нос вздрагивает, уши резко двигаются, и животное исчезает в лесу. </w:t>
      </w:r>
    </w:p>
    <w:p>
      <w:pPr>
        <w:pStyle w:val="Style19"/>
        <w:ind w:left="-1276" w:right="-568" w:firstLine="709"/>
        <w:jc w:val="both"/>
        <w:rPr/>
      </w:pPr>
      <w:r>
        <w:rPr>
          <w:rFonts w:cs="Times New Roman" w:ascii="Times New Roman" w:hAnsi="Times New Roman"/>
          <w:sz w:val="24"/>
          <w:szCs w:val="24"/>
        </w:rPr>
        <w:t>Моя рука все еще покоится на ее бедре, под задницей. Можно разглядеть, как в ее голове крутятся шестеренки. Я не знаю, что делать. Передвинуть руку? Она на меня злится? Ей это нравится? Мне нужно ее поцелова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Время останавливается, секунды растягиваются, как ириски; ее грудь поднимается и опускается близко к моей коже; Рания делает резкий дрожащий вдох. Ее глаза все еще смотрят в мои, а горячая кожа прижимается к моей руке. Кажется, она приходит к какому-то заключению, потому что воинственный страх в ее глазах испаряется. Меняется. Теперь этот страх - он другой. Она не боится меня, это я знаю наверняка. Она боится того, что сейчас происходит. Может, боится того, что случится дальш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Боюсь ли я этого вместе с ней? Черт, да. </w:t>
      </w:r>
    </w:p>
    <w:p>
      <w:pPr>
        <w:pStyle w:val="Style19"/>
        <w:ind w:left="-1276" w:right="-568" w:firstLine="709"/>
        <w:jc w:val="both"/>
        <w:rPr/>
      </w:pPr>
      <w:r>
        <w:rPr>
          <w:rFonts w:cs="Times New Roman" w:ascii="Times New Roman" w:hAnsi="Times New Roman"/>
          <w:sz w:val="24"/>
          <w:szCs w:val="24"/>
        </w:rPr>
        <w:t>Знаю: пути назад нет. Это мгновение, наши скрещенные взгляды и ее нежное изящное гибкое тело в колыбели моих рук... этот момент впечатался в мое сердце. Даже если ничего больше не произойдет, навсегда его запомню. </w:t>
      </w:r>
    </w:p>
    <w:p>
      <w:pPr>
        <w:pStyle w:val="Style19"/>
        <w:ind w:left="-1276" w:right="-568" w:firstLine="709"/>
        <w:jc w:val="both"/>
        <w:rPr/>
      </w:pPr>
      <w:r>
        <w:rPr>
          <w:rFonts w:cs="Times New Roman" w:ascii="Times New Roman" w:hAnsi="Times New Roman"/>
          <w:sz w:val="24"/>
          <w:szCs w:val="24"/>
        </w:rPr>
        <w:t xml:space="preserve">Рания медленно поднимает руку между нами, чтобы коснуться моей щеки. Я скольжу ладонью ниже по ее бедру, останавливаюсь на колене, а потом с сомнением снова поднимаюсь. Когда моя рука приближается к ее ягодицам, глаза Рании расширяются, а дыхание становится прерывистым. Я останавливаюсь там же, где и раньше, прямо под изгибом. Она поднимает подбородок, не отводя от меня глаз; это жест смелости, дерзости... позволения. </w:t>
      </w:r>
      <w:r>
        <w:rPr>
          <w:rFonts w:cs="Times New Roman" w:ascii="Times New Roman" w:hAnsi="Times New Roman"/>
          <w:i/>
          <w:sz w:val="24"/>
          <w:szCs w:val="24"/>
        </w:rPr>
        <w:t>«Давай же»</w:t>
      </w:r>
      <w:r>
        <w:rPr>
          <w:rFonts w:cs="Times New Roman" w:ascii="Times New Roman" w:hAnsi="Times New Roman"/>
          <w:sz w:val="24"/>
          <w:szCs w:val="24"/>
        </w:rPr>
        <w:t xml:space="preserve">, — об этом говорит поднятый подбородок. — </w:t>
      </w:r>
      <w:r>
        <w:rPr>
          <w:rFonts w:cs="Times New Roman" w:ascii="Times New Roman" w:hAnsi="Times New Roman"/>
          <w:i/>
          <w:sz w:val="24"/>
          <w:szCs w:val="24"/>
        </w:rPr>
        <w:t>«Коснись меня. Давай же, смелей».</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Она подбадривает себя, а не меня. Я глубоко вздыхаю, собираю все свое мужество, скольжу мимо ее упругой попки вверх и поглаживаю пальцами щеку Рании. Я могу чувствовать, как бешено в ее груди бьется сердце. Она в ужас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я... </w:t>
      </w:r>
    </w:p>
    <w:p>
      <w:pPr>
        <w:pStyle w:val="Style19"/>
        <w:ind w:left="-1276" w:right="-568" w:firstLine="709"/>
        <w:jc w:val="both"/>
        <w:rPr/>
      </w:pPr>
      <w:r>
        <w:rPr>
          <w:rFonts w:cs="Times New Roman" w:ascii="Times New Roman" w:hAnsi="Times New Roman"/>
          <w:sz w:val="24"/>
          <w:szCs w:val="24"/>
        </w:rPr>
        <w:t>Она прерывает меня, прижав пальцы к моим губам. Ее пальцы поглаживают мой подбородок, горло, грудь, живот и останавливаются на ширинке военных штанов. Я снова понимаю, что она пытается сделать то, что, по ее мнению, я от нее жду. Но этот раз должен быть для нее. Я беру ее пальцы в свои и убираю их, а потом кладу ее ладонь себе на щеку. </w:t>
      </w:r>
    </w:p>
    <w:p>
      <w:pPr>
        <w:pStyle w:val="Style19"/>
        <w:ind w:left="-1276" w:right="-568" w:firstLine="709"/>
        <w:jc w:val="both"/>
        <w:rPr/>
      </w:pPr>
      <w:r>
        <w:rPr>
          <w:rFonts w:cs="Times New Roman" w:ascii="Times New Roman" w:hAnsi="Times New Roman"/>
          <w:sz w:val="24"/>
          <w:szCs w:val="24"/>
        </w:rPr>
        <w:t>Я хочу почувствовать ее удовольствие. Испытать мгновение счастья, ради которого она ничем не будет жертвовать. Она раскрывает рот, чтобы заговорить, но я накрываю ее губы своими в быстром, невинном поцелуе, чтобы успокоить. Она хнычет, когда встречаются наши губы. Рания двигается, чтобы снова меня поцеловать, но я с усмешкой отстраняюсь, качая головой. Теперь она выглядит абсолютно сбитой с толку. Я смеюсь - мои плечи тихо дрожат, - и снова двигаюсь ей навстречу, чтобы поцеловать. Она мягко стонет и выгибается, чтобы быть ближе ко мне. </w:t>
      </w:r>
    </w:p>
    <w:p>
      <w:pPr>
        <w:pStyle w:val="Style19"/>
        <w:ind w:left="-1276" w:right="-568" w:firstLine="709"/>
        <w:jc w:val="both"/>
        <w:rPr/>
      </w:pPr>
      <w:r>
        <w:rPr>
          <w:rFonts w:cs="Times New Roman" w:ascii="Times New Roman" w:hAnsi="Times New Roman"/>
          <w:sz w:val="24"/>
          <w:szCs w:val="24"/>
        </w:rPr>
        <w:t>Я углубляю поцелуй, касаясь ее языка своим и чувствуя ком в груди - мое совершенно разбитое, окровавленное сердце смягчается от того, с каким пылом она отвечает. Рания впервые испытывает эту восходящую радость поцелуя, от которого сердце становится огромным из-за прикосновения губ к губам, из-за необыкновенного ощущения от сплетения языков. </w:t>
      </w:r>
    </w:p>
    <w:p>
      <w:pPr>
        <w:pStyle w:val="Style19"/>
        <w:ind w:left="-1276" w:right="-568" w:firstLine="709"/>
        <w:jc w:val="both"/>
        <w:rPr/>
      </w:pPr>
      <w:r>
        <w:rPr>
          <w:rFonts w:cs="Times New Roman" w:ascii="Times New Roman" w:hAnsi="Times New Roman"/>
          <w:sz w:val="24"/>
          <w:szCs w:val="24"/>
        </w:rPr>
        <w:t>Я начинаю медленно обнажать ее кожу. Рания теряется в поцелуе, издает низкий горловой звук, когда моя ладонь скользит по ее заднице, сжимая одно упругое полушарие и переходя на второе. Она крепче прижимается задом к моей руке - неуловимые, едва заметные движения, но их достаточно для поощрения. Ей нравятся мои прикосновения. Скольжу ладонью вверх, выводя под блузкой круги по ее спине, плечам, прослеживая позвоночник, и возвращаюсь к попке. Тело Рании напряжено, нервы на пределе. Мы томно целуемся, я вожу руками по ее телу, одновременно успокаивая и возбуждая ее. Девушка привыкает к моим прикосновениям, ее напряжение слабеет. </w:t>
      </w:r>
    </w:p>
    <w:p>
      <w:pPr>
        <w:pStyle w:val="Style19"/>
        <w:ind w:left="-1276" w:right="-568" w:firstLine="709"/>
        <w:jc w:val="both"/>
        <w:rPr/>
      </w:pPr>
      <w:r>
        <w:rPr>
          <w:rFonts w:cs="Times New Roman" w:ascii="Times New Roman" w:hAnsi="Times New Roman"/>
          <w:sz w:val="24"/>
          <w:szCs w:val="24"/>
        </w:rPr>
        <w:t>Прерываю поцелуй, касаюсь ладонью ее щеки и поглаживаю скулы Рании большим пальцем. Снова ее целую, но в этот поцелуй вкладываю все зарождающиеся эмоции: весь мой страх, все мое желание, мою потребность, мою... всю силу моей заботы. Я позволяю себе думать только об этом. </w:t>
      </w:r>
    </w:p>
    <w:p>
      <w:pPr>
        <w:pStyle w:val="Style19"/>
        <w:ind w:left="-1276" w:right="-568" w:firstLine="709"/>
        <w:jc w:val="both"/>
        <w:rPr/>
      </w:pPr>
      <w:r>
        <w:rPr>
          <w:rFonts w:cs="Times New Roman" w:ascii="Times New Roman" w:hAnsi="Times New Roman"/>
          <w:sz w:val="24"/>
          <w:szCs w:val="24"/>
        </w:rPr>
        <w:t>Она чувствует все это в поцелуе. Когда я отодвигаюсь, ее подбородок дрожит, а глаза увлажняю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со мной делаешь, Хантер? — прерывисто шепчет она на арабском так, что я едва слышу; мне приходится поработать, чтобы ее понять. </w:t>
      </w:r>
    </w:p>
    <w:p>
      <w:pPr>
        <w:pStyle w:val="Style19"/>
        <w:ind w:left="-1276" w:right="-568" w:firstLine="709"/>
        <w:jc w:val="both"/>
        <w:rPr/>
      </w:pPr>
      <w:r>
        <w:rPr>
          <w:rFonts w:cs="Times New Roman" w:ascii="Times New Roman" w:hAnsi="Times New Roman"/>
          <w:sz w:val="24"/>
          <w:szCs w:val="24"/>
        </w:rPr>
        <w:t>Я лишь улыбаюсь ей. В предчувствии того, что я собираюсь сделать, сердце начинает яростно бить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яешь мне? — спрашиваю я на арабском. </w:t>
      </w:r>
    </w:p>
    <w:p>
      <w:pPr>
        <w:pStyle w:val="Style19"/>
        <w:ind w:left="-1276" w:right="-568" w:firstLine="709"/>
        <w:jc w:val="both"/>
        <w:rPr/>
      </w:pPr>
      <w:r>
        <w:rPr>
          <w:rFonts w:cs="Times New Roman" w:ascii="Times New Roman" w:hAnsi="Times New Roman"/>
          <w:sz w:val="24"/>
          <w:szCs w:val="24"/>
        </w:rPr>
        <w:t xml:space="preserve">Она сомневается, всматриваясь в мои глаза, затем кивает. Мягко толкаю ее так, чтобы девушка легла на спину, и ложусь на нее, опираясь на локти. Болезненно, но это не важно. Я могу </w:t>
      </w:r>
      <w:r>
        <w:rPr>
          <w:rFonts w:cs="Times New Roman" w:ascii="Times New Roman" w:hAnsi="Times New Roman"/>
          <w:i/>
          <w:sz w:val="24"/>
          <w:szCs w:val="24"/>
        </w:rPr>
        <w:t>это</w:t>
      </w:r>
      <w:r>
        <w:rPr>
          <w:rFonts w:cs="Times New Roman" w:ascii="Times New Roman" w:hAnsi="Times New Roman"/>
          <w:sz w:val="24"/>
          <w:szCs w:val="24"/>
        </w:rPr>
        <w:t xml:space="preserve"> принять. Все </w:t>
      </w:r>
      <w:r>
        <w:rPr>
          <w:rFonts w:cs="Times New Roman" w:ascii="Times New Roman" w:hAnsi="Times New Roman"/>
          <w:i/>
          <w:sz w:val="24"/>
          <w:szCs w:val="24"/>
        </w:rPr>
        <w:t>это</w:t>
      </w:r>
      <w:r>
        <w:rPr>
          <w:rFonts w:cs="Times New Roman" w:ascii="Times New Roman" w:hAnsi="Times New Roman"/>
          <w:sz w:val="24"/>
          <w:szCs w:val="24"/>
        </w:rPr>
        <w:t xml:space="preserve"> для нее. </w:t>
      </w:r>
    </w:p>
    <w:p>
      <w:pPr>
        <w:pStyle w:val="Style19"/>
        <w:ind w:left="-1276" w:right="-568" w:firstLine="709"/>
        <w:jc w:val="both"/>
        <w:rPr/>
      </w:pPr>
      <w:r>
        <w:rPr>
          <w:rFonts w:cs="Times New Roman" w:ascii="Times New Roman" w:hAnsi="Times New Roman"/>
          <w:sz w:val="24"/>
          <w:szCs w:val="24"/>
        </w:rPr>
        <w:t>Я целую Ранию и, когда она расслабляется и приподнимается, чтобы углубить поцелуй, я осторожно кладу ладонь на ее колено, потом медленно скольжу вверх по невероятно шелковистой коже бедра, все быстрее приближаясь к ее сердцевине. Она разрывает поцелуй, пристально глядя на меня. Ее взгляд переполнял страх. Я останавливаюсь и жду, пока Рания решит, чего она хоче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sz w:val="24"/>
          <w:szCs w:val="24"/>
        </w:rPr>
      </w:pPr>
      <w:r>
        <w:rPr>
          <w:rFonts w:cs="Times New Roman" w:ascii="Times New Roman" w:hAnsi="Times New Roman"/>
          <w:b/>
          <w:sz w:val="24"/>
          <w:szCs w:val="24"/>
        </w:rPr>
        <w:t>РАНИ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pPr>
      <w:r>
        <w:rPr>
          <w:rFonts w:cs="Times New Roman" w:ascii="Times New Roman" w:hAnsi="Times New Roman"/>
          <w:sz w:val="24"/>
          <w:szCs w:val="24"/>
        </w:rPr>
        <w:t>Это новый вид ужаса. Он сливается с волнением, предвкушением. Его рука на моей плоти пугает, но при этом чувствуется великолепно. Хантер касается меня так нежно, так бережно. Он ждет, пока я не буду уверена в том, что хочу продолжить, чтобы он касался меня так; он открывает мне глаза на мир новых ощущений. </w:t>
      </w:r>
    </w:p>
    <w:p>
      <w:pPr>
        <w:pStyle w:val="Style19"/>
        <w:ind w:left="-1276" w:right="-568" w:firstLine="709"/>
        <w:jc w:val="both"/>
        <w:rPr/>
      </w:pPr>
      <w:r>
        <w:rPr>
          <w:rFonts w:cs="Times New Roman" w:ascii="Times New Roman" w:hAnsi="Times New Roman"/>
          <w:sz w:val="24"/>
          <w:szCs w:val="24"/>
        </w:rPr>
        <w:t>Не знаю, чувствует ли это тело или душа. Мое сердце одновременно боится и готово. Я чувствую, как оно открывается, будто растягивается невостребованная мышца. </w:t>
      </w:r>
    </w:p>
    <w:p>
      <w:pPr>
        <w:pStyle w:val="Style19"/>
        <w:ind w:left="-1276" w:right="-568" w:firstLine="709"/>
        <w:jc w:val="both"/>
        <w:rPr/>
      </w:pPr>
      <w:r>
        <w:rPr>
          <w:rFonts w:cs="Times New Roman" w:ascii="Times New Roman" w:hAnsi="Times New Roman"/>
          <w:sz w:val="24"/>
          <w:szCs w:val="24"/>
        </w:rPr>
        <w:t>Почему он не разрешает мне коснуться его? Я думала, что мужчинам это нравится. Он же этого и ждал, верно? А теперь я не знаю. Каждый раз, когда думаю, что он займется со мной сексом, он останавливается. Не позволяет мне коснуться его. Мы целуемся, и я могу почувствовать, что он меня хочет.</w:t>
      </w:r>
    </w:p>
    <w:p>
      <w:pPr>
        <w:pStyle w:val="Style19"/>
        <w:ind w:left="-1276" w:right="-568" w:firstLine="709"/>
        <w:jc w:val="both"/>
        <w:rPr/>
      </w:pPr>
      <w:r>
        <w:rPr>
          <w:rFonts w:cs="Times New Roman" w:ascii="Times New Roman" w:hAnsi="Times New Roman"/>
          <w:sz w:val="24"/>
          <w:szCs w:val="24"/>
        </w:rPr>
        <w:t>Хантер смотрит на меня. Ему нравится, как выглядит мое тело. Но до этого он не касался меня в сексуальном плане. </w:t>
      </w:r>
    </w:p>
    <w:p>
      <w:pPr>
        <w:pStyle w:val="Style19"/>
        <w:ind w:left="-1276" w:right="-568" w:firstLine="709"/>
        <w:jc w:val="both"/>
        <w:rPr/>
      </w:pPr>
      <w:r>
        <w:rPr>
          <w:rFonts w:cs="Times New Roman" w:ascii="Times New Roman" w:hAnsi="Times New Roman"/>
          <w:sz w:val="24"/>
          <w:szCs w:val="24"/>
        </w:rPr>
        <w:t>Меня никогда в жизни так не касались. Мои клиенты... они щупали меня. Они платили мне именно за это. И не спрашивали разрешения. Не были нежными. Они касались моего тела, чтобы овладеть им. </w:t>
        <w:br/>
        <w:t>Хантер касается меня, чтобы я что-то почувствовала. Он ничего не сделает, пока не поймет, что я ему это разрешаю. </w:t>
      </w:r>
    </w:p>
    <w:p>
      <w:pPr>
        <w:pStyle w:val="Style19"/>
        <w:ind w:left="-1276" w:right="-568" w:firstLine="709"/>
        <w:jc w:val="both"/>
        <w:rPr/>
      </w:pPr>
      <w:r>
        <w:rPr>
          <w:rFonts w:cs="Times New Roman" w:ascii="Times New Roman" w:hAnsi="Times New Roman"/>
          <w:sz w:val="24"/>
          <w:szCs w:val="24"/>
        </w:rPr>
        <w:t>Я никак не могу сопротивляться желанию забраться с ним в постель. Почти засыпаю, но все никак не могу перейти эту черту. Он отвел от тела руку, будто приглашая меня приютиться в этой пустоте. Я проползаю через полосы лунного света и сворачиваюсь клубочком в мужских руках. Его руки интуитивно сжимаются вокруг моего тела, прижимая ближе. В эти короткие благословенные моменты я чувствую себя в безопасности. Знаю, Хантер меня защитит. Он страдает от боли и ран из-за меня. Он поймал из-за меня пулю. В его руках я чувствую себя в безопасности. </w:t>
      </w:r>
    </w:p>
    <w:p>
      <w:pPr>
        <w:pStyle w:val="Style19"/>
        <w:ind w:left="-1276" w:right="-568" w:firstLine="709"/>
        <w:jc w:val="both"/>
        <w:rPr/>
      </w:pPr>
      <w:r>
        <w:rPr>
          <w:rFonts w:cs="Times New Roman" w:ascii="Times New Roman" w:hAnsi="Times New Roman"/>
          <w:sz w:val="24"/>
          <w:szCs w:val="24"/>
        </w:rPr>
        <w:t>Засыпаю без снов, без воспоминаний. Лишь руки Хантера, его запах, его сила. </w:t>
        <w:br/>
        <w:t>Медленно просыпаюсь. По прохладе в воздухе и тишине я понимаю, что все еще ночь. Чувствую, как что-то грубое и мягкое скользит по моей спине.</w:t>
      </w:r>
    </w:p>
    <w:p>
      <w:pPr>
        <w:pStyle w:val="Style19"/>
        <w:ind w:left="-1276" w:right="-568" w:firstLine="709"/>
        <w:jc w:val="both"/>
        <w:rPr/>
      </w:pPr>
      <w:r>
        <w:rPr>
          <w:rFonts w:cs="Times New Roman" w:ascii="Times New Roman" w:hAnsi="Times New Roman"/>
          <w:sz w:val="24"/>
          <w:szCs w:val="24"/>
        </w:rPr>
        <w:t xml:space="preserve">Хантер касается меня. Это утешающее прикосновение, а не сексуальное. Он просто хочет знать, что я чувствую. Сонно задаюсь вопросом: </w:t>
      </w:r>
      <w:r>
        <w:rPr>
          <w:rFonts w:cs="Times New Roman" w:ascii="Times New Roman" w:hAnsi="Times New Roman"/>
          <w:i/>
          <w:sz w:val="24"/>
          <w:szCs w:val="24"/>
        </w:rPr>
        <w:t>он хочет</w:t>
      </w:r>
      <w:r>
        <w:rPr>
          <w:rFonts w:cs="Times New Roman" w:ascii="Times New Roman" w:hAnsi="Times New Roman"/>
          <w:sz w:val="24"/>
          <w:szCs w:val="24"/>
        </w:rPr>
        <w:t xml:space="preserve"> быть ближе так же, как </w:t>
      </w:r>
      <w:r>
        <w:rPr>
          <w:rFonts w:cs="Times New Roman" w:ascii="Times New Roman" w:hAnsi="Times New Roman"/>
          <w:i/>
          <w:sz w:val="24"/>
          <w:szCs w:val="24"/>
        </w:rPr>
        <w:t>я хочу</w:t>
      </w:r>
      <w:r>
        <w:rPr>
          <w:rFonts w:cs="Times New Roman" w:ascii="Times New Roman" w:hAnsi="Times New Roman"/>
          <w:sz w:val="24"/>
          <w:szCs w:val="24"/>
        </w:rPr>
        <w:t xml:space="preserve"> быть ближе к нему? Я желаю его прикосновений. </w:t>
      </w:r>
    </w:p>
    <w:p>
      <w:pPr>
        <w:pStyle w:val="Style19"/>
        <w:ind w:left="-1276" w:right="-568" w:firstLine="709"/>
        <w:jc w:val="both"/>
        <w:rPr/>
      </w:pPr>
      <w:r>
        <w:rPr>
          <w:rFonts w:cs="Times New Roman" w:ascii="Times New Roman" w:hAnsi="Times New Roman"/>
          <w:sz w:val="24"/>
          <w:szCs w:val="24"/>
        </w:rPr>
        <w:t>Я не боюсь того, что он сделает мне больно. Сейчас я уже знаю, что он этого не сделает. Боюсь того, что как только позволю ему коснуться себя, как только я позволю ему делать все, что он захочет, Хантер перестанет меня желать. Он уйдет. Снова оставит меня одну. Он будет ждать от меня того, что я стану шлюхой, стану для него Сабах, а не Ранией. </w:t>
      </w:r>
    </w:p>
    <w:p>
      <w:pPr>
        <w:pStyle w:val="Style19"/>
        <w:ind w:left="-1276" w:right="-568" w:firstLine="709"/>
        <w:jc w:val="both"/>
        <w:rPr/>
      </w:pPr>
      <w:r>
        <w:rPr>
          <w:rFonts w:cs="Times New Roman" w:ascii="Times New Roman" w:hAnsi="Times New Roman"/>
          <w:sz w:val="24"/>
          <w:szCs w:val="24"/>
        </w:rPr>
        <w:t>Мне страшно от того, как сильно я хочу, чтобы он продолжал касаться меня. Это странное, неестественно мощное желание. Я никогда ничего не хотела. У меня есть все, что мне нужно, чтобы оставаться в живых, и на этом все. Я лишь хотела больше не продавать свое тело. </w:t>
      </w:r>
    </w:p>
    <w:p>
      <w:pPr>
        <w:pStyle w:val="Style19"/>
        <w:ind w:left="-1276" w:right="-568" w:firstLine="709"/>
        <w:jc w:val="both"/>
        <w:rPr/>
      </w:pPr>
      <w:r>
        <w:rPr>
          <w:rFonts w:cs="Times New Roman" w:ascii="Times New Roman" w:hAnsi="Times New Roman"/>
          <w:sz w:val="24"/>
          <w:szCs w:val="24"/>
        </w:rPr>
        <w:t>Хантер не может дать мне этого. Никто не может. Я буду шлюхой до тех пор, пока не стану слишком старой и уродливой, и мужчины перестанут хотеть меня; я умру от голода, как должна была много лет назад. </w:t>
      </w:r>
    </w:p>
    <w:p>
      <w:pPr>
        <w:pStyle w:val="Style19"/>
        <w:ind w:left="-1276" w:right="-568" w:firstLine="709"/>
        <w:jc w:val="both"/>
        <w:rPr/>
      </w:pPr>
      <w:r>
        <w:rPr>
          <w:rFonts w:cs="Times New Roman" w:ascii="Times New Roman" w:hAnsi="Times New Roman"/>
          <w:sz w:val="24"/>
          <w:szCs w:val="24"/>
        </w:rPr>
        <w:t>Застываю, неспособная ответить, неспособная остановить его руки, исследующие меня. </w:t>
      </w:r>
    </w:p>
    <w:p>
      <w:pPr>
        <w:pStyle w:val="Style19"/>
        <w:ind w:left="-1276" w:right="-568" w:firstLine="709"/>
        <w:jc w:val="both"/>
        <w:rPr/>
      </w:pPr>
      <w:r>
        <w:rPr>
          <w:rFonts w:cs="Times New Roman" w:ascii="Times New Roman" w:hAnsi="Times New Roman"/>
          <w:sz w:val="24"/>
          <w:szCs w:val="24"/>
        </w:rPr>
        <w:t>Внезапно кажется интимным то, что моя нога закинута на его ногу. Хочу прижать ее к себе, встать и побежать в ночь, подальше от желания, сжигающего тело и душу так, словно пламя сжигает бумагу. </w:t>
      </w:r>
    </w:p>
    <w:p>
      <w:pPr>
        <w:pStyle w:val="Style19"/>
        <w:ind w:left="-1276" w:right="-568" w:firstLine="709"/>
        <w:jc w:val="both"/>
        <w:rPr/>
      </w:pPr>
      <w:r>
        <w:rPr>
          <w:rFonts w:cs="Times New Roman" w:ascii="Times New Roman" w:hAnsi="Times New Roman"/>
          <w:sz w:val="24"/>
          <w:szCs w:val="24"/>
        </w:rPr>
        <w:t>Скоро мое желание сопротивляться развеется как пепел на ветру. Да поможет мне Аллах, теперь Хантер ласкает кожу ноги. Прямо над коленом, все еще достаточно невинно, но с каждым сантиметром все более смело и интимно его ладонь скользит выше. </w:t>
      </w:r>
    </w:p>
    <w:p>
      <w:pPr>
        <w:pStyle w:val="Style19"/>
        <w:ind w:left="-1276" w:right="-568" w:firstLine="709"/>
        <w:jc w:val="both"/>
        <w:rPr/>
      </w:pPr>
      <w:r>
        <w:rPr>
          <w:rFonts w:cs="Times New Roman" w:ascii="Times New Roman" w:hAnsi="Times New Roman"/>
          <w:sz w:val="24"/>
          <w:szCs w:val="24"/>
        </w:rPr>
        <w:t>Мне приходится бороться с собой, чтобы продолжать притворяться спящей. Вдох, выдох... медленное, ровное глубокое дыхание. Может, я смогу просто лежать и позволять ему касаться себя. Я не обязана отвечать на его действия. Я могу сопротивляться. Мое желание не должно управлять моими поступками. </w:t>
      </w:r>
    </w:p>
    <w:p>
      <w:pPr>
        <w:pStyle w:val="Style19"/>
        <w:ind w:left="-1276" w:right="-568" w:firstLine="709"/>
        <w:jc w:val="both"/>
        <w:rPr/>
      </w:pPr>
      <w:r>
        <w:rPr>
          <w:rFonts w:cs="Times New Roman" w:ascii="Times New Roman" w:hAnsi="Times New Roman"/>
          <w:sz w:val="24"/>
          <w:szCs w:val="24"/>
        </w:rPr>
        <w:t>Ох, раз уж я так думаю, значит, я глупа. Его рука останавливается пугающе мучительно и близко к моей заднице. Край его ладони обжигает ее нижнюю левую часть, и да поможет мне Аллах, я хочу, чтобы Хантер переместил ладонь выше. Я хочу, чтобы он коснулся меня в интимном, сексуальном смысле. Да. Я должна признаться в этом хотя бы себе. </w:t>
      </w:r>
    </w:p>
    <w:p>
      <w:pPr>
        <w:pStyle w:val="Style19"/>
        <w:ind w:left="-1276" w:right="-568" w:firstLine="709"/>
        <w:jc w:val="both"/>
        <w:rPr/>
      </w:pPr>
      <w:r>
        <w:rPr>
          <w:rFonts w:cs="Times New Roman" w:ascii="Times New Roman" w:hAnsi="Times New Roman"/>
          <w:sz w:val="24"/>
          <w:szCs w:val="24"/>
        </w:rPr>
        <w:t>А еще должна признаться, что я многим, многим напугана. Я не должна позволять ему Я не должна позволять себе. Но я собираюсь это сделать, верн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ет смысла притворяться, так?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ет, действительно нет. </w:t>
      </w:r>
    </w:p>
    <w:p>
      <w:pPr>
        <w:pStyle w:val="Style19"/>
        <w:ind w:left="-1276" w:right="-568" w:firstLine="709"/>
        <w:jc w:val="both"/>
        <w:rPr/>
      </w:pPr>
      <w:r>
        <w:rPr>
          <w:rFonts w:cs="Times New Roman" w:ascii="Times New Roman" w:hAnsi="Times New Roman"/>
          <w:sz w:val="24"/>
          <w:szCs w:val="24"/>
        </w:rPr>
        <w:t>Я жмурюсь крепче, тысячу раз проклиная себя за глупость. Потом открываю глаза и поднимаю взгляд на него. У Хантера такой мужественный, такой сильный профиль. Густые, черные, как самая глубокая тень, волосы уже становятся немного длинными, завиваясь у шеи, и прядями ниспадая на лоб. Он не смотрит на меня; его глаза плотно закрыты, как и мои раньше. Думаю, он тоже борется за контроль. </w:t>
      </w:r>
    </w:p>
    <w:p>
      <w:pPr>
        <w:pStyle w:val="Style19"/>
        <w:ind w:left="-1276" w:right="-568" w:firstLine="709"/>
        <w:jc w:val="both"/>
        <w:rPr/>
      </w:pPr>
      <w:r>
        <w:rPr>
          <w:rFonts w:cs="Times New Roman" w:ascii="Times New Roman" w:hAnsi="Times New Roman"/>
          <w:sz w:val="24"/>
          <w:szCs w:val="24"/>
        </w:rPr>
        <w:t>Мы оба боремся с этим, боремся с собой. Он, наконец, опуская взгляд, смотрит на меня, и я понимаю, что проиграла битву сопротивления этому Американскому бойцу. Его глаза светятся в лунном свете, голубой превращается в серебряный; его кожа похожа на мрамор. </w:t>
      </w:r>
    </w:p>
    <w:p>
      <w:pPr>
        <w:pStyle w:val="Style19"/>
        <w:ind w:left="-1276" w:right="-568" w:firstLine="709"/>
        <w:jc w:val="both"/>
        <w:rPr/>
      </w:pPr>
      <w:r>
        <w:rPr>
          <w:rFonts w:cs="Times New Roman" w:ascii="Times New Roman" w:hAnsi="Times New Roman"/>
          <w:sz w:val="24"/>
          <w:szCs w:val="24"/>
        </w:rPr>
        <w:t>Я не молилась годами. Взывала к Аллаху, скорее, богохульно, лишь в моменты страха и боли. Но я не разговаривала с Аллахом как с Сущностью, как с Богом, который мог услышать и помочь, с тех пор как была девочкой. Я ведь знала. </w:t>
      </w:r>
    </w:p>
    <w:p>
      <w:pPr>
        <w:pStyle w:val="Style19"/>
        <w:ind w:left="-1276" w:right="-568" w:firstLine="709"/>
        <w:jc w:val="both"/>
        <w:rPr/>
      </w:pPr>
      <w:r>
        <w:rPr>
          <w:rFonts w:cs="Times New Roman" w:ascii="Times New Roman" w:hAnsi="Times New Roman"/>
          <w:i/>
          <w:sz w:val="24"/>
          <w:szCs w:val="24"/>
        </w:rPr>
        <w:t>О, всемилостивый и всепрощающий, услышь меня. Защити меня от себя самой. Защити Хантера от глупости того, к чему я близка. Ты видишь, я слаба, Аллах. Ты видишь, и если тебе не все равно, явись. </w:t>
      </w:r>
    </w:p>
    <w:p>
      <w:pPr>
        <w:pStyle w:val="Style19"/>
        <w:ind w:left="-1276" w:right="-568" w:firstLine="709"/>
        <w:jc w:val="both"/>
        <w:rPr/>
      </w:pPr>
      <w:r>
        <w:rPr>
          <w:rFonts w:cs="Times New Roman" w:ascii="Times New Roman" w:hAnsi="Times New Roman"/>
          <w:sz w:val="24"/>
          <w:szCs w:val="24"/>
        </w:rPr>
        <w:t>Молясь в этот момент, я чувствую себя глупым ребенком. Не могу остановиться, потому что это решение я чувствую телом, чувствую сердцем. Разум и логика говорят мне, что я слишком глупа, слишком слаба, чтобы лежать в руках этого мужчины, чтобы позволять ему касаться меня настолько интимно. Тем более учитывая то намеренье, что циркулирует по моей крови. </w:t>
      </w:r>
    </w:p>
    <w:p>
      <w:pPr>
        <w:pStyle w:val="Style19"/>
        <w:ind w:left="-1276" w:right="-568" w:firstLine="709"/>
        <w:jc w:val="both"/>
        <w:rPr/>
      </w:pPr>
      <w:r>
        <w:rPr>
          <w:rFonts w:cs="Times New Roman" w:ascii="Times New Roman" w:hAnsi="Times New Roman"/>
          <w:sz w:val="24"/>
          <w:szCs w:val="24"/>
        </w:rPr>
        <w:t>Все это время взгляд Хантера прикован к моему; он наблюдает за мной. Я знаю: если дам ему понять, что не желаю его рук на моем теле, он будет уважать это желание. Я почти прошу его перестать касаться меня, просто чтобы проверить свою догадку, но, в конце концов, мне это не нужно. Я и так знаю. </w:t>
        <w:br/>
        <w:t>Не дышу, мои легкие протестуют. Решение броситься в бездну желания течет по моим венам, словно полноводие по долинам, и я со свистом делаю прерывистый вдох, обжигая и без того горящие легкие прохладным воздухом. </w:t>
      </w:r>
    </w:p>
    <w:p>
      <w:pPr>
        <w:pStyle w:val="Style19"/>
        <w:ind w:left="-1276" w:right="-568" w:firstLine="709"/>
        <w:jc w:val="both"/>
        <w:rPr/>
      </w:pPr>
      <w:r>
        <w:rPr>
          <w:rFonts w:cs="Times New Roman" w:ascii="Times New Roman" w:hAnsi="Times New Roman"/>
          <w:sz w:val="24"/>
          <w:szCs w:val="24"/>
        </w:rPr>
        <w:t>Скольжу рукой между нашими телами и касаюсь его колючей щеки. Руки Хантера скользят по моим ногам вниз - неправильное направление, а потом возвращаются, и мое дыхание панически учащается, я задыхаюсь. Он снова останавливается на внешней стороне моего бедра и ждет моих возражений. Я слегка опускаю подбородок - молчаливый жест разрешения. Или просто вызов прикоснуться ко мне. </w:t>
      </w:r>
    </w:p>
    <w:p>
      <w:pPr>
        <w:pStyle w:val="Style19"/>
        <w:ind w:left="-1276" w:right="-568" w:firstLine="709"/>
        <w:jc w:val="both"/>
        <w:rPr/>
      </w:pPr>
      <w:r>
        <w:rPr>
          <w:rFonts w:cs="Times New Roman" w:ascii="Times New Roman" w:hAnsi="Times New Roman"/>
          <w:sz w:val="24"/>
          <w:szCs w:val="24"/>
        </w:rPr>
        <w:t xml:space="preserve">Нет, это не он. Это вызов мне. </w:t>
      </w:r>
      <w:r>
        <w:rPr>
          <w:rFonts w:cs="Times New Roman" w:ascii="Times New Roman" w:hAnsi="Times New Roman"/>
          <w:i/>
          <w:sz w:val="24"/>
          <w:szCs w:val="24"/>
        </w:rPr>
        <w:t>«Позволь ему коснуться себя»</w:t>
      </w:r>
      <w:r>
        <w:rPr>
          <w:rFonts w:cs="Times New Roman" w:ascii="Times New Roman" w:hAnsi="Times New Roman"/>
          <w:sz w:val="24"/>
          <w:szCs w:val="24"/>
        </w:rPr>
        <w:t>, — говорит этот жест. Хантер так и делает. Сердце колотится, как безумное, когда его рука оставляет горячий след на моих ягодицах, сжимая и лаская. Я могла бы заплакать от давления желания, которое вызывают его прикосновени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я... — начинает он. </w:t>
      </w:r>
    </w:p>
    <w:p>
      <w:pPr>
        <w:pStyle w:val="Style19"/>
        <w:ind w:left="-1276" w:right="-568" w:firstLine="709"/>
        <w:jc w:val="both"/>
        <w:rPr/>
      </w:pPr>
      <w:r>
        <w:rPr>
          <w:rFonts w:cs="Times New Roman" w:ascii="Times New Roman" w:hAnsi="Times New Roman"/>
          <w:sz w:val="24"/>
          <w:szCs w:val="24"/>
        </w:rPr>
        <w:t>Касаюсь пальцами его губ, призывая к молчанию. Не хочу слов ни на каком языке. Только на языке прикосновений. Хантер бы спорил, он бы обсудил, убедил бы меня, почему «да», и себя - почему «нет».</w:t>
      </w:r>
    </w:p>
    <w:p>
      <w:pPr>
        <w:pStyle w:val="Style19"/>
        <w:ind w:left="-1276" w:right="-568" w:firstLine="709"/>
        <w:jc w:val="both"/>
        <w:rPr/>
      </w:pPr>
      <w:r>
        <w:rPr>
          <w:rFonts w:cs="Times New Roman" w:ascii="Times New Roman" w:hAnsi="Times New Roman"/>
          <w:sz w:val="24"/>
          <w:szCs w:val="24"/>
        </w:rPr>
        <w:t>Меня это больше не заботит. Я знаю, чего он хочет, и знаю, чего хочу я. Скольжу пальцами по его груди к пуговице армейских штанов; я боюсь этого момента. Я боюсь многого. И не то, чтобы я не делала это тысячи, тысячи раз, с тех пор как впервые позволила Малику воспользоваться мной за еду. Но... это другое. Я хочу, чтобы Хантеру было удобно, я желаю его прикосновений, и только так я могу быть уверенной, что он меня не оттолкнет. Я должна дать ему то, что он хочет. </w:t>
      </w:r>
    </w:p>
    <w:p>
      <w:pPr>
        <w:pStyle w:val="Style19"/>
        <w:ind w:left="-1276" w:right="-568" w:firstLine="709"/>
        <w:jc w:val="both"/>
        <w:rPr/>
      </w:pPr>
      <w:r>
        <w:rPr>
          <w:rFonts w:cs="Times New Roman" w:ascii="Times New Roman" w:hAnsi="Times New Roman"/>
          <w:sz w:val="24"/>
          <w:szCs w:val="24"/>
        </w:rPr>
        <w:t>Я обретаю решимость и чувствую, как в животе формируется что-то твердое. Это жестокость моего долга. Да, сейчас все по-другому, я скорее хочу, чем должна, но... </w:t>
      </w:r>
    </w:p>
    <w:p>
      <w:pPr>
        <w:pStyle w:val="Style19"/>
        <w:ind w:left="-1276" w:right="-568" w:firstLine="709"/>
        <w:jc w:val="both"/>
        <w:rPr>
          <w:rFonts w:ascii="Times New Roman" w:hAnsi="Times New Roman" w:cs="Times New Roman"/>
          <w:i/>
          <w:i/>
          <w:sz w:val="24"/>
          <w:szCs w:val="24"/>
        </w:rPr>
      </w:pPr>
      <w:r>
        <w:rPr>
          <w:rFonts w:cs="Times New Roman" w:ascii="Times New Roman" w:hAnsi="Times New Roman"/>
          <w:i/>
          <w:sz w:val="24"/>
          <w:szCs w:val="24"/>
        </w:rPr>
        <w:t>Хватит. </w:t>
      </w:r>
    </w:p>
    <w:p>
      <w:pPr>
        <w:pStyle w:val="Style19"/>
        <w:ind w:left="-1276" w:right="-568" w:firstLine="709"/>
        <w:jc w:val="both"/>
        <w:rPr/>
      </w:pPr>
      <w:r>
        <w:rPr>
          <w:rFonts w:cs="Times New Roman" w:ascii="Times New Roman" w:hAnsi="Times New Roman"/>
          <w:sz w:val="24"/>
          <w:szCs w:val="24"/>
        </w:rPr>
        <w:t>Я двигаюсь, чтобы расстегнуть первую пуговицу, но Хантер перехватывает мои пальцы. Его взгляд испытывает меня, смотрит прямо внутрь. Он сплетает наши пальцы и убирает их от своей интимной зоны, тянет вверх и снова кладет мою ладонь себе на щеку. </w:t>
      </w:r>
    </w:p>
    <w:p>
      <w:pPr>
        <w:pStyle w:val="Style19"/>
        <w:ind w:left="-1276" w:right="-568" w:firstLine="709"/>
        <w:jc w:val="both"/>
        <w:rPr/>
      </w:pPr>
      <w:r>
        <w:rPr>
          <w:rFonts w:cs="Times New Roman" w:ascii="Times New Roman" w:hAnsi="Times New Roman"/>
          <w:sz w:val="24"/>
          <w:szCs w:val="24"/>
        </w:rPr>
        <w:t>Не понимаю. Я думала, что он хочет именно этого. Прикосновений. Освобождения. </w:t>
        <w:br/>
        <w:t>Я сказала, что не хочу слов, но чувствую, как мой рот открывается, чтобы спросить его, чего он хочет. Хочу закричать, но не могу. Это удовольствие - боль. Его губы на моих, горячие, влажные и изголодавшие; он пожирает меня так, словно действительно голодал. Его ладонь ложится на мой зад и поглаживает его. Я не могу сдержать рвущийся из горла стон. Звук отчаянья. </w:t>
      </w:r>
    </w:p>
    <w:p>
      <w:pPr>
        <w:pStyle w:val="Style19"/>
        <w:ind w:left="-1276" w:right="-568" w:firstLine="709"/>
        <w:jc w:val="both"/>
        <w:rPr/>
      </w:pPr>
      <w:r>
        <w:rPr>
          <w:rFonts w:cs="Times New Roman" w:ascii="Times New Roman" w:hAnsi="Times New Roman"/>
          <w:sz w:val="24"/>
          <w:szCs w:val="24"/>
        </w:rPr>
        <w:t>Как он узнал, чего я хочу? Он может читать мои мысли? Страх ушел, вытесненный теплом от его поцелуя. Я знаю лишь, что его жесткое тело надо мной, его губы ищут мои, рука скользит по моей коже, разжигая такое желание, что скоро это пламя уничтожит меня. </w:t>
      </w:r>
    </w:p>
    <w:p>
      <w:pPr>
        <w:pStyle w:val="Style19"/>
        <w:ind w:left="-1276" w:right="-568" w:firstLine="709"/>
        <w:jc w:val="both"/>
        <w:rPr/>
      </w:pPr>
      <w:r>
        <w:rPr>
          <w:rFonts w:cs="Times New Roman" w:ascii="Times New Roman" w:hAnsi="Times New Roman"/>
          <w:sz w:val="24"/>
          <w:szCs w:val="24"/>
        </w:rPr>
        <w:t xml:space="preserve">Хантер отстраняется, чтобы посмотреть на меня, но я хочу не этого. Больше поцелуев. </w:t>
      </w:r>
      <w:r>
        <w:rPr>
          <w:rFonts w:cs="Times New Roman" w:ascii="Times New Roman" w:hAnsi="Times New Roman"/>
          <w:i/>
          <w:sz w:val="24"/>
          <w:szCs w:val="24"/>
        </w:rPr>
        <w:t>Больше.</w:t>
      </w:r>
      <w:r>
        <w:rPr>
          <w:rFonts w:cs="Times New Roman" w:ascii="Times New Roman" w:hAnsi="Times New Roman"/>
          <w:sz w:val="24"/>
          <w:szCs w:val="24"/>
        </w:rPr>
        <w:t xml:space="preserve"> Он нужен мне. Да поможет мне Аллах, он мне </w:t>
      </w:r>
      <w:r>
        <w:rPr>
          <w:rFonts w:cs="Times New Roman" w:ascii="Times New Roman" w:hAnsi="Times New Roman"/>
          <w:i/>
          <w:sz w:val="24"/>
          <w:szCs w:val="24"/>
        </w:rPr>
        <w:t>нужен.</w:t>
      </w:r>
      <w:r>
        <w:rPr>
          <w:rFonts w:cs="Times New Roman" w:ascii="Times New Roman" w:hAnsi="Times New Roman"/>
          <w:sz w:val="24"/>
          <w:szCs w:val="24"/>
        </w:rPr>
        <w:t xml:space="preserve"> Я не знаю, что делать, не знаю, что происходит. Знаю лишь, что его губы на моих несут мне больше счастья, чем я когда-либо знала, и не хочу, чтобы оно кончалос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Двигаюсь, чтобы поцеловать его, но он отстраняется, дразнит. Что это за новая игра? Она мне не нравится. Я хочу его губы. Он смеется надо мной, позабавленный чем-то, чего я не могу понять. Потом он снова меня целует, чтобы успокоить вспыхивающие в моей голове вопросы; должно быть, он их увидел. </w:t>
        <w:br/>
        <w:t>Я тону в его поцелуях. Больше всего это похоже на падение: я падаю, окруженная им. Окутанная им. Я снова стону и чувствую, как отвечает его тело. Он хочет меня. Я знаю, как чувствуется желание мужчины. И он не делает ничего, чтобы его облегчить. Лишь касается меня, скользит вверх по моей спине и вниз - по ногам, ласкает мой зад так нежно. Его прикосновения успокаивают мою тревогу, хоронят панику под пожаром вожделения и чего-то еще, чего-то более мягкого и мощного, чем просто желание. </w:t>
        <w:br/>
        <w:t xml:space="preserve">Мы снова отстраняемся, и его глаза, о, Аллах, в них так много чувств. Я не могу назвать их все. Я не настолько смелая. Это бы разбило мне сердце еще больше. Он играет со мной в игру. Получит то, что хочет, и все кончится. Он мужчина, а все мужчины одинаковые. Все придет к сексу. </w:t>
      </w:r>
    </w:p>
    <w:p>
      <w:pPr>
        <w:pStyle w:val="Style19"/>
        <w:ind w:left="-1276" w:right="-568" w:firstLine="709"/>
        <w:jc w:val="both"/>
        <w:rPr/>
      </w:pPr>
      <w:r>
        <w:rPr>
          <w:rFonts w:cs="Times New Roman" w:ascii="Times New Roman" w:hAnsi="Times New Roman"/>
          <w:sz w:val="24"/>
          <w:szCs w:val="24"/>
        </w:rPr>
        <w:t>Может, он мне за это не заплатит, а будет ждать, что все достанется ему бесплатно. Что делает меня еще большей дурой, да? Я не могу сопротивляться магнетизму между нами, магии, которой он контролирует мое желание, мои действия. </w:t>
      </w:r>
    </w:p>
    <w:p>
      <w:pPr>
        <w:pStyle w:val="Style19"/>
        <w:ind w:left="-1276" w:right="-568" w:firstLine="709"/>
        <w:jc w:val="both"/>
        <w:rPr/>
      </w:pPr>
      <w:r>
        <w:rPr>
          <w:rFonts w:cs="Times New Roman" w:ascii="Times New Roman" w:hAnsi="Times New Roman"/>
          <w:sz w:val="24"/>
          <w:szCs w:val="24"/>
        </w:rPr>
        <w:t>Его поцелуй - это встреча наших губ, в ней вложено все, что я видела в его глазах. И... это слишком. В моем сердце вспыхивает солнце, огнем освещая мое тело, сжигая высокие стены, возведенные для защиты. </w:t>
      </w:r>
    </w:p>
    <w:p>
      <w:pPr>
        <w:pStyle w:val="Style19"/>
        <w:ind w:left="-1276" w:right="-568" w:firstLine="709"/>
        <w:jc w:val="both"/>
        <w:rPr/>
      </w:pPr>
      <w:r>
        <w:rPr>
          <w:rFonts w:cs="Times New Roman" w:ascii="Times New Roman" w:hAnsi="Times New Roman"/>
          <w:sz w:val="24"/>
          <w:szCs w:val="24"/>
        </w:rPr>
        <w:t>Теперь я плачу по своему сердцу. Его скоро разобьют. Я лгу себе. Я ведь знаю. Я плачу, потому что никогда за всю свою жизнь не чувствовала такой уязвимой нежности по отношению к себе, а Хантер вложил ее в один поцелуй! Сначала он голоден до меня, он желает меня, как мужчина желает женщину, а потом он целует меня так, будто... будто чувствует... </w:t>
      </w:r>
    </w:p>
    <w:p>
      <w:pPr>
        <w:pStyle w:val="Style19"/>
        <w:ind w:left="-1276" w:right="-568" w:firstLine="709"/>
        <w:jc w:val="both"/>
        <w:rPr/>
      </w:pPr>
      <w:r>
        <w:rPr>
          <w:rFonts w:cs="Times New Roman" w:ascii="Times New Roman" w:hAnsi="Times New Roman"/>
          <w:sz w:val="24"/>
          <w:szCs w:val="24"/>
        </w:rPr>
        <w:t>Нет. Я не могу позволить такой ошибочной глупости поселиться в своем сердце. </w:t>
        <w:br/>
        <w:t>Но я плачу, потому что знаю, что он чувствует, даже если и не могу набраться смелости назвать эт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ты со мной делаешь, Хантер? — Мой шепот предназначался лишь мне, но он его слышит и понимает. </w:t>
      </w:r>
    </w:p>
    <w:p>
      <w:pPr>
        <w:pStyle w:val="Style19"/>
        <w:ind w:left="-1276" w:right="-568" w:firstLine="709"/>
        <w:jc w:val="both"/>
        <w:rPr/>
      </w:pPr>
      <w:r>
        <w:rPr>
          <w:rFonts w:cs="Times New Roman" w:ascii="Times New Roman" w:hAnsi="Times New Roman"/>
          <w:sz w:val="24"/>
          <w:szCs w:val="24"/>
        </w:rPr>
        <w:t>Хантер пристально смотрит на меня, и я вижу решимость в его глазах. Да. Это произойдет. </w:t>
      </w:r>
    </w:p>
    <w:p>
      <w:pPr>
        <w:pStyle w:val="Style19"/>
        <w:ind w:left="-1276" w:right="-568" w:firstLine="709"/>
        <w:jc w:val="both"/>
        <w:rPr/>
      </w:pPr>
      <w:r>
        <w:rPr>
          <w:rFonts w:cs="Times New Roman" w:ascii="Times New Roman" w:hAnsi="Times New Roman"/>
          <w:sz w:val="24"/>
          <w:szCs w:val="24"/>
        </w:rPr>
        <w:t>Но его слова останавливают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яешь мне? — у него ужасный акцент, произношение коверкает простые слоги, но я понимаю, что он имеет в вид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Доверяю ли? А следует? </w:t>
      </w:r>
    </w:p>
    <w:p>
      <w:pPr>
        <w:pStyle w:val="Style19"/>
        <w:ind w:left="-1276" w:right="-568" w:firstLine="709"/>
        <w:jc w:val="both"/>
        <w:rPr/>
      </w:pPr>
      <w:r>
        <w:rPr>
          <w:rFonts w:cs="Times New Roman" w:ascii="Times New Roman" w:hAnsi="Times New Roman"/>
          <w:sz w:val="24"/>
          <w:szCs w:val="24"/>
        </w:rPr>
        <w:t>Я не знаю, что он собирается делать. В этом мужчине все неожиданно. Я киваю, выражая согласие, но абсолютно ни в чем не уверена. </w:t>
      </w:r>
    </w:p>
    <w:p>
      <w:pPr>
        <w:pStyle w:val="Style19"/>
        <w:ind w:left="-1276" w:right="-568" w:firstLine="709"/>
        <w:jc w:val="both"/>
        <w:rPr/>
      </w:pPr>
      <w:r>
        <w:rPr>
          <w:rFonts w:cs="Times New Roman" w:ascii="Times New Roman" w:hAnsi="Times New Roman"/>
          <w:sz w:val="24"/>
          <w:szCs w:val="24"/>
        </w:rPr>
        <w:t>Во мне снова вспыхивает страх, и Хантер не целует меня, чтобы унять этот огонь. Он давит мне на плечи, чтобы я легла на спину. Его глаза не выражают ничего, кроме сомнения, нежности и спокойного желания. Сердце бьется быстро, когда он ложится на бок, опираясь на одну руку. Не знаю, как он может так лежать на локте, но он может. Я вижу напряжение в уголках его губ, но, кажется, ему так легко оттолкнуть боль и сосредоточиться на мне. </w:t>
      </w:r>
    </w:p>
    <w:p>
      <w:pPr>
        <w:pStyle w:val="Style19"/>
        <w:ind w:left="-1276" w:right="-568" w:firstLine="709"/>
        <w:jc w:val="both"/>
        <w:rPr/>
      </w:pPr>
      <w:r>
        <w:rPr>
          <w:rFonts w:cs="Times New Roman" w:ascii="Times New Roman" w:hAnsi="Times New Roman"/>
          <w:sz w:val="24"/>
          <w:szCs w:val="24"/>
        </w:rPr>
        <w:t>Я неподвижно лежащая не спине статуя, и лишь мой взгляд скользит в поисках его яркого голубого взгляда. </w:t>
      </w:r>
    </w:p>
    <w:p>
      <w:pPr>
        <w:pStyle w:val="Style19"/>
        <w:ind w:left="-1276" w:right="-568" w:firstLine="709"/>
        <w:jc w:val="both"/>
        <w:rPr/>
      </w:pPr>
      <w:r>
        <w:rPr>
          <w:rFonts w:cs="Times New Roman" w:ascii="Times New Roman" w:hAnsi="Times New Roman"/>
          <w:sz w:val="24"/>
          <w:szCs w:val="24"/>
        </w:rPr>
        <w:t>Хантер целует меня, и кипящий страх превращается в нужду. Его ладонь ложится мне на колено. Мой зад на полу, поэтому я знаю: он не может продолжить касаться меня там. Куда его рука скользнет дальше? Она скользит выше, и я понимаю его намеренья. В горле пересохло, пульс учащается. Он действительно сделает то, о чем я думаю?</w:t>
      </w:r>
    </w:p>
    <w:p>
      <w:pPr>
        <w:pStyle w:val="Style19"/>
        <w:ind w:left="-1276" w:right="-568" w:firstLine="709"/>
        <w:jc w:val="both"/>
        <w:rPr/>
      </w:pPr>
      <w:r>
        <w:rPr>
          <w:rFonts w:cs="Times New Roman" w:ascii="Times New Roman" w:hAnsi="Times New Roman"/>
          <w:sz w:val="24"/>
          <w:szCs w:val="24"/>
        </w:rPr>
        <w:t>Мои клиенты платили лишь за одно - за освобождение. Полная желания женщина, которая в ответ не хочет ничего. Пара бедер, которые можно раздвинуть, но от которых не будешь ждать детей, которых надо будет поддерживать. Мужчины не касаются меня там. У них нет причин хотеть этого. </w:t>
      </w:r>
    </w:p>
    <w:p>
      <w:pPr>
        <w:pStyle w:val="Style19"/>
        <w:ind w:left="-1276" w:right="-568" w:firstLine="709"/>
        <w:jc w:val="both"/>
        <w:rPr/>
      </w:pPr>
      <w:r>
        <w:rPr>
          <w:rFonts w:cs="Times New Roman" w:ascii="Times New Roman" w:hAnsi="Times New Roman"/>
          <w:sz w:val="24"/>
          <w:szCs w:val="24"/>
        </w:rPr>
        <w:t>Мое дыхание учащается - приближается паника, и даже его поцелуй не может меня успокоить. Я отстраняюсь и смотрю Хантеру в глаза. Он останавливается на середине бедра и ждет с широко распахнутыми глазами. </w:t>
      </w:r>
    </w:p>
    <w:p>
      <w:pPr>
        <w:pStyle w:val="Style19"/>
        <w:ind w:left="-1276" w:right="-568" w:firstLine="709"/>
        <w:jc w:val="both"/>
        <w:rPr/>
      </w:pPr>
      <w:r>
        <w:rPr>
          <w:rFonts w:cs="Times New Roman" w:ascii="Times New Roman" w:hAnsi="Times New Roman"/>
          <w:sz w:val="24"/>
          <w:szCs w:val="24"/>
        </w:rPr>
        <w:t>Он спрашивает разрешения коснуться меня в самом интимном месте. Почему мне так страшно? Мужчины постоянно пихают в меня свои причиндалы. Моя женственность уже не свята и не интимна... но, да, так и есть. </w:t>
      </w:r>
    </w:p>
    <w:p>
      <w:pPr>
        <w:pStyle w:val="Style19"/>
        <w:ind w:left="-1276" w:right="-568" w:firstLine="709"/>
        <w:jc w:val="both"/>
        <w:rPr/>
      </w:pPr>
      <w:r>
        <w:rPr>
          <w:rFonts w:cs="Times New Roman" w:ascii="Times New Roman" w:hAnsi="Times New Roman"/>
          <w:sz w:val="24"/>
          <w:szCs w:val="24"/>
        </w:rPr>
        <w:t>Его пальцы ТАМ? Аллах, да я в ужасе от этой идеи. Руки - инструмент выражения, а глаза - зеркало души. Чего он хочет? Почему он хочет коснуться меня там? Хантер не позволит мне коснуться себя, но он меня поцелует. Прикоснется ко мне, ощутит мою кожу. Он спрашивает разрешение, прежде чем опустить границы. </w:t>
      </w:r>
    </w:p>
    <w:p>
      <w:pPr>
        <w:pStyle w:val="Style19"/>
        <w:ind w:left="-1276" w:right="-568" w:firstLine="709"/>
        <w:jc w:val="both"/>
        <w:rPr/>
      </w:pPr>
      <w:r>
        <w:rPr>
          <w:rFonts w:cs="Times New Roman" w:ascii="Times New Roman" w:hAnsi="Times New Roman"/>
          <w:sz w:val="24"/>
          <w:szCs w:val="24"/>
        </w:rPr>
        <w:t>Я смущена и напугана, но мое желание сбивает меня с толку. </w:t>
      </w:r>
    </w:p>
    <w:p>
      <w:pPr>
        <w:pStyle w:val="Style19"/>
        <w:ind w:left="-1276" w:right="-568" w:firstLine="709"/>
        <w:jc w:val="both"/>
        <w:rPr/>
      </w:pPr>
      <w:r>
        <w:rPr>
          <w:rFonts w:cs="Times New Roman" w:ascii="Times New Roman" w:hAnsi="Times New Roman"/>
          <w:sz w:val="24"/>
          <w:szCs w:val="24"/>
        </w:rPr>
        <w:t xml:space="preserve">Я хочу, чтобы он касался меня. </w:t>
      </w:r>
      <w:r>
        <w:rPr>
          <w:rFonts w:cs="Times New Roman" w:ascii="Times New Roman" w:hAnsi="Times New Roman"/>
          <w:i/>
          <w:sz w:val="24"/>
          <w:szCs w:val="24"/>
        </w:rPr>
        <w:t>Везде.</w:t>
      </w:r>
      <w:r>
        <w:rPr>
          <w:rFonts w:cs="Times New Roman" w:ascii="Times New Roman" w:hAnsi="Times New Roman"/>
          <w:sz w:val="24"/>
          <w:szCs w:val="24"/>
        </w:rPr>
        <w:t xml:space="preserve"> Его рука на моей ягодице чувствовалась великолепно. Захватывающе, волнующе. Там? На моей женственности? Я не могу использовать вульгарные слова. Не знаю, почему. Мне так удобней; думаю, вульгарные названия частей тела сделают меня более грязной, более шлюхой. Я делаю то, что должна, чтобы выжить, но в сердце я все еще маленькая девочка, невинная и чистая. На самом деле это не так, но мне бы очень хотелось, чтобы это было правдой. Я об этом мечтаю.</w:t>
      </w:r>
    </w:p>
    <w:p>
      <w:pPr>
        <w:pStyle w:val="Style19"/>
        <w:ind w:left="-1276" w:right="-568" w:firstLine="709"/>
        <w:jc w:val="both"/>
        <w:rPr/>
      </w:pPr>
      <w:r>
        <w:rPr>
          <w:rFonts w:cs="Times New Roman" w:ascii="Times New Roman" w:hAnsi="Times New Roman"/>
          <w:sz w:val="24"/>
          <w:szCs w:val="24"/>
        </w:rPr>
        <w:t>Мои действия отражают первичную, заложенную в крови потребность выжить, но в душе, в мечтах - я хорошая девушка, женщина, которая не отдается похоти. Если бы не война, я бы вышла замуж и родила детей. Ходила бы в мечеть, чтобы молиться... а не тр**аться. Это ругательство вспыхивает в моих мыслях и пятном распространяется по ним. </w:t>
      </w:r>
    </w:p>
    <w:p>
      <w:pPr>
        <w:pStyle w:val="Style19"/>
        <w:ind w:left="-1276" w:right="-568" w:firstLine="709"/>
        <w:jc w:val="both"/>
        <w:rPr/>
      </w:pPr>
      <w:r>
        <w:rPr>
          <w:rFonts w:cs="Times New Roman" w:ascii="Times New Roman" w:hAnsi="Times New Roman"/>
          <w:sz w:val="24"/>
          <w:szCs w:val="24"/>
        </w:rPr>
        <w:t>Он все ждет. Терпеливо смотрит на меня. Должно быть, он видит написанную на моем лице борьбу. Если он может видеть мои сомнения, тревогу, значит, он может читать меня как открытую книгу. Читать чье-то выражение лица - знать чью-то душу. </w:t>
      </w:r>
    </w:p>
    <w:p>
      <w:pPr>
        <w:pStyle w:val="Style19"/>
        <w:ind w:left="-1276" w:right="-568" w:firstLine="709"/>
        <w:jc w:val="both"/>
        <w:rPr/>
      </w:pPr>
      <w:r>
        <w:rPr>
          <w:rFonts w:cs="Times New Roman" w:ascii="Times New Roman" w:hAnsi="Times New Roman"/>
          <w:sz w:val="24"/>
          <w:szCs w:val="24"/>
        </w:rPr>
        <w:t>Я тоже могу его читать. Он хочет, чтобы я желала его, но не торопит и не принуждает меня - не делает того, чего я не хочу. Перемещаю ногу так, что теперь она прижимается к его ноге, и чувствую его возбуждение, мощно и жестко давящее на штаны. </w:t>
      </w:r>
    </w:p>
    <w:p>
      <w:pPr>
        <w:pStyle w:val="Style19"/>
        <w:ind w:left="-1276" w:right="-568" w:firstLine="709"/>
        <w:jc w:val="both"/>
        <w:rPr/>
      </w:pPr>
      <w:r>
        <w:rPr>
          <w:rFonts w:cs="Times New Roman" w:ascii="Times New Roman" w:hAnsi="Times New Roman"/>
          <w:sz w:val="24"/>
          <w:szCs w:val="24"/>
        </w:rPr>
        <w:t>Думаю, понимаю его игру. Хантер позволит мне коснуться себя, потому что думает, и верно, что я делаю то, во что верю, то, что он ждет и чего хочет. И вместо этого он показывает мне то, чего хочу я. Хантер знает, чего я хочу, даже когда этого не знаю я сама. Как странно. </w:t>
      </w:r>
    </w:p>
    <w:p>
      <w:pPr>
        <w:pStyle w:val="Style19"/>
        <w:ind w:left="-1276" w:right="-568" w:firstLine="709"/>
        <w:jc w:val="both"/>
        <w:rPr/>
      </w:pPr>
      <w:r>
        <w:rPr>
          <w:rFonts w:cs="Times New Roman" w:ascii="Times New Roman" w:hAnsi="Times New Roman"/>
          <w:sz w:val="24"/>
          <w:szCs w:val="24"/>
        </w:rPr>
        <w:t>Его рука лежит на моем бедре, а взгляд ищет мой, сердце стучит громко, как барабан. Я кладу руку на его и, не отводя взгляда, медленно, миллиметр за миллиметром двигаю наши ладони вверх, к моей женственности. </w:t>
      </w:r>
    </w:p>
    <w:p>
      <w:pPr>
        <w:pStyle w:val="Style19"/>
        <w:ind w:left="-1276" w:right="-568" w:firstLine="709"/>
        <w:jc w:val="both"/>
        <w:rPr/>
      </w:pPr>
      <w:r>
        <w:rPr>
          <w:rFonts w:cs="Times New Roman" w:ascii="Times New Roman" w:hAnsi="Times New Roman"/>
          <w:sz w:val="24"/>
          <w:szCs w:val="24"/>
        </w:rPr>
        <w:t>Тяжело сглатываю и глубоко вдыхаю. Он поднимает брови, и его ладонь замедляется. Знает, что я боюсь. Качаю головой и закрываю глаза. Плотно сжимаю бедра в инстинктивном жесте защиты. Не могу говорить, не могу составлять слова, поэтому позволяю ему продолжить и с усилием расслабляю мышцы ног. </w:t>
      </w:r>
    </w:p>
    <w:p>
      <w:pPr>
        <w:pStyle w:val="Style19"/>
        <w:ind w:left="-1276" w:right="-568" w:firstLine="709"/>
        <w:jc w:val="both"/>
        <w:rPr/>
      </w:pPr>
      <w:r>
        <w:rPr>
          <w:rFonts w:cs="Times New Roman" w:ascii="Times New Roman" w:hAnsi="Times New Roman"/>
          <w:sz w:val="24"/>
          <w:szCs w:val="24"/>
        </w:rPr>
        <w:t>Пальцы Хантера выводят круги на вершине моего бедра, очерчивая его мышцы и бедренную кость у сбитой ткани юбки. А теперь он скользит раскрытой ладонью к местечку между бедер, я дрожу от ожидания и страха. Как будет чувствоваться его рука на мне? Я и представить не могу. </w:t>
      </w:r>
    </w:p>
    <w:p>
      <w:pPr>
        <w:pStyle w:val="Style19"/>
        <w:ind w:left="-1276" w:right="-568" w:firstLine="709"/>
        <w:jc w:val="both"/>
        <w:rPr/>
      </w:pPr>
      <w:r>
        <w:rPr>
          <w:rFonts w:cs="Times New Roman" w:ascii="Times New Roman" w:hAnsi="Times New Roman"/>
          <w:sz w:val="24"/>
          <w:szCs w:val="24"/>
        </w:rPr>
        <w:t>Сейчас он касается внутренней части, и мои бедра все еще касаются друг друга, плотно сжатые; пальцы Хантера скользят между ними, чтобы раскрыть. Мне нужно коснуться его. Возможно, это даст мне мужество пустить его дальше. Я кладу руку на его спину, чувствуя, как широкие жесткие мышцы бугрятся под моей ладонью. Больше контакта, больше тепла. Я скольжу ладонью под его футболку, чтобы прикоснуться к горячей коже, обнаженной плоти. </w:t>
      </w:r>
    </w:p>
    <w:p>
      <w:pPr>
        <w:pStyle w:val="Style19"/>
        <w:ind w:left="-1276" w:right="-568" w:firstLine="709"/>
        <w:jc w:val="both"/>
        <w:rPr/>
      </w:pPr>
      <w:r>
        <w:rPr>
          <w:rFonts w:cs="Times New Roman" w:ascii="Times New Roman" w:hAnsi="Times New Roman"/>
          <w:sz w:val="24"/>
          <w:szCs w:val="24"/>
        </w:rPr>
        <w:t>Его губы встречаются с моими, и сквозь меня простреливает нужда. Больше. Да. </w:t>
        <w:br/>
        <w:t>Я выгибаю спину и наклоняю голову, чтобы углубить поцелуй, и теперь мой язык терзает его рот, чтобы попробовать, исследовать его. Его рука скользит вниз к моему колену и мягко давит. Я перемещаю ногу на пару миллиметров, а потом еще на пару... Его губы раскрываются в поцелуе; Хантер слегка отклоняется, чтобы посмотреть на меня, поднимая руку к местечку между бедер; грубые мозоли щекочут мягкую кожу.</w:t>
      </w:r>
    </w:p>
    <w:p>
      <w:pPr>
        <w:pStyle w:val="Style19"/>
        <w:ind w:left="-1276" w:right="-568" w:firstLine="709"/>
        <w:jc w:val="both"/>
        <w:rPr/>
      </w:pPr>
      <w:r>
        <w:rPr>
          <w:rFonts w:cs="Times New Roman" w:ascii="Times New Roman" w:hAnsi="Times New Roman"/>
          <w:sz w:val="24"/>
          <w:szCs w:val="24"/>
        </w:rPr>
        <w:t>На этот раз он не останавливается, и его указательный палец впервые касается моей женственности. Вздрагиваю, и он медлит, оставив палец моей сердцевины. Снова сжимаю бедра, и мне вновь приходится разжать их, черпая мужество глубокими вдохами. </w:t>
      </w:r>
    </w:p>
    <w:p>
      <w:pPr>
        <w:pStyle w:val="Style19"/>
        <w:ind w:left="-1276" w:right="-568" w:firstLine="709"/>
        <w:jc w:val="both"/>
        <w:rPr/>
      </w:pPr>
      <w:r>
        <w:rPr>
          <w:rFonts w:cs="Times New Roman" w:ascii="Times New Roman" w:hAnsi="Times New Roman"/>
          <w:sz w:val="24"/>
          <w:szCs w:val="24"/>
        </w:rPr>
        <w:t>Мои бедра снова достаточно раздвинуты, и теперь он может развернуть руку так, чтобы ладонью прижаться к холмику чувствительной плоти. Я начинаю дышать урывками, панически задыхаться. Жар льется по телу, сосредотачиваясь в сердцевине. Его движения медленные, словно зыбучие пески. Его средний палец поглаживает складки моей женственности, не разделяя половых губ, а только касаясь. Я облизываю губы и сжимаю его плечо, поворачивая голову, чтобы прижаться к его руке. </w:t>
      </w:r>
    </w:p>
    <w:p>
      <w:pPr>
        <w:pStyle w:val="Style19"/>
        <w:ind w:left="-1276" w:right="-568" w:firstLine="709"/>
        <w:jc w:val="both"/>
        <w:rPr/>
      </w:pPr>
      <w:r>
        <w:rPr>
          <w:rFonts w:cs="Times New Roman" w:ascii="Times New Roman" w:hAnsi="Times New Roman"/>
          <w:sz w:val="24"/>
          <w:szCs w:val="24"/>
        </w:rPr>
        <w:t>Чувствую, как в горле поднимается стыд, словно тошнота. Как же я могу позволить этому случиться? Нет, я не могу. Мне нужно это остановить. Но я не хочу. Его прикосновения чувствуются так хорошо. Средний палец снова поглаживает складочки, посылая сквозь меня вспышки света. Я все шире раздвигаю ноги, кивая рядом с его рукой. </w:t>
      </w:r>
    </w:p>
    <w:p>
      <w:pPr>
        <w:pStyle w:val="Style19"/>
        <w:ind w:left="-1276" w:right="-568" w:firstLine="709"/>
        <w:jc w:val="both"/>
        <w:rPr/>
      </w:pPr>
      <w:r>
        <w:rPr>
          <w:rFonts w:cs="Times New Roman" w:ascii="Times New Roman" w:hAnsi="Times New Roman"/>
          <w:sz w:val="24"/>
          <w:szCs w:val="24"/>
        </w:rPr>
        <w:t>Однако Хантер колеблется. Он касается губами моего лба, делая так, чтобы мое лицо отстранилось от его руки, поэтому я вынуждена посмотреть на нег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ыдись, — говорит он на ломаном арабском. — Ты хочешь этого? Я сделаю так, чтобы тебе было хорошо, если ты меня хочешь. </w:t>
      </w:r>
    </w:p>
    <w:p>
      <w:pPr>
        <w:pStyle w:val="Style19"/>
        <w:ind w:left="-1276" w:right="-568" w:firstLine="709"/>
        <w:jc w:val="both"/>
        <w:rPr/>
      </w:pPr>
      <w:r>
        <w:rPr>
          <w:rFonts w:cs="Times New Roman" w:ascii="Times New Roman" w:hAnsi="Times New Roman"/>
          <w:sz w:val="24"/>
          <w:szCs w:val="24"/>
        </w:rPr>
        <w:t>Он путается в словах, но я понимаю, что Хантер имеет в виду. Я целую его, взываю к храбрости и смотр ему в глаз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нись меня, — говорю я на его языке. — Я боюсь, но хочу. </w:t>
      </w:r>
    </w:p>
    <w:p>
      <w:pPr>
        <w:pStyle w:val="Style19"/>
        <w:ind w:left="-1276" w:right="-568" w:firstLine="709"/>
        <w:jc w:val="both"/>
        <w:rPr/>
      </w:pPr>
      <w:r>
        <w:rPr>
          <w:rFonts w:cs="Times New Roman" w:ascii="Times New Roman" w:hAnsi="Times New Roman"/>
          <w:sz w:val="24"/>
          <w:szCs w:val="24"/>
        </w:rPr>
        <w:t>Уверена, я изломала его язык так же, как он изломал мой, но мне плевать до тех пор, пока он понимает то, что я хочу сказать. </w:t>
      </w:r>
    </w:p>
    <w:p>
      <w:pPr>
        <w:pStyle w:val="Style19"/>
        <w:ind w:left="-1276" w:right="-568" w:firstLine="709"/>
        <w:jc w:val="both"/>
        <w:rPr/>
      </w:pPr>
      <w:r>
        <w:rPr>
          <w:rFonts w:cs="Times New Roman" w:ascii="Times New Roman" w:hAnsi="Times New Roman"/>
          <w:sz w:val="24"/>
          <w:szCs w:val="24"/>
        </w:rPr>
        <w:t>Он целует меня, поначалу нежно, сладко, целомудренно, а потом с нарастающим жаром. Я поддаюсь похоти, прекращаю с ней бороться и целую Хантера в ответ со всей бушующей во мне нуждой. Я целую его жестко, обхватив рукой его шею, чтобы он не мог прервать поцелуй, притягиваю ближе, пробую его язык и зубы. Мои ноги широко раздвинуты, пятки слегка сведены, поэтому колени лежат на полу. </w:t>
      </w:r>
    </w:p>
    <w:p>
      <w:pPr>
        <w:pStyle w:val="Style19"/>
        <w:ind w:left="-1276" w:right="-568" w:firstLine="709"/>
        <w:jc w:val="both"/>
        <w:rPr/>
      </w:pPr>
      <w:r>
        <w:rPr>
          <w:rFonts w:cs="Times New Roman" w:ascii="Times New Roman" w:hAnsi="Times New Roman"/>
          <w:sz w:val="24"/>
          <w:szCs w:val="24"/>
        </w:rPr>
        <w:t>Он принимает это за приглашение, и его палец скользит вверх и вниз по моей женственности с легким давлением. Там внизу я чувствую тепло и жар, будто в ожидании, пока он наполнит меня. Я беспокоюсь о том, что он почувствует влагу и подумает, что это грязно, и почти сжимаю бедра... почти. </w:t>
        <w:br/>
        <w:t>Он скользит в меня пальцами, и я слышу, как у Хантера перехватывает дыхание. Усилием воли открываю глаза, чтобы иметь возможность видеть это отвращение на его лице, но вместо этого вижу лишь желание, удовольствие, удовлетворенную улыбку и заботу в глазах. </w:t>
      </w:r>
    </w:p>
    <w:p>
      <w:pPr>
        <w:pStyle w:val="Style19"/>
        <w:ind w:left="-1276" w:right="-568" w:firstLine="709"/>
        <w:jc w:val="both"/>
        <w:rPr/>
      </w:pPr>
      <w:r>
        <w:rPr>
          <w:rFonts w:cs="Times New Roman" w:ascii="Times New Roman" w:hAnsi="Times New Roman"/>
          <w:sz w:val="24"/>
          <w:szCs w:val="24"/>
        </w:rPr>
        <w:t>Потом происходит что-то дикое, волшебное и ужасное. Он сгибает палец и затрагивает маленький участок чувствительной плоти моей женственности, и когда кончик его пальца касается меня там, моя вселенная взрывается. Слышу, как меня покидает громкий и позорно распутный стон. </w:t>
      </w:r>
    </w:p>
    <w:p>
      <w:pPr>
        <w:pStyle w:val="Style19"/>
        <w:ind w:left="-1276" w:right="-568" w:firstLine="709"/>
        <w:jc w:val="both"/>
        <w:rPr/>
      </w:pPr>
      <w:r>
        <w:rPr>
          <w:rFonts w:cs="Times New Roman" w:ascii="Times New Roman" w:hAnsi="Times New Roman"/>
          <w:sz w:val="24"/>
          <w:szCs w:val="24"/>
        </w:rPr>
        <w:t>Я думала, что меня раньше пугал жар и желание, но в ту же секунду, когда его палец касается моего клитора, поток огня и влаги поражает меня, душит. Щеки горят от стыда. Я могла почувствовать свой запах, запах своего желания, и я знаю, что он тоже может. Наверняка этот запах превратит его желание в пепел, его лицо сморщится в неудовольствии. Это уж точно. Я наблюдаю за его лицом, но вижу лишь горящие голубые глаза, в которых нет ничего, кроме заботы обо мне и такой интенсивной нужды, что у меня перехватывает дыхание. </w:t>
      </w:r>
    </w:p>
    <w:p>
      <w:pPr>
        <w:pStyle w:val="Style19"/>
        <w:ind w:left="-1276" w:right="-568" w:firstLine="709"/>
        <w:jc w:val="both"/>
        <w:rPr/>
      </w:pPr>
      <w:r>
        <w:rPr>
          <w:rFonts w:cs="Times New Roman" w:ascii="Times New Roman" w:hAnsi="Times New Roman"/>
          <w:sz w:val="24"/>
          <w:szCs w:val="24"/>
        </w:rPr>
        <w:t>Ему это нравится. Его ноздри раздуваются, он глубоко вдыхает, втягивая мой запах. Хантер опускает голову в ложбинку между грудей, и мышцы его груди напрягаются. Его палец снова обводит мой клитор так же медленно, как скользят пустынные пески. Звуки выдают мое удовольствие – длинные высокие всхлипы, и тело выгибается, отрываясь от пола, а сердцевину пронзают вспышки удовольствия. </w:t>
      </w:r>
    </w:p>
    <w:p>
      <w:pPr>
        <w:pStyle w:val="Style19"/>
        <w:ind w:left="-1276" w:right="-568" w:firstLine="709"/>
        <w:jc w:val="both"/>
        <w:rPr/>
      </w:pPr>
      <w:r>
        <w:rPr>
          <w:rFonts w:cs="Times New Roman" w:ascii="Times New Roman" w:hAnsi="Times New Roman"/>
          <w:sz w:val="24"/>
          <w:szCs w:val="24"/>
        </w:rPr>
        <w:t>Что он со мной делает? Я не могу это выдержать. Слишком ярко. Слишком много. Как только по мне проходит волна экстаза, я вожу ногами по пыльному полу. Он ждет, пока моя спина вернется на землю и делает это еще раз. На этот раз он кружит вокруг маленького комочка плоти, все еще медленно, но не останавливаясь. Дыхание встает комом в горле, стон упирается в зубы и вынуждает распахнуть рот. Чувствую, как мое лицо искажается: глаза крепко зажмурены, подбородок поднят к потолку от тех ощущений, которых я никогда прежде не знала; я и не думала, что они могут так поразить меня. Яркое удовольствие, сравнимое с болью, проносится сквозь меня, вспыхивая в сердцевине. Стрелы экстаза вонзаются в меня, пока его палец кружит вокруг моего клитора. </w:t>
      </w:r>
    </w:p>
    <w:p>
      <w:pPr>
        <w:pStyle w:val="Style19"/>
        <w:ind w:left="-1276" w:right="-568" w:firstLine="709"/>
        <w:jc w:val="both"/>
        <w:rPr/>
      </w:pPr>
      <w:r>
        <w:rPr>
          <w:rFonts w:cs="Times New Roman" w:ascii="Times New Roman" w:hAnsi="Times New Roman"/>
          <w:sz w:val="24"/>
          <w:szCs w:val="24"/>
        </w:rPr>
        <w:t>Хантер отстраняется от моего центра и два пальца осторожно проникают в мою женственность... мою вагину. Знаю, есть и другие слова. Их все я слышала раньше, но сейчас я не хочу, чтобы они занимали мою голову. Я и так борюсь со стыдом. Издаю распутные, грязные и постыдные звуки, хоть разум и твердит мне оставаться тихой. Не могу. Сейчас у меня нет контроля над моим телом. Я кукла, и пальцы Хантера внутри управляют мной. </w:t>
      </w:r>
    </w:p>
    <w:p>
      <w:pPr>
        <w:pStyle w:val="Style19"/>
        <w:ind w:left="-1276" w:right="-568" w:firstLine="709"/>
        <w:jc w:val="both"/>
        <w:rPr/>
      </w:pPr>
      <w:r>
        <w:rPr>
          <w:rFonts w:cs="Times New Roman" w:ascii="Times New Roman" w:hAnsi="Times New Roman"/>
          <w:sz w:val="24"/>
          <w:szCs w:val="24"/>
        </w:rPr>
        <w:t xml:space="preserve">Распахиваю глаза, опускаю взгляд, чтобы посмотреть на него, и вижу его руку, средний и безымянный пальцы которые толкаются в мою женственность. Сейчас он во мне уже по фаланги. </w:t>
      </w:r>
      <w:r>
        <w:rPr>
          <w:rFonts w:cs="Times New Roman" w:ascii="Times New Roman" w:hAnsi="Times New Roman"/>
          <w:i/>
          <w:sz w:val="24"/>
          <w:szCs w:val="24"/>
        </w:rPr>
        <w:t>«Смотри, как это происходит. Позволь этому произойти. Наслаждайся».</w:t>
      </w:r>
      <w:r>
        <w:rPr>
          <w:rFonts w:cs="Times New Roman" w:ascii="Times New Roman" w:hAnsi="Times New Roman"/>
          <w:sz w:val="24"/>
          <w:szCs w:val="24"/>
        </w:rPr>
        <w:t xml:space="preserve"> Он поворачивает ладонь к моему телу, и его пальцы изгибаются, поглаживая стенки изнутри. Мое дыхание выходит короткими рывками, я задыхаюсь и хнычу. Согнутые пальцы задевают какую-то точку, вознося меня на вершину, и молнии сверкают ярче, чем раньше, отсылая меня беспомощно корчиться в спазмах; Хантер не останавливается, вместо этого он прижимает большой палец к клитору и начинает быстро выводить круги, едва меня касаясь. </w:t>
      </w:r>
    </w:p>
    <w:p>
      <w:pPr>
        <w:pStyle w:val="Style19"/>
        <w:ind w:left="-1276" w:right="-568" w:firstLine="709"/>
        <w:jc w:val="both"/>
        <w:rPr/>
      </w:pPr>
      <w:r>
        <w:rPr>
          <w:rFonts w:cs="Times New Roman" w:ascii="Times New Roman" w:hAnsi="Times New Roman"/>
          <w:sz w:val="24"/>
          <w:szCs w:val="24"/>
        </w:rPr>
        <w:t>Давление наполняет меня изнутри, и бедра двигаются сами по себе, поднимаясь к его руке, пока он работает пальцами. Давление становится все больше и больше, оно превращается в огонь, в землетрясение внутри меня. Не знаю, что происходит. Страх ледяной волной омывает мое сердце, угрожая потушить бушующий внутри пожар. </w:t>
      </w:r>
    </w:p>
    <w:p>
      <w:pPr>
        <w:pStyle w:val="Style19"/>
        <w:ind w:left="-1276" w:right="-568" w:firstLine="709"/>
        <w:jc w:val="both"/>
        <w:rPr/>
      </w:pPr>
      <w:r>
        <w:rPr>
          <w:rFonts w:cs="Times New Roman" w:ascii="Times New Roman" w:hAnsi="Times New Roman"/>
          <w:sz w:val="24"/>
          <w:szCs w:val="24"/>
        </w:rPr>
        <w:t>Чувствую себя чайником, готовым закипеть. Каждое его прикосновение доводит меня до криков и стонов. Голова покоится на моей груди, на рубашке, а дыхание опаляет шею. Хантер кажется мне таким же сокрушенным, едва цепляясь за здравомыслие и контроль. </w:t>
      </w:r>
    </w:p>
    <w:p>
      <w:pPr>
        <w:pStyle w:val="Style19"/>
        <w:ind w:left="-1276" w:right="-568" w:firstLine="709"/>
        <w:jc w:val="both"/>
        <w:rPr/>
      </w:pPr>
      <w:r>
        <w:rPr>
          <w:rFonts w:cs="Times New Roman" w:ascii="Times New Roman" w:hAnsi="Times New Roman"/>
          <w:sz w:val="24"/>
          <w:szCs w:val="24"/>
        </w:rPr>
        <w:t>Касаюсь подбородка Хантера, чтобы он посмотрел на меня. Уязвимость в его глазах губит меня. Я на краю, вот-вот упаду в пропасть безумия. Хочу видеть его глаза, чтобы после всего этого сохранить хоть какое-то подобие себ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sz w:val="24"/>
          <w:szCs w:val="24"/>
        </w:rPr>
      </w:pPr>
      <w:r>
        <w:rPr>
          <w:rFonts w:cs="Times New Roman" w:ascii="Times New Roman" w:hAnsi="Times New Roman"/>
          <w:b/>
          <w:sz w:val="24"/>
          <w:szCs w:val="24"/>
        </w:rPr>
        <w:t>ХАНТЕР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pPr>
      <w:r>
        <w:rPr>
          <w:rFonts w:cs="Times New Roman" w:ascii="Times New Roman" w:hAnsi="Times New Roman"/>
          <w:sz w:val="24"/>
          <w:szCs w:val="24"/>
        </w:rPr>
        <w:t>Боже мой, она так прекрасна. Рания едва сдерживается. Я могу видеть, как она боится того, что лежит за краем. Она так близка, так близка к оргазму, но не позволяет себе этого. Девушка пялится на меня, и в ее глазах - страх, жажда, смущение, нужда, беспокойство, стыд. </w:t>
      </w:r>
    </w:p>
    <w:p>
      <w:pPr>
        <w:pStyle w:val="Style19"/>
        <w:ind w:left="-1276" w:right="-568" w:firstLine="709"/>
        <w:jc w:val="both"/>
        <w:rPr/>
      </w:pPr>
      <w:r>
        <w:rPr>
          <w:rFonts w:cs="Times New Roman" w:ascii="Times New Roman" w:hAnsi="Times New Roman"/>
          <w:sz w:val="24"/>
          <w:szCs w:val="24"/>
        </w:rPr>
        <w:t>Стыд. Она стыдится этого. Я видел, как она краснела, когда впервые к ней прикоснулся. Она такая влажная, ее желание имеет пряный аромат, и от этого я становлюсь таким жестким, что могу кончить от простого трения ее бедра. Простого запаха ее киски достаточно, чтобы я потерял контроль. Я больше не могу выдержать взгляда Рании и опускаю голову на ее грудь. Тонкий хлопок ее рубашки натянулся под тяжестью набухшей груди, каждый холмик тянет вниз гравитацией. Ее соски упираются в хлопок, соблазняя мой язык.</w:t>
      </w:r>
    </w:p>
    <w:p>
      <w:pPr>
        <w:pStyle w:val="Style19"/>
        <w:ind w:left="-1276" w:right="-568" w:firstLine="709"/>
        <w:jc w:val="both"/>
        <w:rPr/>
      </w:pPr>
      <w:r>
        <w:rPr>
          <w:rFonts w:cs="Times New Roman" w:ascii="Times New Roman" w:hAnsi="Times New Roman"/>
          <w:sz w:val="24"/>
          <w:szCs w:val="24"/>
        </w:rPr>
        <w:t>Еще нет. Она к этому еще не готова. </w:t>
      </w:r>
    </w:p>
    <w:p>
      <w:pPr>
        <w:pStyle w:val="Style19"/>
        <w:ind w:left="-1276" w:right="-568" w:firstLine="709"/>
        <w:jc w:val="both"/>
        <w:rPr/>
      </w:pPr>
      <w:r>
        <w:rPr>
          <w:rFonts w:cs="Times New Roman" w:ascii="Times New Roman" w:hAnsi="Times New Roman"/>
          <w:sz w:val="24"/>
          <w:szCs w:val="24"/>
        </w:rPr>
        <w:t>Мои пальцы скользят внутрь, и тело Рании извивается радом с моим. Большим пальцем я касаюсь ее клитора и чувствую, что она почти потеряла себя, но... еще нет. Она боится. Как же мне помочь ей забыть об этом страхе? </w:t>
      </w:r>
    </w:p>
    <w:p>
      <w:pPr>
        <w:pStyle w:val="Style19"/>
        <w:ind w:left="-1276" w:right="-568" w:firstLine="709"/>
        <w:jc w:val="both"/>
        <w:rPr/>
      </w:pPr>
      <w:r>
        <w:rPr>
          <w:rFonts w:cs="Times New Roman" w:ascii="Times New Roman" w:hAnsi="Times New Roman"/>
          <w:sz w:val="24"/>
          <w:szCs w:val="24"/>
        </w:rPr>
        <w:t>Я целую ее. Боже, как она прекрасная на вкус. Губы Рании безумно заводят меня, и как она прикусывает мою нижнюю губу, как проводит языком по зубам... Я хочу целовать ее вечность, но не могу. Клитор Рании, этот твердый маленький бугорок, такой чувствительный. Когда я сжимаю его, она хнычет. Ее точки G - шероховатый ребристый кусочек кожи, и она стонет, когда я потираю ее пальцами; бедра девушки быстро поднимаются под моей рукой. </w:t>
      </w:r>
    </w:p>
    <w:p>
      <w:pPr>
        <w:pStyle w:val="Style19"/>
        <w:ind w:left="-1276" w:right="-568" w:firstLine="709"/>
        <w:jc w:val="both"/>
        <w:rPr/>
      </w:pPr>
      <w:r>
        <w:rPr>
          <w:rFonts w:cs="Times New Roman" w:ascii="Times New Roman" w:hAnsi="Times New Roman"/>
          <w:sz w:val="24"/>
          <w:szCs w:val="24"/>
        </w:rPr>
        <w:t>Я так напряжен, так чертовски напряжен. Близок к тому, чтобы кончить в штаны от одного прикосновения к ней, просто от звука ее стонов из-за меня. Спасибо чертям, она не пытается коснуться меня, потому что у меня нет столько самоконтроля, чтобы остановить ее. Отчаянно хочу почувствовать, как ее тоненькие маленькие пальчики обхватят мой член, будут ласкать, касаться меня. </w:t>
      </w:r>
    </w:p>
    <w:p>
      <w:pPr>
        <w:pStyle w:val="Style19"/>
        <w:ind w:left="-1276" w:right="-568" w:firstLine="709"/>
        <w:jc w:val="both"/>
        <w:rPr/>
      </w:pPr>
      <w:r>
        <w:rPr>
          <w:rFonts w:cs="Times New Roman" w:ascii="Times New Roman" w:hAnsi="Times New Roman"/>
          <w:sz w:val="24"/>
          <w:szCs w:val="24"/>
        </w:rPr>
        <w:t>Нет, нет. Это для нее. Не для меня. </w:t>
      </w:r>
    </w:p>
    <w:p>
      <w:pPr>
        <w:pStyle w:val="Style19"/>
        <w:ind w:left="-1276" w:right="-568" w:firstLine="709"/>
        <w:jc w:val="both"/>
        <w:rPr/>
      </w:pPr>
      <w:r>
        <w:rPr>
          <w:rFonts w:cs="Times New Roman" w:ascii="Times New Roman" w:hAnsi="Times New Roman"/>
          <w:sz w:val="24"/>
          <w:szCs w:val="24"/>
        </w:rPr>
        <w:t>Рания двигается подо мной, скользя вниз, и поэтому ее колени поднимаются, пятки прижимаются к ягодицам, а бедра поднимаются, пока я довожу ее до безумия пальцами. Из-за ее скольжения вниз, рубашка задирается еще сильнее, и теперь видна нижняя окружность ее груди. </w:t>
      </w:r>
    </w:p>
    <w:p>
      <w:pPr>
        <w:pStyle w:val="Style19"/>
        <w:ind w:left="-1276" w:right="-568" w:firstLine="709"/>
        <w:jc w:val="both"/>
        <w:rPr/>
      </w:pPr>
      <w:r>
        <w:rPr>
          <w:rFonts w:cs="Times New Roman" w:ascii="Times New Roman" w:hAnsi="Times New Roman"/>
          <w:sz w:val="24"/>
          <w:szCs w:val="24"/>
        </w:rPr>
        <w:t>Чертово проклятье. Я не могу сдержаться, не могу отказаться от этого. Хотел поцеловать ее грудь с того самого момента, как она, переодеваясь впервые, случайно обнажилась передо мной. С того момента я видел ее снова, но всегда усилием воли отводил взгляд. Если я на нее смотрел, это значило, что я ее желал. А теперь мои пальцы в ее киске, а соки Рании покрывают мою руку, и я хочу лишь коснуться ее груди. Я нуждаюсь я в этом.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Черт. </w:t>
      </w:r>
    </w:p>
    <w:p>
      <w:pPr>
        <w:pStyle w:val="Style19"/>
        <w:ind w:left="-1276" w:right="-568" w:firstLine="709"/>
        <w:jc w:val="both"/>
        <w:rPr/>
      </w:pPr>
      <w:r>
        <w:rPr>
          <w:rFonts w:cs="Times New Roman" w:ascii="Times New Roman" w:hAnsi="Times New Roman"/>
          <w:sz w:val="24"/>
          <w:szCs w:val="24"/>
        </w:rPr>
        <w:t>Я сдаюсь и подталкиваю край ее рубашки носом так, чтобы грудь обнажилась полностью. Бог мой... как идеально. Упругие шары сладкой шелковистой кожи с широкими темными ореолами и высокими жесткими сосками, стоящими прямо перед моим ртом. </w:t>
      </w:r>
    </w:p>
    <w:p>
      <w:pPr>
        <w:pStyle w:val="Style19"/>
        <w:ind w:left="-1276" w:right="-568" w:firstLine="709"/>
        <w:jc w:val="both"/>
        <w:rPr/>
      </w:pPr>
      <w:r>
        <w:rPr>
          <w:rFonts w:cs="Times New Roman" w:ascii="Times New Roman" w:hAnsi="Times New Roman"/>
          <w:sz w:val="24"/>
          <w:szCs w:val="24"/>
        </w:rPr>
        <w:t>Тяжело сглатываю, работая языком, чтобы выработать слюну. Во рту пересохло, горло сжалось. Я нервничаю, что странно. Не то чтобы я никогда не делал этого. Нет, это не так. Но с Ранией... все каким-то образом иначе. </w:t>
      </w:r>
    </w:p>
    <w:p>
      <w:pPr>
        <w:pStyle w:val="Style19"/>
        <w:ind w:left="-1276" w:right="-568" w:firstLine="709"/>
        <w:jc w:val="both"/>
        <w:rPr/>
      </w:pPr>
      <w:r>
        <w:rPr>
          <w:rFonts w:cs="Times New Roman" w:ascii="Times New Roman" w:hAnsi="Times New Roman"/>
          <w:sz w:val="24"/>
          <w:szCs w:val="24"/>
        </w:rPr>
        <w:t>Смотрю ей в глаза, и она снова наблюдает за мной сквозь полуопущенные веки. Медленно проникаю пальцами внутрь, и ее бедра перестают двигаться так дико. Ее рот открывается, а глаза передают шквал эмоци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 шепчет она. </w:t>
      </w:r>
    </w:p>
    <w:p>
      <w:pPr>
        <w:pStyle w:val="Style19"/>
        <w:ind w:left="-1276" w:right="-568" w:firstLine="709"/>
        <w:jc w:val="both"/>
        <w:rPr/>
      </w:pPr>
      <w:r>
        <w:rPr>
          <w:rFonts w:cs="Times New Roman" w:ascii="Times New Roman" w:hAnsi="Times New Roman"/>
          <w:sz w:val="24"/>
          <w:szCs w:val="24"/>
        </w:rPr>
        <w:t>Не знаю, чего она просит. Остановиться? Пойти дальше? Сделать так, чтобы она кончила? Не знаю. Я не хочу причинить ей боль или напугать. Я хочу, чтобы она испытала это. Страх в ее глазах говорит мне, что она никогда не чувствовала этого раньше, и я не удивлен. Секс должен быть для нее безликой сделкой. Я и представить не могу, что кто-то тратил время или усилия на попытки доставить ей удовольствие. Это должно ее смущать и пугать, особенно если она думает, что я собираюсь использовать ее так, как она привыкла. И я не могу сказать ей, что не буду этого делать. У меня не хватает слов, и... я хочу. Хочу оказаться внутри нее. Она так близка к оргазму, и я хочу... мне так чертовски сильно нужно... нависнуть над ней, толкнуться в нее, и почувствовать, как она сжимается вокруг меня. </w:t>
      </w:r>
    </w:p>
    <w:p>
      <w:pPr>
        <w:pStyle w:val="Style19"/>
        <w:ind w:left="-1276" w:right="-568" w:firstLine="709"/>
        <w:jc w:val="both"/>
        <w:rPr/>
      </w:pPr>
      <w:r>
        <w:rPr>
          <w:rFonts w:cs="Times New Roman" w:ascii="Times New Roman" w:hAnsi="Times New Roman"/>
          <w:sz w:val="24"/>
          <w:szCs w:val="24"/>
        </w:rPr>
        <w:t>Она такая тугая. С учетом всего я этого не ожидал. От этой мысли во мне разгорелись стыд и вина, но ведь это правда. Я не думал, что она будет тугой, но именно таковой она и явля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 снова шепчет она, касаясь моего лица, чтобы я посмотрел на нее. </w:t>
      </w:r>
    </w:p>
    <w:p>
      <w:pPr>
        <w:pStyle w:val="Style19"/>
        <w:ind w:left="-1276" w:right="-568" w:firstLine="709"/>
        <w:jc w:val="both"/>
        <w:rPr/>
      </w:pPr>
      <w:r>
        <w:rPr>
          <w:rFonts w:cs="Times New Roman" w:ascii="Times New Roman" w:hAnsi="Times New Roman"/>
          <w:sz w:val="24"/>
          <w:szCs w:val="24"/>
        </w:rPr>
        <w:t>Она выгибает спину и покачивает бедрами. Хочет большего. Всматривается мне в глаза, а потом снимает с себя рубашку, обнажая себя выше пояса, оголяя восхитительную грудь для моих прикосновений, для моих губ. На этот раз я позволяю себе увидеть их, потеряться в просторах кожи и выпуклостей ее плоти. </w:t>
      </w:r>
    </w:p>
    <w:p>
      <w:pPr>
        <w:pStyle w:val="Style19"/>
        <w:ind w:left="-1276" w:right="-568" w:firstLine="709"/>
        <w:jc w:val="both"/>
        <w:rPr/>
      </w:pPr>
      <w:r>
        <w:rPr>
          <w:rFonts w:cs="Times New Roman" w:ascii="Times New Roman" w:hAnsi="Times New Roman"/>
          <w:sz w:val="24"/>
          <w:szCs w:val="24"/>
        </w:rPr>
        <w:t>Рания задыхается, и я могу чувствовать натяжение ее мышц. Обнажая себя так, слово это требует определенных усилий и смелости. Я хочу коснуться ее груди. Хотел бы я склониться перед ней так, чтобы обе руки были свободны для прикосновений ко всему ее телу, но мои раны не позволят сделать мне этого, и потом, я не думаю, что она хорошо среагирует на то, что я так над ней навис. </w:t>
      </w:r>
    </w:p>
    <w:p>
      <w:pPr>
        <w:pStyle w:val="Style19"/>
        <w:ind w:left="-1276" w:right="-568" w:firstLine="709"/>
        <w:jc w:val="both"/>
        <w:rPr/>
      </w:pPr>
      <w:r>
        <w:rPr>
          <w:rFonts w:cs="Times New Roman" w:ascii="Times New Roman" w:hAnsi="Times New Roman"/>
          <w:sz w:val="24"/>
          <w:szCs w:val="24"/>
        </w:rPr>
        <w:t>Вытаскиваю из нее пальцы, и в знак протеста она стонет. Щеки Рании стыдливо вспыхивают, когда я подношу пальцы к носу, чтобы вдохнуть ее аромат. Думаю, она стыдится мускусной нотки желания в своих соках. Я кладу пальцы в рот и пробую ее нектар, все это время не отводя от нее взгляда. Глаза Рании расширены от чистейшего шока и неверия, даже, может, от отвращения. Я не могу сдержать смешка из-за выражения ее лица. Вновь касаюсь ее щели, собираю влагу и облизываю пальцы, просто чтобы доказать ей. Она хмурится и качает головой. </w:t>
      </w:r>
    </w:p>
    <w:p>
      <w:pPr>
        <w:pStyle w:val="Style19"/>
        <w:ind w:left="-1276" w:right="-568" w:firstLine="709"/>
        <w:jc w:val="both"/>
        <w:rPr/>
      </w:pPr>
      <w:r>
        <w:rPr>
          <w:rFonts w:cs="Times New Roman" w:ascii="Times New Roman" w:hAnsi="Times New Roman"/>
          <w:sz w:val="24"/>
          <w:szCs w:val="24"/>
        </w:rPr>
        <w:t>Я скольжу ладонью по ее ребрам, и выражение лица Рании смягчается желанием, когда я сжимаю ее полную грудь. Рания наблюдает, как я опускаю лицо к ее коже, целую ложбинку между грудей, разогревая ее. Потираю пальцем сосок, и Рания задыхается. Когда я перекатываю ее сосок между пальцев, она закусывает губу, чтоб сдержать рвущийся наужу стон. Хотел бы я иметь возможность сказать ей, как сильно мне нравятся те звуки, что она издает из-за меня. Я не могу, и пытаться не буду. Слова меня подведут. Ее красота пленила меня, уничтожив способность подбирать слова. Я могу лишь поклоняться храму ее тела. Снова сжимаю ее сосок, наслаждаясь вырвавшимся из нее стоном, а потом всасываю его в рот и чувствую удовольствие от того, что она стонет громче, почти кричит. </w:t>
      </w:r>
    </w:p>
    <w:p>
      <w:pPr>
        <w:pStyle w:val="Style19"/>
        <w:ind w:left="-1276" w:right="-568" w:firstLine="709"/>
        <w:jc w:val="both"/>
        <w:rPr/>
      </w:pPr>
      <w:r>
        <w:rPr>
          <w:rFonts w:cs="Times New Roman" w:ascii="Times New Roman" w:hAnsi="Times New Roman"/>
          <w:sz w:val="24"/>
          <w:szCs w:val="24"/>
        </w:rPr>
        <w:t>Понимаю, что мне интересно: насколько безумной от удовольствия я смогу ее сделать, если бы спустился ниже. Боже, она так прекрасно отзовется на это. Я уже почти чувствую, как ее бедра сжимают мое лицо, пока она содрогается под моим ртом. Почти чувствую, как ее пальцы тянут меня за волосы, и слышу, как ее голос становится выше от удовольствия. </w:t>
      </w:r>
    </w:p>
    <w:p>
      <w:pPr>
        <w:pStyle w:val="Style19"/>
        <w:ind w:left="-1276" w:right="-568" w:firstLine="709"/>
        <w:jc w:val="both"/>
        <w:rPr/>
      </w:pPr>
      <w:r>
        <w:rPr>
          <w:rFonts w:cs="Times New Roman" w:ascii="Times New Roman" w:hAnsi="Times New Roman"/>
          <w:sz w:val="24"/>
          <w:szCs w:val="24"/>
        </w:rPr>
        <w:t>Не знаю, готова ли она к этому. </w:t>
      </w:r>
    </w:p>
    <w:p>
      <w:pPr>
        <w:pStyle w:val="Style19"/>
        <w:ind w:left="-1276" w:right="-568" w:firstLine="709"/>
        <w:jc w:val="both"/>
        <w:rPr/>
      </w:pPr>
      <w:r>
        <w:rPr>
          <w:rFonts w:cs="Times New Roman" w:ascii="Times New Roman" w:hAnsi="Times New Roman"/>
          <w:sz w:val="24"/>
          <w:szCs w:val="24"/>
        </w:rPr>
        <w:t>Я лижу ее кожу, щелкаю языком по соскам, поочередо по каждому и возвращаю пальцы к ее киске, медленно скольжу по ее клитору, мягко вывожу круги, помня о ее чувствительности. </w:t>
      </w:r>
    </w:p>
    <w:p>
      <w:pPr>
        <w:pStyle w:val="Style19"/>
        <w:ind w:left="-1276" w:right="-568" w:firstLine="709"/>
        <w:jc w:val="both"/>
        <w:rPr/>
      </w:pPr>
      <w:r>
        <w:rPr>
          <w:rFonts w:cs="Times New Roman" w:ascii="Times New Roman" w:hAnsi="Times New Roman"/>
          <w:sz w:val="24"/>
          <w:szCs w:val="24"/>
        </w:rPr>
        <w:t>Рания задыхается, стонет и хнычет, и весь контроль над ее голосом катится к чертям. Мне так это нравится. </w:t>
      </w:r>
    </w:p>
    <w:p>
      <w:pPr>
        <w:pStyle w:val="Style19"/>
        <w:ind w:left="-1276" w:right="-568" w:firstLine="709"/>
        <w:jc w:val="both"/>
        <w:rPr/>
      </w:pPr>
      <w:r>
        <w:rPr>
          <w:rFonts w:cs="Times New Roman" w:ascii="Times New Roman" w:hAnsi="Times New Roman"/>
          <w:sz w:val="24"/>
          <w:szCs w:val="24"/>
        </w:rPr>
        <w:t>Черт. Я должен выбросить это слово из головы. Оно невозможно. </w:t>
        <w:br/>
        <w:t>Она так чертовски прекрасна. Ее кожа пылает, грудь кажется мягче самого нежного шелка, бедра поднимаются и извиваются под моими пальцами. Мне приходится бороться с собой за то, чтобы остаться сверху, чтобы не позволить себе слишком сильно на нее надавить. Она все еще напугана. Но проклятье, как же я хочу попробовать ее на вкус. Знаю, ей это понравится, как только она преодолеет шок. </w:t>
      </w:r>
    </w:p>
    <w:p>
      <w:pPr>
        <w:pStyle w:val="Style19"/>
        <w:ind w:left="-1276" w:right="-568" w:firstLine="709"/>
        <w:jc w:val="both"/>
        <w:rPr/>
      </w:pPr>
      <w:r>
        <w:rPr>
          <w:rFonts w:cs="Times New Roman" w:ascii="Times New Roman" w:hAnsi="Times New Roman"/>
          <w:sz w:val="24"/>
          <w:szCs w:val="24"/>
        </w:rPr>
        <w:t>Мне действительно не стоит этого делать. Ее это взбесит. Но я хочу сделать так, чтобы она кончила, хочу попробовать ее, когда она будет кончать для мен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sz w:val="24"/>
          <w:szCs w:val="24"/>
        </w:rPr>
      </w:pPr>
      <w:r>
        <w:rPr>
          <w:rFonts w:cs="Times New Roman" w:ascii="Times New Roman" w:hAnsi="Times New Roman"/>
          <w:b/>
          <w:sz w:val="24"/>
          <w:szCs w:val="24"/>
        </w:rPr>
        <w:t>РАНИЯ </w:t>
        <w:br/>
      </w:r>
    </w:p>
    <w:p>
      <w:pPr>
        <w:pStyle w:val="Style19"/>
        <w:ind w:left="-1276" w:right="-568" w:firstLine="709"/>
        <w:jc w:val="both"/>
        <w:rPr/>
      </w:pPr>
      <w:r>
        <w:rPr>
          <w:rFonts w:cs="Times New Roman" w:ascii="Times New Roman" w:hAnsi="Times New Roman"/>
          <w:sz w:val="24"/>
          <w:szCs w:val="24"/>
        </w:rPr>
        <w:t>Аллах, я настолько потеряна в пустыне желаний, которые вселял в меня Хантер, что не контролирую свои действия. Слышу, как с моих губ срываются просто шокирующие звуки, на этот раз не фальшивые, а реальные. Колени поднимаются, пятки прижимаются к ягодицам, а бедра двигаются так, словно живут своей жизнью, когда Хантер поглаживает меня пальцами. </w:t>
      </w:r>
    </w:p>
    <w:p>
      <w:pPr>
        <w:pStyle w:val="Style19"/>
        <w:ind w:left="-1276" w:right="-568" w:firstLine="709"/>
        <w:jc w:val="both"/>
        <w:rPr/>
      </w:pPr>
      <w:r>
        <w:rPr>
          <w:rFonts w:cs="Times New Roman" w:ascii="Times New Roman" w:hAnsi="Times New Roman"/>
          <w:sz w:val="24"/>
          <w:szCs w:val="24"/>
        </w:rPr>
        <w:t>Его губы неистово скользят по моей груди от одного полушария к другому, сжимая, целуя, облизывая. Время от времени он кусает меня за сосок достаточно сильно, чтобы я обезумела, чтобы внутри закрутился водоворот желания. </w:t>
      </w:r>
    </w:p>
    <w:p>
      <w:pPr>
        <w:pStyle w:val="Style19"/>
        <w:ind w:left="-1276" w:right="-568" w:firstLine="709"/>
        <w:jc w:val="both"/>
        <w:rPr/>
      </w:pPr>
      <w:r>
        <w:rPr>
          <w:rFonts w:cs="Times New Roman" w:ascii="Times New Roman" w:hAnsi="Times New Roman"/>
          <w:sz w:val="24"/>
          <w:szCs w:val="24"/>
        </w:rPr>
        <w:t>Я чувствую, как он двигается, но не могу это осмыслить. Не могу думать, не могу формировать логичные идеи. Я знаю лишь о его пальцах во мне и о его губах на моей груди. Его пальцы двигаются без остановки, и я так близка к взрыву... но не могу. Еще нет. Не знаю, почему, но я не могу упасть в эту пропасть. Меня страшит то, что лежит на дне, как это чувствуется, но еще я хочу этого больше, чем когда-либо что-либо хотела. </w:t>
      </w:r>
    </w:p>
    <w:p>
      <w:pPr>
        <w:pStyle w:val="Style19"/>
        <w:ind w:left="-1276" w:right="-568" w:firstLine="709"/>
        <w:jc w:val="both"/>
        <w:rPr/>
      </w:pPr>
      <w:r>
        <w:rPr>
          <w:rFonts w:cs="Times New Roman" w:ascii="Times New Roman" w:hAnsi="Times New Roman"/>
          <w:sz w:val="24"/>
          <w:szCs w:val="24"/>
        </w:rPr>
        <w:t>Я чувствую, как он медленно двигается, устраиваясь удобнее, но мои глаза закрыты очень крепко из-за его пальцев, наполняющих меня, двигающихся то быстро, то медленно. Чувствую, как его плечи касаются моих коленей, знаю, что сейчас нависнет надо мной, и даже не боюсь, особенно если это дарует мне облегчение от этого давления внутри. </w:t>
      </w:r>
    </w:p>
    <w:p>
      <w:pPr>
        <w:pStyle w:val="Style19"/>
        <w:ind w:left="-1276" w:right="-568" w:firstLine="709"/>
        <w:jc w:val="both"/>
        <w:rPr/>
      </w:pPr>
      <w:r>
        <w:rPr>
          <w:rFonts w:cs="Times New Roman" w:ascii="Times New Roman" w:hAnsi="Times New Roman"/>
          <w:sz w:val="24"/>
          <w:szCs w:val="24"/>
        </w:rPr>
        <w:t>Но он не спускается ниже. Его губы касаются моей груди, а его обтянутая майкой грудь трется о мой живот. И потом - невозможно, пугающе - он спускается ниже. Прямо к моей женственности. Нет. Нет. Я напрягаюсь, застываю, но его пальцы на клиторе управляют мной, и я снова двигаюсь, пока страх не исчезает. </w:t>
      </w:r>
    </w:p>
    <w:p>
      <w:pPr>
        <w:pStyle w:val="Style19"/>
        <w:ind w:left="-1276" w:right="-568" w:firstLine="709"/>
        <w:jc w:val="both"/>
        <w:rPr/>
      </w:pPr>
      <w:r>
        <w:rPr>
          <w:rFonts w:cs="Times New Roman" w:ascii="Times New Roman" w:hAnsi="Times New Roman"/>
          <w:sz w:val="24"/>
          <w:szCs w:val="24"/>
        </w:rPr>
        <w:t>Когда он облизал пальцы, которые были во мне, я почти умерла от стыда. Уже запах меня смущал, но когда он у меня на глазах слизал с пальцев влагу, это было унизительно. А сейчас... сейчас он двигается так, словно собирается прикоснуться губами к моей вагине. Конечно, я об этом слышала. Солдаты - распутные монстры, и они шутят распутными шутками, предлагают распутные вещи. Они и это мне предлагали, но, придя ко мне с засаленными сложенными динарами, они не спешили к этому приступить. Не то, чтобы я им это бы позволила. Мне нужно сохранить некоторое чувство власти, если я хочу выжить. Я указываю, что им можно делать, и позволить мужчине сделать то, что собирается сделать Хантер, - значит, отдать тот остаток власти, что у меня еще есть. Из-за этого я стану уязвимой. </w:t>
      </w:r>
    </w:p>
    <w:p>
      <w:pPr>
        <w:pStyle w:val="Style19"/>
        <w:ind w:left="-1276" w:right="-568" w:firstLine="709"/>
        <w:jc w:val="both"/>
        <w:rPr/>
      </w:pPr>
      <w:r>
        <w:rPr>
          <w:rFonts w:cs="Times New Roman" w:ascii="Times New Roman" w:hAnsi="Times New Roman"/>
          <w:sz w:val="24"/>
          <w:szCs w:val="24"/>
        </w:rPr>
        <w:t>Однако я позволяю этому случиться. Его губы покидают мою грудь, я чувствую его дыхание на своем животе, а потом и на моей женственности, обжигая меня. Знаю, я паникую, теперь уже паникую по-настоящему. Я задыхаюсь, а сердце гремит, словно копыта тысячи лошадей. Его пальцы продолжают двигаться, и удовольствие, мощно сосредоточенное в моей сердцевине, отвлекает меня насколько, что я совсем схожу с ума. </w:t>
      </w:r>
    </w:p>
    <w:p>
      <w:pPr>
        <w:pStyle w:val="Style19"/>
        <w:ind w:left="-1276" w:right="-568" w:firstLine="709"/>
        <w:jc w:val="both"/>
        <w:rPr/>
      </w:pPr>
      <w:r>
        <w:rPr>
          <w:rFonts w:cs="Times New Roman" w:ascii="Times New Roman" w:hAnsi="Times New Roman"/>
          <w:sz w:val="24"/>
          <w:szCs w:val="24"/>
        </w:rPr>
        <w:t>А потом его язык кружит по моей сердцевине, и я умираю.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pPr>
      <w:r>
        <w:rPr>
          <w:rFonts w:cs="Times New Roman" w:ascii="Times New Roman" w:hAnsi="Times New Roman"/>
          <w:b/>
          <w:sz w:val="24"/>
          <w:szCs w:val="24"/>
        </w:rPr>
        <w:t>ХАНТЕР </w:t>
      </w:r>
      <w:r>
        <w:rPr>
          <w:rFonts w:cs="Times New Roman" w:ascii="Times New Roman" w:hAnsi="Times New Roman"/>
          <w:sz w:val="24"/>
          <w:szCs w:val="24"/>
        </w:rPr>
        <w:br/>
      </w:r>
    </w:p>
    <w:p>
      <w:pPr>
        <w:pStyle w:val="Style19"/>
        <w:ind w:left="-1276" w:right="-568" w:firstLine="709"/>
        <w:jc w:val="both"/>
        <w:rPr/>
      </w:pPr>
      <w:r>
        <w:rPr>
          <w:rFonts w:cs="Times New Roman" w:ascii="Times New Roman" w:hAnsi="Times New Roman"/>
          <w:sz w:val="24"/>
          <w:szCs w:val="24"/>
        </w:rPr>
        <w:t>Боже мой, как же прекрасна она на вкус. Ее крепкие худые бедра лежат на моих плечах, дрожа, как лист на ветру, и я поверить не могу, что она позволяет мне сделать это, но так и есть. Она вся дрожит, ее трясет. Рания ускоренно дышит, каждый вдох - всхлип, каждый выдох - стон. </w:t>
      </w:r>
    </w:p>
    <w:p>
      <w:pPr>
        <w:pStyle w:val="Style19"/>
        <w:ind w:left="-1276" w:right="-568" w:firstLine="709"/>
        <w:jc w:val="both"/>
        <w:rPr/>
      </w:pPr>
      <w:r>
        <w:rPr>
          <w:rFonts w:cs="Times New Roman" w:ascii="Times New Roman" w:hAnsi="Times New Roman"/>
          <w:sz w:val="24"/>
          <w:szCs w:val="24"/>
        </w:rPr>
        <w:t>Такая поза на животе мучает меня. Слишком много в эту минуту ничего, ничего не имеет значения, кроме Рании.</w:t>
      </w:r>
    </w:p>
    <w:p>
      <w:pPr>
        <w:pStyle w:val="Style19"/>
        <w:ind w:left="-1276" w:right="-568" w:firstLine="709"/>
        <w:jc w:val="both"/>
        <w:rPr/>
      </w:pPr>
      <w:r>
        <w:rPr>
          <w:rFonts w:cs="Times New Roman" w:ascii="Times New Roman" w:hAnsi="Times New Roman"/>
          <w:sz w:val="24"/>
          <w:szCs w:val="24"/>
        </w:rPr>
        <w:t>Она прижимается все ближе. Я провожу языком по ее щели, и девушка издает низкий горловой стон, качая головой и отрицая сам не знаю что, ее бедра поднимаются и опадают. Вновь провожу языком по ее клитору; когда увеличиваю давление кончиком языка, она кричит. Я делаю это снова и снова, и всякий раз она издает такой невероятно эротичный звук, что мой член дергается, и я едва не теряю контроль. Мне приходится напрячь каждый мускул своего тела, чтобы не взорваться прямо сейчас, словно мне снова четырнадцать и я вновь девственник. </w:t>
      </w:r>
    </w:p>
    <w:p>
      <w:pPr>
        <w:pStyle w:val="Style19"/>
        <w:ind w:left="-1276" w:right="-568" w:firstLine="709"/>
        <w:jc w:val="both"/>
        <w:rPr/>
      </w:pPr>
      <w:r>
        <w:rPr>
          <w:rFonts w:cs="Times New Roman" w:ascii="Times New Roman" w:hAnsi="Times New Roman"/>
          <w:sz w:val="24"/>
          <w:szCs w:val="24"/>
        </w:rPr>
        <w:t>Я ритмично лижу ее клитор, и бедра Рании двигаются совсем дико, и да, Боже, ее руки сжимают мои волосы. Кажется, она даже не знает, прижать меня к своей киске или же оттолкнуть. Она решает просто запустить пальцы в мои волосы достаточно сильно, чтобы это причиняло боль, но эта боль - лишь капля в море по сравнению с болью в ребрах и жжению в легких. Да, болит чертовски. Но я не останавливаюсь.</w:t>
      </w:r>
    </w:p>
    <w:p>
      <w:pPr>
        <w:pStyle w:val="Style19"/>
        <w:ind w:left="-1276" w:right="-568" w:firstLine="709"/>
        <w:jc w:val="both"/>
        <w:rPr/>
      </w:pPr>
      <w:r>
        <w:rPr>
          <w:rFonts w:cs="Times New Roman" w:ascii="Times New Roman" w:hAnsi="Times New Roman"/>
          <w:sz w:val="24"/>
          <w:szCs w:val="24"/>
        </w:rPr>
        <w:t>Остановлюсь лишь тогда, когда она кончит. А она близка, так близка. Я хочу почувствовать, как она разрушается подо мной. Ее ноги сжимаются так сильно, что я почти начинаю беспокоиться: моя голова может лопнуть, как виноградина, но потом она приходит в себя и уменьшает давление. </w:t>
      </w:r>
    </w:p>
    <w:p>
      <w:pPr>
        <w:pStyle w:val="Style19"/>
        <w:ind w:left="-1276" w:right="-568" w:firstLine="709"/>
        <w:jc w:val="both"/>
        <w:rPr/>
      </w:pPr>
      <w:r>
        <w:rPr>
          <w:rFonts w:cs="Times New Roman" w:ascii="Times New Roman" w:hAnsi="Times New Roman"/>
          <w:sz w:val="24"/>
          <w:szCs w:val="24"/>
        </w:rPr>
        <w:t>Я скольжу пальцами в ее киску, сосредоточенно работая языком с ее клитором, кружа по нему все быстрее и быстрее; чтобы соответствовать ритму, я потираю ее точку G. Беру ее клитор в рот и посасываю его, щелкая языком так, как нравилось Ла... нет, не нужно, даже не надо думать об ее имени... но, да, ей так нравилось. </w:t>
      </w:r>
    </w:p>
    <w:p>
      <w:pPr>
        <w:pStyle w:val="Style19"/>
        <w:ind w:left="-1276" w:right="-568" w:firstLine="709"/>
        <w:jc w:val="both"/>
        <w:rPr/>
      </w:pPr>
      <w:r>
        <w:rPr>
          <w:rFonts w:cs="Times New Roman" w:ascii="Times New Roman" w:hAnsi="Times New Roman"/>
          <w:sz w:val="24"/>
          <w:szCs w:val="24"/>
        </w:rPr>
        <w:t>Рания кричит сквозь сжатые зубы, тело, изогнувшись, отрывается от пола, пальцы сжимаются в моих волосах.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Да, сейчас.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РАНИЯ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sz w:val="24"/>
          <w:szCs w:val="24"/>
        </w:rPr>
        <w:t>Ох, Боже, ох, Аллах, ох, сладкие Небеса... </w:t>
      </w:r>
    </w:p>
    <w:p>
      <w:pPr>
        <w:pStyle w:val="Style19"/>
        <w:ind w:left="-1276" w:right="-568" w:firstLine="709"/>
        <w:jc w:val="both"/>
        <w:rPr/>
      </w:pPr>
      <w:r>
        <w:rPr>
          <w:rFonts w:cs="Times New Roman" w:ascii="Times New Roman" w:hAnsi="Times New Roman"/>
          <w:sz w:val="24"/>
          <w:szCs w:val="24"/>
        </w:rPr>
        <w:t>Я взываю и к христианскому Господу, и к Богу моих родителей. Слова срываются с моих губ почти что криком. Чувство стыда из-за звуков, которые я издаю, уже в прошлом. Его рот вытворяет с моим телом что-то, чего я не могу осознать, не могу понять, не могу вынести. Слишком сильно, слишком интенсивно. </w:t>
      </w:r>
    </w:p>
    <w:p>
      <w:pPr>
        <w:pStyle w:val="Style19"/>
        <w:ind w:left="-1276" w:right="-568" w:firstLine="709"/>
        <w:jc w:val="both"/>
        <w:rPr/>
      </w:pPr>
      <w:r>
        <w:rPr>
          <w:rFonts w:cs="Times New Roman" w:ascii="Times New Roman" w:hAnsi="Times New Roman"/>
          <w:sz w:val="24"/>
          <w:szCs w:val="24"/>
        </w:rPr>
        <w:t>Мне хочется оттолкнуть его лицо оттуда, но я не могу найти в себе сил, чтобы сделать это, потому что то, что происходит, — это слишком. Хантер щелкает языком по моему клитору, и я почти кричу, но вместо этого просто выдыхаю. Как только я думаю, что сильнее давления уже быть не может, он скользит в меня пальцами, и я могу умереть из-за огненного шторма в животе. </w:t>
      </w:r>
    </w:p>
    <w:p>
      <w:pPr>
        <w:pStyle w:val="Style19"/>
        <w:ind w:left="-1276" w:right="-568" w:firstLine="709"/>
        <w:jc w:val="both"/>
        <w:rPr/>
      </w:pPr>
      <w:r>
        <w:rPr>
          <w:rFonts w:cs="Times New Roman" w:ascii="Times New Roman" w:hAnsi="Times New Roman"/>
          <w:sz w:val="24"/>
          <w:szCs w:val="24"/>
        </w:rPr>
        <w:t>Как это происходит? Как он это делает? Я могу слышать рык у него в груди, упрямый отказ капитулировать перед болью, и поверить не могу, что он вообще двигается, не говоря уж о том, чтобы доставить мне такое невероятное удовольствие. </w:t>
      </w:r>
    </w:p>
    <w:p>
      <w:pPr>
        <w:pStyle w:val="Style19"/>
        <w:ind w:left="-1276" w:right="-568" w:firstLine="709"/>
        <w:jc w:val="both"/>
        <w:rPr/>
      </w:pPr>
      <w:r>
        <w:rPr>
          <w:rFonts w:cs="Times New Roman" w:ascii="Times New Roman" w:hAnsi="Times New Roman"/>
          <w:sz w:val="24"/>
          <w:szCs w:val="24"/>
        </w:rPr>
        <w:t>Я понимаю, что это дар. И я буду лелеять его всю свою жизнь, что бы не случилось дальше. Мое тело извивается, словно змея, спина изгибается, бедра поднимаются и опускаются. Мои руки лежат на его голове, пальцы сжимают его волосы. Я все еще разрываюсь между двумя противоборствующими инстинктами: оттолкнуть его или притянуть ближе. </w:t>
      </w:r>
    </w:p>
    <w:p>
      <w:pPr>
        <w:pStyle w:val="Style19"/>
        <w:ind w:left="-1276" w:right="-568" w:firstLine="709"/>
        <w:jc w:val="both"/>
        <w:rPr/>
      </w:pPr>
      <w:r>
        <w:rPr>
          <w:rFonts w:cs="Times New Roman" w:ascii="Times New Roman" w:hAnsi="Times New Roman"/>
          <w:sz w:val="24"/>
          <w:szCs w:val="24"/>
        </w:rPr>
        <w:t>Когда его пальцы снова скользят внутрь и безошибочно находят ту точку, я проигрываю. Сжимаю его и бессмысленно, эгоистично притягиваю к своей женственности. Потом его губы всасывают мою сердцевину, и я кричу.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о, что вспыхнуло в животе - этот шторм, это давление - вот-вот разрушится </w:t>
      </w:r>
    </w:p>
    <w:p>
      <w:pPr>
        <w:pStyle w:val="Style19"/>
        <w:ind w:left="-1276" w:right="-568" w:firstLine="709"/>
        <w:jc w:val="both"/>
        <w:rPr/>
      </w:pPr>
      <w:r>
        <w:rPr>
          <w:rFonts w:cs="Times New Roman" w:ascii="Times New Roman" w:hAnsi="Times New Roman"/>
          <w:sz w:val="24"/>
          <w:szCs w:val="24"/>
        </w:rPr>
        <w:t>Он замедляется всего на секунду, и я стону в знак протеста.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 Его имя вылетает из моего рта, срывается с губ. </w:t>
      </w:r>
    </w:p>
    <w:p>
      <w:pPr>
        <w:pStyle w:val="Style19"/>
        <w:ind w:left="-1276" w:right="-568" w:firstLine="709"/>
        <w:jc w:val="both"/>
        <w:rPr/>
      </w:pPr>
      <w:r>
        <w:rPr>
          <w:rFonts w:cs="Times New Roman" w:ascii="Times New Roman" w:hAnsi="Times New Roman"/>
          <w:sz w:val="24"/>
          <w:szCs w:val="24"/>
        </w:rPr>
        <w:t>Сжимаю пальцы в его волосах, пока не понимаю, что ему может быть больно, но возможность осторожничать утеряна. Я притягиваю Хантера к себе, прижимаю его лицо глубже, сжав его плечи ногами.</w:t>
      </w:r>
    </w:p>
    <w:p>
      <w:pPr>
        <w:pStyle w:val="Style19"/>
        <w:ind w:left="-1276" w:right="-568" w:firstLine="709"/>
        <w:jc w:val="both"/>
        <w:rPr/>
      </w:pPr>
      <w:r>
        <w:rPr>
          <w:rFonts w:cs="Times New Roman" w:ascii="Times New Roman" w:hAnsi="Times New Roman"/>
          <w:sz w:val="24"/>
          <w:szCs w:val="24"/>
        </w:rPr>
        <w:t>Из всех сил стараюсь не сделать ему этим больно. А потом... Потом происходит эт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 выкрикиваю его имя, взрываясь и треща по швам. </w:t>
      </w:r>
    </w:p>
    <w:p>
      <w:pPr>
        <w:pStyle w:val="Style19"/>
        <w:ind w:left="-1276" w:right="-568" w:firstLine="709"/>
        <w:jc w:val="both"/>
        <w:rPr/>
      </w:pPr>
      <w:r>
        <w:rPr>
          <w:rFonts w:cs="Times New Roman" w:ascii="Times New Roman" w:hAnsi="Times New Roman"/>
          <w:sz w:val="24"/>
          <w:szCs w:val="24"/>
        </w:rPr>
        <w:t>Каждая клеточка моего тела в огне, и я беспомощна, поймана этим сиянием; каждый мой мускул сжимается и расслабляется, перед глазами вспыхивают яркие точки, бедра безумно дергаются под его ртом, пока он сосет, лижет и щелкает языком, приводя взрыв внутри меня в более яростные волны оргазма. </w:t>
      </w:r>
    </w:p>
    <w:p>
      <w:pPr>
        <w:pStyle w:val="Style19"/>
        <w:ind w:left="-1276" w:right="-568" w:firstLine="709"/>
        <w:jc w:val="both"/>
        <w:rPr/>
      </w:pPr>
      <w:r>
        <w:rPr>
          <w:rFonts w:cs="Times New Roman" w:ascii="Times New Roman" w:hAnsi="Times New Roman"/>
          <w:sz w:val="24"/>
          <w:szCs w:val="24"/>
        </w:rPr>
        <w:t>Я не могу этого выдержать и уступаю, не могу двигаться, напряженная до изнеможения. Когда я взрываюсь, Хантер останавливается. Он оставляет лицо у моего бедра, и я могу чувствовать выступивший на его лбу пот. Его тело дрожит. </w:t>
      </w:r>
    </w:p>
    <w:p>
      <w:pPr>
        <w:pStyle w:val="Style19"/>
        <w:ind w:left="-1276" w:right="-568" w:firstLine="709"/>
        <w:jc w:val="both"/>
        <w:rPr/>
      </w:pPr>
      <w:r>
        <w:rPr>
          <w:rFonts w:cs="Times New Roman" w:ascii="Times New Roman" w:hAnsi="Times New Roman"/>
          <w:sz w:val="24"/>
          <w:szCs w:val="24"/>
        </w:rPr>
        <w:t>Я наклоняюсь и тяну Хантера за руки. Он  медленно подползает ко мне и падает на спину. Хантер задыхается; пот льется с его лица, а глаза плотно закрыты. Ладони сжаты в кулак.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Касаюсь его груд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Ты в порядке?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кив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ядке. Просто... нужна минутка, — отвечает он на английском. </w:t>
      </w:r>
    </w:p>
    <w:p>
      <w:pPr>
        <w:pStyle w:val="Style19"/>
        <w:ind w:left="-1276" w:right="-568" w:firstLine="709"/>
        <w:jc w:val="both"/>
        <w:rPr/>
      </w:pPr>
      <w:r>
        <w:rPr>
          <w:rFonts w:cs="Times New Roman" w:ascii="Times New Roman" w:hAnsi="Times New Roman"/>
          <w:sz w:val="24"/>
          <w:szCs w:val="24"/>
        </w:rPr>
        <w:t>Я едва могу дышать, чувствуя, как горят глаза. Я все еще дрожу, и даже при том, что я лежу, беспокоясь о Хантере, последствия ударяют по мне, во мне поднимается мини-взрыв, и я сворачиваюсь у Хантера под боком, пока он не утихает. Он обхватывает меня руками, прижимая к себе. Долгие минуты мы дрожим вместе. </w:t>
      </w:r>
    </w:p>
    <w:p>
      <w:pPr>
        <w:pStyle w:val="Style19"/>
        <w:ind w:left="-1276" w:right="-568" w:firstLine="709"/>
        <w:jc w:val="both"/>
        <w:rPr/>
      </w:pPr>
      <w:r>
        <w:rPr>
          <w:rFonts w:cs="Times New Roman" w:ascii="Times New Roman" w:hAnsi="Times New Roman"/>
          <w:sz w:val="24"/>
          <w:szCs w:val="24"/>
        </w:rPr>
        <w:t>Мой взгляд бродит по его телу, его мощным мускулам, расслабляющимся с отступлением боли, по его животу, который больше не поднимается с каждым вдохом. И останавливается на паху. Я могу видеть его мужественность, очерченную под пуговицей штанов. Большой и твердый. Он прикрывается рукой, прижимая свою мужественность сквозь штаны, подталкивая ее то в одну сторону, то в другую, словно в поисках комфорта. </w:t>
      </w:r>
    </w:p>
    <w:p>
      <w:pPr>
        <w:pStyle w:val="Style19"/>
        <w:ind w:left="-1276" w:right="-568" w:firstLine="709"/>
        <w:jc w:val="both"/>
        <w:rPr/>
      </w:pPr>
      <w:r>
        <w:rPr>
          <w:rFonts w:cs="Times New Roman" w:ascii="Times New Roman" w:hAnsi="Times New Roman"/>
          <w:sz w:val="24"/>
          <w:szCs w:val="24"/>
        </w:rPr>
        <w:t>Время ответить ему. Я касаюсь его живота, позволяю руке скользнуть ниже, но он снова перехватывает мое запястье. Я встречаюсь с ним взгляд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спрашиваю я на английском.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отвечает на арабск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ля меня. Не этой ночью. Другой. Может быть. — Он мягко целует меня. — Это было для тебя. Только для тебя. </w:t>
      </w:r>
    </w:p>
    <w:p>
      <w:pPr>
        <w:pStyle w:val="Style19"/>
        <w:ind w:left="-1276" w:right="-568" w:firstLine="709"/>
        <w:jc w:val="both"/>
        <w:rPr/>
      </w:pPr>
      <w:r>
        <w:rPr>
          <w:rFonts w:cs="Times New Roman" w:ascii="Times New Roman" w:hAnsi="Times New Roman"/>
          <w:sz w:val="24"/>
          <w:szCs w:val="24"/>
        </w:rPr>
        <w:t>Глаза выдают его агонию, морщины на лбу становятся глубже, уголки глаз щурятся в попытке сосредоточиться. Хантер переплетает наши пальцы и кладет себе на живот, словно чтобы убедиться, что я не попытаюсь до него дотронуться. </w:t>
      </w:r>
    </w:p>
    <w:p>
      <w:pPr>
        <w:pStyle w:val="Style19"/>
        <w:ind w:left="-1276" w:right="-568" w:firstLine="709"/>
        <w:jc w:val="both"/>
        <w:rPr/>
      </w:pPr>
      <w:r>
        <w:rPr>
          <w:rFonts w:cs="Times New Roman" w:ascii="Times New Roman" w:hAnsi="Times New Roman"/>
          <w:sz w:val="24"/>
          <w:szCs w:val="24"/>
        </w:rPr>
        <w:t>Это настоящий дар. Хантер не ожидает ничего взамен. Он протащил себя через невообразимую боль, чтобы доставить мне удовольствие, величайшее удовольствие из всего, что я когда-либо испытывала, и теперь не позволяет мне дать ему что-то взамен. </w:t>
      </w:r>
    </w:p>
    <w:p>
      <w:pPr>
        <w:pStyle w:val="Style19"/>
        <w:ind w:left="-1276" w:right="-568" w:firstLine="709"/>
        <w:jc w:val="both"/>
        <w:rPr/>
      </w:pPr>
      <w:r>
        <w:rPr>
          <w:rFonts w:cs="Times New Roman" w:ascii="Times New Roman" w:hAnsi="Times New Roman"/>
          <w:sz w:val="24"/>
          <w:szCs w:val="24"/>
        </w:rPr>
        <w:t>И я не могу подавить рыдание. Он слишком много значит для меня. Что же мне делать, когда он уйдет? </w:t>
      </w:r>
    </w:p>
    <w:p>
      <w:pPr>
        <w:pStyle w:val="Style19"/>
        <w:ind w:left="-1276" w:right="-568" w:firstLine="709"/>
        <w:jc w:val="both"/>
        <w:rPr/>
      </w:pPr>
      <w:r>
        <w:rPr>
          <w:rFonts w:cs="Times New Roman" w:ascii="Times New Roman" w:hAnsi="Times New Roman"/>
          <w:sz w:val="24"/>
          <w:szCs w:val="24"/>
        </w:rPr>
        <w:t>Еще одна мысль сбивает меня с ног, беспокойная и вызывающая неудержимые рыдания: как я буду работать? Я испробовала небеса и не могу забыть об этом. Я познала, что удовольствие возможно. Будет сложн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ет. Это будет невозможно. </w:t>
      </w:r>
    </w:p>
    <w:p>
      <w:pPr>
        <w:pStyle w:val="Style19"/>
        <w:ind w:left="-1276" w:right="-568" w:firstLine="709"/>
        <w:jc w:val="both"/>
        <w:rPr/>
      </w:pPr>
      <w:r>
        <w:rPr>
          <w:rFonts w:cs="Times New Roman" w:ascii="Times New Roman" w:hAnsi="Times New Roman"/>
          <w:sz w:val="24"/>
          <w:szCs w:val="24"/>
        </w:rPr>
        <w:t>Смотрю на Хантера. Он спит, восхитительные черты лица расслаблены. Но лоб все еще нахмурен от боли. Я ничего не могу поделать - касаюсь его лба, стараясь разгладить морщины. Касаюсь его щеки и поражаюсь, как в одном человеке может сдерживать столько ярости - ведь я видела, как он сражался с Абдулом - наряду с нежностью его поцелуев, силой и упрямством, с которым он отказывал боли одержать над собой паралитическую победу. Такой контраст. Я знаю, он меня хочет. Вижу, как он смотрит на меня. Я чувствовала это, когда он касался меня, когда целовал мою грудь, когда он двигался надо мной, чтобы начать свое путешествие вниз. Он лишил себя удовольствия, вместо этого приняв боль. </w:t>
      </w:r>
    </w:p>
    <w:p>
      <w:pPr>
        <w:pStyle w:val="Style19"/>
        <w:ind w:left="-1276" w:right="-568" w:firstLine="709"/>
        <w:jc w:val="both"/>
        <w:rPr/>
      </w:pPr>
      <w:r>
        <w:rPr>
          <w:rFonts w:cs="Times New Roman" w:ascii="Times New Roman" w:hAnsi="Times New Roman"/>
          <w:sz w:val="24"/>
          <w:szCs w:val="24"/>
        </w:rPr>
        <w:t>Позволяю себе плакать, прижимаясь щекой к его груди, подальше от той чувствительной области, где он был ранен, и почти засыпаю; руки Хантера крепко обнимают меня, и я удовлетворена, смущена; меня омывает физическое удовольствие и эмоциональная боль. </w:t>
      </w:r>
    </w:p>
    <w:p>
      <w:pPr>
        <w:pStyle w:val="Style19"/>
        <w:ind w:left="-1276" w:right="-568" w:firstLine="709"/>
        <w:jc w:val="both"/>
        <w:rPr/>
      </w:pPr>
      <w:r>
        <w:rPr>
          <w:rFonts w:cs="Times New Roman" w:ascii="Times New Roman" w:hAnsi="Times New Roman"/>
          <w:sz w:val="24"/>
          <w:szCs w:val="24"/>
        </w:rPr>
        <w:t>Еще одна мысль пронзает туман надвигающегося сна: Это любовь?</w:t>
      </w:r>
      <w:r>
        <w:br w:type="page"/>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ГЛАВА 13</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ХАНТЕР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sz w:val="24"/>
          <w:szCs w:val="24"/>
        </w:rPr>
        <w:t>Я проснулся из-за мужского голоса, кричащего имя Рании. Рании, не Сабах. Прежде чем мы смогли шелохнуться, в дверях появляется знакомо выглядящий молодой мужчина, задыхающийся и потеющий от чрезмерной нагрузки. </w:t>
      </w:r>
    </w:p>
    <w:p>
      <w:pPr>
        <w:pStyle w:val="Style19"/>
        <w:ind w:left="-1276" w:right="-568" w:firstLine="709"/>
        <w:jc w:val="both"/>
        <w:rPr/>
      </w:pPr>
      <w:r>
        <w:rPr>
          <w:rFonts w:cs="Times New Roman" w:ascii="Times New Roman" w:hAnsi="Times New Roman"/>
          <w:sz w:val="24"/>
          <w:szCs w:val="24"/>
        </w:rPr>
        <w:t>Рания резко вздыхает, и я перевожу взгляд на нее. Она побледнела и заметно дрожи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сан? </w:t>
      </w:r>
    </w:p>
    <w:p>
      <w:pPr>
        <w:pStyle w:val="Style19"/>
        <w:ind w:left="-1276" w:right="-568" w:firstLine="709"/>
        <w:jc w:val="both"/>
        <w:rPr/>
      </w:pPr>
      <w:r>
        <w:rPr>
          <w:rFonts w:cs="Times New Roman" w:ascii="Times New Roman" w:hAnsi="Times New Roman"/>
          <w:sz w:val="24"/>
          <w:szCs w:val="24"/>
        </w:rPr>
        <w:t>Дерьмо. Ее брат, которого мы считали мертвым. Рания все еще обнажена, если не брать в расчет ее мини-юбку. Когда она садится, голые соски твердеют на холодном воздухе. Её брат застывает в дверях, остановленный увиденным: его сестра в руках американского солдата. </w:t>
      </w:r>
    </w:p>
    <w:p>
      <w:pPr>
        <w:pStyle w:val="Style19"/>
        <w:ind w:left="-1276" w:right="-568" w:firstLine="709"/>
        <w:jc w:val="both"/>
        <w:rPr/>
      </w:pPr>
      <w:r>
        <w:rPr>
          <w:rFonts w:cs="Times New Roman" w:ascii="Times New Roman" w:hAnsi="Times New Roman"/>
          <w:sz w:val="24"/>
          <w:szCs w:val="24"/>
        </w:rPr>
        <w:t>Он начинает тараторить на арабском слишком быстро, чтобы я мог понять. Рания слушает, прижимая простыню к груди. </w:t>
      </w:r>
    </w:p>
    <w:p>
      <w:pPr>
        <w:pStyle w:val="Style19"/>
        <w:ind w:left="-1276" w:right="-568" w:firstLine="709"/>
        <w:jc w:val="both"/>
        <w:rPr/>
      </w:pPr>
      <w:r>
        <w:rPr>
          <w:rFonts w:cs="Times New Roman" w:ascii="Times New Roman" w:hAnsi="Times New Roman"/>
          <w:sz w:val="24"/>
          <w:szCs w:val="24"/>
        </w:rPr>
        <w:t>Сердце стучит в висках, адреналин растекается по телу - я могу это чувствовать. Кожу покалывает, спина дрожит от напряжения. Я потею, несмотря на холод раннего рассвет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Битва. </w:t>
      </w:r>
    </w:p>
    <w:p>
      <w:pPr>
        <w:pStyle w:val="Style19"/>
        <w:ind w:left="-1276" w:right="-568" w:firstLine="709"/>
        <w:jc w:val="both"/>
        <w:rPr/>
      </w:pPr>
      <w:r>
        <w:rPr>
          <w:rFonts w:cs="Times New Roman" w:ascii="Times New Roman" w:hAnsi="Times New Roman"/>
          <w:sz w:val="24"/>
          <w:szCs w:val="24"/>
        </w:rPr>
        <w:t>Рания передает мне, что ее брат утверждает, будто Абдул идет убить нас. Эта чертова верблюжья п**да, которая пыталась изнасиловать Ранию. Он думает, что отомстит. Во мне кипит ярость. </w:t>
        <w:br/>
        <w:t>Хасан говорит, что за нами идут почти пятьдесят мужчин. </w:t>
      </w:r>
    </w:p>
    <w:p>
      <w:pPr>
        <w:pStyle w:val="Style19"/>
        <w:ind w:left="-1276" w:right="-568" w:firstLine="709"/>
        <w:jc w:val="both"/>
        <w:rPr/>
      </w:pPr>
      <w:r>
        <w:rPr>
          <w:rFonts w:cs="Times New Roman" w:ascii="Times New Roman" w:hAnsi="Times New Roman"/>
          <w:sz w:val="24"/>
          <w:szCs w:val="24"/>
        </w:rPr>
        <w:t>Я поворачиваюсь к Рании, которая уже натянула блузку и туфл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ячься. Ни в коем случает не выходи. Не важно, что ты услышишь - сиди, прячься. Я приду за тобой.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а качает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ты не можешь этого сделать. — Ее английский практически невозможно понять. — У тебя жуткая рана. Пожалуйста. Идем за мной. Мы сбежим. </w:t>
      </w:r>
    </w:p>
    <w:p>
      <w:pPr>
        <w:pStyle w:val="Style19"/>
        <w:ind w:left="-1276" w:right="-568" w:firstLine="709"/>
        <w:jc w:val="both"/>
        <w:rPr/>
      </w:pPr>
      <w:r>
        <w:rPr>
          <w:rFonts w:cs="Times New Roman" w:ascii="Times New Roman" w:hAnsi="Times New Roman"/>
          <w:sz w:val="24"/>
          <w:szCs w:val="24"/>
        </w:rPr>
        <w:t>Я вырываю из рук Хасана винтовку, проверяю магазин и хромаю к двери. Нога горит огнем с каждым неровным шагом, но у меня нет времени на боль.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бегаю, Рания. Я чертов морпех. Морпехи не сбегают. </w:t>
      </w:r>
    </w:p>
    <w:p>
      <w:pPr>
        <w:pStyle w:val="Style19"/>
        <w:ind w:left="-1276" w:right="-568" w:firstLine="709"/>
        <w:jc w:val="both"/>
        <w:rPr/>
      </w:pPr>
      <w:r>
        <w:rPr>
          <w:rFonts w:cs="Times New Roman" w:ascii="Times New Roman" w:hAnsi="Times New Roman"/>
          <w:sz w:val="24"/>
          <w:szCs w:val="24"/>
        </w:rPr>
        <w:t>Хасан идет за мной, что-то быстро и зло говоря по-арабски. Я ничего не понимаю, но думаю, что он зол из-за того, что я украл его винтовку. Разворачиваюсь к нему лиц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и свою сестру. Спрячь ее. Защит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мое ружье, Американец, — сказано на медленном арабском.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передаю ему свой нож.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й лучше это.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 говорит Рания. Она приносит что-то, завернутое в простыню. — Это твое оружие, Хантер. Я не знала, что с ним делать, поэтому спрятала. </w:t>
      </w:r>
    </w:p>
    <w:p>
      <w:pPr>
        <w:pStyle w:val="Style19"/>
        <w:ind w:left="-1276" w:right="-568" w:firstLine="709"/>
        <w:jc w:val="both"/>
        <w:rPr/>
      </w:pPr>
      <w:r>
        <w:rPr>
          <w:rFonts w:cs="Times New Roman" w:ascii="Times New Roman" w:hAnsi="Times New Roman"/>
          <w:sz w:val="24"/>
          <w:szCs w:val="24"/>
        </w:rPr>
        <w:t>Я развязываю узел и вижу свой М-16, запасные патроны и потрепанный бронежилет, ржаво-алый от моей крови. </w:t>
      </w:r>
    </w:p>
    <w:p>
      <w:pPr>
        <w:pStyle w:val="Style19"/>
        <w:ind w:left="-1276" w:right="-568" w:firstLine="709"/>
        <w:jc w:val="both"/>
        <w:rPr/>
      </w:pPr>
      <w:r>
        <w:rPr>
          <w:rFonts w:cs="Times New Roman" w:ascii="Times New Roman" w:hAnsi="Times New Roman"/>
          <w:i/>
          <w:sz w:val="24"/>
          <w:szCs w:val="24"/>
        </w:rPr>
        <w:t>«О, да»,</w:t>
      </w:r>
      <w:r>
        <w:rPr>
          <w:rFonts w:cs="Times New Roman" w:ascii="Times New Roman" w:hAnsi="Times New Roman"/>
          <w:sz w:val="24"/>
          <w:szCs w:val="24"/>
        </w:rPr>
        <w:t xml:space="preserve"> — говорю я про себя. — </w:t>
      </w:r>
      <w:r>
        <w:rPr>
          <w:rFonts w:cs="Times New Roman" w:ascii="Times New Roman" w:hAnsi="Times New Roman"/>
          <w:i/>
          <w:sz w:val="24"/>
          <w:szCs w:val="24"/>
        </w:rPr>
        <w:t>«Реальная вещь»</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Броском возвращаю Хасану винтовку и надеваю броню на майку. Нужно бы уделить немного любви, но сейчас нет на это времени. Я могу чувствовать, как на нас движется дерьмо. Кровь кипит, готовая к битве. Я собираюсь прикончить этого чертова ублюдка Абдула. Он покойник... только еще не знает об этом. </w:t>
      </w:r>
    </w:p>
    <w:p>
      <w:pPr>
        <w:pStyle w:val="Style19"/>
        <w:ind w:left="-1276" w:right="-568" w:firstLine="709"/>
        <w:jc w:val="both"/>
        <w:rPr/>
      </w:pPr>
      <w:r>
        <w:rPr>
          <w:rFonts w:cs="Times New Roman" w:ascii="Times New Roman" w:hAnsi="Times New Roman"/>
          <w:sz w:val="24"/>
          <w:szCs w:val="24"/>
        </w:rPr>
        <w:t>Чувствую маленькую ладошку на своей руке и дыхание Рании на шее. Прижимаю ее ближе одной рук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чься, Рания. Я буду в порядке. </w:t>
      </w:r>
    </w:p>
    <w:p>
      <w:pPr>
        <w:pStyle w:val="Style19"/>
        <w:ind w:left="-1276" w:right="-568" w:firstLine="709"/>
        <w:jc w:val="both"/>
        <w:rPr/>
      </w:pPr>
      <w:r>
        <w:rPr>
          <w:rFonts w:cs="Times New Roman" w:ascii="Times New Roman" w:hAnsi="Times New Roman"/>
          <w:sz w:val="24"/>
          <w:szCs w:val="24"/>
        </w:rPr>
        <w:t>Она поднимает на меня взгляд - карие глаза на мокром месте, как горячий шоколад со светлыми разводам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Хантер. Идем со мной. Давай уйдем. Их слишком много. А ты один. Я... прошу. — Она прижимается теплыми мягкими губами к моим. Ее следующие слова - шепот. — Ты нужен мне. </w:t>
      </w:r>
    </w:p>
    <w:p>
      <w:pPr>
        <w:pStyle w:val="Style19"/>
        <w:ind w:left="-1276" w:right="-568" w:firstLine="709"/>
        <w:jc w:val="both"/>
        <w:rPr/>
      </w:pPr>
      <w:r>
        <w:rPr>
          <w:rFonts w:cs="Times New Roman" w:ascii="Times New Roman" w:hAnsi="Times New Roman"/>
          <w:sz w:val="24"/>
          <w:szCs w:val="24"/>
        </w:rPr>
        <w:t>Я лечу вниз, в глубину своей души из-за ее признания. Я нужен ей? Искушение. Убежать так легко. </w:t>
        <w:br/>
        <w:t>Но фактически, я знаю еще кое-что. Они нас поймают. Я не могу бежать. Я мог устроить им засаду, бороться с ними лицом к лицу. Сражаться до последнего. Дать Рании шанс. Я не рассчитываю выбраться живым, но я чертовски постараюсь. Да. </w:t>
      </w:r>
    </w:p>
    <w:p>
      <w:pPr>
        <w:pStyle w:val="Style19"/>
        <w:ind w:left="-1276" w:right="-568" w:firstLine="709"/>
        <w:jc w:val="both"/>
        <w:rPr/>
      </w:pPr>
      <w:r>
        <w:rPr>
          <w:rFonts w:cs="Times New Roman" w:ascii="Times New Roman" w:hAnsi="Times New Roman"/>
          <w:sz w:val="24"/>
          <w:szCs w:val="24"/>
        </w:rPr>
        <w:t>Не знаю, что ей сказать. Я в боевом режиме. «Заткнись», — это грубо. Но я больше не Хантер. Я капрал Ли, Морские Силы США. Всегда верен, суки. </w:t>
      </w:r>
    </w:p>
    <w:p>
      <w:pPr>
        <w:pStyle w:val="Style19"/>
        <w:ind w:left="-1276" w:right="-568" w:firstLine="709"/>
        <w:jc w:val="both"/>
        <w:rPr/>
      </w:pPr>
      <w:r>
        <w:rPr>
          <w:rFonts w:cs="Times New Roman" w:ascii="Times New Roman" w:hAnsi="Times New Roman"/>
          <w:sz w:val="24"/>
          <w:szCs w:val="24"/>
        </w:rPr>
        <w:t>Опускаю взгляд на нее и заправляю выбившуюся за ух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Обещаю. </w:t>
      </w:r>
    </w:p>
    <w:p>
      <w:pPr>
        <w:pStyle w:val="Style19"/>
        <w:ind w:left="-1276" w:right="-568" w:firstLine="709"/>
        <w:jc w:val="both"/>
        <w:rPr/>
      </w:pPr>
      <w:r>
        <w:rPr>
          <w:rFonts w:cs="Times New Roman" w:ascii="Times New Roman" w:hAnsi="Times New Roman"/>
          <w:sz w:val="24"/>
          <w:szCs w:val="24"/>
        </w:rPr>
        <w:t>Она морщится и пятится от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иди. — Кажется, она зла. — Глупые мужланы. Им бы лишь кулаками помахать. </w:t>
      </w:r>
    </w:p>
    <w:p>
      <w:pPr>
        <w:pStyle w:val="Style19"/>
        <w:ind w:left="-1276" w:right="-568" w:firstLine="709"/>
        <w:jc w:val="both"/>
        <w:rPr/>
      </w:pPr>
      <w:r>
        <w:rPr>
          <w:rFonts w:cs="Times New Roman" w:ascii="Times New Roman" w:hAnsi="Times New Roman"/>
          <w:sz w:val="24"/>
          <w:szCs w:val="24"/>
        </w:rPr>
        <w:t>Разворачивается и бежит, исчезая по ту сторону мечет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Хасан сме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оится за тебя, Американец. Она зла на меня за то, что я стал солдатом. — Его взгляд стал жестоким и вызывающим. — Я убил много таких, как ты. </w:t>
      </w:r>
    </w:p>
    <w:p>
      <w:pPr>
        <w:pStyle w:val="Style19"/>
        <w:ind w:left="-1276" w:right="-568" w:firstLine="709"/>
        <w:jc w:val="both"/>
        <w:rPr/>
      </w:pPr>
      <w:r>
        <w:rPr>
          <w:rFonts w:cs="Times New Roman" w:ascii="Times New Roman" w:hAnsi="Times New Roman"/>
          <w:sz w:val="24"/>
          <w:szCs w:val="24"/>
        </w:rPr>
        <w:t>Я моргаю.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держи ее в безопасност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Он фыркает: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этот раз я так и поступлю, — а потом он исчезает вслед за ней. </w:t>
        <w:br/>
        <w:t>Я, наконец, один. Осматриваюсь в поисках лучшей точки. Там, недалеко от аллеи - остатки автомобиля, въехавшего в здание на углу. Укрытие и убежище. Хромая, я прячусь там, мучительно присев. Могу видеть дорогу в обоих направлениях, а аллея позади меня не заканчивается тупиком. Мне нужно лишь ждать. </w:t>
      </w:r>
    </w:p>
    <w:p>
      <w:pPr>
        <w:pStyle w:val="Style19"/>
        <w:ind w:left="-1276" w:right="-568" w:firstLine="709"/>
        <w:jc w:val="both"/>
        <w:rPr/>
      </w:pPr>
      <w:r>
        <w:rPr>
          <w:rFonts w:cs="Times New Roman" w:ascii="Times New Roman" w:hAnsi="Times New Roman"/>
          <w:sz w:val="24"/>
          <w:szCs w:val="24"/>
        </w:rPr>
        <w:t>Вот. Темное лицо под красно-белой куфией. Я жду. Пальцы сжимаются на курке при виде ружья у него в руках, но я жду. Когда появляются все, скрываюсь в засаде. Два, три... шесть... десять. Идут одной линией. У меня нет гранат, только винтовка и три магазина патронов. Они останавливаются, столпившись у мечети. Вижу Абдула, шагающего среди скопления вооруженных солда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Сейчас. </w:t>
      </w:r>
    </w:p>
    <w:p>
      <w:pPr>
        <w:pStyle w:val="Style19"/>
        <w:ind w:left="-1276" w:right="-568" w:firstLine="709"/>
        <w:jc w:val="both"/>
        <w:rPr/>
      </w:pPr>
      <w:r>
        <w:rPr>
          <w:rFonts w:cs="Times New Roman" w:ascii="Times New Roman" w:hAnsi="Times New Roman"/>
          <w:sz w:val="24"/>
          <w:szCs w:val="24"/>
        </w:rPr>
        <w:t>Тра-та-та. Я сажаю два красных пятна на их груди. Абдула я не достал, он пригнулся и побежал, как только прозвучали выстрелы. </w:t>
      </w:r>
    </w:p>
    <w:p>
      <w:pPr>
        <w:pStyle w:val="Style19"/>
        <w:ind w:left="-1276" w:right="-568" w:firstLine="709"/>
        <w:jc w:val="both"/>
        <w:rPr/>
      </w:pPr>
      <w:r>
        <w:rPr>
          <w:rFonts w:cs="Times New Roman" w:ascii="Times New Roman" w:hAnsi="Times New Roman"/>
          <w:sz w:val="24"/>
          <w:szCs w:val="24"/>
        </w:rPr>
        <w:t>Тра-та-та... тра-та-та... тра-та-та. Больше пятен; красная жизнь брызжет на пыль. Они пока что не могут видеть, откуда я стреляю, поэтому продолжаю. Раненная нога горит, здоровая - удерживает мой вес, напряженная, готовая толкнуть меня, когда они увидят разрывы с моей стороны. </w:t>
      </w:r>
    </w:p>
    <w:p>
      <w:pPr>
        <w:pStyle w:val="Style19"/>
        <w:ind w:left="-1276" w:right="-568" w:firstLine="709"/>
        <w:jc w:val="both"/>
        <w:rPr/>
      </w:pPr>
      <w:r>
        <w:rPr>
          <w:rFonts w:cs="Times New Roman" w:ascii="Times New Roman" w:hAnsi="Times New Roman"/>
          <w:sz w:val="24"/>
          <w:szCs w:val="24"/>
        </w:rPr>
        <w:t>Они падают как мухи. Я не промахиваюсь. На улице их так много, целая толпа. Они думали, что сами будут сидеть в засаде, и не предполагали обратного поворота событий. Спасибо, черт возьми, Хасану за предупреждение. </w:t>
      </w:r>
    </w:p>
    <w:p>
      <w:pPr>
        <w:pStyle w:val="Style19"/>
        <w:ind w:left="-1276" w:right="-568" w:firstLine="709"/>
        <w:jc w:val="both"/>
        <w:rPr/>
      </w:pPr>
      <w:r>
        <w:rPr>
          <w:rFonts w:cs="Times New Roman" w:ascii="Times New Roman" w:hAnsi="Times New Roman"/>
          <w:sz w:val="24"/>
          <w:szCs w:val="24"/>
        </w:rPr>
        <w:t>А потом они видят меня. Или, может, видят вспышки выстрелов от моего М-16. Я ныряю за ржавый корпус автомобиля, прислушиваясь к металлическому стуку и звону столкновения пуль с машиной, пули свистят прямо над ухом. Я аккуратно перемещаюсь, меняя позицию. Грудь горит, все еще заживающие мышцы не готовы держать винтовку, но выбора мне не дают. </w:t>
      </w:r>
    </w:p>
    <w:p>
      <w:pPr>
        <w:pStyle w:val="Style19"/>
        <w:ind w:left="-1276" w:right="-568" w:firstLine="709"/>
        <w:jc w:val="both"/>
        <w:rPr/>
      </w:pPr>
      <w:r>
        <w:rPr>
          <w:rFonts w:cs="Times New Roman" w:ascii="Times New Roman" w:hAnsi="Times New Roman"/>
          <w:sz w:val="24"/>
          <w:szCs w:val="24"/>
        </w:rPr>
        <w:t>Тра-та-та-та-та... тра-та-та... Слишком чертовски близко, чтобы я чувствовал себя комфортно, проскакивают несколько пуль, застревая в ржавом, почерневшем металле. Время двигаться. Я поднимаюсь на ноги и бросаюсь назад, стреляя в группу арабов. Они разбегаются в стороны в поисках окон или дверей. Двигаюсь вдоль аллеи, врываюсь в случайную дверь и вылезаю из окна, игнорируя толпящихся мать, детей и пожилую бабулю в углу. Грубо падаю на землю, с проклятиями пытаясь восстановить дыхание.</w:t>
      </w:r>
    </w:p>
    <w:p>
      <w:pPr>
        <w:pStyle w:val="Style19"/>
        <w:ind w:left="-1276" w:right="-568" w:firstLine="709"/>
        <w:jc w:val="both"/>
        <w:rPr/>
      </w:pPr>
      <w:r>
        <w:rPr>
          <w:rFonts w:cs="Times New Roman" w:ascii="Times New Roman" w:hAnsi="Times New Roman"/>
          <w:sz w:val="24"/>
          <w:szCs w:val="24"/>
        </w:rPr>
        <w:t>Перекатываюсь на живот, задыхаясь и паникуя, пока легкие борются за освобождение. Слышу глухой звук выстрела совсем рядом с лицом, поэтому ползу прочь, поднимаю винтовку, нахожу вспышки разрывов и стреляю. Ранен, но не убит. </w:t>
      </w:r>
    </w:p>
    <w:p>
      <w:pPr>
        <w:pStyle w:val="Style19"/>
        <w:ind w:left="-1276" w:right="-568" w:firstLine="709"/>
        <w:jc w:val="both"/>
        <w:rPr/>
      </w:pPr>
      <w:r>
        <w:rPr>
          <w:rFonts w:cs="Times New Roman" w:ascii="Times New Roman" w:hAnsi="Times New Roman"/>
          <w:sz w:val="24"/>
          <w:szCs w:val="24"/>
        </w:rPr>
        <w:t>Потом я слышу самый желанный звук из всех в жизни: ответная стрельба М-16 где-то недалеко. Морпехи. Я снова стреляю, окрашивая в алый торчащий из-за стены локот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ра-та-та-т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Там, с востока. Теперь берет верх треск АК, выстрелы отдельных винтовок смешиваются в какофонию. Кажется, я слышу четыре винтовки. Один взвод. А потом слышится «пила» - короткие прерывистые очереди. Я мог бы заплакать от облегчения. Встаю на ноги, но снова пригибаюсь, когда над ухом свистят пули, напоминая мне, что я на открытом пространстве. Я чувствую горящую рану на обнаженной коже руки: пуля прочертила красную линию. Мне нужно связаться с взводом. </w:t>
      </w:r>
    </w:p>
    <w:p>
      <w:pPr>
        <w:pStyle w:val="Style19"/>
        <w:ind w:left="-1276" w:right="-568" w:firstLine="709"/>
        <w:jc w:val="both"/>
        <w:rPr/>
      </w:pPr>
      <w:r>
        <w:rPr>
          <w:rFonts w:cs="Times New Roman" w:ascii="Times New Roman" w:hAnsi="Times New Roman"/>
          <w:sz w:val="24"/>
          <w:szCs w:val="24"/>
        </w:rPr>
        <w:t>Огибаю угол, но тут же спешу назад. Группа тряпкоголовых... Я чувствую приступ вины из-за расистского оскорбления при мыслях о Рании… Группа повстанцев во главе с Абдулом. Они окружают дверь, много крича и тыча винтовками, но никто не стреляет. </w:t>
      </w:r>
    </w:p>
    <w:p>
      <w:pPr>
        <w:pStyle w:val="Style19"/>
        <w:ind w:left="-1276" w:right="-568" w:firstLine="709"/>
        <w:jc w:val="both"/>
        <w:rPr/>
      </w:pPr>
      <w:r>
        <w:rPr>
          <w:rFonts w:cs="Times New Roman" w:ascii="Times New Roman" w:hAnsi="Times New Roman"/>
          <w:sz w:val="24"/>
          <w:szCs w:val="24"/>
        </w:rPr>
        <w:t>Мне нужно вытаскивать поспешный перевод из головы: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ай ее, Хасан!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дьявол, Абдул!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ее предупреждение, парень... </w:t>
      </w:r>
    </w:p>
    <w:p>
      <w:pPr>
        <w:pStyle w:val="Style19"/>
        <w:ind w:left="-1276" w:right="-568" w:firstLine="709"/>
        <w:jc w:val="both"/>
        <w:rPr/>
      </w:pPr>
      <w:r>
        <w:rPr>
          <w:rFonts w:cs="Times New Roman" w:ascii="Times New Roman" w:hAnsi="Times New Roman"/>
          <w:sz w:val="24"/>
          <w:szCs w:val="24"/>
        </w:rPr>
        <w:t>Они загнали Ранию и Хасана в угол. Долбаное дерьмо. Что делать? Я меняю магазин и выглядываю из-за угла, чтобы посчитать. Семеро и Абдул. </w:t>
      </w:r>
    </w:p>
    <w:p>
      <w:pPr>
        <w:pStyle w:val="Style19"/>
        <w:ind w:left="-1276" w:right="-568" w:firstLine="709"/>
        <w:jc w:val="both"/>
        <w:rPr/>
      </w:pPr>
      <w:r>
        <w:rPr>
          <w:rFonts w:cs="Times New Roman" w:ascii="Times New Roman" w:hAnsi="Times New Roman"/>
          <w:sz w:val="24"/>
          <w:szCs w:val="24"/>
        </w:rPr>
        <w:t>М-16 разрываются в паре сотен метров отсюда. Ему отвечают АК, которых перекрывает «пила», а потом слышится прекрасный звук М-203, выстрелившим гранатой, и следом - приглушенный грохот взрыва. РПГ, свист, взрыв. Совсем недалеко и в нашем направлении. </w:t>
      </w:r>
    </w:p>
    <w:p>
      <w:pPr>
        <w:pStyle w:val="Style19"/>
        <w:ind w:left="-1276" w:right="-568" w:firstLine="709"/>
        <w:jc w:val="both"/>
        <w:rPr/>
      </w:pPr>
      <w:r>
        <w:rPr>
          <w:rFonts w:cs="Times New Roman" w:ascii="Times New Roman" w:hAnsi="Times New Roman"/>
          <w:sz w:val="24"/>
          <w:szCs w:val="24"/>
        </w:rPr>
        <w:t>Я должен все исправить. Не могу позволить этому говнососущему Абдулу положить руки на Ранию. Облизываю губы, вдыхаю раскаленный воздух, потираю ноющую раненную мышцу бедра, желая, чтобы все это закончилось, чтобы я все еще держал мягкое сладкое тело Рании обнаженным рядом со своим в серой тьме рассвет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е время, придурок. </w:t>
      </w:r>
    </w:p>
    <w:p>
      <w:pPr>
        <w:pStyle w:val="Style19"/>
        <w:ind w:left="-1276" w:right="-568" w:firstLine="709"/>
        <w:jc w:val="both"/>
        <w:rPr/>
      </w:pPr>
      <w:r>
        <w:rPr>
          <w:rFonts w:cs="Times New Roman" w:ascii="Times New Roman" w:hAnsi="Times New Roman"/>
          <w:sz w:val="24"/>
          <w:szCs w:val="24"/>
        </w:rPr>
        <w:t>Показавшись из-за угла, открываю огонь, по горизонтали размахивая стволом и опрометчиво стреляя против всего, чему нас учили. Расстреливая этих ублюдков. Заставляя их посмотреть сюда. </w:t>
      </w:r>
    </w:p>
    <w:p>
      <w:pPr>
        <w:pStyle w:val="Style19"/>
        <w:ind w:left="-1276" w:right="-568" w:firstLine="709"/>
        <w:jc w:val="both"/>
        <w:rPr/>
      </w:pPr>
      <w:r>
        <w:rPr>
          <w:rFonts w:cs="Times New Roman" w:ascii="Times New Roman" w:hAnsi="Times New Roman"/>
          <w:sz w:val="24"/>
          <w:szCs w:val="24"/>
        </w:rPr>
        <w:t>Пуля со свистом крошит каменную стену. Думаю, это привлечет их внимания. Ожидание... ожидание... падаю на колени, разворачиваюсь и стреляю. Брызжет кровь, Абдул вопит, выкрикивает приказы. Нужно убить его к чертям. Умри, жопоголовый. </w:t>
      </w:r>
    </w:p>
    <w:p>
      <w:pPr>
        <w:pStyle w:val="Style19"/>
        <w:ind w:left="-1276" w:right="-568" w:firstLine="709"/>
        <w:jc w:val="both"/>
        <w:rPr/>
      </w:pPr>
      <w:r>
        <w:rPr>
          <w:rFonts w:cs="Times New Roman" w:ascii="Times New Roman" w:hAnsi="Times New Roman"/>
          <w:sz w:val="24"/>
          <w:szCs w:val="24"/>
        </w:rPr>
        <w:t>Крики на арабском, ругательства и оскорбления доносятся до меня, и я понимаю, что последнюю свою мысль выкрикнул. </w:t>
      </w:r>
    </w:p>
    <w:p>
      <w:pPr>
        <w:pStyle w:val="Style19"/>
        <w:ind w:left="-1276" w:right="-568" w:firstLine="709"/>
        <w:jc w:val="both"/>
        <w:rPr/>
      </w:pPr>
      <w:r>
        <w:rPr>
          <w:rFonts w:cs="Times New Roman" w:ascii="Times New Roman" w:hAnsi="Times New Roman"/>
          <w:sz w:val="24"/>
          <w:szCs w:val="24"/>
        </w:rPr>
        <w:t>Осталось трое и Абдул. Они, согнувшись, крадутся сюда и стреляют. В одной руке у Абдула АК, запасной вариант перекинут через плечо той перевязанной руки, на которой не хватает пальцев. Но проклятье, даже при этом он довольно точен. Я отступаю, понимая, что одному против четырех мне не выиграть. </w:t>
      </w:r>
    </w:p>
    <w:p>
      <w:pPr>
        <w:pStyle w:val="Style19"/>
        <w:ind w:left="-1276" w:right="-568" w:firstLine="709"/>
        <w:jc w:val="both"/>
        <w:rPr/>
      </w:pPr>
      <w:r>
        <w:rPr>
          <w:rFonts w:cs="Times New Roman" w:ascii="Times New Roman" w:hAnsi="Times New Roman"/>
          <w:sz w:val="24"/>
          <w:szCs w:val="24"/>
        </w:rPr>
        <w:t>Они прячутся за углом, когда я ныряю в дверной проем, крепко прижимаясь плечом к потрескавшемуся дереву. Сомневаюсь, проглатывая свой страх, затыкая боль, но зубы сжаты так сильно, что начинает болеть челюсть, а по лицу бегут струйки пота вместе с кровью оттуда, куда попали осколки камня от выстрелов. </w:t>
      </w:r>
    </w:p>
    <w:p>
      <w:pPr>
        <w:pStyle w:val="Style19"/>
        <w:ind w:left="-1276" w:right="-568" w:firstLine="709"/>
        <w:jc w:val="both"/>
        <w:rPr/>
      </w:pPr>
      <w:r>
        <w:rPr>
          <w:rFonts w:cs="Times New Roman" w:ascii="Times New Roman" w:hAnsi="Times New Roman"/>
          <w:sz w:val="24"/>
          <w:szCs w:val="24"/>
        </w:rPr>
        <w:t>Глубоко вдыхаю, выхожу из-за угла и стреляю, снова мгновенно прячась. С одним покончено. Они ломятся назад в укрытие. Снова выхожу, веду ответный огонь, выжидаю... мельком вижу тело выглядывающего мужчины, с уродливыми дырами, убираю его и снова скрываюсь. </w:t>
      </w:r>
    </w:p>
    <w:p>
      <w:pPr>
        <w:pStyle w:val="Style19"/>
        <w:ind w:left="-1276" w:right="-568" w:firstLine="709"/>
        <w:jc w:val="both"/>
        <w:rPr/>
      </w:pPr>
      <w:r>
        <w:rPr>
          <w:rFonts w:cs="Times New Roman" w:ascii="Times New Roman" w:hAnsi="Times New Roman"/>
          <w:sz w:val="24"/>
          <w:szCs w:val="24"/>
        </w:rPr>
        <w:t>Новый магазин, последний. </w:t>
      </w:r>
    </w:p>
    <w:p>
      <w:pPr>
        <w:pStyle w:val="Style19"/>
        <w:ind w:left="-1276" w:right="-568" w:firstLine="709"/>
        <w:jc w:val="both"/>
        <w:rPr/>
      </w:pPr>
      <w:r>
        <w:rPr>
          <w:rFonts w:cs="Times New Roman" w:ascii="Times New Roman" w:hAnsi="Times New Roman"/>
          <w:sz w:val="24"/>
          <w:szCs w:val="24"/>
        </w:rPr>
        <w:t>Мое дыхание переходит в хрюканье. Я задыхаюсь. Боль побеждает. </w:t>
      </w:r>
    </w:p>
    <w:p>
      <w:pPr>
        <w:pStyle w:val="Style19"/>
        <w:ind w:left="-1276" w:right="-568" w:firstLine="709"/>
        <w:jc w:val="both"/>
        <w:rPr/>
      </w:pPr>
      <w:r>
        <w:rPr>
          <w:rFonts w:cs="Times New Roman" w:ascii="Times New Roman" w:hAnsi="Times New Roman"/>
          <w:sz w:val="24"/>
          <w:szCs w:val="24"/>
        </w:rPr>
        <w:t>Я, черт возьми, не могу сдаться. Сжимаю зубы и подавляю стон агонии. </w:t>
        <w:br/>
        <w:t>Вижу, как из дверного проема с винтовкой наперевес выглядывает Хасан. Он в полуприсяде выходит на улицу, повесив винтовку на плечо, но, не убрав ее в ожидании цели. Я выглядываю, и он видит меня; я указываю на тупик аллеи, где ждут Абдул и последний мужчина. Он кивает. Я поднимаю два пальца и хлопаю по плечу, чтобы указать на ранг, хоть и не уверен, что он поймет. Впервые этот жест использовала Рания. Хасан пожимает плечами и тоже поднимает два пальца. Я притворяюсь, будто отрезаю пальцы, потом сжимаю руку в кулак, и Хасан понимает. </w:t>
      </w:r>
    </w:p>
    <w:p>
      <w:pPr>
        <w:pStyle w:val="Style19"/>
        <w:ind w:left="-1276" w:right="-568" w:firstLine="709"/>
        <w:jc w:val="both"/>
        <w:rPr/>
      </w:pPr>
      <w:r>
        <w:rPr>
          <w:rFonts w:cs="Times New Roman" w:ascii="Times New Roman" w:hAnsi="Times New Roman"/>
          <w:sz w:val="24"/>
          <w:szCs w:val="24"/>
        </w:rPr>
        <w:t>Я крадусь к брату Рании туда, где расширяется аллея, с каждым шагом бормоча ругательства. Мучительная боль пульсирует сквозь мое тело с каждым движением, каждым вдохом, каждым шагом, каждым движением глаз. Сейчас я работаю лишь на упрямстве. </w:t>
      </w:r>
    </w:p>
    <w:p>
      <w:pPr>
        <w:pStyle w:val="Style19"/>
        <w:ind w:left="-1276" w:right="-568" w:firstLine="709"/>
        <w:jc w:val="both"/>
        <w:rPr/>
      </w:pPr>
      <w:r>
        <w:rPr>
          <w:rFonts w:cs="Times New Roman" w:ascii="Times New Roman" w:hAnsi="Times New Roman"/>
          <w:sz w:val="24"/>
          <w:szCs w:val="24"/>
        </w:rPr>
        <w:t>Абдул должен умереть раньше, чем я позволю себе пасть. </w:t>
      </w:r>
    </w:p>
    <w:p>
      <w:pPr>
        <w:pStyle w:val="Style19"/>
        <w:ind w:left="-1276" w:right="-568" w:firstLine="709"/>
        <w:jc w:val="both"/>
        <w:rPr/>
      </w:pPr>
      <w:r>
        <w:rPr>
          <w:rFonts w:cs="Times New Roman" w:ascii="Times New Roman" w:hAnsi="Times New Roman"/>
          <w:sz w:val="24"/>
          <w:szCs w:val="24"/>
        </w:rPr>
        <w:t>Мы вместе врываемся в переулок. Абдул ждет нас, его последний человек стоит рядом, удерживая Ранию в плену. Этот сукин сын обернул одну руку вокруг ее шеи, жадно сжимая грудь Рании, а второй держал пистолет, не прижатый прямо к ее голове, но направленный на нее. </w:t>
      </w:r>
    </w:p>
    <w:p>
      <w:pPr>
        <w:pStyle w:val="Style19"/>
        <w:ind w:left="-1276" w:right="-568" w:firstLine="709"/>
        <w:jc w:val="both"/>
        <w:rPr/>
      </w:pPr>
      <w:r>
        <w:rPr>
          <w:rFonts w:cs="Times New Roman" w:ascii="Times New Roman" w:hAnsi="Times New Roman"/>
          <w:sz w:val="24"/>
          <w:szCs w:val="24"/>
        </w:rPr>
        <w:t>Это противостояние. Хасан направляет винтовку на Абдула, а я встаю на колено, прицелившись во второго.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Напряженная тишина. </w:t>
      </w:r>
    </w:p>
    <w:p>
      <w:pPr>
        <w:pStyle w:val="Style19"/>
        <w:ind w:left="-1276" w:right="-568" w:firstLine="709"/>
        <w:jc w:val="both"/>
        <w:rPr/>
      </w:pPr>
      <w:r>
        <w:rPr>
          <w:rFonts w:cs="Times New Roman" w:ascii="Times New Roman" w:hAnsi="Times New Roman"/>
          <w:sz w:val="24"/>
          <w:szCs w:val="24"/>
        </w:rPr>
        <w:t>Хасан переступает с ноги на ногу, обращая взгляд на удерживающего Ранию мужчину. Этого отвлечения мне хватает.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Выстрел! </w:t>
      </w:r>
    </w:p>
    <w:p>
      <w:pPr>
        <w:pStyle w:val="Style19"/>
        <w:ind w:left="-1276" w:right="-568" w:firstLine="709"/>
        <w:jc w:val="both"/>
        <w:rPr/>
      </w:pPr>
      <w:r>
        <w:rPr>
          <w:rFonts w:cs="Times New Roman" w:ascii="Times New Roman" w:hAnsi="Times New Roman"/>
          <w:sz w:val="24"/>
          <w:szCs w:val="24"/>
        </w:rPr>
        <w:t>Почувствовав, что его хватка ослабла, Рания сразу же вырывается. В центре его лба черная дыра становится красной. Теперь Рания за моей спиной, а Хасан рядом. </w:t>
      </w:r>
    </w:p>
    <w:p>
      <w:pPr>
        <w:pStyle w:val="Style19"/>
        <w:ind w:left="-1276" w:right="-568" w:firstLine="709"/>
        <w:jc w:val="both"/>
        <w:rPr/>
      </w:pPr>
      <w:r>
        <w:rPr>
          <w:rFonts w:cs="Times New Roman" w:ascii="Times New Roman" w:hAnsi="Times New Roman"/>
          <w:sz w:val="24"/>
          <w:szCs w:val="24"/>
        </w:rPr>
        <w:t>Абдул даже не вздрагивает. Его винтовка перемещается между мной и Хасаном, будто он не может решить, кого пристрелить первым. </w:t>
      </w:r>
    </w:p>
    <w:p>
      <w:pPr>
        <w:pStyle w:val="Style19"/>
        <w:ind w:left="-1276" w:right="-568" w:firstLine="709"/>
        <w:jc w:val="both"/>
        <w:rPr/>
      </w:pPr>
      <w:r>
        <w:rPr>
          <w:rFonts w:cs="Times New Roman" w:ascii="Times New Roman" w:hAnsi="Times New Roman"/>
          <w:sz w:val="24"/>
          <w:szCs w:val="24"/>
        </w:rPr>
        <w:t>Настоящая мексиканская дуэль.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Секунды тянутся, как ириски.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Взрывы и выстрелы оглушают наш уличный тупик.</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t>РАНИЯ </w:t>
      </w:r>
    </w:p>
    <w:p>
      <w:pPr>
        <w:pStyle w:val="Style19"/>
        <w:ind w:left="-1276" w:right="-568"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276" w:right="-568" w:firstLine="709"/>
        <w:jc w:val="both"/>
        <w:rPr/>
      </w:pPr>
      <w:r>
        <w:rPr>
          <w:rFonts w:cs="Times New Roman" w:ascii="Times New Roman" w:hAnsi="Times New Roman"/>
          <w:sz w:val="24"/>
          <w:szCs w:val="24"/>
        </w:rPr>
        <w:t>Я вижу, как это происходит. Вижу, как палец Абдула напрягается на спусковом крючке. Не знаю, в кого он целится, потому что мы с Хантером и Хасаном сейчас стоим очень близко. </w:t>
      </w:r>
    </w:p>
    <w:p>
      <w:pPr>
        <w:pStyle w:val="Style19"/>
        <w:ind w:left="-1276" w:right="-568" w:firstLine="709"/>
        <w:jc w:val="both"/>
        <w:rPr/>
      </w:pPr>
      <w:r>
        <w:rPr>
          <w:rFonts w:cs="Times New Roman" w:ascii="Times New Roman" w:hAnsi="Times New Roman"/>
          <w:sz w:val="24"/>
          <w:szCs w:val="24"/>
        </w:rPr>
        <w:t>Хасан движется со скоростью нападения змеи. Он прыгает перед Хантером, когда раздаются выстрелы из винтовки, и я вижу, как он дергается, дергается, дергается... Абдул дико стреляет. Я, невредимая, лежу на земле и беспомощно наблюдаю. Хасан теперь тоже на земле, но он истекает кровью в грязи. Опять. </w:t>
      </w:r>
    </w:p>
    <w:p>
      <w:pPr>
        <w:pStyle w:val="Style19"/>
        <w:ind w:left="-1276" w:right="-568" w:firstLine="709"/>
        <w:jc w:val="both"/>
        <w:rPr/>
      </w:pPr>
      <w:r>
        <w:rPr>
          <w:rFonts w:cs="Times New Roman" w:ascii="Times New Roman" w:hAnsi="Times New Roman"/>
          <w:sz w:val="24"/>
          <w:szCs w:val="24"/>
        </w:rPr>
        <w:t xml:space="preserve">С ножом в руке, Хантер кидается на Абдула. Сверкает черное лезвие, и Абдул кричит. </w:t>
      </w:r>
      <w:r>
        <w:rPr>
          <w:rFonts w:cs="Times New Roman" w:ascii="Times New Roman" w:hAnsi="Times New Roman"/>
          <w:i/>
          <w:sz w:val="24"/>
          <w:szCs w:val="24"/>
        </w:rPr>
        <w:t>Кричит</w:t>
      </w:r>
      <w:r>
        <w:rPr>
          <w:rFonts w:cs="Times New Roman" w:ascii="Times New Roman" w:hAnsi="Times New Roman"/>
          <w:sz w:val="24"/>
          <w:szCs w:val="24"/>
        </w:rPr>
        <w:t>. Хантер рычит, как дикий бешеный зверь, а лезвие - его коготь. Абдул с бульканьем в горле умирает, но Хантер не останавливается, все бьет и бьет, разрывает его, разрезает, убивает убитого. </w:t>
      </w:r>
    </w:p>
    <w:p>
      <w:pPr>
        <w:pStyle w:val="Style19"/>
        <w:ind w:left="-1276" w:right="-568" w:firstLine="709"/>
        <w:jc w:val="both"/>
        <w:rPr/>
      </w:pPr>
      <w:r>
        <w:rPr>
          <w:rFonts w:cs="Times New Roman" w:ascii="Times New Roman" w:hAnsi="Times New Roman"/>
          <w:sz w:val="24"/>
          <w:szCs w:val="24"/>
        </w:rPr>
        <w:t>Я тяну его прочь, и Хантер почти задевает меня, но вовремя узнает. Выражение его лица резко меняется со злобы, ярости и жажды крови к облегчению, любви. Любви. Этот взгляд говорит о многом.</w:t>
      </w:r>
    </w:p>
    <w:p>
      <w:pPr>
        <w:pStyle w:val="Style19"/>
        <w:ind w:left="-1276" w:right="-568" w:firstLine="709"/>
        <w:jc w:val="both"/>
        <w:rPr/>
      </w:pPr>
      <w:r>
        <w:rPr>
          <w:rFonts w:cs="Times New Roman" w:ascii="Times New Roman" w:hAnsi="Times New Roman"/>
          <w:sz w:val="24"/>
          <w:szCs w:val="24"/>
        </w:rPr>
        <w:t>Такой нежный. До этого он был убийцей, теперь он любовник. Стоит передо мной всего в нескольких сантиметрах и тянется, чтобы прикоснуться, поцеловать. </w:t>
      </w:r>
    </w:p>
    <w:p>
      <w:pPr>
        <w:pStyle w:val="Style19"/>
        <w:ind w:left="-1276" w:right="-568" w:firstLine="709"/>
        <w:jc w:val="both"/>
        <w:rPr/>
      </w:pPr>
      <w:r>
        <w:rPr>
          <w:rFonts w:cs="Times New Roman" w:ascii="Times New Roman" w:hAnsi="Times New Roman"/>
          <w:sz w:val="24"/>
          <w:szCs w:val="24"/>
        </w:rPr>
        <w:t>Что-то во мне тает. Я слышу крики, шум двигателя машины, визг тормозов. Стрельба разносится эхом позади нас, на нее отвечают и ее затыкают американские винтовки. Но я не вижу этого. Только прекрасное лицо Хантера. Его небесно-голубые глаза, устремленные ко мне, поглощают меня так, как человек в пустыне поглощает воду. </w:t>
      </w:r>
    </w:p>
    <w:p>
      <w:pPr>
        <w:pStyle w:val="Style19"/>
        <w:ind w:left="-1276" w:right="-568" w:firstLine="709"/>
        <w:jc w:val="both"/>
        <w:rPr/>
      </w:pPr>
      <w:r>
        <w:rPr>
          <w:rFonts w:cs="Times New Roman" w:ascii="Times New Roman" w:hAnsi="Times New Roman"/>
          <w:sz w:val="24"/>
          <w:szCs w:val="24"/>
        </w:rPr>
        <w:t>Он наклоняется вперед, и я думаю, что он собирается меня поцеловать, поэтому обхватываю его шею и прижимаюсь губами к его губам, но вместо ответного поцелуя его сильный рот слабеет, и вес Хантера давит на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 Сначала я чувствую лишь замешательство. Отстраняюсь и смотрю на него. — Хантер. Скажи что-нибудь. Прошу. </w:t>
      </w:r>
    </w:p>
    <w:p>
      <w:pPr>
        <w:pStyle w:val="Style19"/>
        <w:ind w:left="-1276" w:right="-568" w:firstLine="709"/>
        <w:jc w:val="both"/>
        <w:rPr/>
      </w:pPr>
      <w:r>
        <w:rPr>
          <w:rFonts w:cs="Times New Roman" w:ascii="Times New Roman" w:hAnsi="Times New Roman"/>
          <w:sz w:val="24"/>
          <w:szCs w:val="24"/>
        </w:rPr>
        <w:t>Но он этого не делает. Его глаза закатываются, Хантер падает на меня. </w:t>
        <w:br/>
        <w:t>Пытаюсь подхватить его, но Хантер огромен; этого мужчины слишком много для такой хрупкой девушки как я. Он жестко падает, сталкиваясь с землей. Это пробуждает его достаточно, чтобы Хантер посмотрел на меня сквозь полуприкрытые век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 Его голос слаб. На нем кровь. Слишком много крови. Так много... Его. Абдула. — Пора заканчивать, Рани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качаю головой.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Твои друзья здесь. Они приведут тебя в хорошо. — У меня проблемы с его языком, но я знаю: он слишком ранен, чтобы говорить на моем. — Прошу, не уходи от меня. </w:t>
      </w:r>
    </w:p>
    <w:p>
      <w:pPr>
        <w:pStyle w:val="Style19"/>
        <w:ind w:left="-1276" w:right="-568" w:firstLine="709"/>
        <w:jc w:val="both"/>
        <w:rPr/>
      </w:pPr>
      <w:r>
        <w:rPr>
          <w:rFonts w:cs="Times New Roman" w:ascii="Times New Roman" w:hAnsi="Times New Roman"/>
          <w:sz w:val="24"/>
          <w:szCs w:val="24"/>
        </w:rPr>
        <w:t>Я оборачиваюсь и вижу, как к нам приближаются американцы в форме. Взгляд Хантера скользит мне за спину, и его глаза расширяю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к. — Голос Хантера надламываетс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мужик, это я. Я здесь. Пора вернуться домой, чувак, — Дерек растягивал слова. </w:t>
      </w:r>
    </w:p>
    <w:p>
      <w:pPr>
        <w:pStyle w:val="Style19"/>
        <w:ind w:left="-1276" w:right="-568" w:firstLine="709"/>
        <w:jc w:val="both"/>
        <w:rPr/>
      </w:pPr>
      <w:r>
        <w:rPr>
          <w:rFonts w:cs="Times New Roman" w:ascii="Times New Roman" w:hAnsi="Times New Roman"/>
          <w:sz w:val="24"/>
          <w:szCs w:val="24"/>
        </w:rPr>
        <w:t>Хантер с мольбой смотрит на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м со мной, Рания. Я заставлю их взять тебя. Я сделаю тебя своей. — Последнее предложение он сказал на ломаном арабском.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ти с тобой? — Он все еще борется, все еще сражается за то, чтобы встать, чтобы двинуться. Я касаюсь его груди, чтобы успокоить. — Я пойду с тобой. Куда угодно, — я нежно целую его. — Я пойду с тобой куда угодно. Я люблю тебя. </w:t>
      </w:r>
      <w:r>
        <w:rPr>
          <w:rFonts w:cs="Times New Roman" w:ascii="Times New Roman" w:hAnsi="Times New Roman"/>
          <w:i/>
          <w:sz w:val="24"/>
          <w:szCs w:val="24"/>
        </w:rPr>
        <w:t>Я люблю тебя</w:t>
      </w:r>
      <w:r>
        <w:rPr>
          <w:rFonts w:cs="Times New Roman" w:ascii="Times New Roman" w:hAnsi="Times New Roman"/>
          <w:sz w:val="24"/>
          <w:szCs w:val="24"/>
        </w:rPr>
        <w:t>, — повторяю на арабском и английском. </w:t>
      </w:r>
    </w:p>
    <w:p>
      <w:pPr>
        <w:pStyle w:val="Style19"/>
        <w:ind w:left="-1276" w:right="-568" w:firstLine="709"/>
        <w:jc w:val="both"/>
        <w:rPr/>
      </w:pPr>
      <w:r>
        <w:rPr>
          <w:rFonts w:cs="Times New Roman" w:ascii="Times New Roman" w:hAnsi="Times New Roman"/>
          <w:sz w:val="24"/>
          <w:szCs w:val="24"/>
        </w:rPr>
        <w:t>Его глаза расширяются на эти слова, и даже сейчас я чувствую панику из-за того, что он не захочет меня после моего признания в любви. </w:t>
      </w:r>
    </w:p>
    <w:p>
      <w:pPr>
        <w:pStyle w:val="Style19"/>
        <w:ind w:left="-1276" w:right="-568" w:firstLine="709"/>
        <w:jc w:val="both"/>
        <w:rPr/>
      </w:pPr>
      <w:r>
        <w:rPr>
          <w:rFonts w:cs="Times New Roman" w:ascii="Times New Roman" w:hAnsi="Times New Roman"/>
          <w:sz w:val="24"/>
          <w:szCs w:val="24"/>
        </w:rPr>
        <w:t>Но вместо этого он поднимает руку, напрягаясь так, словно она невероятно много весит, и касается моего лица.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w:t>
      </w:r>
    </w:p>
    <w:p>
      <w:pPr>
        <w:pStyle w:val="Style19"/>
        <w:ind w:left="-1276" w:right="-568" w:firstLine="709"/>
        <w:jc w:val="both"/>
        <w:rPr/>
      </w:pPr>
      <w:r>
        <w:rPr>
          <w:rFonts w:cs="Times New Roman" w:ascii="Times New Roman" w:hAnsi="Times New Roman"/>
          <w:sz w:val="24"/>
          <w:szCs w:val="24"/>
        </w:rPr>
        <w:t>Он слабеет, и меня оттаскивают от него грубые американские руки в перчатках. Отталкивают. Отвергают. Игнорируют. </w:t>
      </w:r>
    </w:p>
    <w:p>
      <w:pPr>
        <w:pStyle w:val="Style19"/>
        <w:ind w:left="-1276" w:right="-568" w:firstLine="709"/>
        <w:jc w:val="both"/>
        <w:rPr/>
      </w:pPr>
      <w:r>
        <w:rPr>
          <w:rFonts w:cs="Times New Roman" w:ascii="Times New Roman" w:hAnsi="Times New Roman"/>
          <w:sz w:val="24"/>
          <w:szCs w:val="24"/>
        </w:rPr>
        <w:t>Он смотрит на меня, что-то шепчет, умоляет. Они его либо не слышат, либо не слушают. Хантера затаскивают в американскую машину, одну из тех, которые выглядят как переделанный в грузовик танк. Он смотрит на меня в последний раз и теряет сознание. </w:t>
      </w:r>
    </w:p>
    <w:p>
      <w:pPr>
        <w:pStyle w:val="Style19"/>
        <w:ind w:left="-1276" w:right="-568" w:firstLine="709"/>
        <w:jc w:val="both"/>
        <w:rPr/>
      </w:pPr>
      <w:r>
        <w:rPr>
          <w:rFonts w:cs="Times New Roman" w:ascii="Times New Roman" w:hAnsi="Times New Roman"/>
          <w:sz w:val="24"/>
          <w:szCs w:val="24"/>
        </w:rPr>
        <w:t xml:space="preserve">Я слышу крик и понимаю, что кричу я. Даже мне самой не понять мои слова. Я слышу себя так, словно слушаю незнакомку. </w:t>
      </w:r>
      <w:r>
        <w:rPr>
          <w:rFonts w:cs="Times New Roman" w:ascii="Times New Roman" w:hAnsi="Times New Roman"/>
          <w:i/>
          <w:sz w:val="24"/>
          <w:szCs w:val="24"/>
        </w:rPr>
        <w:t>«Не забирайте его у меня, прошу, возьмите меня с ним, прошу, я люблю его...»</w:t>
      </w:r>
      <w:r>
        <w:rPr>
          <w:rFonts w:cs="Times New Roman" w:ascii="Times New Roman" w:hAnsi="Times New Roman"/>
          <w:sz w:val="24"/>
          <w:szCs w:val="24"/>
        </w:rPr>
        <w:t>, но они не обращают внимание. Хантер ушел, и я одна. </w:t>
      </w:r>
    </w:p>
    <w:p>
      <w:pPr>
        <w:pStyle w:val="Style19"/>
        <w:ind w:left="-1276" w:right="-568" w:firstLine="709"/>
        <w:jc w:val="both"/>
        <w:rPr/>
      </w:pPr>
      <w:r>
        <w:rPr>
          <w:rFonts w:cs="Times New Roman" w:ascii="Times New Roman" w:hAnsi="Times New Roman"/>
          <w:sz w:val="24"/>
          <w:szCs w:val="24"/>
        </w:rPr>
        <w:t>Хасан истекает кровью в грязи, и я слышу, как он задыхается.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Я встаю перед ним на колени.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 — Не знаю, что еще сказать. Лгать я ему не могу. — Ты спас его. Спас меня. </w:t>
      </w:r>
    </w:p>
    <w:p>
      <w:pPr>
        <w:pStyle w:val="Style19"/>
        <w:ind w:left="-1276" w:right="-568"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я сестра, — сил у него хватает только на такое объяснение. Но этого достаточно. </w:t>
      </w:r>
    </w:p>
    <w:p>
      <w:pPr>
        <w:pStyle w:val="Style19"/>
        <w:ind w:left="-1276" w:right="-568" w:firstLine="709"/>
        <w:jc w:val="both"/>
        <w:rPr/>
      </w:pPr>
      <w:r>
        <w:rPr>
          <w:rFonts w:cs="Times New Roman" w:ascii="Times New Roman" w:hAnsi="Times New Roman"/>
          <w:sz w:val="24"/>
          <w:szCs w:val="24"/>
        </w:rPr>
        <w:t xml:space="preserve">Кладу покрытые его кровью руки ему на грудь и плачу. Да, за него. Но и за себя, и за Хантера. За свое разбитое сердце. Они забрали его, хоть он и любил меня и собирался сделать меня своей. Я хотела быть его. </w:t>
      </w:r>
    </w:p>
    <w:p>
      <w:pPr>
        <w:pStyle w:val="Style19"/>
        <w:ind w:left="-1276" w:right="-568" w:firstLine="709"/>
        <w:jc w:val="both"/>
        <w:rPr/>
      </w:pPr>
      <w:r>
        <w:rPr>
          <w:rFonts w:cs="Times New Roman" w:ascii="Times New Roman" w:hAnsi="Times New Roman"/>
          <w:sz w:val="24"/>
          <w:szCs w:val="24"/>
        </w:rPr>
        <w:t xml:space="preserve">Быть </w:t>
      </w:r>
      <w:r>
        <w:rPr>
          <w:rFonts w:cs="Times New Roman" w:ascii="Times New Roman" w:hAnsi="Times New Roman"/>
          <w:i/>
          <w:sz w:val="24"/>
          <w:szCs w:val="24"/>
        </w:rPr>
        <w:t>чьей-то</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 xml:space="preserve">Хоть </w:t>
      </w:r>
      <w:r>
        <w:rPr>
          <w:rFonts w:cs="Times New Roman" w:ascii="Times New Roman" w:hAnsi="Times New Roman"/>
          <w:i/>
          <w:sz w:val="24"/>
          <w:szCs w:val="24"/>
        </w:rPr>
        <w:t>чьей-нибудь</w:t>
      </w:r>
      <w:r>
        <w:rPr>
          <w:rFonts w:cs="Times New Roman" w:ascii="Times New Roman" w:hAnsi="Times New Roman"/>
          <w:sz w:val="24"/>
          <w:szCs w:val="24"/>
        </w:rPr>
        <w:t>. </w:t>
      </w:r>
    </w:p>
    <w:p>
      <w:pPr>
        <w:pStyle w:val="Style19"/>
        <w:ind w:left="-1276" w:right="-568" w:firstLine="709"/>
        <w:jc w:val="both"/>
        <w:rPr/>
      </w:pPr>
      <w:r>
        <w:rPr>
          <w:rFonts w:cs="Times New Roman" w:ascii="Times New Roman" w:hAnsi="Times New Roman"/>
          <w:sz w:val="24"/>
          <w:szCs w:val="24"/>
        </w:rPr>
        <w:t>Хасан умирает тихо, наблюдая за мной, пока его глаз не касается отстраненное выражение смерти, и я знаю: он ушел к Аллаху, если Аллах существует. Я встаю на колени в грязи и крови, склоняясь над холодным телом моего брата - моей последней ниточкой хоть с чем-то - и плачу. </w:t>
      </w:r>
    </w:p>
    <w:p>
      <w:pPr>
        <w:pStyle w:val="Style19"/>
        <w:ind w:left="-1276" w:right="-568" w:firstLine="709"/>
        <w:jc w:val="both"/>
        <w:rPr/>
      </w:pPr>
      <w:r>
        <w:rPr>
          <w:rFonts w:cs="Times New Roman" w:ascii="Times New Roman" w:hAnsi="Times New Roman"/>
          <w:sz w:val="24"/>
          <w:szCs w:val="24"/>
        </w:rPr>
        <w:t>Он был мертв, а потом чудом воскрес, чтобы защитить меня. А теперь он умер вновь. Действительно умер. Я чувствую вонь смерти на нем. </w:t>
      </w:r>
    </w:p>
    <w:p>
      <w:pPr>
        <w:pStyle w:val="Style19"/>
        <w:ind w:left="-1276" w:right="-568" w:firstLine="709"/>
        <w:jc w:val="both"/>
        <w:rPr/>
      </w:pPr>
      <w:r>
        <w:rPr>
          <w:rFonts w:cs="Times New Roman" w:ascii="Times New Roman" w:hAnsi="Times New Roman"/>
          <w:sz w:val="24"/>
          <w:szCs w:val="24"/>
        </w:rPr>
        <w:t>А потом я слышу их у себя за спиной. Злые, раненные, окровавленные мужчины. Иракцы. Я приютила американца. </w:t>
      </w:r>
    </w:p>
    <w:p>
      <w:pPr>
        <w:pStyle w:val="Style19"/>
        <w:ind w:left="-1276" w:right="-568" w:firstLine="709"/>
        <w:jc w:val="both"/>
        <w:rPr/>
      </w:pPr>
      <w:r>
        <w:rPr>
          <w:rFonts w:cs="Times New Roman" w:ascii="Times New Roman" w:hAnsi="Times New Roman"/>
          <w:sz w:val="24"/>
          <w:szCs w:val="24"/>
        </w:rPr>
        <w:t xml:space="preserve">Они хотят </w:t>
      </w:r>
      <w:r>
        <w:rPr>
          <w:rFonts w:cs="Times New Roman" w:ascii="Times New Roman" w:hAnsi="Times New Roman"/>
          <w:i/>
          <w:sz w:val="24"/>
          <w:szCs w:val="24"/>
        </w:rPr>
        <w:t>мою</w:t>
      </w:r>
      <w:r>
        <w:rPr>
          <w:rFonts w:cs="Times New Roman" w:ascii="Times New Roman" w:hAnsi="Times New Roman"/>
          <w:sz w:val="24"/>
          <w:szCs w:val="24"/>
        </w:rPr>
        <w:t xml:space="preserve"> кровь </w:t>
      </w:r>
      <w:r>
        <w:rPr>
          <w:rFonts w:cs="Times New Roman" w:ascii="Times New Roman" w:hAnsi="Times New Roman"/>
          <w:i/>
          <w:sz w:val="24"/>
          <w:szCs w:val="24"/>
        </w:rPr>
        <w:t>за свою</w:t>
      </w:r>
      <w:r>
        <w:rPr>
          <w:rFonts w:cs="Times New Roman" w:ascii="Times New Roman" w:hAnsi="Times New Roman"/>
          <w:sz w:val="24"/>
          <w:szCs w:val="24"/>
        </w:rPr>
        <w:t>. </w:t>
      </w:r>
    </w:p>
    <w:p>
      <w:pPr>
        <w:pStyle w:val="Style19"/>
        <w:ind w:left="-1276" w:right="-568" w:firstLine="709"/>
        <w:jc w:val="both"/>
        <w:rPr>
          <w:rFonts w:ascii="Times New Roman" w:hAnsi="Times New Roman" w:cs="Times New Roman"/>
          <w:sz w:val="24"/>
          <w:szCs w:val="24"/>
        </w:rPr>
      </w:pPr>
      <w:r>
        <w:rPr>
          <w:rFonts w:cs="Times New Roman" w:ascii="Times New Roman" w:hAnsi="Times New Roman"/>
          <w:sz w:val="24"/>
          <w:szCs w:val="24"/>
        </w:rPr>
        <w:t xml:space="preserve">Они ее </w:t>
      </w:r>
      <w:r>
        <w:rPr>
          <w:rFonts w:cs="Times New Roman" w:ascii="Times New Roman" w:hAnsi="Times New Roman"/>
          <w:i/>
          <w:sz w:val="24"/>
          <w:szCs w:val="24"/>
        </w:rPr>
        <w:t>получат.</w:t>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1276" w:right="-568"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ГЛАВА 14</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ХАНТЕР</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росыпаюсь от боли и от внезапного навязчивого желания вспомнить что-то, что я упускаю или забыв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Бля, я вспоминаю. Острые копья яростной агонии колют меня, мои руки, ноги, грудь, легкие... сердце. Не в физическом смысле, а в эмоциональном. Мою сердцевин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ам, где живет Рания.</w:t>
      </w:r>
    </w:p>
    <w:p>
      <w:pPr>
        <w:pStyle w:val="Normal"/>
        <w:spacing w:lineRule="auto" w:line="240" w:before="0" w:after="0"/>
        <w:ind w:left="-992" w:firstLine="709"/>
        <w:contextualSpacing/>
        <w:jc w:val="both"/>
        <w:rPr/>
      </w:pPr>
      <w:r>
        <w:rPr>
          <w:rFonts w:cs="Times New Roman" w:ascii="Times New Roman" w:hAnsi="Times New Roman"/>
          <w:sz w:val="24"/>
          <w:szCs w:val="24"/>
        </w:rPr>
        <w:t>Я выпрямляюсь и сталкиваюсь с чьим-то подбородком, вызывая ругательств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а? — требую я.</w:t>
      </w:r>
    </w:p>
    <w:p>
      <w:pPr>
        <w:pStyle w:val="Normal"/>
        <w:spacing w:lineRule="auto" w:line="240" w:before="0" w:after="0"/>
        <w:ind w:left="-992" w:firstLine="709"/>
        <w:contextualSpacing/>
        <w:jc w:val="both"/>
        <w:rPr/>
      </w:pPr>
      <w:r>
        <w:rPr>
          <w:rFonts w:cs="Times New Roman" w:ascii="Times New Roman" w:hAnsi="Times New Roman"/>
          <w:sz w:val="24"/>
          <w:szCs w:val="24"/>
        </w:rPr>
        <w:t>Дерек сидит рядом со мной, сжимая кровоточащий бицепс.</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Ах, да, и твоя жалкая спасенная задница не стоит благодарностей, ублюдок. Я тоже рад тебя видеть. Да-да, не волнуйся обо мне, я в порядк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а? — Я осматриваюсь, чувствуя под собой знакомый гул Хамви.</w:t>
      </w:r>
    </w:p>
    <w:p>
      <w:pPr>
        <w:pStyle w:val="Normal"/>
        <w:spacing w:lineRule="auto" w:line="240" w:before="0" w:after="0"/>
        <w:ind w:left="-992" w:firstLine="709"/>
        <w:contextualSpacing/>
        <w:jc w:val="both"/>
        <w:rPr/>
      </w:pPr>
      <w:r>
        <w:rPr>
          <w:rFonts w:cs="Times New Roman" w:ascii="Times New Roman" w:hAnsi="Times New Roman"/>
          <w:sz w:val="24"/>
          <w:szCs w:val="24"/>
        </w:rPr>
        <w:t>Я вижу, как Дасти за рулем оборачивается, чтоб посмотреть на меня: по его щеке из глубокого пореза на лбу сочится кровь; рана настолько глубокая, что за пораженной оборванной кожей виднеется кость. Чинк тоже тут, с дробовиком наперевес, молча пялится на меня; его лицо искажает гримаса, он грязный, ему больно, но крови я не вижу. Бенни зажимает руку, из которой сочится кровь. И Дерек в замешательстве, а также злится на меня за отсутствие благодарност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Чертовой благодарност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ом ты, черт возьми, говоришь, Хант? — Дерек раздражен, ему больн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ушка. Светленькая девушка. Рания. Где Рания?</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а? — Дерек пренебрежительно машет рукой. — Мы оставили ее позади, братишка. Она просто местная проститутка. Ты на пути домой.</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орачивайтесь. — Я в упор смотрю на Дерека, и он видит, насколько я серьезен.</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бля, чокнутый? — Он наклоняется. — Нет, чувак. Не-а. Это место скоро будет кишеть тряпкоголовы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зывай их так, Ди. И разворачивайся, черт возьми. Это не просьб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два ли можешь двигаться, — говорит Дерек. — Этого не случи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Глубоко внутри я нахожу в себе силы и, махнув кулаком, сбиваю его обратно на сиденье. Наклоняюсь и выхватываю пистолет Бенни из кобуры на бедре раньше, чем он может среагировать. Я прижимаю дуло ко лбу Дерека, и Хамви наполняется напряжение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орачивай. — Слова выходят низкими, хриплыми, смертоносным шепотом. — Клянусь, бля**, Христом, я убью тебя, если ты этого не сделаеш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Дерек бледне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мужик, ладно. Ладно. Разворачивайся, Дасти. Мы возвращаем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икто и слова не говорит, когда Дасти лихо разворачивается и опрометчиво набирает скорость. Парни хватают оружие и щелкают новенькими затвор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ак важна для тебя, дружище? — говорит Дерек, когда я опускаю пистол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же не представляешь, насколько. — Она одна. Теперь ее брат мертв. Другие местные напугаются и разозлятся. Она станет легкой мишень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 ничего себе такая, да? — Дерек пытается задобрить меня, поднять мне настроение. — Ты полапал ту задницу, а, Хан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дико рычу на нег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хлопни свой чертов рот, Дерек. Ты о ней не имеешь никакого чертова понятия. Ни-ка-ко-го. Поэтому заткнись нах**.</w:t>
      </w:r>
    </w:p>
    <w:p>
      <w:pPr>
        <w:pStyle w:val="Normal"/>
        <w:spacing w:lineRule="auto" w:line="240" w:before="0" w:after="0"/>
        <w:ind w:left="-992" w:firstLine="709"/>
        <w:contextualSpacing/>
        <w:jc w:val="both"/>
        <w:rPr/>
      </w:pPr>
      <w:r>
        <w:rPr>
          <w:rFonts w:cs="Times New Roman" w:ascii="Times New Roman" w:hAnsi="Times New Roman"/>
          <w:sz w:val="24"/>
          <w:szCs w:val="24"/>
        </w:rPr>
        <w:t>Дерек в замешательстве опускается на спинку. Я никогда так себя не вел.</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исус, дружище. Успокойся. Это шутка была. Мы вернемся, братан. Заберем ее. Оставайся в чертовом грузовике.</w:t>
      </w:r>
    </w:p>
    <w:p>
      <w:pPr>
        <w:pStyle w:val="Normal"/>
        <w:spacing w:lineRule="auto" w:line="240" w:before="0" w:after="0"/>
        <w:ind w:left="-992" w:firstLine="709"/>
        <w:contextualSpacing/>
        <w:jc w:val="both"/>
        <w:rPr/>
      </w:pPr>
      <w:r>
        <w:rPr>
          <w:rFonts w:cs="Times New Roman" w:ascii="Times New Roman" w:hAnsi="Times New Roman"/>
          <w:sz w:val="24"/>
          <w:szCs w:val="24"/>
        </w:rPr>
        <w:t>Я слышу крики на арабском, потом Хаммер останавливается, и парни высаживаются. Кое-как я выхожу вместе с ними, двигаясь на чистейшей панической ярости и инстинкте защитника. В кулаке зажат пистолет. Перед глазами - красная пелена. Толпа собралась полукругом, и сейчас, когда бой, казалось бы, окончен, мужчины в ней не слишком обращают на нас внимание. Я протискиваюсь вперед.</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Группа иракских мужчин столпилась у склоненной фигуры, на которую сыплются удары. Я вижу кожу, кровь, порванную одежду, вспышку светлых волос.</w:t>
      </w:r>
    </w:p>
    <w:p>
      <w:pPr>
        <w:pStyle w:val="Normal"/>
        <w:spacing w:lineRule="auto" w:line="240" w:before="0" w:after="0"/>
        <w:ind w:left="-992" w:firstLine="709"/>
        <w:contextualSpacing/>
        <w:jc w:val="both"/>
        <w:rPr/>
      </w:pPr>
      <w:r>
        <w:rPr>
          <w:rFonts w:cs="Times New Roman" w:ascii="Times New Roman" w:hAnsi="Times New Roman"/>
          <w:sz w:val="24"/>
          <w:szCs w:val="24"/>
        </w:rPr>
        <w:t>Не подумав, я стреляю. Из головы брызжет алый, тело дергается. Мужчины отворачиваются от Рании, но я слишком разъярен. Я вновь стреляю, но у меня отнимают пистолет, чьи-то руки обхватывают меня, и я сбрасываю их, молотя по рукам и ногам. Боли не чувствую. Удар, пинок, в голову, по колену. Мужчины разбегаются, крики на арабском и английском становятся все громче. Толпа свирепеет, становится беспокойной, но парни сдерживают их, играя знакомую роль укротител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адаю на колени рядом с Ранией, чьи губы разбиты, под заплывшими глазами расцветают синяки, изо рта сочится кровь. Ее одежда разорвана, на коже виднеются кровоподтеки.</w:t>
      </w:r>
    </w:p>
    <w:p>
      <w:pPr>
        <w:pStyle w:val="Normal"/>
        <w:spacing w:lineRule="auto" w:line="240" w:before="0" w:after="0"/>
        <w:ind w:left="-992" w:firstLine="709"/>
        <w:contextualSpacing/>
        <w:jc w:val="both"/>
        <w:rPr/>
      </w:pPr>
      <w:r>
        <w:rPr>
          <w:rFonts w:cs="Times New Roman" w:ascii="Times New Roman" w:hAnsi="Times New Roman"/>
          <w:sz w:val="24"/>
          <w:szCs w:val="24"/>
        </w:rPr>
        <w:t>Обхватываю ее руками. В глазах щиплет от слез, и я их смаргиваю. Рания откидывает голову, чтобы посмотреть на меня, и улыбае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шел, — арабский, но достаточно просто, чтобы я понял даже сквозь адреналин, ярость, боль, страх и панику. И любовь.</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ел. Я здесь, — думаю, что-то из этого было на арабском, что-то - на английском. Не знаю. Не важн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мужик, двигайся, — Чинк врезается в меня спиной. — Этот народец с ума сошел. Иди.</w:t>
      </w:r>
    </w:p>
    <w:p>
      <w:pPr>
        <w:pStyle w:val="Normal"/>
        <w:spacing w:lineRule="auto" w:line="240" w:before="0" w:after="0"/>
        <w:ind w:left="-992" w:firstLine="709"/>
        <w:contextualSpacing/>
        <w:jc w:val="both"/>
        <w:rPr/>
      </w:pPr>
      <w:r>
        <w:rPr>
          <w:rFonts w:cs="Times New Roman" w:ascii="Times New Roman" w:hAnsi="Times New Roman"/>
          <w:sz w:val="24"/>
          <w:szCs w:val="24"/>
        </w:rPr>
        <w:t>Спотыкаясь, я бреду с драгоценной ношей - Ранией - к Хамви. Ноги подводят меня, я вздрагиваю и начинаю оседать. Дерек тут как тут, подхватывает меня, забирает Ранию, осторожно берет ее на руки и забирается в грузови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еперь во мне совершенно пусто. Агония белыми точками сверкает перед глазами, и я падаю в пыл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Чьи-то руки затаскивают меня в Хамви, и я ничего не вижу, но могу почувствовать запах Рании, почувствовать ее, услышать ее. Сидя, я чувствую ее движения, отзывающиеся ужасной болью в бедре. Едва ли не вырубаюсь снова, но мне удается удержать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стальные тоже забираются в грузовик, и мы выдвигаемся: Дасти безумно быстро ведет, буксуя на углах. Звенят пули, отскакивая от корпуса машины, и когда мы оказываемся вне зоны досягаемости, слышен только грохот шин, тишина и дыхание.</w:t>
      </w:r>
    </w:p>
    <w:p>
      <w:pPr>
        <w:pStyle w:val="Normal"/>
        <w:spacing w:lineRule="auto" w:line="240" w:before="0" w:after="0"/>
        <w:ind w:left="-992" w:firstLine="709"/>
        <w:contextualSpacing/>
        <w:jc w:val="both"/>
        <w:rPr/>
      </w:pPr>
      <w:r>
        <w:rPr>
          <w:rFonts w:cs="Times New Roman" w:ascii="Times New Roman" w:hAnsi="Times New Roman"/>
          <w:sz w:val="24"/>
          <w:szCs w:val="24"/>
        </w:rPr>
        <w:t>Голова Рании лежит на моих коленях, ее нежные карие глаза смотрят вверх, на меня. Она подпрыгивает из-за выбоин на дороге, и тьма пытается завладеть мной; по телу распространяется онемение. Я перешел собственные границы, но теперь она в безопасности, в порядк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могу остановиться.</w:t>
      </w:r>
    </w:p>
    <w:p>
      <w:pPr>
        <w:pStyle w:val="Normal"/>
        <w:spacing w:lineRule="auto" w:line="240" w:before="0" w:after="0"/>
        <w:ind w:left="-992" w:firstLine="709"/>
        <w:contextualSpacing/>
        <w:jc w:val="both"/>
        <w:rPr/>
      </w:pPr>
      <w:r>
        <w:rPr>
          <w:rFonts w:cs="Times New Roman" w:ascii="Times New Roman" w:hAnsi="Times New Roman"/>
          <w:sz w:val="24"/>
          <w:szCs w:val="24"/>
        </w:rPr>
        <w:t>Последнее, что я вижу, прежде чем меня поглощает темнота, это сладкая улыбка Рании, светлые волосы, прилипшие к губам, лбу, подбородку и упавшие на ее прекрасные высокие скул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НИЯ</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pPr>
      <w:r>
        <w:rPr>
          <w:rFonts w:cs="Times New Roman" w:ascii="Times New Roman" w:hAnsi="Times New Roman"/>
          <w:sz w:val="24"/>
          <w:szCs w:val="24"/>
        </w:rPr>
        <w:t>Хантер долго спит, восстанавливаясь. Мне сказали, что он словил еще одну пулю. Его друг, Дерек, сказал, что американские врачи удивлены, как он вообще выжил. Хантер не должен был иметь силы делать то, что делал. Дерек говорит со мной через переводчика-курда по имени Суран, низкого, коренастого, с жидкой черной бородой и недостающими зубами. Он достаточно умен, чтобы говорить на своем родном языке, а еще на арабском, урду, английском и на других языках.</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ой Хантер сильный. Я чувствую гордость за него. Он многое пережил, но все равно вернулся за мной. Я узнала Дерека в те дни, когда Хантер спал. Суран тратит много часов, переводя нас. Дерек хочет знать обо мне, о том, как я спасла Хантера, что и как случилось.</w:t>
      </w:r>
    </w:p>
    <w:p>
      <w:pPr>
        <w:pStyle w:val="Normal"/>
        <w:spacing w:lineRule="auto" w:line="240" w:before="0" w:after="0"/>
        <w:ind w:left="-992" w:firstLine="709"/>
        <w:contextualSpacing/>
        <w:jc w:val="both"/>
        <w:rPr/>
      </w:pPr>
      <w:r>
        <w:rPr>
          <w:rFonts w:cs="Times New Roman" w:ascii="Times New Roman" w:hAnsi="Times New Roman"/>
          <w:sz w:val="24"/>
          <w:szCs w:val="24"/>
        </w:rPr>
        <w:t>И, как ни странно, я все ему рассказываю. Не думала, что он, этот друг Хантера, понравится мне с самого начала. Но так и случилось. В нем есть доброта, но она так глубоко зарыта. Он вместе с теми тремя мужчинами рисковал своей жизнью, чтобы спасти своего друга. Он отважен. И поэтому я рассказываю ему.</w:t>
      </w:r>
    </w:p>
    <w:p>
      <w:pPr>
        <w:pStyle w:val="Normal"/>
        <w:spacing w:lineRule="auto" w:line="240" w:before="0" w:after="0"/>
        <w:ind w:left="-992" w:firstLine="709"/>
        <w:contextualSpacing/>
        <w:jc w:val="both"/>
        <w:rPr/>
      </w:pPr>
      <w:r>
        <w:rPr>
          <w:rFonts w:cs="Times New Roman" w:ascii="Times New Roman" w:hAnsi="Times New Roman"/>
          <w:sz w:val="24"/>
          <w:szCs w:val="24"/>
        </w:rPr>
        <w:t>Из меня льются слова, которые Суран с точностью переводит. Намного проще говорить на арабском и позволять ему переводить. Я знаю английский достаточно хорошо, чтобы понимать: он говорит правду. Говорю о фотографе, которого так давно убила. О Хасане, который стал солдатом, будучи ребенком двенадцати лет. О голоде. Отчаянье. Сбивчиво рассказываю о Малике. О той странной доброте, которую он показал мне, дав поесть и заставив заплатить за это телом, тем самым показав способ выжить; без него я бы точно голодала. Мне ненавистно быть шлюхой, но благодаря этому я оставалась живой. Малик спас меня, но такой высокой ценой. Не уверена, что поблагодарила бы его, если бы увидела еще раз.</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А потом я смотрю на прекрасное спокойное, расслабленное лицо Хантера и понимаю, что поблагодарила бы. Я выжила, чтобы встретить Хантера, и он меня спас.</w:t>
      </w:r>
    </w:p>
    <w:p>
      <w:pPr>
        <w:pStyle w:val="Normal"/>
        <w:spacing w:lineRule="auto" w:line="240" w:before="0" w:after="0"/>
        <w:ind w:left="-992" w:firstLine="709"/>
        <w:contextualSpacing/>
        <w:jc w:val="both"/>
        <w:rPr/>
      </w:pPr>
      <w:r>
        <w:rPr>
          <w:rFonts w:cs="Times New Roman" w:ascii="Times New Roman" w:hAnsi="Times New Roman"/>
          <w:sz w:val="24"/>
          <w:szCs w:val="24"/>
        </w:rPr>
        <w:t>Однажды, около полудня, Хантер просыпается. Я рядом с ним, как и всегда, когда не сплю и не е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 Он осматривается и находит меня. — Ты в порядк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ив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 Двигаю стул ближе и смахиваю прядь волос с его лица. — Как ты себя чувствуеш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Пройдет немного времени, прежде чем я вернусь к ста процентам, но жить буду.</w:t>
      </w:r>
    </w:p>
    <w:p>
      <w:pPr>
        <w:pStyle w:val="Normal"/>
        <w:spacing w:lineRule="auto" w:line="240" w:before="0" w:after="0"/>
        <w:ind w:left="-992" w:firstLine="709"/>
        <w:contextualSpacing/>
        <w:jc w:val="both"/>
        <w:rPr/>
      </w:pPr>
      <w:r>
        <w:rPr>
          <w:rFonts w:cs="Times New Roman" w:ascii="Times New Roman" w:hAnsi="Times New Roman"/>
          <w:sz w:val="24"/>
          <w:szCs w:val="24"/>
        </w:rPr>
        <w:t>Мне приходится догадываться о смысле некоторых слов, потому что они сказаны на быстром английском. Ничего не могу поделать - наклоняю и целую его: сначала нежно, а потом все больше с голодом и отчаянье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думаю о той ночи в моем доме, где я лежала в неясной сероватой темноте с его руками на моем теле и с тем немыслимым наслаждением, что он мне показал, его дар удовольствия, и все это безвозмездно.</w:t>
      </w:r>
    </w:p>
    <w:p>
      <w:pPr>
        <w:pStyle w:val="Normal"/>
        <w:spacing w:lineRule="auto" w:line="240" w:before="0" w:after="0"/>
        <w:ind w:left="-992" w:firstLine="709"/>
        <w:contextualSpacing/>
        <w:jc w:val="both"/>
        <w:rPr/>
      </w:pPr>
      <w:r>
        <w:rPr>
          <w:rFonts w:cs="Times New Roman" w:ascii="Times New Roman" w:hAnsi="Times New Roman"/>
          <w:sz w:val="24"/>
          <w:szCs w:val="24"/>
        </w:rPr>
        <w:t>Я хочу его. Он мне нужен. Я хочу целовать его до тех пор, пока не останусь без дыхания, пока не растворюсь в нем. Я познала желание, познала, что мое тело может чувствовать под его рукой и его губами, и сейчас я этого хочу. Я не боюсь. Хочу познать его любовь, его прикосновение. Хоч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хочу быть обнаженной для него. Чтобы моя кожа прижалась к его, чтобы мое тело терлось о его. Я хочу это, это нечто, это действ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первые в жизни я хочу заняться сексом. Любовью. Мне нужно сделать это с Хантером. Это свяжет нас, завершит наше странное путешестви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отстраняется, когда за нашими спинами прочищает горло Дере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прерывать нас, но надо поболтать, — большую часть того, что сказал Дерек, я поним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с усилием садится и берет меня за руку. У него такое выражение лица, будто он знает, о чем пойдет речь. А я не зн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Суран появляется из ниоткуда и садится рядом со мной. От него несет сигаретами. Он шепчет перевод мне на ухо.</w:t>
      </w:r>
    </w:p>
    <w:p>
      <w:pPr>
        <w:pStyle w:val="Normal"/>
        <w:spacing w:lineRule="auto" w:line="240" w:before="0" w:after="0"/>
        <w:ind w:left="-992" w:firstLine="709"/>
        <w:contextualSpacing/>
        <w:jc w:val="both"/>
        <w:rPr/>
      </w:pPr>
      <w:r>
        <w:rPr>
          <w:rFonts w:cs="Times New Roman" w:ascii="Times New Roman" w:hAnsi="Times New Roman"/>
          <w:sz w:val="24"/>
          <w:szCs w:val="24"/>
        </w:rPr>
        <w:t>Дерек ставит стул рядом со мной, развернув его так, чтобы оседлат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может оставаться здесь вечно, Хант. Ты же знаешь.</w:t>
      </w:r>
    </w:p>
    <w:p>
      <w:pPr>
        <w:pStyle w:val="Normal"/>
        <w:spacing w:lineRule="auto" w:line="240" w:before="0" w:after="0"/>
        <w:ind w:left="-992" w:firstLine="709"/>
        <w:contextualSpacing/>
        <w:jc w:val="both"/>
        <w:rPr/>
      </w:pPr>
      <w:r>
        <w:rPr>
          <w:rFonts w:cs="Times New Roman" w:ascii="Times New Roman" w:hAnsi="Times New Roman"/>
          <w:sz w:val="24"/>
          <w:szCs w:val="24"/>
        </w:rPr>
        <w:t>Хантер кивает. Меня поражает страх. Сейчас он отошлет мен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ержант тебе это сказал?</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лковник напрямую. Наш маленький... побег не остался незамеченным, знаешь ли. Все с ума посходили. Она местная, но ни с чем здесь не связана. Она просто... здесь. И теперь, когда ты проснулся, они хотят, чтобы она ушла или сделала что-нибудь.</w:t>
      </w:r>
    </w:p>
    <w:p>
      <w:pPr>
        <w:pStyle w:val="Normal"/>
        <w:spacing w:lineRule="auto" w:line="240" w:before="0" w:after="0"/>
        <w:ind w:left="-992" w:firstLine="709"/>
        <w:contextualSpacing/>
        <w:jc w:val="both"/>
        <w:rPr/>
      </w:pPr>
      <w:r>
        <w:rPr>
          <w:rFonts w:cs="Times New Roman" w:ascii="Times New Roman" w:hAnsi="Times New Roman"/>
          <w:sz w:val="24"/>
          <w:szCs w:val="24"/>
        </w:rPr>
        <w:t>Хантер зажимает тонкую простынь между пальцами, потирает е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тпущу ее, Ди. Н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брат. Я говорил с ней, пока ты спал. Она рассказала мне свою историю, и мужик, она прошла через ад. И она любит тебя. Это ясно, как Божий день. — Дерек смотрит на меня, зная, что я понимаю и что Сурен переводит. — На самом деле, есть лишь один выход.</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кив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наю. Достать капеллана и несколько свидетелей. Твою команду. Дасти и парн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Дерек кив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 Он встает, снова мельком смотрит на меня, а потом на Хантера. — Уверен?</w:t>
      </w:r>
    </w:p>
    <w:p>
      <w:pPr>
        <w:pStyle w:val="Normal"/>
        <w:spacing w:lineRule="auto" w:line="240" w:before="0" w:after="0"/>
        <w:ind w:left="-992" w:firstLine="709"/>
        <w:contextualSpacing/>
        <w:jc w:val="both"/>
        <w:rPr/>
      </w:pPr>
      <w:r>
        <w:rPr>
          <w:rFonts w:cs="Times New Roman" w:ascii="Times New Roman" w:hAnsi="Times New Roman"/>
          <w:sz w:val="24"/>
          <w:szCs w:val="24"/>
        </w:rPr>
        <w:t>Хантер просто кивает, рассматривая одеял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как черт, Ди. Дай нам минуту, — последняя фраза предназначается Сурану, который вскидывает голову и исчезает.</w:t>
      </w:r>
    </w:p>
    <w:p>
      <w:pPr>
        <w:pStyle w:val="Normal"/>
        <w:spacing w:lineRule="auto" w:line="240" w:before="0" w:after="0"/>
        <w:ind w:left="-992" w:firstLine="709"/>
        <w:contextualSpacing/>
        <w:jc w:val="both"/>
        <w:rPr/>
      </w:pPr>
      <w:r>
        <w:rPr>
          <w:rFonts w:cs="Times New Roman" w:ascii="Times New Roman" w:hAnsi="Times New Roman"/>
          <w:sz w:val="24"/>
          <w:szCs w:val="24"/>
        </w:rPr>
        <w:t>Хантер берет меня за руку и потирает большим пальцем костяшк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происходи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жимаю плеч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Я не могу остаться. Я не Американка, не работник и не переводчик. Поэтому я пойд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хмурится, морща лоб.</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ания. То есть, да. Ты не можешь здесь оставаться, потому что ты не... ну, они хотят, чтобы ты вернулась в... вернулась. Но есть способ. Ты можешь остаться.</w:t>
      </w:r>
    </w:p>
    <w:p>
      <w:pPr>
        <w:pStyle w:val="Normal"/>
        <w:spacing w:lineRule="auto" w:line="240" w:before="0" w:after="0"/>
        <w:ind w:left="-992" w:firstLine="709"/>
        <w:contextualSpacing/>
        <w:jc w:val="both"/>
        <w:rPr/>
      </w:pPr>
      <w:r>
        <w:rPr>
          <w:rFonts w:cs="Times New Roman" w:ascii="Times New Roman" w:hAnsi="Times New Roman"/>
          <w:sz w:val="24"/>
          <w:szCs w:val="24"/>
        </w:rPr>
        <w:t>Я поднимаю взгляд на него. Надежда поражает меня, словно боль. Не хочу надеяться, но так тяжело не поддать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не отошлешь меня?</w:t>
      </w:r>
    </w:p>
    <w:p>
      <w:pPr>
        <w:pStyle w:val="Normal"/>
        <w:spacing w:lineRule="auto" w:line="240" w:before="0" w:after="0"/>
        <w:ind w:left="-992" w:firstLine="709"/>
        <w:contextualSpacing/>
        <w:jc w:val="both"/>
        <w:rPr/>
      </w:pPr>
      <w:r>
        <w:rPr>
          <w:rFonts w:cs="Times New Roman" w:ascii="Times New Roman" w:hAnsi="Times New Roman"/>
          <w:sz w:val="24"/>
          <w:szCs w:val="24"/>
        </w:rPr>
        <w:t>Он тянет меня вниз, чтобы я села на край его кровати, и обхватывает меня за тали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ания, нет. Ты сможешь остаться, если выйдешь за меня замуж. Вернешься со мной в Штат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еня поражает шо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йти замуж? — Не уверена, что правильно его расслышала. Перехожу на арабский. — Стать твоей жен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кив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кольца, — говорит он на английском. — Но... я отдам тебе его, как только смогу. И это не просто способ остаться. Это... Я хочу, чтобы ты была мо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едоверчиво качаю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меня навсегда? У меня нет ничего. Никого. Если ты заберешь меня в Америку, а потом разлюбишь, куда мне пойти? Снова в проститутки?</w:t>
      </w:r>
    </w:p>
    <w:p>
      <w:pPr>
        <w:pStyle w:val="Normal"/>
        <w:spacing w:lineRule="auto" w:line="240" w:before="0" w:after="0"/>
        <w:ind w:left="-992" w:firstLine="709"/>
        <w:contextualSpacing/>
        <w:jc w:val="both"/>
        <w:rPr/>
      </w:pPr>
      <w:r>
        <w:rPr>
          <w:rFonts w:cs="Times New Roman" w:ascii="Times New Roman" w:hAnsi="Times New Roman"/>
          <w:sz w:val="24"/>
          <w:szCs w:val="24"/>
        </w:rPr>
        <w:t>Хантер касается моей щеки и целует подбородо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буду любить тебя. Ты спасла меня, Рани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ачаю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ты меня спас.</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огда мы спасли друг друга, — говорит он.</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улыбаюсь в согласи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выйдешь за меня? — спрашивает он.</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говорю я, не сдерживая слез. — Да. Выйду.</w:t>
      </w:r>
    </w:p>
    <w:p>
      <w:pPr>
        <w:pStyle w:val="Normal"/>
        <w:spacing w:lineRule="auto" w:line="240" w:before="0" w:after="0"/>
        <w:ind w:left="-992" w:firstLine="709"/>
        <w:contextualSpacing/>
        <w:jc w:val="both"/>
        <w:rPr/>
      </w:pPr>
      <w:r>
        <w:rPr>
          <w:rFonts w:cs="Times New Roman" w:ascii="Times New Roman" w:hAnsi="Times New Roman"/>
          <w:sz w:val="24"/>
          <w:szCs w:val="24"/>
        </w:rPr>
        <w:t>Дерек возвращается с другими солдатами, которых я узнаю со спасения Хантера, и с еще одним мужчиной, с мягким ласковым лицом кого-то верующего, с глазами не киллера, а кого-то мирного. Он священник или имам</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Кто-то такой. Духовный человек, но английского слова для него я не знаю. Я думаю, заставляя себя вспомнить. Хантер сказал «капеллан». Вот это слово. Капеллан держит толстую черную книгу, религиозную книгу. Не Коран</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а христианскую книгу. Библию.</w:t>
      </w:r>
    </w:p>
    <w:p>
      <w:pPr>
        <w:pStyle w:val="Normal"/>
        <w:spacing w:lineRule="auto" w:line="240" w:before="0" w:after="0"/>
        <w:ind w:left="-992" w:firstLine="709"/>
        <w:contextualSpacing/>
        <w:jc w:val="both"/>
        <w:rPr/>
      </w:pPr>
      <w:r>
        <w:rPr>
          <w:rFonts w:cs="Times New Roman" w:ascii="Times New Roman" w:hAnsi="Times New Roman"/>
          <w:sz w:val="24"/>
          <w:szCs w:val="24"/>
        </w:rPr>
        <w:t>Хантер с трудом поднимается на ноги, встает лицом ко мне и берет меня за руки, а капеллан встает перед нами. Мы в госпитале на американской базе. Думаю, она называется Фаллуджанский Лагерь</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Здесь еще постоянно упоминаются четыре какие-то буквы. ОМИН</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кажется, что-то вроде этого. Мое знание английских букв близко к нулю, да и не важно это. Ласковый взгляд Хантера не отрывается от меня, его глаза голубые, как небо в жаркий день. Он улыбается спокойно и уверенно, тем самым успокаивая и меня.</w:t>
      </w:r>
    </w:p>
    <w:p>
      <w:pPr>
        <w:pStyle w:val="Normal"/>
        <w:spacing w:lineRule="auto" w:line="240" w:before="0" w:after="0"/>
        <w:ind w:left="-992" w:firstLine="709"/>
        <w:contextualSpacing/>
        <w:jc w:val="both"/>
        <w:rPr/>
      </w:pPr>
      <w:r>
        <w:rPr>
          <w:rFonts w:cs="Times New Roman" w:ascii="Times New Roman" w:hAnsi="Times New Roman"/>
          <w:sz w:val="24"/>
          <w:szCs w:val="24"/>
        </w:rPr>
        <w:t>Во мне назревают слезы. Брак - это навсегда. Быть замужней - значит, принадлежать мужчине. Я никогда никому не принадлежала. Только самой себе. Я выживала. А сейчас этот американец, которого я знаю лишь несколько недель, выбил меня из единственной жизни, которую я знала, и я выхожу за него замуж. Все это кажется глупым, безумным, поспешным. Но... правильным. Я хочу этого. Хочу принадлежать ему. Он не будет бить меня, как, насколько я знаю, многие мужья делают со своими женами.</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Не думаю, что он заставит меня носить хиджаб. Он </w:t>
      </w:r>
      <w:r>
        <w:rPr>
          <w:rFonts w:cs="Times New Roman" w:ascii="Times New Roman" w:hAnsi="Times New Roman"/>
          <w:i/>
          <w:sz w:val="24"/>
          <w:szCs w:val="24"/>
        </w:rPr>
        <w:t>не заставит</w:t>
      </w:r>
      <w:r>
        <w:rPr>
          <w:rFonts w:cs="Times New Roman" w:ascii="Times New Roman" w:hAnsi="Times New Roman"/>
          <w:sz w:val="24"/>
          <w:szCs w:val="24"/>
        </w:rPr>
        <w:t xml:space="preserve"> меня продолжать жизнь проститутки. </w:t>
      </w:r>
      <w:r>
        <w:rPr>
          <w:rFonts w:cs="Times New Roman" w:ascii="Times New Roman" w:hAnsi="Times New Roman"/>
          <w:i/>
          <w:sz w:val="24"/>
          <w:szCs w:val="24"/>
        </w:rPr>
        <w:t>Не позволит</w:t>
      </w:r>
      <w:r>
        <w:rPr>
          <w:rFonts w:cs="Times New Roman" w:ascii="Times New Roman" w:hAnsi="Times New Roman"/>
          <w:sz w:val="24"/>
          <w:szCs w:val="24"/>
        </w:rPr>
        <w:t xml:space="preserve"> мне продолжить жизнь проститутки. Да, думаю, </w:t>
      </w:r>
      <w:r>
        <w:rPr>
          <w:rFonts w:cs="Times New Roman" w:ascii="Times New Roman" w:hAnsi="Times New Roman"/>
          <w:i/>
          <w:sz w:val="24"/>
          <w:szCs w:val="24"/>
        </w:rPr>
        <w:t>так</w:t>
      </w:r>
      <w:r>
        <w:rPr>
          <w:rFonts w:cs="Times New Roman" w:ascii="Times New Roman" w:hAnsi="Times New Roman"/>
          <w:sz w:val="24"/>
          <w:szCs w:val="24"/>
        </w:rPr>
        <w:t xml:space="preserve"> правильней. Он хочет меня целиком. Не знаю, почему, но так и ес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тяжело сглатываю, в горле тугой ком и сух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апеллан говорит, и Суран переводи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обрались здесь, чтобы засвидетельствовать брак этого мужчины, Хантера Ли, и этой женщины, Рании, — он замолкает и смотрит на меня, потом на Хантера, и я понимаю, что он хочет слышать мою фамилию.</w:t>
      </w:r>
    </w:p>
    <w:p>
      <w:pPr>
        <w:pStyle w:val="Normal"/>
        <w:spacing w:lineRule="auto" w:line="240" w:before="0" w:after="0"/>
        <w:ind w:left="-992" w:firstLine="709"/>
        <w:contextualSpacing/>
        <w:jc w:val="both"/>
        <w:rPr/>
      </w:pPr>
      <w:r>
        <w:rPr>
          <w:rFonts w:cs="Times New Roman" w:ascii="Times New Roman" w:hAnsi="Times New Roman"/>
          <w:sz w:val="24"/>
          <w:szCs w:val="24"/>
        </w:rPr>
        <w:t>Я сомневаюсь. Не думала о своей фамилии уже давно. Да и не важно это, в конце концов.</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Рания, — говорю 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й женщины, Рании, — продолжает капеллан, — узами святого брака...</w:t>
      </w:r>
    </w:p>
    <w:p>
      <w:pPr>
        <w:pStyle w:val="Normal"/>
        <w:spacing w:lineRule="auto" w:line="240" w:before="0" w:after="0"/>
        <w:ind w:left="-992" w:firstLine="709"/>
        <w:contextualSpacing/>
        <w:jc w:val="both"/>
        <w:rPr/>
      </w:pPr>
      <w:r>
        <w:rPr>
          <w:rFonts w:cs="Times New Roman" w:ascii="Times New Roman" w:hAnsi="Times New Roman"/>
          <w:sz w:val="24"/>
          <w:szCs w:val="24"/>
        </w:rPr>
        <w:t>Он еще много чего говорит касательно святости брака и невесты Христовой - чего я не понимаю, ведь Хантер - это Хантер, а не Христос - а потом он просит Хантера повторять за ним, и дальше следует неловкий момент, когда капеллану приходится понять, что колец нет, но меня это не заботит. У меня никогда не было украшений, и я ничего такого не ожидала. А потом капеллан просит меня повторить за ни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ния, беру тебя, Хантера Ли, в свои законные мужья. Клянусь любить тебя в горе и в радости, в богатстве и в бедности, в болезни и в здравии, пока смерть не разлучит нас.</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вторяю эти слова, вкладывая в них душу. Я буду для Хантера всем, кем смогу, так долго, как он захочет, несмотря ни на что.</w:t>
      </w:r>
    </w:p>
    <w:p>
      <w:pPr>
        <w:pStyle w:val="Normal"/>
        <w:spacing w:lineRule="auto" w:line="240" w:before="0" w:after="0"/>
        <w:ind w:left="-992" w:firstLine="709"/>
        <w:contextualSpacing/>
        <w:jc w:val="both"/>
        <w:rPr/>
      </w:pPr>
      <w:r>
        <w:rPr>
          <w:rFonts w:cs="Times New Roman" w:ascii="Times New Roman" w:hAnsi="Times New Roman"/>
          <w:sz w:val="24"/>
          <w:szCs w:val="24"/>
        </w:rPr>
        <w:t>А потом мы оба говорим «Да», и Хантер целует меня коротким, но страстным поцелуем, и что-то во мне переключается. Все мои страхи слабеют: страх того, что Хантер меня не хочет, страх того, что это какая-то игра или трю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нимаю, что снова плачу тихими, нежными слезами. Хантер смахивает их.</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прашивает он.</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иваю.</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так много. Так быстро. Это вообще реально? — почему-то шепчу я. Остальные мужчины ушли, и мы с Хантером остаемся одни, и мои страхи нужно озвучить, только не слишком громко - чтобы не сбылись. — Я так боюсь, что это не правда. Боюсь, что ты не будешь меня любить, пока смерть не разлучит нас. Не знаю, что делать. Не знаю, что тогда со мной случится.</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 говорит Хантер, увлекая меня вниз за собой на узкую больничную койку. Окруженная его руками, я ложусь рядом. — Клянусь, это правда. Для меня это тоже слишком быстро, но... Я не могу отпустить тебя. Не могу... Я не позволю тебе вернуться туда, вернуться к жизни шлюхи. Я люблю тебя. Ты мне принадлежиш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принадлеж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хмури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юсь, ты все понимаешь, Рания. Ты самостоятельная личность. Когда ты приедешь домой со мной, ты будешь... свободна. Ты сможешь пойти туда, куда захочешь. Ты сможешь учиться. Ты ведь умница. Ты не принадлежишь мне, будто собака или машина. Я не владею тобой и не буду пытаться контролировать теб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ив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только твоя. Ты не будешь... делиться мн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Глаза Хантера вспыхивают.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Ты моя. — Он окружает мое лицо ладонями. — Ты больше не проститутка, Рания. Навсегд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что мне делать для пропитания?</w:t>
      </w:r>
    </w:p>
    <w:p>
      <w:pPr>
        <w:pStyle w:val="Normal"/>
        <w:spacing w:lineRule="auto" w:line="240" w:before="0" w:after="0"/>
        <w:ind w:left="-992" w:firstLine="709"/>
        <w:contextualSpacing/>
        <w:jc w:val="both"/>
        <w:rPr/>
      </w:pPr>
      <w:r>
        <w:rPr>
          <w:rFonts w:cs="Times New Roman" w:ascii="Times New Roman" w:hAnsi="Times New Roman"/>
          <w:sz w:val="24"/>
          <w:szCs w:val="24"/>
        </w:rPr>
        <w:t>Хантер хмурится, будто бы смущенны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заботиться о теб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огда... — Не знаю, как сказать то, что у меня на уме. Начинаю с начала. — Ничто не бесплатно, Хантер. Если я не проститутка, а ты кормишь меня, одеваешь и даешь крышу над головой, то я должна это заработать. Я не могу не делать ничего. Ты просто будешь платить мне едой, а не деньг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ить? За что плати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кс.</w:t>
      </w:r>
    </w:p>
    <w:p>
      <w:pPr>
        <w:pStyle w:val="Normal"/>
        <w:spacing w:lineRule="auto" w:line="240" w:before="0" w:after="0"/>
        <w:ind w:left="-992" w:firstLine="709"/>
        <w:contextualSpacing/>
        <w:jc w:val="both"/>
        <w:rPr/>
      </w:pPr>
      <w:r>
        <w:rPr>
          <w:rFonts w:cs="Times New Roman" w:ascii="Times New Roman" w:hAnsi="Times New Roman"/>
          <w:sz w:val="24"/>
          <w:szCs w:val="24"/>
        </w:rPr>
        <w:t>Хантер тянет пальцами за волосы.</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послушай. В этом плане я ничего не ожидаю. Я никогда не потребую или не стану ожидать от тебя ничего. Я буду заботиться о тебе, кормить, и одевать, делить с тобой постель... или куплю тебе твою собственную, если захочешь... потому что я люблю тебя. Я позабочусь о тебе и ничего не попрошу взамен. Ты не должна заниматься со мной сексом. Не должна подчиняться мне. Не должна... — Он замолкает, глядя в окно на проезжающий мимо большой грузовик с солдатами в кузове. Кажется, он подбирает слова, чтобы я что-то поняла. — Что-то дается бесплатно, Рания. Моя любовь к тебе бесплатна. Тебе нужно лишь принять ее. Захочешь пойти работать - я помогу тебе что-нибудь найти. Но не потому что тебе нужно зарабатывать на содержание. Ты моя жена. Все мое теперь - тво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ачаю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я не... — Встаю и отхожу от него, потом возвращаюсь и встаю перед ним. Он обхватывает руками мою талию и поднимает на меня взгляд. Я пробую еще раз, на этот раз на арабском, медленно, чтобы он смог понять. — Это совершенно ново. Я выживала благодаря тому, что делала, чтобы заработать на еду. Я никогда не знала ничего другого. Я проститутка, потому что так я могу заработать деньги на еду. Говоришь, ты позаботишься обо мне. Мне придется научиться, как позволить тебе сделать это. Я ведь этого не знаю. Никто никогда обо мне не заботился. Только я сама.</w:t>
      </w:r>
    </w:p>
    <w:p>
      <w:pPr>
        <w:pStyle w:val="Normal"/>
        <w:spacing w:lineRule="auto" w:line="240" w:before="0" w:after="0"/>
        <w:ind w:left="-992" w:firstLine="709"/>
        <w:contextualSpacing/>
        <w:jc w:val="both"/>
        <w:rPr/>
      </w:pPr>
      <w:r>
        <w:rPr>
          <w:rFonts w:cs="Times New Roman" w:ascii="Times New Roman" w:hAnsi="Times New Roman"/>
          <w:sz w:val="24"/>
          <w:szCs w:val="24"/>
        </w:rPr>
        <w:t>Взгляд Хантера становится жестч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льше не проститутка, Рания, — он прижимает меня ближе и кладет на меня голову, прямо между грудей. Я не могу удержаться и не запутать пальцы в его волосах; но потом понимаю, что и удерживаться мне не нужно. — Скоро для тебя все изменится.</w:t>
      </w:r>
    </w:p>
    <w:p>
      <w:pPr>
        <w:pStyle w:val="Normal"/>
        <w:spacing w:lineRule="auto" w:line="240" w:before="0" w:after="0"/>
        <w:ind w:left="-992" w:firstLine="709"/>
        <w:contextualSpacing/>
        <w:jc w:val="both"/>
        <w:rPr/>
      </w:pPr>
      <w:r>
        <w:rPr>
          <w:rFonts w:cs="Times New Roman" w:ascii="Times New Roman" w:hAnsi="Times New Roman"/>
          <w:sz w:val="24"/>
          <w:szCs w:val="24"/>
        </w:rPr>
        <w:t>Я шепчу следующие слова, потому что не уверена, предназначены они мне или ем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я и бою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ХАНТЕР</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 могу уснуть. Чувствую себя лучше, но доктора сказали, что я застрял в госпитале для наблюдения еще на пару-тройку дней. А я просто хочу домой. Хочу остаться с Ранией наедине. Я ее чертов муж, но не могу иметь и часа личного времени с ней: проклятые доктора снуют тут все врем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даже не уверен, хочет ли она меня в этом плане. Рания все еще напугана. С нерешительностью касается меня, будто не уверена, что ей можно. По существу, в этой части больницы я один, поэтому она спит в кровати рядом с моей, занавеска между нами поднята. Не слишком много приватности, но нам она и не нужн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Странно быть здесь, среди американцев, на базе. Рания чувствует себя здесь очевидно неуверенно. Она использует маску Сабах, но, думаю, в глубине ее души все еще живет маленькая напуганная девочка. Сейчас, без фальшивой уверенности Сабах, она не знает, кем быть. Она была одинокой так долго, и теперь не знает ничего другого. Думаю, она даже не знает, что такое счасть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не нужно показать 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спит, свернувшись поверх одеяла, одетая в камуфляжные штаны и футболку, взятую из запасной одежды. Ноги голые, носки и сапоги, что я для нее достал, аккуратно лежат у изножья кровати. Больничный свет приглушен, через окно проникает лунный свет. От работы кондиционера прохладно. Вижу, как она покрывается гусиной кож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 шепчу я себе.</w:t>
      </w:r>
    </w:p>
    <w:p>
      <w:pPr>
        <w:pStyle w:val="Normal"/>
        <w:spacing w:lineRule="auto" w:line="240" w:before="0" w:after="0"/>
        <w:ind w:left="-992" w:firstLine="709"/>
        <w:contextualSpacing/>
        <w:jc w:val="both"/>
        <w:rPr/>
      </w:pPr>
      <w:r>
        <w:rPr>
          <w:rFonts w:cs="Times New Roman" w:ascii="Times New Roman" w:hAnsi="Times New Roman"/>
          <w:sz w:val="24"/>
          <w:szCs w:val="24"/>
        </w:rPr>
        <w:t>Выскальзываю из постели, прихватив с собой одеяло, и ложусь на край ее кровати. Она что-то бормочет во сне, но не двигается. Укрываю одеялом нас обоих и обнимаю ее за талию интимно, но не сексуально. Я хочу коснуться ее, поцеловать и скользнуть рукой под футболку...</w:t>
      </w:r>
    </w:p>
    <w:p>
      <w:pPr>
        <w:pStyle w:val="Normal"/>
        <w:spacing w:lineRule="auto" w:line="240" w:before="0" w:after="0"/>
        <w:ind w:left="-992" w:firstLine="709"/>
        <w:contextualSpacing/>
        <w:jc w:val="both"/>
        <w:rPr/>
      </w:pPr>
      <w:r>
        <w:rPr>
          <w:rFonts w:cs="Times New Roman" w:ascii="Times New Roman" w:hAnsi="Times New Roman"/>
          <w:i/>
          <w:sz w:val="24"/>
          <w:szCs w:val="24"/>
        </w:rPr>
        <w:t>Проклятье</w:t>
      </w:r>
      <w:r>
        <w:rPr>
          <w:rFonts w:cs="Times New Roman" w:ascii="Times New Roman" w:hAnsi="Times New Roman"/>
          <w:sz w:val="24"/>
          <w:szCs w:val="24"/>
        </w:rPr>
        <w:t>.</w:t>
      </w:r>
    </w:p>
    <w:p>
      <w:pPr>
        <w:pStyle w:val="Normal"/>
        <w:spacing w:lineRule="auto" w:line="240" w:before="0" w:after="0"/>
        <w:ind w:left="-992" w:firstLine="709"/>
        <w:contextualSpacing/>
        <w:jc w:val="both"/>
        <w:rPr/>
      </w:pPr>
      <w:r>
        <w:rPr>
          <w:rFonts w:cs="Times New Roman" w:ascii="Times New Roman" w:hAnsi="Times New Roman"/>
          <w:sz w:val="24"/>
          <w:szCs w:val="24"/>
        </w:rPr>
        <w:t>Та единственная ночь просто раздразнила меня к чертям. Я не могу выкинуть из головы ее голос, то, как она безумно эротично извивалась и стонала, кончая, обжигающий шелк ее кожи... Подобными мыслями я дразню себя. Ничего не могу с собой поделать - я становлюсь твердым. Я должен спать. Мне бы остаться в своей постели, потому что, кажется, скоро все станет для меня сложн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ворочается в постели, издавая тихий низкий звук. Теперь Рания лежит лицом ко мне, ее руки сжаты между нашими грудными клетками, как будто она молится во сне. Я оставляю руку на ее талии, но ничего не могу поделать и скольжу ладонью вниз к ее бедр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Ее глаза распахиваются, и она смотрит в меня. Не на меня. Именно в мен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Такая прекрасная, нежная и очаровательная.</w:t>
      </w:r>
    </w:p>
    <w:p>
      <w:pPr>
        <w:pStyle w:val="Normal"/>
        <w:spacing w:lineRule="auto" w:line="240" w:before="0" w:after="0"/>
        <w:ind w:left="-992" w:firstLine="709"/>
        <w:contextualSpacing/>
        <w:jc w:val="both"/>
        <w:rPr/>
      </w:pPr>
      <w:r>
        <w:rPr>
          <w:rFonts w:cs="Times New Roman" w:ascii="Times New Roman" w:hAnsi="Times New Roman"/>
          <w:sz w:val="24"/>
          <w:szCs w:val="24"/>
        </w:rPr>
        <w:t>Ее ладонь раскрывается и ложится на мою грудь. Я моргаю в жалкой отчаянной надежде на ее прикосновение. Снова чувствую себя подростком, так стараясь при-первом поцелуе, неловко тискаясь на заднем сидении и надеясь хоть на какое-то прикосновение и на взаимное желани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Сумасшествие. Я женат на ней, но наши отношения такие странные, полные нерешительности, осторожности и новых открыти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инуты проходят, моя рука лежит у нее на бедре, ее ладони покоятся на моей груди, и никто не двигается; мы едва дышим. Интересно, должен ли я попытаться сделать первый шаг, поцеловать ее или прикоснуться к ней, или же позволить ей самой задать темп?</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Чутье подсказывает, что мне нужно оставаться неподвижным и посмотреть, что она сделает. А меня приучили доверять чутью.</w:t>
      </w:r>
    </w:p>
    <w:p>
      <w:pPr>
        <w:pStyle w:val="Normal"/>
        <w:spacing w:lineRule="auto" w:line="240" w:before="0" w:after="0"/>
        <w:ind w:left="-992" w:firstLine="709"/>
        <w:contextualSpacing/>
        <w:jc w:val="both"/>
        <w:rPr/>
      </w:pPr>
      <w:r>
        <w:rPr>
          <w:rFonts w:cs="Times New Roman" w:ascii="Times New Roman" w:hAnsi="Times New Roman"/>
          <w:sz w:val="24"/>
          <w:szCs w:val="24"/>
        </w:rPr>
        <w:t>Ее глаза слегка расширяются, она не отводит дрогнувшего взгляда от моего. Рания скользит рукой по моему плечу, по руке, кончиками пальцев - по бицепсу. А потом она снова скользит ладонью вниз по моей груди, сжимая руку так, что ее пальцы касаются моей груди сбоку. Я все еще не двигаюсь, позволяя ей коснуться меня. Рания ложится на бок на край кровати, притягивает меня к себе, но потом толкает, чтобы я лег на спину, и устраивается полулежа на мне, опустив голову на мю рук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шепчет она. — Я ведь не делаю тебе больно?</w:t>
      </w:r>
    </w:p>
    <w:p>
      <w:pPr>
        <w:pStyle w:val="Normal"/>
        <w:spacing w:lineRule="auto" w:line="240" w:before="0" w:after="0"/>
        <w:ind w:left="-992" w:firstLine="709"/>
        <w:contextualSpacing/>
        <w:jc w:val="both"/>
        <w:rPr/>
      </w:pPr>
      <w:r>
        <w:rPr>
          <w:rFonts w:cs="Times New Roman" w:ascii="Times New Roman" w:hAnsi="Times New Roman"/>
          <w:sz w:val="24"/>
          <w:szCs w:val="24"/>
        </w:rPr>
        <w:t>Качаю головой. Пальцы путаются в ее волосах, приглаживая их и играя с прядками. Я просто наблюдаю за ней, рассматривая прекрасные черты Рании, запоминая, восхищаясь.</w:t>
      </w:r>
    </w:p>
    <w:p>
      <w:pPr>
        <w:pStyle w:val="Normal"/>
        <w:spacing w:lineRule="auto" w:line="240" w:before="0" w:after="0"/>
        <w:ind w:left="-992" w:firstLine="709"/>
        <w:contextualSpacing/>
        <w:jc w:val="both"/>
        <w:rPr/>
      </w:pPr>
      <w:r>
        <w:rPr>
          <w:rFonts w:cs="Times New Roman" w:ascii="Times New Roman" w:hAnsi="Times New Roman"/>
          <w:sz w:val="24"/>
          <w:szCs w:val="24"/>
        </w:rPr>
        <w:t>Она кладет руку на середину моей груди, глядя на мое тело, а не в глаза. Ее пальцы опускаются к зеленой ткани камуфляжной футболки, поправляя ее, а потом скользят под нижний край и приподнимают его, исследуя мою кожу. Немного выгибаю спину, чтобы футболка свободно собралась у плеч. Это немного неудобно, поэтому я одной рукой стягиваю с себя футболку и кидаю ее на пол рядом с кровать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 знаю, за чем там следят доктора, потому что я не подключен ни к одной машине. Случайная, бесцельная, неуместная мысл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Ее рука остается справа на моей груди; Рания обводит большим пальцем сосок, потирает его вершину, а потом скользит по изгибу грудной мышцы. Потом по крепкому животу. Рания прослеживает рельеф прямой мышцы живота, как тогда, в ту единственную ночь в ее доме. Я сопротивляюсь стремлению выгнуться к н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Рания пробегается пальцами вверх по другой стороне моего тела, а потом снова вниз. С каждым разом все ближе и ближе к моему поясу. Она набирается смелости, чтобы зайти дальше. На этот раз я ее не остановлю. Думаю, она просто исследует меня для себя. Исследует свое собственное вожделение.</w:t>
      </w:r>
    </w:p>
    <w:p>
      <w:pPr>
        <w:pStyle w:val="Normal"/>
        <w:spacing w:lineRule="auto" w:line="240" w:before="0" w:after="0"/>
        <w:ind w:left="-992" w:firstLine="709"/>
        <w:contextualSpacing/>
        <w:jc w:val="both"/>
        <w:rPr/>
      </w:pPr>
      <w:r>
        <w:rPr>
          <w:rFonts w:cs="Times New Roman" w:ascii="Times New Roman" w:hAnsi="Times New Roman"/>
          <w:sz w:val="24"/>
          <w:szCs w:val="24"/>
        </w:rPr>
        <w:t>Рания глубоко, медленно вдыхает и выдыхает, скользя ладонью вниз по торсу к ширинке. Я неосознанно немного втягиваю живот, но потом заставляю себя расслабиться. Рания неуверенно поднимает на меня взгляд. Заправляю выбившуюся прядь волос за ухо, кончиком большого пальца скольжу по скуле, а потом целую ее так медленно и сладко, как только мог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ажется, это придает ей храбрости.</w:t>
      </w:r>
    </w:p>
    <w:p>
      <w:pPr>
        <w:pStyle w:val="Normal"/>
        <w:spacing w:lineRule="auto" w:line="240" w:before="0" w:after="0"/>
        <w:ind w:left="-992" w:firstLine="709"/>
        <w:contextualSpacing/>
        <w:jc w:val="both"/>
        <w:rPr/>
      </w:pPr>
      <w:r>
        <w:rPr>
          <w:rFonts w:cs="Times New Roman" w:ascii="Times New Roman" w:hAnsi="Times New Roman"/>
          <w:sz w:val="24"/>
          <w:szCs w:val="24"/>
        </w:rPr>
        <w:t>Она расстегивает первую пуговицу, потом вторую. Останавливается и поднимает взгляд на меня. Я изгибаю уголок рта в крошечной улыбке и поглаживаю ее волосы. Рания отводит взгляд и застенчиво улыбается. Такая невинная, почти что девственниц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облизываю губы и сосредотачиваюсь на размеренном дыхании, пока она до конца расстегивает мою ширинку. Рания дотрагивается до резинки моих трусов, а потом колеблется, покачивая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говорю я. — Все хорошо. Делай все, что хочешь. И никакой спешки, хорошо? Просто... просто расслабь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оюсь, — говорит она. — Просто нервничаю. Не знаю, чего хочу и что делаю.</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делай, что тебе хочется. Если ты не уверена - просто спроси.</w:t>
      </w:r>
    </w:p>
    <w:p>
      <w:pPr>
        <w:pStyle w:val="Normal"/>
        <w:spacing w:lineRule="auto" w:line="240" w:before="0" w:after="0"/>
        <w:ind w:left="-992" w:firstLine="709"/>
        <w:contextualSpacing/>
        <w:jc w:val="both"/>
        <w:rPr/>
      </w:pPr>
      <w:r>
        <w:rPr>
          <w:rFonts w:cs="Times New Roman" w:ascii="Times New Roman" w:hAnsi="Times New Roman"/>
          <w:sz w:val="24"/>
          <w:szCs w:val="24"/>
        </w:rPr>
        <w:t>Она закусывает губу и смотрит на меня, долго и тверд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хочу увидеть тебя, — говорит он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еть меня?</w:t>
      </w:r>
    </w:p>
    <w:p>
      <w:pPr>
        <w:pStyle w:val="Normal"/>
        <w:spacing w:lineRule="auto" w:line="240" w:before="0" w:after="0"/>
        <w:ind w:left="-992" w:firstLine="709"/>
        <w:contextualSpacing/>
        <w:jc w:val="both"/>
        <w:rPr/>
      </w:pPr>
      <w:r>
        <w:rPr>
          <w:rFonts w:cs="Times New Roman" w:ascii="Times New Roman" w:hAnsi="Times New Roman"/>
          <w:sz w:val="24"/>
          <w:szCs w:val="24"/>
        </w:rPr>
        <w:t>Она смущенно кивает, не глядя на мен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сначала увидеть, каков ты, как мужчин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Ты имеешь в виду, ты хочешь, чтобы я снял штаны?</w:t>
      </w:r>
    </w:p>
    <w:p>
      <w:pPr>
        <w:pStyle w:val="Normal"/>
        <w:spacing w:lineRule="auto" w:line="240" w:before="0" w:after="0"/>
        <w:ind w:left="-992" w:firstLine="709"/>
        <w:contextualSpacing/>
        <w:jc w:val="both"/>
        <w:rPr/>
      </w:pPr>
      <w:r>
        <w:rPr>
          <w:rFonts w:cs="Times New Roman" w:ascii="Times New Roman" w:hAnsi="Times New Roman"/>
          <w:sz w:val="24"/>
          <w:szCs w:val="24"/>
        </w:rPr>
        <w:t>Она кивает головой у меня на груд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ормальн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меюсь ей в волос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се в порядке. Слушай, делай лишь то, что тебе хочется, ладно? Говорю же, я не жд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 перебивает она, — Просто не уверена, чего хочу или... как хочу. Знаешь? Я никогда прежде не желала мужчин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хочешь мен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немного пугает то, как сильно я хочу тебя коснуться. Как сильно я хочу, чтобы ты коснулся меня. — Я могу чувствовать сильное биение сердца в ее груди. — То, что ты сделал для меня тогда. Доставить мне... — она изображает жестами взрыв, — ... это было... Мне понравилось. Очен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ухмыляю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мне.</w:t>
      </w:r>
    </w:p>
    <w:p>
      <w:pPr>
        <w:pStyle w:val="Normal"/>
        <w:spacing w:lineRule="auto" w:line="240" w:before="0" w:after="0"/>
        <w:ind w:left="-992" w:firstLine="709"/>
        <w:contextualSpacing/>
        <w:jc w:val="both"/>
        <w:rPr/>
      </w:pPr>
      <w:r>
        <w:rPr>
          <w:rFonts w:cs="Times New Roman" w:ascii="Times New Roman" w:hAnsi="Times New Roman"/>
          <w:sz w:val="24"/>
          <w:szCs w:val="24"/>
        </w:rPr>
        <w:t>Рания поднимает голову, в замешательстве наморщив носи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я для тебя ничего не сделал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чь не о том. Я наслаждался этим так же, как и ты, просто по-другому. Наблюдая за тобой... пробуждая в тебе такие ощущения... Мне это очень понравилось. Я сделаю это снова, если ты захочеш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ачает головой.</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ейчас. Сначала это. Я боюсь касаться тебя, но я хочу. Не могу постоянно лишь бояться. Я должна знать сердцем, что хотеть подобное - нормально. Касаться - нормально.</w:t>
      </w:r>
    </w:p>
    <w:p>
      <w:pPr>
        <w:pStyle w:val="Normal"/>
        <w:spacing w:lineRule="auto" w:line="240" w:before="0" w:after="0"/>
        <w:ind w:left="-992" w:firstLine="709"/>
        <w:contextualSpacing/>
        <w:jc w:val="both"/>
        <w:rPr/>
      </w:pPr>
      <w:r>
        <w:rPr>
          <w:rFonts w:cs="Times New Roman" w:ascii="Times New Roman" w:hAnsi="Times New Roman"/>
          <w:sz w:val="24"/>
          <w:szCs w:val="24"/>
        </w:rPr>
        <w:t>Думаю, я чувствую то, что она говори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ебя все иначе. Отличается от... времени с кем-то в роли Сабах.</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вздрагивает и напрягается.</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время с кем-то», это... сделка. Видишь разницу? Сабах... она лишь позволяла мужчинам чувствовать то, что они хотят, делать то, что они хотят. Сабах? Сама она не чувствует. Она холодная. Настолько, что на чувства не способн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оченела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оченела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 для тех случаев, когда ты настолько замерзла, что ничего не чувствуеш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огда да. Сабах окоченелая. Она притворяется. — Долгое молчание. — Я не Сабах. Я Рания. И я чувству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Больше никакой Сабах. Только Рани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прав. Разница огромная. Может, ты думаешь, что раз уж я была шлюхой долгие годы, я должна много знать о мужчинах и сексе. — Она качает головой. — Нет. Они действовали. Я же... ничего не делала. Только позволяла им и издавала похожие стон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так не делай, — говорю 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оротко пожимает плеч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Как скажешь. — Она отдаляе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облажался. Теперь она отстраненная, холодная. Думает об этом. О Сабах.</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что я поднял эту тем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пожимает плеч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это знать. Я ничего не смыслю в сексе. В мужчинах. В том, что или как делать. Что ты можешь хотеть. Что нужно хотеть мне, как мне нужно себя чувствовать. Для меня все так странно. Мне понравилось то, что ты делал. Не знала, что могу чувствовать подобное.</w:t>
      </w:r>
    </w:p>
    <w:p>
      <w:pPr>
        <w:pStyle w:val="Normal"/>
        <w:spacing w:lineRule="auto" w:line="240" w:before="0" w:after="0"/>
        <w:ind w:left="-992" w:firstLine="709"/>
        <w:contextualSpacing/>
        <w:jc w:val="both"/>
        <w:rPr/>
      </w:pPr>
      <w:r>
        <w:rPr>
          <w:rFonts w:cs="Times New Roman" w:ascii="Times New Roman" w:hAnsi="Times New Roman"/>
          <w:sz w:val="24"/>
          <w:szCs w:val="24"/>
        </w:rPr>
        <w:t>Слегка поворачиваюсь и целую ее. Сначала она застывает, как и всегда, но потом быстро тает, раскрывает губы, прижимается ближе, сдаваясь нашему поцелую. Ее руки скользят назад к моим ребрам, потом к спине, исследуя меня, пока целуемся, прерываемся на вдох и целуемся снова.</w:t>
      </w:r>
    </w:p>
    <w:p>
      <w:pPr>
        <w:pStyle w:val="Normal"/>
        <w:spacing w:lineRule="auto" w:line="240" w:before="0" w:after="0"/>
        <w:ind w:left="-992" w:firstLine="709"/>
        <w:contextualSpacing/>
        <w:jc w:val="both"/>
        <w:rPr/>
      </w:pPr>
      <w:r>
        <w:rPr>
          <w:rFonts w:cs="Times New Roman" w:ascii="Times New Roman" w:hAnsi="Times New Roman"/>
          <w:sz w:val="24"/>
          <w:szCs w:val="24"/>
        </w:rPr>
        <w:t>Когда останавливаемся, Рания снова кладет руку мне на грудь и вновь опускает ее, чтобы расстегнуть ширинку. Смотрит на меня, и в ее взгляде читается просьба. Я поднимаю бедра и, извиваясь, снимаю штаны и нижнее белье весте с ними. Теперь под одеялом я совершенно обнажен. Чувствую странную нервозность, хотя обычно мне комфортно без одежд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Рания медленно стягивает одеяло с моих бедер. Она прерывисто дышит и смотрит на меня. Я твердею под этим взглядом. Он испытующий, почти смущающий, нервный. Я совсем не двигаюсь, за исключением поднимающейся и опадающей с дыханием груди и медленно обнажающимся членом.</w:t>
      </w:r>
    </w:p>
    <w:p>
      <w:pPr>
        <w:pStyle w:val="Normal"/>
        <w:spacing w:lineRule="auto" w:line="240" w:before="0" w:after="0"/>
        <w:ind w:left="-992" w:firstLine="709"/>
        <w:contextualSpacing/>
        <w:jc w:val="both"/>
        <w:rPr/>
      </w:pPr>
      <w:r>
        <w:rPr>
          <w:rFonts w:cs="Times New Roman" w:ascii="Times New Roman" w:hAnsi="Times New Roman"/>
          <w:sz w:val="24"/>
          <w:szCs w:val="24"/>
        </w:rPr>
        <w:t>Рука Рании остается на моем животе над пупком. И снова какой-то странный инстинкт заставляет меня втянуть живот, когда ее рука начинает медленно-медленно двигаться вниз. Я полностью эрегирован, толстый и тверды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проводит пальцем по моей длине, снизу до верху, скользя подушечкой по всем неровностям кожи. Теперь по всей длине проходится ее ладонь. Прошло столько времени, и я полон бушующего желания, горящий, ощущающий боль нужды, но мне нужно сдерживаться. Сдерживаться. Позволить ей коснуться, и все. Позволить ей изучи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осредотачиваюсь на ее волосах, пальцами поигрывая с прохладными локон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огда Рания берет меня в руку, я глубоко вдыхаю. Она поднимает его. Боже, ее руки на моем члене чувствуются невероятно хорошо. Проклятье, как невероятно. Ее крошечные руки, длинные, тонкие, теплые, сильные пальцы, обхватывают меня скользят по мне. Каждый мускул моего тела напряжен.</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и понятия не имеет, что делает со мной.</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Я </w:t>
      </w:r>
      <w:r>
        <w:rPr>
          <w:rFonts w:cs="Times New Roman" w:ascii="Times New Roman" w:hAnsi="Times New Roman"/>
          <w:i/>
          <w:sz w:val="24"/>
          <w:szCs w:val="24"/>
        </w:rPr>
        <w:t>так</w:t>
      </w:r>
      <w:r>
        <w:rPr>
          <w:rFonts w:cs="Times New Roman" w:ascii="Times New Roman" w:hAnsi="Times New Roman"/>
          <w:sz w:val="24"/>
          <w:szCs w:val="24"/>
        </w:rPr>
        <w:t xml:space="preserve"> близк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акого черта я твор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борюсь с собой, дрожу, так сильно стараясь сдержаться, пока Рания ласкает и исследует меня. Она поглаживает мою длину, сжимает и отпускает ее, ласкает яйца, касается и изучает их, а потом возвращается к член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теряю контроль. Оргазм так близко, но мне нужно держать себя в руках. Нужно. Она лишь исследует меня. Это не секс.</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е могу больше жда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НИЯ</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се его тело дрожит, мышцы изгибаются. Спина напрягается, глаза закрываются, пальцы сжимаются в моих волосах.</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Его мужество полно противоречий: такое мягкое, но в то же время такое жесткое. Длинное, прямое, толстое, лежит у него на животе. Он кажется таким большим, и я немного боюсь нашего секса, хоть и знаю, что все будет в порядке. Отталкиваю эти мысли. Не сейчас.</w:t>
      </w:r>
    </w:p>
    <w:p>
      <w:pPr>
        <w:pStyle w:val="Normal"/>
        <w:spacing w:lineRule="auto" w:line="240" w:before="0" w:after="0"/>
        <w:ind w:left="-992" w:firstLine="709"/>
        <w:contextualSpacing/>
        <w:jc w:val="both"/>
        <w:rPr/>
      </w:pPr>
      <w:r>
        <w:rPr>
          <w:rFonts w:cs="Times New Roman" w:ascii="Times New Roman" w:hAnsi="Times New Roman"/>
          <w:sz w:val="24"/>
          <w:szCs w:val="24"/>
        </w:rPr>
        <w:t>Позволяю себе коснуться его. Это нормально. И мне нравится. Нравится, как он ощущается в моей руке, заполняя кулак. Хантер издает какие-то негромкие горловые звуки, хотя не думаю, что он осознает это. Другая его рука сжимает простынь в кулак. Я опускаю взгляд на его ноги, выглядывающие из-под края одеяла, и вижу поджатые пальцы. Мышцы рук и живота напряжен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напрягся, и, каждый раз, когда я касаюсь его мужества, вздрагивает и приподнимает бедра к моему прикосновени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делаешь мускулы? — спрашиваю я. Стараюсь использовать с ним только английский, он же отвечает мне на арабском.</w:t>
      </w:r>
    </w:p>
    <w:p>
      <w:pPr>
        <w:pStyle w:val="Normal"/>
        <w:spacing w:lineRule="auto" w:line="240" w:before="0" w:after="0"/>
        <w:ind w:left="-992" w:firstLine="709"/>
        <w:contextualSpacing/>
        <w:jc w:val="both"/>
        <w:rPr/>
      </w:pPr>
      <w:r>
        <w:rPr>
          <w:rFonts w:cs="Times New Roman" w:ascii="Times New Roman" w:hAnsi="Times New Roman"/>
          <w:sz w:val="24"/>
          <w:szCs w:val="24"/>
        </w:rPr>
        <w:t>На этот раз он отвечает на английском. Не думаю, что сейчас Хантер способен на арабски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рживаюсь.</w:t>
      </w:r>
    </w:p>
    <w:p>
      <w:pPr>
        <w:pStyle w:val="Normal"/>
        <w:spacing w:lineRule="auto" w:line="240" w:before="0" w:after="0"/>
        <w:ind w:left="-992" w:firstLine="709"/>
        <w:contextualSpacing/>
        <w:jc w:val="both"/>
        <w:rPr/>
      </w:pPr>
      <w:r>
        <w:rPr>
          <w:rFonts w:cs="Times New Roman" w:ascii="Times New Roman" w:hAnsi="Times New Roman"/>
          <w:sz w:val="24"/>
          <w:szCs w:val="24"/>
        </w:rPr>
        <w:t>Поначалу не понимаю, но потом меня накрывает сознание. Он близок к освобождению, но держит себя в руках.</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сдерживаешься? — спрашиваю я, сжимая его крепче и скользя по нему рук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издает смешок.</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это... не... для меня... — Он двигает бедрами в ритме моей руки на его мужестве. — А для тебя. Делай все, что вздумается. Узнавай свои желания. А еще, потому что мы оставим беспорядок.</w:t>
      </w:r>
    </w:p>
    <w:p>
      <w:pPr>
        <w:pStyle w:val="Normal"/>
        <w:spacing w:lineRule="auto" w:line="240" w:before="0" w:after="0"/>
        <w:ind w:left="-992" w:firstLine="709"/>
        <w:contextualSpacing/>
        <w:jc w:val="both"/>
        <w:rPr/>
      </w:pPr>
      <w:r>
        <w:rPr>
          <w:rFonts w:cs="Times New Roman" w:ascii="Times New Roman" w:hAnsi="Times New Roman"/>
          <w:sz w:val="24"/>
          <w:szCs w:val="24"/>
        </w:rPr>
        <w:t>Знаю, что мне нужно делать. Я не совсем готова, но этот способ - лучший. Я начинаю расстегивать штан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ак. Хочу, чтобы все было особенным. Просто... перестань касаться меня на минутку, и я... я буду в порядк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хочешь заняться со мной сексо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ворит он, и мое сердце сжимается от боли. Но он продолжает. — Я хочу заняться с тобой любовью. Это друго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ои руки все еще на нем, но не двигаю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 говорю я. — Но не сейчас?</w:t>
      </w:r>
    </w:p>
    <w:p>
      <w:pPr>
        <w:pStyle w:val="Normal"/>
        <w:spacing w:lineRule="auto" w:line="240" w:before="0" w:after="0"/>
        <w:ind w:left="-992" w:firstLine="709"/>
        <w:contextualSpacing/>
        <w:jc w:val="both"/>
        <w:rPr/>
      </w:pPr>
      <w:r>
        <w:rPr>
          <w:rFonts w:cs="Times New Roman" w:ascii="Times New Roman" w:hAnsi="Times New Roman"/>
          <w:sz w:val="24"/>
          <w:szCs w:val="24"/>
        </w:rPr>
        <w:t>Он качает головой и обхватывает мои запястья, отстраняясь.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сейчас. Когда у нас будет все время мира. Большая постель. И уединени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е хочу прекращать касаться его. Хочу увидеть его освобождение. Меня не заботит беспорядок или уединение. Мне нравится касаться его. Теперь я отчасти понимаю его слова об удовольствии от моего наслаждени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равятся мои прикосновения? Они ощущаются хорошо? — спрашиваю я.</w:t>
      </w:r>
    </w:p>
    <w:p>
      <w:pPr>
        <w:pStyle w:val="Normal"/>
        <w:spacing w:lineRule="auto" w:line="240" w:before="0" w:after="0"/>
        <w:ind w:left="-992" w:firstLine="709"/>
        <w:contextualSpacing/>
        <w:jc w:val="both"/>
        <w:rPr/>
      </w:pPr>
      <w:r>
        <w:rPr>
          <w:rFonts w:cs="Times New Roman" w:ascii="Times New Roman" w:hAnsi="Times New Roman"/>
          <w:sz w:val="24"/>
          <w:szCs w:val="24"/>
        </w:rPr>
        <w:t>Хантер вздыхает и отпускает мою руку. Я тянусь к его мужеству, на этот раз чувствуя себя более уверенной. Его лицо уже ответило мне, но Хантер все равно кив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говорит он. — Боже, да. Так хорошо. Мне так нравится. Я не хочу, чтобы ты останавливалась, но... Я больше не могу сдерживаться.</w:t>
      </w:r>
    </w:p>
    <w:p>
      <w:pPr>
        <w:pStyle w:val="Normal"/>
        <w:spacing w:lineRule="auto" w:line="240" w:before="0" w:after="0"/>
        <w:ind w:left="-992" w:firstLine="709"/>
        <w:contextualSpacing/>
        <w:jc w:val="both"/>
        <w:rPr/>
      </w:pPr>
      <w:r>
        <w:rPr>
          <w:rFonts w:cs="Times New Roman" w:ascii="Times New Roman" w:hAnsi="Times New Roman"/>
          <w:sz w:val="24"/>
          <w:szCs w:val="24"/>
        </w:rPr>
        <w:t>Продолжаю работать рукой, и его бедра дергаются. Наклонившись, шепчу Хантеру на ух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почувствовал себя хорошо. Я не хочу останавливаться. Не хочу, чтобы ты сдерживался. Ты можешь расслабиться.</w:t>
      </w:r>
    </w:p>
    <w:p>
      <w:pPr>
        <w:pStyle w:val="Normal"/>
        <w:spacing w:lineRule="auto" w:line="240" w:before="0" w:after="0"/>
        <w:ind w:left="-992" w:firstLine="709"/>
        <w:contextualSpacing/>
        <w:jc w:val="both"/>
        <w:rPr/>
      </w:pPr>
      <w:r>
        <w:rPr>
          <w:rFonts w:cs="Times New Roman" w:ascii="Times New Roman" w:hAnsi="Times New Roman"/>
          <w:sz w:val="24"/>
          <w:szCs w:val="24"/>
        </w:rPr>
        <w:t>Знаю, я могу сделать еще кое-что. Прежде, чем у меня появляется возможность обдумать это, я склоняю голову к его мужеству. Он останавливает мен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Рания. Не так. — Что-то в его голосе говорит мне, что он серьезен, поэтому я снова ложусь на его плечо.</w:t>
      </w:r>
    </w:p>
    <w:p>
      <w:pPr>
        <w:pStyle w:val="Normal"/>
        <w:spacing w:lineRule="auto" w:line="240" w:before="0" w:after="0"/>
        <w:ind w:left="-992" w:firstLine="709"/>
        <w:contextualSpacing/>
        <w:jc w:val="both"/>
        <w:rPr/>
      </w:pPr>
      <w:r>
        <w:rPr>
          <w:rFonts w:cs="Times New Roman" w:ascii="Times New Roman" w:hAnsi="Times New Roman"/>
          <w:sz w:val="24"/>
          <w:szCs w:val="24"/>
        </w:rPr>
        <w:t>По его голосу я могу понять, что он, возможно, думал об этом, как и я. Но отталкиваю эти мысли. Я рада, что он не позволил мне сделать это. Тогда воскресли бы плохие воспоминания.</w:t>
      </w:r>
    </w:p>
    <w:p>
      <w:pPr>
        <w:pStyle w:val="Normal"/>
        <w:spacing w:lineRule="auto" w:line="240" w:before="0" w:after="0"/>
        <w:ind w:left="-992" w:firstLine="709"/>
        <w:contextualSpacing/>
        <w:jc w:val="both"/>
        <w:rPr/>
      </w:pPr>
      <w:r>
        <w:rPr>
          <w:rFonts w:cs="Times New Roman" w:ascii="Times New Roman" w:hAnsi="Times New Roman"/>
          <w:sz w:val="24"/>
          <w:szCs w:val="24"/>
        </w:rPr>
        <w:t>Целую его челюсть и пробую на вкус его пот, щетину, кожу. Опускаясь, я замедлила руку, поэтому сейчас ускоряюсь. Кулак сжат не сильно, кожа едва касается кожи. Поэтому я сжимаю кулак сильнее и медленно двигаюсь от вершины к основанию. Он дергается, поднимаясь и падая. Задыхается, откинув голов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о, Боже, я сейчас... — Он рычит сквозь зубы, потом замолкает и выгибает спину.</w:t>
      </w:r>
    </w:p>
    <w:p>
      <w:pPr>
        <w:pStyle w:val="Normal"/>
        <w:spacing w:lineRule="auto" w:line="240" w:before="0" w:after="0"/>
        <w:ind w:left="-992" w:firstLine="709"/>
        <w:contextualSpacing/>
        <w:jc w:val="both"/>
        <w:rPr/>
      </w:pPr>
      <w:r>
        <w:rPr>
          <w:rFonts w:cs="Times New Roman" w:ascii="Times New Roman" w:hAnsi="Times New Roman"/>
          <w:i/>
          <w:sz w:val="24"/>
          <w:szCs w:val="24"/>
        </w:rPr>
        <w:t>Сейчас</w:t>
      </w:r>
      <w:r>
        <w:rPr>
          <w:rFonts w:cs="Times New Roman" w:ascii="Times New Roman" w:hAnsi="Times New Roman"/>
          <w:sz w:val="24"/>
          <w:szCs w:val="24"/>
        </w:rPr>
        <w:t>.</w:t>
      </w:r>
    </w:p>
    <w:p>
      <w:pPr>
        <w:pStyle w:val="Normal"/>
        <w:spacing w:lineRule="auto" w:line="240" w:before="0" w:after="0"/>
        <w:ind w:left="-992" w:firstLine="709"/>
        <w:contextualSpacing/>
        <w:jc w:val="both"/>
        <w:rPr/>
      </w:pPr>
      <w:r>
        <w:rPr>
          <w:rFonts w:cs="Times New Roman" w:ascii="Times New Roman" w:hAnsi="Times New Roman"/>
          <w:sz w:val="24"/>
          <w:szCs w:val="24"/>
        </w:rPr>
        <w:t>Он затихает и максимально выгибается, его мужество дергается в моей руке. Из него жестко выстреливает густой поток вязкого белого семени, орошая торс и пупок. Я продолжаю двигать рукой, и его бедра подталкивают его мужество в мою ладонь. Еще один поток ложится на первый, семени теперь не так много и выстреливает оно не так далеко, а за ним следует третий, еще меньше, и тело Хантера опускается на кровать. Он задыхается, извивая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 проклятье. — Запыхавшийся, раскрасневшийся и удивленны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чувствую трепет чего-то могущественного, горячего и набухающего в каждой моей клеточке. Это довольство, счастье. Ему, как и мне, понравилось. Я сделала так, чтобы ему было хорошо, и теперь чувствую удовольствие от этого. Чувствую связь.</w:t>
      </w:r>
    </w:p>
    <w:p>
      <w:pPr>
        <w:pStyle w:val="Normal"/>
        <w:spacing w:lineRule="auto" w:line="240" w:before="0" w:after="0"/>
        <w:ind w:left="-992" w:firstLine="709"/>
        <w:contextualSpacing/>
        <w:jc w:val="both"/>
        <w:rPr/>
      </w:pPr>
      <w:r>
        <w:rPr>
          <w:rFonts w:cs="Times New Roman" w:ascii="Times New Roman" w:hAnsi="Times New Roman"/>
          <w:sz w:val="24"/>
          <w:szCs w:val="24"/>
        </w:rPr>
        <w:t>Он посмеивается низким рокотом в груд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Я испачкался.</w:t>
      </w:r>
    </w:p>
    <w:p>
      <w:pPr>
        <w:pStyle w:val="Normal"/>
        <w:spacing w:lineRule="auto" w:line="240" w:before="0" w:after="0"/>
        <w:ind w:left="-992" w:firstLine="709"/>
        <w:contextualSpacing/>
        <w:jc w:val="both"/>
        <w:rPr/>
      </w:pPr>
      <w:r>
        <w:rPr>
          <w:rFonts w:cs="Times New Roman" w:ascii="Times New Roman" w:hAnsi="Times New Roman"/>
          <w:sz w:val="24"/>
          <w:szCs w:val="24"/>
        </w:rPr>
        <w:t>Я смотрю на него, на густую реку белого семени на живот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беру.</w:t>
      </w:r>
    </w:p>
    <w:p>
      <w:pPr>
        <w:pStyle w:val="Normal"/>
        <w:spacing w:lineRule="auto" w:line="240" w:before="0" w:after="0"/>
        <w:ind w:left="-992" w:firstLine="709"/>
        <w:contextualSpacing/>
        <w:jc w:val="both"/>
        <w:rPr/>
      </w:pPr>
      <w:r>
        <w:rPr>
          <w:rFonts w:cs="Times New Roman" w:ascii="Times New Roman" w:hAnsi="Times New Roman"/>
          <w:sz w:val="24"/>
          <w:szCs w:val="24"/>
        </w:rPr>
        <w:t>Иду в туалет неподалеку, мочу несколько бумажных полотенец и возвращаюсь в крова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сделать это, — говорит Хантер, протягиваю руку к полотенца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ворю я. — Позволь мне. Пожалуйста.</w:t>
      </w:r>
    </w:p>
    <w:p>
      <w:pPr>
        <w:pStyle w:val="Normal"/>
        <w:spacing w:lineRule="auto" w:line="240" w:before="0" w:after="0"/>
        <w:ind w:left="-992" w:firstLine="709"/>
        <w:contextualSpacing/>
        <w:jc w:val="both"/>
        <w:rPr/>
      </w:pPr>
      <w:r>
        <w:rPr>
          <w:rFonts w:cs="Times New Roman" w:ascii="Times New Roman" w:hAnsi="Times New Roman"/>
          <w:sz w:val="24"/>
          <w:szCs w:val="24"/>
        </w:rPr>
        <w:t>Он убирает руки и смотрит, как я смываю семя с его плоти, складывая полотенца и протирая кожу до тех пор, пока он не станет чистым, а тонкие волоски внизу живота стали влажными и прилипли к его коже. Выбрасываю бумажные полотенца и снова ложусь рядом с Хантером. Он накрывает нас одеялом и прижимает меня к себ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это был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целую его, и он замолк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лько начало.</w:t>
      </w:r>
      <w:r>
        <w:br w:type="page"/>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ГЛАВА 15</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ХАНТЕР</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се бумаги подписаны. Теперь она официально Рания Ли. Проклятье. Я женатик. С ума сойт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официально аттестован и уволен, и теперь мы едем домой. Ну, обратно в Штаты. Я ей еще не говорил, что дома как такового у меня нет. Если бы речь шла только обо мне, я бы, наверно, переждал на диване в доме родителей Дерека, но сейчас это не вариант. Будет слишком много вопросов.</w:t>
      </w:r>
    </w:p>
    <w:p>
      <w:pPr>
        <w:pStyle w:val="Normal"/>
        <w:spacing w:lineRule="auto" w:line="240" w:before="0" w:after="0"/>
        <w:ind w:left="-992" w:firstLine="709"/>
        <w:contextualSpacing/>
        <w:jc w:val="both"/>
        <w:rPr/>
      </w:pPr>
      <w:r>
        <w:rPr>
          <w:rFonts w:cs="Times New Roman" w:ascii="Times New Roman" w:hAnsi="Times New Roman"/>
          <w:sz w:val="24"/>
          <w:szCs w:val="24"/>
        </w:rPr>
        <w:t>Дерек. Чертов Дерек зачислен на сверхурочную. Говорит, что хочет сержантом стать. Я мог бы надрать его задницу за то, что теперь мы разделены, но это, думаю, его выбор. Отстой. Впервые с проклятого второго курса мы с Дереком будем заниматься разными делами по отдельности. Я еду домой, чтобы устроить жизнь со своей женой, а он остается позади, в дерьме, под названием «Операция «Свобода Ирака». Может, дальше будет Афганистан, если верить слуха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ы на самолете, направляющемся на запад. Рания сидит рядом со мной, сжимая мою руку так сильно, что, думаю, она мне кости поломает. И я ее не осуждаю. Мы в эпицентре ужасного проклятого шторма, и самолет трясет, как разъяренного быка. Это первый полет у бедной девушки, и он оказывается самым жестким из всех, на которых я когда-либо бывал.</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не нужно ее отвлеч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Рания. — Она, стиснув зубы и широко раскрыв глаза, поворачивается ко мне. — Когда мы поедем в Де Мойн, посмотрим там на дома. Будет неплохо, правд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ажется, в замешательств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еть на дома? Что это значи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начит, что мы едем выбирать до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ты говорил, что мы идем дом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жимаю плеч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л в виду город, в котором вырос, Де-Мойн. У меня нет своего собственного местечка. Я вступил в пехоту после старшей школы, поэтому своего дома у меня никогда не был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мы вместе, но одни и без дом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тка. Только ты и я. Вместе мы найдем чудесное местечк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ка? Я не детка. — Она морщит носи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меюсь.</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наю. Это... проявление нежности. — Она непонимающе смотрит на меня. — Как «милая» или «сладка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ажется, она до сих пор не понимает, что я имею в вид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Смеюсь и качаю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значит, что я тебя люблю.</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 — отвечает она. — Но это странно - называть любимую женщину деткой. Ну, да, американцы странны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ть немного, — соглашаюсь я. — Никогда об этом не задумывался. Думаю, это продиктовано культурой. Мы называем друг друга животными и уменьшительно-ласкательными именами. Это способ... показать привязанность, дум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я понимаю. Это как назвать сына или младшего брата «habibi», даже если он уже не малыш.</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ив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д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меняет тем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ы выберем дом вместе? В твоей стране они много стоя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но мы его купим сразу. У меня накоплено много денег, и я знаю одного специалиста по кредитам в городском банке, поэтому мы заключим удачную сделку. У нас будет хороший до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 — Самолет попадает в жесткую зону турбулентности, и она замолкает, снова сжимая мою рук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позволяю ей ломать мне пальцы и пытаюсь представить наш с Ранией дом. Мне нравится.</w:t>
      </w:r>
    </w:p>
    <w:p>
      <w:pPr>
        <w:pStyle w:val="Normal"/>
        <w:spacing w:lineRule="auto" w:line="240" w:before="0" w:after="0"/>
        <w:ind w:left="-992" w:firstLine="709"/>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992" w:firstLine="709"/>
        <w:contextualSpacing/>
        <w:jc w:val="both"/>
        <w:rPr/>
      </w:pPr>
      <w:r>
        <w:rPr>
          <w:rFonts w:cs="Times New Roman" w:ascii="Times New Roman" w:hAnsi="Times New Roman"/>
          <w:sz w:val="24"/>
          <w:szCs w:val="24"/>
        </w:rPr>
        <w:t>Снимаю меблированный кондоминиум в центре города с месячной оплатой на то время, пока мы не найдем жилье. У Рании нет одежды, поэтому первым делом я веду ее в магазины. Сначала Рания просто бродит между стеллажами «У Мейси»</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выглядя озадаченной.</w:t>
      </w:r>
    </w:p>
    <w:p>
      <w:pPr>
        <w:pStyle w:val="Normal"/>
        <w:spacing w:lineRule="auto" w:line="240" w:before="0" w:after="0"/>
        <w:ind w:left="-992" w:firstLine="709"/>
        <w:contextualSpacing/>
        <w:jc w:val="both"/>
        <w:rPr/>
      </w:pPr>
      <w:r>
        <w:rPr>
          <w:rFonts w:cs="Times New Roman" w:ascii="Times New Roman" w:hAnsi="Times New Roman"/>
          <w:sz w:val="24"/>
          <w:szCs w:val="24"/>
        </w:rPr>
        <w:t>В конце концов, она останавливается и поворачивается ко мн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не делать? Здесь так много всег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мею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й то, что тебе нравится. Набери кучу понравившихся вещей и примерь. Возьми те, что подходят тебе, а остальное ставь.</w:t>
      </w:r>
    </w:p>
    <w:p>
      <w:pPr>
        <w:pStyle w:val="Normal"/>
        <w:spacing w:lineRule="auto" w:line="240" w:before="0" w:after="0"/>
        <w:ind w:left="-992" w:firstLine="709"/>
        <w:contextualSpacing/>
        <w:jc w:val="both"/>
        <w:rPr/>
      </w:pPr>
      <w:r>
        <w:rPr>
          <w:rFonts w:cs="Times New Roman" w:ascii="Times New Roman" w:hAnsi="Times New Roman"/>
          <w:sz w:val="24"/>
          <w:szCs w:val="24"/>
        </w:rPr>
        <w:t>Она снимает с вешалки юбку, но потом возвращает ее на место. И так дюжину раз.</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мне нравится.</w:t>
      </w:r>
    </w:p>
    <w:p>
      <w:pPr>
        <w:pStyle w:val="Normal"/>
        <w:spacing w:lineRule="auto" w:line="240" w:before="0" w:after="0"/>
        <w:ind w:left="-992" w:firstLine="709"/>
        <w:contextualSpacing/>
        <w:jc w:val="both"/>
        <w:rPr/>
      </w:pPr>
      <w:r>
        <w:rPr>
          <w:rFonts w:cs="Times New Roman" w:ascii="Times New Roman" w:hAnsi="Times New Roman"/>
          <w:sz w:val="24"/>
          <w:szCs w:val="24"/>
        </w:rPr>
        <w:t>В конце концов я прошу одного из консультантов «У Мейси» помочь ей, и все заканчивается кучей красивой одежды. Сейчас на ней как раз одна из покупок: облегающая бедра и свободная у лодыжек юбка, блузка на пуговицах, которая подчеркивает ее фигуру, при этом не слишком ее показывая. Я тщательно убеждался, чтобы ни один из ее нарядов даже отдаленно не напоминал ее старую одежду: мини-юбку и топ с низким вырезом. Все наши покупки сделаны со вкусом, одежда скромная: все юбки ниже колена, а блузки не открывают много кожи. Беру ей нижнее белье, косметику, пижаму, туфли, сандалии, шампунь, кондиционер - всё, что, насколько я знаю, нравится девушка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ажется, Рания подавлен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мне все это? У меня никогда этого не было. Немного макияжа, немного одежды. А это... это так мног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мею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это не нужно. Но я хочу, чтобы у тебя все это было. Просто мелоч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ше, чем у меня когда-либо было в жизни. Ты не должен так много денег тратить на меня впустую, Хантер.</w:t>
      </w:r>
    </w:p>
    <w:p>
      <w:pPr>
        <w:pStyle w:val="Normal"/>
        <w:spacing w:lineRule="auto" w:line="240" w:before="0" w:after="0"/>
        <w:ind w:left="-992" w:firstLine="709"/>
        <w:contextualSpacing/>
        <w:jc w:val="both"/>
        <w:rPr/>
      </w:pPr>
      <w:r>
        <w:rPr>
          <w:rFonts w:cs="Times New Roman" w:ascii="Times New Roman" w:hAnsi="Times New Roman"/>
          <w:sz w:val="24"/>
          <w:szCs w:val="24"/>
        </w:rPr>
        <w:t>Склоняюсь к ней через кабину такси и целу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устая трата, Рани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w:t>
      </w:r>
    </w:p>
    <w:p>
      <w:pPr>
        <w:pStyle w:val="Normal"/>
        <w:spacing w:lineRule="auto" w:line="240" w:before="0" w:after="0"/>
        <w:ind w:left="-992" w:firstLine="709"/>
        <w:contextualSpacing/>
        <w:jc w:val="both"/>
        <w:rPr/>
      </w:pPr>
      <w:r>
        <w:rPr>
          <w:rFonts w:cs="Times New Roman" w:ascii="Times New Roman" w:hAnsi="Times New Roman"/>
          <w:sz w:val="24"/>
          <w:szCs w:val="24"/>
        </w:rPr>
        <w:t>Я рычу. Ох уж эта ее фраза-отступление, когда она не соглашается, то ничего не говори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Серьезно. Спорь со мной иногда. Не принимай просто так все, что я говорю. Я хочу, чтобы ты высказывала не свое мнение и придерживалась его. Если тебе не нравится то, что я говорю, скажи мне об этом. Если тебе кажется, что я неправ, скажи мне об этом.</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й муж. Мой долг - тебя поддерживать.</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ед. Ты моя жена, и твой долг - говорить мне, когда я веду себя как упрямый осел. А не просто уходить в себя и принимать все.</w:t>
      </w:r>
    </w:p>
    <w:p>
      <w:pPr>
        <w:pStyle w:val="Normal"/>
        <w:spacing w:lineRule="auto" w:line="240" w:before="0" w:after="0"/>
        <w:ind w:left="-992" w:firstLine="709"/>
        <w:contextualSpacing/>
        <w:jc w:val="both"/>
        <w:rPr/>
      </w:pPr>
      <w:r>
        <w:rPr>
          <w:rFonts w:cs="Times New Roman" w:ascii="Times New Roman" w:hAnsi="Times New Roman"/>
          <w:sz w:val="24"/>
          <w:szCs w:val="24"/>
        </w:rPr>
        <w:t>Она смотрит в окно и долгое время не отвеч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икогда не было такой роскоши, как свобода мнения, — говорит она на арабском. — Мне многому нужно научиться.</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научишься. А я тебе помогу, — отвечаю на арабском. — Я хочу, чтобы ты стала той, кем захочешь стать. Кто она, </w:t>
      </w:r>
      <w:r>
        <w:rPr>
          <w:rFonts w:cs="Times New Roman" w:ascii="Times New Roman" w:hAnsi="Times New Roman"/>
          <w:i/>
          <w:sz w:val="24"/>
          <w:szCs w:val="24"/>
        </w:rPr>
        <w:t>Рания</w:t>
      </w:r>
      <w:r>
        <w:rPr>
          <w:rFonts w:cs="Times New Roman" w:ascii="Times New Roman" w:hAnsi="Times New Roman"/>
          <w:sz w:val="24"/>
          <w:szCs w:val="24"/>
        </w:rPr>
        <w:t xml:space="preserve">? Чего </w:t>
      </w:r>
      <w:r>
        <w:rPr>
          <w:rFonts w:cs="Times New Roman" w:ascii="Times New Roman" w:hAnsi="Times New Roman"/>
          <w:i/>
          <w:sz w:val="24"/>
          <w:szCs w:val="24"/>
        </w:rPr>
        <w:t>она</w:t>
      </w:r>
      <w:r>
        <w:rPr>
          <w:rFonts w:cs="Times New Roman" w:ascii="Times New Roman" w:hAnsi="Times New Roman"/>
          <w:sz w:val="24"/>
          <w:szCs w:val="24"/>
        </w:rPr>
        <w:t xml:space="preserve"> хочет? Что </w:t>
      </w:r>
      <w:r>
        <w:rPr>
          <w:rFonts w:cs="Times New Roman" w:ascii="Times New Roman" w:hAnsi="Times New Roman"/>
          <w:i/>
          <w:sz w:val="24"/>
          <w:szCs w:val="24"/>
        </w:rPr>
        <w:t>ей</w:t>
      </w:r>
      <w:r>
        <w:rPr>
          <w:rFonts w:cs="Times New Roman" w:ascii="Times New Roman" w:hAnsi="Times New Roman"/>
          <w:sz w:val="24"/>
          <w:szCs w:val="24"/>
        </w:rPr>
        <w:t xml:space="preserve"> нравится? О чем </w:t>
      </w:r>
      <w:r>
        <w:rPr>
          <w:rFonts w:cs="Times New Roman" w:ascii="Times New Roman" w:hAnsi="Times New Roman"/>
          <w:i/>
          <w:sz w:val="24"/>
          <w:szCs w:val="24"/>
        </w:rPr>
        <w:t>она</w:t>
      </w:r>
      <w:r>
        <w:rPr>
          <w:rFonts w:cs="Times New Roman" w:ascii="Times New Roman" w:hAnsi="Times New Roman"/>
          <w:sz w:val="24"/>
          <w:szCs w:val="24"/>
        </w:rPr>
        <w:t xml:space="preserve"> мечтает?</w:t>
      </w:r>
    </w:p>
    <w:p>
      <w:pPr>
        <w:pStyle w:val="Normal"/>
        <w:spacing w:lineRule="auto" w:line="240" w:before="0" w:after="0"/>
        <w:ind w:left="-992" w:firstLine="709"/>
        <w:contextualSpacing/>
        <w:jc w:val="both"/>
        <w:rPr/>
      </w:pPr>
      <w:r>
        <w:rPr>
          <w:rFonts w:cs="Times New Roman" w:ascii="Times New Roman" w:hAnsi="Times New Roman"/>
          <w:sz w:val="24"/>
          <w:szCs w:val="24"/>
        </w:rPr>
        <w:t>Такси останавливается и выпускает нас, я несу сумки в кондоминиум. Рания пересекает комнату, чтобы встать у окна, скрестив на груди рук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ответов на эти вопросы. Эти вопросы для тех, кто живет, а не просто выживает. Я не знаю, как жить. Как быть... личность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стаю за ней и обнимаю за талию.</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что ты имеешь в виду, когда говоришь «как быть личностью». Ты личность.</w:t>
      </w:r>
    </w:p>
    <w:p>
      <w:pPr>
        <w:pStyle w:val="Normal"/>
        <w:spacing w:lineRule="auto" w:line="240" w:before="0" w:after="0"/>
        <w:ind w:left="-992" w:firstLine="709"/>
        <w:contextualSpacing/>
        <w:jc w:val="both"/>
        <w:rPr/>
      </w:pPr>
      <w:r>
        <w:rPr>
          <w:rFonts w:cs="Times New Roman" w:ascii="Times New Roman" w:hAnsi="Times New Roman"/>
          <w:sz w:val="24"/>
          <w:szCs w:val="24"/>
        </w:rPr>
        <w:t>Она качает головой, и ее волосы щекочут мне нос.</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у, может, сейчас я становлюсь ею. Но раньше я была лишь шлюхой. А шлюха - это вещь. Как холодильник или корова, которую используют ради молока. Меня использовали. У шлюхи нет мечтаний или желаний на будущее. Есть только следующий клиен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ы не такая. Ты личность. Замечательная личность.</w:t>
      </w:r>
    </w:p>
    <w:p>
      <w:pPr>
        <w:pStyle w:val="Normal"/>
        <w:spacing w:lineRule="auto" w:line="240" w:before="0" w:after="0"/>
        <w:ind w:left="-992" w:firstLine="709"/>
        <w:contextualSpacing/>
        <w:jc w:val="both"/>
        <w:rPr/>
      </w:pPr>
      <w:r>
        <w:rPr>
          <w:rFonts w:cs="Times New Roman" w:ascii="Times New Roman" w:hAnsi="Times New Roman"/>
          <w:sz w:val="24"/>
          <w:szCs w:val="24"/>
        </w:rPr>
        <w:t>Она поворачивается в моих руках, чтобы взглянуть на мен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что я замечательна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улыбаюсь и целую е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left="-992" w:firstLine="709"/>
        <w:contextualSpacing/>
        <w:jc w:val="both"/>
        <w:rPr/>
      </w:pPr>
      <w:r>
        <w:rPr>
          <w:rFonts w:cs="Times New Roman" w:ascii="Times New Roman" w:hAnsi="Times New Roman"/>
          <w:sz w:val="24"/>
          <w:szCs w:val="24"/>
        </w:rPr>
        <w:t>Она кладет голову мне на груд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ак и есть. Я твоя замечательная личнос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 первую ночь мы так устали после перелета, что могли лишь завалиться спать, лежа совсем рядом, но не касаясь друг друга. Надеюсь, сегодняшняя ночь будет друг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А потом я понимаю, что ее жизнь полностью поменялась, смысл ее существования исчез, и Рания столкнулась с задачей переоткрытия себя в новой стране с мужем, которого знает едва ли месяц.</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ожет, мне просто следует дать ей немного пространства. Позволить ей подстроиться самой, а не толкать ее во все с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не было так чертовски плохо, но опять же... я не могу ее торопить.</w:t>
      </w:r>
    </w:p>
    <w:p>
      <w:pPr>
        <w:pStyle w:val="Normal"/>
        <w:spacing w:lineRule="auto" w:line="240" w:before="0" w:after="0"/>
        <w:ind w:left="-992" w:firstLine="709"/>
        <w:contextualSpacing/>
        <w:jc w:val="both"/>
        <w:rPr/>
      </w:pPr>
      <w:r>
        <w:rPr>
          <w:rFonts w:cs="Times New Roman" w:ascii="Times New Roman" w:hAnsi="Times New Roman"/>
          <w:sz w:val="24"/>
          <w:szCs w:val="24"/>
        </w:rPr>
        <w:t>Когда мы заканчиваем с ужином, я показываю ей душ. Заказал пиццу, и Рания была в восторге от нее, но съела немного, что, наверно, было разумно. Большую часть съел я. Больше всего во всех этих пустынях я скучаю по пицц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на автомате раздевается, шагает через открытые двери душевой, одной рукой прикрыв грудь, а вторую подставив под капли, чтобы проверить температуру. Ее душ в Ираке почти всегда был холодным. Она регулирует воду на горячую, обжигающе-горячую. Я ничего не могу поделать, просто наблюдаю за ней: ее длинные ноги мелькают в потоке воды, влажная кожа сияет, манит, опьяняет. Ее длинные светлые волосы мокрыми прядями ложатся на спину, свисая между лопаткам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так сильно хочу раздеться и шагнуть в душ с н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ижу, как она наблюдает за мной краем глаза. Интересно, ждет ли она, что я присоединюсь к ней? Хочет ли она этого?</w:t>
      </w:r>
    </w:p>
    <w:p>
      <w:pPr>
        <w:pStyle w:val="Normal"/>
        <w:spacing w:lineRule="auto" w:line="240" w:before="0" w:after="0"/>
        <w:ind w:left="-992" w:firstLine="709"/>
        <w:contextualSpacing/>
        <w:jc w:val="both"/>
        <w:rPr/>
      </w:pPr>
      <w:r>
        <w:rPr>
          <w:rFonts w:cs="Times New Roman" w:ascii="Times New Roman" w:hAnsi="Times New Roman"/>
          <w:sz w:val="24"/>
          <w:szCs w:val="24"/>
        </w:rPr>
        <w:t>Я боюсь слишком сильно надавить на нее. Или дать ей понять, что я только этого и жду. Хочу, чтобы она возжелала меня по своим правилам, в свой срок. Своим способом. На это уйдет некоторое время. Возможно, под конец я взорвусь, но другого выхода я не вижу.</w:t>
      </w:r>
    </w:p>
    <w:p>
      <w:pPr>
        <w:pStyle w:val="Normal"/>
        <w:spacing w:lineRule="auto" w:line="240" w:before="0" w:after="0"/>
        <w:ind w:left="-992" w:firstLine="709"/>
        <w:contextualSpacing/>
        <w:jc w:val="both"/>
        <w:rPr/>
      </w:pPr>
      <w:r>
        <w:rPr>
          <w:rFonts w:cs="Times New Roman" w:ascii="Times New Roman" w:hAnsi="Times New Roman"/>
          <w:sz w:val="24"/>
          <w:szCs w:val="24"/>
        </w:rPr>
        <w:t>Отворачиваюсь, но прежде вижу вспышку чего-то вроде разочарования в ее глазах, но она меня не окликает. Раздеваюсь до боксеров, ложусь на кровать и жду. Рания выходит в полотенце и останавливается, увидев меня на кровати. Ее глаза расширяю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Горло пересохло, сердце стучит. Я могу почувствовать, как твердею.</w:t>
      </w:r>
    </w:p>
    <w:p>
      <w:pPr>
        <w:pStyle w:val="Normal"/>
        <w:spacing w:lineRule="auto" w:line="240" w:before="0" w:after="0"/>
        <w:ind w:left="-992" w:firstLine="709"/>
        <w:contextualSpacing/>
        <w:jc w:val="both"/>
        <w:rPr/>
      </w:pPr>
      <w:r>
        <w:rPr>
          <w:rFonts w:cs="Times New Roman" w:ascii="Times New Roman" w:hAnsi="Times New Roman"/>
          <w:sz w:val="24"/>
          <w:szCs w:val="24"/>
        </w:rPr>
        <w:t>Смотрю, как капли воды стекают по ее шее, исчезая между грудей под полотенце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ы оба глубоко дышим, никто ничего не говорит. Я клянусь себе всегда позволять ей сделать первый шаг, всегда ждать ее.</w:t>
      </w:r>
    </w:p>
    <w:p>
      <w:pPr>
        <w:pStyle w:val="Normal"/>
        <w:spacing w:lineRule="auto" w:line="240" w:before="0" w:after="0"/>
        <w:ind w:left="-992" w:firstLine="709"/>
        <w:contextualSpacing/>
        <w:jc w:val="both"/>
        <w:rPr/>
      </w:pPr>
      <w:r>
        <w:rPr>
          <w:rFonts w:cs="Times New Roman" w:ascii="Times New Roman" w:hAnsi="Times New Roman"/>
          <w:sz w:val="24"/>
          <w:szCs w:val="24"/>
        </w:rPr>
        <w:t>Рания испытывает мой контроль. Влажная, чистая и сексуальная, как ад, и я хочу переползти кровать, сорвать с нее полотенце и поцеловать каждый сантиметр ее гибкого пышного тел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е могу себе этого позволить. Мне приходится сжать простынь в кулаках, чтобы остановить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НИЯ</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pPr>
      <w:r>
        <w:rPr>
          <w:rFonts w:cs="Times New Roman" w:ascii="Times New Roman" w:hAnsi="Times New Roman"/>
          <w:sz w:val="24"/>
          <w:szCs w:val="24"/>
        </w:rPr>
        <w:t>Он ничего не делает, просто наблюдает за мной. Знаю его достаточно хорошо, чтобы увидеть бушующее в его глазах желание. Его мужественность отвердела, а руки сжимают простыню. Но он не делает ничег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меня не хочет? Я чистая, душ был прекрасным. Таким горячим. Горячая вода не кончалась, напитывая меня, согревая меня. Очищая меня. Чувствую себя чище, чем когда-либо. Но он не двигается. Только смотрит. Не знаю, чего он ждет.</w:t>
      </w:r>
    </w:p>
    <w:p>
      <w:pPr>
        <w:pStyle w:val="Normal"/>
        <w:spacing w:lineRule="auto" w:line="240" w:before="0" w:after="0"/>
        <w:ind w:left="-992" w:firstLine="709"/>
        <w:contextualSpacing/>
        <w:jc w:val="both"/>
        <w:rPr/>
      </w:pPr>
      <w:r>
        <w:rPr>
          <w:rFonts w:cs="Times New Roman" w:ascii="Times New Roman" w:hAnsi="Times New Roman"/>
          <w:sz w:val="24"/>
          <w:szCs w:val="24"/>
        </w:rPr>
        <w:t>Я хочу его. Хочу почувствовать, как его руки окружают и держат меня. Все еще нервничаю из-за идеи реального секса с ним, но в то же время хочу этого, даже если желание само по себе кажется странным, чужим чувством.</w:t>
      </w:r>
    </w:p>
    <w:p>
      <w:pPr>
        <w:pStyle w:val="Normal"/>
        <w:spacing w:lineRule="auto" w:line="240" w:before="0" w:after="0"/>
        <w:ind w:left="-992" w:firstLine="709"/>
        <w:contextualSpacing/>
        <w:jc w:val="both"/>
        <w:rPr/>
      </w:pPr>
      <w:r>
        <w:rPr>
          <w:rFonts w:cs="Times New Roman" w:ascii="Times New Roman" w:hAnsi="Times New Roman"/>
          <w:sz w:val="24"/>
          <w:szCs w:val="24"/>
        </w:rPr>
        <w:t>Все в моей жизни сейчас странное и чужое. Я в огромном, постоянно загруженном богатом месте. Хантер купил мне так много всего, больше, чем мне нужно было. Я знала о существовании не всех вещей, что он мне купил. Не знаю, как пользоваться косметикой. И все это для моих волос, эти шесть видов шампуней. Одежды хватит, чтобы я ходила в ней месяц и ничего не надевала дважды. Количество потраченных денег - цифра, которую я увидела на компьютере в магазине - была больше, чем я могла понять, а Хантер, передавая карточку, и глазом не моргнул.</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о сейчас это не имеет значения. Сердце стучит, словно барабан, в моей груди. Мне хочется отпустить полотенце и попросить Хантера показать мне, как его любить.</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Руки дрожат, когда сжимаю полотенце над грудью. Бедра тоже дрожат, и вспоминаю, как я тряслась и стонала, когда он касался меня там, целовал меня, был между ними. Я хочу, чтобы он снова это сделал. Хочу молить его: </w:t>
      </w:r>
      <w:r>
        <w:rPr>
          <w:rFonts w:cs="Times New Roman" w:ascii="Times New Roman" w:hAnsi="Times New Roman"/>
          <w:i/>
          <w:sz w:val="24"/>
          <w:szCs w:val="24"/>
        </w:rPr>
        <w:t>«пожалуйста, коснись меня, поцелуй меня, прошу».</w:t>
      </w:r>
      <w:r>
        <w:rPr>
          <w:rFonts w:cs="Times New Roman" w:ascii="Times New Roman" w:hAnsi="Times New Roman"/>
          <w:sz w:val="24"/>
          <w:szCs w:val="24"/>
        </w:rPr>
        <w:t xml:space="preserve"> Когда Хантер касается и целует меня, я не так напугана. Могу забыть ужасающую тьму, которой была моя жизнь... мое существовани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не нужно это. Нужно. Нужно то забвение, которое существует только в его руках.</w:t>
      </w:r>
    </w:p>
    <w:p>
      <w:pPr>
        <w:pStyle w:val="Normal"/>
        <w:spacing w:lineRule="auto" w:line="240" w:before="0" w:after="0"/>
        <w:ind w:left="-992" w:firstLine="709"/>
        <w:contextualSpacing/>
        <w:jc w:val="both"/>
        <w:rPr/>
      </w:pPr>
      <w:r>
        <w:rPr>
          <w:rFonts w:cs="Times New Roman" w:ascii="Times New Roman" w:hAnsi="Times New Roman"/>
          <w:sz w:val="24"/>
          <w:szCs w:val="24"/>
        </w:rPr>
        <w:t>Язык примерзает к нёбу, слова застревают в горле. Не могу говорить. Пытаюсь, шевелю губами, но не издаю ни звука. Я могу попросить его дать то, что мне нужно, лишь своими действиями.</w:t>
      </w:r>
    </w:p>
    <w:p>
      <w:pPr>
        <w:pStyle w:val="Normal"/>
        <w:spacing w:lineRule="auto" w:line="240" w:before="0" w:after="0"/>
        <w:ind w:left="-992" w:firstLine="709"/>
        <w:contextualSpacing/>
        <w:jc w:val="both"/>
        <w:rPr/>
      </w:pPr>
      <w:r>
        <w:rPr>
          <w:rFonts w:cs="Times New Roman" w:ascii="Times New Roman" w:hAnsi="Times New Roman"/>
          <w:sz w:val="24"/>
          <w:szCs w:val="24"/>
        </w:rPr>
        <w:t>Заставляю свои ноги двигаться и внезапно оказываюсь рядом с ним. Хантер стоит слева от кровати, на нем лишь пара свободного черно-красного нижнего белья, похожего на шорты, но... не шорты. Кажется, он назвал их боксики. Я вижу, как его твердое мужество натягивает ткань, и между материалом и его кожей образуется щель, через которую я могу видеть его.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удь поднимается и опадает из-за коротких хриплых вдохов, и из-за этого полотенце то напрягается, то ослабляется. Я не испугаюсь, если он увидит меня обнаженной; он уже видел раньше. Я боюсь по-настоящему сдаться своей похоти, потому что тогда я буду абсолютно в нем нуждаться. Умение сопротивляться тому, как сильно я хочу почувствовать его и прикоснуться к нему, - последний оплот моей независимости. Это мелочно и глупо. Я хочу его, и он мой муж, поэтому разделить то, что мы оба так сильно хотим, - естественно. Но он </w:t>
      </w:r>
      <w:r>
        <w:rPr>
          <w:rFonts w:cs="Times New Roman" w:ascii="Times New Roman" w:hAnsi="Times New Roman"/>
          <w:i/>
          <w:sz w:val="24"/>
          <w:szCs w:val="24"/>
        </w:rPr>
        <w:t>нужен мн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никогда ни в чем не нуждалась, кроме денег на еду и места для ночлег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И сейчас я нуждаюсь в этом мужчин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ужен мне, — шепчу я на арабском. — Поэтому я бою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не отвечает. Он садится, свесив длинные худые ноги с края кровати, и зажимает своими коленями мои. Кладет руки на мои бедра прямо туда, где заканчивается полотенц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не тоже нужна, — говорит он на арабском. — И поэтому я бою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онимание того, что его страхи похожи на мои, успокаивает меня, разрушая паралитическое оцепенение.</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И теперь я могу улыбнуться ему искренней улыбкой. Не пытаюсь быть соблазнительной, потому что знаю: </w:t>
      </w:r>
      <w:r>
        <w:rPr>
          <w:rFonts w:cs="Times New Roman" w:ascii="Times New Roman" w:hAnsi="Times New Roman"/>
          <w:i/>
          <w:sz w:val="24"/>
          <w:szCs w:val="24"/>
        </w:rPr>
        <w:t>он</w:t>
      </w:r>
      <w:r>
        <w:rPr>
          <w:rFonts w:cs="Times New Roman" w:ascii="Times New Roman" w:hAnsi="Times New Roman"/>
          <w:sz w:val="24"/>
          <w:szCs w:val="24"/>
        </w:rPr>
        <w:t xml:space="preserve"> хочет </w:t>
      </w:r>
      <w:r>
        <w:rPr>
          <w:rFonts w:cs="Times New Roman" w:ascii="Times New Roman" w:hAnsi="Times New Roman"/>
          <w:i/>
          <w:sz w:val="24"/>
          <w:szCs w:val="24"/>
        </w:rPr>
        <w:t>меня</w:t>
      </w:r>
      <w:r>
        <w:rPr>
          <w:rFonts w:cs="Times New Roman" w:ascii="Times New Roman" w:hAnsi="Times New Roman"/>
          <w:sz w:val="24"/>
          <w:szCs w:val="24"/>
        </w:rPr>
        <w:t>. Хантер обхватывает руками мои бедра и притягивает меня ближе. Опускаю взгляд на его нежные, полные любви голубые глаза и нахожу в себе силы освободить конец полотенца. Расширив глаза, Хантер облизывает губы. Его руки напрягаются на моих бедрах.</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Думаю, он слышит мое сердцебиение, настолько сильное, что дрожат ребр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Сделано. Полотенце падает на пол, и я стою перед ним обнаженной. Теперь пути назад нет. Я могла бы задохнуться, но нет. Продолжаю дышать, заставляя себя делать глубокие медленные вдохи, опускаю подбородок и смотрю на него.</w:t>
      </w:r>
    </w:p>
    <w:p>
      <w:pPr>
        <w:pStyle w:val="Normal"/>
        <w:spacing w:lineRule="auto" w:line="240" w:before="0" w:after="0"/>
        <w:ind w:left="-992" w:firstLine="709"/>
        <w:contextualSpacing/>
        <w:jc w:val="both"/>
        <w:rPr/>
      </w:pPr>
      <w:r>
        <w:rPr>
          <w:rFonts w:cs="Times New Roman" w:ascii="Times New Roman" w:hAnsi="Times New Roman"/>
          <w:sz w:val="24"/>
          <w:szCs w:val="24"/>
        </w:rPr>
        <w:t>Его подбородок легко касается моего пупка. Хантер смотрит на меня сквозь ложбинку между груд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что ты хочешь, Рания. Скажи, чтобы я смог дать тебе эт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лишь качаю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е зн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знаешь.</w:t>
      </w:r>
    </w:p>
    <w:p>
      <w:pPr>
        <w:pStyle w:val="Normal"/>
        <w:spacing w:lineRule="auto" w:line="240" w:before="0" w:after="0"/>
        <w:ind w:left="-992" w:firstLine="709"/>
        <w:contextualSpacing/>
        <w:jc w:val="both"/>
        <w:rPr/>
      </w:pPr>
      <w:r>
        <w:rPr>
          <w:rFonts w:cs="Times New Roman" w:ascii="Times New Roman" w:hAnsi="Times New Roman"/>
          <w:sz w:val="24"/>
          <w:szCs w:val="24"/>
        </w:rPr>
        <w:t>Он прав. Знаю. Я запутываюсь пальцами в его волосах и притягиваю его прекрасное точеное лицо к себе, к своему животу. Немного отстраняюсь, и его лицо спускается ниже. Хантер немного поворачивается и с ухмылкой смотрит на мен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Рания. Я знаю, чего ты хочешь, но я хочу это услыша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Я стесняюсь. Я не могу это сказать.</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ожешь, — говорит он мягко и уверенно.</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Его влажные горячие губы касаются кожи сжавшегося от нужды живота. Я мокрая, горящая и дрожащая там, между ног. Теперь я знаю, как ощущаются его губы и язык, когда они прижаты там, двигаются там, и, </w:t>
      </w:r>
      <w:r>
        <w:rPr>
          <w:rFonts w:cs="Times New Roman" w:ascii="Times New Roman" w:hAnsi="Times New Roman"/>
          <w:i/>
          <w:sz w:val="24"/>
          <w:szCs w:val="24"/>
        </w:rPr>
        <w:t>о, Аллах и святой пророк его Мухаммед, я так сильно этого хочу.</w:t>
      </w:r>
      <w:r>
        <w:rPr>
          <w:rFonts w:cs="Times New Roman" w:ascii="Times New Roman" w:hAnsi="Times New Roman"/>
          <w:sz w:val="24"/>
          <w:szCs w:val="24"/>
        </w:rPr>
        <w:t xml:space="preserve"> Чувствую вспышку вины за эту молитву, но теперь мне все равно. Кощунство это или нет, в Аллаха я больше не верю. Он меня не спас. Это сделал Хантер Л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И я хочу, чтобы рот Хантера оказался на моем интимном месте.</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чтобы ты поцеловал меня... там, внизу, — шепчу эти слова настолько тихо, мягко и с сомнением, что сама едва себя слышу.</w:t>
      </w:r>
    </w:p>
    <w:p>
      <w:pPr>
        <w:pStyle w:val="Normal"/>
        <w:spacing w:lineRule="auto" w:line="240" w:before="0" w:after="0"/>
        <w:ind w:left="-992" w:firstLine="709"/>
        <w:contextualSpacing/>
        <w:jc w:val="both"/>
        <w:rPr/>
      </w:pPr>
      <w:r>
        <w:rPr>
          <w:rFonts w:cs="Times New Roman" w:ascii="Times New Roman" w:hAnsi="Times New Roman"/>
          <w:sz w:val="24"/>
          <w:szCs w:val="24"/>
        </w:rPr>
        <w:t>Хантер слышит. Его губы касаются моего бедра, язык щекочет кожу и оставляет за собой жар. Потом он поднимается выше к складке кожи, где бедра переходят в таз. Я расставляю ноги немного шире. Хантер оставляет дорожку поцелуев ниже, его руки обхватывают меня за талию так, что большие ладони накрывают ягодицы. Он прижимает меня ближе, и я задыхаюсь, когда его язык накрывает мой вход.</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 говорит он. — Ты чертовски хороша на вкус.</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яростно краснею из-за его слов, но не могу высказать свое смущение. Спина выгибается, голова откидывается. Хантер не дает мне немедленного удовлетворения, он растягивает его. Ах, какое мучительное наслаждение дарит мне его игра, как его язык врывается в меня, всасывает мои соки, щелкает по маленькому чувствительному комочку нервов.</w:t>
      </w:r>
    </w:p>
    <w:p>
      <w:pPr>
        <w:pStyle w:val="Normal"/>
        <w:spacing w:lineRule="auto" w:line="240" w:before="0" w:after="0"/>
        <w:ind w:left="-992" w:firstLine="709"/>
        <w:contextualSpacing/>
        <w:jc w:val="both"/>
        <w:rPr/>
      </w:pPr>
      <w:r>
        <w:rPr>
          <w:rFonts w:cs="Times New Roman" w:ascii="Times New Roman" w:hAnsi="Times New Roman"/>
          <w:sz w:val="24"/>
          <w:szCs w:val="24"/>
        </w:rPr>
        <w:t>Одна его сильная рука все еще сжимает мою ягодицу, а вторая ласкает мое бедро рядом с его лицом, а потом я снова задыхаюсь, потому что его пальцы слегка входят в меня, двигаясь по мягким влажным складочкам и дальше, изгибаясь, чтобы задеть чувствительную точку внутр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оги отказываются удерживать мой вес, но руки Хантера подхватывают меня под ягодицы, и я сжимаю его волосы так сильно, что это должно причинять боль, но он не возраж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 мне разгорается огонь, сосредотачиваясь в горячей влажной сердцевине. О, как хорошо. Это небеса. Пальцы Хантера двигаются внутри меня, язык скользит по клитору, а потом он прижимается ко мне губами и всасывает его. Я не могу прекратить стонать. Даже не пытаюсь. Мне плевать, кто меня слышит. Ноги подводят меня, но я нахожу в себе силы и поднимаюсь. Хантер находит ритм: лижет меня, целует и проникает пальцами.</w:t>
      </w:r>
    </w:p>
    <w:p>
      <w:pPr>
        <w:pStyle w:val="Normal"/>
        <w:spacing w:lineRule="auto" w:line="240" w:before="0" w:after="0"/>
        <w:ind w:left="-992" w:firstLine="709"/>
        <w:contextualSpacing/>
        <w:jc w:val="both"/>
        <w:rPr/>
      </w:pPr>
      <w:r>
        <w:rPr>
          <w:rFonts w:cs="Times New Roman" w:ascii="Times New Roman" w:hAnsi="Times New Roman"/>
          <w:sz w:val="24"/>
          <w:szCs w:val="24"/>
        </w:rPr>
        <w:t>Я вновь нахожусь на краю пропасти и на этот раз охотно падаю. Буря настигает меня, накрывая дрожью экстаз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а пике моего удовольствия Хантер отстраняется, и я смотрю на него вниз в паник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останавливайся, — умоляю я, но меня это не заботит. — Прошу, не останавливайся. Не сейчас.</w:t>
      </w:r>
    </w:p>
    <w:p>
      <w:pPr>
        <w:pStyle w:val="Normal"/>
        <w:spacing w:lineRule="auto" w:line="240" w:before="0" w:after="0"/>
        <w:ind w:left="-992" w:firstLine="709"/>
        <w:contextualSpacing/>
        <w:jc w:val="both"/>
        <w:rPr/>
      </w:pPr>
      <w:r>
        <w:rPr>
          <w:rFonts w:cs="Times New Roman" w:ascii="Times New Roman" w:hAnsi="Times New Roman"/>
          <w:sz w:val="24"/>
          <w:szCs w:val="24"/>
        </w:rPr>
        <w:t>Хантер лижет меня, но этого не достаточно, чтобы толкнуть меня за кра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мне кое-что, детк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угодно.</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чтобы ты сказала: «я сейчас конч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ч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ше английское слово. Оно означает оргазм. — Он снова медленно лижет меня.</w:t>
      </w:r>
    </w:p>
    <w:p>
      <w:pPr>
        <w:pStyle w:val="Normal"/>
        <w:spacing w:lineRule="auto" w:line="240" w:before="0" w:after="0"/>
        <w:ind w:left="-992" w:firstLine="709"/>
        <w:contextualSpacing/>
        <w:jc w:val="both"/>
        <w:rPr/>
      </w:pPr>
      <w:r>
        <w:rPr>
          <w:rFonts w:cs="Times New Roman" w:ascii="Times New Roman" w:hAnsi="Times New Roman"/>
          <w:sz w:val="24"/>
          <w:szCs w:val="24"/>
        </w:rPr>
        <w:t>Я практически сажусь на его язык, застывший на моей женственност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Хантер. Я сейчас кончу. Прошу, позволь мне кончи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рычит напротив моих складок.</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Я заставлю кончить тебя так сильно, Рания.</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Он скользит пальцами внутрь меня, быстро задевая особую точку. Его язык выводит круги по моему клитору, и я сгибаю ноги, чтобы быть к нему ближе. Не знаю, когда, но в какой-то момент он встает передо мной на колени. </w:t>
      </w:r>
      <w:r>
        <w:rPr>
          <w:rFonts w:cs="Times New Roman" w:ascii="Times New Roman" w:hAnsi="Times New Roman"/>
          <w:i/>
          <w:sz w:val="24"/>
          <w:szCs w:val="24"/>
        </w:rPr>
        <w:t>Он</w:t>
      </w:r>
      <w:r>
        <w:rPr>
          <w:rFonts w:cs="Times New Roman" w:ascii="Times New Roman" w:hAnsi="Times New Roman"/>
          <w:sz w:val="24"/>
          <w:szCs w:val="24"/>
        </w:rPr>
        <w:t xml:space="preserve"> на коленях </w:t>
      </w:r>
      <w:r>
        <w:rPr>
          <w:rFonts w:cs="Times New Roman" w:ascii="Times New Roman" w:hAnsi="Times New Roman"/>
          <w:i/>
          <w:sz w:val="24"/>
          <w:szCs w:val="24"/>
        </w:rPr>
        <w:t>передо мной</w:t>
      </w:r>
      <w:r>
        <w:rPr>
          <w:rFonts w:cs="Times New Roman" w:ascii="Times New Roman" w:hAnsi="Times New Roman"/>
          <w:sz w:val="24"/>
          <w:szCs w:val="24"/>
        </w:rPr>
        <w:t>. И из-за этого мне хочется плакать. Не знаю, почему.</w:t>
      </w:r>
    </w:p>
    <w:p>
      <w:pPr>
        <w:pStyle w:val="Normal"/>
        <w:spacing w:lineRule="auto" w:line="240" w:before="0" w:after="0"/>
        <w:ind w:left="-992" w:firstLine="709"/>
        <w:contextualSpacing/>
        <w:jc w:val="both"/>
        <w:rPr/>
      </w:pPr>
      <w:r>
        <w:rPr>
          <w:rFonts w:cs="Times New Roman" w:ascii="Times New Roman" w:hAnsi="Times New Roman"/>
          <w:sz w:val="24"/>
          <w:szCs w:val="24"/>
        </w:rPr>
        <w:t>Внезапно напряжение взрывается во мне. Я на краю, все ближе и ближе, а потом падаю, не способная удержать собственный вес. Задыхаюсь и громко стону, пока он лижет и посасывает мой клитор, даруя мне освобождение за освобождением.</w:t>
      </w:r>
    </w:p>
    <w:p>
      <w:pPr>
        <w:pStyle w:val="Normal"/>
        <w:spacing w:lineRule="auto" w:line="240" w:before="0" w:after="0"/>
        <w:ind w:left="-992" w:firstLine="709"/>
        <w:contextualSpacing/>
        <w:jc w:val="both"/>
        <w:rPr/>
      </w:pPr>
      <w:r>
        <w:rPr>
          <w:rFonts w:cs="Times New Roman" w:ascii="Times New Roman" w:hAnsi="Times New Roman"/>
          <w:sz w:val="24"/>
          <w:szCs w:val="24"/>
        </w:rPr>
        <w:t>А потом я понимаю, что не могу больше держаться.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Хантер. Я больше не мог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оги подкашиваются, и его руки окружают меня, подхватывая под шею и ягодицы. Хантер без лишних усилий поднимает меня. Я могла бы вечность провести в его руках. Полная блаженства и чувства безопасности в его руках, прижатая к его груди так, что можно слышать стук сердца. Хантер кладет меня на кровать и склоняется рядом, ничего не делая, просто глядя на меня несколько секунд.</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прекрасна, — шепчет он. — Ты знаешь об этом?</w:t>
      </w:r>
    </w:p>
    <w:p>
      <w:pPr>
        <w:pStyle w:val="Normal"/>
        <w:spacing w:lineRule="auto" w:line="240" w:before="0" w:after="0"/>
        <w:ind w:left="-992" w:firstLine="709"/>
        <w:contextualSpacing/>
        <w:jc w:val="both"/>
        <w:rPr/>
      </w:pPr>
      <w:r>
        <w:rPr>
          <w:rFonts w:cs="Times New Roman" w:ascii="Times New Roman" w:hAnsi="Times New Roman"/>
          <w:sz w:val="24"/>
          <w:szCs w:val="24"/>
        </w:rPr>
        <w:t>Я качаю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думают мужчин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прерывает меня поцелуе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жчина. Один мужчина. Я. Имею значение лишь я. Никто больше не может тобой обладать. Ты мо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т его слов я дрож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еш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юбовь моя. Обещаю. — Он целует челюсть, а потом шею, а я все еще дрожу от силы оргазм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о Хантер еще не закончил со мной. Он целует плечо, грудь, а потом и под грудью. Одна его рука скользит по моему телу, по талии, животу и груди, задевает лицо и возвращается к верхней части бедр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склоняется не прямо надо мной, но достаточно близко, чтобы я почувствовала, как его мужество толкается в мое бедро.</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прикоснуться к тебе, — говорю я. — Сделать так, чтобы ты кончил.</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шепчет он, обхватывая губами сосок. — ТЫ сделаешь это. Но сначала позволь мне поцеловать теб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И он это делает. Тратит вечность на то, чтобы просто поцеловать меня. Хантер целует каждую клеточку моего тела: руки, ладони, пальцы, колени и стопы; он перекатывает меня на живот и целует кожу вдоль позвоночника, ягодицы, заднюю часть бедер. Он целует меня, пока мое терпение не подходит к конц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останавливаю Хантера, толкаю его на спину и стягиваю с него боксики. Не уверена, что это слово правильное. Прежде чем кинуть нижнее белье на пол, я поднимаю ег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азывается это нижнее белье? — спрашиваю я. — Боксики? Что-то вроде этого? Не могу вспомни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громко смее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ки? Боже, Рания. Так забавно. Боксеры. Они называются боксеры, мила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хмурю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до мной смеешься? Я еще не знаю все ваши слова.</w:t>
      </w:r>
    </w:p>
    <w:p>
      <w:pPr>
        <w:pStyle w:val="Normal"/>
        <w:spacing w:lineRule="auto" w:line="240" w:before="0" w:after="0"/>
        <w:ind w:left="-992" w:firstLine="709"/>
        <w:contextualSpacing/>
        <w:jc w:val="both"/>
        <w:rPr/>
      </w:pPr>
      <w:r>
        <w:rPr>
          <w:rFonts w:cs="Times New Roman" w:ascii="Times New Roman" w:hAnsi="Times New Roman"/>
          <w:sz w:val="24"/>
          <w:szCs w:val="24"/>
        </w:rPr>
        <w:t>Он обхватывает мое лицо, а потом сгребает в объятья, все еще посмеиваясь. </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етка, конечно нет! Я не смеюсь над тобой. Просто это весело. Ну, «боксеры» - довольно забавное слово, если подумать, но почему-то «боксики» забавней.</w:t>
      </w:r>
    </w:p>
    <w:p>
      <w:pPr>
        <w:pStyle w:val="Normal"/>
        <w:spacing w:lineRule="auto" w:line="240" w:before="0" w:after="0"/>
        <w:ind w:left="-992" w:firstLine="709"/>
        <w:contextualSpacing/>
        <w:jc w:val="both"/>
        <w:rPr/>
      </w:pPr>
      <w:r>
        <w:rPr>
          <w:rFonts w:cs="Times New Roman" w:ascii="Times New Roman" w:hAnsi="Times New Roman"/>
          <w:sz w:val="24"/>
          <w:szCs w:val="24"/>
        </w:rPr>
        <w:t>Хантер перестает смеяться, и мы просто смотрим друг на друга. Его глаза - первая черта в нем, которая завладела моим вниманием - сейчас невероятно голубые в свете ламп из ванн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ласкает ладонью мою щек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Рания Ли.</w:t>
      </w:r>
    </w:p>
    <w:p>
      <w:pPr>
        <w:pStyle w:val="Normal"/>
        <w:spacing w:lineRule="auto" w:line="240" w:before="0" w:after="0"/>
        <w:ind w:left="-992" w:firstLine="709"/>
        <w:contextualSpacing/>
        <w:jc w:val="both"/>
        <w:rPr/>
      </w:pPr>
      <w:r>
        <w:rPr>
          <w:rFonts w:cs="Times New Roman" w:ascii="Times New Roman" w:hAnsi="Times New Roman"/>
          <w:sz w:val="24"/>
          <w:szCs w:val="24"/>
        </w:rPr>
        <w:t>Я вновь собираю все свое мужество и говорю ему то, что хочу:</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ймись со мной любовью, Хантер.</w:t>
      </w:r>
    </w:p>
    <w:p>
      <w:pPr>
        <w:pStyle w:val="Normal"/>
        <w:spacing w:lineRule="auto" w:line="240" w:before="0" w:after="0"/>
        <w:ind w:left="-992" w:firstLine="709"/>
        <w:contextualSpacing/>
        <w:jc w:val="both"/>
        <w:rPr/>
      </w:pPr>
      <w:r>
        <w:rPr>
          <w:rFonts w:cs="Times New Roman" w:ascii="Times New Roman" w:hAnsi="Times New Roman"/>
          <w:sz w:val="24"/>
          <w:szCs w:val="24"/>
        </w:rPr>
        <w:t>Касаюсь его мужества, твердого как камень. На кончике собралась жидкость. И все же, когда я обхватываю его, кожа мягче щелка, и мне нравится эта восхитительная противоречивость, нравится, как Хантер извивается, когда я так касаюсь его. Так же, как мне нравятся его губы на мне и мое имя у него на губах.</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Я люблю </w:t>
      </w:r>
      <w:r>
        <w:rPr>
          <w:rFonts w:cs="Times New Roman" w:ascii="Times New Roman" w:hAnsi="Times New Roman"/>
          <w:i/>
          <w:sz w:val="24"/>
          <w:szCs w:val="24"/>
        </w:rPr>
        <w:t>его</w:t>
      </w:r>
      <w:r>
        <w:rPr>
          <w:rFonts w:cs="Times New Roman" w:ascii="Times New Roman" w:hAnsi="Times New Roman"/>
          <w:sz w:val="24"/>
          <w:szCs w:val="24"/>
        </w:rPr>
        <w:t>.</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И даже здесь, в невероятно роскошном доме, который он зовет кондоминиумом, я все еще не могу поверить, что такой мужчина, как Хантер, может любить </w:t>
      </w:r>
      <w:r>
        <w:rPr>
          <w:rFonts w:cs="Times New Roman" w:ascii="Times New Roman" w:hAnsi="Times New Roman"/>
          <w:i/>
          <w:sz w:val="24"/>
          <w:szCs w:val="24"/>
        </w:rPr>
        <w:t>меня</w:t>
      </w:r>
      <w:r>
        <w:rPr>
          <w:rFonts w:cs="Times New Roman" w:ascii="Times New Roman" w:hAnsi="Times New Roman"/>
          <w:sz w:val="24"/>
          <w:szCs w:val="24"/>
        </w:rPr>
        <w:t xml:space="preserve">. </w:t>
      </w:r>
      <w:r>
        <w:rPr>
          <w:rFonts w:cs="Times New Roman" w:ascii="Times New Roman" w:hAnsi="Times New Roman"/>
          <w:i/>
          <w:sz w:val="24"/>
          <w:szCs w:val="24"/>
        </w:rPr>
        <w:t>Проститутку</w:t>
      </w:r>
      <w:r>
        <w:rPr>
          <w:rFonts w:cs="Times New Roman" w:ascii="Times New Roman" w:hAnsi="Times New Roman"/>
          <w:sz w:val="24"/>
          <w:szCs w:val="24"/>
        </w:rPr>
        <w:t>.</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Но я ведь не проститутка, так? Хантер расстроится, если узнает, что я думаю так о себе. Нужно прекратить. Я </w:t>
      </w:r>
      <w:r>
        <w:rPr>
          <w:rFonts w:cs="Times New Roman" w:ascii="Times New Roman" w:hAnsi="Times New Roman"/>
          <w:i/>
          <w:sz w:val="24"/>
          <w:szCs w:val="24"/>
        </w:rPr>
        <w:t>не</w:t>
      </w:r>
      <w:r>
        <w:rPr>
          <w:rFonts w:cs="Times New Roman" w:ascii="Times New Roman" w:hAnsi="Times New Roman"/>
          <w:sz w:val="24"/>
          <w:szCs w:val="24"/>
        </w:rPr>
        <w:t xml:space="preserve"> шлюха.</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Я </w:t>
      </w:r>
      <w:r>
        <w:rPr>
          <w:rFonts w:cs="Times New Roman" w:ascii="Times New Roman" w:hAnsi="Times New Roman"/>
          <w:i/>
          <w:sz w:val="24"/>
          <w:szCs w:val="24"/>
        </w:rPr>
        <w:t>не</w:t>
      </w:r>
      <w:r>
        <w:rPr>
          <w:rFonts w:cs="Times New Roman" w:ascii="Times New Roman" w:hAnsi="Times New Roman"/>
          <w:sz w:val="24"/>
          <w:szCs w:val="24"/>
        </w:rPr>
        <w:t xml:space="preserve"> Сабах.</w:t>
      </w:r>
    </w:p>
    <w:p>
      <w:pPr>
        <w:pStyle w:val="Normal"/>
        <w:spacing w:lineRule="auto" w:line="240" w:before="0" w:after="0"/>
        <w:ind w:left="-992" w:firstLine="709"/>
        <w:contextualSpacing/>
        <w:jc w:val="both"/>
        <w:rPr/>
      </w:pPr>
      <w:r>
        <w:rPr>
          <w:rFonts w:cs="Times New Roman" w:ascii="Times New Roman" w:hAnsi="Times New Roman"/>
          <w:sz w:val="24"/>
          <w:szCs w:val="24"/>
        </w:rPr>
        <w:t>Я - Рания Ли, и я - жена Хантер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целует меня, и я теряюсь в его поцелуе, в его сильном жестком теле, прижатом к моему. Я готова. Откидываюсь на спину в такую знакомую позу и готовлю себя к нему. Хантер целует меня, упираясь ладонями в кровать рядом с моим лицом, медленно нависая надо мной.</w:t>
      </w:r>
    </w:p>
    <w:p>
      <w:pPr>
        <w:pStyle w:val="Normal"/>
        <w:spacing w:lineRule="auto" w:line="240" w:before="0" w:after="0"/>
        <w:ind w:left="-992" w:firstLine="709"/>
        <w:contextualSpacing/>
        <w:jc w:val="both"/>
        <w:rPr/>
      </w:pPr>
      <w:r>
        <w:rPr>
          <w:rFonts w:cs="Times New Roman" w:ascii="Times New Roman" w:hAnsi="Times New Roman"/>
          <w:sz w:val="24"/>
          <w:szCs w:val="24"/>
        </w:rPr>
        <w:t>Не могу справиться с ударившей в голову паникой от чувства, что воспоминания о том, как много мужчин нависало надо мной, накрывают меня. Я вонзаю ногти в плечи Хантера и борюсь так сильно, как могу, но проигрываю. Дышу коротко и хрипло. Задыхаюсь. Я плотно закрываю глаза и сжимаю колени. Хантер что-то шепчет мне на ухо, но я не слышу его, не поним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отом в одно движение Хантер хватает меня за талию и перекатывает так, чтобы я лежала на нем. Упираюсь лбом в его плечо и плач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Хантер. Я... я не могу. Думала, что у меня получится, н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касается моих губ.</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все хорошо. Я не подумал. Не знал, что это так на тебя повлияет. Все хорошо.</w:t>
      </w:r>
    </w:p>
    <w:p>
      <w:pPr>
        <w:pStyle w:val="Normal"/>
        <w:spacing w:lineRule="auto" w:line="240" w:before="0" w:after="0"/>
        <w:ind w:left="-992" w:firstLine="709"/>
        <w:contextualSpacing/>
        <w:jc w:val="both"/>
        <w:rPr/>
      </w:pPr>
      <w:r>
        <w:rPr>
          <w:rFonts w:cs="Times New Roman" w:ascii="Times New Roman" w:hAnsi="Times New Roman"/>
          <w:sz w:val="24"/>
          <w:szCs w:val="24"/>
        </w:rPr>
        <w:t>Не могу перестать плакать. Я подвела его; не могу сделать то, чего так сильно хочу и чего - я знаю - хочет он.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Хантер, — я хочу встать с кровати, чтобы убраться подальше от него, от его разочаровани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погоди секунду, — говорит он и не позволяет мне двигаться. — Посмотри на меня.</w:t>
      </w:r>
    </w:p>
    <w:p>
      <w:pPr>
        <w:pStyle w:val="Normal"/>
        <w:spacing w:lineRule="auto" w:line="240" w:before="0" w:after="0"/>
        <w:ind w:left="-992" w:firstLine="709"/>
        <w:contextualSpacing/>
        <w:jc w:val="both"/>
        <w:rPr/>
      </w:pPr>
      <w:r>
        <w:rPr>
          <w:rFonts w:cs="Times New Roman" w:ascii="Times New Roman" w:hAnsi="Times New Roman"/>
          <w:sz w:val="24"/>
          <w:szCs w:val="24"/>
        </w:rPr>
        <w:t>Поднимаю лицо, и он большими пальцами стирает мои слезы. Хантер целует меня, и на мгновение я снова теряюсь в небесном блаженстве его губ. Я вновь начинаю забываться, голод к нему растет внутри; я отчаянно целую его.</w:t>
      </w:r>
    </w:p>
    <w:p>
      <w:pPr>
        <w:pStyle w:val="Normal"/>
        <w:spacing w:lineRule="auto" w:line="240" w:before="0" w:after="0"/>
        <w:ind w:left="-992" w:firstLine="709"/>
        <w:contextualSpacing/>
        <w:jc w:val="both"/>
        <w:rPr/>
      </w:pPr>
      <w:r>
        <w:rPr>
          <w:rFonts w:cs="Times New Roman" w:ascii="Times New Roman" w:hAnsi="Times New Roman"/>
          <w:sz w:val="24"/>
          <w:szCs w:val="24"/>
        </w:rPr>
        <w:t>Он отстраняется и встречается со мной взглядо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это не единственная поз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оначалу я не уверена, о чем он говори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лушай, я не пытаюсь торопить тебя или давить на тебя. Если ты не можешь, если ты не готова, все абсолютно в порядк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качаю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Просто... это так напугало меня. Так много всего в голове и сердце, что я не могу дышать. Но я не хочу тебя подводить.</w:t>
      </w:r>
    </w:p>
    <w:p>
      <w:pPr>
        <w:pStyle w:val="Normal"/>
        <w:spacing w:lineRule="auto" w:line="240" w:before="0" w:after="0"/>
        <w:ind w:left="-992" w:firstLine="709"/>
        <w:contextualSpacing/>
        <w:jc w:val="both"/>
        <w:rPr/>
      </w:pPr>
      <w:r>
        <w:rPr>
          <w:rFonts w:cs="Times New Roman" w:ascii="Times New Roman" w:hAnsi="Times New Roman"/>
          <w:sz w:val="24"/>
          <w:szCs w:val="24"/>
        </w:rPr>
        <w:t>Хантер обхватывает мое лицо и прижимает ближе к себе. Он двигается выше, и теперь я сижу на нем верхом, оседлав талию, будто он - конь, а я - наездниц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Его глаза сверкаю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икогда не сможешь подвести меня, Рания. Если ты не готова, то все в порядке. Я хочу, чтобы ты этого хотела. Когда ты захочешь. Как ты захочешь. Только то, что ты захочешь. Понимаешь? Ты не можешь меня разочаровать, и ты никогда этого не сделаешь. Даже не думай об это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ействительно этого хочу. Это ставит меня в тупик, Хантер. Большая часть меня хочет этого, хочет тебя. Но... оставшаяся часть боится; эта часть чувствует страх, когда ты нависаешь надо мной.</w:t>
      </w:r>
    </w:p>
    <w:p>
      <w:pPr>
        <w:pStyle w:val="Normal"/>
        <w:spacing w:lineRule="auto" w:line="240" w:before="0" w:after="0"/>
        <w:ind w:left="-992" w:firstLine="709"/>
        <w:contextualSpacing/>
        <w:jc w:val="both"/>
        <w:rPr/>
      </w:pPr>
      <w:r>
        <w:rPr>
          <w:rFonts w:cs="Times New Roman" w:ascii="Times New Roman" w:hAnsi="Times New Roman"/>
          <w:sz w:val="24"/>
          <w:szCs w:val="24"/>
        </w:rPr>
        <w:t>Хантер улыбается и потирает мои бедра. От его прикосновений я выпрямляюсь. Руки Хантера скользят вверх, все ближе к моей сердцевине, и во мне разгорается желание. Я чувствую влажное доказательство моей нужды в нем, в том, чтобы он наполнил меня и согрел изнутр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о быть над тобой, — говорит он.</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шепчет он, улыбая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Хантер скользит руками по моему телу, сжимает грудь, касается плеч и спины, прежде чем остановиться под ягодицами и приподнять меня. Я наклоняюсь вперед, упираясь руками в его грудь. Моя женственность теперь повисла над его телом. Хантер немного двигается подо мной, и я чувствую, как мягкий толстый кончик его мужества толкается в мой вход, просто невесомо касаяс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удивленно хрипло вдыха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w:t>
      </w:r>
    </w:p>
    <w:p>
      <w:pPr>
        <w:pStyle w:val="Normal"/>
        <w:spacing w:lineRule="auto" w:line="240" w:before="0" w:after="0"/>
        <w:ind w:left="-992" w:firstLine="709"/>
        <w:contextualSpacing/>
        <w:jc w:val="both"/>
        <w:rPr/>
      </w:pPr>
      <w:r>
        <w:rPr>
          <w:rFonts w:cs="Times New Roman" w:ascii="Times New Roman" w:hAnsi="Times New Roman"/>
          <w:sz w:val="24"/>
          <w:szCs w:val="24"/>
        </w:rPr>
        <w:t>Он мягко выводит круги на моей спин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моя любовь.</w:t>
      </w:r>
    </w:p>
    <w:p>
      <w:pPr>
        <w:pStyle w:val="Normal"/>
        <w:spacing w:lineRule="auto" w:line="240" w:before="0" w:after="0"/>
        <w:ind w:left="-992" w:firstLine="709"/>
        <w:contextualSpacing/>
        <w:jc w:val="both"/>
        <w:rPr/>
      </w:pPr>
      <w:r>
        <w:rPr>
          <w:rFonts w:cs="Times New Roman" w:ascii="Times New Roman" w:hAnsi="Times New Roman"/>
          <w:i/>
          <w:sz w:val="24"/>
          <w:szCs w:val="24"/>
        </w:rPr>
        <w:t>Моя любовь.</w:t>
      </w:r>
      <w:r>
        <w:rPr>
          <w:rFonts w:cs="Times New Roman" w:ascii="Times New Roman" w:hAnsi="Times New Roman"/>
          <w:sz w:val="24"/>
          <w:szCs w:val="24"/>
        </w:rPr>
        <w:t xml:space="preserve"> Эти слова поражают в самое сердце, проникают в самые сокровенные уголки моей души. Я его любовь. Как такое возможно? Как я могу быть достойна его любви?</w:t>
      </w:r>
    </w:p>
    <w:p>
      <w:pPr>
        <w:pStyle w:val="Normal"/>
        <w:spacing w:lineRule="auto" w:line="240" w:before="0" w:after="0"/>
        <w:ind w:left="-992" w:firstLine="709"/>
        <w:contextualSpacing/>
        <w:jc w:val="both"/>
        <w:rPr/>
      </w:pPr>
      <w:r>
        <w:rPr>
          <w:rFonts w:cs="Times New Roman" w:ascii="Times New Roman" w:hAnsi="Times New Roman"/>
          <w:sz w:val="24"/>
          <w:szCs w:val="24"/>
        </w:rPr>
        <w:t>Хантер ждет. Наблюдает за мной. Он никогда ничего не сделает, пока не будет уверен, что я этого хочу. Он напряжен и нуждается во мне. Я могу чувствовать, как это витает в воздухе. Целую Хантера и пробую его нужду на вкус с его губ, языка, дыхания.</w:t>
      </w:r>
    </w:p>
    <w:p>
      <w:pPr>
        <w:pStyle w:val="Normal"/>
        <w:spacing w:lineRule="auto" w:line="240" w:before="0" w:after="0"/>
        <w:ind w:left="-992" w:firstLine="709"/>
        <w:contextualSpacing/>
        <w:jc w:val="both"/>
        <w:rPr/>
      </w:pPr>
      <w:r>
        <w:rPr>
          <w:rFonts w:cs="Times New Roman" w:ascii="Times New Roman" w:hAnsi="Times New Roman"/>
          <w:sz w:val="24"/>
          <w:szCs w:val="24"/>
        </w:rPr>
        <w:t>Он чувствует мою нужду? Он нужен мне. Я хочу его. Но Хантер не двигается, просто ждет, и, думаю, он не сделает это за меня. Я должна сделать это сама.</w:t>
      </w:r>
    </w:p>
    <w:p>
      <w:pPr>
        <w:pStyle w:val="Normal"/>
        <w:spacing w:lineRule="auto" w:line="240" w:before="0" w:after="0"/>
        <w:ind w:left="-992" w:firstLine="709"/>
        <w:contextualSpacing/>
        <w:jc w:val="both"/>
        <w:rPr/>
      </w:pPr>
      <w:r>
        <w:rPr>
          <w:rFonts w:cs="Times New Roman" w:ascii="Times New Roman" w:hAnsi="Times New Roman"/>
          <w:sz w:val="24"/>
          <w:szCs w:val="24"/>
        </w:rPr>
        <w:t>Горло пересохло и сжалось, я покрываюсь потом, и дрожу на нем. Сижу на бедрах Хантера, а его подтянутый мускулистый живот упирается в мою сердцевину. Руки Хантера вокруг меня, они на мн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целуй меня, и я смогу сделать это, — говорю я.</w:t>
      </w:r>
    </w:p>
    <w:p>
      <w:pPr>
        <w:pStyle w:val="Normal"/>
        <w:spacing w:lineRule="auto" w:line="240" w:before="0" w:after="0"/>
        <w:ind w:left="-992" w:firstLine="709"/>
        <w:contextualSpacing/>
        <w:jc w:val="both"/>
        <w:rPr/>
      </w:pPr>
      <w:r>
        <w:rPr>
          <w:rFonts w:cs="Times New Roman" w:ascii="Times New Roman" w:hAnsi="Times New Roman"/>
          <w:sz w:val="24"/>
          <w:szCs w:val="24"/>
        </w:rPr>
        <w:t>Он медленно сближается со мной, до последнего момента не отводя от мен глаз. Смотрю, как его глаза закрываются, когда мы соприкасаемся носами, а потом и губами, я почти теряюсь в сладком забвении. Протягиваю руку между нашими телами, сжимаю его мужество, направляю его к своему входу, ввожу внутрь и останавливаюсь.</w:t>
      </w:r>
    </w:p>
    <w:p>
      <w:pPr>
        <w:pStyle w:val="Normal"/>
        <w:spacing w:lineRule="auto" w:line="240" w:before="0" w:after="0"/>
        <w:ind w:left="-992" w:firstLine="709"/>
        <w:contextualSpacing/>
        <w:jc w:val="both"/>
        <w:rPr/>
      </w:pPr>
      <w:r>
        <w:rPr>
          <w:rFonts w:cs="Times New Roman" w:ascii="Times New Roman" w:hAnsi="Times New Roman"/>
          <w:sz w:val="24"/>
          <w:szCs w:val="24"/>
        </w:rPr>
        <w:t>Он знает, что мне нужно услыша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Рания.</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Он внутри меня. Я могла бы взорваться, разойтись по швам, потому что он безостаточно заполнил меня. Теперь Хантер не двигается, его руки сжимают мою талию, голубые глаза расширяются, нежные, любящие, застывшие на мне в своем </w:t>
      </w:r>
      <w:r>
        <w:rPr>
          <w:rFonts w:cs="Times New Roman" w:ascii="Times New Roman" w:hAnsi="Times New Roman"/>
          <w:i/>
          <w:sz w:val="24"/>
          <w:szCs w:val="24"/>
        </w:rPr>
        <w:t>«смотрю тебе прямо в душу»</w:t>
      </w:r>
      <w:r>
        <w:rPr>
          <w:rFonts w:cs="Times New Roman" w:ascii="Times New Roman" w:hAnsi="Times New Roman"/>
          <w:sz w:val="24"/>
          <w:szCs w:val="24"/>
        </w:rPr>
        <w:t xml:space="preserve"> стиле. Он погружен в меня не полностью. Я тяжело сглатываю и наклоняюсь к Хантеру, запутываясь пальцами в его волосах и прижимаясь губами к горл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дрожу, как лист на ветру.</w:t>
      </w:r>
    </w:p>
    <w:p>
      <w:pPr>
        <w:pStyle w:val="Normal"/>
        <w:spacing w:lineRule="auto" w:line="240" w:before="0" w:after="0"/>
        <w:ind w:left="-992" w:firstLine="709"/>
        <w:contextualSpacing/>
        <w:jc w:val="both"/>
        <w:rPr/>
      </w:pPr>
      <w:r>
        <w:rPr>
          <w:rFonts w:cs="Times New Roman" w:ascii="Times New Roman" w:hAnsi="Times New Roman"/>
          <w:sz w:val="24"/>
          <w:szCs w:val="24"/>
        </w:rPr>
        <w:t>Двигаю бедрами, поднимаясь. Из меня вырывается стон. Хантер издает глубокий грудной рык, его руки сжимаются на моей талии, но он не делает ничего, чтобы заставить меня двигаться быстрее или глубж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Когда он почти выскальзывает из меня, я глубоко вдыхаю, и боль в легких говорит мне о том, что я задерживала дыхание. Я опускаюсь еще ниже, вбирая его глубже, полностью, выдыхая, когда он пронзает мен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 говорит Хантер, но это слово растягивается на множество слогов до тех пор, пока у него, как и у меня, не перехватывает дыхани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коснись меня, — шепчу я. — Скажи мне, что ты чувствуешь. Твой голос... я хочу слышать твой голос, пока мы занимаемся любовью.</w:t>
      </w:r>
    </w:p>
    <w:p>
      <w:pPr>
        <w:pStyle w:val="Normal"/>
        <w:spacing w:lineRule="auto" w:line="240" w:before="0" w:after="0"/>
        <w:ind w:left="-992" w:firstLine="709"/>
        <w:contextualSpacing/>
        <w:jc w:val="both"/>
        <w:rPr/>
      </w:pPr>
      <w:r>
        <w:rPr>
          <w:rFonts w:cs="Times New Roman" w:ascii="Times New Roman" w:hAnsi="Times New Roman"/>
          <w:sz w:val="24"/>
          <w:szCs w:val="24"/>
        </w:rPr>
        <w:t>Его ладони поднимаются и ласкают мою грудь, приподнимая и обхватывая е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хорошо, Рания. Быть внутри тебя... это как чертовы небеса, детка.</w:t>
      </w:r>
    </w:p>
    <w:p>
      <w:pPr>
        <w:pStyle w:val="Normal"/>
        <w:spacing w:lineRule="auto" w:line="240" w:before="0" w:after="0"/>
        <w:ind w:left="-992" w:firstLine="709"/>
        <w:contextualSpacing/>
        <w:jc w:val="both"/>
        <w:rPr/>
      </w:pPr>
      <w:r>
        <w:rPr>
          <w:rFonts w:cs="Times New Roman" w:ascii="Times New Roman" w:hAnsi="Times New Roman"/>
          <w:sz w:val="24"/>
          <w:szCs w:val="24"/>
        </w:rPr>
        <w:t>Я снова двигаюсь, высоко поднимая бедра так, чтобы во мне оставалась лишь мягкая широкая головка, а потом останавливаюсь и жду, пока Хантер заговорит, потому что я слышу, как он дышит, как сквозь его голосовые связки проходил воздух. Я плотно закрываю глаза, и остальные чувства обостряются, натягиваясь, как струны на ситар</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Я могу почувствовать запах Хантера: пот, слабый одеколон, мыло, дезодорант... и я, мой запах, смешанный с его. Тело Хантера подо мной наполняет мои тактильные ощущения. Я не чувствую ничего, кроме Хантера, его рук на мне, его ног, словно покрытых кожей камней, его мужества во мне, его дыхания на моей щеке, пока он говори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это нравится. Я люблю твою кожу. — Он немного двигается, его бедра мягко приподнимаются и опускаются. Это легкое движение посылает в меня заряды восторга, и я позволяю себе опуститься на него так, что мои бедра сталкиваются с его, загоняя его мужество глубоко в себя. — Я люблю твои глаза. Люблю твое дыхание на своих губах.</w:t>
      </w:r>
    </w:p>
    <w:p>
      <w:pPr>
        <w:pStyle w:val="Normal"/>
        <w:spacing w:lineRule="auto" w:line="240" w:before="0" w:after="0"/>
        <w:ind w:left="-992" w:firstLine="709"/>
        <w:contextualSpacing/>
        <w:jc w:val="both"/>
        <w:rPr/>
      </w:pPr>
      <w:r>
        <w:rPr>
          <w:rFonts w:cs="Times New Roman" w:ascii="Times New Roman" w:hAnsi="Times New Roman"/>
          <w:sz w:val="24"/>
          <w:szCs w:val="24"/>
        </w:rPr>
        <w:t>И я снова двигаюсь. Скольжу вверх по его длине и снова вниз не только бедрами, но и всем телом, мягким, на фоне его твердости. Хантер двигается вместе со мной, только один сладкий медленный толчок, и он ощущается так хорошо, что мне приходится вонзить ногти в его плечи и застона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гайся со мной, Хантер.</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рычит:</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спасибо. Держать себя в руках - сложнейшая из задач.</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проводит ногтями по моей спине, и я содрогаюсь, извиваясь над ним и вбирая его глубже. Когда он во мне, внутри происходит маленький взрыв трепета, а тепер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Что-то надламывается внутри меня, когда Хантер начинает медленно двигаться во мне. Больше нет страха, беспокойства, воспоминаний. Ничего, кроме Хантера и немыслимых ощущени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Боже, так хорошо, так чертовски хорошо, — голос Хантера раздается низким рычанием в моих ушах, из-за чего я двигаюсь быстре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не так нравится доставлять ему удовольствие. Я хочу большего.</w:t>
      </w:r>
    </w:p>
    <w:p>
      <w:pPr>
        <w:pStyle w:val="Normal"/>
        <w:spacing w:lineRule="auto" w:line="240" w:before="0" w:after="0"/>
        <w:ind w:left="-992" w:firstLine="709"/>
        <w:contextualSpacing/>
        <w:jc w:val="both"/>
        <w:rPr/>
      </w:pPr>
      <w:r>
        <w:rPr>
          <w:rFonts w:cs="Times New Roman" w:ascii="Times New Roman" w:hAnsi="Times New Roman"/>
          <w:sz w:val="24"/>
          <w:szCs w:val="24"/>
        </w:rPr>
        <w:t>Целую его с голодом и необходимостью. Он двигается еще быстрее, я подстраиваюсь под него. Не могу не двигаться синхронно. Его мужество скользит с меня, наполняет, растягивает, и я подхожу к освобождени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не просто заполняет мое тело, мою женственность. Он заполняет меня саму. Сердце, душу. Хантер заполняет ужасную пустоту, которая росла во мне всю мою жизнь. И когда он вошел в меня, я кое-что узнала. Просто потребовалось много времени, чтобы понять это странное чувство, которое течет в жилах вместо крови.</w:t>
      </w:r>
    </w:p>
    <w:p>
      <w:pPr>
        <w:pStyle w:val="Normal"/>
        <w:spacing w:lineRule="auto" w:line="240" w:before="0" w:after="0"/>
        <w:ind w:left="-992" w:firstLine="709"/>
        <w:contextualSpacing/>
        <w:jc w:val="both"/>
        <w:rPr/>
      </w:pPr>
      <w:r>
        <w:rPr>
          <w:rFonts w:cs="Times New Roman" w:ascii="Times New Roman" w:hAnsi="Times New Roman"/>
          <w:i/>
          <w:sz w:val="24"/>
          <w:szCs w:val="24"/>
        </w:rPr>
        <w:t>Счастье</w:t>
      </w:r>
      <w:r>
        <w:rPr>
          <w:rFonts w:cs="Times New Roman" w:ascii="Times New Roman" w:hAnsi="Times New Roman"/>
          <w:sz w:val="24"/>
          <w:szCs w:val="24"/>
        </w:rPr>
        <w:t>.</w:t>
      </w:r>
    </w:p>
    <w:p>
      <w:pPr>
        <w:pStyle w:val="Normal"/>
        <w:spacing w:lineRule="auto" w:line="240" w:before="0" w:after="0"/>
        <w:ind w:left="-992" w:firstLine="709"/>
        <w:contextualSpacing/>
        <w:jc w:val="both"/>
        <w:rPr/>
      </w:pPr>
      <w:r>
        <w:rPr>
          <w:rFonts w:cs="Times New Roman" w:ascii="Times New Roman" w:hAnsi="Times New Roman"/>
          <w:sz w:val="24"/>
          <w:szCs w:val="24"/>
        </w:rPr>
        <w:t>Чувствую, как по щекам катятся слезы, и позволяю себе заплакать. Не прекращаю двигаться, контролируя ритм, распадаясь на кусочки над Хантером, моей любовью, моим мужем, моим всем. Я двигаюсь, как сумасшедшая, как одержимая. Скольжу вверх до тех пор, пока он почти выходит из меня, а потом снова глубоко вбираю его в себя.</w:t>
      </w:r>
    </w:p>
    <w:p>
      <w:pPr>
        <w:pStyle w:val="Normal"/>
        <w:spacing w:lineRule="auto" w:line="240" w:before="0" w:after="0"/>
        <w:ind w:left="-992" w:firstLine="709"/>
        <w:contextualSpacing/>
        <w:jc w:val="both"/>
        <w:rPr/>
      </w:pPr>
      <w:r>
        <w:rPr>
          <w:rFonts w:cs="Times New Roman" w:ascii="Times New Roman" w:hAnsi="Times New Roman"/>
          <w:sz w:val="24"/>
          <w:szCs w:val="24"/>
        </w:rPr>
        <w:t>Наши тела сталкиваются в идеальной симфонии, мои крики удовольствия становятся все громче, неистовей и отчаянней. Хантер присоединяется ко мне, и мне нравится, как его голос становится выше от удовольствия, экстаза, и причина этому - я. Моя любов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Хантер. Прошу, не останавливайся. Никогд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Обещаю. Я буду любить тебя вечность. Я буду заниматься с тобой любовью, пока не исчезнем ты и я, и останемся только мы. Вот так. Навсегда.</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жалуйста! Я хочу этого навсегда. Только нас. Я люблю это. Люблю, — говорю в ритме единения наших тел, их скольжения, словно в ритме песни, и мои мысли - бессвязная поэзия, мои слова - смесь арабского и английского. Я могу лишь кричать, двигаться и целовать его там, где могу достать. Хвататься за него и царапа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 мне расцветает тепло, усиливаясь теплом тела Хантера. Этот жар разрывается и растекается по всему моему бьющемуся в конвульсиях телу. Я сжимаюсь, беспомощно крича. Оргазм, до которого он довел меня в прошлом, казался землетрясением; он был сильнее, чем я могла себе представить. Но это... по силе это на несколько ступеней выше того удовольствия. Я кончаю и кончаю, и Хантер все еще отчаянно двигается во мне. Я могу лишь цепляться за него, когда он яростно и совсем не нежно врезается в меня. Я бы не хотела, чтобы он останавливался, что-то менял или был нежны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антер! — Я упираюсь руками в его грудь и двигаю бедрами навстречу его. Хантер так глубоко входит в меня, что я думаю, будто глубже уже нельзя, но потом он приподнимает меня и мягко наклоняет. Я поднимаю ноги, и он снова толкается бедрами, заполняя меня еще больше. Я опять кончаю, краем сознания отмечая одну мысль. Одно из его высказываний, сказанных по отношению к оргазму, идеальное и правильное для описания опыта оргазма с любимым человеком. Ты не просто находишь физическое освобождение, ты возвышаешься в новое царство, познаешь небеса, становишься своим любимым.</w:t>
      </w:r>
    </w:p>
    <w:p>
      <w:pPr>
        <w:pStyle w:val="Normal"/>
        <w:spacing w:lineRule="auto" w:line="240" w:before="0" w:after="0"/>
        <w:ind w:left="-992" w:firstLine="709"/>
        <w:contextualSpacing/>
        <w:jc w:val="both"/>
        <w:rPr/>
      </w:pPr>
      <w:r>
        <w:rPr>
          <w:rFonts w:cs="Times New Roman" w:ascii="Times New Roman" w:hAnsi="Times New Roman"/>
          <w:sz w:val="24"/>
          <w:szCs w:val="24"/>
        </w:rPr>
        <w:t>А потом Хантер кончает, и я думаю, что действительно потеряла себя в нем. Он кончает, и я чувствую, как его горячее влажное семя заполняет меня, и мне это очень нравится. Нравится, как он рычит без слов, практически кричит, толкаясь в меня все жестче и жестче. Я падаю на него, обвив руками шею Хантера, и рыдаю у него на плече, корчась от слез.</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ы успокаиваем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плачешь, Рания? Ты в порядке?</w:t>
      </w:r>
    </w:p>
    <w:p>
      <w:pPr>
        <w:pStyle w:val="Normal"/>
        <w:spacing w:lineRule="auto" w:line="240" w:before="0" w:after="0"/>
        <w:ind w:left="-992" w:firstLine="709"/>
        <w:contextualSpacing/>
        <w:jc w:val="both"/>
        <w:rPr/>
      </w:pPr>
      <w:r>
        <w:rPr>
          <w:rFonts w:cs="Times New Roman" w:ascii="Times New Roman" w:hAnsi="Times New Roman"/>
          <w:sz w:val="24"/>
          <w:szCs w:val="24"/>
        </w:rPr>
        <w:t>Я вздыхаю, дрожа от последствий шока и затихающих рыданий.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даже больше, чем да. — Я поднимаюсь и переворачиваюсь так, чтобы прижать ладонь к его щеке и позволить увидеть мою душу сквозь глаза. — Я плачу, потому что это было так невероятно, так прекрасно, что я не могу найти слов ни на твоем, ни на своем языке.</w:t>
      </w:r>
    </w:p>
    <w:p>
      <w:pPr>
        <w:pStyle w:val="Normal"/>
        <w:spacing w:lineRule="auto" w:line="240" w:before="0" w:after="0"/>
        <w:ind w:left="-992" w:firstLine="709"/>
        <w:contextualSpacing/>
        <w:jc w:val="both"/>
        <w:rPr/>
      </w:pPr>
      <w:r>
        <w:rPr>
          <w:rFonts w:cs="Times New Roman" w:ascii="Times New Roman" w:hAnsi="Times New Roman"/>
          <w:sz w:val="24"/>
          <w:szCs w:val="24"/>
        </w:rPr>
        <w:t>Он глубоко вдыхает и выдыхает, прижимая меня ближе к себ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я. Это было самым потрясающим из всего, что я когда-либо испытывал.</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шь, ты спрашивал меня, была ли я когда-нибудь счастли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счастлива. Ты даришь мне счастье.</w:t>
      </w:r>
    </w:p>
    <w:p>
      <w:pPr>
        <w:pStyle w:val="Normal"/>
        <w:spacing w:lineRule="auto" w:line="240" w:before="0" w:after="0"/>
        <w:ind w:left="-992" w:firstLine="709"/>
        <w:contextualSpacing/>
        <w:jc w:val="both"/>
        <w:rPr/>
      </w:pPr>
      <w:r>
        <w:rPr>
          <w:rFonts w:cs="Times New Roman" w:ascii="Times New Roman" w:hAnsi="Times New Roman"/>
          <w:sz w:val="24"/>
          <w:szCs w:val="24"/>
        </w:rPr>
        <w:t>Я вижу, как его взгляд светится и блестит, руки сжимаются вокруг меня. По его щеке скатывается слеза.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же делаешь меня счастливым, Рания, а я думал, что не смогу быть счастлив после смерти родителе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жем быть счастливы вмест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жалуй, — шепчет он. — Мне это нрави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ХАНТЕР</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нятий любовью мы спим, и я просыпаюсь с самым жестким в своей жизни стояком. Рания прижимается спиной к моей груди, и мой болезненно твердый член упирается в ее попку. Рания такая нежная в моих руках, такая теплая, хрупкая и маленькая, хоть я и знаю, что она невероятно сильна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не не важно, кем она была. Знаю, некоторые мужчины не смогут оставить в прошлом тот факт, что она была проституткой, но для меня это не имеет значения. Важно лишь то, что она так сильно любит меня, не сдерживается и не прячет свою любовь.</w:t>
      </w:r>
    </w:p>
    <w:p>
      <w:pPr>
        <w:pStyle w:val="Normal"/>
        <w:spacing w:lineRule="auto" w:line="240" w:before="0" w:after="0"/>
        <w:ind w:left="-992" w:firstLine="709"/>
        <w:contextualSpacing/>
        <w:jc w:val="both"/>
        <w:rPr/>
      </w:pPr>
      <w:r>
        <w:rPr>
          <w:rFonts w:cs="Times New Roman" w:ascii="Times New Roman" w:hAnsi="Times New Roman"/>
          <w:sz w:val="24"/>
          <w:szCs w:val="24"/>
        </w:rPr>
        <w:t>Я думал, что умру от чистейшего экстаза, когда она скользнула по моему телу и толкнула мой член в свою влажную горячую киску. Думаю, я на самом деле умер. И вознесся на небеса. Оставаться неподвижным, пока она искала себя и училась позволять себе чувствовать, было самым сложным.</w:t>
      </w:r>
    </w:p>
    <w:p>
      <w:pPr>
        <w:pStyle w:val="Normal"/>
        <w:spacing w:lineRule="auto" w:line="240" w:before="0" w:after="0"/>
        <w:ind w:left="-992" w:firstLine="709"/>
        <w:contextualSpacing/>
        <w:jc w:val="both"/>
        <w:rPr/>
      </w:pPr>
      <w:r>
        <w:rPr>
          <w:rFonts w:cs="Times New Roman" w:ascii="Times New Roman" w:hAnsi="Times New Roman"/>
          <w:i/>
          <w:sz w:val="24"/>
          <w:szCs w:val="24"/>
        </w:rPr>
        <w:t>За всю</w:t>
      </w:r>
      <w:r>
        <w:rPr>
          <w:rFonts w:cs="Times New Roman" w:ascii="Times New Roman" w:hAnsi="Times New Roman"/>
          <w:sz w:val="24"/>
          <w:szCs w:val="24"/>
        </w:rPr>
        <w:t xml:space="preserve"> мою </w:t>
      </w:r>
      <w:r>
        <w:rPr>
          <w:rFonts w:cs="Times New Roman" w:ascii="Times New Roman" w:hAnsi="Times New Roman"/>
          <w:i/>
          <w:sz w:val="24"/>
          <w:szCs w:val="24"/>
        </w:rPr>
        <w:t>жизнь</w:t>
      </w:r>
      <w:r>
        <w:rPr>
          <w:rFonts w:cs="Times New Roman" w:ascii="Times New Roman" w:hAnsi="Times New Roman"/>
          <w:sz w:val="24"/>
          <w:szCs w:val="24"/>
        </w:rPr>
        <w:t>.</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хотел погрузиться в нее жестко, дико и отчаянно, но не мог. И я очень рад, что не сделал этого. Казалось бы, у Рании ушла вечность на понимание удовольствия от любви, на то, чтобы открыть сердце, разум и тело и позволить мне действительно ее любить. Она сделала это, сокрушив мой мир.</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А сейчас я хочу все повторить.</w:t>
      </w:r>
    </w:p>
    <w:p>
      <w:pPr>
        <w:pStyle w:val="Normal"/>
        <w:spacing w:lineRule="auto" w:line="240" w:before="0" w:after="0"/>
        <w:ind w:left="-992" w:firstLine="709"/>
        <w:contextualSpacing/>
        <w:jc w:val="both"/>
        <w:rPr/>
      </w:pPr>
      <w:r>
        <w:rPr>
          <w:rFonts w:cs="Times New Roman" w:ascii="Times New Roman" w:hAnsi="Times New Roman"/>
          <w:sz w:val="24"/>
          <w:szCs w:val="24"/>
        </w:rPr>
        <w:t>Мои ладони сами собой скользят вверх по ее бедрам и животу к груди. Из окна льется приглушенный серый свет, даруя нам мягкое свечение рассвета. Я сжимаю ее грудь, нежно играя с соском. Рания стонет во сне и ерзает. Скольжу ладонью вниз к ее бедрам и к треугольнику между ними, она снова немного двигается, расслабляя сжатые ноги.</w:t>
      </w:r>
    </w:p>
    <w:p>
      <w:pPr>
        <w:pStyle w:val="Normal"/>
        <w:spacing w:lineRule="auto" w:line="240" w:before="0" w:after="0"/>
        <w:ind w:left="-992" w:firstLine="709"/>
        <w:contextualSpacing/>
        <w:jc w:val="both"/>
        <w:rPr/>
      </w:pPr>
      <w:r>
        <w:rPr>
          <w:rFonts w:cs="Times New Roman" w:ascii="Times New Roman" w:hAnsi="Times New Roman"/>
          <w:sz w:val="24"/>
          <w:szCs w:val="24"/>
        </w:rPr>
        <w:t>Не уверен, что должен это продолжать, но не могу прекратить касаться ее, желать ее. Средний палец находит ее щель и скользит внутрь. Рания просыпается, ее веки трепещут, открывая мне блеск глаз цвета шоколад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 Ее голос слабый и сонны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говорю я. — Просто ты так сексуальна, когда спишь, что я не могу удержаться от прикосновений к теб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Рания улыбается, поднимает руки над головой, стонет, изгибается и томно потягивается, как кошка. Ее грудь поднимается, и я скольжу по ней ладонью. Когда она на пике своих потягушек, я наклоняюсь, чтобы взять сосок в рот, щелкнув по нему языком.</w:t>
      </w:r>
    </w:p>
    <w:p>
      <w:pPr>
        <w:pStyle w:val="Normal"/>
        <w:spacing w:lineRule="auto" w:line="240" w:before="0" w:after="0"/>
        <w:ind w:left="-992" w:firstLine="709"/>
        <w:contextualSpacing/>
        <w:jc w:val="both"/>
        <w:rPr/>
      </w:pPr>
      <w:r>
        <w:rPr>
          <w:rFonts w:cs="Times New Roman" w:ascii="Times New Roman" w:hAnsi="Times New Roman"/>
          <w:sz w:val="24"/>
          <w:szCs w:val="24"/>
        </w:rPr>
        <w:t>Она невероятно эротично стонет. Я скольжу пальцем к ее влажной киске и внезапно, без предупреждения, проникаю внутрь. Рания хихикает и извивается, притягивая меня ближе. Звук ее смеха, правдивого, невинного хихиканья... Самый удивительный звук из всех, что я слышал.</w:t>
      </w:r>
    </w:p>
    <w:p>
      <w:pPr>
        <w:pStyle w:val="Normal"/>
        <w:spacing w:lineRule="auto" w:line="240" w:before="0" w:after="0"/>
        <w:ind w:left="-992" w:firstLine="709"/>
        <w:contextualSpacing/>
        <w:jc w:val="both"/>
        <w:rPr/>
      </w:pPr>
      <w:r>
        <w:rPr>
          <w:rFonts w:cs="Times New Roman" w:ascii="Times New Roman" w:hAnsi="Times New Roman"/>
          <w:sz w:val="24"/>
          <w:szCs w:val="24"/>
        </w:rPr>
        <w:t>Нависаю над ней, устраиваясь между ее бедер и смещая свой вес на локти. Мои губы замирают в сантиметре от губ Хантера, и ее смех угасает. Я не хотел возвышаться над ней, это произошло случайно. Мой член толкается к ее входу, и мне приходится сжать каждый мускул моего тела, чтобы не войти в не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распахивает глаза, ее смех исчезает, но руки на моих плечах спокойны и не дрожат. Я двигаюсь, чтобы слезть с нее, но Рания качает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шу. Просто подожди. — У нее такой нежный, неуверенный, невинный голос.</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жду. И целую ее. Кажется, в моих поцелуях она находит смелость и утешение. Начинаю с изгиба ее плеча, потом двигаюсь к ключице, к впадинке под горлом. Рания хнычет, но не двигается и ничего не говорит. Я рискую, поочередно целуя ее грудь. Обхватываю губами один сосок и щелкаю по нему языком. То же самое с другим.</w:t>
      </w:r>
    </w:p>
    <w:p>
      <w:pPr>
        <w:pStyle w:val="Normal"/>
        <w:spacing w:lineRule="auto" w:line="240" w:before="0" w:after="0"/>
        <w:ind w:left="-992" w:firstLine="709"/>
        <w:contextualSpacing/>
        <w:jc w:val="both"/>
        <w:rPr/>
      </w:pPr>
      <w:r>
        <w:rPr>
          <w:rFonts w:cs="Times New Roman" w:ascii="Times New Roman" w:hAnsi="Times New Roman"/>
          <w:sz w:val="24"/>
          <w:szCs w:val="24"/>
        </w:rPr>
        <w:t>Рания обхватывает мою шею, пока я целую ее грудь. Потом поднимаюсь, чтобы поцеловать ее в губы, и пальцы Рании мягко, словно призраки, скользят вниз, чтобы схватить меня за зад.</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меня, — говорит он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смотрю ей в глаза. Она снова боится, но в выражении ее лица я вижу решимос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ты не должна мне ничего доказыва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ачает головой.</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ебе. Себе. — Она выводит на моем заду маленькие неуверенные круги. — Это место на спине принадлежало Сабах. А я хочу сделать его своим, Рании. Нашим. Я не хочу позволять Сабах красть свое удовольствие.</w:t>
      </w:r>
    </w:p>
    <w:p>
      <w:pPr>
        <w:pStyle w:val="Normal"/>
        <w:spacing w:lineRule="auto" w:line="240" w:before="0" w:after="0"/>
        <w:ind w:left="-992" w:firstLine="709"/>
        <w:contextualSpacing/>
        <w:jc w:val="both"/>
        <w:rPr/>
      </w:pPr>
      <w:r>
        <w:rPr>
          <w:rFonts w:cs="Times New Roman" w:ascii="Times New Roman" w:hAnsi="Times New Roman"/>
          <w:sz w:val="24"/>
          <w:szCs w:val="24"/>
        </w:rPr>
        <w:t>Между нами на долгие мгновения воцаряется тишина, а потом она тянет меня на себя, мягко прижимаясь ко мне. Ее маленькие теплые руки на моей заднице подталкивают меня к ней. Я останавливаюсь, прежде чем войт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 спрашиваю 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о... медленно. И поцелуй меня. — Она касается своими губами моих и продолжает. — Мне нужно, чтобы твои поцелуи стерли воспоминания.</w:t>
      </w:r>
    </w:p>
    <w:p>
      <w:pPr>
        <w:pStyle w:val="Normal"/>
        <w:spacing w:lineRule="auto" w:line="240" w:before="0" w:after="0"/>
        <w:ind w:left="-992" w:firstLine="709"/>
        <w:contextualSpacing/>
        <w:jc w:val="both"/>
        <w:rPr/>
      </w:pPr>
      <w:r>
        <w:rPr>
          <w:rFonts w:cs="Times New Roman" w:ascii="Times New Roman" w:hAnsi="Times New Roman"/>
          <w:sz w:val="24"/>
          <w:szCs w:val="24"/>
        </w:rPr>
        <w:t xml:space="preserve">На этот раз в них </w:t>
      </w:r>
      <w:r>
        <w:rPr>
          <w:rFonts w:cs="Times New Roman" w:ascii="Times New Roman" w:hAnsi="Times New Roman"/>
          <w:i/>
          <w:sz w:val="24"/>
          <w:szCs w:val="24"/>
        </w:rPr>
        <w:t>буду я</w:t>
      </w:r>
      <w:r>
        <w:rPr>
          <w:rFonts w:cs="Times New Roman" w:ascii="Times New Roman" w:hAnsi="Times New Roman"/>
          <w:sz w:val="24"/>
          <w:szCs w:val="24"/>
        </w:rPr>
        <w:t>. Нужно сделать все идеально, сделать все правильно.</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Я вдыхаю ее запах и целую эти сладкие губы со всей нежностью, пробирающей до костей любовью и потрясающей душу страстью к моей женщине. Так много всего. Я и чертова понятия не имел, что могу так много всего чувствовать. Словно внутри открылся глубокий колодец, и теперь вся любовь мира льется через меня в нее.</w:t>
      </w:r>
    </w:p>
    <w:p>
      <w:pPr>
        <w:pStyle w:val="Normal"/>
        <w:spacing w:lineRule="auto" w:line="240" w:before="0" w:after="0"/>
        <w:ind w:left="-992" w:firstLine="709"/>
        <w:contextualSpacing/>
        <w:jc w:val="both"/>
        <w:rPr/>
      </w:pPr>
      <w:r>
        <w:rPr>
          <w:rFonts w:cs="Times New Roman" w:ascii="Times New Roman" w:hAnsi="Times New Roman"/>
          <w:sz w:val="24"/>
          <w:szCs w:val="24"/>
        </w:rPr>
        <w:t>Теперь Рания настойчиво сжимает мой зад, переношу свой вес, приседая на колени, и вхожу в нее. Медленно и восхитительно мучительно. Так медленно, что это и за движение считать трудно. Рания снова хнычет, и когда я погружаюсь глубже, еще всхлипы превращаются в стоны.</w:t>
      </w:r>
    </w:p>
    <w:p>
      <w:pPr>
        <w:pStyle w:val="Normal"/>
        <w:spacing w:lineRule="auto" w:line="240" w:before="0" w:after="0"/>
        <w:ind w:left="-992" w:firstLine="709"/>
        <w:contextualSpacing/>
        <w:jc w:val="both"/>
        <w:rPr/>
      </w:pPr>
      <w:r>
        <w:rPr>
          <w:rFonts w:cs="Times New Roman" w:ascii="Times New Roman" w:hAnsi="Times New Roman"/>
          <w:sz w:val="24"/>
          <w:szCs w:val="24"/>
        </w:rPr>
        <w:t>Наши тела встречаются, и ее спина выгибается, пока я хороню себя в ней по самые яйца, из-за чего стону сам.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Рания... так невероятно... Я обожаю быть внутри теб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больше, — шепчет она. — Больше, больше.</w:t>
      </w:r>
    </w:p>
    <w:p>
      <w:pPr>
        <w:pStyle w:val="Normal"/>
        <w:spacing w:lineRule="auto" w:line="240" w:before="0" w:after="0"/>
        <w:ind w:left="-992" w:firstLine="709"/>
        <w:contextualSpacing/>
        <w:jc w:val="both"/>
        <w:rPr/>
      </w:pPr>
      <w:r>
        <w:rPr>
          <w:rFonts w:cs="Times New Roman" w:ascii="Times New Roman" w:hAnsi="Times New Roman"/>
          <w:sz w:val="24"/>
          <w:szCs w:val="24"/>
        </w:rPr>
        <w:t>Я даю ей больше, но медленно, мягко. Пытаюсь заниматься с ней любовью так же нежно, как и целую. Так, будто она не хрупкая, просто чувствительная. Вхожу в нее так медленно, что каждое движение кажется вечностью, небесной бесконечность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Рания сжимает мой зад и прижимает к себе, поэтому я двигаюсь немного быстрее, проникая глубже. Чуть меняю ритм своих движений: толкаюсь в нее медленно, а выхожу быстро. Рания стонет и дышит все чаще и чаще. Чувствую, как пот скользит по ее телу, смешиваясь с мои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тер, — выдыхает Рания. — Мне так нравится это с тобой. Не останавливайся. Это чувствуется так хорошо, так правильно. Прошу, дай мне больше, еще немного больш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Что-то в ее словах кажется мне странным, и я понимаю лишь через несколько толчков: она начала говорить намного лучше.</w:t>
      </w:r>
    </w:p>
    <w:p>
      <w:pPr>
        <w:pStyle w:val="Normal"/>
        <w:spacing w:lineRule="auto" w:line="240" w:before="0" w:after="0"/>
        <w:ind w:left="-992" w:firstLine="709"/>
        <w:contextualSpacing/>
        <w:jc w:val="both"/>
        <w:rPr/>
      </w:pPr>
      <w:r>
        <w:rPr>
          <w:rFonts w:cs="Times New Roman" w:ascii="Times New Roman" w:hAnsi="Times New Roman"/>
          <w:sz w:val="24"/>
          <w:szCs w:val="24"/>
        </w:rPr>
        <w:t>Я и не пытаюсь сказать, что не смогу остановиться, даже если захочу. Могу лишь двигаться вместе с ней, чувствуя, как ее сладкое мягкое тело скользит подо мной, словно самый нежный шелк, пробовать ее губы и ее дыхание. Боже, я люблю ее. Люблю так чертовски сильно, как, наверно, невозможно. Люблю ее еще больше с каждым своим вдохом, с каждым погружением моего члена в блаженство ее киски.</w:t>
      </w:r>
    </w:p>
    <w:p>
      <w:pPr>
        <w:pStyle w:val="Normal"/>
        <w:spacing w:lineRule="auto" w:line="240" w:before="0" w:after="0"/>
        <w:ind w:left="-992" w:firstLine="709"/>
        <w:contextualSpacing/>
        <w:jc w:val="both"/>
        <w:rPr/>
      </w:pPr>
      <w:r>
        <w:rPr>
          <w:rFonts w:cs="Times New Roman" w:ascii="Times New Roman" w:hAnsi="Times New Roman"/>
          <w:sz w:val="24"/>
          <w:szCs w:val="24"/>
        </w:rPr>
        <w:t>Я люблю ее все больше и больше. Интересно, как сильно я смогу любить ее через десять-двадцать лет. От попытки представить это - кружится голова.</w:t>
      </w:r>
    </w:p>
    <w:p>
      <w:pPr>
        <w:pStyle w:val="Normal"/>
        <w:spacing w:lineRule="auto" w:line="240" w:before="0" w:after="0"/>
        <w:ind w:left="-992" w:firstLine="709"/>
        <w:contextualSpacing/>
        <w:jc w:val="both"/>
        <w:rPr/>
      </w:pPr>
      <w:r>
        <w:rPr>
          <w:rFonts w:cs="Times New Roman" w:ascii="Times New Roman" w:hAnsi="Times New Roman"/>
          <w:sz w:val="24"/>
          <w:szCs w:val="24"/>
        </w:rPr>
        <w:t>Ногти Рании впиваются в мою спину, и она хнычет, кричит. Ее ноги обхватывают меня за талию и притягивают ближе и ближе, жестче и жестче. Блаженство. Сладкое восхитительное совершенство. Ангел любви создал плоть женщины, имя которой - Рания.</w:t>
      </w:r>
    </w:p>
    <w:p>
      <w:pPr>
        <w:pStyle w:val="Normal"/>
        <w:spacing w:lineRule="auto" w:line="240" w:before="0" w:after="0"/>
        <w:ind w:left="-992" w:firstLine="709"/>
        <w:contextualSpacing/>
        <w:jc w:val="both"/>
        <w:rPr/>
      </w:pPr>
      <w:r>
        <w:rPr>
          <w:rFonts w:cs="Times New Roman" w:ascii="Times New Roman" w:hAnsi="Times New Roman"/>
          <w:sz w:val="24"/>
          <w:szCs w:val="24"/>
        </w:rPr>
        <w:t>Ее грудь прижимается к моей, упругая, но податливая. Рания тяжело дышит и эротично стонет рядом с моим ухом - песня секса и любви. Ее внутренние мышцы сжимаются вокруг меня, когда я вхожу в нее, и разжимаются, когда отстраняюсь. Проклятье. Не знал, что девушки могут так. Такое ощущение, словно ее киска притягивает меня к себе, а потом отпускает. Самое горячее из всего, что я когда-либо чувствовал.</w:t>
      </w:r>
    </w:p>
    <w:p>
      <w:pPr>
        <w:pStyle w:val="Normal"/>
        <w:spacing w:lineRule="auto" w:line="240" w:before="0" w:after="0"/>
        <w:ind w:left="-992" w:firstLine="709"/>
        <w:contextualSpacing/>
        <w:jc w:val="both"/>
        <w:rPr/>
      </w:pPr>
      <w:r>
        <w:rPr>
          <w:rFonts w:cs="Times New Roman" w:ascii="Times New Roman" w:hAnsi="Times New Roman"/>
          <w:sz w:val="24"/>
          <w:szCs w:val="24"/>
        </w:rPr>
        <w:t>Обхватываю руками ее шею и целую Ранию в ее бездыханном забвении; целую, пока она не задыхается и не набрасывается на меня - страсть подталкивает к дикости. Внезапно, Рания становится животным, выгибает спину, цепляется за меня руками и ногами - всем своим телом - и выкрикивает мое имя, кончая. Я больше не могу сдерживаться, могу ишь только кончить вместе с ней, и, гребаный господь, это самое интенсивное освобождение из всех, что я испытал в жизни. Все мое тело объято огнем удовольстви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ия, — я выдыхаю ее имя.</w:t>
      </w:r>
    </w:p>
    <w:p>
      <w:pPr>
        <w:pStyle w:val="Normal"/>
        <w:spacing w:lineRule="auto" w:line="240" w:before="0" w:after="0"/>
        <w:ind w:left="-992" w:firstLine="709"/>
        <w:contextualSpacing/>
        <w:jc w:val="both"/>
        <w:rPr/>
      </w:pPr>
      <w:r>
        <w:rPr>
          <w:rFonts w:cs="Times New Roman" w:ascii="Times New Roman" w:hAnsi="Times New Roman"/>
          <w:sz w:val="24"/>
          <w:szCs w:val="24"/>
        </w:rPr>
        <w:t>Сейчас ее имя - единственное известное мне слово. Я знаю лишь ее. Ее имя, ее тело, ее любовь. Ничто другое не существу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ойна, проклятые воспоминания, полные ужаса, смерть, предательство Лани... все это исчезает, уходит, смывается рекой любви Рании.</w:t>
      </w:r>
    </w:p>
    <w:p>
      <w:pPr>
        <w:pStyle w:val="Normal"/>
        <w:spacing w:lineRule="auto" w:line="240" w:before="0" w:after="0"/>
        <w:ind w:left="-992" w:firstLine="709"/>
        <w:contextualSpacing/>
        <w:jc w:val="both"/>
        <w:rPr/>
      </w:pPr>
      <w:r>
        <w:rPr>
          <w:rFonts w:cs="Times New Roman" w:ascii="Times New Roman" w:hAnsi="Times New Roman"/>
          <w:sz w:val="24"/>
          <w:szCs w:val="24"/>
        </w:rPr>
        <w:t>Она все еще крепко держит меня, цепляясь так, словно потерпела кораблекрушение, а я - ее спасательный круг. Рания медленно глубоко дышит, ее грудь поднимается у меня под боком. Ее ладонь лежит ниже моего живота в миллиметрах от моего члена. Наши ноги переплетены. Рания пальцем выводит круги на моей коже, потом протягивает руку, чтобы коснуться моего члена, водит ладонью по его длине и поигрывает кончиком.</w:t>
      </w:r>
    </w:p>
    <w:p>
      <w:pPr>
        <w:pStyle w:val="Normal"/>
        <w:spacing w:lineRule="auto" w:line="240" w:before="0" w:after="0"/>
        <w:ind w:left="-992" w:firstLine="709"/>
        <w:contextualSpacing/>
        <w:jc w:val="both"/>
        <w:rPr/>
      </w:pPr>
      <w:r>
        <w:rPr>
          <w:rFonts w:cs="Times New Roman" w:ascii="Times New Roman" w:hAnsi="Times New Roman"/>
          <w:sz w:val="24"/>
          <w:szCs w:val="24"/>
        </w:rPr>
        <w:t>Мы ничего не говорим. Рания дразнит меня, и я снова твердею. Она садится на меня верхом и объезжает. Сама направляет меня внутрь и садится так, что я оказываюсь глубоко внутри ее прекрасного тела. Рания поднимается и опускается, ее длинные светлые волосы прилипают к ее лицу, плечам и задевают соски. Я сжимаю ее бедра и начинаю сам поднимать и опускать ее. Целую живот и грудь Рании.</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Напрягаюсь и сдерживаюсь до тех пор, пока она не кончит в первый раз, а потом сажусь лицом к лицу с ней, делаю так, чтобы она обернула ноги вокруг моей талии, и целую ее. Мы обнимаемся и скользим друг напротив друга, и я чувствую, как река расширяется и становится глубже, как меня наполняет ее любовь, из-за чего я люблю ее еще больше.</w:t>
      </w:r>
      <w:r>
        <w:br w:type="page"/>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ЭПИЛОГ</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t>КРАСКА</w:t>
      </w:r>
    </w:p>
    <w:p>
      <w:pPr>
        <w:pStyle w:val="Normal"/>
        <w:spacing w:lineRule="auto" w:line="240" w:before="0" w:after="0"/>
        <w:ind w:left="-992"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t>Де-Мойн, Айова, 2005</w:t>
      </w:r>
    </w:p>
    <w:p>
      <w:pPr>
        <w:pStyle w:val="Normal"/>
        <w:spacing w:lineRule="auto" w:line="240" w:before="0" w:after="0"/>
        <w:ind w:left="-992"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Перед мутным от пара зеркалом стоит женщина. Вокруг ее груди обернуто голубое полотенце. Хрупкой ладонью она вытирает зеркало, чтобы видеть свое отражение. Улыбается сладким изгибом красных губ. Разворачивает полотенце и вытирает оставшийся пар с зеркал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снова удивленно улыбается своему отражению, будто видит кого-то знакомого, кого-то, кого не видела вот уже много лет. Пропускает обрезанные до плеч волосы сквозь пальц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В ванную заходит мужчина, что-то бормоча о красоте ее обнаженного тела. Он скользит ладонями по ее бедрам, потом по слегка округлившемуся животу и вверх к ее груди, мягко сжимая ее.</w:t>
      </w:r>
    </w:p>
    <w:p>
      <w:pPr>
        <w:pStyle w:val="Normal"/>
        <w:spacing w:lineRule="auto" w:line="240" w:before="0" w:after="0"/>
        <w:ind w:left="-992" w:firstLine="709"/>
        <w:contextualSpacing/>
        <w:jc w:val="both"/>
        <w:rPr/>
      </w:pPr>
      <w:r>
        <w:rPr>
          <w:rFonts w:cs="Times New Roman" w:ascii="Times New Roman" w:hAnsi="Times New Roman"/>
          <w:sz w:val="24"/>
          <w:szCs w:val="24"/>
        </w:rPr>
        <w:t>Он кладет подбородок на ее плечо и попадает в отражение вместе с ней. Поднимает руку, чтобы пропустить локоны только что окрашенных волос сквозь пальцы.</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очень нравится, Рания, — говорит он.</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на оборачивается, чтобы посмотреть на него и поцеловать в нос.</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очень, очень это нравится. Выглядит так совершенно. Так по-твоему.</w:t>
      </w:r>
    </w:p>
    <w:p>
      <w:pPr>
        <w:pStyle w:val="Normal"/>
        <w:spacing w:lineRule="auto" w:line="240" w:before="0" w:after="0"/>
        <w:ind w:left="-992"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не выглядела, по-моему, пока не покрасила волосы? — В ее голосе слышится дразнящая нотка.</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Мужчина только хмыкает.</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я имею в виду.</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смеется.</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юбимый. Мне просто нравится тебя дразнить.</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 смеется вместе с ней, затем скользит ладонями от ее груди к бедрам.</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Она шлепает его по руке.</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нет на это времени, Хантер. Нужно быть у доктора через полчаса. Или ты не хочешь узнать, мальчик это или девочка?</w:t>
      </w:r>
    </w:p>
    <w:p>
      <w:pPr>
        <w:pStyle w:val="Normal"/>
        <w:spacing w:lineRule="auto" w:line="240" w:before="0" w:after="0"/>
        <w:ind w:left="-992" w:firstLine="709"/>
        <w:contextualSpacing/>
        <w:jc w:val="both"/>
        <w:rPr/>
      </w:pPr>
      <w:r>
        <w:rPr>
          <w:rFonts w:cs="Times New Roman" w:ascii="Times New Roman" w:hAnsi="Times New Roman"/>
          <w:sz w:val="24"/>
          <w:szCs w:val="24"/>
        </w:rPr>
        <w:t>Он отступает, но не раньше, чем игриво шлепает ее по попе. </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ебе лучше поторопиться, да?</w:t>
      </w:r>
    </w:p>
    <w:p>
      <w:pPr>
        <w:pStyle w:val="Normal"/>
        <w:spacing w:lineRule="auto" w:line="240" w:before="0" w:after="0"/>
        <w:ind w:left="-992" w:firstLine="709"/>
        <w:contextualSpacing/>
        <w:jc w:val="both"/>
        <w:rPr/>
      </w:pPr>
      <w:r>
        <w:rPr>
          <w:rFonts w:cs="Times New Roman" w:ascii="Times New Roman" w:hAnsi="Times New Roman"/>
          <w:sz w:val="24"/>
          <w:szCs w:val="24"/>
        </w:rPr>
        <w:t>Она фыркает, оборачиваясь, чтобы шлепнуть его по руке, когда он, пританцовывая, уходит. Когда мужчина исчез, она оборачивается, чтобы снова на себя посмотреть, расчесывая пальцами волосы.</w:t>
      </w:r>
    </w:p>
    <w:p>
      <w:pPr>
        <w:pStyle w:val="Normal"/>
        <w:spacing w:lineRule="auto" w:line="240" w:before="0" w:after="0"/>
        <w:ind w:left="-992" w:firstLine="709"/>
        <w:contextualSpacing/>
        <w:jc w:val="both"/>
        <w:rPr/>
      </w:pPr>
      <w:r>
        <w:rPr>
          <w:rFonts w:cs="Times New Roman" w:ascii="Times New Roman" w:hAnsi="Times New Roman"/>
          <w:sz w:val="24"/>
          <w:szCs w:val="24"/>
        </w:rPr>
        <w:t>Выражение ее лица отстраненное, будто она видит в зеркале девочку, юную и невинную.</w:t>
      </w:r>
    </w:p>
    <w:p>
      <w:pPr>
        <w:pStyle w:val="Normal"/>
        <w:spacing w:lineRule="auto" w:line="240" w:before="0" w:after="0"/>
        <w:ind w:left="-992" w:firstLine="709"/>
        <w:contextualSpacing/>
        <w:jc w:val="both"/>
        <w:rPr>
          <w:rFonts w:ascii="Times New Roman" w:hAnsi="Times New Roman" w:cs="Times New Roman"/>
          <w:sz w:val="24"/>
          <w:szCs w:val="24"/>
        </w:rPr>
      </w:pPr>
      <w:r>
        <w:rPr>
          <w:rFonts w:cs="Times New Roman" w:ascii="Times New Roman" w:hAnsi="Times New Roman"/>
          <w:sz w:val="24"/>
          <w:szCs w:val="24"/>
        </w:rPr>
        <w:t>Женщина трясет головой, и девочка исчезает, на ее месте вновь появляется ее собственное лицо.</w:t>
      </w:r>
    </w:p>
    <w:p>
      <w:pPr>
        <w:pStyle w:val="Normal"/>
        <w:spacing w:lineRule="auto" w:line="240" w:before="0" w:after="0"/>
        <w:ind w:left="-992" w:firstLine="709"/>
        <w:contextualSpacing/>
        <w:jc w:val="both"/>
        <w:rPr/>
      </w:pPr>
      <w:r>
        <w:rPr>
          <w:rFonts w:cs="Times New Roman" w:ascii="Times New Roman" w:hAnsi="Times New Roman"/>
          <w:sz w:val="24"/>
          <w:szCs w:val="24"/>
        </w:rPr>
        <w:t>Но недели спустя она все еще иногда видит ту маленькую девочку в зеркале, видит ее во вспышке иссиня-черных волос, в больших темно-карих глазах, в которых светятся любовь, счастье и завершенность.</w:t>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Хиджаб</w:t>
      </w:r>
      <w:r>
        <w:rPr>
          <w:rFonts w:cs="Times New Roman" w:ascii="Times New Roman" w:hAnsi="Times New Roman"/>
        </w:rPr>
        <w:t xml:space="preserve"> (араб. </w:t>
      </w:r>
      <w:r>
        <w:rPr>
          <w:rFonts w:ascii="Times New Roman" w:hAnsi="Times New Roman"/>
          <w:rtl w:val="true"/>
        </w:rPr>
        <w:t>حجاب</w:t>
      </w:r>
      <w:r>
        <w:rPr>
          <w:rFonts w:ascii="Times New Roman" w:hAnsi="Times New Roman"/>
        </w:rPr>
        <w:t xml:space="preserve">‎ — </w:t>
      </w:r>
      <w:r>
        <w:rPr>
          <w:rFonts w:cs="Times New Roman" w:ascii="Times New Roman" w:hAnsi="Times New Roman"/>
        </w:rPr>
        <w:t>букв. преграда, завеса) в исламе — любая одежда (от головы до ног), однако в западном мире под </w:t>
      </w:r>
      <w:r>
        <w:rPr>
          <w:rFonts w:cs="Times New Roman" w:ascii="Times New Roman" w:hAnsi="Times New Roman"/>
          <w:b/>
          <w:bCs/>
        </w:rPr>
        <w:t>хиджабом</w:t>
      </w:r>
      <w:r>
        <w:rPr>
          <w:rFonts w:cs="Times New Roman" w:ascii="Times New Roman" w:hAnsi="Times New Roman"/>
        </w:rPr>
        <w:t> понимают традиционный арабский женский головной платок.</w:t>
      </w:r>
    </w:p>
  </w:footnote>
  <w:footnote w:id="3">
    <w:p>
      <w:pPr>
        <w:pStyle w:val="Footnote"/>
        <w:rPr/>
      </w:pPr>
      <w:r>
        <w:rPr>
          <w:rStyle w:val="FootnoteCharacters"/>
        </w:rPr>
        <w:footnoteRef/>
      </w:r>
      <w:r>
        <w:rPr/>
        <w:t xml:space="preserve"> </w:t>
      </w:r>
      <w:r>
        <w:rPr>
          <w:rFonts w:cs="Times New Roman" w:ascii="Times New Roman" w:hAnsi="Times New Roman"/>
        </w:rPr>
        <w:t>Коктейль в маленькой рюмке, который подразумевает быть выпитым залпом.</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r Pepper — газированный безалкогольный прохладительный напиток, торговая марка Dr Pepper Snapple Group.</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all of Duty — серия компьютерных игр в жанре шутера от первого лица, посвящённых Второй мировой войне, холодной войне, борьбе с терроризмом и гипотетической Третьей мировой войне. Серия состоит из четырнадцати основных игр и десяти ответвлений.</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жонни Уокер» — известная марка скотча. В год выпускается более 130 миллионов бутылок. Под этой маркой выпускаются как недорогие сорта выдержкой не менее 3 лет, так и различные типы выдержанного дорогого виски.</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DU - покрой формы в США</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мам - духовный глава у мусульман, примечание переводчик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вященная книга у мусульман, примечание переводчика</w:t>
      </w:r>
    </w:p>
  </w:footnote>
  <w:footnote w:id="10">
    <w:p>
      <w:pPr>
        <w:pStyle w:val="Footnote"/>
        <w:rPr/>
      </w:pPr>
      <w:r>
        <w:rPr>
          <w:rStyle w:val="FootnoteCharacters"/>
        </w:rPr>
        <w:footnoteRef/>
      </w:r>
      <w:r>
        <w:rPr/>
        <w:t xml:space="preserve"> </w:t>
      </w:r>
      <w:r>
        <w:rPr>
          <w:rFonts w:cs="Times New Roman" w:ascii="Times New Roman" w:hAnsi="Times New Roman"/>
        </w:rPr>
        <w:t>Фаллуджа - город в Ираке</w:t>
      </w:r>
    </w:p>
  </w:footnote>
  <w:footnote w:id="11">
    <w:p>
      <w:pPr>
        <w:pStyle w:val="Footnote"/>
        <w:rPr/>
      </w:pPr>
      <w:r>
        <w:rPr>
          <w:rStyle w:val="FootnoteCharacters"/>
        </w:rPr>
        <w:footnoteRef/>
      </w:r>
      <w:r>
        <w:rPr/>
        <w:t xml:space="preserve"> </w:t>
      </w:r>
      <w:r>
        <w:rPr>
          <w:rFonts w:cs="Times New Roman" w:ascii="Times New Roman" w:hAnsi="Times New Roman"/>
        </w:rPr>
        <w:t>ОМИН - Организация моджахедов иранского народа (англ: MEK) - организация, считавшаяся ранее террористической</w:t>
      </w:r>
    </w:p>
  </w:footnote>
  <w:footnote w:id="12">
    <w:p>
      <w:pPr>
        <w:pStyle w:val="Footnote"/>
        <w:rPr/>
      </w:pPr>
      <w:r>
        <w:rPr>
          <w:rStyle w:val="FootnoteCharacters"/>
        </w:rPr>
        <w:footnoteRef/>
      </w:r>
      <w:r>
        <w:rPr/>
        <w:t xml:space="preserve"> </w:t>
      </w:r>
      <w:r>
        <w:rPr>
          <w:rFonts w:cs="Times New Roman" w:ascii="Times New Roman" w:hAnsi="Times New Roman"/>
        </w:rPr>
        <w:t>Macy’s — одна из старейших и крупнейших торговых сетей в Америке</w:t>
      </w:r>
    </w:p>
  </w:footnote>
  <w:footnote w:id="13">
    <w:p>
      <w:pPr>
        <w:pStyle w:val="Footnote"/>
        <w:rPr/>
      </w:pPr>
      <w:r>
        <w:rPr>
          <w:rStyle w:val="FootnoteCharacters"/>
        </w:rPr>
        <w:footnoteRef/>
      </w:r>
      <w:r>
        <w:rPr/>
        <w:t xml:space="preserve"> </w:t>
      </w:r>
      <w:r>
        <w:rPr>
          <w:rFonts w:cs="Times New Roman" w:ascii="Times New Roman" w:hAnsi="Times New Roman"/>
        </w:rPr>
        <w:t>Ситар — струнный музыкальный инструмент, отдаленно напоминающий банджо, для исполнения индийской музы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0">
          <wp:simplePos x="0" y="0"/>
          <wp:positionH relativeFrom="margin">
            <wp:posOffset>-1099185</wp:posOffset>
          </wp:positionH>
          <wp:positionV relativeFrom="margin">
            <wp:posOffset>-739140</wp:posOffset>
          </wp:positionV>
          <wp:extent cx="7610475" cy="107727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6" t="-4" r="-6" b="-4"/>
                  <a:stretch>
                    <a:fillRect/>
                  </a:stretch>
                </pic:blipFill>
                <pic:spPr bwMode="auto">
                  <a:xfrm>
                    <a:off x="0" y="0"/>
                    <a:ext cx="7610475" cy="10772775"/>
                  </a:xfrm>
                  <a:prstGeom prst="rect">
                    <a:avLst/>
                  </a:prstGeom>
                </pic:spPr>
              </pic:pic>
            </a:graphicData>
          </a:graphic>
        </wp:anchor>
      </w:drawing>
    </w:r>
  </w:p>
</w:hdr>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L">
    <w:name w:val="l"/>
    <w:basedOn w:val="Style14"/>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Пишущая машинка HTML"/>
    <w:qFormat/>
    <w:rPr>
      <w:rFonts w:ascii="Courier New" w:hAnsi="Courier New" w:eastAsia="Times New Roman" w:cs="Courier New"/>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8:33:00Z</dcterms:created>
  <dc:creator>Марина Гаглоева</dc:creator>
  <dc:description/>
  <dc:language>en-US</dc:language>
  <cp:lastModifiedBy>Вячеслав</cp:lastModifiedBy>
  <dcterms:modified xsi:type="dcterms:W3CDTF">2018-02-09T18:33:00Z</dcterms:modified>
  <cp:revision>2</cp:revision>
  <dc:subject/>
  <dc:title/>
</cp:coreProperties>
</file>