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Шайла Блэк</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b/>
          <w:i/>
          <w:sz w:val="24"/>
          <w:szCs w:val="24"/>
        </w:rPr>
        <w:t>"Стань моей"</w:t>
      </w:r>
      <w:r>
        <w:rPr>
          <w:rFonts w:cs="Times New Roman" w:ascii="Times New Roman" w:hAnsi="Times New Roman"/>
          <w:sz w:val="24"/>
          <w:szCs w:val="24"/>
        </w:rPr>
        <w:t xml:space="preserve"> </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Серия: </w:t>
      </w:r>
      <w:r>
        <w:rPr>
          <w:rFonts w:cs="Times New Roman" w:ascii="Times New Roman" w:hAnsi="Times New Roman"/>
          <w:i/>
          <w:sz w:val="24"/>
          <w:szCs w:val="24"/>
        </w:rPr>
        <w:t xml:space="preserve">Порочные любовники </w:t>
      </w:r>
      <w:r>
        <w:rPr>
          <w:rFonts w:cs="Times New Roman" w:ascii="Times New Roman" w:hAnsi="Times New Roman"/>
          <w:sz w:val="24"/>
          <w:szCs w:val="24"/>
        </w:rPr>
        <w:t>(книга 5)</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409950" cy="492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409950" cy="4924425"/>
                    </a:xfrm>
                    <a:prstGeom prst="rect">
                      <a:avLst/>
                    </a:prstGeom>
                  </pic:spPr>
                </pic:pic>
              </a:graphicData>
            </a:graphic>
          </wp:inline>
        </w:drawing>
      </w:r>
    </w:p>
    <w:p>
      <w:pPr>
        <w:pStyle w:val="Normal"/>
        <w:spacing w:lineRule="auto" w:line="240" w:before="240" w:after="0"/>
        <w:jc w:val="right"/>
        <w:rPr/>
      </w:pPr>
      <w:r>
        <w:rPr>
          <w:rFonts w:cs="Times New Roman" w:ascii="Times New Roman" w:hAnsi="Times New Roman"/>
          <w:b/>
          <w:i/>
          <w:sz w:val="24"/>
          <w:szCs w:val="24"/>
        </w:rPr>
        <w:t>Автор:</w:t>
      </w:r>
      <w:r>
        <w:rPr>
          <w:rFonts w:cs="Times New Roman" w:ascii="Times New Roman" w:hAnsi="Times New Roman"/>
          <w:sz w:val="24"/>
          <w:szCs w:val="24"/>
        </w:rPr>
        <w:t xml:space="preserve"> Шайла Блэк</w:t>
      </w:r>
    </w:p>
    <w:p>
      <w:pPr>
        <w:pStyle w:val="Normal"/>
        <w:spacing w:lineRule="atLeast" w:line="20" w:before="0" w:after="0"/>
        <w:jc w:val="right"/>
        <w:rPr>
          <w:rFonts w:ascii="Times New Roman" w:hAnsi="Times New Roman" w:cs="Times New Roman"/>
          <w:sz w:val="24"/>
          <w:szCs w:val="24"/>
        </w:rPr>
      </w:pPr>
      <w:r>
        <w:rPr>
          <w:rFonts w:cs="Times New Roman" w:ascii="Times New Roman" w:hAnsi="Times New Roman"/>
          <w:b/>
          <w:i/>
          <w:sz w:val="24"/>
          <w:szCs w:val="24"/>
        </w:rPr>
        <w:t>Название на русском:</w:t>
      </w:r>
      <w:r>
        <w:rPr>
          <w:rFonts w:cs="Times New Roman" w:ascii="Times New Roman" w:hAnsi="Times New Roman"/>
          <w:sz w:val="24"/>
          <w:szCs w:val="24"/>
        </w:rPr>
        <w:t xml:space="preserve"> Стань моей</w:t>
      </w:r>
    </w:p>
    <w:p>
      <w:pPr>
        <w:pStyle w:val="Normal"/>
        <w:spacing w:lineRule="atLeast" w:line="20" w:before="0" w:after="0"/>
        <w:ind w:firstLine="720"/>
        <w:jc w:val="right"/>
        <w:rPr/>
      </w:pPr>
      <w:r>
        <w:rPr>
          <w:rFonts w:cs="Times New Roman" w:ascii="Times New Roman" w:hAnsi="Times New Roman"/>
          <w:b/>
          <w:i/>
          <w:sz w:val="24"/>
          <w:szCs w:val="24"/>
        </w:rPr>
        <w:t>Серия:</w:t>
      </w:r>
      <w:r>
        <w:rPr>
          <w:rFonts w:cs="Times New Roman" w:ascii="Times New Roman" w:hAnsi="Times New Roman"/>
          <w:sz w:val="24"/>
          <w:szCs w:val="24"/>
        </w:rPr>
        <w:t xml:space="preserve"> Порочные любовники</w:t>
      </w:r>
    </w:p>
    <w:p>
      <w:pPr>
        <w:pStyle w:val="Normal"/>
        <w:spacing w:lineRule="atLeast" w:line="20" w:before="0" w:after="0"/>
        <w:ind w:firstLine="720"/>
        <w:jc w:val="right"/>
        <w:rPr>
          <w:rFonts w:ascii="Times New Roman" w:hAnsi="Times New Roman" w:cs="Times New Roman"/>
          <w:sz w:val="24"/>
          <w:szCs w:val="24"/>
        </w:rPr>
      </w:pPr>
      <w:r>
        <w:rPr>
          <w:rFonts w:cs="Times New Roman" w:ascii="Times New Roman" w:hAnsi="Times New Roman"/>
          <w:b/>
          <w:i/>
          <w:sz w:val="24"/>
          <w:szCs w:val="24"/>
        </w:rPr>
        <w:t>Перевод:</w:t>
      </w:r>
      <w:r>
        <w:rPr>
          <w:rFonts w:cs="Times New Roman" w:ascii="Times New Roman" w:hAnsi="Times New Roman"/>
          <w:sz w:val="24"/>
          <w:szCs w:val="24"/>
        </w:rPr>
        <w:t xml:space="preserve"> Rowe, Daf000</w:t>
      </w:r>
    </w:p>
    <w:p>
      <w:pPr>
        <w:pStyle w:val="Normal"/>
        <w:spacing w:lineRule="auto" w:line="240" w:before="0" w:after="0"/>
        <w:ind w:firstLine="720"/>
        <w:jc w:val="right"/>
        <w:rPr>
          <w:rFonts w:ascii="Times New Roman" w:hAnsi="Times New Roman" w:cs="Times New Roman"/>
          <w:b/>
          <w:b/>
          <w:i/>
          <w:i/>
          <w:sz w:val="24"/>
          <w:szCs w:val="24"/>
        </w:rPr>
      </w:pPr>
      <w:r>
        <w:rPr>
          <w:rFonts w:cs="Times New Roman" w:ascii="Times New Roman" w:hAnsi="Times New Roman"/>
          <w:b/>
          <w:bCs/>
          <w:i/>
          <w:sz w:val="24"/>
          <w:szCs w:val="24"/>
        </w:rPr>
        <w:t>Сверка</w:t>
      </w:r>
      <w:r>
        <w:rPr>
          <w:rFonts w:cs="Times New Roman" w:ascii="Times New Roman" w:hAnsi="Times New Roman"/>
          <w:b/>
          <w:i/>
          <w:sz w:val="24"/>
          <w:szCs w:val="24"/>
        </w:rPr>
        <w:t xml:space="preserve">: </w:t>
      </w:r>
      <w:r>
        <w:rPr>
          <w:rFonts w:cs="Times New Roman" w:ascii="Times New Roman" w:hAnsi="Times New Roman"/>
          <w:sz w:val="24"/>
          <w:szCs w:val="24"/>
        </w:rPr>
        <w:t>Rakel Asakura</w:t>
      </w:r>
    </w:p>
    <w:p>
      <w:pPr>
        <w:pStyle w:val="Normal"/>
        <w:spacing w:lineRule="auto" w:line="240" w:before="0" w:after="0"/>
        <w:ind w:firstLine="720"/>
        <w:jc w:val="right"/>
        <w:rPr>
          <w:rFonts w:ascii="Times New Roman" w:hAnsi="Times New Roman" w:cs="Times New Roman"/>
          <w:sz w:val="24"/>
          <w:szCs w:val="24"/>
        </w:rPr>
      </w:pPr>
      <w:r>
        <w:rPr>
          <w:rFonts w:cs="Times New Roman" w:ascii="Times New Roman" w:hAnsi="Times New Roman"/>
          <w:b/>
          <w:bCs/>
          <w:i/>
          <w:sz w:val="24"/>
          <w:szCs w:val="24"/>
        </w:rPr>
        <w:t>Бета–корректор</w:t>
      </w: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nnacemik, ildru, Султа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i/>
          <w:sz w:val="24"/>
          <w:szCs w:val="24"/>
        </w:rPr>
        <w:t>Редактор:</w:t>
      </w:r>
      <w:r>
        <w:rPr>
          <w:rFonts w:cs="Times New Roman" w:ascii="Times New Roman" w:hAnsi="Times New Roman"/>
          <w:sz w:val="24"/>
          <w:szCs w:val="24"/>
        </w:rPr>
        <w:t xml:space="preserve"> </w:t>
      </w:r>
    </w:p>
    <w:p>
      <w:pPr>
        <w:pStyle w:val="Normal"/>
        <w:spacing w:lineRule="auto" w:line="240" w:before="0" w:after="0"/>
        <w:ind w:left="-567" w:firstLine="567"/>
        <w:jc w:val="right"/>
        <w:rPr>
          <w:rFonts w:ascii="Times New Roman" w:hAnsi="Times New Roman" w:cs="Times New Roman"/>
          <w:sz w:val="24"/>
          <w:szCs w:val="24"/>
        </w:rPr>
      </w:pPr>
      <w:r>
        <w:rPr>
          <w:rFonts w:cs="Times New Roman" w:ascii="Times New Roman" w:hAnsi="Times New Roman"/>
          <w:sz w:val="24"/>
          <w:szCs w:val="24"/>
        </w:rPr>
        <w:t>Amelie_Holman</w:t>
      </w:r>
    </w:p>
    <w:p>
      <w:pPr>
        <w:pStyle w:val="Normal"/>
        <w:spacing w:lineRule="auto" w:line="24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Оформление:</w:t>
      </w:r>
    </w:p>
    <w:p>
      <w:pPr>
        <w:pStyle w:val="Normal"/>
        <w:spacing w:lineRule="auto" w:line="240" w:before="0" w:after="0"/>
        <w:ind w:left="-567" w:firstLine="567"/>
        <w:jc w:val="right"/>
        <w:rPr>
          <w:rFonts w:ascii="Times New Roman" w:hAnsi="Times New Roman" w:cs="Times New Roman"/>
          <w:sz w:val="24"/>
          <w:szCs w:val="24"/>
        </w:rPr>
      </w:pPr>
      <w:r>
        <w:rPr>
          <w:rFonts w:cs="Times New Roman" w:ascii="Times New Roman" w:hAnsi="Times New Roman"/>
          <w:sz w:val="24"/>
          <w:szCs w:val="24"/>
          <w:lang w:val="en-US"/>
        </w:rPr>
        <w:t>Eva</w:t>
      </w:r>
      <w:r>
        <w:rPr>
          <w:rFonts w:cs="Times New Roman" w:ascii="Times New Roman" w:hAnsi="Times New Roman"/>
          <w:sz w:val="24"/>
          <w:szCs w:val="24"/>
        </w:rPr>
        <w:t>_</w:t>
      </w:r>
      <w:r>
        <w:rPr>
          <w:rFonts w:cs="Times New Roman" w:ascii="Times New Roman" w:hAnsi="Times New Roman"/>
          <w:sz w:val="24"/>
          <w:szCs w:val="24"/>
          <w:lang w:val="en-US"/>
        </w:rPr>
        <w:t>Ber</w:t>
      </w:r>
    </w:p>
    <w:p>
      <w:pPr>
        <w:pStyle w:val="Normal"/>
        <w:spacing w:lineRule="auto" w:line="240" w:before="0" w:after="0"/>
        <w:ind w:left="-567"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под прикрытием, из которого почти невозможно выбраться… </w:t>
      </w:r>
    </w:p>
    <w:p>
      <w:pPr>
        <w:pStyle w:val="Normal"/>
        <w:ind w:firstLine="567"/>
        <w:jc w:val="both"/>
        <w:rPr/>
      </w:pPr>
      <w:r>
        <w:rPr>
          <w:rFonts w:cs="Times New Roman" w:ascii="Times New Roman" w:hAnsi="Times New Roman"/>
          <w:sz w:val="24"/>
          <w:szCs w:val="24"/>
        </w:rPr>
        <w:t xml:space="preserve">Лучшая подруга, и по совместительству напарница Тары Джейкобс, бесследно исчезает во время расследования. Тара, ради того, чтобы спасти подругу, решается на нелегкую роль: стать сабмиссивом, и под прикрытием проникнуть в БДСМ клуб «Доминион». Но девушка слишком упряма и непреклонна, поэтому Верхним с ней очень непросто. Так происходит ровно до тех пор, пока один опасный и суровый Дом не берет её под свой контроль, и заставляет сердце девушки выскакивать из груди только от одного командного взгляда. К сожалению, для Тары он также является тем самым мужчиной, которому она подарила свою невинность много лет назад. И теперь она ни за что не подчинится ему внов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 него всё было под контролем, пока она не ворвалась в его жизнь. Опя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рской котик» – Логан Эджингтон, однажды, бросил любимую женщину ради того, чтобы сохранить ей жизнь. Он знает, что Тара никогда его не простит. Однако он также понимает, что у него хватит знаний, чтобы убрать её страхи; и силы, чтобы окунуть её в чувственный мир боли и удовольствия. Лишь он может защитить её в этой опасной миссии, которая открывает не только порочные секреты, но и ужасные тайны. Логан подвергает себя искусной пытке вновь обладать ею и чувствовать её искреннюю отзывчивость. Не важно, насколько упрямо Тара настаивает на том, что после окончания миссии они разойдутся каждый своей дорогой… он уверен: она вновь станет его, и на этот раз, он её не отпуст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Глава 1</w:t>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Четверг, полдень. Даллас, Клуб "Доминион"</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Шлепок! Логан Эджингтон шлепнул краснеющий зад сабы под аккомпанемент нестареющих Depeche Mode, чья музыка доносилась из колонок клуба "Доминион". Стиснув зубы, он сжал ладонь в кулак и стряхнул жгучее покалывание.</w:t>
      </w:r>
    </w:p>
    <w:p>
      <w:pPr>
        <w:pStyle w:val="Normal"/>
        <w:spacing w:lineRule="auto" w:line="240" w:before="0" w:after="0"/>
        <w:ind w:firstLine="567"/>
        <w:jc w:val="both"/>
        <w:rPr/>
      </w:pPr>
      <w:r>
        <w:rPr>
          <w:rFonts w:cs="Times New Roman" w:ascii="Times New Roman" w:hAnsi="Times New Roman"/>
          <w:color w:val="000000"/>
          <w:sz w:val="24"/>
          <w:szCs w:val="24"/>
        </w:rPr>
        <w:t>Саба резко выдохнула и толкнула попу ему навстречу. О да, Кайли нравились боль и наказания, ведь именно потому она была завсегдатаем БДСМ-клуба. Но последние два часа доказали, что девушка и вполовину не подчинилась так, как того хотело её тело. Дайте ему достаточно времени, и Логан это исправит.</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ё спина блестела от пота, и несколько мокрых прядей выбились из её короткой стрижки, прилипнув шее. Она склонила голову между вытянутыми вперед руками. Логан сделал шаг назад, наблюдая за тем, как она ерзала на месте, насколько ей это позволяли веревки. Киска сабы была влажной и припухшей.</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ще! – потребовала 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 наклонился вперед, и прорычал ей на ух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ничему не учишься. Кто здесь главный?</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мне это нужно, – захныкала девушка.</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бе необходима дисциплина, именно поэтому ты сейчас здесь со мной. Ты говоришь, что хочешь научиться ублажать Мастера, который, как ты надеешься, однажды у тебя появится. Но я не вижу стремления. Мне кажется, ты просто хочешь добавить немного боли, чтобы сделать оргазм ярче, всё остальное – чушь собачья.</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это не так. Не будь заднице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лепок!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неуважительно относишься ко мне, саба. Как ты должна меня называть?</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эр, – выдохнула она. – Простите, Сэр. Я так близка, Вы держите меня на грани целую вечность...</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идцать минут, – отрезал он. – Это твоё задание – находиться на грани столько, столько я пожелаю, и принимать все мои команды с благородством и достоинством. Молча.</w:t>
      </w:r>
    </w:p>
    <w:p>
      <w:pPr>
        <w:pStyle w:val="Normal"/>
        <w:spacing w:lineRule="auto" w:line="240" w:before="0" w:after="0"/>
        <w:ind w:firstLine="567"/>
        <w:jc w:val="both"/>
        <w:rPr/>
      </w:pPr>
      <w:r>
        <w:rPr>
          <w:rFonts w:cs="Times New Roman" w:ascii="Times New Roman" w:hAnsi="Times New Roman"/>
          <w:color w:val="000000"/>
          <w:sz w:val="24"/>
          <w:szCs w:val="24"/>
        </w:rPr>
        <w:t>Кайли склонила голову, Логан опустил плечи и размял шею. В ожидании решения он сделал глоток холодной воды. Ей придется решить, что для неё важнее: долгосрочный результат или сиюминутная жажда оргазм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миг её дыхание сбилось, она всхлипнула, но затем, взяв себя в руки, произнесла:</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Сэр. Вы правы, Сэр. Я сожалею.</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ерт подери, это был самый большой прогресс, которого они добились, начиная с обеда.</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 хныкнув, продолжила она, – было бы намного легче подчиниться, если бы Вы дали мне то, что я хочу.</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 мы снова вернулись в начало.</w:t>
      </w:r>
    </w:p>
    <w:p>
      <w:pPr>
        <w:pStyle w:val="Normal"/>
        <w:spacing w:lineRule="auto" w:line="240" w:before="0" w:after="0"/>
        <w:ind w:firstLine="567"/>
        <w:jc w:val="both"/>
        <w:rPr/>
      </w:pPr>
      <w:r>
        <w:rPr>
          <w:rFonts w:cs="Times New Roman" w:ascii="Times New Roman" w:hAnsi="Times New Roman"/>
          <w:color w:val="000000"/>
          <w:sz w:val="24"/>
          <w:szCs w:val="24"/>
        </w:rPr>
        <w:t>Стоя позади неё, Логан недовольно покачал головой и медленно обошел сабу. Он присел, так, чтобы девушка видела его огорченное лицо. Кайли требовала оргазм, как капризный ребенок новую игрушку. Ей придется потратить немало времени, чтобы раскрыть свой потенциал сабмиссива. В голове мелькнула ленивая мысль, а успеет ли он менее чем за две недели до отъезда, хоть немного приблизить её к идеалу покорности. Поскольку единственным важным событием в его ближайших планах, до того, как он отправится на очередную миссию, была годовщина свадьбы старшего брата, у него определенно было время посвятить себя этому делу.</w:t>
      </w:r>
    </w:p>
    <w:p>
      <w:pPr>
        <w:pStyle w:val="Normal"/>
        <w:spacing w:lineRule="auto" w:line="240" w:before="0" w:after="0"/>
        <w:ind w:firstLine="567"/>
        <w:jc w:val="both"/>
        <w:rPr/>
      </w:pPr>
      <w:r>
        <w:rPr>
          <w:rFonts w:cs="Times New Roman" w:ascii="Times New Roman" w:hAnsi="Times New Roman"/>
          <w:color w:val="000000"/>
          <w:sz w:val="24"/>
          <w:szCs w:val="24"/>
        </w:rPr>
        <w:t xml:space="preserve">Мужчина запустил руки в её влажные от пота волосы и потянул до тех пор, пока она не подняла голову. Её глаза казались стеклянными.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ё работает иначе. Я объяснял это до того, как мы начали. И я знаю, другие неоднократно повторяли тебе это. Быстрее всего ты получишь то, чего хочешь, если продемонстрируешь уважение и покорность.</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Сэр. Просто... я так близка к краю, я не могу думать. Такое ощущение, что я говорю еще до того, как мой мозг решит, нужно ли мне это произносить.</w:t>
      </w:r>
    </w:p>
    <w:p>
      <w:pPr>
        <w:pStyle w:val="Normal"/>
        <w:spacing w:lineRule="auto" w:line="240" w:before="0" w:after="0"/>
        <w:ind w:firstLine="567"/>
        <w:jc w:val="both"/>
        <w:rPr/>
      </w:pPr>
      <w:r>
        <w:rPr>
          <w:rFonts w:cs="Times New Roman" w:ascii="Times New Roman" w:hAnsi="Times New Roman"/>
          <w:color w:val="000000"/>
          <w:sz w:val="24"/>
          <w:szCs w:val="24"/>
        </w:rPr>
        <w:t>Итак, Кайли признает, что у неё пока нет барьера. С того момента, как она попала в "Доминион", девушка переходила от Дома к Дому.  Не многие хотели подписаться на этот "проект". А Логан был не против – такой вызов ему по душе.</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бе необходимо научиться контролировать себ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прикусила губу.</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стараюсь, Сэр.</w:t>
      </w:r>
    </w:p>
    <w:p>
      <w:pPr>
        <w:pStyle w:val="Normal"/>
        <w:spacing w:lineRule="auto" w:line="240" w:before="0" w:after="0"/>
        <w:ind w:firstLine="567"/>
        <w:jc w:val="both"/>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Не слишком усердно. И ты знаешь, что я должен тебя наказа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ё тело моментально встрепенулось.</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Сэр!</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оган вновь обошел её, и шлепнул по попке.</w:t>
      </w:r>
    </w:p>
    <w:p>
      <w:pPr>
        <w:pStyle w:val="Normal"/>
        <w:spacing w:lineRule="auto" w:line="240" w:before="0" w:after="0"/>
        <w:ind w:firstLine="567"/>
        <w:jc w:val="both"/>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Не кончать, пока я не дам разреш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е надежда испарилась, но она, опустив голову вниз, приняла его приказ в благословенном молчании.</w:t>
      </w:r>
    </w:p>
    <w:p>
      <w:pPr>
        <w:pStyle w:val="Normal"/>
        <w:spacing w:lineRule="auto" w:line="240" w:before="0" w:after="0"/>
        <w:ind w:firstLine="567"/>
        <w:jc w:val="both"/>
        <w:rPr/>
      </w:pPr>
      <w:r>
        <w:rPr>
          <w:rFonts w:cs="Times New Roman" w:ascii="Times New Roman" w:hAnsi="Times New Roman"/>
          <w:color w:val="000000"/>
          <w:sz w:val="24"/>
          <w:szCs w:val="24"/>
        </w:rPr>
        <w:t>Отвернувшись, мужчина порылся в небольшой тумбочке, пока искал то, что ему понадобится: пара зажимов для сосков и новенькое виброяйцо. Распечатав оба, он вставил батарейки в устройство. Быстро щелкнул пальцами по каждому соску, и надел зажимы. Этой сабе особых приготовлений не нужно; её соски уже были красными напряженными вершинками.</w:t>
      </w:r>
    </w:p>
    <w:p>
      <w:pPr>
        <w:pStyle w:val="Normal"/>
        <w:spacing w:lineRule="auto" w:line="240" w:before="0" w:after="0"/>
        <w:ind w:firstLine="567"/>
        <w:jc w:val="both"/>
        <w:rPr/>
      </w:pPr>
      <w:r>
        <w:rPr>
          <w:rFonts w:cs="Times New Roman" w:ascii="Times New Roman" w:hAnsi="Times New Roman"/>
          <w:color w:val="000000"/>
          <w:sz w:val="24"/>
          <w:szCs w:val="24"/>
        </w:rPr>
        <w:t>Она застонала и впилась ногтями в мягкий коврик под ногами. Девушке явно нравилась боль, и Логан был более чем рад удовлетворить её желание.</w:t>
      </w:r>
    </w:p>
    <w:p>
      <w:pPr>
        <w:pStyle w:val="Normal"/>
        <w:spacing w:lineRule="auto" w:line="240" w:before="0" w:after="0"/>
        <w:ind w:firstLine="567"/>
        <w:jc w:val="both"/>
        <w:rPr/>
      </w:pPr>
      <w:r>
        <w:rPr>
          <w:rFonts w:cs="Times New Roman" w:ascii="Times New Roman" w:hAnsi="Times New Roman"/>
          <w:color w:val="000000"/>
          <w:sz w:val="24"/>
          <w:szCs w:val="24"/>
        </w:rPr>
        <w:t>Наконец, он присел позади нее и протолкнул виброяйцо в её влажную киску. Она моментально сжалась вокруг него, удерживая. Без сомнения, задуманное им будет для неё своеобразным испытание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оган резко привел яйцо в действие.</w:t>
      </w:r>
    </w:p>
    <w:p>
      <w:pPr>
        <w:pStyle w:val="Normal"/>
        <w:spacing w:lineRule="auto" w:line="240" w:before="0" w:after="0"/>
        <w:ind w:firstLine="567"/>
        <w:jc w:val="both"/>
        <w:rPr/>
      </w:pPr>
      <w:r>
        <w:rPr>
          <w:rFonts w:cs="Times New Roman" w:ascii="Times New Roman" w:hAnsi="Times New Roman"/>
          <w:color w:val="000000"/>
          <w:sz w:val="24"/>
          <w:szCs w:val="24"/>
        </w:rPr>
        <w:t>Кайли ахнула, и сжав кулаки покачнула бедрами, пытаясь добиться достаточного трения для оргазма, но Сэр привязал её к распорке, дабы у неё не было такой возможности. И, осознав свое положение, девушка захныкала.</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ихо. Принимай своё наказание. Ты не заслужила оргазм. И до ближайшего еще далеко.</w:t>
      </w:r>
    </w:p>
    <w:p>
      <w:pPr>
        <w:pStyle w:val="Normal"/>
        <w:spacing w:lineRule="auto" w:line="240" w:before="0" w:after="0"/>
        <w:ind w:firstLine="567"/>
        <w:jc w:val="both"/>
        <w:rPr/>
      </w:pPr>
      <w:r>
        <w:rPr>
          <w:rFonts w:cs="Times New Roman" w:ascii="Times New Roman" w:hAnsi="Times New Roman"/>
          <w:color w:val="000000"/>
          <w:sz w:val="24"/>
          <w:szCs w:val="24"/>
        </w:rPr>
        <w:t>Она терпела, но не в полной тишине, это было не в её стиле. Саба стала покусывать свои губы, тихо произнося проклятия. Логан заметил, что на её коже выступило больше пота, с приближением к разрядке её дыхание стало рваным. Он провел рукой по спине девушки, ощущая дрожь, чувствуя, как Кайли подчиняется.</w:t>
      </w:r>
    </w:p>
    <w:p>
      <w:pPr>
        <w:pStyle w:val="Normal"/>
        <w:spacing w:lineRule="auto" w:line="240" w:before="0" w:after="0"/>
        <w:ind w:firstLine="567"/>
        <w:jc w:val="both"/>
        <w:rPr/>
      </w:pPr>
      <w:r>
        <w:rPr>
          <w:rFonts w:cs="Times New Roman" w:ascii="Times New Roman" w:hAnsi="Times New Roman"/>
          <w:color w:val="000000"/>
          <w:sz w:val="24"/>
          <w:szCs w:val="24"/>
        </w:rPr>
        <w:t>Наконец мужчина понял – она сдалась.</w:t>
      </w:r>
    </w:p>
    <w:p>
      <w:pPr>
        <w:pStyle w:val="Normal"/>
        <w:spacing w:lineRule="auto" w:line="240" w:before="0" w:after="0"/>
        <w:ind w:firstLine="567"/>
        <w:jc w:val="both"/>
        <w:rPr/>
      </w:pPr>
      <w:r>
        <w:rPr>
          <w:rFonts w:cs="Times New Roman" w:ascii="Times New Roman" w:hAnsi="Times New Roman"/>
          <w:color w:val="000000"/>
          <w:sz w:val="24"/>
          <w:szCs w:val="24"/>
        </w:rPr>
        <w:t xml:space="preserve">Логан прикрыл глаза и вдохнул, упиваясь её неуверенностью, смятением и силой желания.  Он наслаждался её неровными вздохами, напряженными стонами и острым ароматом её возбуждения.  Когда женщина была полностью в его власти, он оголял её до самой глубины души, открывая самые потайные глубины её "я", только тогда он ощущал что-то большее, нежели чувство долга, злости и испепеляющего одиночества. </w:t>
      </w:r>
    </w:p>
    <w:p>
      <w:pPr>
        <w:pStyle w:val="Normal"/>
        <w:spacing w:lineRule="auto" w:line="240" w:before="0" w:after="0"/>
        <w:ind w:firstLine="567"/>
        <w:jc w:val="both"/>
        <w:rPr/>
      </w:pPr>
      <w:r>
        <w:rPr>
          <w:rFonts w:cs="Times New Roman" w:ascii="Times New Roman" w:hAnsi="Times New Roman"/>
          <w:color w:val="000000"/>
          <w:sz w:val="24"/>
          <w:szCs w:val="24"/>
        </w:rPr>
        <w:t>Его собственное возбуждение многократно возросло. Кровь прилила к члену, делая его неимоверно твердым, практически причиняя дискомфорт. Идеально.</w:t>
      </w:r>
    </w:p>
    <w:p>
      <w:pPr>
        <w:pStyle w:val="Normal"/>
        <w:spacing w:lineRule="auto" w:line="240" w:before="0" w:after="0"/>
        <w:ind w:firstLine="567"/>
        <w:jc w:val="both"/>
        <w:rPr/>
      </w:pPr>
      <w:r>
        <w:rPr>
          <w:rFonts w:cs="Times New Roman" w:ascii="Times New Roman" w:hAnsi="Times New Roman"/>
          <w:color w:val="000000"/>
          <w:sz w:val="24"/>
          <w:szCs w:val="24"/>
        </w:rPr>
        <w:t>Идеально настолько, насколько это вообще возможно.</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эр! – надрывный вскрик сабы лишь вознес чувство его удовлетворения еще выше. </w:t>
      </w:r>
    </w:p>
    <w:p>
      <w:pPr>
        <w:pStyle w:val="Normal"/>
        <w:spacing w:lineRule="auto" w:line="240" w:before="0" w:after="0"/>
        <w:ind w:firstLine="567"/>
        <w:jc w:val="both"/>
        <w:rPr/>
      </w:pPr>
      <w:r>
        <w:rPr>
          <w:rFonts w:cs="Times New Roman" w:ascii="Times New Roman" w:hAnsi="Times New Roman"/>
          <w:color w:val="000000"/>
          <w:sz w:val="24"/>
          <w:szCs w:val="24"/>
        </w:rPr>
        <w:t xml:space="preserve">Открыв глаза, он прошел взглядом по её телу, пока их глаза не встретились. Черт, её взгляд был диким, зрачки расширенными, щеки покрыты румянцем. Тяжелые вздохи красноречиво свидетельствовали о том, что она была близка не только к оргазму, но и критической точке.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йли... – предупреждающе произнес он, отключая выбрацию в яйце, давая её остыть. – Кончать нельз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этот раз она хоть и поморщилась, но промолчала.</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стите, Сэр, – её дыхание сбилось, и она безвольно склонила голову. – Как я могу доставить Вам удовольствие?</w:t>
      </w:r>
    </w:p>
    <w:p>
      <w:pPr>
        <w:pStyle w:val="Normal"/>
        <w:spacing w:lineRule="auto" w:line="240" w:before="0" w:after="0"/>
        <w:ind w:firstLine="567"/>
        <w:jc w:val="both"/>
        <w:rPr/>
      </w:pPr>
      <w:r>
        <w:rPr>
          <w:rFonts w:cs="Times New Roman" w:ascii="Times New Roman" w:hAnsi="Times New Roman"/>
          <w:color w:val="000000"/>
          <w:sz w:val="24"/>
          <w:szCs w:val="24"/>
        </w:rPr>
        <w:t xml:space="preserve">Он улыбнулся. Наконец... хоть что-то, отдаленно напоминающее покорность.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гу я предложить мой рот? – её голос дрожал. – Киску? Попку?</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ически говоря, она произносила правильные вещи, но её предложение нисколько его не задело.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хочу подарить Вам удовольствие.</w:t>
      </w:r>
    </w:p>
    <w:p>
      <w:pPr>
        <w:pStyle w:val="Normal"/>
        <w:spacing w:lineRule="auto" w:line="240" w:before="0" w:after="0"/>
        <w:ind w:firstLine="567"/>
        <w:jc w:val="both"/>
        <w:rPr/>
      </w:pPr>
      <w:r>
        <w:rPr>
          <w:rFonts w:cs="Times New Roman" w:ascii="Times New Roman" w:hAnsi="Times New Roman"/>
          <w:color w:val="000000"/>
          <w:sz w:val="24"/>
          <w:szCs w:val="24"/>
        </w:rPr>
        <w:t>Одного взгляда на раскрасневшееся лицо сабы, было достаточно, чтобы понять – хотя бы сейчас она была искренна. Это заставило Логана смягчиться.</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мотреть на тебя, такую женственную и покорную, такую близкую к оргазму, уже удовольствие. Я попрошу тебя продлить для меня это наслаждение еще немного.</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орошо, – её голос дрогнул. – C–Сэр.</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устившись на колено возле нее, Логан обнял ее за талию, и, прижимая свою щеку к её спине, опустил свободную руку к киске девушки.</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не нравится видеть тебя на грани, видеть, как ты дрожишь от небольшой порции боли, которую я тебе дарю, а твоё желание продолжает расти. Дай мне еще. Именно этим ты доставишь мне еще больше удовольствия. </w:t>
      </w:r>
    </w:p>
    <w:p>
      <w:pPr>
        <w:pStyle w:val="Normal"/>
        <w:spacing w:lineRule="auto" w:line="240" w:before="0" w:after="0"/>
        <w:ind w:firstLine="567"/>
        <w:jc w:val="both"/>
        <w:rPr/>
      </w:pPr>
      <w:r>
        <w:rPr>
          <w:rFonts w:cs="Times New Roman" w:ascii="Times New Roman" w:hAnsi="Times New Roman"/>
          <w:color w:val="000000"/>
          <w:sz w:val="24"/>
          <w:szCs w:val="24"/>
        </w:rPr>
        <w:t xml:space="preserve">Её кожа приобрела красивый розовый оттенок. Логан понимал, что держит её на краю оргазма куда дольше, чем следовало, и что ей находиться так долго в таком состоянии некомфортно. Часть его сознания советовала ему плюнуть на всё, воспользоваться таким аппетитным шансом и помучить её еще несколько минут. Видит Бог, она заслужила немного чувственной пытки за свое непослушание. </w:t>
      </w:r>
    </w:p>
    <w:p>
      <w:pPr>
        <w:pStyle w:val="Normal"/>
        <w:spacing w:lineRule="auto" w:line="240" w:before="0" w:after="0"/>
        <w:ind w:firstLine="567"/>
        <w:jc w:val="both"/>
        <w:rPr/>
      </w:pPr>
      <w:r>
        <w:rPr>
          <w:rFonts w:cs="Times New Roman" w:ascii="Times New Roman" w:hAnsi="Times New Roman"/>
          <w:color w:val="000000"/>
          <w:sz w:val="24"/>
          <w:szCs w:val="24"/>
        </w:rPr>
        <w:t>Но обязанностью сабмиссива было удовлетворить Верха. Всё еще помня о её переполняющих через край эмоциях, он по факту был удовлетворен. Она даже смогла обуздать свой нрав, по крайней мере, на краткий миг.</w:t>
      </w:r>
    </w:p>
    <w:p>
      <w:pPr>
        <w:pStyle w:val="Normal"/>
        <w:spacing w:lineRule="auto" w:line="240" w:before="0" w:after="0"/>
        <w:ind w:firstLine="567"/>
        <w:jc w:val="both"/>
        <w:rPr/>
      </w:pPr>
      <w:r>
        <w:rPr>
          <w:rFonts w:cs="Times New Roman" w:ascii="Times New Roman" w:hAnsi="Times New Roman"/>
          <w:color w:val="000000"/>
          <w:sz w:val="24"/>
          <w:szCs w:val="24"/>
        </w:rPr>
        <w:t>А роль Дома исполнить желания сабы. А Кайли хочет кончить.</w:t>
      </w:r>
    </w:p>
    <w:p>
      <w:pPr>
        <w:pStyle w:val="Normal"/>
        <w:spacing w:lineRule="auto" w:line="240" w:before="0" w:after="0"/>
        <w:ind w:firstLine="567"/>
        <w:jc w:val="both"/>
        <w:rPr/>
      </w:pPr>
      <w:r>
        <w:rPr>
          <w:rFonts w:cs="Times New Roman" w:ascii="Times New Roman" w:hAnsi="Times New Roman"/>
          <w:color w:val="000000"/>
          <w:sz w:val="24"/>
          <w:szCs w:val="24"/>
        </w:rPr>
        <w:t>Встав, он подошел к двери, набрал секретный код и в этот же момент дверь открылась. В комнату, неспешной походкой вошел его приятель Ксандер.</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а готов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оган посмотрел на сабу.</w:t>
      </w:r>
    </w:p>
    <w:p>
      <w:pPr>
        <w:pStyle w:val="Normal"/>
        <w:spacing w:lineRule="auto" w:line="240" w:before="0" w:after="0"/>
        <w:ind w:firstLine="567"/>
        <w:jc w:val="both"/>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Уже на грани. Дай мне тридцать секунд.</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 развернулся, опустившись на колени возле Кайли, прошептал ей на ухо:</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готова быть оттраханой? Хорошенько подумай над своим ответом. </w:t>
      </w:r>
    </w:p>
    <w:p>
      <w:pPr>
        <w:pStyle w:val="Normal"/>
        <w:spacing w:lineRule="auto" w:line="240" w:before="0" w:after="0"/>
        <w:ind w:firstLine="567"/>
        <w:jc w:val="both"/>
        <w:rPr/>
      </w:pPr>
      <w:r>
        <w:rPr>
          <w:rFonts w:cs="Times New Roman" w:ascii="Times New Roman" w:hAnsi="Times New Roman"/>
          <w:color w:val="000000"/>
          <w:sz w:val="24"/>
          <w:szCs w:val="24"/>
        </w:rPr>
        <w:t>Когда он задал ей этот же вопрос несколько часов назад, она ответила легкомысленно. Так, словно у неё было право на удовольствие. Развязав, мужчина оставил её одну в темнице, а сам ушел пообедать, и всё для того, чтобы дать её пылу остыть, прежде чем пробудить её тело внов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ейчас же Кайли уважительно опустила взгляд:</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Вам, Сэр, это доставит удовольствие, я предлагаю себя для Вашего наслаждения.</w:t>
      </w:r>
    </w:p>
    <w:p>
      <w:pPr>
        <w:pStyle w:val="Normal"/>
        <w:spacing w:lineRule="auto" w:line="240" w:before="0" w:after="0"/>
        <w:ind w:firstLine="567"/>
        <w:jc w:val="both"/>
        <w:rPr/>
      </w:pPr>
      <w:r>
        <w:rPr>
          <w:rFonts w:cs="Times New Roman" w:ascii="Times New Roman" w:hAnsi="Times New Roman"/>
          <w:color w:val="000000"/>
          <w:sz w:val="24"/>
          <w:szCs w:val="24"/>
        </w:rPr>
        <w:t>Ксандер фыркнул. Логан бросил на него усмиряющий взгляд.  Возможно, ему следует взять всё в свои руки и всё будет нормально. Хотя кого он обманывает – всё будет, как всегда. После он будет чувствовать себя опустошенным и с осознанием всех тех ошибок, которые привели его к такой хреновой и никчемной личной жизни.</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асибо тебе, маленькая, – он погладил её плечо.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зыка волнами накатывала на них. И наконец, Логан потер пальцем её клитор.</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буду очень доволен, если ты кончишь. Сейчас.</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дивленно вскрикнув, девушка ответила:</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Сэр.</w:t>
      </w:r>
    </w:p>
    <w:p>
      <w:pPr>
        <w:pStyle w:val="Normal"/>
        <w:spacing w:lineRule="auto" w:line="240" w:before="0" w:after="0"/>
        <w:ind w:firstLine="567"/>
        <w:jc w:val="both"/>
        <w:rPr/>
      </w:pPr>
      <w:r>
        <w:rPr>
          <w:rFonts w:cs="Times New Roman" w:ascii="Times New Roman" w:hAnsi="Times New Roman"/>
          <w:color w:val="000000"/>
          <w:sz w:val="24"/>
          <w:szCs w:val="24"/>
        </w:rPr>
        <w:t>Еще одно легкое поглаживающее движение её маленького, набухшего клитора, и по телу Кайли пробежала дрожь. Под аккомпанемент её криков, маленький чувствительный комочек превратился в твердую горошину, пульсируя под его пальцами. Логан открылся навстречу её бурлящим эмоциям, позволяя им проникнуть в него. Господи, как же отчаянно он хотел ощущать хоть что-т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её оргазм начал стихать, он извлек виброяйцо, и поцеловал девушку в плечо.</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чень мило. Мне доставит удовольствие смотреть, как тебя будут траха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замерла.</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мотреть, Сэр? Н-но я надеялась... Да, Сэр.</w:t>
      </w:r>
    </w:p>
    <w:p>
      <w:pPr>
        <w:pStyle w:val="Normal"/>
        <w:spacing w:lineRule="auto" w:line="240" w:before="0" w:after="0"/>
        <w:ind w:firstLine="567"/>
        <w:jc w:val="both"/>
        <w:rPr/>
      </w:pPr>
      <w:r>
        <w:rPr>
          <w:rFonts w:cs="Times New Roman" w:ascii="Times New Roman" w:hAnsi="Times New Roman"/>
          <w:color w:val="000000"/>
          <w:sz w:val="24"/>
          <w:szCs w:val="24"/>
        </w:rPr>
        <w:t>Логан услышал разочарование в её голосе. Итак, значит, до нее тоже дошли слухи, и как большинство нижних, она хотела быть той самой, которую он, в конце концов, поимеет. Тот факт, что для женщин его добровольный целибат стал практически красной тряпкой, раздражал его. У него были свои причины для воздержания, и он никому ничего не должен объяснять.</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знала, что будет происходить в этой темнице. Я всё довольно четко объяснил, и ты согласилась. Если ты передумала – используй свое стоп-слово, и всё закончитс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аба вскинула голову.</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Сэр! Если наблюдение принесет Вам радость, я с честью приму другого. Пожалуйста... Я изнываю!</w:t>
      </w:r>
    </w:p>
    <w:p>
      <w:pPr>
        <w:pStyle w:val="Normal"/>
        <w:spacing w:lineRule="auto" w:line="240" w:before="0" w:after="0"/>
        <w:ind w:firstLine="567"/>
        <w:jc w:val="both"/>
        <w:rPr/>
      </w:pPr>
      <w:r>
        <w:rPr>
          <w:rFonts w:cs="Times New Roman" w:ascii="Times New Roman" w:hAnsi="Times New Roman"/>
          <w:color w:val="000000"/>
          <w:sz w:val="24"/>
          <w:szCs w:val="24"/>
        </w:rPr>
        <w:t>Нет, это ему не совсем в радость, но если он оттрахает её самолично – ему будет еще хуже. Ведь после всего он пошлет её, причем грубо, хоть и не специально. А это заставит его чувствовать себя еще дерьмовее. Именно так бывало каждый раз.</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т и хорошо, – прошептал он.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сандер?</w:t>
      </w:r>
    </w:p>
    <w:p>
      <w:pPr>
        <w:pStyle w:val="Normal"/>
        <w:spacing w:lineRule="auto" w:line="240" w:before="0" w:after="0"/>
        <w:ind w:firstLine="567"/>
        <w:jc w:val="both"/>
        <w:rPr/>
      </w:pPr>
      <w:r>
        <w:rPr>
          <w:rFonts w:cs="Times New Roman" w:ascii="Times New Roman" w:hAnsi="Times New Roman"/>
          <w:color w:val="000000"/>
          <w:sz w:val="24"/>
          <w:szCs w:val="24"/>
        </w:rPr>
        <w:t>Обернувшись, Логан увидел, что его друг уже сбросил одежду и надел презерватив на свой огромный член, которым он бы смог отлично зарабатывать, если бы и без того не был до неприличия богатым сукиным сыном.  Неслышными шагами Ксандер обошел Кайли.</w:t>
      </w:r>
    </w:p>
    <w:p>
      <w:pPr>
        <w:pStyle w:val="Normal"/>
        <w:spacing w:lineRule="auto" w:line="240" w:before="0" w:after="0"/>
        <w:ind w:firstLine="567"/>
        <w:jc w:val="both"/>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Начиная с этой секунды, о тебе забочусь я. Понял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днимая глаз, саба кивнула, её тело слегка дрожало в предвкушении.</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Сэр.</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обрадуешь Мастера Логана, подчинившись мне.</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поняла.</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орошая девочка. – Ксандер погладил её спину и попку, после чего помог подняться. Он провел её к скамье для порки и пристегнул с помощью колец, находившихся на её запястьях и лодыжках. Одной рукой он шлепнул её по розовеющей ягодице, а второй – ввел два пальца в её киску.  Она ахнула.</w:t>
      </w:r>
    </w:p>
    <w:p>
      <w:pPr>
        <w:pStyle w:val="Normal"/>
        <w:spacing w:lineRule="auto" w:line="240" w:before="0" w:after="0"/>
        <w:ind w:firstLine="567"/>
        <w:jc w:val="both"/>
        <w:rPr/>
      </w:pPr>
      <w:r>
        <w:rPr>
          <w:rFonts w:cs="Times New Roman" w:ascii="Times New Roman" w:hAnsi="Times New Roman"/>
          <w:color w:val="000000"/>
          <w:sz w:val="24"/>
          <w:szCs w:val="24"/>
        </w:rPr>
        <w:t>Кайли вновь была возбуждена. Ксандер, не теряя ни минуты, схватил её за бедра и одним резким движением вошел в неё на всю длину. Она схватилась за скамью и закричала от внезапного проникновения. Как только Ксандер еще раз толкнулся – она вновь кончил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то ж, работа Логана здесь завершена. Саба была в самых надежных руках. Ксандер позаботится о ней и во время секса, и после.</w:t>
      </w:r>
    </w:p>
    <w:p>
      <w:pPr>
        <w:pStyle w:val="Normal"/>
        <w:spacing w:lineRule="auto" w:line="240" w:before="0" w:after="0"/>
        <w:ind w:firstLine="567"/>
        <w:jc w:val="both"/>
        <w:rPr/>
      </w:pPr>
      <w:r>
        <w:rPr>
          <w:rFonts w:cs="Times New Roman" w:ascii="Times New Roman" w:hAnsi="Times New Roman"/>
          <w:color w:val="000000"/>
          <w:sz w:val="24"/>
          <w:szCs w:val="24"/>
        </w:rPr>
        <w:t>Нежно проведя рукой по волосам Кайли, Логан развернулся и вышел. Воздух выходил из легких рваными вздохами, он повернулся и направился в другой конец холла, в душевую клуба. Подойдя к крану, мужчина включил воду. Его руки тряслись.</w:t>
      </w:r>
    </w:p>
    <w:p>
      <w:pPr>
        <w:pStyle w:val="Normal"/>
        <w:spacing w:lineRule="auto" w:line="240" w:before="0" w:after="0"/>
        <w:ind w:firstLine="567"/>
        <w:jc w:val="both"/>
        <w:rPr/>
      </w:pPr>
      <w:r>
        <w:rPr>
          <w:rFonts w:cs="Times New Roman" w:ascii="Times New Roman" w:hAnsi="Times New Roman"/>
          <w:color w:val="000000"/>
          <w:sz w:val="24"/>
          <w:szCs w:val="24"/>
        </w:rPr>
        <w:t>Черт, нехватка сдержанности в Кайли касалась не только её слов, но и её эмоций. И когда эмоции переполняли её, и наружу вырывались страх, возбуждение и желание большего – всё это проникало в него, и он упивался каждой каплей её ощущений. Такие сабы – яркий пример того, почему доминирование было ему так необходимо.</w:t>
      </w:r>
    </w:p>
    <w:p>
      <w:pPr>
        <w:pStyle w:val="Normal"/>
        <w:spacing w:lineRule="auto" w:line="240" w:before="0" w:after="0"/>
        <w:ind w:firstLine="567"/>
        <w:jc w:val="both"/>
        <w:rPr/>
      </w:pPr>
      <w:r>
        <w:rPr>
          <w:rFonts w:cs="Times New Roman" w:ascii="Times New Roman" w:hAnsi="Times New Roman"/>
          <w:color w:val="000000"/>
          <w:sz w:val="24"/>
          <w:szCs w:val="24"/>
        </w:rPr>
        <w:t>Логан разделся и зашел в душ, уже наполненный паром. Он не был идиотом, и понимал, что, возможно, разговор с психологом не за горами. Ха, если бы он хоть раз к ним обращался. Но, черт подери, он не собирался позволить какому-то придурку копошиться в своей голове. Логан был таким от природы, и его эмоциональная опустошенность – это профессиональное. "Морские котики" должны быть собранными и доверять только холодной логике. Если в дело вмешиваются эмоции – кто-то погибает.</w:t>
      </w:r>
    </w:p>
    <w:p>
      <w:pPr>
        <w:pStyle w:val="Normal"/>
        <w:spacing w:lineRule="auto" w:line="240" w:before="0" w:after="0"/>
        <w:ind w:firstLine="567"/>
        <w:jc w:val="both"/>
        <w:rPr/>
      </w:pPr>
      <w:r>
        <w:rPr>
          <w:rFonts w:cs="Times New Roman" w:ascii="Times New Roman" w:hAnsi="Times New Roman"/>
          <w:color w:val="000000"/>
          <w:sz w:val="24"/>
          <w:szCs w:val="24"/>
        </w:rPr>
        <w:t xml:space="preserve">Правда, в личной жизни такой подход был дерьмовым. Раскрывать потенциал таких женщин как Кайли – вот его предел. Хотя, он помнил времена учебы в старшей школе, когда было достаточно одного взгляда, одного поцелуя, и вот он уже полон фантазий и желаний, что не мог сконцентрироваться на чем-то одном. Но это было давно... Нет, никаких мыслей о НЕЙ... И всё же, как только ЕЁ образ промелькнул в голове, он был не в состоянии остановиться, и, дотронувшись до внутренней стороны бедра, провел пальцем по маленькой татуировке. Как и всегда, по его телу моментально заструилось желание. А в следующий миг он уже был готов кончить.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тчаянно желая того, что он уже никогда не испытает.</w:t>
      </w:r>
    </w:p>
    <w:p>
      <w:pPr>
        <w:pStyle w:val="Normal"/>
        <w:spacing w:lineRule="auto" w:line="240" w:before="0" w:after="0"/>
        <w:ind w:firstLine="567"/>
        <w:jc w:val="both"/>
        <w:rPr/>
      </w:pPr>
      <w:r>
        <w:rPr>
          <w:rFonts w:cs="Times New Roman" w:ascii="Times New Roman" w:hAnsi="Times New Roman"/>
          <w:color w:val="000000"/>
          <w:sz w:val="24"/>
          <w:szCs w:val="24"/>
        </w:rPr>
        <w:t>Задвинув воспоминая как можно глубже, Логан убрал руку от тату и намылил руки. Лучше бы ему вернуться к реальности, прежде чем мысли, словно надоедливая мошкара, атакуют его мозг. Шумно выдохнув, он постарался прогнать всё образы и видения из головы, кроме одного – вид подчинившейся ему Кайли несколько минут назад. Повернувшись спиной к струям воды, он взял в руки свой член. После первого же прикосновения, будто разряд прошел по его паху, поднимаясь по спине. Он постарался вспомнить звуки вдохов и стонов сабы. Логан до сих пор ощущал её аромат, и слышал её пылкие мольбы. Желание зашевелилось в животе; проведя по члену вновь, он почувствовал, как возросло возбуждение.</w:t>
      </w:r>
    </w:p>
    <w:p>
      <w:pPr>
        <w:pStyle w:val="Normal"/>
        <w:spacing w:lineRule="auto" w:line="240" w:before="0" w:after="0"/>
        <w:ind w:firstLine="567"/>
        <w:jc w:val="both"/>
        <w:rPr/>
      </w:pPr>
      <w:r>
        <w:rPr>
          <w:rFonts w:cs="Times New Roman" w:ascii="Times New Roman" w:hAnsi="Times New Roman"/>
          <w:color w:val="000000"/>
          <w:sz w:val="24"/>
          <w:szCs w:val="24"/>
        </w:rPr>
        <w:t>Дикая жажда в глазах Кайли почти заставила Логана достичь пика.  Позволяя этой картине опечататься в его мозг, он ускорил ритм, проведя пальцем по чувствительной головке. Жар скользнул к его яичкам, жажда усилилась, отзываясь покалыванием внизу спины.</w:t>
      </w:r>
    </w:p>
    <w:p>
      <w:pPr>
        <w:pStyle w:val="Normal"/>
        <w:spacing w:lineRule="auto" w:line="240" w:before="0" w:after="0"/>
        <w:ind w:firstLine="567"/>
        <w:jc w:val="both"/>
        <w:rPr/>
      </w:pPr>
      <w:r>
        <w:rPr>
          <w:rFonts w:cs="Times New Roman" w:ascii="Times New Roman" w:hAnsi="Times New Roman"/>
          <w:color w:val="000000"/>
          <w:sz w:val="24"/>
          <w:szCs w:val="24"/>
        </w:rPr>
        <w:t>Часть его "я", настаивала на том, чтобы он согласился на её предложение и взял её. Уже больше пяти лет мужчина не ощущал жарких объятий женского лона. Но ничего не менялось. Не было никаких оснований предполагать, что возьми он Кайли, что-то бы изменилось. Непередаваемое одиночество и разочарование накроют его, в тот же миг, как оргазм сойдет на нет. Если он вообще получит разрядку. Женщина в итоге оказывается или обозленной, или думает, что она не достаточно для него хороша.  Таким секс был с тех пор, как он пробовал заняться им с кем-то, кром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ерт дери, нет. Он не думал о НЕЙ. Он должен сосредоточиться на Кайли и её припухших губах, молящих его о разрядке, в которой она нуждалась всем своим естеством. О её мольбах, которые наполняли его волнующим напряжением, возбуждением и усиливали его желание кончить.</w:t>
      </w:r>
    </w:p>
    <w:p>
      <w:pPr>
        <w:pStyle w:val="Normal"/>
        <w:spacing w:lineRule="auto" w:line="240" w:before="0" w:after="0"/>
        <w:ind w:firstLine="567"/>
        <w:jc w:val="both"/>
        <w:rPr/>
      </w:pPr>
      <w:r>
        <w:rPr>
          <w:rFonts w:cs="Times New Roman" w:ascii="Times New Roman" w:hAnsi="Times New Roman"/>
          <w:color w:val="000000"/>
          <w:sz w:val="24"/>
          <w:szCs w:val="24"/>
        </w:rPr>
        <w:t>Логан начал ласкать себя быстрее. О, она была красива, как только ему удалось сбить с неё немного спеси. Девушка добровольно оставалась на острие желания, лишь бы угодить ему. И когда, наконец, он подарил ей оргазм, ощутил её пьянящее, чистое удовольствие. Он жадно впился в эту мысль, ожидая, когда же и он получит свою порцию наслаждения.</w:t>
      </w:r>
    </w:p>
    <w:p>
      <w:pPr>
        <w:pStyle w:val="Normal"/>
        <w:spacing w:lineRule="auto" w:line="240" w:before="0" w:after="0"/>
        <w:ind w:firstLine="567"/>
        <w:jc w:val="both"/>
        <w:rPr/>
      </w:pPr>
      <w:r>
        <w:rPr>
          <w:rFonts w:cs="Times New Roman" w:ascii="Times New Roman" w:hAnsi="Times New Roman"/>
          <w:color w:val="000000"/>
          <w:sz w:val="24"/>
          <w:szCs w:val="24"/>
        </w:rPr>
        <w:t>Но, дьявол... Ничего не происходило. Он стал работать рукой еще быстрее, рука стала уставать. Оргазм был почти достигнут, но все обычно срабатывавшие трюки сегодня давали осечку. И Логан не мог делать вид, что не понимает, почему же так происходит.</w:t>
      </w:r>
    </w:p>
    <w:p>
      <w:pPr>
        <w:pStyle w:val="Normal"/>
        <w:spacing w:lineRule="auto" w:line="240" w:before="0" w:after="0"/>
        <w:ind w:firstLine="567"/>
        <w:jc w:val="both"/>
        <w:rPr/>
      </w:pPr>
      <w:r>
        <w:rPr>
          <w:rFonts w:cs="Times New Roman" w:ascii="Times New Roman" w:hAnsi="Times New Roman"/>
          <w:color w:val="000000"/>
          <w:sz w:val="24"/>
          <w:szCs w:val="24"/>
        </w:rPr>
        <w:t>Да Боже ж ты мой! Почему даже спустя двенадцать лет он не может забыть её? Воспоминания о ней продолжают преследовать его. Она, одетая лишь в смущенную улыбку, смотрит на него, её нежные губы были полными. Её беззащитность легко читается в дрожи её подбородка и сиянии её больших карих глаз, когда она признается, что это будет её первый раз. Осознание того, что он будет первым мужчиной, целующим её нежную шею, ласкающим розовые соски, смакующим аромат её соков и слышащим удивленный вскрик, когда она впервые достигнет оргазма...</w:t>
      </w:r>
    </w:p>
    <w:p>
      <w:pPr>
        <w:pStyle w:val="Normal"/>
        <w:spacing w:lineRule="auto" w:line="240" w:before="0" w:after="0"/>
        <w:ind w:firstLine="567"/>
        <w:jc w:val="both"/>
        <w:rPr/>
      </w:pPr>
      <w:r>
        <w:rPr>
          <w:rFonts w:cs="Times New Roman" w:ascii="Times New Roman" w:hAnsi="Times New Roman"/>
          <w:color w:val="000000"/>
          <w:sz w:val="24"/>
          <w:szCs w:val="24"/>
        </w:rPr>
        <w:t>Струи воды, бьющие по спине, усиливали напряжение. Его ладонь продолжала сжимать и ритмично двигаться по всей длине члена, воспоминания нахлынули с новой силой. Доверие в её глазах, когда она раскрывала свои девственные бедра, тихое признание в любви, когда она впервые в жизни, принимала его внутрь своего тел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первый и последний раз. </w:t>
      </w:r>
      <w:r>
        <w:rPr>
          <w:rFonts w:cs="Times New Roman" w:ascii="Times New Roman" w:hAnsi="Times New Roman"/>
          <w:i/>
          <w:color w:val="000000"/>
          <w:sz w:val="24"/>
          <w:szCs w:val="24"/>
        </w:rPr>
        <w:t>Моя Вишенка.</w:t>
      </w:r>
    </w:p>
    <w:p>
      <w:pPr>
        <w:pStyle w:val="Normal"/>
        <w:spacing w:lineRule="auto" w:line="240" w:before="0" w:after="0"/>
        <w:ind w:firstLine="567"/>
        <w:jc w:val="both"/>
        <w:rPr/>
      </w:pPr>
      <w:r>
        <w:rPr>
          <w:rFonts w:cs="Times New Roman" w:ascii="Times New Roman" w:hAnsi="Times New Roman"/>
          <w:color w:val="000000"/>
          <w:sz w:val="24"/>
          <w:szCs w:val="24"/>
        </w:rPr>
        <w:t>И теперь, Логан одной рукой с утроенной силой поглаживал свой член, а другой рукой гладил тату. Он не мог видеть её, или чувствовать, но он набил её три года назад, как напоминание о девушке. Он запечатлел её такой, какой запомнил в тот весенний полдень под ним, с широко открытыми глазами, в которых плясало желание, а её маленькие коготки впивались в его плечи. Его яички, сжавшись, горели от желания. Оргазм пронесся по венам, чтобы взорваться внизу, после чего он кончил, выплескивая горячие струи своего семени на черные плитки душевой.</w:t>
      </w:r>
    </w:p>
    <w:p>
      <w:pPr>
        <w:pStyle w:val="Normal"/>
        <w:spacing w:lineRule="auto" w:line="240" w:before="0" w:after="0"/>
        <w:ind w:firstLine="567"/>
        <w:jc w:val="both"/>
        <w:rPr/>
      </w:pPr>
      <w:r>
        <w:rPr>
          <w:rFonts w:cs="Times New Roman" w:ascii="Times New Roman" w:hAnsi="Times New Roman"/>
          <w:color w:val="000000"/>
          <w:sz w:val="24"/>
          <w:szCs w:val="24"/>
        </w:rPr>
        <w:t>Секунду спустя ощущения потускнели. Тяжело дыша, мужчина удерживал равновесие, оперевшись ладонью на стену, он выпустил свой опадающий член. Сердцебиение замедлилось.</w:t>
      </w:r>
    </w:p>
    <w:p>
      <w:pPr>
        <w:pStyle w:val="Normal"/>
        <w:spacing w:lineRule="auto" w:line="240" w:before="0" w:after="0"/>
        <w:ind w:firstLine="567"/>
        <w:jc w:val="both"/>
        <w:rPr/>
      </w:pPr>
      <w:r>
        <w:rPr>
          <w:rFonts w:cs="Times New Roman" w:ascii="Times New Roman" w:hAnsi="Times New Roman"/>
          <w:color w:val="000000"/>
          <w:sz w:val="24"/>
          <w:szCs w:val="24"/>
        </w:rPr>
        <w:t xml:space="preserve">В итоге, он таки чувствовал себя очень глупо, осознавая, что может кончить только от мысли о девушке, которая, скорее всего, позабыла о нём много лет назад. Девушка, уже женщина, к которой он никогда не сможет прикоснуться. </w:t>
      </w:r>
    </w:p>
    <w:p>
      <w:pPr>
        <w:pStyle w:val="Normal"/>
        <w:spacing w:lineRule="auto" w:line="240" w:before="0" w:after="0"/>
        <w:ind w:firstLine="567"/>
        <w:jc w:val="both"/>
        <w:rPr/>
      </w:pPr>
      <w:r>
        <w:rPr>
          <w:rFonts w:cs="Times New Roman" w:ascii="Times New Roman" w:hAnsi="Times New Roman"/>
          <w:color w:val="000000"/>
          <w:sz w:val="24"/>
          <w:szCs w:val="24"/>
        </w:rPr>
        <w:t xml:space="preserve">Ненависть к себе почти заменила полученное удовольствие, когда раздался стук. Черт, это, должно быть, Ксандер. Логан с удовольствием проигнорировал бы друга, но он оставил Кайли в его руках, и убедиться, что с ней всё хорошо – его обязанность. </w:t>
      </w:r>
    </w:p>
    <w:p>
      <w:pPr>
        <w:pStyle w:val="Normal"/>
        <w:spacing w:lineRule="auto" w:line="240" w:before="0" w:after="0"/>
        <w:ind w:firstLine="567"/>
        <w:jc w:val="both"/>
        <w:rPr/>
      </w:pPr>
      <w:r>
        <w:rPr>
          <w:rFonts w:cs="Times New Roman" w:ascii="Times New Roman" w:hAnsi="Times New Roman"/>
          <w:color w:val="000000"/>
          <w:sz w:val="24"/>
          <w:szCs w:val="24"/>
        </w:rPr>
        <w:t>Выключив воду, и обернув полотенце на талии, он рявкнул:</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уже перестал тереть свою вишенку?</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т подери Ксандера, за то, что он так хорошо знает Логана.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ди в задницу.</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нет-нет! Ни сейчас, ни когда-либо в будущем я к твой заднице прикасаться не собираюсь, – ответил Ксандер из-за двери. – Ты прикрылся? Поскольку я не желаю лицезреть твоё "украшение"…</w:t>
      </w:r>
    </w:p>
    <w:p>
      <w:pPr>
        <w:pStyle w:val="Normal"/>
        <w:spacing w:lineRule="auto" w:line="240" w:before="0" w:after="0"/>
        <w:ind w:firstLine="567"/>
        <w:jc w:val="both"/>
        <w:rPr/>
      </w:pPr>
      <w:r>
        <w:rPr>
          <w:rFonts w:cs="Times New Roman" w:ascii="Times New Roman" w:hAnsi="Times New Roman"/>
          <w:color w:val="000000"/>
          <w:sz w:val="24"/>
          <w:szCs w:val="24"/>
        </w:rPr>
        <w:t>Как будто он раньше никогда его не видел, особенно когда у них были совместные сцены. Ведь Ксандер узнал о тату на первой же такой сессии.</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нравится – не смотри, – сказал Логан, на мгновение закатив глаза.</w:t>
      </w:r>
    </w:p>
    <w:p>
      <w:pPr>
        <w:pStyle w:val="Normal"/>
        <w:spacing w:lineRule="auto" w:line="240" w:before="0" w:after="0"/>
        <w:ind w:firstLine="567"/>
        <w:jc w:val="both"/>
        <w:rPr/>
      </w:pPr>
      <w:r>
        <w:rPr>
          <w:rFonts w:cs="Times New Roman" w:ascii="Times New Roman" w:hAnsi="Times New Roman"/>
          <w:color w:val="000000"/>
          <w:sz w:val="24"/>
          <w:szCs w:val="24"/>
        </w:rPr>
        <w:t xml:space="preserve">Распахнув дверь, Ксандер облегченно вздохнул, увидев полотенце на бедрах Логана. Его щеки были слегка покрасневшими, а волосы – взъерошенными.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Кайли всё хорошо. Она довольна, получила свою порцию похвалы и теплых объяти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ивнув, Логан отвернулся, рассчитывая на то, что друг поймет намёк. Не понял. Ксандер лишь скрестил руки на груди, на его губах играла насмешливая улыбка, и он выжидающе смотрел на Лога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ерт. Эджингтон вздохнул.</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асибо за то, что позаботился о ней.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ле работы на БДСМ–курорте, где моим основным заданием было заботиться о таких женщинах, как она, это не проблема. И в отличие от тех дам, она не вела себя так, словно я ей что-то должен. А это – приятный бонус, – пожав плечами, Ксандер продолжил: – Это был хороший секс. Я должен поблагодарить тебя за то, как тщательно ты её подготовил. Мне пришлось дважды останавливаться, чтобы замедлить наступление её оргазмов. Ей всё еще не хватает самоконтрол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Эту проблему он будет решать в другой раз, в другой день. Интересно, если Логан сбросит полотенце, Ксандер уйдет?</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тпустив влажное полотенце, которое мягко упало на пол, Логан потянулся за своими кожаными штанами.</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чувак! – Логан успел увидеть в зеркале, как Ксандер скривился и отвернулся. – Ты хоть предупреждай в следующий раз, 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тянув и застегнув штаны, тот пожал плечами.</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ты ворвался ко мне в душевую, так что получил то, что заслужил.</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просто зашел передать, что Торп очень хочет с тобой поговорить.</w:t>
      </w:r>
    </w:p>
    <w:p>
      <w:pPr>
        <w:pStyle w:val="Normal"/>
        <w:spacing w:lineRule="auto" w:line="240" w:before="0" w:after="0"/>
        <w:ind w:firstLine="567"/>
        <w:jc w:val="both"/>
        <w:rPr/>
      </w:pPr>
      <w:r>
        <w:rPr>
          <w:rFonts w:cs="Times New Roman" w:ascii="Times New Roman" w:hAnsi="Times New Roman"/>
          <w:color w:val="000000"/>
          <w:sz w:val="24"/>
          <w:szCs w:val="24"/>
        </w:rPr>
        <w:t>Митчелл Торп. Логан тихо выругался, очень надеясь, что владелец "Доминиона" не будет сильно отчитывать его как мальчишку за то, что он больше чем требуется, давил на Кайли. Торп явно питал к ней нежность. Или даже слепую нежность. Любая другая саба или саб, которые были бы хоть вполовину такими непослушными, как она, уже давно вылетели бы из клуба.</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чем?</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чно не знаю. Он собирает всех Домов. Думаю, это как-то связано с приехавшими сюда агентами из ФБР. С возвращением в строй, – сказал Ксандер и хлопнул Логана по плечу.</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вытащил меня из душа из-за... – Эджингтон запнулся, когда встретился взглядом с Митчеллом Торпом, который смотрел на него своими серыми холодными глазами. Торп сдернул черную ткань с двухстороннего зеркала, и... Логан едва успел подобрать свою отвисшую челюсть.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вятые небес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круг него добрая дюжина Домов присвистывала, и смотрела в зеркало.</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агаю, она привлечет твоё внимание, – растягивая слова, произнес Торп.</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ще бы. Взгляд Логана буквально прилип к грациозной линии спины, часть которой прикрывал спортивный топ. Тугие тренировочные шорты едва прикрывали пышную попку. Хоть на красотке и было слишком много одежды, но... она сидела на коленях, ноги раздвинуты, поза сабмиссива. Помилуйте!</w:t>
      </w:r>
    </w:p>
    <w:p>
      <w:pPr>
        <w:pStyle w:val="Normal"/>
        <w:spacing w:lineRule="auto" w:line="240" w:before="0" w:after="0"/>
        <w:ind w:firstLine="567"/>
        <w:jc w:val="both"/>
        <w:rPr/>
      </w:pPr>
      <w:r>
        <w:rPr>
          <w:rFonts w:cs="Times New Roman" w:ascii="Times New Roman" w:hAnsi="Times New Roman"/>
          <w:color w:val="000000"/>
          <w:sz w:val="24"/>
          <w:szCs w:val="24"/>
        </w:rPr>
        <w:t xml:space="preserve">Проведя рукой по подбородку, он почувствовал не свою двухдневную грубую щетину, а как быстро огонь метнулся на юг его тела, и как натянулась его ширинка, не смотря на оргазм всего 15 минут назад. А вместе с всепоглощающим желанием пришел и шок. Впервые за многие годы он не только просто хотел быть в женщине, он отчаянно нуждался в этом. Пытаясь отсудить пыл, Логан схватил бутылку воды из кулера, и в два глотка осушил больше половины.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орп кашлянул, явно ожидая ответа. Как только Логан посмотрел на владельца, в голове пронеслось не менее тысячи вариантов ответов. Наконец, он выбрал самый очевидный вариант:</w:t>
      </w:r>
    </w:p>
    <w:p>
      <w:pPr>
        <w:pStyle w:val="Normal"/>
        <w:spacing w:lineRule="auto" w:line="240" w:before="0" w:after="0"/>
        <w:ind w:firstLine="567"/>
        <w:jc w:val="both"/>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С такой округлой задницей и огненными волосами? О, да, я само внимание.</w:t>
      </w:r>
    </w:p>
    <w:p>
      <w:pPr>
        <w:pStyle w:val="Normal"/>
        <w:spacing w:lineRule="auto" w:line="240" w:before="0" w:after="0"/>
        <w:ind w:firstLine="567"/>
        <w:jc w:val="both"/>
        <w:rPr/>
      </w:pPr>
      <w:r>
        <w:rPr>
          <w:rFonts w:cs="Times New Roman" w:ascii="Times New Roman" w:hAnsi="Times New Roman"/>
          <w:color w:val="000000"/>
          <w:sz w:val="24"/>
          <w:szCs w:val="24"/>
        </w:rPr>
        <w:t>По правде говоря, у него был особый "пунктик" на рыжеволосых. Всегда был. Беда была и в том, что абсолютно всё в этой женщине задевало нужные струны в его теле. Эта светлая кожа... Он мог поспорить, что если её хорошо отшлепать, кожа приобретет красивый розовый оттенок. Она источала женственность: от тонкой шеи, которую открывали поднятые вверх волосы, до соблазнительного изгиба бедра. Уже сейчас он хотел её так, как не хотел никого годами – дико, абсолютно неприлично или бесконечно долго. Полностью. Он хотел проникнуть в неё, ворваться и подчинить себе. Чем дольше он на неё смотрел, тем сильнее хотел. Логан сглотнул.</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жчина средних лет отдавал ей приказы, но какие именно, он не мог расслышать. Увы, он не был лучшим чтецом по губам, но ему показалось, что Дом приказал ей склонить голову. Телосложение незнакомца навевало мысли о том, что силы ему не занимать... но у него не было ни грамма командного тона.</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т шут – её Верх? – Логан осушил бутылку до дна, думая о парне по ту сторону стекл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лышался вздох Торпа.</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ка нет. Но должен быть. Эти двое и вправду агенты ФБР, их тренируют, чтобы они смогли под прикрытием проникнуть за кулисы секс-рынка и спасти другого агента. Они были в темнице Акселя почти неделю, но толку от этого почти нет.</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кажу честно, выглядит всё безнадежно, – вздохнув, произнес один из Домов, Аксель. </w:t>
      </w:r>
    </w:p>
    <w:p>
      <w:pPr>
        <w:pStyle w:val="Normal"/>
        <w:spacing w:lineRule="auto" w:line="240" w:before="0" w:after="0"/>
        <w:ind w:firstLine="567"/>
        <w:jc w:val="both"/>
        <w:rPr/>
      </w:pPr>
      <w:r>
        <w:rPr>
          <w:rFonts w:cs="Times New Roman" w:ascii="Times New Roman" w:hAnsi="Times New Roman"/>
          <w:color w:val="000000"/>
          <w:sz w:val="24"/>
          <w:szCs w:val="24"/>
        </w:rPr>
        <w:t xml:space="preserve">В эту же секунду Логан понял, зачем Торп собрал здесь всех – чтобы кто-то решился взять на себя обучение рыжеволосой. Да, она по-прежнему стояла на коленях у ног мужчины, но её руки были на бедрах. Наклон её тела, и то, как она мотала головой, означало, что она устраивала разнос своему "Дому". Он улыбнулся. </w:t>
      </w:r>
    </w:p>
    <w:p>
      <w:pPr>
        <w:pStyle w:val="Normal"/>
        <w:spacing w:lineRule="auto" w:line="240" w:before="0" w:after="0"/>
        <w:ind w:firstLine="567"/>
        <w:jc w:val="both"/>
        <w:rPr/>
      </w:pPr>
      <w:r>
        <w:rPr>
          <w:rFonts w:cs="Times New Roman" w:ascii="Times New Roman" w:hAnsi="Times New Roman"/>
          <w:color w:val="000000"/>
          <w:sz w:val="24"/>
          <w:szCs w:val="24"/>
        </w:rPr>
        <w:t>Внезапно мужчина оказался очень рад тому, что уехал из Тайлера, штат Техас, и перебрался в Даллас. Логан любил спецподразделение, но постоянные миссии в странах третьего мира очень мешали ему удовлетворять свою темную сторону. А после вчерашнего ему особенно сильно захотелось снять напряжение.</w:t>
      </w:r>
    </w:p>
    <w:p>
      <w:pPr>
        <w:pStyle w:val="Normal"/>
        <w:spacing w:lineRule="auto" w:line="240" w:before="0" w:after="0"/>
        <w:ind w:firstLine="567"/>
        <w:jc w:val="both"/>
        <w:rPr/>
      </w:pPr>
      <w:r>
        <w:rPr>
          <w:rFonts w:cs="Times New Roman" w:ascii="Times New Roman" w:hAnsi="Times New Roman"/>
          <w:color w:val="000000"/>
          <w:sz w:val="24"/>
          <w:szCs w:val="24"/>
        </w:rPr>
        <w:t>Завтракая с отцом, он прочел в Тайлер Телеграф новость, сразившую его наповал – ОНА обручилась. Черт её подери, ОНА собиралась замуж за Брэда Томпсона. Каждый мускул в теле Логана напрягся от самой мысли, что этот козел будет трогать её, и сделает всё, чтобы в её чреве оказался его ребенок.</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пытаешься задушить несчастную бутылку?  – прошептал Ксандер, изогнув бровь.</w:t>
      </w:r>
    </w:p>
    <w:p>
      <w:pPr>
        <w:pStyle w:val="Normal"/>
        <w:spacing w:lineRule="auto" w:line="240" w:before="0" w:after="0"/>
        <w:ind w:firstLine="567"/>
        <w:jc w:val="both"/>
        <w:rPr/>
      </w:pPr>
      <w:r>
        <w:rPr>
          <w:rFonts w:cs="Times New Roman" w:ascii="Times New Roman" w:hAnsi="Times New Roman"/>
          <w:color w:val="000000"/>
          <w:sz w:val="24"/>
          <w:szCs w:val="24"/>
        </w:rPr>
        <w:t xml:space="preserve">Торп, Аксель и остальные Домы уставились на него. Логан посмотрел на бутылку и понял, что смял её. Пробормотав проклятие, он выкинул бутылку в ведро с мусором и сосредоточился на сцене за стеклом.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а не подчиняется ему и никогда не будет.</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менно поэтому в игру вступаете вы, господа. Аксель согласился тренировать мужчину. Один на один. Но еще остается дама, и ей нужна строгая рука. У меня нет времени для этой работы. </w:t>
      </w:r>
    </w:p>
    <w:p>
      <w:pPr>
        <w:pStyle w:val="Normal"/>
        <w:spacing w:lineRule="auto" w:line="240" w:before="0" w:after="0"/>
        <w:ind w:firstLine="567"/>
        <w:jc w:val="both"/>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 xml:space="preserve">Я беру её на себя, – вызвался Логан, прежде чем кто-то успел сказать хоть слово.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орп замолчал, изучая его. Логан не моргнул и ни сдвинулся с места.</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поскольку ты любишь сложные случаи, эта может быть тебе и по зубам, – начал Торп. – Но не будешь ли ты слишком властным для нашей маленькой агентши ФБР? Она новенькая в этом деле.</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дам ей всё, что будет необходимо, – заверил Эджингтон. </w:t>
      </w:r>
    </w:p>
    <w:p>
      <w:pPr>
        <w:pStyle w:val="Normal"/>
        <w:spacing w:lineRule="auto" w:line="240" w:before="0" w:after="0"/>
        <w:ind w:firstLine="567"/>
        <w:jc w:val="both"/>
        <w:rPr/>
      </w:pPr>
      <w:r>
        <w:rPr>
          <w:rFonts w:cs="Times New Roman" w:ascii="Times New Roman" w:hAnsi="Times New Roman"/>
          <w:color w:val="000000"/>
          <w:sz w:val="24"/>
          <w:szCs w:val="24"/>
        </w:rPr>
        <w:t>Она была красивой, и без сомнения, смелой. Работать под прикрытием – работа не для слабых духом.</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роме секса, – протяжно сказал Джейсон, парень с плохой репутацией, но при этом финансовый гений.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ди к черту, – бросил Логан.</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кс действительно не обязателен, – произнес Торп, бросив взгляд на Джейсона. – Ей только нужно выучить протокол и как быть послушной.</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ете, я больше люблю типаж "вверяю-себя-в-ваши-руки". Но судя по движениям ее пальцев, она явно не из таких, – произнес обычно молчащий Эрик.</w:t>
      </w:r>
    </w:p>
    <w:p>
      <w:pPr>
        <w:pStyle w:val="Normal"/>
        <w:spacing w:lineRule="auto" w:line="240" w:before="0" w:after="0"/>
        <w:ind w:firstLine="567"/>
        <w:jc w:val="both"/>
        <w:rPr/>
      </w:pPr>
      <w:r>
        <w:rPr>
          <w:rFonts w:cs="Times New Roman" w:ascii="Times New Roman" w:hAnsi="Times New Roman"/>
          <w:color w:val="000000"/>
          <w:sz w:val="24"/>
          <w:szCs w:val="24"/>
        </w:rPr>
        <w:t>Логан вновь посмотрел на девушку. Даже наблюдение за её пальцами заставило его возбудиться. Черт подери, да все в ней заставляло его становиться твердым. Любое время, что он сможет провести с этой женщиной в соседней комнате, будет потрачено не зря. Что уж говорить о полноценной сессии. Он не мог вспомнить, когда так быстро возбуждался после недавнего оргазма, но смотря на сочную задницу рыжей, его член яро приветствовал её.</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через несколько дней еду в Кабо на отдых. Чувак, я бы с удовольствием, –  пробормотал Зэб, еще один из Домов, стоящих в комнате.</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раз уж ты уезжаешь, а я остаюсь здесь... – прервал его Логан, с улыбкой на губах.</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дачливый засранец, – проворчал Зэб.</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орп подошел к мужчинам.</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агентов мало времени, они и так уже не укладываются в сроки. Девушка агент, явно сабмиссив. Мне, по крайней мере, так кажется. Но она не даетс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оган почти сразу понял проблему:</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а не доверяет тому парню.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действительно, мужчина за стеклом, опустив плечи, вздохнул и попытался уговорить её. Этим он показывал свою растерянность. Всё это было абсолютно не тем, что нужно для завоевания послушани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сель покачал головой.</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минирование – явно не для агента Йорка.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очевидно, – прорычал Логан, наблюдая за парой через стекло. – Почему бы не найти кого-то более подходящего?</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сть дней назад один из их агентов, работающих под прикрытием, была похищена главарем группировки, который связан с торговлей на рынке секс-рабынь. Они послали её туда одну, как сабмиссива. Её обучением была часовая лекция.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т козлы! – зарычал Эрик. – Чем они думали, давая такое задание?</w:t>
      </w:r>
    </w:p>
    <w:p>
      <w:pPr>
        <w:pStyle w:val="Normal"/>
        <w:spacing w:lineRule="auto" w:line="240" w:before="0" w:after="0"/>
        <w:ind w:firstLine="567"/>
        <w:jc w:val="both"/>
        <w:rPr/>
      </w:pPr>
      <w:r>
        <w:rPr>
          <w:rFonts w:cs="Times New Roman" w:ascii="Times New Roman" w:hAnsi="Times New Roman"/>
          <w:color w:val="000000"/>
          <w:sz w:val="24"/>
          <w:szCs w:val="24"/>
        </w:rPr>
        <w:t>Логан покачал головой. Посылать настолько неподготовленного агента было не просто глупо. Это было крайне безответственно. Подчинение – это не что-то, что можно понять, прочитав какую-то бумажку. Любой Дом, достойный своего звания, может за километр отличить настоящего сабмиссива от любителя. Она была словно овечка, посланная на убой. А теперь рыжая хотела спасти свою коллегу, пытаясь обвести вокруг пальца настоящих хищников? Чертовски смелая.</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е еще хуже, чем кажется. Агент Йорк дал мне прочесть информацию о деле, чтобы я мог подготовить агентов, – сказал Аксель. – Их главарь – самый настоящий ублюдок. По данным ФБР он сам американец, и у него есть бордели по всему миру. Он сколотил состояние, продавая в них десятилетних девочек из Таиланда, и много заработал на продаже видео с оргиями и групповыми изнасилованиями. Очевидно, полгода назад он решил помимо всего прочего, начать проводить аукционы хорошо обученных секс-рабынь. Он похищает красивых молодых саб из клубов и курортов, и вывозит их за пределы страны. Минимальная ставка для садистских ублюдков, которые хотят купить себе "игрушку", 3 миллиона долларов.</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это в конец извращение, – фыркнул Зэб. – Кто захочет выкидывать три ляма за киску?</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ейхи, интернет-магнаты, члены королевских семей, – произнес Торп. – Они все это любят.</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качав головой, Зэб посмотрел на девушку.</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ся эта ситуация почти заставляет меня сменить планы. Она, должно быть, напугана до чертиков своим первым заданием.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вушка вызвалась добровольно, – признался Торп, не скрывая симпатии в голосе. – На самом деле, она в работе не бывала дальше своего рабочего стола, но готова пойти на риск и поставить на кон свою жизнь. Она заслуживает самого лучшего обучения, которое мы ей можем предоставить. Так что, эти два агента под прикрытием попытаются спасти своего коллегу, с которой, как мне кажется, у Агента Йорка не только рабочие отнош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расивая, смелая и покорная. Всё, что Логан узнал об этой женщине, интриговало его не на шутку, а последние слова Торпа подстегнули его еще больше.</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 он и рыжая не в одной связке?</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днозначно, нет. Для них совместные тренировки приносят больше дискомфорта, чем пользы.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ило.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у тебя был шанс её потренировать? – спросил Логан Акселя.</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потратил всё время на Йорка, думая, что если научу его быть ведущим, она последует за ним. Но нет.</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инные светлые волосы Акселя, разметались по плечам, когда он вздрогнул.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дется их разделить, чтобы победить. Так что, если ты не против заняться новичком, я более чем с радостью усажу эту малышку тебе на колени. Не могу сказать, что ты выглядишь недовольным.</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 дождаться, – улыбнулся Логан, уже подойдя к двер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сель догнал его.</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держи коней, приятель. Она крепкий орешек, хотя, думаю, она прирожденная саба, но для неё это всё в новинку. Так что не следует влетать туда, и тут же начинать давить на неё авторитетом Дома. Я представлю вас, и после этого можешь забирать девушку в темницу.</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я к вам присоединюсь, – быстро сказал Ксандер, подходя к ним. – Торп сказал, что обойдется без секса, но кто знает, что ей может потребоваться?</w:t>
      </w:r>
    </w:p>
    <w:p>
      <w:pPr>
        <w:pStyle w:val="Normal"/>
        <w:spacing w:lineRule="auto" w:line="240" w:before="0" w:after="0"/>
        <w:ind w:firstLine="567"/>
        <w:jc w:val="both"/>
        <w:rPr/>
      </w:pPr>
      <w:r>
        <w:rPr>
          <w:rFonts w:cs="Times New Roman" w:ascii="Times New Roman" w:hAnsi="Times New Roman"/>
          <w:color w:val="000000"/>
          <w:sz w:val="24"/>
          <w:szCs w:val="24"/>
        </w:rPr>
        <w:t>Если где-то была влажная киска, Ксандер должен там быть.  Но при мысли о его друге, вколачивающемся в эту девушку, Логана пронзила ревность, и он послал приятелю предупреждающий взгляд.</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У неё первоклассная задница! – защищаясь, произнес Ксандер. – Можешь подать на меня в суд за это наблюдение!</w:t>
      </w:r>
    </w:p>
    <w:p>
      <w:pPr>
        <w:pStyle w:val="Normal"/>
        <w:spacing w:lineRule="auto" w:line="240" w:before="0" w:after="0"/>
        <w:ind w:firstLine="567"/>
        <w:jc w:val="both"/>
        <w:rPr/>
      </w:pPr>
      <w:r>
        <w:rPr>
          <w:rFonts w:cs="Times New Roman" w:ascii="Times New Roman" w:hAnsi="Times New Roman"/>
          <w:color w:val="000000"/>
          <w:sz w:val="24"/>
          <w:szCs w:val="24"/>
        </w:rPr>
        <w:t>Сложно с этим спорить. И хоть мысль о Ксандере, трахающем эту сабу, была ему неприятна, он понимал, что велик шанс того, что его желание пропадет еще до того, как дело дойдет до секса.</w:t>
      </w:r>
    </w:p>
    <w:p>
      <w:pPr>
        <w:pStyle w:val="Normal"/>
        <w:spacing w:lineRule="auto" w:line="240" w:before="0" w:after="0"/>
        <w:ind w:firstLine="567"/>
        <w:jc w:val="both"/>
        <w:rPr/>
      </w:pPr>
      <w:r>
        <w:rPr>
          <w:rFonts w:cs="Times New Roman" w:ascii="Times New Roman" w:hAnsi="Times New Roman"/>
          <w:color w:val="000000"/>
          <w:sz w:val="24"/>
          <w:szCs w:val="24"/>
        </w:rPr>
        <w:t>Логан направился к двери, за ним последовали Аксель и Ксандер. Все прошли до двери слева, и вошли внутрь. Йорк поднял взгляд, напрягся, явно недовольный происходящим.  Девушка просто пожала плечами и проигнорировала вошедших. О, это быстро изменится. Пока еще Логан дал возможность Акселю начать мягк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сель быстро объяснил ситуацию, агент посмотрел на свою коллегу с явным облегчением, а та, тем временем, поднялась на ноги. Логан довольно улыбнулся, пытаясь не начать потирать руки в предвкушении.</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отите, чтобы я вас познакомил? – сказал Аксель, находясь между рыжей и Логано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евушка покачала головой.</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и сам справлюсь. Посмотри на меня.</w:t>
      </w:r>
    </w:p>
    <w:p>
      <w:pPr>
        <w:pStyle w:val="Normal"/>
        <w:spacing w:lineRule="auto" w:line="240" w:before="0" w:after="0"/>
        <w:ind w:firstLine="567"/>
        <w:jc w:val="both"/>
        <w:rPr/>
      </w:pPr>
      <w:r>
        <w:rPr>
          <w:rFonts w:cs="Times New Roman" w:ascii="Times New Roman" w:hAnsi="Times New Roman"/>
          <w:color w:val="000000"/>
          <w:sz w:val="24"/>
          <w:szCs w:val="24"/>
        </w:rPr>
        <w:t xml:space="preserve">Рыжая громко вздохнула, напряглась, и бросилась в другой конец комнаты. Уже хочет поиграть? Легко. Логан в два шага нагнал её, хватая из-за спины, одну руку он окунул в огненный вихрь её локонов. Черт, какие мягкие. Её дыхание сбилось, и он почувствовал, что стал еще тверже.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колени. И стой так, пока я не дам другой приказ. Теперь тебя обучаю я, и я не буду таким мягким, как Аксель. И лучше, чтобы нас представили до того, как я тебя отшлепаю. Но это на твое усмотрение.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евушка не переставала вырываться.</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Отпусти. Меня. Логан.</w:t>
      </w:r>
      <w:bookmarkStart w:id="0" w:name="_GoBack"/>
      <w:bookmarkEnd w:id="0"/>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знала его имя? Её голос отдавался в его голове эхом, хриплый и такой женственный. Невозможно. Этого не может бы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 отпустил её волосы и схватил за плечи, пока она продолжала вырываться. Сердце бешено стучало, резонируя в висках. Мужчина развернул её к себе. Такое знакомое лицо, злые темные глаза, и этот упрямый подбородок... заставили его испытать самый настоящий шок. Срань Господн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ставившись на девушку, он прошептал:</w:t>
      </w:r>
    </w:p>
    <w:p>
      <w:pPr>
        <w:pStyle w:val="Normal"/>
        <w:spacing w:lineRule="auto" w:line="240" w:before="0" w:after="0"/>
        <w:ind w:firstLine="567"/>
        <w:jc w:val="both"/>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Вишенка?</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лава 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воя Вишенка? – Ксандер вопрошающе уставился на Эджингтона.</w:t>
      </w:r>
    </w:p>
    <w:p>
      <w:pPr>
        <w:pStyle w:val="Normal"/>
        <w:spacing w:lineRule="auto" w:line="240" w:before="0" w:after="0"/>
        <w:ind w:firstLine="567"/>
        <w:jc w:val="both"/>
        <w:rPr/>
      </w:pPr>
      <w:r>
        <w:rPr>
          <w:rFonts w:cs="Times New Roman" w:ascii="Times New Roman" w:hAnsi="Times New Roman"/>
          <w:color w:val="000000"/>
          <w:sz w:val="24"/>
          <w:szCs w:val="24"/>
        </w:rPr>
        <w:t>Логан не мог заставить свой мозг спроецировать ответ, так же как не мог отвести взгляда от девушки. Вот уже двенадцать лет, один месяц, пятнадцать дней, 6 часов и очень много минут, как он не был так близко к ней. А сейчас она пришла в темницу, чтобы из неё сделали сабу. Чтобы он сделал.</w:t>
      </w:r>
    </w:p>
    <w:p>
      <w:pPr>
        <w:pStyle w:val="Normal"/>
        <w:spacing w:lineRule="auto" w:line="240" w:before="0" w:after="0"/>
        <w:ind w:firstLine="567"/>
        <w:jc w:val="both"/>
        <w:rPr/>
      </w:pPr>
      <w:r>
        <w:rPr>
          <w:rFonts w:cs="Times New Roman" w:ascii="Times New Roman" w:hAnsi="Times New Roman"/>
          <w:color w:val="000000"/>
          <w:sz w:val="24"/>
          <w:szCs w:val="24"/>
        </w:rPr>
        <w:t>Девушка вырвалась из хватки Логана, и ударила его по рукам, глядя на мужчину с нарастающей злостью в красивых карих глазах. Живот Логана скрутило от темного жгучего желания. Первым порывом было припечатать её к стене и глубоко войти в её тело.</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ё имя Тара, а не Вишенка, – прошипела она. – Я ничуть не удивлена, что ты не помнишь.</w:t>
      </w:r>
    </w:p>
    <w:p>
      <w:pPr>
        <w:pStyle w:val="Normal"/>
        <w:spacing w:lineRule="auto" w:line="240" w:before="0" w:after="0"/>
        <w:ind w:firstLine="567"/>
        <w:jc w:val="both"/>
        <w:rPr/>
      </w:pPr>
      <w:r>
        <w:rPr>
          <w:rFonts w:cs="Times New Roman" w:ascii="Times New Roman" w:hAnsi="Times New Roman"/>
          <w:color w:val="000000"/>
          <w:sz w:val="24"/>
          <w:szCs w:val="24"/>
        </w:rPr>
        <w:t>О, он помнил, еще как помнил. Как такое возможно – взять её невинность в 16 лет, и кроме неё больше никого не хотеть? Хотел бы он это опровергнуть, но если даже попытается – это будет самообман.</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ейчас она выглядела в разы женственнее, чем в свои шестнадцать. Он видел девушек красивее, но ни одна из них не высекала из него искры одним лишь взглядом.</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ра Джейкобс, – прошептал он, глядя на неё, словно та была миражом, способным раствориться в любую минуту.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бы не ты, я бы вылетел из колледжа еще второкурсником. Но ты согласилась "подтянуть" меня по предметам. Такая же крошка, какой и была. Такая же независимая, – он произносил слова и сам не понимал, что им руководит.</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тебя все еще есть то маленькое родимое пятно на левом бедр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 неё отвисла челюсть, ротик приоткрылся. Боже, он бы с удовольствием положил свой член на эту мягкую нижнюю губу. У него еще не было возможности это сделать... пока.</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бя это не касается, – она скрестила руки на груди.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удто бы этот жест самозащиты мог его остановить. Хаха.</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терь Божья, это таки твоя Вишенка! Да у тебя всё на морде написано! – воскликнул Ксандер.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сандер, заткнулся и вышел! – прорычал Логан.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сель негромко прокашлялся.</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жется, нет нужды вас представлять. Думаю, разумно будет оставить вас наедине, чтобы вы решили свои... споры.  Агент Йорк? – татуированный Дом повернулся к агенту. – Давайте пройдем в офис Торпа. Нам нужно обсудить детали.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Йорк пронзил Тару напряженным взглядом, и Логан такому взгляду был не рад. Он уже собирался было предложить агенту сделать лицо попроще, когда Тара послала напарнику решительный кивок.</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сандер, тебя это тоже касается. Мне кажется, Логан справится здесь сам, – сказал Аксел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го друг передёрнул плечами и вышел следом за Акселем.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мы еще посмотрим. </w:t>
      </w:r>
    </w:p>
    <w:p>
      <w:pPr>
        <w:pStyle w:val="Normal"/>
        <w:spacing w:lineRule="auto" w:line="240" w:before="0" w:after="0"/>
        <w:ind w:firstLine="567"/>
        <w:jc w:val="both"/>
        <w:rPr/>
      </w:pPr>
      <w:r>
        <w:rPr>
          <w:rFonts w:cs="Times New Roman" w:ascii="Times New Roman" w:hAnsi="Times New Roman"/>
          <w:color w:val="000000"/>
          <w:sz w:val="24"/>
          <w:szCs w:val="24"/>
        </w:rPr>
        <w:t xml:space="preserve">Пытаясь побороть раздражение, Логан наблюдал, как троица покидала комнату. Наконец раздался мягкий щелчок закрываемой двери. Ну, а теперь он может прижать Вишенку к стенке и войти в неё? Одного взгляда на её лицо было достаточно, чтобы понять, что девушка явно не разделяет его фантазий. Но сейчас, когда он стал тем, кто будет тренировать её, ему представится возможность провести время наедине с ней. Он сможет дотронуться до неё. О, Господи, наверное, лучше обстоятельств и спланировать нельзя было. </w:t>
      </w:r>
    </w:p>
    <w:p>
      <w:pPr>
        <w:pStyle w:val="Normal"/>
        <w:spacing w:lineRule="auto" w:line="240" w:before="0" w:after="0"/>
        <w:ind w:firstLine="567"/>
        <w:jc w:val="both"/>
        <w:rPr/>
      </w:pPr>
      <w:r>
        <w:rPr>
          <w:rFonts w:cs="Times New Roman" w:ascii="Times New Roman" w:hAnsi="Times New Roman"/>
          <w:color w:val="000000"/>
          <w:sz w:val="24"/>
          <w:szCs w:val="24"/>
        </w:rPr>
        <w:t>Тара прошла на другой конец комнаты, её огненные локоны выбились из заколки после его захвата. Она сняла украшение, и рыжие пряди рассыпались по плечам, почти доставая до середины спины. Девушка подобрала халат со стула, и накинула на себя.</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ты здесь делаешь?</w:t>
      </w:r>
    </w:p>
    <w:p>
      <w:pPr>
        <w:pStyle w:val="Normal"/>
        <w:spacing w:lineRule="auto" w:line="240" w:before="0" w:after="0"/>
        <w:ind w:firstLine="567"/>
        <w:jc w:val="both"/>
        <w:rPr/>
      </w:pPr>
      <w:r>
        <w:rPr>
          <w:rFonts w:cs="Times New Roman" w:ascii="Times New Roman" w:hAnsi="Times New Roman"/>
          <w:color w:val="000000"/>
          <w:sz w:val="24"/>
          <w:szCs w:val="24"/>
        </w:rPr>
        <w:t>Он не давал ей разрешения надевать этот маленький шёлковый халат, но они еще поговорят об этом. У Логана было полно вопросов, как, впрочем, и у неё.</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оган вздохнул.</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провожу здесь очень много времени. По крайней мере, в отпуске.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нахмурилась.</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слышала, ты вернулся на службу. Армия?</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ехота. Морская пехота, – поправил он.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Эти слова заставили её удивленно вскинуть брови.</w:t>
      </w:r>
    </w:p>
    <w:p>
      <w:pPr>
        <w:pStyle w:val="Normal"/>
        <w:spacing w:lineRule="auto" w:line="240" w:before="0" w:after="0"/>
        <w:ind w:firstLine="567"/>
        <w:jc w:val="both"/>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Надо же, от качка до водолаза. Вот это прорыв. Полагаю, ты до сих пор остался командным игроко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к ни странно, ее острый, как бритва сарказм, даже в старшей школе, был одной из тех вещей, по которым он больше всего скучал после их разрыва. Вторым качеством была способность к сопереживанию.</w:t>
      </w:r>
    </w:p>
    <w:p>
      <w:pPr>
        <w:pStyle w:val="Normal"/>
        <w:spacing w:lineRule="auto" w:line="240" w:before="0" w:after="0"/>
        <w:ind w:firstLine="567"/>
        <w:jc w:val="both"/>
        <w:rPr/>
      </w:pPr>
      <w:r>
        <w:rPr>
          <w:rFonts w:cs="Times New Roman" w:ascii="Times New Roman" w:hAnsi="Times New Roman"/>
          <w:color w:val="000000"/>
          <w:sz w:val="24"/>
          <w:szCs w:val="24"/>
        </w:rPr>
        <w:t xml:space="preserve">Двенадцать лет назад он очень сильно её обидел, и сама мысль об этом выворачивала его наизнанку. Хорошим знаком он считал то, что даже после всех этих лет она еще могла на него так злиться. Если бы он ей был безразличен, она была бы абсолютно спокойна. Тара бы точно не надела на себя этот халат, как щит.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 многообещающего автора до агента ФБР, вот это прорыв. </w:t>
      </w:r>
    </w:p>
    <w:p>
      <w:pPr>
        <w:pStyle w:val="Normal"/>
        <w:spacing w:lineRule="auto" w:line="240" w:before="0" w:after="0"/>
        <w:ind w:firstLine="567"/>
        <w:jc w:val="both"/>
        <w:rPr/>
      </w:pPr>
      <w:r>
        <w:rPr>
          <w:rFonts w:cs="Times New Roman" w:ascii="Times New Roman" w:hAnsi="Times New Roman"/>
          <w:color w:val="000000"/>
          <w:sz w:val="24"/>
          <w:szCs w:val="24"/>
        </w:rPr>
        <w:t>И вдруг он осознал: он должен тренировать свою Вишенку, чтобы она отправилась на задание. Она должна будет подчиниться какому–то беспринципному мудаку, который ради наживы продает женщин. И этот говнюк будет трогать её, возможно, даже причинит боль. Один агент уже исчез, а возможно, уже и мертв. А Тара... Сама вызвалась добровольцем, сама решила подвергнуть себя опасности. И его не будет там, чтобы направить её. А Йорк будет. Черт бы его побрал.</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жчина скрестил руки на груди; может так она не заметит, как сильно бьется его сердце, при мысли о ее волонтёрстве для задания в клетке с тиграми.</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кольку ты в ФБР, предполагаю, ты знаешь, как обращаться с пистолетом, да и рукопашный бой тебе не в новинку, но если у тебя не хватает времени или духа, чтобы подготовиться к тому, что тебя ожидает в потенциально опасном БДСМ-обществе, тогда я не буду тренировать тебя для этой миссии.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у меня есть и время, и сила духа, но ты прав – ты меня тренировать не будешь. Я найду кого-то другого. А работу свою я выполню. Пропавший агент Дарси Майлс – моя подруга. А вообще, это не твоё дело, чем я занимаюсь.</w:t>
      </w:r>
    </w:p>
    <w:p>
      <w:pPr>
        <w:pStyle w:val="Normal"/>
        <w:spacing w:lineRule="auto" w:line="240" w:before="0" w:after="0"/>
        <w:ind w:firstLine="567"/>
        <w:jc w:val="both"/>
        <w:rPr/>
      </w:pPr>
      <w:r>
        <w:rPr>
          <w:rFonts w:cs="Times New Roman" w:ascii="Times New Roman" w:hAnsi="Times New Roman"/>
          <w:color w:val="000000"/>
          <w:sz w:val="24"/>
          <w:szCs w:val="24"/>
        </w:rPr>
        <w:t>Да, он потерял право что-либо говорить, когда им было по шестнадцать лет, и они оканчивали старшую школу. Она, конечно, не выкрикнула, что больше ему не принадлежит, но несказанные слова повисли в воздухе, словно пелена, которая вернула его в тот ужасный ден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венадцать лет назад. Старшая школа Тайлер.</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Логан достал мобильник и вновь набрал номер Тары. И в сотый раз он услышал лишь её радостный голос, который просил оставить сообщение после сигнала. Парень захлопнул телефон, и провел рукой по волосам. Боже, этого не может быть. Где она? Почему утром её не была на уроке по британской литературе? Сжав рукой дверцу его открытого шкафчика, он попытался не накручивать себя, и не думать о письме с угрозой. </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Эй, бро, – старший брат Логана, Хантер, остановился у своего шкафчика с хмурым видом. Взгляд его голубых глаз смягчился от беспокойства. </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еужели теперь выпускникам разрешают шляться по коридорам? – Логан попытался пошутить.</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Губы Хантера слегка дернулись, но это была не улыбка. </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О, ну я ведь должен был пройтись по коридору, чтобы увидеть тебя после того как услышал, что ты бросил команду Брит Лит. Как ты?</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Хм, дай подумать... Маму вчера убили, и я нашел её тело. Что я, по-твоему, должен чувствовать?</w:t>
      </w:r>
    </w:p>
    <w:p>
      <w:pPr>
        <w:pStyle w:val="Normal"/>
        <w:spacing w:lineRule="auto" w:line="240" w:before="0" w:after="0"/>
        <w:ind w:firstLine="567"/>
        <w:jc w:val="both"/>
        <w:rPr/>
      </w:pPr>
      <w:r>
        <w:rPr>
          <w:rFonts w:cs="Times New Roman" w:ascii="Times New Roman" w:hAnsi="Times New Roman"/>
          <w:i/>
          <w:color w:val="000000"/>
          <w:sz w:val="24"/>
          <w:szCs w:val="24"/>
        </w:rPr>
        <w:t>Логан просто не мог остановить ни всплывающие в памяти картинки безжизненного тела матери, ни охвативший его ужас от красных брызг крови, стекающих по стене, когда ее тело лежало на полу в луже собственной крови.</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Хантер вздохнул, Логан вновь провел рукой по волосам.</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Извини. Я знаю, тебе тоже не слабо досталось.</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Да, но тебе тяжелее. У тебя ведь были более близкие отношения с мамой после развода. Я же с ней не разговаривал после того, как она оставила отца. И мне придется с этим жить, – ответил Хантер, слегка прищурившись. – Но в данный момент ты выглядишь больше обеспокоенным, чем убитым горем. Худшее уже всё равно произошло, так что колись. Что случилось? Это имеет какое-то отношение к Таре, или, точнее, к её отсутствию? </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Логан открыл рот, но не смог произнести ни слова. Он хотел быть уверен... но мог ли? Перебирая варианты, парень внезапно замер. Хоть Логан и безоговорочно доверял Хантеру даже свою жизнь, но слова в той записке ясно давали понять о страшных последствиях для всех, кого Логан посвятит в содержание последней.</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Хантер положил руку ему на плечо.</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Слушай, я знаю, что с утра ты взбесился, когда она не пришла на занятия. Может, всё-таки хочешь мне что-то объяснить?</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Может быть. Логан и вправду хотел верить, что это Хантер вчера решил поиграть в чокнутого. Если это окажется правдой, он, конечно, разукрасит ему физиономию, но потом вздохнет с облегчением.</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Это ты вчера по-тупому прикололся надо мной и оставил записку у меня на подушке?</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Хантер нахмурился, будто раздумывая, куда подевал свои последние извилины Логан.</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ет. Когда бы я мог это сделать? Пока мы были в полицейском участке? Или, может, пока я убаюкивал Кимбер?</w:t>
      </w:r>
    </w:p>
    <w:p>
      <w:pPr>
        <w:pStyle w:val="Normal"/>
        <w:spacing w:lineRule="auto" w:line="240" w:before="0" w:after="0"/>
        <w:ind w:firstLine="567"/>
        <w:jc w:val="both"/>
        <w:rPr/>
      </w:pPr>
      <w:r>
        <w:rPr>
          <w:rFonts w:cs="Times New Roman" w:ascii="Times New Roman" w:hAnsi="Times New Roman"/>
          <w:i/>
          <w:color w:val="000000"/>
          <w:sz w:val="24"/>
          <w:szCs w:val="24"/>
        </w:rPr>
        <w:t xml:space="preserve">Верно. В восемь вечера. Их младшая сестра была напугана до полусмерти. После нескольких часов в участке, она вышла оттуда, полная понимания того, что маму она больше не увидит, но не настолько взрослая, чтобы справиться с этим в одиночестве. </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Хантер всю ночь провел рядом. Да и к тому же, за ним не закрепилась слава идиотского шутника, так что сказать, что эта записка его рук дело, можно было лишь с огромной натяжкой. Что означало, что угроза была вполне реальной. Логан выругался про себя. Что же ему, черт подери, со всем этим делать?</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оверив холл, чтобы убедиться в отсутствии лишних ушей, Логан попытался собрать нервы в кулак.</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Вчера ночью, почти сразу после нашего возвращения из участка, я нашел записку на подушке. Я... Она была от убийцы матери. Он угрожает, что убьет Тару, если я от неё не откажусь.</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Голубые глаза Хантера расширились от шока.</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Что? Ты сказал об этом отцу или полиции?</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Я не смог, – запнулся он. – В записке говорится, что если я кому-то скажу, страдать будет она. Вчера я думал, что это просто тупой розыгрыш, и я... Мне надо поговорить с Тарой. </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Ты звонил ей? – угрюмый тон Хантера был явным доказательством того, как ему не приятна эта ситуация.</w:t>
      </w:r>
    </w:p>
    <w:p>
      <w:pPr>
        <w:pStyle w:val="Normal"/>
        <w:spacing w:lineRule="auto" w:line="240" w:before="0" w:after="0"/>
        <w:ind w:firstLine="567"/>
        <w:jc w:val="both"/>
        <w:rPr/>
      </w:pPr>
      <w:r>
        <w:rPr>
          <w:rFonts w:cs="Times New Roman" w:ascii="Times New Roman" w:hAnsi="Times New Roman"/>
          <w:i/>
          <w:color w:val="000000"/>
          <w:sz w:val="24"/>
          <w:szCs w:val="24"/>
        </w:rPr>
        <w:t>После всех допросов в полиции, после того как из дома убрали тело мамы, Логану нужно было поговорить с одним человеком, который понимал, что такое потерять мать. К тому же он просто хотел убедиться, что с нею всё хорошо, что никто не причинил ей вреда. А после того, как вчера он взял её невинность, она скорее всего нуждалась в каком-то уверении, что всё хорошо. И всё же его Вишенка отодвинула назад собственные "хочу и надо", чтобы помочь ему. Она очень сопереживала, поддерживала, и понимала его неверие, злость и смятение. Один только её голос успокаивал его. Но после того как он, наконец, понял, что она ему нужна, он не смог её найти. Внутренности опутал липкий страх.</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Она согласилась встретиться со мной в парке, в девять. Я прождал её час, но она так и не пришла. По дороге к её дому, я встретил отца, он позвал меня домой и... – Логан шумно выдохнул, пытаясь унять беспокойство: – Я пробовал дозвониться до Тары всю ночь, но она так и не ответила. А утром не пришла на занятия.</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Логан прижал кончики пальцев к глазам.</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Я так боюсь, что её убили из-за меня</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озвучал звонок с третьего урока, Эджингтон начал высматривать Тару в толпе, но так и не увидел знакомого лица. Его душила паника. Черт подери, почему он не прислушался к угрозе?</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Хантер хмуро произнес:</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читывая, с какой жестокостью была убита мать, я бы на угрозы в адрес Тары реагировал очень серьезно, и свалил бы.</w:t>
      </w:r>
    </w:p>
    <w:p>
      <w:pPr>
        <w:pStyle w:val="Normal"/>
        <w:spacing w:lineRule="auto" w:line="240" w:before="0" w:after="0"/>
        <w:ind w:firstLine="567"/>
        <w:jc w:val="both"/>
        <w:rPr/>
      </w:pPr>
      <w:r>
        <w:rPr>
          <w:rFonts w:cs="Times New Roman" w:ascii="Times New Roman" w:hAnsi="Times New Roman"/>
          <w:i/>
          <w:color w:val="000000"/>
          <w:sz w:val="24"/>
          <w:szCs w:val="24"/>
        </w:rPr>
        <w:t xml:space="preserve">Без Вишенки? Глаза защипало от набегающих слез. До вчерашнего дня, он не плакал, начиная с девяти лет.  Но мама, и теперь Тара... Слезы сами наворачивались. Возможно, шок и смерть в последние 24 часа изменили его, но Логан боялся, что не проживет без Тары Джейкобс. И точно не переживёт еще одну потерю. Особенно ее. </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о я люблю её.</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Хантер нахмурился.</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Полагаю, в таком случае, ты хотел бы видеть её живой, да?</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Блять, да что это за вопрос такой? Конечно. Но... Боже.</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н ненавидел это ощущение беспомощности и того, что его жизнь разлетается на куски, в то время, как он ничего не мог сделать.</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Хлопнув Логана по спине, Хантер произнес:</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Чувак, я понимаю, что ты расстроен, но лучше, если больно будет тебе, а не ей.</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н прав. Пытаясь подавить подступившую тошноту, Логан подошел к шкафчику, и открыл замок. На него снизошло чувство радости, когда он увидел свернутый белый лист. Может, Тара оставила ему письмо? Она уже однажды делала так, когда ходила на прием к дантисту. Господи, пусть с ней всё будет хорошо. Трясущимися руками он развернул лист.</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Ты не послушал. Тара расплатилась."</w:t>
      </w:r>
    </w:p>
    <w:p>
      <w:pPr>
        <w:pStyle w:val="Normal"/>
        <w:spacing w:lineRule="auto" w:line="240" w:before="0" w:after="0"/>
        <w:ind w:firstLine="567"/>
        <w:jc w:val="both"/>
        <w:rPr/>
      </w:pPr>
      <w:r>
        <w:rPr>
          <w:rFonts w:cs="Times New Roman" w:ascii="Times New Roman" w:hAnsi="Times New Roman"/>
          <w:i/>
          <w:color w:val="000000"/>
          <w:sz w:val="24"/>
          <w:szCs w:val="24"/>
        </w:rPr>
        <w:t>Логан шумно выдохнул, будто кто-то ударил его под дых. Проклятье! Он не мог ни вздохнуть, ни моргнуть. Суетились люди, но вокруг него время замерло, пока внутренний голос надрывно кричал "нет!".</w:t>
      </w:r>
    </w:p>
    <w:p>
      <w:pPr>
        <w:pStyle w:val="Normal"/>
        <w:spacing w:lineRule="auto" w:line="240" w:before="0" w:after="0"/>
        <w:ind w:firstLine="567"/>
        <w:jc w:val="both"/>
        <w:rPr/>
      </w:pPr>
      <w:r>
        <w:rPr>
          <w:rFonts w:cs="Times New Roman" w:ascii="Times New Roman" w:hAnsi="Times New Roman"/>
          <w:i/>
          <w:color w:val="000000"/>
          <w:sz w:val="24"/>
          <w:szCs w:val="24"/>
        </w:rPr>
        <w:t>Выглядывая из-за плеча, Хантер прочел бумагу и выругался.</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Тот, кто за этим стоит, явно серьезен. Он знает кто ты, где живешь и что чувствуешь.</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аждое слово правды, произнесенное Хантером, ранило словно нож. Что ему теперь делать, мать вашу?</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Почему она? Что, если её убили?</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е знаю. Но, если каким-то чудом Тара всё еще жива, тебе лучше держаться от неё подальше.</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мяв лист в кулаке, Логан спрятал клочок бумаги в карман, пытаясь не зарыдать. Он достал телефон. Ему только нужно убедиться, что с ней всё хорошо. Вновь автоответчик. Эджингтон захлопнул телефон и положил в карман.</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жалуйста, пусть всё будет хорошо... Пожалуйста. Она должна быть в безопасности, если нет... Это будет его вина, его расплата, за его звонки и то, что он сделал в точности так, как его просили не делать. Логан потеряет еще одного любимого человека.</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Мне нужно идти на государственный экзамен, – прошептал Хантер. – Увидимся после. Поговорим.</w:t>
      </w:r>
    </w:p>
    <w:p>
      <w:pPr>
        <w:pStyle w:val="Normal"/>
        <w:spacing w:lineRule="auto" w:line="240" w:before="0" w:after="0"/>
        <w:ind w:firstLine="567"/>
        <w:jc w:val="both"/>
        <w:rPr/>
      </w:pPr>
      <w:r>
        <w:rPr>
          <w:rFonts w:cs="Times New Roman" w:ascii="Times New Roman" w:hAnsi="Times New Roman"/>
          <w:i/>
          <w:color w:val="000000"/>
          <w:sz w:val="24"/>
          <w:szCs w:val="24"/>
        </w:rPr>
        <w:t>С отсутствующим видом Логан кивнул, голова продолжала кружиться даже после ухода брата. Скоро должен начаться четвертый урок, а Тара так и не появилась, и не подошла к своему ящику. Если она так и не придет, это будет его вина. Логан вновь провел рукой по волосам. Тара была такой умной и ответственной... Она бы никогда не пропустила школу без причины.</w:t>
      </w:r>
    </w:p>
    <w:p>
      <w:pPr>
        <w:pStyle w:val="Normal"/>
        <w:spacing w:lineRule="auto" w:line="240" w:before="0" w:after="0"/>
        <w:ind w:firstLine="567"/>
        <w:jc w:val="both"/>
        <w:rPr/>
      </w:pPr>
      <w:r>
        <w:rPr>
          <w:rFonts w:cs="Times New Roman" w:ascii="Times New Roman" w:hAnsi="Times New Roman"/>
          <w:i/>
          <w:color w:val="000000"/>
          <w:sz w:val="24"/>
          <w:szCs w:val="24"/>
        </w:rPr>
        <w:t xml:space="preserve">Не отдавая себе отчета в своих действиях, снедаемый страхом, он взял книги и закрыл ящик. Сказать, что предыдущий день был самым лучшим и самым худшим в его жизни одновременно – ничего не сказать. Он был счастлив от того, что Вишенка отдалась ему. Во всех смыслах. И был полностью опустошен, найдя тело мамы. Ощущение вины за судьбу Вишенки, делало всё еще хуже. </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Логан?</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Застенчивый шепот. </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ишенка!</w:t>
      </w:r>
    </w:p>
    <w:p>
      <w:pPr>
        <w:pStyle w:val="Normal"/>
        <w:spacing w:lineRule="auto" w:line="240" w:before="0" w:after="0"/>
        <w:ind w:firstLine="567"/>
        <w:jc w:val="both"/>
        <w:rPr/>
      </w:pPr>
      <w:r>
        <w:rPr>
          <w:rFonts w:cs="Times New Roman" w:ascii="Times New Roman" w:hAnsi="Times New Roman"/>
          <w:i/>
          <w:color w:val="000000"/>
          <w:sz w:val="24"/>
          <w:szCs w:val="24"/>
        </w:rPr>
        <w:t xml:space="preserve">Он развернулся и увидел её возле ящиков, красивые карие глаза рассматривают его лицо, взгляд напряженный. На него обрушилось облегчение. Он хотел схватить её и обнять, поцеловать, оказаться внутри. Вновь. Их бы застукали в коридоре, если бы он сделал нечто большее, чем просто подержал ее руку. Ему было наплевать на последствия, но чересчур оберегающий отчим уже недолюбливал его, бывалый засранец приглядывал за своей падчерицей. Если Логан будет причиной того, что доверенная ему ноша, то есть Тара, заработает проблемы с учебой, засранец будет ставить еще больше палок в их колеса. </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Я пытался дозвониться до тебя.</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Это прозвучало как обвинение, но Логан был слишком взвинчен, чтобы думать о том, чтобы извиниться.</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Прости. Я вчера уронила телефон. Он сломался.</w:t>
      </w:r>
    </w:p>
    <w:p>
      <w:pPr>
        <w:pStyle w:val="Normal"/>
        <w:spacing w:lineRule="auto" w:line="240" w:before="0" w:after="0"/>
        <w:ind w:firstLine="567"/>
        <w:jc w:val="both"/>
        <w:rPr/>
      </w:pPr>
      <w:r>
        <w:rPr>
          <w:rFonts w:cs="Times New Roman" w:ascii="Times New Roman" w:hAnsi="Times New Roman"/>
          <w:i/>
          <w:color w:val="000000"/>
          <w:sz w:val="24"/>
          <w:szCs w:val="24"/>
        </w:rPr>
        <w:t>Пока не выдохнул, Логан даже не понял, что задержал дыхание. И это всё? Слава Богу, что причина не была серьезнее, и что никто не причинил ей вреда. Как минимум пока. Он смотрел, не понимая, как объяснить своё поведение. Не понимая, как долго он может стоять и не прикасаться к ней. И внезапно понял, что не должен даже стоять рядом с ней. И не должен говорить.</w:t>
      </w:r>
    </w:p>
    <w:p>
      <w:pPr>
        <w:pStyle w:val="Normal"/>
        <w:spacing w:lineRule="auto" w:line="240" w:before="0" w:after="0"/>
        <w:ind w:firstLine="567"/>
        <w:jc w:val="both"/>
        <w:rPr/>
      </w:pPr>
      <w:r>
        <w:rPr>
          <w:rFonts w:cs="Times New Roman" w:ascii="Times New Roman" w:hAnsi="Times New Roman"/>
          <w:i/>
          <w:color w:val="000000"/>
          <w:sz w:val="24"/>
          <w:szCs w:val="24"/>
        </w:rPr>
        <w:t>Под его пристальным взглядом, её кожа покрылась румянцем и заметно выделялась на фоне её белого кардигана. Она нервно теребила медальон на шее, в форме сердечка. Возможно, она вспоминала вчерашний день после школы? Когда они отдались друг другу? Логан мечтал вернуться в тот прекрасный миг, когда он испытывал ощущение любви, еще не зная ужаса, ожидающего в дальнейшем. Видение того, что с Тарой могут сделать тоже, что с его мамой, было словно ушат ледяной воды. Если он не хочет увидеть подобное в реальности – он должен уйти.</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Черт подери, парень стоял в двух шагах от неё, и едва мог остановить себя, от того, чтобы её коснуться. Насколько ужасно будет видеть её каждый день, но осознавать, что она вне досягаемости?</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Логан сглотнул.</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Мне надо идти. </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на схватила его за руку. Этим одним движением девушка успокоила Логана. Он закрыл глаза, и еще одну бесконечно долгую и эгоистичную секунду позволил себе насладиться её теплом. После этого он выдернул руку из ее хватки.</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Извини, что не смогла вчера прийти, – она извинялась, её милое лицо буквально просило о понимании. – Ты нуждался во мне, а я...</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Всё нормально.</w:t>
      </w:r>
    </w:p>
    <w:p>
      <w:pPr>
        <w:pStyle w:val="Normal"/>
        <w:spacing w:lineRule="auto" w:line="240" w:before="0" w:after="0"/>
        <w:ind w:firstLine="567"/>
        <w:jc w:val="both"/>
        <w:rPr/>
      </w:pPr>
      <w:r>
        <w:rPr>
          <w:rFonts w:cs="Times New Roman" w:ascii="Times New Roman" w:hAnsi="Times New Roman"/>
          <w:i/>
          <w:color w:val="000000"/>
          <w:sz w:val="24"/>
          <w:szCs w:val="24"/>
        </w:rPr>
        <w:t>То, что она всё-таки не успела, это к лучшему. Вишенка всегда была заботливой и добросовестной.  Возможно, её отчим узнал, что вчера они занимались любовью, и, возможно была наказана. Логан нахмурился.</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Нет, не нормально. Логан, вчера ты нашел свою мать убитой. Почему ты сегодня здесь? </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Папа настаивал на том, чтобы всё было, как всегда. Ты знаешь Полковника. Эмоции нужно держать под контролем.</w:t>
      </w:r>
    </w:p>
    <w:p>
      <w:pPr>
        <w:pStyle w:val="Normal"/>
        <w:spacing w:lineRule="auto" w:line="240" w:before="0" w:after="0"/>
        <w:ind w:firstLine="567"/>
        <w:jc w:val="both"/>
        <w:rPr/>
      </w:pPr>
      <w:r>
        <w:rPr>
          <w:rFonts w:cs="Times New Roman" w:ascii="Times New Roman" w:hAnsi="Times New Roman"/>
          <w:i/>
          <w:color w:val="000000"/>
          <w:sz w:val="24"/>
          <w:szCs w:val="24"/>
        </w:rPr>
        <w:t>Логан осознавал, что будет лучше, если их не увидят вместе. Ведь кто угодно, даже убийца, может сейчас за ними наблюдать.</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Мне пора идти.</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Логан, ты выглядишь... опустошённым. Извини, что не смогла побыть с тобой, когда тебе это было нужно.</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Её глаза полны слез. О нём.</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о теперь я здесь. Я знаю, что такое потерять маму. Я помогу тебе. Мы поговорим... или я просто буду рядом.</w:t>
      </w:r>
    </w:p>
    <w:p>
      <w:pPr>
        <w:pStyle w:val="Normal"/>
        <w:spacing w:lineRule="auto" w:line="240" w:before="0" w:after="0"/>
        <w:ind w:firstLine="567"/>
        <w:jc w:val="both"/>
        <w:rPr/>
      </w:pPr>
      <w:r>
        <w:rPr>
          <w:rFonts w:cs="Times New Roman" w:ascii="Times New Roman" w:hAnsi="Times New Roman"/>
          <w:i/>
          <w:color w:val="000000"/>
          <w:sz w:val="24"/>
          <w:szCs w:val="24"/>
        </w:rPr>
        <w:t>Он сглотнул. В этом была вся его Вишенка: жертвенная, готовая на всё, чтобы унять его боль, и хоть как-то улучшить его состояние. Но парень хотел, чтобы она прожила подольше.</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Мне от тебя ничего не нужно, – он развернулся.</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Подожди! – девушка схватила его за плечо. – Позволь мне объяснить, что случилось вчера. Я улизнула, схватила свой велосипед и направилась к тебе, в парк. Не доехав двух кварталов до парка, я чуть не угодила под авто. </w:t>
      </w:r>
    </w:p>
    <w:p>
      <w:pPr>
        <w:pStyle w:val="Normal"/>
        <w:spacing w:lineRule="auto" w:line="240" w:before="0" w:after="0"/>
        <w:ind w:firstLine="567"/>
        <w:jc w:val="both"/>
        <w:rPr/>
      </w:pPr>
      <w:r>
        <w:rPr>
          <w:rFonts w:cs="Times New Roman" w:ascii="Times New Roman" w:hAnsi="Times New Roman"/>
          <w:i/>
          <w:color w:val="000000"/>
          <w:sz w:val="24"/>
          <w:szCs w:val="24"/>
        </w:rPr>
        <w:t>Сердце Логана ушло в пятки.</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О Бо..... С тобой всё в порядке?</w:t>
      </w:r>
    </w:p>
    <w:p>
      <w:pPr>
        <w:pStyle w:val="Normal"/>
        <w:spacing w:lineRule="auto" w:line="240" w:before="0" w:after="0"/>
        <w:ind w:firstLine="567"/>
        <w:jc w:val="both"/>
        <w:rPr/>
      </w:pPr>
      <w:r>
        <w:rPr>
          <w:rFonts w:cs="Times New Roman" w:ascii="Times New Roman" w:hAnsi="Times New Roman"/>
          <w:i/>
          <w:color w:val="000000"/>
          <w:sz w:val="24"/>
          <w:szCs w:val="24"/>
        </w:rPr>
        <w:t xml:space="preserve">Она повернулась, и медленно вытянула руку из-под свитера. Вся рука была в гипсе, и держалась на ремне через плечо. </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Машина появилась в переулке, и кто бы ни был за рулем, он не заметил отражателей. Я вильнула в сторону, чтобы он на меня не наехал. В итоге врезалась в забор и упала. Телефон вылетел и разбился, а тот козел уехал. Плечо вывихнуто, а рука сломана. Так что, я провела в больнице с отчимом все время до полуночи.</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Ты меня не послушал. Тара расплатилась." Предупреждение всплыло в памяти Логана. Он попытался унять страх.</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Водитель не остановился, чтобы помочь?</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ет, – она посмотрела вниз и помотала головой. – Он торопливо нажал на газ и скрылся.</w:t>
      </w:r>
    </w:p>
    <w:p>
      <w:pPr>
        <w:pStyle w:val="Normal"/>
        <w:spacing w:lineRule="auto" w:line="240" w:before="0" w:after="0"/>
        <w:ind w:firstLine="567"/>
        <w:jc w:val="both"/>
        <w:rPr/>
      </w:pPr>
      <w:r>
        <w:rPr>
          <w:rFonts w:cs="Times New Roman" w:ascii="Times New Roman" w:hAnsi="Times New Roman"/>
          <w:i/>
          <w:color w:val="000000"/>
          <w:sz w:val="24"/>
          <w:szCs w:val="24"/>
        </w:rPr>
        <w:t>Или кто-то просто не хотел, чтобы были свидетели. "Несчастный случай" Тары был предупреждением для Логана, он это очень хорошо понял. Даже сейчас, стоя с нею в коридоре, он мог подписывать ей приговор.  Кто бы ни написал письмо, это был хладнокровный убийца. Искромсал тело его матери, и явно этим наслаждался. Логан понимал, что если он останется с Тарой...</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Чёрт, он даже предложение не хотел завершать. Картинки, возникшие в голове, заставили похолодеть кровь. </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н заставил себя отстраниться от её прикосновения и отойти на шаг.</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Тогда не важно, – прошептал Логан, развернулся и захлопнул свой ящик.</w:t>
      </w:r>
    </w:p>
    <w:p>
      <w:pPr>
        <w:pStyle w:val="Normal"/>
        <w:spacing w:lineRule="auto" w:line="240" w:before="0" w:after="0"/>
        <w:ind w:firstLine="567"/>
        <w:jc w:val="both"/>
        <w:rPr/>
      </w:pPr>
      <w:r>
        <w:rPr>
          <w:rFonts w:cs="Times New Roman" w:ascii="Times New Roman" w:hAnsi="Times New Roman"/>
          <w:i/>
          <w:color w:val="000000"/>
          <w:sz w:val="24"/>
          <w:szCs w:val="24"/>
        </w:rPr>
        <w:t>На секунду парень закрыл глаза, он так не хотел этого делать... без Вишенки – ему будет непередаваемо тяжело и больно. Он нуждался в ней, любил её. Но сейчас дело не в нём.</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Логан глубоко вдохнул. После его следующих слов она вряд ли заговорит с ним вновь. Господи, она будет его ненавидеть. Это буквально разрывало его на части.</w:t>
      </w:r>
    </w:p>
    <w:p>
      <w:pPr>
        <w:pStyle w:val="Normal"/>
        <w:spacing w:lineRule="auto" w:line="240" w:before="0" w:after="0"/>
        <w:ind w:firstLine="567"/>
        <w:jc w:val="both"/>
        <w:rPr/>
      </w:pPr>
      <w:r>
        <w:rPr>
          <w:rFonts w:cs="Times New Roman" w:ascii="Times New Roman" w:hAnsi="Times New Roman"/>
          <w:i/>
          <w:color w:val="000000"/>
          <w:sz w:val="24"/>
          <w:szCs w:val="24"/>
        </w:rPr>
        <w:t>Логан на секунду замешкался, плотно сжал губы. Неважно насколько это сложно, но... но надо положить этому конец. Лучше уж его разбитое сердце, чем её смерть.</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Замявшись на мгновение, он произнес:</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Сожалею о твоей руке, но то, что ты не пришла, ничего не меняет. Тара, мы не можем быть вместе.</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Черты её лица моментально утратили мягкость.</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Ты, наконец, понял, что такие качки, как ты, не могут быть с такими заучками, как я?</w:t>
      </w:r>
    </w:p>
    <w:p>
      <w:pPr>
        <w:pStyle w:val="Normal"/>
        <w:spacing w:lineRule="auto" w:line="240" w:before="0" w:after="0"/>
        <w:ind w:firstLine="567"/>
        <w:jc w:val="both"/>
        <w:rPr/>
      </w:pPr>
      <w:r>
        <w:rPr>
          <w:rFonts w:cs="Times New Roman" w:ascii="Times New Roman" w:hAnsi="Times New Roman"/>
          <w:i/>
          <w:color w:val="000000"/>
          <w:sz w:val="24"/>
          <w:szCs w:val="24"/>
        </w:rPr>
        <w:t>Тара смотрела на него так, будто была готова ударить, а он при этом чувствовал горькую гордость за неё. Ему хотелось пригласить её на выпускной вечер. Да, он встречался с самой умной девушкой и любил её. И если кому-то что-то не нравилось, они могли поцеловать Логана в задницу и валить.</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Но теперь у него вряд ли появится возможность показать всем, что она принадлежит ему. </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Тара тыкнула в него пальцем. </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Я тебе не верю! Ты три месяца меня убеждал, что это только мои заскоки! Ты не мог внезапно изменить свое мнение!</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Просто для меня это не вариант. Я привык общаться с другим типом девушек.</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Ага, с тупыми, ограниченными и примитивными. Боже, как же он будет скучать по Вишенке.</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Её красивые карие глаза были полны слёз.</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Без меня тебе не сдать тест по Ромео и Джульетте.</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Еще как не сдать. И он провалит семестр. Но учеба сейчас занимала его меньше всего.</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озвучал звонок на четвертый урок. Тара оглянулась, внезапно осознав, что холл опустел.</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Я опаздываю на урок. Мы можем об этом поговорить после занятий?</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Через силу он окинул её холодным взглядом.</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Зачем напрягаться?</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на начала дрожать, судорожно глотая воздух.</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о после вчерашнего....</w:t>
      </w:r>
    </w:p>
    <w:p>
      <w:pPr>
        <w:pStyle w:val="Normal"/>
        <w:spacing w:lineRule="auto" w:line="240" w:before="0" w:after="0"/>
        <w:ind w:firstLine="567"/>
        <w:jc w:val="both"/>
        <w:rPr/>
      </w:pPr>
      <w:r>
        <w:rPr>
          <w:rFonts w:cs="Times New Roman" w:ascii="Times New Roman" w:hAnsi="Times New Roman"/>
          <w:i/>
          <w:color w:val="000000"/>
          <w:sz w:val="24"/>
          <w:szCs w:val="24"/>
        </w:rPr>
        <w:t>Вчерашний день... когда он отбросил книги на пол, уложив её на кровать, стал целовать её и снимать свитер, футболку, обувь, джинсы... добрался до лифчика и трусиков…</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Приветик, Логан. </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Мимо них проплыла Бриттани Фуллер, бывшая девушка Эджингтона.</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Брит, – кивнул он, надеясь, что та не остановится.</w:t>
      </w:r>
    </w:p>
    <w:p>
      <w:pPr>
        <w:pStyle w:val="Normal"/>
        <w:spacing w:lineRule="auto" w:line="240" w:before="0" w:after="0"/>
        <w:ind w:firstLine="567"/>
        <w:jc w:val="both"/>
        <w:rPr/>
      </w:pPr>
      <w:r>
        <w:rPr>
          <w:rFonts w:cs="Times New Roman" w:ascii="Times New Roman" w:hAnsi="Times New Roman"/>
          <w:i/>
          <w:color w:val="000000"/>
          <w:sz w:val="24"/>
          <w:szCs w:val="24"/>
        </w:rPr>
        <w:t xml:space="preserve">Она была хорошенькой и с большими буферами, а еще любила разные виды секса, и чем жестче, тем лучше. Но Тара открыла глаза Логану на то, что у женщины еще могут быть сердце и мозги. У Бриттани не было ни того, ни другого. </w:t>
      </w:r>
    </w:p>
    <w:p>
      <w:pPr>
        <w:pStyle w:val="Normal"/>
        <w:spacing w:lineRule="auto" w:line="240" w:before="0" w:after="0"/>
        <w:ind w:firstLine="567"/>
        <w:jc w:val="both"/>
        <w:rPr/>
      </w:pPr>
      <w:r>
        <w:rPr>
          <w:rFonts w:cs="Times New Roman" w:ascii="Times New Roman" w:hAnsi="Times New Roman"/>
          <w:i/>
          <w:color w:val="000000"/>
          <w:sz w:val="24"/>
          <w:szCs w:val="24"/>
        </w:rPr>
        <w:t>К счастью, она прошла дальше, к нужному ей кабинету.</w:t>
      </w:r>
    </w:p>
    <w:p>
      <w:pPr>
        <w:pStyle w:val="Normal"/>
        <w:spacing w:lineRule="auto" w:line="240" w:before="0" w:after="0"/>
        <w:ind w:firstLine="567"/>
        <w:jc w:val="both"/>
        <w:rPr/>
      </w:pPr>
      <w:r>
        <w:rPr>
          <w:rFonts w:cs="Times New Roman" w:ascii="Times New Roman" w:hAnsi="Times New Roman"/>
          <w:i/>
          <w:color w:val="000000"/>
          <w:sz w:val="24"/>
          <w:szCs w:val="24"/>
        </w:rPr>
        <w:t xml:space="preserve">Лицо Вишенки исказила гримаса ревности. Она на дух не переносила черлидершу. Брит была ленивой и получала хорошие отметки только благодаря смазливому личику. В то время как Тара трудилась не покладая рук, и была очень умной. Она сделала всё, чтобы дать понять, как относится к таким дамам, как Брит. Как только Логан подумал об этом, тут же понял, что Тара была права. А это сделало его следующий поступок еще более гнусным. </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Он сжал ладони в кулаки. </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Всё кончено. Учеба. Секс. Не звони мне больше.</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на резко вдохнула, её кремовая кожа побледнела. В уголках ее глаз блестели слезы.</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Ты... Ты расстроен. Твоя мама только что погибла. Прошлой ночью ты так нуждался во мне, а я так и не пришла.</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Ты неделями говорила мне, что мы не пара. Вот, я, наконец, это понял, – он вздрогнул. –  Я возвращаюсь к Брит.</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Та была последней девушкой, с которой он бы хотел вновь оказаться, но потаскаться с ней пару недель стоило того, чтобы Тара держалась от него, как можно дальше.</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но вчера мы....</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Трахались. И что?</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на сглотнула, в глазах отразился шок непонимания.</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Ты сказал, что любишь меня.</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И он любил. Но любил слишком сильно, он мог вырезать собственное сердце, лишь бы она осталась жива. </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Пусть это будет для тебя уроком: не верь всему, что говорят.</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Тара отпрыгнула назад, будто он её ударил.</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Ты – ублюдок! Мой отчим предупреждал меня, что ты принесешь мне только боль. Он дал мне это ожерелье прошлой ночью, и сказал оберегать своё сердце. Как жаль, что он не сделал этого хотя бы на несколько часов раньше! – она закусила губу, пытаясь не разрыдаться. – Надеюсь, однажды тебе тоже разобьют сердце, сукин ты сын!</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обрав свои книги, Тара развернулась и побежала, пока не скрылась в женском туалете.</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Логан наблюдал за нею, а его сердце разбивалось на мелкие осколки. </w:t>
      </w:r>
    </w:p>
    <w:p>
      <w:pPr>
        <w:pStyle w:val="Normal"/>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Так и есть. Вишенка, мне очень жаль.</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луб "Доминион", настоящее время</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Сжав губы, Тара схватила свою сумку, а одежду, висевшую на стуле, скрутила в клубок. У нее был не такой уж широкий выбор: или собирать вещи, или смотреть на Логана Эджингтона. А если смотреть на него, то придется признать, что он был самым красивым мужчиной, даже лучше, чем прежде, и до сих пор заставлял её колени дрожать. А именно это сейчас злило её больше всего. Она ни в коем случае не доставит ему удовольствия лицезреть свою слабость.</w:t>
      </w:r>
    </w:p>
    <w:p>
      <w:pPr>
        <w:pStyle w:val="Normal"/>
        <w:spacing w:lineRule="auto" w:line="240" w:before="0" w:after="0"/>
        <w:ind w:firstLine="567"/>
        <w:jc w:val="both"/>
        <w:rPr/>
      </w:pPr>
      <w:r>
        <w:rPr>
          <w:rFonts w:cs="Times New Roman" w:ascii="Times New Roman" w:hAnsi="Times New Roman"/>
          <w:color w:val="000000"/>
          <w:sz w:val="24"/>
          <w:szCs w:val="24"/>
        </w:rPr>
        <w:t>Двенадцать лет назад он был симпатичным и немного неуклюжим мальчишкой. Высокий и худощавый, широкоплечий и с озорной улыбкой. А сейчас... он явно вырос. Широкие бронзовые плечи натягивали белую футболку, и никакая майка не могла бы скрыть этих сильных грудных мышц, острые скулы, и волевой подбородок, с маленькой ямочкой посередине, всё это делало его привлекательным. А сейчас еще и придавало его синему взгляду какую-то животную дикость. Господи, ну почему он здесь? А, неважно, она уходит отсюда. Сейчас же.</w:t>
      </w:r>
    </w:p>
    <w:p>
      <w:pPr>
        <w:pStyle w:val="Normal"/>
        <w:spacing w:lineRule="auto" w:line="240" w:before="0" w:after="0"/>
        <w:ind w:firstLine="567"/>
        <w:jc w:val="both"/>
        <w:rPr/>
      </w:pPr>
      <w:r>
        <w:rPr>
          <w:rFonts w:cs="Times New Roman" w:ascii="Times New Roman" w:hAnsi="Times New Roman"/>
          <w:color w:val="000000"/>
          <w:sz w:val="24"/>
          <w:szCs w:val="24"/>
        </w:rPr>
        <w:t>Тара смяла вещи в руках, хотя с большим удовольствием она бы оделась. Стоять лишь в лифчике и трусиках около мужчины, который забрал её невинность – не самый лучший выбор, но черта с два она покажет, что его прожигающий насквозь взгляд хоть как-то её зацепил. Да ни в коем случае она не останется в этом треклятом БДСМ-клубе, да еще с ним, да еще и дольше двух секунд. Хм, так значит его "провожу свободное время", означало, что он любит все эти игры разума, и любит использовать женщин для удовольствия? О, Логан, должно быть, в этом неподражаем. Как минимум в школе он был в этом хорош. И черта с два, он еще раз её использует.</w:t>
      </w:r>
    </w:p>
    <w:p>
      <w:pPr>
        <w:pStyle w:val="Normal"/>
        <w:spacing w:lineRule="auto" w:line="240" w:before="0" w:after="0"/>
        <w:ind w:firstLine="567"/>
        <w:jc w:val="both"/>
        <w:rPr/>
      </w:pPr>
      <w:r>
        <w:rPr>
          <w:rFonts w:cs="Times New Roman" w:ascii="Times New Roman" w:hAnsi="Times New Roman"/>
          <w:color w:val="000000"/>
          <w:sz w:val="24"/>
          <w:szCs w:val="24"/>
        </w:rPr>
        <w:t>Не глядя на мужчину, девушка направилась к двери.</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ра.</w:t>
      </w:r>
    </w:p>
    <w:p>
      <w:pPr>
        <w:pStyle w:val="Normal"/>
        <w:spacing w:lineRule="auto" w:line="240" w:before="0" w:after="0"/>
        <w:ind w:firstLine="567"/>
        <w:jc w:val="both"/>
        <w:rPr/>
      </w:pPr>
      <w:r>
        <w:rPr>
          <w:rFonts w:cs="Times New Roman" w:ascii="Times New Roman" w:hAnsi="Times New Roman"/>
          <w:color w:val="000000"/>
          <w:sz w:val="24"/>
          <w:szCs w:val="24"/>
        </w:rPr>
        <w:t>Первым инстинктом было обернуться и посмотреть на него, потому как его тон был буквально, пропитан требовательностью, и по какой-то немыслимой причине, этот тон заставил её киску томно заныть. Но она продолжила шагать. Тара была так зла, что могла метать взглядом молнии. Это было абсолютно не рационально, но... Логан сегодня ей ничего не сделал. Разве что до полусмерти напугал. Слишком много раздражителей на её не выспавшийся мозг. А еще постоянный страх за Дарси Майлс, ту самую девушку, которую похитили. Ведь она могла умереть в любой момент, пока Тара была здесь и училась всяким связи-накажи-отшлепай вещам в этом месте, чтобы попасть к Дарси.</w:t>
      </w:r>
    </w:p>
    <w:p>
      <w:pPr>
        <w:pStyle w:val="Normal"/>
        <w:spacing w:lineRule="auto" w:line="240" w:before="0" w:after="0"/>
        <w:ind w:firstLine="567"/>
        <w:jc w:val="both"/>
        <w:rPr/>
      </w:pPr>
      <w:r>
        <w:rPr>
          <w:rFonts w:cs="Times New Roman" w:ascii="Times New Roman" w:hAnsi="Times New Roman"/>
          <w:color w:val="000000"/>
          <w:sz w:val="24"/>
          <w:szCs w:val="24"/>
        </w:rPr>
        <w:t>Но её босс – Джон Бочелли, достаточно четко объяснил, на каких условиях он дает ей это задание. Она получила эту миссию, поскольку легко решала запутанные дела, сохраняла спокойствие, и чертовски хорошо владела пистолетом, да еще и идеально подходила под профиль жертвы. Конечно, и ряд других агентов подходил под описание, но ей сказали, что она прекрасная наживка, поскольку очень подходит по психологическому портрету на тех девушек, которых ищут подобные уроды. Она выглядела женственной. Кроме того, они искали рыжеволосых. А еще, как будто всего этого было мало, судя по её психологическому профилю, у неё была склонность к подчинению. Тара вздрогнула. Её раздражали даже небольшие замечания, не говоря уже о том, чтобы кто-то говорил ей что делать. Но если это странное заблуждение специалистов поможет ей, Бочелли мог думать о ней что угодно. Если сейчас она начнет рассказывать, что она "не такая", то шеф первым делом усадит её опять за стол.</w:t>
      </w:r>
    </w:p>
    <w:p>
      <w:pPr>
        <w:pStyle w:val="Normal"/>
        <w:spacing w:lineRule="auto" w:line="240" w:before="0" w:after="0"/>
        <w:ind w:firstLine="567"/>
        <w:jc w:val="both"/>
        <w:rPr/>
      </w:pPr>
      <w:r>
        <w:rPr>
          <w:rFonts w:cs="Times New Roman" w:ascii="Times New Roman" w:hAnsi="Times New Roman"/>
          <w:color w:val="000000"/>
          <w:sz w:val="24"/>
          <w:szCs w:val="24"/>
        </w:rPr>
        <w:t>Тара добровольно захотела пойти на дело, чтобы понять насколько она готова к работе вне офиса, и может ли быть полноценным агентом... а еще она пойдет по стопам Адама, чтобы хоть так заставить своего отчима ею гордиться. Также Бочелли поручил это дело ей, потому что знал – только Тара будет искать Дарси до последнего. Главное, только чтобы Логан ей не мешал.</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она хочет, чтобы Эджингтона убрали, ей следует поговорить с мистером Торпом. Он кажется спокойным и уравновешенным. И тогда, возможно, она больше не увидит предмет своей школьной любв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 Логан оказался быстрее неё и схватил девушку за локоть. Хватка не была сильной, да ему и не надо было. Прикосновение само по себе, будто током пронеслось по ее телу. К ужасу Тары, она почувствовала, как внутри разлился жар.</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оять.</w:t>
      </w:r>
    </w:p>
    <w:p>
      <w:pPr>
        <w:pStyle w:val="Normal"/>
        <w:spacing w:lineRule="auto" w:line="240" w:before="0" w:after="0"/>
        <w:ind w:firstLine="567"/>
        <w:jc w:val="both"/>
        <w:rPr/>
      </w:pPr>
      <w:r>
        <w:rPr>
          <w:rFonts w:cs="Times New Roman" w:ascii="Times New Roman" w:hAnsi="Times New Roman"/>
          <w:color w:val="000000"/>
          <w:sz w:val="24"/>
          <w:szCs w:val="24"/>
        </w:rPr>
        <w:t>Его резкая команда взрывной волной прошла по её телу, а его голос, такой дурманящий и глубокий, заставил ее подчиниться. Желание было почти таким, что она не могла сопротивляться ему, соски затвердели, между ног стало влажно. Она колебалась, ее тело было напряжено.</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мотри на меня, – требовательный тон.</w:t>
      </w:r>
    </w:p>
    <w:p>
      <w:pPr>
        <w:pStyle w:val="Normal"/>
        <w:spacing w:lineRule="auto" w:line="240" w:before="0" w:after="0"/>
        <w:ind w:firstLine="567"/>
        <w:jc w:val="both"/>
        <w:rPr/>
      </w:pPr>
      <w:r>
        <w:rPr>
          <w:rFonts w:cs="Times New Roman" w:ascii="Times New Roman" w:hAnsi="Times New Roman"/>
          <w:color w:val="000000"/>
          <w:sz w:val="24"/>
          <w:szCs w:val="24"/>
        </w:rPr>
        <w:t>Дьявол, она не хотела! Его голос пробил её защиту, но отказ действию сделает её еще глупее в его глазах. Или покажет ее страх. А последнее чего хотела Тара, так это дать Логану хоть намёк на то, что он для неё что-то значит. Или что все её любовники после него были никаким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делав глубокий вздох, девушка подняла глаза.</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лодец, – прошептал он. – А теперь давай сядем и поговорим. Расскажи больше об этом деле, и мы обсудим наши дальнейшие шаги.</w:t>
      </w:r>
    </w:p>
    <w:p>
      <w:pPr>
        <w:pStyle w:val="Normal"/>
        <w:spacing w:lineRule="auto" w:line="240" w:before="0" w:after="0"/>
        <w:ind w:firstLine="567"/>
        <w:jc w:val="both"/>
        <w:rPr/>
      </w:pPr>
      <w:r>
        <w:rPr>
          <w:rFonts w:cs="Times New Roman" w:ascii="Times New Roman" w:hAnsi="Times New Roman"/>
          <w:color w:val="000000"/>
          <w:sz w:val="24"/>
          <w:szCs w:val="24"/>
        </w:rPr>
        <w:t>Ни в коем случае она не будет рисковать жизнью Дарси, тратя время на Логана. Да, Тара была профессионалом, но нужно быть мертвой, чтобы не разглядеть повод для отвлечения в лице красивого проницательного мужчины, в упор глядящего на неё. Если отбросить их историю, то сейчас она бы всё равно на него запала.</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вал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ара выкрутилась из его хватки, и вылетела из комнаты, смачно хлопнув дверью.</w:t>
      </w:r>
    </w:p>
    <w:p>
      <w:pPr>
        <w:pStyle w:val="Normal"/>
        <w:spacing w:lineRule="auto" w:line="240" w:before="0" w:after="0"/>
        <w:ind w:firstLine="567"/>
        <w:jc w:val="both"/>
        <w:rPr/>
      </w:pPr>
      <w:r>
        <w:rPr>
          <w:rFonts w:cs="Times New Roman" w:ascii="Times New Roman" w:hAnsi="Times New Roman"/>
          <w:color w:val="000000"/>
          <w:sz w:val="24"/>
          <w:szCs w:val="24"/>
        </w:rPr>
        <w:t>Она больше не находилась в заблуждении, если Логан чего-то хотел от этой их внезапной встречи – он это получит. Да, видит Бог, однажды он уже поиграл с её головой и телом, что привело к разбитому сердцу в 16 лет. Но в отличие от себя шестнадцатилетней, она уже не позволит отдать ему хоть минуту своего времени, или своей души. И нет, она не станет думать о нём, когда будет лежать в своей кровати и когда её рука скользнет к низу живота, чтобы получить хоть тень удовольствия. Черт подери.</w:t>
      </w:r>
    </w:p>
    <w:p>
      <w:pPr>
        <w:pStyle w:val="Normal"/>
        <w:spacing w:lineRule="auto" w:line="240" w:before="0" w:after="0"/>
        <w:ind w:firstLine="567"/>
        <w:jc w:val="both"/>
        <w:rPr/>
      </w:pPr>
      <w:r>
        <w:rPr>
          <w:rFonts w:cs="Times New Roman" w:ascii="Times New Roman" w:hAnsi="Times New Roman"/>
          <w:color w:val="000000"/>
          <w:sz w:val="24"/>
          <w:szCs w:val="24"/>
        </w:rPr>
        <w:t>После того, как девушка забежала в женскую раздевалку, она переоделась в серый брючный костюм, а волосы собрала в хвост. Надела каблуки, поправила макияж, и, ощутив себя на тысячу процентов лучше, внутренне приготовилась встретиться с Логаном, открывая дверь. Коридор был пуст.</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еясь, что он понял намёк, она направилась в кабинет Мистера Торпа, стук каблуков эхом разносился по коридору. Возле двери девушка постучала и стала ждать ответа.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гент Джейкобс, можете войти. </w:t>
      </w:r>
    </w:p>
    <w:p>
      <w:pPr>
        <w:pStyle w:val="Normal"/>
        <w:spacing w:lineRule="auto" w:line="240" w:before="0" w:after="0"/>
        <w:ind w:firstLine="567"/>
        <w:jc w:val="both"/>
        <w:rPr/>
      </w:pPr>
      <w:r>
        <w:rPr>
          <w:rFonts w:cs="Times New Roman" w:ascii="Times New Roman" w:hAnsi="Times New Roman"/>
          <w:color w:val="000000"/>
          <w:sz w:val="24"/>
          <w:szCs w:val="24"/>
        </w:rPr>
        <w:t>Тара постаралась скрыть своё удивление, и открыла дверь. У него или были натыканы камеры по коридору, или Логан объявил ему, кто к нему придет. В любом случае, ей было наплевать.</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брый ден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его лице играла натянутая улыбка, прибавляя ей неуверенности.</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адитес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Это был приказ, а не предложение. Если она хотела его помощи, лучше ей его не злить.</w:t>
      </w:r>
    </w:p>
    <w:p>
      <w:pPr>
        <w:pStyle w:val="Normal"/>
        <w:spacing w:lineRule="auto" w:line="240" w:before="0" w:after="0"/>
        <w:ind w:firstLine="567"/>
        <w:jc w:val="both"/>
        <w:rPr/>
      </w:pPr>
      <w:r>
        <w:rPr>
          <w:rFonts w:cs="Times New Roman" w:ascii="Times New Roman" w:hAnsi="Times New Roman"/>
          <w:color w:val="000000"/>
          <w:sz w:val="24"/>
          <w:szCs w:val="24"/>
        </w:rPr>
        <w:t>Тара поспешно присела в стильное кожаное кресло, стоящее напротив огромного деревянного стола. Скрестив ноги, Тара заметила множество металлических элементов декора, подчеркивающих строгость офиса. Этой же цели служили стеклянные книжные полки, искусственные растения, и явно дорогая керамика. На стене висела работа Пикассо –  скорее всего оригинал.</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истер Торп, я понимаю, что вы заняты, потому перейду сразу к делу.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 хотите, чтобы вас обучал кто-то другой, – он смотрел на неё пронизывающим взглядом, соединив пальцы напротив подбородка. – Объясните почему.</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Логан уже нажаловался.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истер Эджингтон и я знали друг друга в школе, и если быть честной, я ему не доверяю. И никогда не буду. </w:t>
      </w:r>
    </w:p>
    <w:p>
      <w:pPr>
        <w:pStyle w:val="Normal"/>
        <w:spacing w:lineRule="auto" w:line="240" w:before="0" w:after="0"/>
        <w:ind w:firstLine="567"/>
        <w:jc w:val="both"/>
        <w:rPr/>
      </w:pPr>
      <w:r>
        <w:rPr>
          <w:rFonts w:cs="Times New Roman" w:ascii="Times New Roman" w:hAnsi="Times New Roman"/>
          <w:color w:val="000000"/>
          <w:sz w:val="24"/>
          <w:szCs w:val="24"/>
        </w:rPr>
        <w:t>Из всего того, что читала Тара, доверие было основой Д/С отношений, вот отсюда она и начнет. Джейкобс глубже уселась в кресло, в ожидании ответа. Как только она комфортно устроилась, Торп тут же встал, используя свой рост, как явное преимущество. На нем была повседневная одежда, но девушка видела, как под его дорогой белой рубашкой и коричневыми брюками обрисовывались мощные мускулы. Он буквально пригвоздил её к месту, своим пронизывающим взглядом, будто пытаясь заглянуть ей в голову. Да, гори оно огнем.</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так, потому что...?</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 обманщик.</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чем безжалостный, способный не моргнув и глазом разбить юное девичье сердц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рп погладил свою аккуратно подстриженную бороду.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гент Джейкобс, вы нисколько не изменились со школьных лет?</w:t>
      </w:r>
    </w:p>
    <w:p>
      <w:pPr>
        <w:pStyle w:val="Normal"/>
        <w:spacing w:lineRule="auto" w:line="240" w:before="0" w:after="0"/>
        <w:ind w:firstLine="567"/>
        <w:jc w:val="both"/>
        <w:rPr/>
      </w:pPr>
      <w:r>
        <w:rPr>
          <w:rFonts w:cs="Times New Roman" w:ascii="Times New Roman" w:hAnsi="Times New Roman"/>
          <w:color w:val="000000"/>
          <w:sz w:val="24"/>
          <w:szCs w:val="24"/>
        </w:rPr>
        <w:t>Она тут же поняла, куда он клонит, и с этой скользкой тропы надо быстро сворачивать.</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ете, многие полагают, что со школьных времен люди меняются, но есть фундаментально важные черты, которые не меняются, вне зависимости от времени и этапов взросления.</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мм, – Торп медленно прошелся по кабинету. – Забыв на время далекое прошлое, на данный момент какие объективные возражения у вас есть к Логану?</w:t>
      </w:r>
    </w:p>
    <w:p>
      <w:pPr>
        <w:pStyle w:val="Normal"/>
        <w:spacing w:lineRule="auto" w:line="240" w:before="0" w:after="0"/>
        <w:ind w:firstLine="567"/>
        <w:jc w:val="both"/>
        <w:rPr/>
      </w:pPr>
      <w:r>
        <w:rPr>
          <w:rFonts w:cs="Times New Roman" w:ascii="Times New Roman" w:hAnsi="Times New Roman"/>
          <w:color w:val="000000"/>
          <w:sz w:val="24"/>
          <w:szCs w:val="24"/>
        </w:rPr>
        <w:t>Как насчет того, что я ему не верю?</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 меня слышите? Я ни в коем случае не смогу полностью довериться ему, пока я буду оставаться здесь, чтобы научиться говорить "Сэр" и "пожалуйста" каждые полсекунды. Я знаю, что агент Йорк нуждается в тренинге, и понимаю, что сейчас время на вес золота. Я также готова к тренировке и подготовке. Но только не с мистером Эджингтоно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голки губ Торпа дернулись в легкой усмешке. Еще только не хватало, чтобы этот козел смеялся над нею.</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ветьте на мой вопрос, – его тихая команда разрезала воздух, словно удар кнута. – У вас есть объективные возражения? Он высококвалифицированный спецагент, и у него за плечами восемь лет опыта в Клубе. Я самолично его тренировал, так что очень хорошо знаю, что он и кто он. А в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оже, Логан ввязался во всё это, спустя всего лишь пару лет после школы? Зачем? Какую потребность он пытался этим утолить? Тара помотала головой. Не важно, он не её проблема.</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го военные заслуги похвальны, но ко мне не имеют никакого отношения. Я не сомневаюсь в его способности обучать, но это не меняет того, что я ему не верю. И это я изменить не в силах. Мистер Торп, вы лучший специалист в этом городе, и Бюро наняло вас, чтобы подготовить для миссии...</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меня наняли, – прервал он её. – И я пытаюсь успеть до истечения контракта. Для Акселя было сложно работать с Вами, поскольку Вы были абсолютно не готовы сотрудничать, а Ваше поведение было крайне своевольным.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ытаясь соблюдать профессионализм, Тара решила не поддаваться злости.</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зволю себе с Вами не согласиться. Я была здесь, полуголая, на коленях, по десять часов в день, ежедневно. По вечерам и по выходным я изучала этот стиль жизни: читала, проводила беседы, делала всё необходимое, чтобы увеличить багаж своих знани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жчина кивнул ей.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зически Вы выполняли всё, что от Вас просили. Интеллектуально у Вас есть основа, но ментально и эмоционально Вы выстроили вокруг себя стены. И, на самом деле, отрицать свою сущность сабмиссива – это печальн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у, вот опять это глупое предположение. Ни Бочелли, ни Торп не знали её.</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истер Торп, мы не обсуждаем тут мою природу. Я нахожусь здесь для обучения всему необходимому, чтобы грамотно притвориться и спасти агента Майлс.</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творство скорей всего и привело к тому, что агент Майлс попалась. Дом, который заслуженно носит свой титул, может понять и увидеть истинные желания сабмиссива очень быстро. Если она не прикладывает усилий, чтобы удовлетворить своего мастера, он это почувствует. Если Вы действительно хотите помочь своей коллеге, сфокусируйтесь на поиске сабы внутри себя.</w:t>
      </w:r>
    </w:p>
    <w:p>
      <w:pPr>
        <w:pStyle w:val="Normal"/>
        <w:spacing w:lineRule="auto" w:line="240" w:before="0" w:after="0"/>
        <w:ind w:firstLine="567"/>
        <w:jc w:val="both"/>
        <w:rPr/>
      </w:pPr>
      <w:r>
        <w:rPr>
          <w:rFonts w:cs="Times New Roman" w:ascii="Times New Roman" w:hAnsi="Times New Roman"/>
          <w:color w:val="000000"/>
          <w:sz w:val="24"/>
          <w:szCs w:val="24"/>
        </w:rPr>
        <w:t>От его слов у нее перехватило горло. Отчим всегда называл её уступчивой, и именно из-за этого она позволила Логану ею воспользоваться. Конечно, Тара хотела встретить мужчину, который знал бы её тело и душу, и был способен воплотить её каждую, даже самую темную фантазию. Ведь было трудно отрицать наличие у неё фантазии о бондаже. Одной. Ладно, двух. Но это вряд ли указывало на то, что она сабмиссив. Осознание того, что ты всё отдаешь в руки другого человека... По телу Тары прошла дрожь. О, нет.</w:t>
      </w:r>
    </w:p>
    <w:p>
      <w:pPr>
        <w:pStyle w:val="Normal"/>
        <w:spacing w:lineRule="auto" w:line="240" w:before="0" w:after="0"/>
        <w:ind w:firstLine="567"/>
        <w:jc w:val="both"/>
        <w:rPr/>
      </w:pPr>
      <w:r>
        <w:rPr>
          <w:rFonts w:cs="Times New Roman" w:ascii="Times New Roman" w:hAnsi="Times New Roman"/>
          <w:color w:val="000000"/>
          <w:sz w:val="24"/>
          <w:szCs w:val="24"/>
        </w:rPr>
        <w:t>И всё-таки её нахождение в "Доминионе" было напрямую связано с её пропавшей подругой, которую она знала еще с колледжа, впервые напилась с нею, отдыхала, обсуждала мужиков-козлов. Всё это никак не связано с Логаном.</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сделаю всё, чтобы максимально вжиться в роль, и буду работать больше, и применять всё что требуется, прежде чем уйти под прикрытие. Но, пожалуйста, я прошу Вас, найдите кого-то кроме мистера Эджингтона. </w:t>
      </w:r>
    </w:p>
    <w:p>
      <w:pPr>
        <w:pStyle w:val="Normal"/>
        <w:spacing w:lineRule="auto" w:line="240" w:before="0" w:after="0"/>
        <w:ind w:firstLine="567"/>
        <w:jc w:val="both"/>
        <w:rPr/>
      </w:pPr>
      <w:r>
        <w:rPr>
          <w:rFonts w:cs="Times New Roman" w:ascii="Times New Roman" w:hAnsi="Times New Roman"/>
          <w:color w:val="000000"/>
          <w:sz w:val="24"/>
          <w:szCs w:val="24"/>
        </w:rPr>
        <w:t>Торп присел на край стола. Он прекрасно осознавал, что факт того, как он над нею возвышается, очень её напрягает.</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милая просьба... но нет. Во-первых, я не позволю Вам руководить, находясь в подчиняющейся позиции.</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е манипулирую Домами, чтобы получить своё.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этих слов он посла ей озорную улыбку.</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ще как манипулируете, и если бы Вы были моей, я бы хорошенько отшлепал Вас за эту ложь. Кстати, именно Ваше упрямство – одна из причин, по которым агент Йорк не продвигался в обучении. Он Вас успокаивает, вместо того, чтобы гнуть свою линию. Во-вторых, Логан – лучший тренер для саб, особенно для тех, кому требуется, ну, назовем это, расставить приоритеты. Он терпелив, логичен и бескомпромиссен. А Вам, агент Джейкобс, нужна сильная рука. И именно он Вам ее предоставит, не сомневайтес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род!</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 привязываете сюда это обучение безосновательно. Вместо того, чтобы более-менее комфортно ввести меня в суть этих всех вещей, Вы заставляете меня работать с Домом, которому я никогда не буду верить. В чем помощь?</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аше начальство заплатило огромные деньги за то, чтобы я Вас подготовил. Всё, что я делаю, направлено на Вашу подготовку, и, в том числе, да, я забираю у Вас варианты и выходы. А Вам придется с этим смириться, поскольку сабмиссив может говорить только "да". Либо уходить. Именно это Вы никак не возьмете в толк. Согласно контракту я могу использовать свой авторитет и свои ресурсы, а также, делать всё необходимое, чтобы быть уверенным в Вашей подготовке. Именно так я и собираюсь поступать. Или Вы предпочитаете уйти до тренинг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вот это запрещенный прием. Торп прекрасно знает, что Тара не бросит Дарси. Джейкобс попыталась избавиться от злости посредством дыхательных упражнений.</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w:t>
      </w:r>
    </w:p>
    <w:p>
      <w:pPr>
        <w:pStyle w:val="Normal"/>
        <w:spacing w:lineRule="auto" w:line="240" w:before="0" w:after="0"/>
        <w:ind w:firstLine="567"/>
        <w:jc w:val="both"/>
        <w:rPr/>
      </w:pPr>
      <w:r>
        <w:rPr>
          <w:rFonts w:cs="Times New Roman" w:ascii="Times New Roman" w:hAnsi="Times New Roman"/>
          <w:color w:val="000000"/>
          <w:sz w:val="24"/>
          <w:szCs w:val="24"/>
        </w:rPr>
        <w:t>Мужчина изогнул темную бровь. Он хочет от неё это гребанное "Сэр", да пошел он к черту. Хотя, если она сейчас так сделает – он будет знать, что основы ей знакомы, и сможет дальше на неё дави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 если Тара хочет другого Дома, она должна ему подыграть.</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Сэр, – прошептала она. – Но...</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было слишком запоздало и неискренне. Вам стоит поработать над манерами, агент Джейкобс. Логан, возможно, заставит Вас чувствовать себя некомфортно, но уверен, это будет эффективно. Я наблюдал за Вами и Акселем на этой неделе. Я наблюдал за Вами из смотровой комнаты, и видел Вашу реакцию, когда вошел Логан, и реакция у Вас была очень... занимательной, – он обошёл стол. – Впервые за время Вашего пребывания здесь, Вы прислушивались и были внимательны. Я могу поспорить, что Вы даже намочили Ваши трусики. И есть причина тому, почему милая маленькая саба отрицает свою сущность, и Логан как раз тот, кто поймет, почему же. К тому же, если Вы действительно больше не можете ему доверять, это будет хорошим импульсом для обучения. Вы и не должны верить ублюдку, который на международном уровне торгует рабынями, да еще и хочет, чтобы они при этом смиренно сидели на коленях, а он выторговывал за них цену повыше. Хорошо сыгранная покорность – это то, что Вам необходимо делать.</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не займет ли меньше времени подготовка, если...</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 Вас будет возможность отступить, – Торп вновь её перебил. – В целях безопасности, за Вами будут наблюдать. Если Логан слишком сильно будет на Вас давить, или Вы не сможете выносить что-то в физическом плане, у Вас всегда есть стоп-слово. Ну, а насколько реально Вам нужно было им воспользоваться, мы еще обсудим, – он встал из-за стола, подошел к двери. – На этом мы с Вами прощаемся. </w:t>
      </w:r>
    </w:p>
    <w:p>
      <w:pPr>
        <w:pStyle w:val="Normal"/>
        <w:spacing w:lineRule="auto" w:line="240" w:before="0" w:after="0"/>
        <w:ind w:firstLine="567"/>
        <w:jc w:val="both"/>
        <w:rPr/>
      </w:pPr>
      <w:r>
        <w:rPr>
          <w:rFonts w:cs="Times New Roman" w:ascii="Times New Roman" w:hAnsi="Times New Roman"/>
          <w:color w:val="000000"/>
          <w:sz w:val="24"/>
          <w:szCs w:val="24"/>
        </w:rPr>
        <w:t>На ватных ногах Тара поднялась. Этот козёл решил, что всё схвачено. Ну-ну, посмотрим. Если он ей не верил, не было смысла его в чем-то убеждать. Сейчас её внимание должно быть стопроцентно сфокусировано на помощи Дарси. Торп даже подсказал, как ей из всего этого выбраться. Только нужно дождаться момента.</w:t>
      </w:r>
    </w:p>
    <w:p>
      <w:pPr>
        <w:pStyle w:val="Normal"/>
        <w:spacing w:lineRule="auto" w:line="240" w:before="0" w:after="0"/>
        <w:ind w:firstLine="567"/>
        <w:jc w:val="both"/>
        <w:rPr/>
      </w:pPr>
      <w:r>
        <w:rPr>
          <w:rFonts w:cs="Times New Roman" w:ascii="Times New Roman" w:hAnsi="Times New Roman"/>
          <w:color w:val="000000"/>
          <w:sz w:val="24"/>
          <w:szCs w:val="24"/>
        </w:rPr>
        <w:t>Обернувшись, чтобы посмотреть на владельца, она открыла и закрыла рот. Они больше не были наедине. Облокотившись о дверной косяк, в проеме стоял Логан. Его голубые, пронзительные глаза были прикованы к ней, и явно обещали наказание.  Помимо воли, по телу вновь прошла волна жара.</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дем, Вишенка. Видимо, всё-таки мы начнем с того, что я тебя отшлепаю. Иди за мно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лава 3</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Тара сглотнула, ощущая, как сердце уходит в пятки. Логан, тем временем, сделал лишь небольшой шаг в сторону, достаточный, чтобы она выскользнула из дверей офиса. Идя по коридору, девушка старалась не смотреть в его сторону, да и зачем? Не нужно быть провидцем, чтобы почувствовать исходящие от него кипящий гнев и необъяснимый жар. Он явно был разъярен её попыткой его отстранить. Но какая, к черту, ему разница? Еще двенадцать лет назад он указал ей на её место. Да, парень был потрясен убийством матери, и она могла оправдать его агрессию или отчужденность. Но уж никак не жестокость. И чего он хотел теперь? Ублюдку нравилось причинять ей боль? Да провалиться ей на месте, если она ему позволит, поскольку ни она, ни тем более Дарси, не должны подчиняться его игре!</w:t>
      </w:r>
    </w:p>
    <w:p>
      <w:pPr>
        <w:pStyle w:val="Normal"/>
        <w:spacing w:lineRule="auto" w:line="240" w:before="0" w:after="0"/>
        <w:ind w:firstLine="567"/>
        <w:jc w:val="both"/>
        <w:rPr/>
      </w:pPr>
      <w:r>
        <w:rPr>
          <w:rFonts w:cs="Times New Roman" w:ascii="Times New Roman" w:hAnsi="Times New Roman"/>
          <w:sz w:val="24"/>
          <w:szCs w:val="24"/>
        </w:rPr>
        <w:t>Однако Тара не могла отрицать удовлетворение от того, что она все-таки смогла задеть Эджингтона за живое.</w:t>
      </w:r>
    </w:p>
    <w:p>
      <w:pPr>
        <w:pStyle w:val="Normal"/>
        <w:spacing w:lineRule="auto" w:line="240" w:before="0" w:after="0"/>
        <w:ind w:firstLine="567"/>
        <w:jc w:val="both"/>
        <w:rPr/>
      </w:pPr>
      <w:r>
        <w:rPr>
          <w:rFonts w:cs="Times New Roman" w:ascii="Times New Roman" w:hAnsi="Times New Roman"/>
          <w:sz w:val="24"/>
          <w:szCs w:val="24"/>
        </w:rPr>
        <w:t>Логан напомнил ей о своём присутствии, легко коснувшись её поясницы. Даже прикосновение его пальцев ощущалось, как некий способ её заклеймить. Он тенью шёл за ней по темному коридору, заполненному орудиями, которые шокировали её... и, в то же время именно из-за них по её телу проходили горячие волны. И как же сильно Тару это злило... как и тот факт, что прикосновение Логана не вызывает отвращени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мы проведем очень много времени в моей темниц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смей меня так называть, – прошипела о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ка ты здесь, на тренинге, у тебя нет права голоса относительно того, как я тебя называю, что я с тобой делаю и что ты надеваешь. У тебя только два варианта – соглашаться или уход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моментально поняла, что он задума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и теперь ты пойдешь на всё, лишь бы я сдалась, та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грозно приподнял бровь, но ничего не ответи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блюдок. Логан явно не в курсе, что с их последней встречи её характер закалился, почти как сталь. Пока не в курс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думаешь, я не справлю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бы предпочел, чтобы ты не принимала участия в этом дел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я работа – сделать всё, чтобы спасти агента Майлс, и мне абсолютно плевать, чего ты там хоч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произнес сквозь зуб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дти на миссию под прикрытием, когда у тебя нет ни опыта полевой работы, ни опыта сабмиссива несомненно, храбро. Но, кроме всего прочего, это еще и очень опасно. У тебя должно быть больше практического опыта, а поскольку его у тебя нет, то подготавливать тебя буду я.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тогда не позволить обучать меня кому-то другому? – она уперла руку в бедро. – Много лет назад ты абсолютно ясно дал понять, что тебе всё равн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умай об этом, как об искуплении ошибок прошлого. А теперь идем.</w:t>
      </w:r>
    </w:p>
    <w:p>
      <w:pPr>
        <w:pStyle w:val="Normal"/>
        <w:spacing w:lineRule="auto" w:line="240" w:before="0" w:after="0"/>
        <w:ind w:firstLine="567"/>
        <w:jc w:val="both"/>
        <w:rPr/>
      </w:pPr>
      <w:r>
        <w:rPr>
          <w:rFonts w:cs="Times New Roman" w:ascii="Times New Roman" w:hAnsi="Times New Roman"/>
          <w:sz w:val="24"/>
          <w:szCs w:val="24"/>
        </w:rPr>
        <w:t xml:space="preserve">Он легонько подтолкнул её вперед, казалось, что злость исходит от него волнами. Одно только его присутствие наполняло воздух чем-то опасным и запретным. Ага, искупление. </w:t>
      </w:r>
    </w:p>
    <w:p>
      <w:pPr>
        <w:pStyle w:val="Normal"/>
        <w:spacing w:lineRule="auto" w:line="240" w:before="0" w:after="0"/>
        <w:ind w:firstLine="567"/>
        <w:jc w:val="both"/>
        <w:rPr/>
      </w:pPr>
      <w:r>
        <w:rPr>
          <w:rFonts w:cs="Times New Roman" w:ascii="Times New Roman" w:hAnsi="Times New Roman"/>
          <w:sz w:val="24"/>
          <w:szCs w:val="24"/>
        </w:rPr>
        <w:t>Пытаясь усмирить страх, Тара шла вперед, каблуки громко выбивали ритм, Эджингтон беззвучно шёл за ней. Пусть думает, что он главный. Пока что. Но у неё в рукаве был один маленький козырь. В тот миг, когда он попытается на неё надавить – она использует стоп-слово. Торп, который будет за этим наблюдать, заменит Логана на другого Дома, и тогда она сможет серьезно заняться подготовкой. Не важно какую игру затеял её бывший любовник, играть с ним она не намерена.</w:t>
      </w:r>
    </w:p>
    <w:p>
      <w:pPr>
        <w:pStyle w:val="Normal"/>
        <w:spacing w:lineRule="auto" w:line="240" w:before="0" w:after="0"/>
        <w:ind w:firstLine="567"/>
        <w:jc w:val="both"/>
        <w:rPr/>
      </w:pPr>
      <w:r>
        <w:rPr>
          <w:rFonts w:cs="Times New Roman" w:ascii="Times New Roman" w:hAnsi="Times New Roman"/>
          <w:sz w:val="24"/>
          <w:szCs w:val="24"/>
        </w:rPr>
        <w:t>Логан провел её к комнате, которую девушка раньше не замечала. Включился верхний свет, и она увидела, что это было большое помещение с серым бетонным полом и черными стенами. Здесь стоял обитый мягкой кожей стол, скамья для порки, больше похожая на козлы, огромный Х – образный крест, и кровать, на которой не было ничего, кроме черных шелковых простыней. Это и есть его темниц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ходи.</w:t>
      </w:r>
    </w:p>
    <w:p>
      <w:pPr>
        <w:pStyle w:val="Normal"/>
        <w:spacing w:lineRule="auto" w:line="240" w:before="0" w:after="0"/>
        <w:ind w:firstLine="567"/>
        <w:jc w:val="both"/>
        <w:rPr/>
      </w:pPr>
      <w:r>
        <w:rPr>
          <w:rFonts w:cs="Times New Roman" w:ascii="Times New Roman" w:hAnsi="Times New Roman"/>
          <w:sz w:val="24"/>
          <w:szCs w:val="24"/>
        </w:rPr>
        <w:t>Он зашла и обернулась, как раз в тот момент, когда Логан захлопнул за ними двер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послала ему холодный взгляд.</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же не пытайся запугать меня, делая вид, что играешь по-жестко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сверлил её взглядом, пока подходил к тому самому деревянному кресту, на котором с тяжелых болтов свисали наручники.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играю. Подойди сюда и предложи себ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вушка опасливо покосилась на сооружение, пытаясь успокоить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мы команда, я должна знать, что будет происходить. Мы должны обсудить, как будет продвигаться обуч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го взгляд стал холодне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жет, мы и команда, но главный здесь я. И я не давал тебе разрешения говорить. Это первое предупреждение. Подойди сюда, сделай, как я тебе сказал, или мы начнем наше времяпровождение с хорошей пор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рки? Он будет трогать её ягодицы? От этой мысли по ее телу разлилось такое нежеланное тепло. </w:t>
      </w:r>
    </w:p>
    <w:p>
      <w:pPr>
        <w:pStyle w:val="Normal"/>
        <w:spacing w:lineRule="auto" w:line="240" w:before="0" w:after="0"/>
        <w:ind w:firstLine="567"/>
        <w:jc w:val="both"/>
        <w:rPr/>
      </w:pPr>
      <w:r>
        <w:rPr>
          <w:rFonts w:cs="Times New Roman" w:ascii="Times New Roman" w:hAnsi="Times New Roman"/>
          <w:sz w:val="24"/>
          <w:szCs w:val="24"/>
        </w:rPr>
        <w:t>Тара решила не тратить время на споры с Логаном по поводу того, сможет он или нет. Сможет. Черт подери, почему от этой мысли её трусики стали влажны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дошла ближе, остановившись в паре шаг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вновь изогнул бров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не можешь подчиниться моим самым простым приказам, но ты уверена, что обведешь вокруг пальца опытного продавца рабынь, когда он будет отдавать тебе приказы, ожидая их безукоризненного выполнения, чтобы продать тебя подороже, пока ты прикидываешься сабой, в поисках своей подруги-агента. Та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ра запнулась. </w:t>
      </w:r>
    </w:p>
    <w:p>
      <w:pPr>
        <w:pStyle w:val="Normal"/>
        <w:spacing w:lineRule="auto" w:line="240" w:before="0" w:after="0"/>
        <w:ind w:firstLine="567"/>
        <w:jc w:val="both"/>
        <w:rPr/>
      </w:pPr>
      <w:r>
        <w:rPr>
          <w:rFonts w:cs="Times New Roman" w:ascii="Times New Roman" w:hAnsi="Times New Roman"/>
          <w:sz w:val="24"/>
          <w:szCs w:val="24"/>
        </w:rPr>
        <w:t xml:space="preserve">Как бы она хотела сейчас его возненавидеть, но... он был прав. Пока Торп не пришлет другого Дома, она крепко завязла с Логаном. И не обращая внимания на ситуацию, она должна контролировать свой гнев, как и трепет от прикосновения Логана. Глубоко вдохнув, Тара опустилась на колени, и приняла позу, которой её научил Аксель: ноги расставлены настолько, насколько позволяла юбка, ладони на бедрах, плечи назад, взгляд устремлен в пол.   </w:t>
      </w:r>
    </w:p>
    <w:p>
      <w:pPr>
        <w:pStyle w:val="Normal"/>
        <w:spacing w:lineRule="auto" w:line="240" w:before="0" w:after="0"/>
        <w:ind w:firstLine="567"/>
        <w:jc w:val="both"/>
        <w:rPr/>
      </w:pPr>
      <w:r>
        <w:rPr>
          <w:rFonts w:cs="Times New Roman" w:ascii="Times New Roman" w:hAnsi="Times New Roman"/>
          <w:sz w:val="24"/>
          <w:szCs w:val="24"/>
        </w:rPr>
        <w:t>Логан медленно обошел кругом, взглядом скользя по ее телу. Несмотря на то, что Тара была в хорошей форме, и много тренировалась, это не помогало скрыть пышность её форм. Но ей было плевать, одобряет Логан её фигуру или нет. Её жених – Брэд, одобрял, да и хват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присел напротив.</w:t>
      </w:r>
    </w:p>
    <w:p>
      <w:pPr>
        <w:pStyle w:val="Normal"/>
        <w:spacing w:lineRule="auto" w:line="240" w:before="0" w:after="0"/>
        <w:ind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Посмотри на меня.</w:t>
      </w:r>
    </w:p>
    <w:p>
      <w:pPr>
        <w:pStyle w:val="Normal"/>
        <w:spacing w:lineRule="auto" w:line="240" w:before="0" w:after="0"/>
        <w:ind w:firstLine="567"/>
        <w:jc w:val="both"/>
        <w:rPr/>
      </w:pPr>
      <w:r>
        <w:rPr>
          <w:rFonts w:cs="Times New Roman" w:ascii="Times New Roman" w:hAnsi="Times New Roman"/>
          <w:sz w:val="24"/>
          <w:szCs w:val="24"/>
        </w:rPr>
        <w:t>Тара встретила его пристальный взгляд холодным вызовом.</w:t>
      </w:r>
    </w:p>
    <w:p>
      <w:pPr>
        <w:pStyle w:val="Normal"/>
        <w:spacing w:lineRule="auto" w:line="240" w:before="0" w:after="0"/>
        <w:ind w:firstLine="567"/>
        <w:jc w:val="both"/>
        <w:rPr/>
      </w:pPr>
      <w:r>
        <w:rPr>
          <w:rFonts w:cs="Times New Roman" w:ascii="Times New Roman" w:hAnsi="Times New Roman"/>
          <w:sz w:val="24"/>
          <w:szCs w:val="24"/>
        </w:rPr>
        <w:t>Его пронзительные синие глаза смотрели сквозь её защиту, и, несмотря на то, что на ней были юбка, блузка и туфли – она ощущала себя обнаженной. От того, как тщательно он её изучал, её бросило в жар.</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C самой позой всё нормально, и, думаю, ты об этом знаешь. Ты всегда была прилежной ученицей. Но для настоящего подчинения этого едва ли хватит. Подчинение должно идти от сердца, а не от того, что «так надо». Позу ты приняла быстро, но только когда я упомянул о ситуации, в которой сейчас твоя подруга, – начал он. – И ты не сделала этого, просто ради того, чтобы доставить мне удовольствие. Ты заговорила после того, как я сказал тебе молчать, и на твоём лице написана злость.</w:t>
      </w:r>
    </w:p>
    <w:p>
      <w:pPr>
        <w:pStyle w:val="Normal"/>
        <w:spacing w:lineRule="auto" w:line="240" w:before="0" w:after="0"/>
        <w:ind w:firstLine="567"/>
        <w:jc w:val="both"/>
        <w:rPr/>
      </w:pPr>
      <w:r>
        <w:rPr>
          <w:rFonts w:cs="Times New Roman" w:ascii="Times New Roman" w:hAnsi="Times New Roman"/>
          <w:sz w:val="24"/>
          <w:szCs w:val="24"/>
        </w:rPr>
        <w:t>Выражение ее лица стало безразличным, взгляд – пусты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следующий раз я постараюсь лучш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 тебя может не быть второго шанса. У агента Майлс не было. </w:t>
      </w:r>
    </w:p>
    <w:p>
      <w:pPr>
        <w:pStyle w:val="Normal"/>
        <w:spacing w:lineRule="auto" w:line="240" w:before="0" w:after="0"/>
        <w:ind w:firstLine="567"/>
        <w:jc w:val="both"/>
        <w:rPr/>
      </w:pPr>
      <w:r>
        <w:rPr>
          <w:rFonts w:cs="Times New Roman" w:ascii="Times New Roman" w:hAnsi="Times New Roman"/>
          <w:sz w:val="24"/>
          <w:szCs w:val="24"/>
        </w:rPr>
        <w:t>И он был прав. Черт, это дурацкое соглашение не сработает. Да, она постарается вступить в игру, но между ними было слишком много всего, забыть это или сделать вид, что этого не было невозможно. Если она хочет всё это прекратить, и наконец, заняться делом, ей нужно избавиться от Логана. Сейчас 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послала ему невинный взгляд.</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еперь ты хочешь меня отшлепа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ще бы, поскольку ты слишком своенравна для сабы, и тебя это научит дважды думать, прежде чем давать выход своему нраву. На задании такое поведение может стать роковым. Если только, ты не планируешь отказаться от миссии, и передать ее кому-то более опытном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черта с два! Я, в отличие от тебя, не предаю сво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увидела, как на его лице дрогнул муску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всё еще не давал тебе разрешения говорить. А это то, чего не потерпят от тебя, пока ты будешь выполнять задание. За это я наказываю тебя двумя ударами, не забывая о пяти уже заработанных тобой при попытке убедить Торпа в том, что я тебе не подхожу. За ругательства, я добавляю еще два. А за отказ называть меня "Логан" – еще плюс три. </w:t>
      </w:r>
    </w:p>
    <w:p>
      <w:pPr>
        <w:pStyle w:val="Normal"/>
        <w:spacing w:lineRule="auto" w:line="240" w:before="0" w:after="0"/>
        <w:ind w:firstLine="567"/>
        <w:jc w:val="both"/>
        <w:rPr/>
      </w:pPr>
      <w:r>
        <w:rPr>
          <w:rFonts w:cs="Times New Roman" w:ascii="Times New Roman" w:hAnsi="Times New Roman"/>
          <w:sz w:val="24"/>
          <w:szCs w:val="24"/>
        </w:rPr>
        <w:t>Ни Аксель, ни Роберт за всю предыдущую неделю к ней и пальцем не притронулись. Да она и не хотела. Но независимо от желания разума, по телу прошла волна тепла от осознания того, сколько шлепков пообещал Логан обрушить на её попу. Киска заныла. Да мать вашу! Она не должна так реагирова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разве такие ублюдки, как ты, помешанные на контроле, не любят, чтобы вас называли "Сэр" или "Маст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ужчину рассмеялся, но это был невеселый смех.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ычно да, но для тебя я сделаю исключение. Я хочу слышать своё имя, срывающее с твоих губ, хочу, чтобы ты знала, кто заставляет тебя кончать.</w:t>
      </w:r>
    </w:p>
    <w:p>
      <w:pPr>
        <w:pStyle w:val="Normal"/>
        <w:spacing w:lineRule="auto" w:line="240" w:before="0" w:after="0"/>
        <w:ind w:firstLine="567"/>
        <w:jc w:val="both"/>
        <w:rPr/>
      </w:pPr>
      <w:r>
        <w:rPr>
          <w:rFonts w:cs="Times New Roman" w:ascii="Times New Roman" w:hAnsi="Times New Roman"/>
          <w:sz w:val="24"/>
          <w:szCs w:val="24"/>
        </w:rPr>
        <w:t xml:space="preserve">Тара прикусила язык. Она бы с удовольствием швырнула Логану в лицо его самоуверенность, и сказала бы, что ему никогда не удастся довести её до оргазма, но... Но, если он в свои 16 был способен заставить девственницу стонать, расцарапать ему спину и буквально раствориться в его объятьях, то что может сотворить взрослый мужчина с женщиной, которая так и жаждет оргазма? Хотя сейчас это не важно. Надолго они вместе не останутся.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е не сможешь заставить меня кончить, с этим хорошо справляется мой жених.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я читал, что ты обручена с Брэдом Томпсоном. Я так и думал, что ты выберешь кого-то хотя бы с налетом чест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скольку ему не приходилось врать, чтобы трахнуть девственницу, а потом на следующий день ее отшить, то я бы сказала, что о чести он знает не понаслыш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оган напрягся, сжал кулаки.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ка ты со мной, этот мужчина не в счет. Его имя с твоих губ срываться не будет, и это кольцо ты с пальца снимаешь. Понят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 да его, оказывается, цепляет тот факт, что на ней есть символ принадлежности Брэду. Девушка улыбнулась и медленно стянула кольцо, пряча его в карман юбк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овно до тех пор, пока ты понимаешь, что трогать меня интимно – недопустимо. Я предпочитаю отдавать свои оргазмы ему. </w:t>
      </w:r>
    </w:p>
    <w:p>
      <w:pPr>
        <w:pStyle w:val="Normal"/>
        <w:spacing w:lineRule="auto" w:line="240" w:before="0" w:after="0"/>
        <w:ind w:firstLine="567"/>
        <w:jc w:val="both"/>
        <w:rPr/>
      </w:pPr>
      <w:r>
        <w:rPr>
          <w:rFonts w:cs="Times New Roman" w:ascii="Times New Roman" w:hAnsi="Times New Roman"/>
          <w:sz w:val="24"/>
          <w:szCs w:val="24"/>
        </w:rPr>
        <w:t>И она, правда, отдавала бы... если бы Брэд довел хотя бы до одн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го нахальная улыбка заставила сердце Тары биться чащ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согласилась на этот тренинг, а это значит, что я могу и буду заставлять тебя выйти из зоны комфорта, научу тебя привыкать и выполнять действия, которые на данный момент, ты, возможно, не принимаешь. Посмотрим, что скажет твоё тело, когда твои ноги будут широко раздвинуты, и я буду вылизывать твой клитор. Снова.</w:t>
      </w:r>
    </w:p>
    <w:p>
      <w:pPr>
        <w:pStyle w:val="Normal"/>
        <w:spacing w:lineRule="auto" w:line="240" w:before="0" w:after="0"/>
        <w:ind w:firstLine="567"/>
        <w:jc w:val="both"/>
        <w:rPr/>
      </w:pPr>
      <w:r>
        <w:rPr>
          <w:rFonts w:cs="Times New Roman" w:ascii="Times New Roman" w:hAnsi="Times New Roman"/>
          <w:sz w:val="24"/>
          <w:szCs w:val="24"/>
        </w:rPr>
        <w:t>Тара прикусила губу, чтобы он не услышал её тяжелого вздоха. Его слова зажгли пожар внизу живота, разум наводнили воспоминания. Её трусики еще сильней промокли. Да, блять! Почему её тело так реагирует на его слова? Почему его слова не вызывают отвращени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же без комментариев?  – он удивленно вскинул бровь. – Отлично. Так на чем я остановился? Ах, да, за неуважение, и то, что ты назвала меня ублюдком, помешанным на контроле, добавляю еще три удара. Сколько это получается тепер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споди, как же хочется плюнуть ему в лиц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ятнадца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у тебя будет самая красивая розовая попка, как только я с тобой закончу, – улыбнулся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ра хотела бы иметь возможность сказать, что он не дотронется до её задницы, но ей нужно было от него отделаться, найти другого Дома и начать обучение, а до тех пор, хоть ей и тошно, придется иметь дело с этим.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вое возмущение слишком очевидно, но мы над этим поработаем. Помнится, я сказал «предложи себя», а не просто прими поз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амерла, как только до неё дошел смысл его слов.</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хочешь, чтобы я раздела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и следи за тоном, или я добавлю наказа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ксель разрешал мне обучаться в белье, чтобы мне было более-менее комфорт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оган буркнул: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о время тренировок в армии командиры лишали нас малейшего намека на комфорт часами, чтобы как можно ближе познакомить нас со стрессом и сложностями полевых условий. Подписываюсь под их теорией, что тренировки, основанные на методе погружения, были самыми эффективными. Как это называется? </w:t>
      </w:r>
    </w:p>
    <w:p>
      <w:pPr>
        <w:pStyle w:val="Normal"/>
        <w:spacing w:lineRule="auto" w:line="240" w:before="0" w:after="0"/>
        <w:ind w:firstLine="567"/>
        <w:jc w:val="both"/>
        <w:rPr/>
      </w:pPr>
      <w:r>
        <w:rPr>
          <w:rFonts w:cs="Times New Roman" w:ascii="Times New Roman" w:hAnsi="Times New Roman"/>
          <w:sz w:val="24"/>
          <w:szCs w:val="24"/>
        </w:rPr>
        <w:t>Он показал на деревянный крест, с которого свисали кандалы. Какой-то там крест. Но самое страшное, что её заинтересовало, каково это стоять там, привязанной и обнажен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минуту молчала, пытаясь вспомнить название сооружения, но затуманенные желанием мозги не хотели работать как над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ндреевский крест, – сказал он, поскольку Тара безмолвствовала. – Что это за кольц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указал на металлическое кольцо, от которого тянулись цепочки, соединяющие их с крес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безразлично ответи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еталлическое кольц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кольцо круглого сечения, – незамедлительно парировал он. – И ты училась этому, будучи в бель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рьм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согласовали, что обучение я прохожу в купальнике, либо белье, кроме того, я обручена, а Роберт – мой коллега. И нам еще работать вместе после этого задания, и мы хотели максимально избежать неловкост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и Йорк разделены, и обучение у вас проходит отдельно, так что это уже не проблема. Да и потом, Вишенка, я уже всё это виде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орп наблюдает.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умаю, что он не единственный мужчина, который увидит тебя нагишом до конца этого задания. Ты сможешь всё выдержать, если сосредоточишься на удовлетворении Дома. Когда будешь готова начать работу, снимай всё, аккуратно сложи у моих ног, и вновь прими свою позу. Промедление будет стоить тебе еще десятка шлеп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лость накатила новой волной. Боже, да что она в нём нашла, кроме этих пронзительных голубых глаз? Однажды, он ей показался очень щедрым открытым человеком. В старшей школе, когда они изучали британскую литературу, она многое увидела в его сердце. Он цитировал Шекспира, переживал за Крошку Тима. А еще он даже переживал за Элизабетт Беннет, и всё ждал, когда же она воссоединится с мистером Дарси. Тогда она была поражена его способностью сопереживать. </w:t>
      </w:r>
    </w:p>
    <w:p>
      <w:pPr>
        <w:pStyle w:val="Normal"/>
        <w:spacing w:lineRule="auto" w:line="240" w:before="0" w:after="0"/>
        <w:ind w:firstLine="567"/>
        <w:jc w:val="both"/>
        <w:rPr/>
      </w:pPr>
      <w:r>
        <w:rPr>
          <w:rFonts w:cs="Times New Roman" w:ascii="Times New Roman" w:hAnsi="Times New Roman"/>
          <w:sz w:val="24"/>
          <w:szCs w:val="24"/>
        </w:rPr>
        <w:t>Но тот мальчик давно исчез. Если он вообще когда-то бы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сейчас... а сейчас этот козёл был готов на всё, чтобы превратить её работу в сущий ад. Тара поджала губы и попыталась стереть упрямое выражение с лица. Думать о Дарси, думать о том, чтобы успешно выполнить задани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так, – едва ли не гаркнул он, – данная поза не только для того, чтобы показать твою покорность и желание принять Дома. Она служит также для того, чтобы соблазнить его, демонстрируя своё тело. А я не вижу того, что ты должна мне продемонстрировать. Вишенка, раздевайся.</w:t>
      </w:r>
    </w:p>
    <w:p>
      <w:pPr>
        <w:pStyle w:val="Normal"/>
        <w:spacing w:lineRule="auto" w:line="240" w:before="0" w:after="0"/>
        <w:ind w:firstLine="567"/>
        <w:jc w:val="both"/>
        <w:rPr/>
      </w:pPr>
      <w:r>
        <w:rPr>
          <w:rFonts w:cs="Times New Roman" w:ascii="Times New Roman" w:hAnsi="Times New Roman"/>
          <w:sz w:val="24"/>
          <w:szCs w:val="24"/>
        </w:rPr>
        <w:t>У неё перехватило дыхание. Вновь обнажиться перед Логаном... Тару пронзил холодный ужас, и одновременно с этим между ног появилось знакомое тепло. Открыть себя ему будет слишком... слишком откровенно, но подчиняться его приказам было необходимо, если она хотела избавиться от него и идти дальше. Тара нервно сглотнула. Девушка надеялась, что после нескольких шлепков Логан уйдет из её жизни. И на этот раз – навсег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днялась, сбросила туфли и отодвинула их в сторону. Сняла браслет, серьги, и тонкое серебряное колье. Джейкобс сняла пиджак, расстегнула блузу, после чего прикрыла глаза, стараясь отгородиться от реальност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мотреть на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го слова буквально вынуждали её подчиниться. Помимо воли Тара послушалась. Вот он, стоит в паре дюймов от неё, внимательно наблюдая, как она снимает блузу, обнажая свои плечи и открывая взору бежевый бюстгальтер. Взгляд Логана стал горячее, а ноздри раздувались при каждом вздохе. Её сердце едва не вырывалось из груди, а тонкая материя нисколько не скрывала её затвердевших сосков. Один нервный вздох, и вот она расстегнула лиф, и уронила тот на пол. Мужчина сжал кулаки. Он её хочет. Быстрого взгляда вниз, было достаточно, чтобы увидеть, как натянулись его кожаные брю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не хотела признавать этого, но осознание своей женской силы над ним было почти упоительным. Ведь это было первое проявление его слабости, и, возможно, она сможет использовать это, как преимуще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аккуратно положила бюстгальтер сверху на блузку и пиджак. Когда она вновь выпрямилась, то в его взгляде читался откровенный вызов. Его тело напрягло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нимай всё, – голос Логана был похож на рычание зверя.</w:t>
      </w:r>
    </w:p>
    <w:p>
      <w:pPr>
        <w:pStyle w:val="Normal"/>
        <w:spacing w:lineRule="auto" w:line="240" w:before="0" w:after="0"/>
        <w:ind w:firstLine="567"/>
        <w:jc w:val="both"/>
        <w:rPr/>
      </w:pPr>
      <w:r>
        <w:rPr>
          <w:rFonts w:cs="Times New Roman" w:ascii="Times New Roman" w:hAnsi="Times New Roman"/>
          <w:sz w:val="24"/>
          <w:szCs w:val="24"/>
        </w:rPr>
        <w:t>Сердце бешено стучало, пока она, покачивая бедрами, стягивала серую юбку длиной до колен. Она преднамеренно снимала юбку медленно, чтобы не выронить обручальное кольцо, да и к тому же так она могла немного поиграть на его нервах, прежде чем показать свои кружевные трусики-стринги. Тара даже задержала дыхание, когда последним рывком стянула юбку, уложила поверх остальных вещей и посмотрела на Логана. Он одарил её жадным взглядом, медленно осматривая сначала её пылающее лицо, затем вздымающуюся грудь и, наконец, пульсирующее от возбуждения есте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го короткие волосы подчеркивали высокие скулы и жесткую линию челюсти. Он смотрел на неё, будто готовый проглотить девушку целиком. Новая волна желания прошла по её телу, и Тара едва не пошатнулась от неё, как от уд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оть раз Брэд смотрел на неё так? Да и смотрел ли вообще? Отогнав непрошеную мысль, она подцепила пальчиками края трусиков. Всё, что ей нужно – подлить масла в огонь и позволить Логану отшлепать ее, в последний раз прикоснуться к её телу. Тара медленно спустила трусики вни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терь Божь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только Вишенка опустила этот треклятый кусок материи по своим пышным бедрам, Логан едва ли не проглотил свой язык.</w:t>
      </w:r>
    </w:p>
    <w:p>
      <w:pPr>
        <w:pStyle w:val="Normal"/>
        <w:spacing w:lineRule="auto" w:line="240" w:before="0" w:after="0"/>
        <w:ind w:firstLine="567"/>
        <w:jc w:val="both"/>
        <w:rPr/>
      </w:pPr>
      <w:r>
        <w:rPr>
          <w:rFonts w:cs="Times New Roman" w:ascii="Times New Roman" w:hAnsi="Times New Roman"/>
          <w:sz w:val="24"/>
          <w:szCs w:val="24"/>
        </w:rPr>
        <w:t>А она определенно выросла из девушки в женщину. Она набрала десяток килограмм, и все они ушли в бедра, грудь и эту шикарную задницу! Тонкая талия и узкие плечи подчеркивали пышность ее форм. А самое лучшее... да вот же оно – огненно–рыжие завитки, едва прикрывающие розовую киску. Она была красива везде, и у него почти чесались руки, так ему хотелось испробовать её всю. Может, уже стоит начать умолять?</w:t>
      </w:r>
    </w:p>
    <w:p>
      <w:pPr>
        <w:pStyle w:val="Normal"/>
        <w:spacing w:lineRule="auto" w:line="240" w:before="0" w:after="0"/>
        <w:ind w:firstLine="567"/>
        <w:jc w:val="both"/>
        <w:rPr/>
      </w:pPr>
      <w:r>
        <w:rPr>
          <w:rFonts w:cs="Times New Roman" w:ascii="Times New Roman" w:hAnsi="Times New Roman"/>
          <w:sz w:val="24"/>
          <w:szCs w:val="24"/>
        </w:rPr>
        <w:t>Сжав зубы, он попытался вернуть ход мыслей в прежнее русло, напоминая себе, что она-то его ненавидит. И имеет полное на то право. Да и потом, она без пяти минут замужем. Одна лишь мысль, что такому козлу, как Брэд, удалось заполучить её, жалила хуже змеи. Логан понимал, что при обучении Тары до секса скорее всего дело не дойдет, но надо бы еще это вдолбить и своему чле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днако последние события и эту мысль послали далеко и надолго.</w:t>
      </w:r>
    </w:p>
    <w:p>
      <w:pPr>
        <w:pStyle w:val="Normal"/>
        <w:spacing w:lineRule="auto" w:line="240" w:before="0" w:after="0"/>
        <w:ind w:firstLine="567"/>
        <w:jc w:val="both"/>
        <w:rPr/>
      </w:pPr>
      <w:r>
        <w:rPr>
          <w:rFonts w:cs="Times New Roman" w:ascii="Times New Roman" w:hAnsi="Times New Roman"/>
          <w:sz w:val="24"/>
          <w:szCs w:val="24"/>
        </w:rPr>
        <w:t>Все те фантазии и эмоции, которые он пытался вызвать в себе при работе с Калли и другими сабами, дабы получить хоть какое-то удовольствие, не шли ни в какое сравнение с Тарой. Она едва обнажилась, а он уже хотел глубоко войти в неё, и остаться в ней... на месяц, не меньше. А еще он хотел получить право целовать эти греховные губы, обнимать её, и усадить подле себя и... просто быть рядом.</w:t>
      </w:r>
    </w:p>
    <w:p>
      <w:pPr>
        <w:pStyle w:val="Normal"/>
        <w:spacing w:lineRule="auto" w:line="240" w:before="0" w:after="0"/>
        <w:ind w:firstLine="567"/>
        <w:jc w:val="both"/>
        <w:rPr/>
      </w:pPr>
      <w:r>
        <w:rPr>
          <w:rFonts w:cs="Times New Roman" w:ascii="Times New Roman" w:hAnsi="Times New Roman"/>
          <w:sz w:val="24"/>
          <w:szCs w:val="24"/>
        </w:rPr>
        <w:t>Немыслимо. Тара ввязалась в опасную миссию, если он плохо её натаскает, то она, готовая идти до конца, может пожертвовать собой и умереть, если ему не удастся отговорить ее от этой миссии-самоубийства. Возможно, если она на собственном опыте ощутит, как обращаются эти зажравшиеся миллионеры с «одноразовой киской», она уйдет. Вишенка, которую он знал, была добросердечной, в ней не было ни грамма жестокости, и она никогда не искала отмазок. Судя по всему, сейчас-то она научилась делать непроницаемое лицо, однако, ей не место на этой миссии. Нет, она не была глупой или не способной. Просто она вряд ли отдавала себе отчет, в какое дерьмо лез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днее, чего Логан хотел, так это причинить ей боль. Вновь. Но он должен показать ей, что это такое.</w:t>
      </w:r>
    </w:p>
    <w:p>
      <w:pPr>
        <w:pStyle w:val="Normal"/>
        <w:spacing w:lineRule="auto" w:line="240" w:before="0" w:after="0"/>
        <w:ind w:firstLine="567"/>
        <w:jc w:val="both"/>
        <w:rPr/>
      </w:pPr>
      <w:r>
        <w:rPr>
          <w:rFonts w:cs="Times New Roman" w:ascii="Times New Roman" w:hAnsi="Times New Roman"/>
          <w:sz w:val="24"/>
          <w:szCs w:val="24"/>
        </w:rPr>
        <w:t>Мужчина сделал шаг вперед, и вот, она уже готова на него кинуться. В её красивых, темных глазах читался открытый вызов. Явно что-то задумала, но чтобы это ни было, он не может проиграть. Однажды ему уже пришлось стать ублюдком, чтобы её защитить... Ну что же, очевидно, жизнь – маленькая стерва хочет всё повтор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го взгляд прошелся по розовым твердым соскам, а она, тем временем, аккуратно сняла стринги и уложила на самый верх стопки вещей. Проявив толику послушания, она быстро приняла нужную позу. На коленях, голова опущена, ладонями ввер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Черт подери, он бы много отдал, лишь бы это подчинение было искренним.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же лучше, Вишенка.</w:t>
      </w:r>
    </w:p>
    <w:p>
      <w:pPr>
        <w:pStyle w:val="Normal"/>
        <w:spacing w:lineRule="auto" w:line="240" w:before="0" w:after="0"/>
        <w:ind w:firstLine="567"/>
        <w:jc w:val="both"/>
        <w:rPr/>
      </w:pPr>
      <w:r>
        <w:rPr>
          <w:rFonts w:cs="Times New Roman" w:ascii="Times New Roman" w:hAnsi="Times New Roman"/>
          <w:sz w:val="24"/>
          <w:szCs w:val="24"/>
        </w:rPr>
        <w:t>Он обернулся, смотря на маты, на которых чуть ранее лежала Калли. Мысль о том, чтобы Тара была там же, почему-то ему не нравилась. Не говоря уж о скамье для порки. Он не хотел вести себя с Тарой обычно. Наконец, он обратил внимание на кровать, которой никогда не пользовался. Ксандер настаивал на чем-то элегантном, а Логану было слишком наплевать, чтобы возмущаться. Идеальн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днимайся.</w:t>
      </w:r>
    </w:p>
    <w:p>
      <w:pPr>
        <w:pStyle w:val="Normal"/>
        <w:spacing w:lineRule="auto" w:line="240" w:before="0" w:after="0"/>
        <w:ind w:firstLine="567"/>
        <w:jc w:val="both"/>
        <w:rPr/>
      </w:pPr>
      <w:r>
        <w:rPr>
          <w:rFonts w:cs="Times New Roman" w:ascii="Times New Roman" w:hAnsi="Times New Roman"/>
          <w:sz w:val="24"/>
          <w:szCs w:val="24"/>
        </w:rPr>
        <w:t xml:space="preserve">Тара на миг замешкалась, но после того, как на её красивом лице промелькнуло удивление, она встала, всё еще не поднимая глаз. А она уже кое-чему научилась, и он ей за это аплодировал. Возможно, ему придется приложить больше усилий, чтобы её усмирить.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ди к кровати, остановись рядом и жди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прямив плечи, девушка направилась к постели. А Логан не мог отвести глаз от её бедер и попки. Когда она дошла до кровати, то развернулась, и посмотрела на него. Её кожа покрылась румянцем, выражение лица стало едва ли не искушающим. И она наслаждалась осознанием того, что он её хочет. Одна только мысль о том, чтобы она всегда была голой, возбужденной, а её маленькая киска готова принять 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ээ, нет. Нет. Ему нужно подготовить её к миссии, или уговорить отказаться от послед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оган приблизился к Таре, и присел на шёлковую простынь.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дойди ближ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зве мне не положено стоп-слово?</w:t>
      </w:r>
    </w:p>
    <w:p>
      <w:pPr>
        <w:pStyle w:val="Normal"/>
        <w:spacing w:lineRule="auto" w:line="240" w:before="0" w:after="0"/>
        <w:ind w:firstLine="567"/>
        <w:jc w:val="both"/>
        <w:rPr/>
      </w:pPr>
      <w:r>
        <w:rPr>
          <w:rFonts w:cs="Times New Roman" w:ascii="Times New Roman" w:hAnsi="Times New Roman"/>
          <w:sz w:val="24"/>
          <w:szCs w:val="24"/>
        </w:rPr>
        <w:t xml:space="preserve">Вишенке было важнее стоп-слово нежели начало обучения? Нет, она явно что-то замышлял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насчет – Ромео? Если это слово сорвется с твоих губ, мы закончил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послала ему опасливый взгляд, но уже через миг на девичьем лице вновь появилась кротость.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омео. Хорош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Ложись на мои колени, и подставляй свою задницу для наказания. Не конча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ого хе... – Тара остановила себя, пытаясь унять возмущени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никаких разговоров. Если бы я мог продать тебя колумбийскому наркомагнату за пять лимонов, чтобы тебя драл кто ни попадя, думаешь, я бы разрешил тебе говорить? Следуй указаниям, либо получишь еще больше наказаний.</w:t>
      </w:r>
    </w:p>
    <w:p>
      <w:pPr>
        <w:pStyle w:val="Normal"/>
        <w:spacing w:lineRule="auto" w:line="240" w:before="0" w:after="0"/>
        <w:ind w:firstLine="567"/>
        <w:jc w:val="both"/>
        <w:rPr/>
      </w:pPr>
      <w:r>
        <w:rPr>
          <w:rFonts w:cs="Times New Roman" w:ascii="Times New Roman" w:hAnsi="Times New Roman"/>
          <w:sz w:val="24"/>
          <w:szCs w:val="24"/>
        </w:rPr>
        <w:t>Девушка напряглась всем телом, пока пыталась улечься у него на коленях. Одного мига было достаточно, чтобы он понял – это для неё впервые. Она не понимала, как балансировать, как распределить вес, и как упираться. Этот факт принес ему больше радости, чем можно представ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одя рукой по мягкой коже, он понял, что хочет трахнуть её еще больше. Логан помог ей улечь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считай для меня. Собьешься, и мы начнем заново.</w:t>
      </w:r>
    </w:p>
    <w:p>
      <w:pPr>
        <w:pStyle w:val="Normal"/>
        <w:spacing w:lineRule="auto" w:line="240" w:before="0" w:after="0"/>
        <w:ind w:firstLine="567"/>
        <w:jc w:val="both"/>
        <w:rPr/>
      </w:pPr>
      <w:r>
        <w:rPr>
          <w:rFonts w:cs="Times New Roman" w:ascii="Times New Roman" w:hAnsi="Times New Roman"/>
          <w:sz w:val="24"/>
          <w:szCs w:val="24"/>
        </w:rPr>
        <w:t>Он должен взять себя в руки и запугать девчонку до смерти, но один вид её бледной, пышной попки, которую она буквально преподносила на ему блюдце, заставляла Логана сглатывать слюну. А его члену уже мало что могло помочь, он упрямо давил в Тару, будто желая её тепла. Она пыталась сдвинуться, но вместо этого каждый раз терлась об него. Логан остановил Тару, положив ладонь ей на поясницу. Девушка замерла, но он мог слышать тяжелое дыхание, пока его рука поглаживала, а затем и сжала её попу. Эджингтон едва не застонал. А ведь он мог бы впиться своими пальцами, зубами и членом в эту сладкую плоть, и стать наисчастливейшим мерзким сукиным сын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средоточься. Занося руку для удара, Логан засомневался. Он не хотел причинять ей боль, но назад дороги не было.</w:t>
      </w:r>
    </w:p>
    <w:p>
      <w:pPr>
        <w:pStyle w:val="Normal"/>
        <w:spacing w:lineRule="auto" w:line="240" w:before="0" w:after="0"/>
        <w:ind w:firstLine="567"/>
        <w:jc w:val="both"/>
        <w:rPr/>
      </w:pPr>
      <w:r>
        <w:rPr>
          <w:rFonts w:cs="Times New Roman" w:ascii="Times New Roman" w:hAnsi="Times New Roman"/>
          <w:sz w:val="24"/>
          <w:szCs w:val="24"/>
        </w:rPr>
        <w:t>В нём теплилась надежда отговорить Тару от задания, а для этого ей нужно показать, в какую грязь она лез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бравшись с силами, он размахнулся и шлепнул её сильнее, чем он шлепал любую из саб за всю свою практику. Удар пришелся на правую ягодицу и сопровождался сочным звуком. Девушка вскрикнула и дернулась, Логан скривился. Его ладонь ощутимо заныла, и он мог только догадываться, как сильно досталось Вишенк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читай, – выдавил он из себ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дин, – её голос дрож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илой воли подавив чувство вины, мужчина произнес:</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отова к больш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чувствовал, как она напряглась всем телом, вновь готовясь к боли.</w:t>
      </w:r>
    </w:p>
    <w:p>
      <w:pPr>
        <w:pStyle w:val="Normal"/>
        <w:spacing w:lineRule="auto" w:line="240" w:before="0" w:after="0"/>
        <w:ind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т, не была. Но она в этом не признается. Хоть он и уважал упорство, но если она не сможет переступить через своё упрямство, то на этой миссии может и умереть.</w:t>
      </w:r>
    </w:p>
    <w:p>
      <w:pPr>
        <w:pStyle w:val="Normal"/>
        <w:spacing w:lineRule="auto" w:line="240" w:before="0" w:after="0"/>
        <w:ind w:firstLine="567"/>
        <w:jc w:val="both"/>
        <w:rPr/>
      </w:pPr>
      <w:r>
        <w:rPr>
          <w:rFonts w:cs="Times New Roman" w:ascii="Times New Roman" w:hAnsi="Times New Roman"/>
          <w:sz w:val="24"/>
          <w:szCs w:val="24"/>
        </w:rPr>
        <w:t xml:space="preserve">Когда он занес руку для следующего удара, то заметил на месте предыдущего удара яркий отпечаток его ладони. Член Эджингтона отсалютовал мгновенно. Логану очень хотелось оставить метки по всему её телу, и неважно, что она подумает о нём, как о конченом ублюдке. Он уже давно так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джингтон шлёпнул её еще раз, на этот раз по левой ягодице. Тара вскрикнула, и всё её тело вытянулось в струн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впилась ногтями в его ногу, в попытке перетерпеть бол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стань корябать мою ногу и считай, – требовательно произнес о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напряглась, выдохнула, и произнес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ва.</w:t>
      </w:r>
    </w:p>
    <w:p>
      <w:pPr>
        <w:pStyle w:val="Normal"/>
        <w:spacing w:lineRule="auto" w:line="240" w:before="0" w:after="0"/>
        <w:ind w:firstLine="567"/>
        <w:jc w:val="both"/>
        <w:rPr/>
      </w:pPr>
      <w:r>
        <w:rPr>
          <w:rFonts w:cs="Times New Roman" w:ascii="Times New Roman" w:hAnsi="Times New Roman"/>
          <w:sz w:val="24"/>
          <w:szCs w:val="24"/>
        </w:rPr>
        <w:t xml:space="preserve">Она явно мысленно назвала его козлом, и не только. Логан почти слышал эти слова. Когда он увидел, как она сжалась и напряглась в ожидании его очередного удара, он почувствовал себя последним мудак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занес ладонь для следующего удара, на этот раз намереваясь шлепнуть по верхней части бедра. Она напряглась, её тело словно пылало злостью. Он медлил. Хм, её происходящее не пугало, а будто... будто она просто убедилась в своем низком мнении о нём. Она ожидала боли от него, и если честно, даже задержала дыхание в ожида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 что она задумала? Может ли саба с таким минимальным опытом пытаться управлять сце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оментально он понял, что играл ей на руку. Чер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опустил ладон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тавай, – приказал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замер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но, как же остальная часть шлеп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егко высчитать, что он не совершил пятнадцать ударов. Логан помнил, что даже в математике она всегда его побеждала. </w:t>
      </w:r>
    </w:p>
    <w:p>
      <w:pPr>
        <w:pStyle w:val="Normal"/>
        <w:spacing w:lineRule="auto" w:line="240" w:before="0" w:after="0"/>
        <w:ind w:firstLine="567"/>
        <w:jc w:val="both"/>
        <w:rPr/>
      </w:pPr>
      <w:r>
        <w:rPr>
          <w:rFonts w:cs="Times New Roman" w:ascii="Times New Roman" w:hAnsi="Times New Roman"/>
          <w:sz w:val="24"/>
          <w:szCs w:val="24"/>
        </w:rPr>
        <w:t>Но Тара, кажется, и не очень хотела продолжать такое суровое наказание. Она просто ждала момента, чтобы выкрикнуть стоп-слово. Логан отдал ей должное. Умно-умн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тальная часть наказания подождет. Когда мы вместе, я хочу, чтобы ты смотрела только на меня. Всегда на меня.</w:t>
      </w:r>
    </w:p>
    <w:p>
      <w:pPr>
        <w:pStyle w:val="Normal"/>
        <w:spacing w:lineRule="auto" w:line="240" w:before="0" w:after="0"/>
        <w:ind w:firstLine="567"/>
        <w:jc w:val="both"/>
        <w:rPr/>
      </w:pPr>
      <w:r>
        <w:rPr>
          <w:rFonts w:cs="Times New Roman" w:ascii="Times New Roman" w:hAnsi="Times New Roman"/>
          <w:sz w:val="24"/>
          <w:szCs w:val="24"/>
        </w:rPr>
        <w:t xml:space="preserve">Его пронзил взгляд карих глаз. Сильный, упрямый взгляд. Она не отступит, а то, что он не дал ей возможности довершить свой маленький план – начинало её раздражать. Интересно, если бы ей повезло, как быстро отстранил бы его Торп? Моментально. И вряд ли бы Логан увидел бы её еще хоть раз. </w:t>
      </w:r>
    </w:p>
    <w:p>
      <w:pPr>
        <w:pStyle w:val="Normal"/>
        <w:spacing w:lineRule="auto" w:line="240" w:before="0" w:after="0"/>
        <w:ind w:firstLine="567"/>
        <w:jc w:val="both"/>
        <w:rPr/>
      </w:pPr>
      <w:r>
        <w:rPr>
          <w:rFonts w:cs="Times New Roman" w:ascii="Times New Roman" w:hAnsi="Times New Roman"/>
          <w:sz w:val="24"/>
          <w:szCs w:val="24"/>
        </w:rPr>
        <w:t xml:space="preserve">Ему нужна иная тактика. Как Тара отреагирует на его открытое проявление своего желания? Может она не рада тому, что он с ней делает, да и что сделал еще в старшей школе, но... Но пока Логан наслаждался её телом, он заметил, что её неприязнь совсем не мешает маленькой Вишенке его хотеть. Соски затвердели, и стали упругими вершинками, нежные лепестки киски блестели. Значит что-то в нём всё еще её цепляло. Она мгновенно причислила порку к оскорблению, и он стал для неё "плохим полицейским", но что, если он даст то, чего сам так жаждет? И Логан мог поспорить, что их желания совпадали, как бы она не пыталась себя обмануть. Как долго выдержат стены, возведенные ею?  Возможно, после этого между ними появится хоть намек на искренность, и он сможет нормально подготовить её к заданию, а заодно и попробовать реабилитироваться в её глаза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сжал своё бедро сквозь брюк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сними мою футбол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ё зрачки на миг расширились, но взгляда она не отвела. И его член радостно на это отреагировал. Мужчина смаковал своё состояние возбуждения. Сколько бы времени Тара ему не принадлежала, он будет упиваться каждой её реакцией, а потом придет за добавкой. </w:t>
      </w:r>
    </w:p>
    <w:p>
      <w:pPr>
        <w:pStyle w:val="Normal"/>
        <w:spacing w:lineRule="auto" w:line="240" w:before="0" w:after="0"/>
        <w:ind w:firstLine="567"/>
        <w:jc w:val="both"/>
        <w:rPr/>
      </w:pPr>
      <w:r>
        <w:rPr>
          <w:rFonts w:cs="Times New Roman" w:ascii="Times New Roman" w:hAnsi="Times New Roman"/>
          <w:sz w:val="24"/>
          <w:szCs w:val="24"/>
        </w:rPr>
        <w:t>Тара сжала губы, очевидно сдерживаясь. Он наблюдал, как она взяла себя в руки, приподнялась и дёрнула края его футболки. Он также заметил мелкую дрожь, пока она пыталась расстегнуть пуговицы, а еще он был рад тому, что туго зажал поясом футболку, поскольку ей пришлось положить ладони ему на живот, чтобы с усилием вытащить ткань из-под ремня. И он наслаждался каждым мгновением, пока она поднимала футболку, почти касаясь его сосков. Мужчина подавил дрожь. Когда она дотянула футболку до рук, то остановила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чем дело, Вишенка? Продолжа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знал, что для этого ей нужно будет встать на носочки, и приблизиться к его лицу еще бли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поднявшись, Тара схватила футболку и дёрну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хватив её запястья, Логан произне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длен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блюдок! Именно это слово вертелось у неё на языке. Она сжала ладони в кулаки.</w:t>
      </w:r>
    </w:p>
    <w:p>
      <w:pPr>
        <w:pStyle w:val="Normal"/>
        <w:spacing w:lineRule="auto" w:line="240" w:before="0" w:after="0"/>
        <w:ind w:firstLine="567"/>
        <w:jc w:val="both"/>
        <w:rPr/>
      </w:pPr>
      <w:r>
        <w:rPr>
          <w:rFonts w:cs="Times New Roman" w:ascii="Times New Roman" w:hAnsi="Times New Roman"/>
          <w:sz w:val="24"/>
          <w:szCs w:val="24"/>
        </w:rPr>
        <w:t xml:space="preserve">Он и пальцем не пошевельнул, чтобы как-то ей помочь, пока она снимала футболку с одной его руки, потом с другой. Губы девушки находились в дюйме от его. Он даже мог чувствовать её мятное дыхание, а еще этот тонкий аромат ванили и вишн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ё взгляд упал на размашистое черное тату, которое растянулось от бедра до ребер. Логан на миг напряг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учила японск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качала голов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оно значи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икогда не сдавайся, – солгал он. Правда выведет ее из с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конец ей удалось снять футболку, и она моментально отошла на шаг назад. Так дело не пойд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дной рукой он отбросил одежду в дальний угол, а второй аккуратно коснулся шеи девушки и притянул к себ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никогда не отходишь от меня без моего разрешения.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еперь ты меня вновь отшлепаешь? – бросила она с вызо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 нет, он не даст ей еще один шанс его отши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кровать. Ляг на спину, раздвинь но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Хоть она не сделала даже резкого выдоха, но он увидел, что команда привела её в замешательство. Он почти слышал, как она мысленно беспокоится о том, что он задума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авив улыбку, Эджингтон скрестил руки на груд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у тебя возникли пробле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едленно Тара поставила одно колено на кровать, оперлась на вытянутые руки, и неторопливо перевернулась.  После чего, издав легкое шипение, от контакта с холодными простынями, легла на спин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рт, как же красиво смотрятся огненные кудри на черном шелке, да еще и в контрасте с её бледной кожей. В это сложно поверить, но он стал еще крепче. Если в ближайшем будущем Логан не снимет эти чертовы джинсы, на его члене останутся следы от молнии.</w:t>
      </w:r>
    </w:p>
    <w:p>
      <w:pPr>
        <w:pStyle w:val="Normal"/>
        <w:spacing w:lineRule="auto" w:line="240" w:before="0" w:after="0"/>
        <w:ind w:firstLine="567"/>
        <w:jc w:val="both"/>
        <w:rPr/>
      </w:pPr>
      <w:r>
        <w:rPr>
          <w:rFonts w:cs="Times New Roman" w:ascii="Times New Roman" w:hAnsi="Times New Roman"/>
          <w:sz w:val="24"/>
          <w:szCs w:val="24"/>
        </w:rPr>
        <w:t>Без сомнений, сейчас Тара была похожа на его ожившую фантазию, но только еще лучше. Будучи подростком, она была стеснительной, и он никогда не понимал почему у неё такая низкая самооценка, ему всегда казалось, что она прекрасна во всем. Сейчас же Тара прекрасно осознавала, кем она была, и не боялась своей независимости. Она была умна и загадочна... но Логан все еще помнил и чувствовал ее. Сейчас же лицезрение того, как по ее телу пробегает дрожь предчувствия неизвестного, практически выбивало из Эджингтона воздух, и давало еще больший прилив крови в пах. Ему надо взять себя в руки, и сделать всё, чтобы натренировать Тару для этого гребаного задания, а то не далек тот час, когда он на это наплюет, и сделает всё, лишь бы сделать её своей. Только своей. Как и прежде, спасти её жизнь было важнее, чем спасти его сердц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припомню, чтобы у тебя были трудности с выполнением требований. Но ты еще не выполнила последнюю команду.</w:t>
      </w:r>
    </w:p>
    <w:p>
      <w:pPr>
        <w:pStyle w:val="Normal"/>
        <w:spacing w:lineRule="auto" w:line="240" w:before="0" w:after="0"/>
        <w:ind w:firstLine="567"/>
        <w:jc w:val="both"/>
        <w:rPr/>
      </w:pPr>
      <w:r>
        <w:rPr>
          <w:rFonts w:cs="Times New Roman" w:ascii="Times New Roman" w:hAnsi="Times New Roman"/>
          <w:sz w:val="24"/>
          <w:szCs w:val="24"/>
        </w:rPr>
        <w:t>Она должно быть зла настолько, что готова выпустить ноготки, но она старалась прятать злость и недовольство, и потому поддалась. Медленно, очень медленно она начала разводить в стороны свои стройные бедра. Вот уже видно внутреннюю часть коленей, нежную светлую кожу внутренней стороны бедер. Дальше....  Еще дальше, пока не показалось родимое пятно, на внутренней стороне левого бедра. Именно там, где он и помнил. Внутри Логана ревело чувство удовлетворения. Это было так... правильно. Не важно, что будет дальше, но частичка Вишенки всегда будет с ним, а его – с ней.</w:t>
      </w:r>
    </w:p>
    <w:p>
      <w:pPr>
        <w:pStyle w:val="Normal"/>
        <w:spacing w:lineRule="auto" w:line="240" w:before="0" w:after="0"/>
        <w:ind w:firstLine="567"/>
        <w:jc w:val="both"/>
        <w:rPr/>
      </w:pPr>
      <w:r>
        <w:rPr>
          <w:rFonts w:cs="Times New Roman" w:ascii="Times New Roman" w:hAnsi="Times New Roman"/>
          <w:sz w:val="24"/>
          <w:szCs w:val="24"/>
        </w:rPr>
        <w:t xml:space="preserve">И вот, она раздвинула ноги настолько, что он увидел свой личный рай. Нежно розовый, слегка набухший рай, в который он хотел войти! Он хочет быть в этом раю. Быть соединённым с нею – кожей, дыханием... сердцем. </w:t>
      </w:r>
    </w:p>
    <w:p>
      <w:pPr>
        <w:pStyle w:val="Normal"/>
        <w:spacing w:lineRule="auto" w:line="240" w:before="0" w:after="0"/>
        <w:ind w:firstLine="567"/>
        <w:jc w:val="both"/>
        <w:rPr/>
      </w:pPr>
      <w:r>
        <w:rPr>
          <w:rFonts w:cs="Times New Roman" w:ascii="Times New Roman" w:hAnsi="Times New Roman"/>
          <w:sz w:val="24"/>
          <w:szCs w:val="24"/>
        </w:rPr>
        <w:t xml:space="preserve">Логан медленно приблизился, и лег на кровать. Сердце буквально выпрыгнуло из груди в те секунды, пока он лег возле неё, подперев голову рукой. Вишенка смотрела на него своими большими карими глазами с недоверием. Ох, она, должно быть, умирала от любопытства, гадая, что же у него на ум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может утолить её чувственный голод, но только, если будет грамотно разыгрывать эту партию. И сейчас он именно так и сделает, медленно и нежно он приведет её к такому пику возбуждения, который заставит её стонать и извиваться, слушая его каждую команду, получая удовольствие снова и снова.</w:t>
      </w:r>
    </w:p>
    <w:p>
      <w:pPr>
        <w:pStyle w:val="Normal"/>
        <w:spacing w:lineRule="auto" w:line="240" w:before="0" w:after="0"/>
        <w:ind w:firstLine="567"/>
        <w:jc w:val="both"/>
        <w:rPr/>
      </w:pPr>
      <w:r>
        <w:rPr>
          <w:rFonts w:cs="Times New Roman" w:ascii="Times New Roman" w:hAnsi="Times New Roman"/>
          <w:sz w:val="24"/>
          <w:szCs w:val="24"/>
        </w:rPr>
        <w:t>Но Логан должен сделать так, чтобы Тара не только ушла от него, но и сама отказалась от дела. Сожаления ранили его, и больше всего ему хотелось обнять её, прижать к себе и просто держать, пока она не утихомирится. Но такой роскоши он позволить себе не мог.</w:t>
      </w:r>
    </w:p>
    <w:p>
      <w:pPr>
        <w:pStyle w:val="Normal"/>
        <w:spacing w:lineRule="auto" w:line="240" w:before="0" w:after="0"/>
        <w:ind w:firstLine="567"/>
        <w:jc w:val="both"/>
        <w:rPr/>
      </w:pPr>
      <w:r>
        <w:rPr>
          <w:rFonts w:cs="Times New Roman" w:ascii="Times New Roman" w:hAnsi="Times New Roman"/>
          <w:sz w:val="24"/>
          <w:szCs w:val="24"/>
        </w:rPr>
        <w:t>Обернул ладонь вокруг её шеи, мужчина наклонил её голову и накрыл её губы жадным поцелуем. Он не ждал, пока она поддастся, он просто брал своё. Внезапно, чувственный голод перечеркнул все добрые намерения, принуждая его проникнуть глубже и присвоить её себе. Она напряглась под ним в тот момент, когда поняла, что он практически обездвижил её. Девушка попыталась вздохнуть, а он, воспользовавшись моментом, проник еще глубже, прижимаясь таким напряженным и ноющим от желания телом к ней. Тара уперлась руками в его плечи, и он приготовился к тому, что она станет вырываться. Но девушка, после секундной паузы, сомкнула руки на его шее, и притянула ближе, скользя своим языком в его рот. Шок электрическим разрядом пробежал по телу, тем самым поднимая возбуждение на новую ступень. Вишенка была на вкус как.... всё. Всё, чего он так хотел годами, о чём мечтал. Именно этого ему не хватало, именно это ему было нужно. Она.</w:t>
      </w:r>
    </w:p>
    <w:p>
      <w:pPr>
        <w:pStyle w:val="Normal"/>
        <w:spacing w:lineRule="auto" w:line="240" w:before="0" w:after="0"/>
        <w:ind w:firstLine="567"/>
        <w:jc w:val="both"/>
        <w:rPr/>
      </w:pPr>
      <w:r>
        <w:rPr>
          <w:rFonts w:cs="Times New Roman" w:ascii="Times New Roman" w:hAnsi="Times New Roman"/>
          <w:sz w:val="24"/>
          <w:szCs w:val="24"/>
        </w:rPr>
        <w:t xml:space="preserve">Он еще глубже проник в её ротик, любовно пробуя и заявляя свои права. И она шла ему на встречу, встречая его поцелуи; он обвил ладонь вокруг её талии, прижимаясь своей грудью к её. Логан расположил ногу меж её бедер, и когда он нежно потерся о её набухшие складочки, она громко застонала. Влажность её киски попала на его штанину, что позволило скользить дразнящими движениями еще легче. И Эджингтон едва не кончил только от осознания, что и она его хочет. Впервые за многие года, Логан ощущал себя цельным. Да как он, черт подери, должен обучить её для этой миссии, да еще и осознавая, что после он вряд ли её увидит. Мужчина знал, что от него требуется, но как только он коснулся Тары, он понял, что должен оставить себе хотя бы еще несколько приятных воспоминаний, перед тем, как она уйдет.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детка... – шептал он возле её губ, которые он знал, на вкус были уникальны. – Откройся мне.</w:t>
      </w:r>
    </w:p>
    <w:p>
      <w:pPr>
        <w:pStyle w:val="Normal"/>
        <w:spacing w:lineRule="auto" w:line="240" w:before="0" w:after="0"/>
        <w:ind w:firstLine="567"/>
        <w:jc w:val="both"/>
        <w:rPr/>
      </w:pPr>
      <w:r>
        <w:rPr>
          <w:rFonts w:cs="Times New Roman" w:ascii="Times New Roman" w:hAnsi="Times New Roman"/>
          <w:sz w:val="24"/>
          <w:szCs w:val="24"/>
        </w:rPr>
        <w:t>И без промедления она ворвалась в его рот, прижимая к себе, как будто он что-то значил для неё, будто она изголодалась по нему.</w:t>
      </w:r>
    </w:p>
    <w:p>
      <w:pPr>
        <w:pStyle w:val="Normal"/>
        <w:spacing w:lineRule="auto" w:line="240" w:before="0" w:after="0"/>
        <w:ind w:firstLine="567"/>
        <w:jc w:val="both"/>
        <w:rPr/>
      </w:pPr>
      <w:r>
        <w:rPr>
          <w:rFonts w:cs="Times New Roman" w:ascii="Times New Roman" w:hAnsi="Times New Roman"/>
          <w:sz w:val="24"/>
          <w:szCs w:val="24"/>
        </w:rPr>
        <w:t xml:space="preserve">Это ощущение было взаимным. Еще будет время отговорить её от этой миссии, пусть даже она потом и будет его ненавиде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много отстранившись от Тары, мужчина остался на таком расстоянии, что их губы почти соприкасались. Он погладил ладонью по её затылку, провел по нежной коже ключиц, после чего опустился к трепетной округлости её груди. В следующий миг он ладонью накрыл её небольшие округлости, и её сосок уперся в его ладо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рт, он должен попробовать их на вкус. Вишенка всхлипывала, продолжая извиваться под н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еще раз поцеловал её сладкие губы и стал поцелуями прокладывать дорожку по её телу, лаская кожу, которую он бы с удовольствием вылизывал днями. Её пальцы запутались в его волосах, притягивая еще ближе к этим аппетитным розовым соскам. Он не сможет отказать ей в этой немой мольбе. Да, он должен быть здесь главным, и Эджингтон знал, что сейчас поступает более чем безрассудно, но он возьмет себя в руки. После одной, максимум, двух про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жав грудь в ладони, он немного приподнял ту к губам, и втянул розоватый сосок в рот, проводя языком по нежной кож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 выдохнула она. – Да, Лога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лышать, как с её губ срывается его имя... Желание вновь пронеслось по его телу, заставляя болеть от напряжения яйца. Она выгнулась под ним так, будто не выживет, если он её сейчас отпустит.</w:t>
      </w:r>
    </w:p>
    <w:p>
      <w:pPr>
        <w:pStyle w:val="Normal"/>
        <w:spacing w:lineRule="auto" w:line="240" w:before="0" w:after="0"/>
        <w:ind w:firstLine="567"/>
        <w:jc w:val="both"/>
        <w:rPr/>
      </w:pPr>
      <w:r>
        <w:rPr>
          <w:rFonts w:cs="Times New Roman" w:ascii="Times New Roman" w:hAnsi="Times New Roman"/>
          <w:sz w:val="24"/>
          <w:szCs w:val="24"/>
        </w:rPr>
        <w:t xml:space="preserve">Втягивая грудь еще больше, пока не почувствовал, как сосок упирается в нёбо, второй рукой он скользнул между нежных складок её киски. Бляяять, она была более чем просто влажной. Она чертовски текла, и была такой чувствительной. Он молился, чтобы она хотела его хотя бы с десятой частью того, как он сам нуждался в 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ввел неё два пальца, пытаясь проникнуть как можно глубже. Она инстинктивно приподняла бедр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рошка, ты такая мокрая, ты заставляешь меня хотеть тебя еще сильнее. И ты такая туга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давно этого не делала, – выдохнула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вно? Разве она не обруче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чу, чтобы влаги было еще больше, Вишенка. Вот та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го пальцы выскользнули из неё, и он провел влажными подушечками пальцев по соску, после чего вновь втянул упругую вершинку в рот. Сладость её вкуса буквально взорвала его рецепторы вкусовым разнообразием, разрывая к чертям его самоконтроль. Господи, ему нужно еще больше. Вся она. Не исчисляемое количество ночей и дней, которые он проведет с ней, в ней. Если бы она была его – он бы делал всё, чтобы она всегда была влажной, а он всячески её удовлетворял. Желание овладело им с новой силой; Логан коснулся её клитора, и про себя обрадовался тому, насколько тот был набухшим и твердым. Для него. Эджингтон намерен ласкать её, делать всё, пока девушка не сдастся ем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уквально утопая в ощущениях, Тара тщетно пыталась вернуть дыхание в норму. Она пыталась сделать глубокий вдох, но ничего не выходило. От аромата его кожи у неё разлетались мысли, и оставался лишь его мускусный, и пикантный запах. Логан был практически цельным куском тестостерона, разрушающе действуя на её самообладание. Она хотела его, её кровь закипала, а кожа стала слишком чувствительной.</w:t>
      </w:r>
    </w:p>
    <w:p>
      <w:pPr>
        <w:pStyle w:val="Normal"/>
        <w:spacing w:lineRule="auto" w:line="240" w:before="0" w:after="0"/>
        <w:ind w:firstLine="567"/>
        <w:jc w:val="both"/>
        <w:rPr/>
      </w:pPr>
      <w:r>
        <w:rPr>
          <w:rFonts w:cs="Times New Roman" w:ascii="Times New Roman" w:hAnsi="Times New Roman"/>
          <w:sz w:val="24"/>
          <w:szCs w:val="24"/>
        </w:rPr>
        <w:t>Боже, пора это останавливать, но... каждое его прикосновение давало ей понять, насколько она желанна, и почувствовать себя еще более женственной, и именно так она ощущала себя лишь единожды... с ним.</w:t>
      </w:r>
    </w:p>
    <w:p>
      <w:pPr>
        <w:pStyle w:val="Normal"/>
        <w:spacing w:lineRule="auto" w:line="240" w:before="0" w:after="0"/>
        <w:ind w:firstLine="567"/>
        <w:jc w:val="both"/>
        <w:rPr/>
      </w:pPr>
      <w:r>
        <w:rPr>
          <w:rFonts w:cs="Times New Roman" w:ascii="Times New Roman" w:hAnsi="Times New Roman"/>
          <w:sz w:val="24"/>
          <w:szCs w:val="24"/>
        </w:rPr>
        <w:t>Когда его пальцы вновь коснулись её влажных складочек, Тара задержала дыхание в ожидании. Желание и эйфория смешались в ней, и как ей казалось, сконцентрировались меж её бедер. А когда он нежно коснулся клитора, Тара едва не лишилась рассудка. Обычно она умело прятала свои эмоции, но Логан непостижимым образом обнажил их. Почему он? Почему именно он влияет на неё так, как никто друг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сейчас она не могла ни о чем думать, потому она лишь ближе прижалась к нем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оган, пожалуйс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миг отклонившись от её соска, он зашептал, голос его был очень низким, почти как рычани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вымотаю тебя, Вишенка, ты останешься совсем без сил, после чего подведу к новой грани. И так раз за разом, а когда ты будешь слишком расслаблена даже для того, чтобы сопротивляться, я просто начну гладить и играть с твоей маленькой киской. Своими пальцами, губами, языком. С каждым разом поднимая тебя выше и выше, пока ты не отдашься мне. Когда ты будешь думать, что больше в тебе ничего не осталось, я наполню тебя каждый дюймом своего члена, и буду доводить тебя до грани, до тех пор, пока всё, что ты будешь видеть и чувствовать – это я. У нас будет долгая и дикая ночь. Первая ноч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вдохнул аромат её кожи, будто пытаясь вобрать в себя всю её, и всё это время не переставая гладить её клитор, описывая нежные круги, тем самым заставляя её тело содрогаться от возбуждения. Она поставила одну ногу на кровать, раздвигая колени шире, и начала извиваться, понуждая его действовать дальш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после, я вновь буду в тебе, и выжму из тебя все стоны, все мельчайшие вздохи, пока эта маленькая киска будет меня сжимать в сладких спазмах экстаза. И так вновь и вновь, и даже после этого я не успокоюсь.</w:t>
      </w:r>
    </w:p>
    <w:p>
      <w:pPr>
        <w:pStyle w:val="Normal"/>
        <w:spacing w:lineRule="auto" w:line="240" w:before="0" w:after="0"/>
        <w:ind w:firstLine="567"/>
        <w:jc w:val="both"/>
        <w:rPr/>
      </w:pPr>
      <w:r>
        <w:rPr>
          <w:rFonts w:cs="Times New Roman" w:ascii="Times New Roman" w:hAnsi="Times New Roman"/>
          <w:sz w:val="24"/>
          <w:szCs w:val="24"/>
        </w:rPr>
        <w:t xml:space="preserve">Каждое слово заставляло Тару вздыхать еще громче. Как же сильно ей хотелось забыть боль, омрачающую их прошлое, её жениха, опасную миссию, и просто отдаться наслаждению, которое, она знала, Логан способен ей подарить. Желание неслось по венам со скоростью гоночного болида, сметая с пути все её благородные намерения. Быть с ним сейчас было настолько неуместно по куче причин, но как же ей сейчас было хорош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Логан вновь поцеловал её, заставляя еще больше открыться ему, он не просто целовал, он завоевывал и брал.</w:t>
      </w:r>
    </w:p>
    <w:p>
      <w:pPr>
        <w:pStyle w:val="Normal"/>
        <w:spacing w:lineRule="auto" w:line="240" w:before="0" w:after="0"/>
        <w:ind w:firstLine="567"/>
        <w:jc w:val="both"/>
        <w:rPr/>
      </w:pPr>
      <w:r>
        <w:rPr>
          <w:rFonts w:cs="Times New Roman" w:ascii="Times New Roman" w:hAnsi="Times New Roman"/>
          <w:sz w:val="24"/>
          <w:szCs w:val="24"/>
        </w:rPr>
        <w:t xml:space="preserve">И Тара с удовольствием отвечала ему также жадно несдержанно и искренне, едва ли не растворяясь в нём, требуя большего. Его умелые пальцы дотронулись до клитора, играя с ним.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так хороша.</w:t>
      </w:r>
    </w:p>
    <w:p>
      <w:pPr>
        <w:pStyle w:val="Normal"/>
        <w:spacing w:lineRule="auto" w:line="240" w:before="0" w:after="0"/>
        <w:ind w:firstLine="567"/>
        <w:jc w:val="both"/>
        <w:rPr/>
      </w:pPr>
      <w:r>
        <w:rPr>
          <w:rFonts w:cs="Times New Roman" w:ascii="Times New Roman" w:hAnsi="Times New Roman"/>
          <w:sz w:val="24"/>
          <w:szCs w:val="24"/>
        </w:rPr>
        <w:t xml:space="preserve">Жесткие волоски его щетины, чувственно царапали нежную кожу соска. Миллион новых ощущений нахлынул на неё, отчего она выдохнула его имя и прижалась к мужчине крепче, забывшись.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крошка, – шептал он – Вишенка, ты почти готова кончить. Дождись моей команды, и я подарю тебе наслаждение, которого ты никогда прежде не испытыв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х, поскорее бы! Как же ей этого хотелось. Каждый нерв был напряжен до предела, она дрожала в ожидании, и даже задержала дыхание. Готовая отдать ему всё, о чём он попросит. </w:t>
      </w:r>
    </w:p>
    <w:p>
      <w:pPr>
        <w:pStyle w:val="Normal"/>
        <w:spacing w:lineRule="auto" w:line="240" w:before="0" w:after="0"/>
        <w:ind w:firstLine="567"/>
        <w:jc w:val="both"/>
        <w:rPr/>
      </w:pPr>
      <w:r>
        <w:rPr>
          <w:rFonts w:cs="Times New Roman" w:ascii="Times New Roman" w:hAnsi="Times New Roman"/>
          <w:sz w:val="24"/>
          <w:szCs w:val="24"/>
        </w:rPr>
        <w:t>Но если сейчас она уступит, насколько преданным будет ощущать себя Брэд? Насколько еще сильнее сможет Логан привязать ее тело к себе? Сможет ли он украсть еще больший кусочек ее души? Тара даже в школе шутила, что если Логану дать всего лишь двор, он присвоит себе целое футбольное поле. И сейчас ничего не изменилось, разве что он стал еще более безжалостн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сего лишь час в компании с Логаном, и она уже запуталась в своих ощущениях. Не смотря на то, с какой силой её тело жаждало его прикосновений, ей нужно было завершить обучение, выполнить миссию и спасти подругу. </w:t>
      </w:r>
    </w:p>
    <w:p>
      <w:pPr>
        <w:pStyle w:val="Normal"/>
        <w:spacing w:lineRule="auto" w:line="240" w:before="0" w:after="0"/>
        <w:ind w:firstLine="567"/>
        <w:jc w:val="both"/>
        <w:rPr/>
      </w:pPr>
      <w:r>
        <w:rPr>
          <w:rFonts w:cs="Times New Roman" w:ascii="Times New Roman" w:hAnsi="Times New Roman"/>
          <w:sz w:val="24"/>
          <w:szCs w:val="24"/>
        </w:rPr>
        <w:t>Прикрыв веки, она судорожно вздохнула и произнесла единственное слово, о котором надеялась не пожале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омео.</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лава 4</w:t>
      </w:r>
    </w:p>
    <w:p>
      <w:pPr>
        <w:pStyle w:val="NoSpacing"/>
        <w:ind w:firstLine="567"/>
        <w:jc w:val="both"/>
        <w:rPr>
          <w:rFonts w:ascii="Times New Roman" w:hAnsi="Times New Roman" w:cs="Times New Roman"/>
          <w:b/>
          <w:b/>
          <w:sz w:val="24"/>
          <w:szCs w:val="24"/>
        </w:rPr>
      </w:pPr>
      <w:r>
        <w:rPr>
          <w:rFonts w:cs="Times New Roman"/>
          <w:b/>
          <w:sz w:val="24"/>
          <w:szCs w:val="24"/>
        </w:rPr>
      </w:r>
    </w:p>
    <w:p>
      <w:pPr>
        <w:pStyle w:val="NoSpacing"/>
        <w:ind w:firstLine="567"/>
        <w:jc w:val="both"/>
        <w:rPr>
          <w:sz w:val="24"/>
          <w:szCs w:val="24"/>
        </w:rPr>
      </w:pPr>
      <w:r>
        <w:rPr>
          <w:sz w:val="24"/>
          <w:szCs w:val="24"/>
        </w:rPr>
        <w:t>Логан окаменел.</w:t>
      </w:r>
    </w:p>
    <w:p>
      <w:pPr>
        <w:pStyle w:val="NoSpacing"/>
        <w:ind w:firstLine="567"/>
        <w:jc w:val="both"/>
        <w:rPr/>
      </w:pPr>
      <w:r>
        <w:rPr>
          <w:sz w:val="24"/>
          <w:szCs w:val="24"/>
        </w:rPr>
        <w:t xml:space="preserve">– </w:t>
      </w:r>
      <w:r>
        <w:rPr>
          <w:sz w:val="24"/>
          <w:szCs w:val="24"/>
        </w:rPr>
        <w:t>Что ты сказала?</w:t>
      </w:r>
    </w:p>
    <w:p>
      <w:pPr>
        <w:pStyle w:val="NoSpacing"/>
        <w:ind w:firstLine="567"/>
        <w:jc w:val="both"/>
        <w:rPr/>
      </w:pPr>
      <w:r>
        <w:rPr>
          <w:sz w:val="24"/>
          <w:szCs w:val="24"/>
        </w:rPr>
        <w:t>Каждая клеточка ее тела противилась потере прикосновений, но если она не добьется хоть какого-то расстояния между ними сейчас, то вряд ли сможет оттолкнуть его снова.</w:t>
      </w:r>
    </w:p>
    <w:p>
      <w:pPr>
        <w:pStyle w:val="NoSpacing"/>
        <w:ind w:firstLine="567"/>
        <w:jc w:val="both"/>
        <w:rPr>
          <w:sz w:val="24"/>
          <w:szCs w:val="24"/>
        </w:rPr>
      </w:pPr>
      <w:r>
        <w:rPr>
          <w:sz w:val="24"/>
          <w:szCs w:val="24"/>
        </w:rPr>
        <w:t>Она бросила взгляд на двойное зеркало, зная, что Торп следит за ними, и закричала:</w:t>
      </w:r>
    </w:p>
    <w:p>
      <w:pPr>
        <w:pStyle w:val="NoSpacing"/>
        <w:ind w:firstLine="567"/>
        <w:jc w:val="both"/>
        <w:rPr/>
      </w:pPr>
      <w:r>
        <w:rPr>
          <w:sz w:val="24"/>
          <w:szCs w:val="24"/>
        </w:rPr>
        <w:t xml:space="preserve">– </w:t>
      </w:r>
      <w:r>
        <w:rPr>
          <w:sz w:val="24"/>
          <w:szCs w:val="24"/>
        </w:rPr>
        <w:t>Ромео!</w:t>
      </w:r>
    </w:p>
    <w:p>
      <w:pPr>
        <w:pStyle w:val="NoSpacing"/>
        <w:ind w:firstLine="567"/>
        <w:jc w:val="both"/>
        <w:rPr>
          <w:sz w:val="24"/>
          <w:szCs w:val="24"/>
        </w:rPr>
      </w:pPr>
      <w:r>
        <w:rPr>
          <w:sz w:val="24"/>
          <w:szCs w:val="24"/>
        </w:rPr>
        <w:t>На пораженном лице Логана было написано, что даже достань она его сердце из груди голыми руками, он не был бы так ошеломлен. Эджингтон отшатнулся.</w:t>
      </w:r>
    </w:p>
    <w:p>
      <w:pPr>
        <w:pStyle w:val="NoSpacing"/>
        <w:ind w:firstLine="567"/>
        <w:jc w:val="both"/>
        <w:rPr>
          <w:sz w:val="24"/>
          <w:szCs w:val="24"/>
        </w:rPr>
      </w:pPr>
      <w:r>
        <w:rPr>
          <w:sz w:val="24"/>
          <w:szCs w:val="24"/>
        </w:rPr>
        <w:t>Мгновение спустя Торп укрыл её пледом, и будто, отгородил своей защитой.</w:t>
      </w:r>
    </w:p>
    <w:p>
      <w:pPr>
        <w:pStyle w:val="NoSpacing"/>
        <w:ind w:firstLine="567"/>
        <w:jc w:val="both"/>
        <w:rPr/>
      </w:pPr>
      <w:r>
        <w:rPr>
          <w:sz w:val="24"/>
          <w:szCs w:val="24"/>
        </w:rPr>
        <w:t xml:space="preserve">– </w:t>
      </w:r>
      <w:r>
        <w:rPr>
          <w:sz w:val="24"/>
          <w:szCs w:val="24"/>
        </w:rPr>
        <w:t xml:space="preserve">Идем со мной. </w:t>
      </w:r>
    </w:p>
    <w:p>
      <w:pPr>
        <w:pStyle w:val="NoSpacing"/>
        <w:ind w:firstLine="567"/>
        <w:jc w:val="both"/>
        <w:rPr>
          <w:sz w:val="24"/>
          <w:szCs w:val="24"/>
        </w:rPr>
      </w:pPr>
      <w:r>
        <w:rPr>
          <w:sz w:val="24"/>
          <w:szCs w:val="24"/>
        </w:rPr>
        <w:t>Логан бросился к ним:</w:t>
      </w:r>
    </w:p>
    <w:p>
      <w:pPr>
        <w:pStyle w:val="NoSpacing"/>
        <w:ind w:firstLine="567"/>
        <w:jc w:val="both"/>
        <w:rPr/>
      </w:pPr>
      <w:r>
        <w:rPr>
          <w:sz w:val="24"/>
          <w:szCs w:val="24"/>
        </w:rPr>
        <w:t xml:space="preserve">– </w:t>
      </w:r>
      <w:r>
        <w:rPr>
          <w:sz w:val="24"/>
          <w:szCs w:val="24"/>
        </w:rPr>
        <w:t>Не уводи её! Она пытается манипулировать нами, пытается сделать всё, чтобы ты заменил меня!</w:t>
      </w:r>
    </w:p>
    <w:p>
      <w:pPr>
        <w:pStyle w:val="NoSpacing"/>
        <w:ind w:firstLine="567"/>
        <w:jc w:val="both"/>
        <w:rPr>
          <w:sz w:val="24"/>
          <w:szCs w:val="24"/>
        </w:rPr>
      </w:pPr>
      <w:r>
        <w:rPr>
          <w:sz w:val="24"/>
          <w:szCs w:val="24"/>
        </w:rPr>
        <w:t>Торп предостерегающе вскинул руку.</w:t>
      </w:r>
    </w:p>
    <w:p>
      <w:pPr>
        <w:pStyle w:val="NoSpacing"/>
        <w:ind w:firstLine="567"/>
        <w:jc w:val="both"/>
        <w:rPr/>
      </w:pPr>
      <w:r>
        <w:rPr>
          <w:sz w:val="24"/>
          <w:szCs w:val="24"/>
        </w:rPr>
        <w:t xml:space="preserve">– </w:t>
      </w:r>
      <w:r>
        <w:rPr>
          <w:sz w:val="24"/>
          <w:szCs w:val="24"/>
        </w:rPr>
        <w:t>Это не важно. ТЫ знаешь, как это работает. С тобой покончено. Я найду Агенту Джейкобс кого-то другого. И держись подальше от нее, мать твою.</w:t>
      </w:r>
    </w:p>
    <w:p>
      <w:pPr>
        <w:pStyle w:val="NoSpacing"/>
        <w:ind w:firstLine="567"/>
        <w:jc w:val="both"/>
        <w:rPr>
          <w:sz w:val="24"/>
          <w:szCs w:val="24"/>
        </w:rPr>
      </w:pPr>
      <w:r>
        <w:rPr>
          <w:sz w:val="24"/>
          <w:szCs w:val="24"/>
        </w:rPr>
      </w:r>
    </w:p>
    <w:p>
      <w:pPr>
        <w:pStyle w:val="NoSpacing"/>
        <w:ind w:firstLine="567"/>
        <w:jc w:val="both"/>
        <w:rPr>
          <w:i/>
          <w:i/>
          <w:sz w:val="24"/>
          <w:szCs w:val="24"/>
        </w:rPr>
      </w:pPr>
      <w:r>
        <w:rPr>
          <w:i/>
          <w:sz w:val="24"/>
          <w:szCs w:val="24"/>
        </w:rPr>
        <w:t>Четверг, вечер.</w:t>
      </w:r>
    </w:p>
    <w:p>
      <w:pPr>
        <w:pStyle w:val="NoSpacing"/>
        <w:ind w:firstLine="567"/>
        <w:jc w:val="both"/>
        <w:rPr>
          <w:i/>
          <w:i/>
          <w:sz w:val="24"/>
          <w:szCs w:val="24"/>
        </w:rPr>
      </w:pPr>
      <w:r>
        <w:rPr>
          <w:i/>
          <w:sz w:val="24"/>
          <w:szCs w:val="24"/>
        </w:rPr>
        <w:t>Квартира Логана. Два часа спустя.</w:t>
      </w:r>
    </w:p>
    <w:p>
      <w:pPr>
        <w:pStyle w:val="NoSpacing"/>
        <w:ind w:firstLine="567"/>
        <w:jc w:val="both"/>
        <w:rPr>
          <w:i/>
          <w:i/>
          <w:sz w:val="24"/>
          <w:szCs w:val="24"/>
        </w:rPr>
      </w:pPr>
      <w:r>
        <w:rPr>
          <w:i/>
          <w:sz w:val="24"/>
          <w:szCs w:val="24"/>
        </w:rPr>
      </w:r>
    </w:p>
    <w:p>
      <w:pPr>
        <w:pStyle w:val="NoSpacing"/>
        <w:ind w:firstLine="567"/>
        <w:jc w:val="both"/>
        <w:rPr>
          <w:sz w:val="24"/>
          <w:szCs w:val="24"/>
        </w:rPr>
      </w:pPr>
      <w:r>
        <w:rPr>
          <w:sz w:val="24"/>
          <w:szCs w:val="24"/>
        </w:rPr>
        <w:t>Логан ходил по комнате, закинув одну руку за голову, а другой, держа телефон.</w:t>
      </w:r>
    </w:p>
    <w:p>
      <w:pPr>
        <w:pStyle w:val="NoSpacing"/>
        <w:ind w:firstLine="567"/>
        <w:jc w:val="both"/>
        <w:rPr>
          <w:sz w:val="24"/>
          <w:szCs w:val="24"/>
        </w:rPr>
      </w:pPr>
      <w:r>
        <w:rPr>
          <w:sz w:val="24"/>
          <w:szCs w:val="24"/>
        </w:rPr>
        <w:t>Его старший брат, Хантер, даже не успел поприветствовать его, как Логан начал:</w:t>
      </w:r>
    </w:p>
    <w:p>
      <w:pPr>
        <w:pStyle w:val="NoSpacing"/>
        <w:ind w:firstLine="567"/>
        <w:jc w:val="both"/>
        <w:rPr/>
      </w:pPr>
      <w:r>
        <w:rPr>
          <w:sz w:val="24"/>
          <w:szCs w:val="24"/>
        </w:rPr>
        <w:t xml:space="preserve">– </w:t>
      </w:r>
      <w:r>
        <w:rPr>
          <w:sz w:val="24"/>
          <w:szCs w:val="24"/>
        </w:rPr>
        <w:t>Есть вопрос.</w:t>
      </w:r>
    </w:p>
    <w:p>
      <w:pPr>
        <w:pStyle w:val="NoSpacing"/>
        <w:ind w:firstLine="567"/>
        <w:jc w:val="both"/>
        <w:rPr/>
      </w:pPr>
      <w:r>
        <w:rPr>
          <w:sz w:val="24"/>
          <w:szCs w:val="24"/>
        </w:rPr>
        <w:t xml:space="preserve">– </w:t>
      </w:r>
      <w:r>
        <w:rPr>
          <w:sz w:val="24"/>
          <w:szCs w:val="24"/>
        </w:rPr>
        <w:t>Валяй.</w:t>
      </w:r>
    </w:p>
    <w:p>
      <w:pPr>
        <w:pStyle w:val="NoSpacing"/>
        <w:ind w:firstLine="567"/>
        <w:jc w:val="both"/>
        <w:rPr/>
      </w:pPr>
      <w:r>
        <w:rPr>
          <w:sz w:val="24"/>
          <w:szCs w:val="24"/>
        </w:rPr>
        <w:t>Излучая недовольство, Логан наматывал круги по комнате: от стены с  Андреевским Крестом, мимо скамьи для порки, к углу, с мягким столом.  Черт подери, Тара сейчас должна быть здесь, связанной, и готовой принимать его любыми способами, как ему того хотелось. Так, как нужно ей. Она, как лихорадка, сжигала его изнутри, и будь он проклят, если откажется от нее сейчас. Ни один Дом не обучит её лучше, чем он. Тем более для такой опасной миссии. И ни один мужчина, не полюбит её так, как он.</w:t>
      </w:r>
    </w:p>
    <w:p>
      <w:pPr>
        <w:pStyle w:val="NoSpacing"/>
        <w:ind w:firstLine="567"/>
        <w:jc w:val="both"/>
        <w:rPr>
          <w:color w:val="FF0000"/>
          <w:sz w:val="24"/>
          <w:szCs w:val="24"/>
        </w:rPr>
      </w:pPr>
      <w:r>
        <w:rPr>
          <w:sz w:val="24"/>
          <w:szCs w:val="24"/>
        </w:rPr>
        <w:t>После событий сегодняшнего дня, Эджингтон отбросил последние сомнения в том, что он любил её также, как и в шестнадцать лет. А может и сильнее. Да и она определенно что-то к нему чувствовала. И чтобы использовать это, сохраняя её в безопасности и сделать своей, Логан должен был учесть несколько обстоятельств.</w:t>
      </w:r>
    </w:p>
    <w:p>
      <w:pPr>
        <w:pStyle w:val="NoSpacing"/>
        <w:ind w:firstLine="567"/>
        <w:jc w:val="both"/>
        <w:rPr/>
      </w:pPr>
      <w:r>
        <w:rPr>
          <w:sz w:val="24"/>
          <w:szCs w:val="24"/>
        </w:rPr>
        <w:t xml:space="preserve">– </w:t>
      </w:r>
      <w:r>
        <w:rPr>
          <w:sz w:val="24"/>
          <w:szCs w:val="24"/>
        </w:rPr>
        <w:t>У меня нет времени долго распинаться, потому сразу перехожу к эпической кульминации – сегодня я видел Тару.</w:t>
      </w:r>
    </w:p>
    <w:p>
      <w:pPr>
        <w:pStyle w:val="NoSpacing"/>
        <w:ind w:firstLine="567"/>
        <w:jc w:val="both"/>
        <w:rPr>
          <w:sz w:val="24"/>
          <w:szCs w:val="24"/>
        </w:rPr>
      </w:pPr>
      <w:r>
        <w:rPr>
          <w:sz w:val="24"/>
          <w:szCs w:val="24"/>
        </w:rPr>
        <w:t>Логан едва не задохнулся, пытаясь привести дыхание в норму, когда воспоминания вновь атаковали его.</w:t>
      </w:r>
    </w:p>
    <w:p>
      <w:pPr>
        <w:pStyle w:val="NoSpacing"/>
        <w:ind w:firstLine="567"/>
        <w:jc w:val="both"/>
        <w:rPr/>
      </w:pPr>
      <w:r>
        <w:rPr>
          <w:sz w:val="24"/>
          <w:szCs w:val="24"/>
        </w:rPr>
        <w:t xml:space="preserve">– </w:t>
      </w:r>
      <w:r>
        <w:rPr>
          <w:sz w:val="24"/>
          <w:szCs w:val="24"/>
        </w:rPr>
        <w:t>О, ты назвал её по имени, это уже прогресс. Поздравляю.</w:t>
      </w:r>
    </w:p>
    <w:p>
      <w:pPr>
        <w:pStyle w:val="NoSpacing"/>
        <w:ind w:firstLine="567"/>
        <w:jc w:val="both"/>
        <w:rPr/>
      </w:pPr>
      <w:r>
        <w:rPr>
          <w:sz w:val="24"/>
          <w:szCs w:val="24"/>
        </w:rPr>
        <w:t xml:space="preserve">– </w:t>
      </w:r>
      <w:r>
        <w:rPr>
          <w:sz w:val="24"/>
          <w:szCs w:val="24"/>
        </w:rPr>
        <w:t xml:space="preserve">Оставь это. Она не хочет иметь со мной ничего общего. Она очень хорошо помнит всё, что было. </w:t>
      </w:r>
    </w:p>
    <w:p>
      <w:pPr>
        <w:pStyle w:val="NoSpacing"/>
        <w:ind w:firstLine="567"/>
        <w:jc w:val="both"/>
        <w:rPr/>
      </w:pPr>
      <w:r>
        <w:rPr>
          <w:sz w:val="24"/>
          <w:szCs w:val="24"/>
        </w:rPr>
        <w:t xml:space="preserve">– </w:t>
      </w:r>
      <w:r>
        <w:rPr>
          <w:sz w:val="24"/>
          <w:szCs w:val="24"/>
        </w:rPr>
        <w:t>Так ведь то, как ты с ней расстался, едва ли входит в категорию "остались друзьями". Ты прекрасно знал, что это навсегда.</w:t>
      </w:r>
    </w:p>
    <w:p>
      <w:pPr>
        <w:pStyle w:val="NoSpacing"/>
        <w:ind w:firstLine="567"/>
        <w:jc w:val="both"/>
        <w:rPr/>
      </w:pPr>
      <w:r>
        <w:rPr>
          <w:sz w:val="24"/>
          <w:szCs w:val="24"/>
        </w:rPr>
        <w:t xml:space="preserve">– </w:t>
      </w:r>
      <w:r>
        <w:rPr>
          <w:sz w:val="24"/>
          <w:szCs w:val="24"/>
        </w:rPr>
        <w:t xml:space="preserve">Ты знаешь, что я ненавижу себя за каждую гребанную секунду ее боли. Ведь из-за меня она перевелась в эту чопорную частную школу чуть ли не на следующий день. И после этого я её уже почти не видел. </w:t>
      </w:r>
    </w:p>
    <w:p>
      <w:pPr>
        <w:pStyle w:val="NoSpacing"/>
        <w:ind w:firstLine="567"/>
        <w:jc w:val="both"/>
        <w:rPr>
          <w:sz w:val="24"/>
          <w:szCs w:val="24"/>
        </w:rPr>
      </w:pPr>
      <w:r>
        <w:rPr>
          <w:sz w:val="24"/>
          <w:szCs w:val="24"/>
        </w:rPr>
        <w:t>Разве что в то Рождество, когда он пришел к ней, а она захлопнула дверь прямо перед его носом.</w:t>
      </w:r>
    </w:p>
    <w:p>
      <w:pPr>
        <w:pStyle w:val="NoSpacing"/>
        <w:ind w:firstLine="567"/>
        <w:jc w:val="both"/>
        <w:rPr/>
      </w:pPr>
      <w:r>
        <w:rPr>
          <w:sz w:val="24"/>
          <w:szCs w:val="24"/>
        </w:rPr>
        <w:t xml:space="preserve"> – </w:t>
      </w:r>
      <w:r>
        <w:rPr>
          <w:sz w:val="24"/>
          <w:szCs w:val="24"/>
        </w:rPr>
        <w:t>Но я со всем этим справился, лишь бы она была в сохранности.</w:t>
      </w:r>
    </w:p>
    <w:p>
      <w:pPr>
        <w:pStyle w:val="NoSpacing"/>
        <w:ind w:firstLine="567"/>
        <w:jc w:val="both"/>
        <w:rPr/>
      </w:pPr>
      <w:r>
        <w:rPr>
          <w:sz w:val="24"/>
          <w:szCs w:val="24"/>
        </w:rPr>
        <w:t xml:space="preserve">– </w:t>
      </w:r>
      <w:r>
        <w:rPr>
          <w:sz w:val="24"/>
          <w:szCs w:val="24"/>
        </w:rPr>
        <w:t xml:space="preserve">Учитывая, что мамино убийство было нераскрыто, и какой-то чокнутый ублюдок положил глаз на Тару, не удивительно что, выбор у тебя был небогатый. </w:t>
      </w:r>
    </w:p>
    <w:p>
      <w:pPr>
        <w:pStyle w:val="NoSpacing"/>
        <w:ind w:firstLine="567"/>
        <w:jc w:val="both"/>
        <w:rPr/>
      </w:pPr>
      <w:r>
        <w:rPr>
          <w:sz w:val="24"/>
          <w:szCs w:val="24"/>
        </w:rPr>
        <w:t xml:space="preserve">– </w:t>
      </w:r>
      <w:r>
        <w:rPr>
          <w:sz w:val="24"/>
          <w:szCs w:val="24"/>
        </w:rPr>
        <w:t xml:space="preserve">Я по сей день не понимаю мотивов убийцы. Зачем было втягивать в это Тару? – Логан мотнул головой. </w:t>
      </w:r>
    </w:p>
    <w:p>
      <w:pPr>
        <w:pStyle w:val="NoSpacing"/>
        <w:ind w:firstLine="567"/>
        <w:jc w:val="both"/>
        <w:rPr/>
      </w:pPr>
      <w:r>
        <w:rPr>
          <w:sz w:val="24"/>
          <w:szCs w:val="24"/>
        </w:rPr>
        <w:t xml:space="preserve">– </w:t>
      </w:r>
      <w:r>
        <w:rPr>
          <w:sz w:val="24"/>
          <w:szCs w:val="24"/>
        </w:rPr>
        <w:t>Сейчас не это главное. Самое главное – её безопасность. Но поскольку дело не было закрыто, мы должны полагать, что убийца мамы еще на свободе. Он больше не угрожал мне с того самого дня, как я бросил Тару, но ведь это было вечность назад! Думаешь, мне до сих пор опасно быть с ней?</w:t>
      </w:r>
    </w:p>
    <w:p>
      <w:pPr>
        <w:pStyle w:val="NoSpacing"/>
        <w:ind w:firstLine="567"/>
        <w:jc w:val="both"/>
        <w:rPr/>
      </w:pPr>
      <w:r>
        <w:rPr>
          <w:sz w:val="24"/>
          <w:szCs w:val="24"/>
        </w:rPr>
        <w:t xml:space="preserve">– </w:t>
      </w:r>
      <w:r>
        <w:rPr>
          <w:sz w:val="24"/>
          <w:szCs w:val="24"/>
        </w:rPr>
        <w:t xml:space="preserve">Один раз увидел, и уже готов вновь её преследовать? </w:t>
      </w:r>
    </w:p>
    <w:p>
      <w:pPr>
        <w:pStyle w:val="NoSpacing"/>
        <w:ind w:firstLine="567"/>
        <w:jc w:val="both"/>
        <w:rPr/>
      </w:pPr>
      <w:r>
        <w:rPr>
          <w:sz w:val="24"/>
          <w:szCs w:val="24"/>
        </w:rPr>
        <w:t>С момента их расставания Логан надеялся, что Вишенка была счастлива. Она пошла в колледж, получила отличную работу, и, как бы сильно это его не бесило, даже обручилась. До тех пор, пока он знал, что у неё всё хорошо, рану в сердце переносить было куда проще. Да и потом, вряд ли она сможет выдержать то, что ему от неё нужно – убеждал себя он.  Но когда сегодня Логан поцеловал её, стал трогать, и в итоге практически связал её, он быстро понял, что природа Тары жаждет покорности, она – сабмиссив.</w:t>
      </w:r>
    </w:p>
    <w:p>
      <w:pPr>
        <w:pStyle w:val="NoSpacing"/>
        <w:ind w:firstLine="567"/>
        <w:jc w:val="both"/>
        <w:rPr/>
      </w:pPr>
      <w:r>
        <w:rPr>
          <w:sz w:val="24"/>
          <w:szCs w:val="24"/>
        </w:rPr>
        <w:t>А как она ему отвечала... Эти поцелуи были не от женщины, долго и глубоко счастливой со своим женихом, а от голодной самки, которая хотела удовлетворения, и не получала его. И Логан сдвинул бы небо и землю, лишь бы быть тем самым мужчиной, который бы ей его дал.</w:t>
      </w:r>
    </w:p>
    <w:p>
      <w:pPr>
        <w:pStyle w:val="NoSpacing"/>
        <w:ind w:firstLine="567"/>
        <w:jc w:val="both"/>
        <w:rPr>
          <w:sz w:val="24"/>
          <w:szCs w:val="24"/>
        </w:rPr>
      </w:pPr>
      <w:r>
        <w:rPr>
          <w:sz w:val="24"/>
          <w:szCs w:val="24"/>
        </w:rPr>
        <w:t>Логан и на секунду не замешкался с ответом:</w:t>
      </w:r>
    </w:p>
    <w:p>
      <w:pPr>
        <w:pStyle w:val="NoSpacing"/>
        <w:ind w:firstLine="567"/>
        <w:jc w:val="both"/>
        <w:rPr/>
      </w:pPr>
      <w:r>
        <w:rPr>
          <w:sz w:val="24"/>
          <w:szCs w:val="24"/>
        </w:rPr>
        <w:t xml:space="preserve">– </w:t>
      </w:r>
      <w:r>
        <w:rPr>
          <w:sz w:val="24"/>
          <w:szCs w:val="24"/>
        </w:rPr>
        <w:t>Да, я хочу, чтобы она была моей. Навсегда.</w:t>
      </w:r>
    </w:p>
    <w:p>
      <w:pPr>
        <w:pStyle w:val="NoSpacing"/>
        <w:ind w:firstLine="567"/>
        <w:jc w:val="both"/>
        <w:rPr/>
      </w:pPr>
      <w:r>
        <w:rPr>
          <w:sz w:val="24"/>
          <w:szCs w:val="24"/>
        </w:rPr>
        <w:t xml:space="preserve">– </w:t>
      </w:r>
      <w:r>
        <w:rPr>
          <w:sz w:val="24"/>
          <w:szCs w:val="24"/>
        </w:rPr>
        <w:t xml:space="preserve">Черт, и почему я не удивлен? Ты так её и не забыл, возможно, она всё-таки то, что тебе нужно. </w:t>
      </w:r>
    </w:p>
    <w:p>
      <w:pPr>
        <w:pStyle w:val="NoSpacing"/>
        <w:ind w:firstLine="567"/>
        <w:jc w:val="both"/>
        <w:rPr/>
      </w:pPr>
      <w:r>
        <w:rPr>
          <w:sz w:val="24"/>
          <w:szCs w:val="24"/>
        </w:rPr>
        <w:t xml:space="preserve">– </w:t>
      </w:r>
      <w:r>
        <w:rPr>
          <w:sz w:val="24"/>
          <w:szCs w:val="24"/>
        </w:rPr>
        <w:t>Я работаю над планом, но я не могу приступить к нему, если подставлю ее под огонь.</w:t>
      </w:r>
    </w:p>
    <w:p>
      <w:pPr>
        <w:pStyle w:val="NoSpacing"/>
        <w:ind w:firstLine="567"/>
        <w:jc w:val="both"/>
        <w:rPr/>
      </w:pPr>
      <w:r>
        <w:rPr>
          <w:sz w:val="24"/>
          <w:szCs w:val="24"/>
        </w:rPr>
        <w:t xml:space="preserve">– </w:t>
      </w:r>
      <w:r>
        <w:rPr>
          <w:sz w:val="24"/>
          <w:szCs w:val="24"/>
        </w:rPr>
        <w:t>Что надумал?</w:t>
      </w:r>
    </w:p>
    <w:p>
      <w:pPr>
        <w:pStyle w:val="NoSpacing"/>
        <w:ind w:firstLine="567"/>
        <w:jc w:val="both"/>
        <w:rPr>
          <w:sz w:val="24"/>
          <w:szCs w:val="24"/>
        </w:rPr>
      </w:pPr>
      <w:r>
        <w:rPr>
          <w:sz w:val="24"/>
          <w:szCs w:val="24"/>
        </w:rPr>
        <w:t>Логан выдохнул.</w:t>
      </w:r>
    </w:p>
    <w:p>
      <w:pPr>
        <w:pStyle w:val="NoSpacing"/>
        <w:ind w:firstLine="567"/>
        <w:jc w:val="both"/>
        <w:rPr/>
      </w:pPr>
      <w:r>
        <w:rPr>
          <w:sz w:val="24"/>
          <w:szCs w:val="24"/>
        </w:rPr>
        <w:t xml:space="preserve">– </w:t>
      </w:r>
      <w:r>
        <w:rPr>
          <w:sz w:val="24"/>
          <w:szCs w:val="24"/>
        </w:rPr>
        <w:t>Прямо сейчас я пытаюсь не мыслить членом, что очень хреново получается.</w:t>
      </w:r>
    </w:p>
    <w:p>
      <w:pPr>
        <w:pStyle w:val="NoSpacing"/>
        <w:ind w:firstLine="567"/>
        <w:jc w:val="both"/>
        <w:rPr>
          <w:sz w:val="24"/>
          <w:szCs w:val="24"/>
        </w:rPr>
      </w:pPr>
      <w:r>
        <w:rPr>
          <w:sz w:val="24"/>
          <w:szCs w:val="24"/>
        </w:rPr>
        <w:t>Хантер засмеялся в трубку.</w:t>
      </w:r>
    </w:p>
    <w:p>
      <w:pPr>
        <w:pStyle w:val="NoSpacing"/>
        <w:ind w:firstLine="567"/>
        <w:jc w:val="both"/>
        <w:rPr/>
      </w:pPr>
      <w:r>
        <w:rPr>
          <w:sz w:val="24"/>
          <w:szCs w:val="24"/>
        </w:rPr>
        <w:t xml:space="preserve">– </w:t>
      </w:r>
      <w:r>
        <w:rPr>
          <w:sz w:val="24"/>
          <w:szCs w:val="24"/>
        </w:rPr>
        <w:t xml:space="preserve">Если ты действительно готов её трахнуть, и наконец, прервать эти пять лет целибата, то я более чем согласен помочь. </w:t>
      </w:r>
    </w:p>
    <w:p>
      <w:pPr>
        <w:pStyle w:val="NoSpacing"/>
        <w:ind w:firstLine="567"/>
        <w:jc w:val="both"/>
        <w:rPr/>
      </w:pPr>
      <w:r>
        <w:rPr>
          <w:sz w:val="24"/>
          <w:szCs w:val="24"/>
        </w:rPr>
        <w:t xml:space="preserve">Он это сказал только потому, что сам едва мог себя заставить вылезти из кровати, где кувыркался со своей женой.  </w:t>
      </w:r>
    </w:p>
    <w:p>
      <w:pPr>
        <w:pStyle w:val="NoSpacing"/>
        <w:ind w:firstLine="567"/>
        <w:jc w:val="both"/>
        <w:rPr/>
      </w:pPr>
      <w:r>
        <w:rPr>
          <w:sz w:val="24"/>
          <w:szCs w:val="24"/>
        </w:rPr>
        <w:t xml:space="preserve">– </w:t>
      </w:r>
      <w:r>
        <w:rPr>
          <w:sz w:val="24"/>
          <w:szCs w:val="24"/>
        </w:rPr>
        <w:t xml:space="preserve">Но как быть с Тарой? – продолжил Логан, – Я не хочу подвергать её опасности. </w:t>
      </w:r>
    </w:p>
    <w:p>
      <w:pPr>
        <w:pStyle w:val="NoSpacing"/>
        <w:ind w:firstLine="567"/>
        <w:jc w:val="both"/>
        <w:rPr/>
      </w:pPr>
      <w:r>
        <w:rPr>
          <w:sz w:val="24"/>
          <w:szCs w:val="24"/>
        </w:rPr>
        <w:t xml:space="preserve">– </w:t>
      </w:r>
      <w:r>
        <w:rPr>
          <w:sz w:val="24"/>
          <w:szCs w:val="24"/>
        </w:rPr>
        <w:t xml:space="preserve">Всё это случилось вечность назад. Я думаю, что, не рискнув, ты не увидишь, что произойдет. Оставишь все на самотек – будешь одним из тех жалких козлов, которые потом всю жизнь ноют "если бы, да кабы". </w:t>
      </w:r>
    </w:p>
    <w:p>
      <w:pPr>
        <w:pStyle w:val="NoSpacing"/>
        <w:ind w:firstLine="567"/>
        <w:jc w:val="both"/>
        <w:rPr/>
      </w:pPr>
      <w:r>
        <w:rPr>
          <w:sz w:val="24"/>
          <w:szCs w:val="24"/>
        </w:rPr>
        <w:t xml:space="preserve">Черт, Хантер прав. Логана пронзило смятение. Как морской пехотинец, он не любил неоправданный риск, но при этом прекрасно понимал, что не может предсказать как всё пойдет, не начав миссию. Всё тщательно планировать, быть спокойным и внимательным к деталям – именно это даст ему преимущество. И когда он это делает успешно – он выигрывает. </w:t>
      </w:r>
    </w:p>
    <w:p>
      <w:pPr>
        <w:pStyle w:val="NoSpacing"/>
        <w:ind w:firstLine="567"/>
        <w:jc w:val="both"/>
        <w:rPr>
          <w:sz w:val="24"/>
          <w:szCs w:val="24"/>
        </w:rPr>
      </w:pPr>
      <w:r>
        <w:rPr>
          <w:sz w:val="24"/>
          <w:szCs w:val="24"/>
        </w:rPr>
        <w:t xml:space="preserve">Логан вновь подошел к Андреевскому Кресту, представляя на нём Тару. Она бы выглядела потрясающе. Связанная, голая, влажная и умоляющая его. </w:t>
      </w:r>
    </w:p>
    <w:p>
      <w:pPr>
        <w:pStyle w:val="NoSpacing"/>
        <w:ind w:firstLine="567"/>
        <w:jc w:val="both"/>
        <w:rPr>
          <w:sz w:val="24"/>
          <w:szCs w:val="24"/>
        </w:rPr>
      </w:pPr>
      <w:r>
        <w:rPr>
          <w:sz w:val="24"/>
          <w:szCs w:val="24"/>
        </w:rPr>
        <w:t xml:space="preserve">Фантазия явно не помогала ему думать трезво. </w:t>
      </w:r>
    </w:p>
    <w:p>
      <w:pPr>
        <w:pStyle w:val="NoSpacing"/>
        <w:ind w:firstLine="567"/>
        <w:jc w:val="both"/>
        <w:rPr/>
      </w:pPr>
      <w:r>
        <w:rPr>
          <w:sz w:val="24"/>
          <w:szCs w:val="24"/>
        </w:rPr>
        <w:t>Он шумно выдохнул. Будучи шестнадцатилетним парнем, он мало смыслил в том, как обезопасить Тару. Сегодня же он был взрослым, высоко квалифицированным солдатом.  Он мог, да и убивал врагов голыми руками. Поэтому сейчас он сделает всё, чтобы защитить её.</w:t>
      </w:r>
    </w:p>
    <w:p>
      <w:pPr>
        <w:pStyle w:val="NoSpacing"/>
        <w:ind w:firstLine="567"/>
        <w:jc w:val="both"/>
        <w:rPr/>
      </w:pPr>
      <w:r>
        <w:rPr>
          <w:sz w:val="24"/>
          <w:szCs w:val="24"/>
        </w:rPr>
        <w:t xml:space="preserve">– </w:t>
      </w:r>
      <w:r>
        <w:rPr>
          <w:sz w:val="24"/>
          <w:szCs w:val="24"/>
        </w:rPr>
        <w:t>Ты прав. Если кто-то будет угрожать ей, я вырву глотку этому и харкну в зияющую дыру.</w:t>
      </w:r>
    </w:p>
    <w:p>
      <w:pPr>
        <w:pStyle w:val="NoSpacing"/>
        <w:ind w:firstLine="567"/>
        <w:jc w:val="both"/>
        <w:rPr/>
      </w:pPr>
      <w:r>
        <w:rPr>
          <w:sz w:val="24"/>
          <w:szCs w:val="24"/>
        </w:rPr>
        <w:t xml:space="preserve">– </w:t>
      </w:r>
      <w:r>
        <w:rPr>
          <w:sz w:val="24"/>
          <w:szCs w:val="24"/>
        </w:rPr>
        <w:t>О, а вот теперь это Логан, которого я знаю и люблю. Кстати, я тебе помогу. Действуй.</w:t>
      </w:r>
    </w:p>
    <w:p>
      <w:pPr>
        <w:pStyle w:val="NoSpacing"/>
        <w:ind w:firstLine="567"/>
        <w:jc w:val="both"/>
        <w:rPr>
          <w:sz w:val="24"/>
          <w:szCs w:val="24"/>
        </w:rPr>
      </w:pPr>
      <w:r>
        <w:rPr>
          <w:sz w:val="24"/>
          <w:szCs w:val="24"/>
        </w:rPr>
        <w:t>ДА, но есть один нюанс…</w:t>
      </w:r>
    </w:p>
    <w:p>
      <w:pPr>
        <w:pStyle w:val="NoSpacing"/>
        <w:ind w:firstLine="567"/>
        <w:jc w:val="both"/>
        <w:rPr/>
      </w:pPr>
      <w:r>
        <w:rPr>
          <w:sz w:val="24"/>
          <w:szCs w:val="24"/>
        </w:rPr>
        <w:t xml:space="preserve">– </w:t>
      </w:r>
      <w:r>
        <w:rPr>
          <w:sz w:val="24"/>
          <w:szCs w:val="24"/>
        </w:rPr>
        <w:t>Она произнесла стоп-слово, Торп не подпустит меня к ней.</w:t>
      </w:r>
    </w:p>
    <w:p>
      <w:pPr>
        <w:pStyle w:val="NoSpacing"/>
        <w:ind w:firstLine="567"/>
        <w:jc w:val="both"/>
        <w:rPr/>
      </w:pPr>
      <w:r>
        <w:rPr>
          <w:sz w:val="24"/>
          <w:szCs w:val="24"/>
        </w:rPr>
        <w:t xml:space="preserve">– </w:t>
      </w:r>
      <w:r>
        <w:rPr>
          <w:sz w:val="24"/>
          <w:szCs w:val="24"/>
        </w:rPr>
        <w:t>О, а это хорошо. Она подчинилась? Добровольно? Осознала, что ты будешь её Домом?</w:t>
      </w:r>
    </w:p>
    <w:p>
      <w:pPr>
        <w:pStyle w:val="NoSpacing"/>
        <w:ind w:firstLine="567"/>
        <w:jc w:val="both"/>
        <w:rPr>
          <w:sz w:val="24"/>
          <w:szCs w:val="24"/>
        </w:rPr>
      </w:pPr>
      <w:r>
        <w:rPr>
          <w:sz w:val="24"/>
          <w:szCs w:val="24"/>
        </w:rPr>
        <w:t xml:space="preserve">Эджингтону очень хотелось, чтобы его брат не забавлялся ситуацией. </w:t>
      </w:r>
    </w:p>
    <w:p>
      <w:pPr>
        <w:pStyle w:val="NoSpacing"/>
        <w:ind w:firstLine="567"/>
        <w:jc w:val="both"/>
        <w:rPr/>
      </w:pPr>
      <w:r>
        <w:rPr>
          <w:sz w:val="24"/>
          <w:szCs w:val="24"/>
        </w:rPr>
        <w:t xml:space="preserve">– </w:t>
      </w:r>
      <w:r>
        <w:rPr>
          <w:sz w:val="24"/>
          <w:szCs w:val="24"/>
        </w:rPr>
        <w:t xml:space="preserve">Мы были близки к этому, но я потерял голову, и чересчур надавил на неё. Мне нужно прийти в себя и собраться с силами, прежде чем видеть её вновь. </w:t>
      </w:r>
    </w:p>
    <w:p>
      <w:pPr>
        <w:pStyle w:val="NoSpacing"/>
        <w:ind w:firstLine="567"/>
        <w:jc w:val="both"/>
        <w:rPr/>
      </w:pPr>
      <w:r>
        <w:rPr>
          <w:sz w:val="24"/>
          <w:szCs w:val="24"/>
        </w:rPr>
        <w:t xml:space="preserve">– </w:t>
      </w:r>
      <w:r>
        <w:rPr>
          <w:sz w:val="24"/>
          <w:szCs w:val="24"/>
        </w:rPr>
        <w:t>Да, тебе нужно переубедить Торпа. Как только закончишь – ты должен рассказать ей, почему вы расстались тогда. Только так ты сможешь завоевать её доверие.</w:t>
      </w:r>
    </w:p>
    <w:p>
      <w:pPr>
        <w:pStyle w:val="NoSpacing"/>
        <w:ind w:firstLine="567"/>
        <w:jc w:val="both"/>
        <w:rPr/>
      </w:pPr>
      <w:r>
        <w:rPr>
          <w:sz w:val="24"/>
          <w:szCs w:val="24"/>
        </w:rPr>
        <w:t>И вновь Хантер прав, но и это не было так просто. Во-первых, он предполагал, что Торп может оказаться реальной задницей, решившей соблюдать все правила клуба.</w:t>
      </w:r>
    </w:p>
    <w:p>
      <w:pPr>
        <w:pStyle w:val="NoSpacing"/>
        <w:ind w:firstLine="567"/>
        <w:jc w:val="both"/>
        <w:rPr/>
      </w:pPr>
      <w:r>
        <w:rPr>
          <w:sz w:val="24"/>
          <w:szCs w:val="24"/>
        </w:rPr>
        <w:t>А даже если с этим он как-то справится, то еще остается самая "вкусная" часть – объяснить Таре почему их расставание было таким болезненным. Логан не хотел объяснять всё это, находясь в стенах Доминиона. И ни при каких условиях он не собирался выворачиваться наизнанку перед Торпом. Обучать? Прекрасно. Смешивать с чувствами? Никогда.</w:t>
      </w:r>
    </w:p>
    <w:p>
      <w:pPr>
        <w:pStyle w:val="NoSpacing"/>
        <w:ind w:firstLine="567"/>
        <w:jc w:val="both"/>
        <w:rPr/>
      </w:pPr>
      <w:r>
        <w:rPr>
          <w:sz w:val="24"/>
          <w:szCs w:val="24"/>
        </w:rPr>
        <w:t xml:space="preserve">А еще Логан не сомневался, что рассказать о прошлом Таре будет ой как не просто. Она уже давно не была милой девочкой, которая станет выслушивать его объяснения, только потому, что он попросил ее об этом. Тара явно обладала сильным внутренним стержнем. И сейчас было реальнее склонить ее к минету, чем получить прощение. И как бы его не прельщала первая перспектива – это было последнее, что ему действительно было нужно. А если он надавит сильнее, она может только больше его возненавидеть. </w:t>
      </w:r>
    </w:p>
    <w:p>
      <w:pPr>
        <w:pStyle w:val="NoSpacing"/>
        <w:ind w:firstLine="567"/>
        <w:jc w:val="both"/>
        <w:rPr>
          <w:sz w:val="24"/>
          <w:szCs w:val="24"/>
        </w:rPr>
      </w:pPr>
      <w:r>
        <w:rPr>
          <w:sz w:val="24"/>
          <w:szCs w:val="24"/>
        </w:rPr>
        <w:t>Логан скривился.</w:t>
      </w:r>
    </w:p>
    <w:p>
      <w:pPr>
        <w:pStyle w:val="NoSpacing"/>
        <w:ind w:firstLine="567"/>
        <w:jc w:val="both"/>
        <w:rPr/>
      </w:pPr>
      <w:r>
        <w:rPr>
          <w:sz w:val="24"/>
          <w:szCs w:val="24"/>
        </w:rPr>
        <w:t xml:space="preserve">– </w:t>
      </w:r>
      <w:r>
        <w:rPr>
          <w:sz w:val="24"/>
          <w:szCs w:val="24"/>
        </w:rPr>
        <w:t>Знаешь, я уже думал об этом. Сомневаюсь, что ей интересно, почему я ее бросил. А даже если я и заставлю выслушать, поверит ли она мне?  Может, Тара меня и хочет, но она мне не верит ни на грамм. И как это преодолеть я пока не придумал. В отличие от тебя, я не настолько чокнутый, чтобы жениться на пьяной девушке.</w:t>
      </w:r>
    </w:p>
    <w:p>
      <w:pPr>
        <w:pStyle w:val="NoSpacing"/>
        <w:ind w:firstLine="567"/>
        <w:jc w:val="both"/>
        <w:rPr/>
      </w:pPr>
      <w:r>
        <w:rPr>
          <w:sz w:val="24"/>
          <w:szCs w:val="24"/>
        </w:rPr>
        <w:t xml:space="preserve">– </w:t>
      </w:r>
      <w:r>
        <w:rPr>
          <w:sz w:val="24"/>
          <w:szCs w:val="24"/>
        </w:rPr>
        <w:t>Эй! Это была идея Каты!</w:t>
      </w:r>
    </w:p>
    <w:p>
      <w:pPr>
        <w:pStyle w:val="NoSpacing"/>
        <w:ind w:firstLine="567"/>
        <w:jc w:val="both"/>
        <w:rPr/>
      </w:pPr>
      <w:r>
        <w:rPr>
          <w:sz w:val="24"/>
          <w:szCs w:val="24"/>
        </w:rPr>
        <w:t xml:space="preserve">– </w:t>
      </w:r>
      <w:r>
        <w:rPr>
          <w:sz w:val="24"/>
          <w:szCs w:val="24"/>
        </w:rPr>
        <w:t xml:space="preserve">Да-да, и ты ни разу ее не подстрекал. </w:t>
      </w:r>
    </w:p>
    <w:p>
      <w:pPr>
        <w:pStyle w:val="NoSpacing"/>
        <w:ind w:firstLine="567"/>
        <w:jc w:val="both"/>
        <w:rPr>
          <w:sz w:val="24"/>
          <w:szCs w:val="24"/>
        </w:rPr>
      </w:pPr>
      <w:r>
        <w:rPr>
          <w:sz w:val="24"/>
          <w:szCs w:val="24"/>
        </w:rPr>
        <w:t>Хантер рассмеялся.</w:t>
      </w:r>
    </w:p>
    <w:p>
      <w:pPr>
        <w:pStyle w:val="NoSpacing"/>
        <w:ind w:firstLine="567"/>
        <w:jc w:val="both"/>
        <w:rPr/>
      </w:pPr>
      <w:r>
        <w:rPr>
          <w:sz w:val="24"/>
          <w:szCs w:val="24"/>
        </w:rPr>
        <w:t xml:space="preserve">– </w:t>
      </w:r>
      <w:r>
        <w:rPr>
          <w:sz w:val="24"/>
          <w:szCs w:val="24"/>
        </w:rPr>
        <w:t>Разве что самую малость, но ведь сработало. Кстати, говоря, моя жена скоро будет дома, так что если тебе еще что-то надо, давай быстрей.</w:t>
      </w:r>
    </w:p>
    <w:p>
      <w:pPr>
        <w:pStyle w:val="NoSpacing"/>
        <w:ind w:firstLine="567"/>
        <w:jc w:val="both"/>
        <w:rPr/>
      </w:pPr>
      <w:r>
        <w:rPr>
          <w:sz w:val="24"/>
          <w:szCs w:val="24"/>
        </w:rPr>
        <w:t xml:space="preserve">– </w:t>
      </w:r>
      <w:r>
        <w:rPr>
          <w:sz w:val="24"/>
          <w:szCs w:val="24"/>
        </w:rPr>
        <w:t>Что? Ты решил ждать её голышом?</w:t>
      </w:r>
    </w:p>
    <w:p>
      <w:pPr>
        <w:pStyle w:val="NoSpacing"/>
        <w:ind w:firstLine="567"/>
        <w:jc w:val="both"/>
        <w:rPr/>
      </w:pPr>
      <w:r>
        <w:rPr>
          <w:sz w:val="24"/>
          <w:szCs w:val="24"/>
        </w:rPr>
        <w:t xml:space="preserve">– </w:t>
      </w:r>
      <w:r>
        <w:rPr>
          <w:sz w:val="24"/>
          <w:szCs w:val="24"/>
        </w:rPr>
        <w:t>Хм, прекрасная идея, братец.</w:t>
      </w:r>
    </w:p>
    <w:p>
      <w:pPr>
        <w:pStyle w:val="NoSpacing"/>
        <w:ind w:firstLine="567"/>
        <w:jc w:val="both"/>
        <w:rPr/>
      </w:pPr>
      <w:r>
        <w:rPr>
          <w:sz w:val="24"/>
          <w:szCs w:val="24"/>
        </w:rPr>
        <w:t xml:space="preserve">– </w:t>
      </w:r>
      <w:r>
        <w:rPr>
          <w:sz w:val="24"/>
          <w:szCs w:val="24"/>
        </w:rPr>
        <w:t>Больной извращенец. Ты же напугаешь бедную девочку!</w:t>
      </w:r>
    </w:p>
    <w:p>
      <w:pPr>
        <w:pStyle w:val="NoSpacing"/>
        <w:ind w:firstLine="567"/>
        <w:jc w:val="both"/>
        <w:rPr/>
      </w:pPr>
      <w:r>
        <w:rPr>
          <w:sz w:val="24"/>
          <w:szCs w:val="24"/>
        </w:rPr>
        <w:t xml:space="preserve">– </w:t>
      </w:r>
      <w:r>
        <w:rPr>
          <w:sz w:val="24"/>
          <w:szCs w:val="24"/>
        </w:rPr>
        <w:t>Да нет, Ката девушка закаленная.</w:t>
      </w:r>
    </w:p>
    <w:p>
      <w:pPr>
        <w:pStyle w:val="NoSpacing"/>
        <w:ind w:firstLine="567"/>
        <w:jc w:val="both"/>
        <w:rPr/>
      </w:pPr>
      <w:r>
        <w:rPr>
          <w:sz w:val="24"/>
          <w:szCs w:val="24"/>
        </w:rPr>
        <w:t xml:space="preserve">– </w:t>
      </w:r>
      <w:r>
        <w:rPr>
          <w:sz w:val="24"/>
          <w:szCs w:val="24"/>
        </w:rPr>
        <w:t>Видимо да, раз она вышла за тебя замуж и еще не развелась.</w:t>
      </w:r>
    </w:p>
    <w:p>
      <w:pPr>
        <w:pStyle w:val="NoSpacing"/>
        <w:ind w:firstLine="567"/>
        <w:jc w:val="both"/>
        <w:rPr/>
      </w:pPr>
      <w:r>
        <w:rPr>
          <w:sz w:val="24"/>
          <w:szCs w:val="24"/>
        </w:rPr>
        <w:t xml:space="preserve">– </w:t>
      </w:r>
      <w:r>
        <w:rPr>
          <w:sz w:val="24"/>
          <w:szCs w:val="24"/>
        </w:rPr>
        <w:t>Очень смешно, – вздохнул Хантер. – А если серьезно, я понимаю, что насильно ты всё это ей не расскажешь, но тебе надо найти способ как-то объяснить, что произошло тогда в школе.</w:t>
      </w:r>
    </w:p>
    <w:p>
      <w:pPr>
        <w:pStyle w:val="NoSpacing"/>
        <w:ind w:firstLine="567"/>
        <w:jc w:val="both"/>
        <w:rPr/>
      </w:pPr>
      <w:r>
        <w:rPr>
          <w:sz w:val="24"/>
          <w:szCs w:val="24"/>
        </w:rPr>
        <w:t xml:space="preserve">Да, нужно сначала вновь наладить общение, обрести доверие, но... поверит ли она? Черт. Если бы он был на её месте – крайне вряд ли. Таинственный незнакомец шантажирует школьницу? Куда правдоподобнее, что он просто хотел развлечься с другими девочками. </w:t>
      </w:r>
    </w:p>
    <w:p>
      <w:pPr>
        <w:pStyle w:val="NoSpacing"/>
        <w:ind w:firstLine="567"/>
        <w:jc w:val="both"/>
        <w:rPr>
          <w:color w:val="FF0000"/>
          <w:sz w:val="24"/>
          <w:szCs w:val="24"/>
        </w:rPr>
      </w:pPr>
      <w:r>
        <w:rPr>
          <w:sz w:val="24"/>
          <w:szCs w:val="24"/>
        </w:rPr>
        <w:t xml:space="preserve">Возможно, если он завоюет её доверие, он сможет заставить её поверить ему. Но сейчас она была слишком зла, чтобы выслушивать его драматические истории школьных времен. Но будь он проклят, если не хотел, чтобы Тара узнала правду. </w:t>
      </w:r>
    </w:p>
    <w:p>
      <w:pPr>
        <w:pStyle w:val="NoSpacing"/>
        <w:ind w:firstLine="567"/>
        <w:jc w:val="both"/>
        <w:rPr/>
      </w:pPr>
      <w:r>
        <w:rPr>
          <w:sz w:val="24"/>
          <w:szCs w:val="24"/>
        </w:rPr>
        <w:t xml:space="preserve">– </w:t>
      </w:r>
      <w:r>
        <w:rPr>
          <w:sz w:val="24"/>
          <w:szCs w:val="24"/>
        </w:rPr>
        <w:t>Когда будет удобный момент, – пробормотал Логан.</w:t>
      </w:r>
    </w:p>
    <w:p>
      <w:pPr>
        <w:pStyle w:val="NoSpacing"/>
        <w:ind w:firstLine="567"/>
        <w:jc w:val="both"/>
        <w:rPr/>
      </w:pPr>
      <w:r>
        <w:rPr>
          <w:sz w:val="24"/>
          <w:szCs w:val="24"/>
        </w:rPr>
        <w:t xml:space="preserve">– </w:t>
      </w:r>
      <w:r>
        <w:rPr>
          <w:sz w:val="24"/>
          <w:szCs w:val="24"/>
        </w:rPr>
        <w:t>Удачи.</w:t>
      </w:r>
    </w:p>
    <w:p>
      <w:pPr>
        <w:pStyle w:val="NoSpacing"/>
        <w:ind w:firstLine="567"/>
        <w:jc w:val="both"/>
        <w:rPr/>
      </w:pPr>
      <w:r>
        <w:rPr>
          <w:sz w:val="24"/>
          <w:szCs w:val="24"/>
        </w:rPr>
        <w:t xml:space="preserve">– </w:t>
      </w:r>
      <w:r>
        <w:rPr>
          <w:sz w:val="24"/>
          <w:szCs w:val="24"/>
        </w:rPr>
        <w:t>Спасибо, – сказал он, откидывая телефон на кровать, и стал рыться в документах на столе. Правила "Доминиона" должны быть где-то тут.</w:t>
      </w:r>
    </w:p>
    <w:p>
      <w:pPr>
        <w:pStyle w:val="NoSpacing"/>
        <w:ind w:firstLine="567"/>
        <w:jc w:val="both"/>
        <w:rPr/>
      </w:pPr>
      <w:r>
        <w:rPr>
          <w:sz w:val="24"/>
          <w:szCs w:val="24"/>
        </w:rPr>
        <w:t>46 минут спустя Логан нашел лазейку, которую искал. Спрятав нужную страницу в карман, он буквально вылетел из квартиры, хлопнув дверью.  Чертов час пик, ему надо постараться успеть в клуб, до того, как уйдет Торп, потому что он намеревался решить все прямо сейчас.</w:t>
      </w:r>
    </w:p>
    <w:p>
      <w:pPr>
        <w:pStyle w:val="NoSpacing"/>
        <w:ind w:firstLine="567"/>
        <w:jc w:val="both"/>
        <w:rPr>
          <w:sz w:val="24"/>
          <w:szCs w:val="24"/>
        </w:rPr>
      </w:pPr>
      <w:r>
        <w:rPr>
          <w:sz w:val="24"/>
          <w:szCs w:val="24"/>
        </w:rPr>
      </w:r>
    </w:p>
    <w:p>
      <w:pPr>
        <w:pStyle w:val="NoSpacing"/>
        <w:ind w:firstLine="567"/>
        <w:jc w:val="both"/>
        <w:rPr>
          <w:i/>
          <w:i/>
          <w:sz w:val="24"/>
          <w:szCs w:val="24"/>
        </w:rPr>
      </w:pPr>
      <w:r>
        <w:rPr>
          <w:i/>
          <w:sz w:val="24"/>
          <w:szCs w:val="24"/>
        </w:rPr>
        <w:t>Вечер четверга, клуб "Доминион"</w:t>
      </w:r>
    </w:p>
    <w:p>
      <w:pPr>
        <w:pStyle w:val="NoSpacing"/>
        <w:ind w:firstLine="567"/>
        <w:jc w:val="both"/>
        <w:rPr>
          <w:i/>
          <w:i/>
          <w:sz w:val="24"/>
          <w:szCs w:val="24"/>
        </w:rPr>
      </w:pPr>
      <w:r>
        <w:rPr>
          <w:i/>
          <w:sz w:val="24"/>
          <w:szCs w:val="24"/>
        </w:rPr>
      </w:r>
    </w:p>
    <w:p>
      <w:pPr>
        <w:pStyle w:val="NoSpacing"/>
        <w:ind w:firstLine="567"/>
        <w:jc w:val="both"/>
        <w:rPr/>
      </w:pPr>
      <w:r>
        <w:rPr>
          <w:sz w:val="24"/>
          <w:szCs w:val="24"/>
        </w:rPr>
        <w:t>Менее чем через 8 минут Логан уже глушил мотор своего мотоцикла возле клуба. Он вихрем влетел в клуб, пронесся мимо барменов и сотрудников, которые готовили помещение к вечеру. Аксель готовил демонстрацию хлыста, Джейсон проверял игровые комнаты.</w:t>
      </w:r>
    </w:p>
    <w:p>
      <w:pPr>
        <w:pStyle w:val="NoSpacing"/>
        <w:ind w:firstLine="567"/>
        <w:jc w:val="both"/>
        <w:rPr/>
      </w:pPr>
      <w:r>
        <w:rPr>
          <w:sz w:val="24"/>
          <w:szCs w:val="24"/>
        </w:rPr>
        <w:t>По-хорошему сейчас Логан должен был им помогать, но сначала он разберется с Торпом.</w:t>
      </w:r>
    </w:p>
    <w:p>
      <w:pPr>
        <w:pStyle w:val="NoSpacing"/>
        <w:ind w:firstLine="567"/>
        <w:jc w:val="both"/>
        <w:rPr/>
      </w:pPr>
      <w:r>
        <w:rPr>
          <w:sz w:val="24"/>
          <w:szCs w:val="24"/>
        </w:rPr>
        <w:t>Эджингтон прошел по коридору, его шаги гулко отдавались по бетонному полу, подвесные светильники выхватывали мягкие островки света из серой дымки. Когда он достиг офиса Торпа, то без стука ворвался в комнату.</w:t>
      </w:r>
    </w:p>
    <w:p>
      <w:pPr>
        <w:pStyle w:val="NoSpacing"/>
        <w:ind w:firstLine="567"/>
        <w:jc w:val="both"/>
        <w:rPr>
          <w:sz w:val="24"/>
          <w:szCs w:val="24"/>
        </w:rPr>
      </w:pPr>
      <w:r>
        <w:rPr>
          <w:sz w:val="24"/>
          <w:szCs w:val="24"/>
        </w:rPr>
        <w:t>Владелец едва взглянул на Логана.</w:t>
      </w:r>
    </w:p>
    <w:p>
      <w:pPr>
        <w:pStyle w:val="NoSpacing"/>
        <w:ind w:firstLine="567"/>
        <w:jc w:val="both"/>
        <w:rPr/>
      </w:pPr>
      <w:r>
        <w:rPr>
          <w:sz w:val="24"/>
          <w:szCs w:val="24"/>
        </w:rPr>
        <w:t xml:space="preserve">– </w:t>
      </w:r>
      <w:r>
        <w:rPr>
          <w:sz w:val="24"/>
          <w:szCs w:val="24"/>
        </w:rPr>
        <w:t xml:space="preserve">Можешь говорить, что угодно, я не буду слушать. Агент Джейкобс предупреждала меня, что не сможет работать с тобой. Ты раздел её, и потерял контроль. Это было что угодно, но не обучение. Не знаю, в чем твоя проблема, но она точно не касается ни меня, ни ее. Пошел вон. </w:t>
      </w:r>
    </w:p>
    <w:p>
      <w:pPr>
        <w:pStyle w:val="NoSpacing"/>
        <w:ind w:firstLine="567"/>
        <w:jc w:val="both"/>
        <w:rPr>
          <w:sz w:val="24"/>
          <w:szCs w:val="24"/>
        </w:rPr>
      </w:pPr>
      <w:r>
        <w:rPr>
          <w:sz w:val="24"/>
          <w:szCs w:val="24"/>
        </w:rPr>
        <w:t>Логан с хлопком, положил лист бумаги на стол.</w:t>
      </w:r>
    </w:p>
    <w:p>
      <w:pPr>
        <w:pStyle w:val="NoSpacing"/>
        <w:ind w:firstLine="567"/>
        <w:jc w:val="both"/>
        <w:rPr/>
      </w:pPr>
      <w:r>
        <w:rPr>
          <w:sz w:val="24"/>
          <w:szCs w:val="24"/>
        </w:rPr>
        <w:t xml:space="preserve">– </w:t>
      </w:r>
      <w:r>
        <w:rPr>
          <w:sz w:val="24"/>
          <w:szCs w:val="24"/>
        </w:rPr>
        <w:t>Правило номер двадцать один, пункт три, подпункт пять. Я аппелирую.</w:t>
      </w:r>
    </w:p>
    <w:p>
      <w:pPr>
        <w:pStyle w:val="NoSpacing"/>
        <w:ind w:firstLine="567"/>
        <w:jc w:val="both"/>
        <w:rPr/>
      </w:pPr>
      <w:r>
        <w:rPr>
          <w:sz w:val="24"/>
          <w:szCs w:val="24"/>
        </w:rPr>
        <w:t xml:space="preserve">– </w:t>
      </w:r>
      <w:r>
        <w:rPr>
          <w:sz w:val="24"/>
          <w:szCs w:val="24"/>
        </w:rPr>
        <w:t>Отношения до претензии? – Торп был бы менее удивлен, если бы сейчас ему сказали, что он – Пасхальный кролик. – Ты её трахал в прошлом?</w:t>
      </w:r>
    </w:p>
    <w:p>
      <w:pPr>
        <w:pStyle w:val="NoSpacing"/>
        <w:ind w:firstLine="567"/>
        <w:jc w:val="both"/>
        <w:rPr/>
      </w:pPr>
      <w:r>
        <w:rPr>
          <w:sz w:val="24"/>
          <w:szCs w:val="24"/>
        </w:rPr>
        <w:t xml:space="preserve">– </w:t>
      </w:r>
      <w:r>
        <w:rPr>
          <w:sz w:val="24"/>
          <w:szCs w:val="24"/>
        </w:rPr>
        <w:t>Да.</w:t>
      </w:r>
    </w:p>
    <w:p>
      <w:pPr>
        <w:pStyle w:val="NoSpacing"/>
        <w:ind w:firstLine="567"/>
        <w:jc w:val="both"/>
        <w:rPr>
          <w:sz w:val="24"/>
          <w:szCs w:val="24"/>
        </w:rPr>
      </w:pPr>
      <w:r>
        <w:rPr>
          <w:sz w:val="24"/>
          <w:szCs w:val="24"/>
        </w:rPr>
        <w:t xml:space="preserve">Торп внимательно изучал Логана. </w:t>
      </w:r>
    </w:p>
    <w:p>
      <w:pPr>
        <w:pStyle w:val="NoSpacing"/>
        <w:ind w:firstLine="567"/>
        <w:jc w:val="both"/>
        <w:rPr/>
      </w:pPr>
      <w:r>
        <w:rPr>
          <w:sz w:val="24"/>
          <w:szCs w:val="24"/>
        </w:rPr>
        <w:t xml:space="preserve">– </w:t>
      </w:r>
      <w:r>
        <w:rPr>
          <w:sz w:val="24"/>
          <w:szCs w:val="24"/>
        </w:rPr>
        <w:t xml:space="preserve">Если бы я не слышал, как она это признала во время сессии, я бы подумал, что ты врешь, учитывая, как много женщин так и не получило от тебя ожидаемого. </w:t>
      </w:r>
    </w:p>
    <w:p>
      <w:pPr>
        <w:pStyle w:val="NoSpacing"/>
        <w:ind w:firstLine="567"/>
        <w:jc w:val="both"/>
        <w:rPr/>
      </w:pPr>
      <w:r>
        <w:rPr>
          <w:sz w:val="24"/>
          <w:szCs w:val="24"/>
        </w:rPr>
        <w:t>Логан постарался приструнить своё нетерпение и облокотился на стол.</w:t>
      </w:r>
    </w:p>
    <w:p>
      <w:pPr>
        <w:pStyle w:val="NoSpacing"/>
        <w:ind w:firstLine="567"/>
        <w:jc w:val="both"/>
        <w:rPr/>
      </w:pPr>
      <w:r>
        <w:rPr>
          <w:sz w:val="24"/>
          <w:szCs w:val="24"/>
        </w:rPr>
        <w:t xml:space="preserve">– </w:t>
      </w:r>
      <w:r>
        <w:rPr>
          <w:sz w:val="24"/>
          <w:szCs w:val="24"/>
        </w:rPr>
        <w:t>Если бы ты был внимательным слушателем, то узнал бы, что у нее ко мне очень большая претензия – я лишил её девственности.</w:t>
      </w:r>
    </w:p>
    <w:p>
      <w:pPr>
        <w:pStyle w:val="NoSpacing"/>
        <w:ind w:firstLine="567"/>
        <w:jc w:val="both"/>
        <w:rPr/>
      </w:pPr>
      <w:r>
        <w:rPr>
          <w:sz w:val="24"/>
          <w:szCs w:val="24"/>
        </w:rPr>
        <w:t xml:space="preserve">– </w:t>
      </w:r>
      <w:r>
        <w:rPr>
          <w:sz w:val="24"/>
          <w:szCs w:val="24"/>
        </w:rPr>
        <w:t>И? – Торп поставил локти на стол. – Эта лазейка не для тебя. Это для того, чтобы два Дома смогли урегулировать спор о сабе. Никто другой не может...</w:t>
      </w:r>
    </w:p>
    <w:p>
      <w:pPr>
        <w:pStyle w:val="NoSpacing"/>
        <w:ind w:firstLine="567"/>
        <w:jc w:val="both"/>
        <w:rPr/>
      </w:pPr>
      <w:r>
        <w:rPr>
          <w:sz w:val="24"/>
          <w:szCs w:val="24"/>
        </w:rPr>
        <w:t xml:space="preserve">– </w:t>
      </w:r>
      <w:r>
        <w:rPr>
          <w:sz w:val="24"/>
          <w:szCs w:val="24"/>
        </w:rPr>
        <w:t>Я могу. Если кто-то притронется к моей Таре, я его уничтожу.</w:t>
      </w:r>
    </w:p>
    <w:p>
      <w:pPr>
        <w:pStyle w:val="NoSpacing"/>
        <w:ind w:firstLine="567"/>
        <w:jc w:val="both"/>
        <w:rPr/>
      </w:pPr>
      <w:r>
        <w:rPr>
          <w:sz w:val="24"/>
          <w:szCs w:val="24"/>
        </w:rPr>
        <w:t xml:space="preserve">– </w:t>
      </w:r>
      <w:r>
        <w:rPr>
          <w:sz w:val="24"/>
          <w:szCs w:val="24"/>
        </w:rPr>
        <w:t>Дележка территории – не про тебя.</w:t>
      </w:r>
    </w:p>
    <w:p>
      <w:pPr>
        <w:pStyle w:val="NoSpacing"/>
        <w:ind w:firstLine="567"/>
        <w:jc w:val="both"/>
        <w:rPr/>
      </w:pPr>
      <w:r>
        <w:rPr>
          <w:sz w:val="24"/>
          <w:szCs w:val="24"/>
        </w:rPr>
        <w:t>Торп послал ему свой лучший взгляд а-ля "я здесь Дом", надеясь его сломить. Но Логан встретил его прямо.</w:t>
      </w:r>
    </w:p>
    <w:p>
      <w:pPr>
        <w:pStyle w:val="NoSpacing"/>
        <w:ind w:firstLine="567"/>
        <w:jc w:val="both"/>
        <w:rPr/>
      </w:pPr>
      <w:r>
        <w:rPr>
          <w:sz w:val="24"/>
          <w:szCs w:val="24"/>
        </w:rPr>
        <w:t xml:space="preserve">– </w:t>
      </w:r>
      <w:r>
        <w:rPr>
          <w:sz w:val="24"/>
          <w:szCs w:val="24"/>
        </w:rPr>
        <w:t>И всё равно этого не достаточно для использования указанного пункта, – отметил владелец клуба. – Претензия вступает в действие, если вопрос касается женитьбы или сабе предлагают ошейник.</w:t>
      </w:r>
    </w:p>
    <w:p>
      <w:pPr>
        <w:pStyle w:val="NoSpacing"/>
        <w:ind w:firstLine="567"/>
        <w:jc w:val="both"/>
        <w:rPr/>
      </w:pPr>
      <w:r>
        <w:rPr>
          <w:sz w:val="24"/>
          <w:szCs w:val="24"/>
        </w:rPr>
        <w:t>Если он вновь заполучит её доверие, сделает ли он её счастливее, чем она сейчас с Брэдом Томпсоном? А как вытянуть её из этой миссии? Она сказала стоп-слово вопреки тому, что могла получить сильнейший оргазм. И этому должна быть причина, ведь что-то заставило её удержать самообладание. Черт, у Логана его как раз не было. Он очень сомневался, что она пыталась трезво мыслить, поскольку боялась, что её уберут с задания. Её никогда нигде не отстраняли. Он знал Вишенку. Тара ни за что не отступит, и будет копать и копать, не смотря ни на что. Она просто не хотела, чтобы рядом был он. А само обучение может продолжаться.</w:t>
      </w:r>
    </w:p>
    <w:p>
      <w:pPr>
        <w:pStyle w:val="NoSpacing"/>
        <w:ind w:firstLine="567"/>
        <w:jc w:val="both"/>
        <w:rPr/>
      </w:pPr>
      <w:r>
        <w:rPr>
          <w:sz w:val="24"/>
          <w:szCs w:val="24"/>
        </w:rPr>
        <w:t xml:space="preserve">– </w:t>
      </w:r>
      <w:r>
        <w:rPr>
          <w:sz w:val="24"/>
          <w:szCs w:val="24"/>
        </w:rPr>
        <w:t xml:space="preserve">Я хочу всего.  </w:t>
      </w:r>
    </w:p>
    <w:p>
      <w:pPr>
        <w:pStyle w:val="NoSpacing"/>
        <w:ind w:firstLine="567"/>
        <w:jc w:val="both"/>
        <w:rPr/>
      </w:pPr>
      <w:r>
        <w:rPr>
          <w:sz w:val="24"/>
          <w:szCs w:val="24"/>
        </w:rPr>
        <w:t xml:space="preserve">– </w:t>
      </w:r>
      <w:r>
        <w:rPr>
          <w:sz w:val="24"/>
          <w:szCs w:val="24"/>
        </w:rPr>
        <w:t>То есть ты хочешь связать себя с агентом Джейкобс, несмотря на то, что она тебя ненавидит?</w:t>
      </w:r>
    </w:p>
    <w:p>
      <w:pPr>
        <w:pStyle w:val="NoSpacing"/>
        <w:ind w:firstLine="567"/>
        <w:jc w:val="both"/>
        <w:rPr/>
      </w:pPr>
      <w:r>
        <w:rPr>
          <w:sz w:val="24"/>
          <w:szCs w:val="24"/>
        </w:rPr>
        <w:t xml:space="preserve">– </w:t>
      </w:r>
      <w:r>
        <w:rPr>
          <w:sz w:val="24"/>
          <w:szCs w:val="24"/>
        </w:rPr>
        <w:t>Она не ненавидит, и да. Я планирую сделать её своей во всех смыслах.</w:t>
      </w:r>
    </w:p>
    <w:p>
      <w:pPr>
        <w:pStyle w:val="NoSpacing"/>
        <w:ind w:firstLine="567"/>
        <w:jc w:val="both"/>
        <w:rPr/>
      </w:pPr>
      <w:r>
        <w:rPr>
          <w:sz w:val="24"/>
          <w:szCs w:val="24"/>
        </w:rPr>
        <w:t xml:space="preserve">– </w:t>
      </w:r>
      <w:r>
        <w:rPr>
          <w:sz w:val="24"/>
          <w:szCs w:val="24"/>
        </w:rPr>
        <w:t>Ты и вправду собираешься заняться с ней сексом? И не пригласишь для этого Ксандера?</w:t>
      </w:r>
    </w:p>
    <w:p>
      <w:pPr>
        <w:pStyle w:val="NoSpacing"/>
        <w:ind w:firstLine="567"/>
        <w:jc w:val="both"/>
        <w:rPr>
          <w:sz w:val="24"/>
          <w:szCs w:val="24"/>
        </w:rPr>
      </w:pPr>
      <w:r>
        <w:rPr>
          <w:sz w:val="24"/>
          <w:szCs w:val="24"/>
        </w:rPr>
        <w:t>Логан широко улыбнулся.</w:t>
      </w:r>
    </w:p>
    <w:p>
      <w:pPr>
        <w:pStyle w:val="NoSpacing"/>
        <w:ind w:firstLine="567"/>
        <w:jc w:val="both"/>
        <w:rPr/>
      </w:pPr>
      <w:r>
        <w:rPr>
          <w:sz w:val="24"/>
          <w:szCs w:val="24"/>
        </w:rPr>
        <w:t xml:space="preserve">– </w:t>
      </w:r>
      <w:r>
        <w:rPr>
          <w:sz w:val="24"/>
          <w:szCs w:val="24"/>
        </w:rPr>
        <w:t>Любым из мыслимых способов. И как можно быстрее.</w:t>
      </w:r>
    </w:p>
    <w:p>
      <w:pPr>
        <w:pStyle w:val="NoSpacing"/>
        <w:ind w:firstLine="567"/>
        <w:jc w:val="both"/>
        <w:rPr>
          <w:sz w:val="24"/>
          <w:szCs w:val="24"/>
        </w:rPr>
      </w:pPr>
      <w:r>
        <w:rPr>
          <w:sz w:val="24"/>
          <w:szCs w:val="24"/>
        </w:rPr>
        <w:t xml:space="preserve">Торп долго разглядывал его. </w:t>
      </w:r>
    </w:p>
    <w:p>
      <w:pPr>
        <w:pStyle w:val="NoSpacing"/>
        <w:ind w:firstLine="567"/>
        <w:jc w:val="both"/>
        <w:rPr/>
      </w:pPr>
      <w:r>
        <w:rPr>
          <w:sz w:val="24"/>
          <w:szCs w:val="24"/>
        </w:rPr>
        <w:t xml:space="preserve">– </w:t>
      </w:r>
      <w:r>
        <w:rPr>
          <w:sz w:val="24"/>
          <w:szCs w:val="24"/>
        </w:rPr>
        <w:t>Ты апеллируешь к одному из самых строгих правил Клуба, и говоришь ты достаточно серьезно. Данный подпункт дает тебе неделю на то, чтобы подтвердить свои слова. Но ФБР платит мне за то, чтобы её обучили, и твоя личная жизнь их не интересует. Жизнь другой женщины висит на волоске.</w:t>
      </w:r>
    </w:p>
    <w:p>
      <w:pPr>
        <w:pStyle w:val="NoSpacing"/>
        <w:ind w:firstLine="567"/>
        <w:jc w:val="both"/>
        <w:rPr/>
      </w:pPr>
      <w:r>
        <w:rPr>
          <w:sz w:val="24"/>
          <w:szCs w:val="24"/>
        </w:rPr>
        <w:t xml:space="preserve">– </w:t>
      </w:r>
      <w:r>
        <w:rPr>
          <w:sz w:val="24"/>
          <w:szCs w:val="24"/>
        </w:rPr>
        <w:t>Я все прекрасно осознаю. Но никто другой не будет мотивирован также хорошо, как я. Никто не будет так сильно заинтересован в том, чтобы эту миссию она выполнила невредимой. Я понимаю, что у меня всего неделя. Если мне нужно выбрать между тем, чтобы остаться с ней или подготовить её... её безопасность на первом месте.</w:t>
      </w:r>
    </w:p>
    <w:p>
      <w:pPr>
        <w:pStyle w:val="NoSpacing"/>
        <w:ind w:firstLine="567"/>
        <w:jc w:val="both"/>
        <w:rPr>
          <w:sz w:val="24"/>
          <w:szCs w:val="24"/>
        </w:rPr>
      </w:pPr>
      <w:r>
        <w:rPr>
          <w:sz w:val="24"/>
          <w:szCs w:val="24"/>
        </w:rPr>
        <w:t>Торп продолжил сверлить его взглядом.</w:t>
      </w:r>
    </w:p>
    <w:p>
      <w:pPr>
        <w:pStyle w:val="NoSpacing"/>
        <w:ind w:firstLine="567"/>
        <w:jc w:val="both"/>
        <w:rPr/>
      </w:pPr>
      <w:r>
        <w:rPr>
          <w:sz w:val="24"/>
          <w:szCs w:val="24"/>
        </w:rPr>
        <w:t xml:space="preserve">– </w:t>
      </w:r>
      <w:r>
        <w:rPr>
          <w:sz w:val="24"/>
          <w:szCs w:val="24"/>
        </w:rPr>
        <w:t>Скажу честно – мне не по себе от мысли, что на следующей неделе её стоп-слово зависит от тебя.</w:t>
      </w:r>
    </w:p>
    <w:p>
      <w:pPr>
        <w:pStyle w:val="NoSpacing"/>
        <w:ind w:firstLine="567"/>
        <w:jc w:val="both"/>
        <w:rPr/>
      </w:pPr>
      <w:r>
        <w:rPr>
          <w:sz w:val="24"/>
          <w:szCs w:val="24"/>
        </w:rPr>
        <w:t xml:space="preserve">– </w:t>
      </w:r>
      <w:r>
        <w:rPr>
          <w:sz w:val="24"/>
          <w:szCs w:val="24"/>
        </w:rPr>
        <w:t>Если она будет знать, что произнеся это слово, она получит то, чего хочет, она не подчинится. Я позабочусь о ней, но на моих условиях. Ты же не можешь "забыть" о своих правилах только из-за кругленького чека. Она попадет в наш мир. Ну, или в пародию этого мира. Она должна научился следовать правилам, в противном случае её сразу же разоблачат.</w:t>
      </w:r>
    </w:p>
    <w:p>
      <w:pPr>
        <w:pStyle w:val="NoSpacing"/>
        <w:ind w:firstLine="567"/>
        <w:jc w:val="both"/>
        <w:rPr/>
      </w:pPr>
      <w:r>
        <w:rPr>
          <w:sz w:val="24"/>
          <w:szCs w:val="24"/>
        </w:rPr>
        <w:t>Логан замер. Иногда даже Домы становились заложниками своих же правил. Тара не выучит правила и не преуспеет в выполнении задания, если не получит «дозы» настоящей жизни клуба. Да и остальные члены клуба не поймут решений Торпа, даже если он будет просто следовать правилам.</w:t>
      </w:r>
    </w:p>
    <w:p>
      <w:pPr>
        <w:pStyle w:val="NoSpacing"/>
        <w:ind w:firstLine="567"/>
        <w:jc w:val="both"/>
        <w:rPr/>
      </w:pPr>
      <w:r>
        <w:rPr>
          <w:sz w:val="24"/>
          <w:szCs w:val="24"/>
        </w:rPr>
        <w:t xml:space="preserve">– </w:t>
      </w:r>
      <w:r>
        <w:rPr>
          <w:sz w:val="24"/>
          <w:szCs w:val="24"/>
        </w:rPr>
        <w:t>Ты хитрый сукин сын, – Торп поднялся из-за стола. – Хорошо. Даю семь дней, но я буду за тобой приглядывать, и если мне покажется, что ты пересек черту, и Агент Джейкобс не получает должного обучения, я аннулирую твою претензию и твое членство в клубе. Естественно, если за неделю ты ничего не добьешься – будут такие же последствия. Понятно?</w:t>
      </w:r>
    </w:p>
    <w:p>
      <w:pPr>
        <w:pStyle w:val="NoSpacing"/>
        <w:ind w:firstLine="567"/>
        <w:jc w:val="both"/>
        <w:rPr>
          <w:sz w:val="24"/>
          <w:szCs w:val="24"/>
        </w:rPr>
      </w:pPr>
      <w:r>
        <w:rPr>
          <w:sz w:val="24"/>
          <w:szCs w:val="24"/>
        </w:rPr>
        <w:t>Засранец много ставил на кон, но Логан лишь широко улыбнулся.</w:t>
      </w:r>
    </w:p>
    <w:p>
      <w:pPr>
        <w:pStyle w:val="NoSpacing"/>
        <w:ind w:firstLine="567"/>
        <w:jc w:val="both"/>
        <w:rPr/>
      </w:pPr>
      <w:r>
        <w:rPr>
          <w:sz w:val="24"/>
          <w:szCs w:val="24"/>
        </w:rPr>
        <w:t xml:space="preserve">– </w:t>
      </w:r>
      <w:r>
        <w:rPr>
          <w:sz w:val="24"/>
          <w:szCs w:val="24"/>
        </w:rPr>
        <w:t>По рукам.</w:t>
      </w:r>
    </w:p>
    <w:p>
      <w:pPr>
        <w:pStyle w:val="NoSpacing"/>
        <w:ind w:firstLine="567"/>
        <w:jc w:val="both"/>
        <w:rPr>
          <w:sz w:val="24"/>
          <w:szCs w:val="24"/>
        </w:rPr>
      </w:pPr>
      <w:r>
        <w:rPr>
          <w:sz w:val="24"/>
          <w:szCs w:val="24"/>
        </w:rPr>
      </w:r>
    </w:p>
    <w:p>
      <w:pPr>
        <w:pStyle w:val="NoSpacing"/>
        <w:ind w:firstLine="567"/>
        <w:jc w:val="both"/>
        <w:rPr>
          <w:i/>
          <w:i/>
          <w:sz w:val="24"/>
          <w:szCs w:val="24"/>
        </w:rPr>
      </w:pPr>
      <w:r>
        <w:rPr>
          <w:i/>
          <w:sz w:val="24"/>
          <w:szCs w:val="24"/>
        </w:rPr>
        <w:t xml:space="preserve">Пятница, утро. </w:t>
      </w:r>
    </w:p>
    <w:p>
      <w:pPr>
        <w:pStyle w:val="NoSpacing"/>
        <w:ind w:firstLine="567"/>
        <w:jc w:val="both"/>
        <w:rPr>
          <w:i/>
          <w:i/>
          <w:sz w:val="24"/>
          <w:szCs w:val="24"/>
        </w:rPr>
      </w:pPr>
      <w:r>
        <w:rPr>
          <w:i/>
          <w:sz w:val="24"/>
          <w:szCs w:val="24"/>
        </w:rPr>
        <w:t>Клуб "Доминион"</w:t>
      </w:r>
    </w:p>
    <w:p>
      <w:pPr>
        <w:pStyle w:val="NoSpacing"/>
        <w:ind w:firstLine="567"/>
        <w:jc w:val="both"/>
        <w:rPr>
          <w:i/>
          <w:i/>
          <w:sz w:val="24"/>
          <w:szCs w:val="24"/>
        </w:rPr>
      </w:pPr>
      <w:r>
        <w:rPr>
          <w:i/>
          <w:sz w:val="24"/>
          <w:szCs w:val="24"/>
        </w:rPr>
      </w:r>
    </w:p>
    <w:p>
      <w:pPr>
        <w:pStyle w:val="NoSpacing"/>
        <w:ind w:firstLine="567"/>
        <w:jc w:val="both"/>
        <w:rPr>
          <w:sz w:val="24"/>
          <w:szCs w:val="24"/>
        </w:rPr>
      </w:pPr>
      <w:r>
        <w:rPr>
          <w:sz w:val="24"/>
          <w:szCs w:val="24"/>
        </w:rPr>
        <w:t>Следующим утром Тара ворвалась в подземелье Логана, распираемая яростью. Она приехала, ожидая увидеть нового Дома, который не будет ластиться к ней, как кошка.</w:t>
      </w:r>
    </w:p>
    <w:p>
      <w:pPr>
        <w:pStyle w:val="NoSpacing"/>
        <w:ind w:firstLine="567"/>
        <w:jc w:val="both"/>
        <w:rPr>
          <w:sz w:val="24"/>
          <w:szCs w:val="24"/>
        </w:rPr>
      </w:pPr>
      <w:r>
        <w:rPr>
          <w:sz w:val="24"/>
          <w:szCs w:val="24"/>
        </w:rPr>
        <w:t>Но нет. Торп объяснил ей, что на всю неделю она отдана в руки Логану. Ей придется смотреть на мужчину, и вспоминать то, как она на него реагировала.</w:t>
      </w:r>
    </w:p>
    <w:p>
      <w:pPr>
        <w:pStyle w:val="NoSpacing"/>
        <w:ind w:firstLine="567"/>
        <w:jc w:val="both"/>
        <w:rPr/>
      </w:pPr>
      <w:r>
        <w:rPr>
          <w:sz w:val="24"/>
          <w:szCs w:val="24"/>
        </w:rPr>
        <w:t xml:space="preserve">Что еще хуже, вчера она поругалась с Брэдом. Он заметил следы на скулах, шее и... груди. Если бы он еще и узнал, кто именно оставил эти следы – он бы лишился рассудка. Особенно после того, как он просил отказаться от миссии, и она не пошла ему навстречу. </w:t>
      </w:r>
    </w:p>
    <w:p>
      <w:pPr>
        <w:pStyle w:val="NoSpacing"/>
        <w:ind w:firstLine="567"/>
        <w:jc w:val="both"/>
        <w:rPr>
          <w:sz w:val="24"/>
          <w:szCs w:val="24"/>
        </w:rPr>
      </w:pPr>
      <w:r>
        <w:rPr>
          <w:sz w:val="24"/>
          <w:szCs w:val="24"/>
        </w:rPr>
        <w:t>Да черт его дери! Ее жизнь была бы в тысячу раз легче, если бы Логан испарился.</w:t>
      </w:r>
    </w:p>
    <w:p>
      <w:pPr>
        <w:pStyle w:val="NoSpacing"/>
        <w:ind w:firstLine="567"/>
        <w:jc w:val="both"/>
        <w:rPr/>
      </w:pPr>
      <w:r>
        <w:rPr>
          <w:sz w:val="24"/>
          <w:szCs w:val="24"/>
        </w:rPr>
        <w:t>Тара поставила сумку, расправила свою черную юбку-карандаш, и попыталась взять себя в руки. Злость сейчас сыграет только против неё самой. Но вид Логана, иронично вскинувшего бровь, будто знающего, что она бесится, и не беспокоящегося об этом, свел к нулю почти все ее усилия. Не говоря уже о голодном взгляде голубых глаз, говорящем об откровенном нетерпении высвободить свою сексуальную энергию на нее. И Тару до ужаса возмущало, что он умудрился буквально залезть под кожу.</w:t>
      </w:r>
    </w:p>
    <w:p>
      <w:pPr>
        <w:pStyle w:val="NoSpacing"/>
        <w:ind w:firstLine="567"/>
        <w:jc w:val="both"/>
        <w:rPr/>
      </w:pPr>
      <w:r>
        <w:rPr>
          <w:sz w:val="24"/>
          <w:szCs w:val="24"/>
        </w:rPr>
        <w:t xml:space="preserve">– </w:t>
      </w:r>
      <w:r>
        <w:rPr>
          <w:sz w:val="24"/>
          <w:szCs w:val="24"/>
        </w:rPr>
        <w:t xml:space="preserve">Доброе утро, – он бросил взгляд на часы. – Ты опоздала на три минуты. Раздевайся и начнем. </w:t>
      </w:r>
    </w:p>
    <w:p>
      <w:pPr>
        <w:pStyle w:val="NoSpacing"/>
        <w:ind w:firstLine="567"/>
        <w:jc w:val="both"/>
        <w:rPr>
          <w:sz w:val="24"/>
          <w:szCs w:val="24"/>
        </w:rPr>
      </w:pPr>
      <w:r>
        <w:rPr>
          <w:sz w:val="24"/>
          <w:szCs w:val="24"/>
        </w:rPr>
        <w:t>Еще и делает вид, будто вчера ничего не произошло! Тара глаз не смогла сомкнуть, гадая, когда все пошло не так, не в силах забыть, как губы и руки Логана вновь пробудили ее чувственность. Черт бы его... У нее есть задание, а он сделал все на высшем уровне, заставив ее отвлечься от цели.</w:t>
      </w:r>
    </w:p>
    <w:p>
      <w:pPr>
        <w:pStyle w:val="NoSpacing"/>
        <w:ind w:firstLine="567"/>
        <w:jc w:val="both"/>
        <w:rPr>
          <w:sz w:val="24"/>
          <w:szCs w:val="24"/>
        </w:rPr>
      </w:pPr>
      <w:r>
        <w:rPr>
          <w:sz w:val="24"/>
          <w:szCs w:val="24"/>
        </w:rPr>
        <w:t>Она сильней запахнула пиджак.</w:t>
      </w:r>
    </w:p>
    <w:p>
      <w:pPr>
        <w:pStyle w:val="NoSpacing"/>
        <w:ind w:firstLine="567"/>
        <w:jc w:val="both"/>
        <w:rPr/>
      </w:pPr>
      <w:r>
        <w:rPr>
          <w:sz w:val="24"/>
          <w:szCs w:val="24"/>
        </w:rPr>
        <w:t xml:space="preserve">– </w:t>
      </w:r>
      <w:r>
        <w:rPr>
          <w:sz w:val="24"/>
          <w:szCs w:val="24"/>
        </w:rPr>
        <w:t>Нет. Я только что говорила с Торпом. В какую игру ты играешь?</w:t>
      </w:r>
    </w:p>
    <w:p>
      <w:pPr>
        <w:pStyle w:val="NoSpacing"/>
        <w:ind w:firstLine="567"/>
        <w:jc w:val="both"/>
        <w:rPr>
          <w:sz w:val="24"/>
          <w:szCs w:val="24"/>
        </w:rPr>
      </w:pPr>
      <w:r>
        <w:rPr>
          <w:sz w:val="24"/>
          <w:szCs w:val="24"/>
        </w:rPr>
        <w:t>Он склонил свою голову.</w:t>
      </w:r>
    </w:p>
    <w:p>
      <w:pPr>
        <w:pStyle w:val="NoSpacing"/>
        <w:ind w:firstLine="567"/>
        <w:jc w:val="both"/>
        <w:rPr/>
      </w:pPr>
      <w:r>
        <w:rPr>
          <w:sz w:val="24"/>
          <w:szCs w:val="24"/>
        </w:rPr>
        <w:t xml:space="preserve">– </w:t>
      </w:r>
      <w:r>
        <w:rPr>
          <w:sz w:val="24"/>
          <w:szCs w:val="24"/>
        </w:rPr>
        <w:t>Ни в какую. Мы поговорим, но позже. Здесь не то время и не то место.</w:t>
      </w:r>
    </w:p>
    <w:p>
      <w:pPr>
        <w:pStyle w:val="NoSpacing"/>
        <w:ind w:firstLine="567"/>
        <w:jc w:val="both"/>
        <w:rPr/>
      </w:pPr>
      <w:r>
        <w:rPr>
          <w:sz w:val="24"/>
          <w:szCs w:val="24"/>
        </w:rPr>
        <w:t xml:space="preserve">– </w:t>
      </w:r>
      <w:r>
        <w:rPr>
          <w:sz w:val="24"/>
          <w:szCs w:val="24"/>
        </w:rPr>
        <w:t>Учитывая, что я вижу тебя только здесь, я не согласна. То, что произошло вчера...</w:t>
      </w:r>
    </w:p>
    <w:p>
      <w:pPr>
        <w:pStyle w:val="NoSpacing"/>
        <w:ind w:firstLine="567"/>
        <w:jc w:val="both"/>
        <w:rPr/>
      </w:pPr>
      <w:r>
        <w:rPr>
          <w:sz w:val="24"/>
          <w:szCs w:val="24"/>
        </w:rPr>
        <w:t xml:space="preserve">– </w:t>
      </w:r>
      <w:r>
        <w:rPr>
          <w:sz w:val="24"/>
          <w:szCs w:val="24"/>
        </w:rPr>
        <w:t xml:space="preserve">Не в этом причина. Камень преткновения у нас – расставание в школе. </w:t>
      </w:r>
    </w:p>
    <w:p>
      <w:pPr>
        <w:pStyle w:val="NoSpacing"/>
        <w:ind w:firstLine="567"/>
        <w:jc w:val="both"/>
        <w:rPr>
          <w:sz w:val="24"/>
          <w:szCs w:val="24"/>
        </w:rPr>
      </w:pPr>
      <w:r>
        <w:rPr>
          <w:sz w:val="24"/>
          <w:szCs w:val="24"/>
        </w:rPr>
        <w:t xml:space="preserve">Его слова не могли не шокировать Тару, особенно, когда по его задумчивому лицу пробежала мрачная тень. К чему говорить об этом сейчас? </w:t>
      </w:r>
    </w:p>
    <w:p>
      <w:pPr>
        <w:pStyle w:val="NoSpacing"/>
        <w:ind w:firstLine="567"/>
        <w:jc w:val="both"/>
        <w:rPr/>
      </w:pPr>
      <w:r>
        <w:rPr>
          <w:sz w:val="24"/>
          <w:szCs w:val="24"/>
        </w:rPr>
        <w:t xml:space="preserve">– </w:t>
      </w:r>
      <w:r>
        <w:rPr>
          <w:sz w:val="24"/>
          <w:szCs w:val="24"/>
        </w:rPr>
        <w:t>Я была молодой и глупой, ты был глыбой ходячего тестостерона. После гибели твоей мамы ты был подавлен и набросился на меня. Конец истории.</w:t>
      </w:r>
    </w:p>
    <w:p>
      <w:pPr>
        <w:pStyle w:val="NoSpacing"/>
        <w:ind w:firstLine="567"/>
        <w:jc w:val="both"/>
        <w:rPr>
          <w:sz w:val="24"/>
          <w:szCs w:val="24"/>
        </w:rPr>
      </w:pPr>
      <w:r>
        <w:rPr>
          <w:sz w:val="24"/>
          <w:szCs w:val="24"/>
        </w:rPr>
        <w:t>Логан покачал головой:</w:t>
      </w:r>
    </w:p>
    <w:p>
      <w:pPr>
        <w:pStyle w:val="NoSpacing"/>
        <w:ind w:firstLine="567"/>
        <w:jc w:val="both"/>
        <w:rPr/>
      </w:pPr>
      <w:r>
        <w:rPr>
          <w:sz w:val="24"/>
          <w:szCs w:val="24"/>
        </w:rPr>
        <w:t xml:space="preserve"> – </w:t>
      </w:r>
      <w:r>
        <w:rPr>
          <w:sz w:val="24"/>
          <w:szCs w:val="24"/>
        </w:rPr>
        <w:t>Все гораздо сложнее. Я хотел бы объясниться.</w:t>
      </w:r>
    </w:p>
    <w:p>
      <w:pPr>
        <w:pStyle w:val="NoSpacing"/>
        <w:ind w:firstLine="567"/>
        <w:jc w:val="both"/>
        <w:rPr>
          <w:sz w:val="24"/>
          <w:szCs w:val="24"/>
        </w:rPr>
      </w:pPr>
      <w:r>
        <w:rPr>
          <w:sz w:val="24"/>
          <w:szCs w:val="24"/>
        </w:rPr>
        <w:t>Он в своём уме? Такому лицемеру как он, дать возможность опять заморочить ей голову, затащить в постель и вновь причинить ей боль?</w:t>
      </w:r>
    </w:p>
    <w:p>
      <w:pPr>
        <w:pStyle w:val="NoSpacing"/>
        <w:ind w:firstLine="567"/>
        <w:jc w:val="both"/>
        <w:rPr/>
      </w:pPr>
      <w:r>
        <w:rPr>
          <w:sz w:val="24"/>
          <w:szCs w:val="24"/>
        </w:rPr>
        <w:t xml:space="preserve">– </w:t>
      </w:r>
      <w:r>
        <w:rPr>
          <w:sz w:val="24"/>
          <w:szCs w:val="24"/>
        </w:rPr>
        <w:t>Не надо.</w:t>
      </w:r>
    </w:p>
    <w:p>
      <w:pPr>
        <w:pStyle w:val="NoSpacing"/>
        <w:ind w:firstLine="567"/>
        <w:jc w:val="both"/>
        <w:rPr>
          <w:sz w:val="24"/>
          <w:szCs w:val="24"/>
        </w:rPr>
      </w:pPr>
      <w:r>
        <w:rPr>
          <w:sz w:val="24"/>
          <w:szCs w:val="24"/>
        </w:rPr>
        <w:t xml:space="preserve">Логан выглядел расстроенным, но не настаивал. </w:t>
      </w:r>
    </w:p>
    <w:p>
      <w:pPr>
        <w:pStyle w:val="NoSpacing"/>
        <w:ind w:firstLine="567"/>
        <w:jc w:val="both"/>
        <w:rPr/>
      </w:pPr>
      <w:r>
        <w:rPr>
          <w:sz w:val="24"/>
          <w:szCs w:val="24"/>
        </w:rPr>
        <w:t xml:space="preserve">– </w:t>
      </w:r>
      <w:r>
        <w:rPr>
          <w:sz w:val="24"/>
          <w:szCs w:val="24"/>
        </w:rPr>
        <w:t>Это не часть твоего обучения. Это только между нами, так что, если изменишь свое мнение – спроси об этом вне клуба, когда у нас не будет зрителей. Я искренне верю, что это изменит твое отношение ко мне.</w:t>
      </w:r>
    </w:p>
    <w:p>
      <w:pPr>
        <w:pStyle w:val="NoSpacing"/>
        <w:ind w:firstLine="567"/>
        <w:jc w:val="both"/>
        <w:rPr/>
      </w:pPr>
      <w:r>
        <w:rPr>
          <w:sz w:val="24"/>
          <w:szCs w:val="24"/>
        </w:rPr>
        <w:t>Тара открыла рот, но ничего не сказала. Обиженная и подавленная маленькая девочка в ней очень хотела услышать объяснения, но только, если в конце он скажет, что она его единственная и вечная любовь. Девушка цинично фыркнула. Глупость. Вероятнее всего он был сбит с толку и огорчен, что поддался на уговоры о том, что Британи Фуллет делала просто легендарные минеты. Кроме того, что хорошего будет в копании в прошлом? Нет, она должна держать его как можно дальше и сосредоточиться на миссии.</w:t>
      </w:r>
    </w:p>
    <w:p>
      <w:pPr>
        <w:pStyle w:val="NoSpacing"/>
        <w:ind w:firstLine="567"/>
        <w:jc w:val="both"/>
        <w:rPr/>
      </w:pPr>
      <w:r>
        <w:rPr>
          <w:sz w:val="24"/>
          <w:szCs w:val="24"/>
        </w:rPr>
        <w:t xml:space="preserve">– </w:t>
      </w:r>
      <w:r>
        <w:rPr>
          <w:sz w:val="24"/>
          <w:szCs w:val="24"/>
        </w:rPr>
        <w:t>Сомневаюсь, так что пропущу предложение мимо.</w:t>
      </w:r>
    </w:p>
    <w:p>
      <w:pPr>
        <w:pStyle w:val="NoSpacing"/>
        <w:ind w:firstLine="567"/>
        <w:jc w:val="both"/>
        <w:rPr/>
      </w:pPr>
      <w:r>
        <w:rPr>
          <w:sz w:val="24"/>
          <w:szCs w:val="24"/>
        </w:rPr>
        <w:t xml:space="preserve">– </w:t>
      </w:r>
      <w:r>
        <w:rPr>
          <w:sz w:val="24"/>
          <w:szCs w:val="24"/>
        </w:rPr>
        <w:t>Это предложение всегда в силе. Но вернемся к делу. Я дал тебе приказ раздеться. И хоть это и не входило в мои планы, мы можем завершить вчерашнее наказание. Если ослушаешься – я добавлю.</w:t>
      </w:r>
    </w:p>
    <w:p>
      <w:pPr>
        <w:pStyle w:val="NoSpacing"/>
        <w:ind w:firstLine="567"/>
        <w:jc w:val="both"/>
        <w:rPr/>
      </w:pPr>
      <w:r>
        <w:rPr>
          <w:sz w:val="24"/>
          <w:szCs w:val="24"/>
        </w:rPr>
        <w:t xml:space="preserve">– </w:t>
      </w:r>
      <w:r>
        <w:rPr>
          <w:sz w:val="24"/>
          <w:szCs w:val="24"/>
        </w:rPr>
        <w:t>Я произнесла своё стоп-слово. Ты и Торп должны его уважать. Почему, черт его подери, он переступает через правила собственного клуба, лишь бы опять отдать меня тебе?</w:t>
      </w:r>
    </w:p>
    <w:p>
      <w:pPr>
        <w:pStyle w:val="NoSpacing"/>
        <w:ind w:firstLine="567"/>
        <w:jc w:val="both"/>
        <w:rPr/>
      </w:pPr>
      <w:r>
        <w:rPr>
          <w:sz w:val="24"/>
          <w:szCs w:val="24"/>
        </w:rPr>
        <w:t>Логан сделал широкий шаг. От неё просто не могло укрыться то, как черная футболка обтягивала его накачанное тело, и кожаные штаны не скрывали выпирающей эрекции. Даже воображение не надо включать. Глупо отрицать – выглядит Логан хорошо. Ну ладно, потрясающе! Почти что текут слюнки. Но, кажется, на уме у него сейчас не было ничего хорошего.</w:t>
      </w:r>
    </w:p>
    <w:p>
      <w:pPr>
        <w:pStyle w:val="NoSpacing"/>
        <w:ind w:firstLine="567"/>
        <w:jc w:val="both"/>
        <w:rPr/>
      </w:pPr>
      <w:r>
        <w:rPr>
          <w:sz w:val="24"/>
          <w:szCs w:val="24"/>
        </w:rPr>
        <w:t xml:space="preserve">– </w:t>
      </w:r>
      <w:r>
        <w:rPr>
          <w:sz w:val="24"/>
          <w:szCs w:val="24"/>
        </w:rPr>
        <w:t>Вчера мы с Торпом ... поговорили и пришли к взаимопониманию. Наследующие семь дней ты в моей власти. Конец истории. Еще вопросы, Вишенка?</w:t>
      </w:r>
    </w:p>
    <w:p>
      <w:pPr>
        <w:pStyle w:val="NoSpacing"/>
        <w:ind w:firstLine="567"/>
        <w:jc w:val="both"/>
        <w:rPr/>
      </w:pPr>
      <w:r>
        <w:rPr>
          <w:sz w:val="24"/>
          <w:szCs w:val="24"/>
        </w:rPr>
        <w:t xml:space="preserve">– </w:t>
      </w:r>
      <w:r>
        <w:rPr>
          <w:sz w:val="24"/>
          <w:szCs w:val="24"/>
        </w:rPr>
        <w:t>Да в чем твоя проблема? Ты так надеешься загнать меня в угол и вновь раскромсать, наблюдая как мне больно? Ты кайфуешь, издеваясь надо мной?</w:t>
      </w:r>
    </w:p>
    <w:p>
      <w:pPr>
        <w:pStyle w:val="NoSpacing"/>
        <w:ind w:firstLine="567"/>
        <w:jc w:val="both"/>
        <w:rPr/>
      </w:pPr>
      <w:r>
        <w:rPr>
          <w:sz w:val="24"/>
          <w:szCs w:val="24"/>
        </w:rPr>
        <w:t xml:space="preserve">– </w:t>
      </w:r>
      <w:r>
        <w:rPr>
          <w:sz w:val="24"/>
          <w:szCs w:val="24"/>
        </w:rPr>
        <w:t>Я никогда не хотел причинить тебе боли. Ни тогда, ни сейчас. Да и потом, думаешь, я и вправду хотел тебя унизить, когда вчера целовал тебя, а мои пальцы играли с твоей киской?</w:t>
      </w:r>
    </w:p>
    <w:p>
      <w:pPr>
        <w:pStyle w:val="NoSpacing"/>
        <w:ind w:firstLine="567"/>
        <w:jc w:val="both"/>
        <w:rPr/>
      </w:pPr>
      <w:r>
        <w:rPr>
          <w:sz w:val="24"/>
          <w:szCs w:val="24"/>
        </w:rPr>
        <w:t>Тара едва не съежилась, но вовремя одернула себя.</w:t>
      </w:r>
    </w:p>
    <w:p>
      <w:pPr>
        <w:pStyle w:val="NoSpacing"/>
        <w:ind w:firstLine="567"/>
        <w:jc w:val="both"/>
        <w:rPr/>
      </w:pPr>
      <w:r>
        <w:rPr>
          <w:sz w:val="24"/>
          <w:szCs w:val="24"/>
        </w:rPr>
        <w:t xml:space="preserve">– </w:t>
      </w:r>
      <w:r>
        <w:rPr>
          <w:sz w:val="24"/>
          <w:szCs w:val="24"/>
        </w:rPr>
        <w:t>Слава Богу, я стала лучше разбираться в мужчинах с шестнадцати лет.</w:t>
      </w:r>
    </w:p>
    <w:p>
      <w:pPr>
        <w:pStyle w:val="NoSpacing"/>
        <w:ind w:firstLine="567"/>
        <w:jc w:val="both"/>
        <w:rPr/>
      </w:pPr>
      <w:r>
        <w:rPr>
          <w:sz w:val="24"/>
          <w:szCs w:val="24"/>
        </w:rPr>
        <w:t xml:space="preserve">– </w:t>
      </w:r>
      <w:r>
        <w:rPr>
          <w:sz w:val="24"/>
          <w:szCs w:val="24"/>
        </w:rPr>
        <w:t xml:space="preserve">Брэд готов был продать ответы на задания любому, кто был готов заплатить наличку, так что – позволю себе не согласиться, – Эджингтон напряженно улыбнулся. – Пойми, что произношение стоп-слова прекратит только сцену, но не наши взаимоотношения в рамках обучения. Ты можешь говорить "Ромео", если тебе некомфортно, и тогда мы притормозим, но от меня ты не избавишься. Понимаешь? </w:t>
      </w:r>
    </w:p>
    <w:p>
      <w:pPr>
        <w:pStyle w:val="NoSpacing"/>
        <w:ind w:firstLine="567"/>
        <w:jc w:val="both"/>
        <w:rPr/>
      </w:pPr>
      <w:r>
        <w:rPr>
          <w:sz w:val="24"/>
          <w:szCs w:val="24"/>
        </w:rPr>
        <w:t>То есть, если она не хочет оставить Дарси умирать и бросить попытки идти по стопам отчима, чтобы заставить его гордиться собой, она застряла на неделю с Логаном? Ладно, это можно пережить. Она была прекрасной «наживкой», и Тара не даст погибнуть коллеге.</w:t>
      </w:r>
    </w:p>
    <w:p>
      <w:pPr>
        <w:pStyle w:val="NoSpacing"/>
        <w:ind w:firstLine="567"/>
        <w:jc w:val="both"/>
        <w:rPr/>
      </w:pPr>
      <w:r>
        <w:rPr>
          <w:sz w:val="24"/>
          <w:szCs w:val="24"/>
        </w:rPr>
        <w:t xml:space="preserve">– </w:t>
      </w:r>
      <w:r>
        <w:rPr>
          <w:sz w:val="24"/>
          <w:szCs w:val="24"/>
        </w:rPr>
        <w:t xml:space="preserve">Да.  </w:t>
      </w:r>
    </w:p>
    <w:p>
      <w:pPr>
        <w:pStyle w:val="NoSpacing"/>
        <w:ind w:firstLine="567"/>
        <w:jc w:val="both"/>
        <w:rPr>
          <w:sz w:val="24"/>
          <w:szCs w:val="24"/>
        </w:rPr>
      </w:pPr>
      <w:r>
        <w:rPr>
          <w:sz w:val="24"/>
          <w:szCs w:val="24"/>
        </w:rPr>
        <w:t>Кроме того, она ни за что в жизни не позволит использовать себя.</w:t>
      </w:r>
    </w:p>
    <w:p>
      <w:pPr>
        <w:pStyle w:val="NoSpacing"/>
        <w:ind w:firstLine="567"/>
        <w:jc w:val="both"/>
        <w:rPr/>
      </w:pPr>
      <w:r>
        <w:rPr>
          <w:sz w:val="24"/>
          <w:szCs w:val="24"/>
        </w:rPr>
        <w:t xml:space="preserve">– </w:t>
      </w:r>
      <w:r>
        <w:rPr>
          <w:sz w:val="24"/>
          <w:szCs w:val="24"/>
        </w:rPr>
        <w:t>"Да, Логан", – исправил он. – Я хочу слышать, как ты произносишь моё имя.</w:t>
      </w:r>
    </w:p>
    <w:p>
      <w:pPr>
        <w:pStyle w:val="NoSpacing"/>
        <w:ind w:firstLine="567"/>
        <w:jc w:val="both"/>
        <w:rPr>
          <w:sz w:val="24"/>
          <w:szCs w:val="24"/>
        </w:rPr>
      </w:pPr>
      <w:r>
        <w:rPr>
          <w:sz w:val="24"/>
          <w:szCs w:val="24"/>
        </w:rPr>
        <w:t>Тара громко вздохнула.</w:t>
      </w:r>
    </w:p>
    <w:p>
      <w:pPr>
        <w:pStyle w:val="NoSpacing"/>
        <w:ind w:firstLine="567"/>
        <w:jc w:val="both"/>
        <w:rPr/>
      </w:pPr>
      <w:r>
        <w:rPr>
          <w:sz w:val="24"/>
          <w:szCs w:val="24"/>
        </w:rPr>
        <w:t xml:space="preserve">– </w:t>
      </w:r>
      <w:r>
        <w:rPr>
          <w:sz w:val="24"/>
          <w:szCs w:val="24"/>
        </w:rPr>
        <w:t>Да, Логан.</w:t>
      </w:r>
    </w:p>
    <w:p>
      <w:pPr>
        <w:pStyle w:val="NoSpacing"/>
        <w:ind w:firstLine="567"/>
        <w:jc w:val="both"/>
        <w:rPr/>
      </w:pPr>
      <w:r>
        <w:rPr>
          <w:sz w:val="24"/>
          <w:szCs w:val="24"/>
        </w:rPr>
        <w:t xml:space="preserve">– </w:t>
      </w:r>
      <w:r>
        <w:rPr>
          <w:sz w:val="24"/>
          <w:szCs w:val="24"/>
        </w:rPr>
        <w:t>Такое поведение приведет к тому, что я буду шлепать твою задницу. Часто. Я бы на твоем месте хорошенько обдумывал поведение.</w:t>
      </w:r>
    </w:p>
    <w:p>
      <w:pPr>
        <w:pStyle w:val="NoSpacing"/>
        <w:ind w:firstLine="567"/>
        <w:jc w:val="both"/>
        <w:rPr/>
      </w:pPr>
      <w:r>
        <w:rPr>
          <w:sz w:val="24"/>
          <w:szCs w:val="24"/>
        </w:rPr>
        <w:t xml:space="preserve">– </w:t>
      </w:r>
      <w:r>
        <w:rPr>
          <w:sz w:val="24"/>
          <w:szCs w:val="24"/>
        </w:rPr>
        <w:t>Но ты не я, Логан.</w:t>
      </w:r>
    </w:p>
    <w:p>
      <w:pPr>
        <w:pStyle w:val="NoSpacing"/>
        <w:ind w:firstLine="567"/>
        <w:jc w:val="both"/>
        <w:rPr>
          <w:sz w:val="24"/>
          <w:szCs w:val="24"/>
        </w:rPr>
      </w:pPr>
      <w:r>
        <w:rPr>
          <w:sz w:val="24"/>
          <w:szCs w:val="24"/>
        </w:rPr>
        <w:t>Он скрипнул зубами.</w:t>
      </w:r>
    </w:p>
    <w:p>
      <w:pPr>
        <w:pStyle w:val="NoSpacing"/>
        <w:ind w:firstLine="567"/>
        <w:jc w:val="both"/>
        <w:rPr/>
      </w:pPr>
      <w:r>
        <w:rPr>
          <w:sz w:val="24"/>
          <w:szCs w:val="24"/>
        </w:rPr>
        <w:t xml:space="preserve">– </w:t>
      </w:r>
      <w:r>
        <w:rPr>
          <w:sz w:val="24"/>
          <w:szCs w:val="24"/>
        </w:rPr>
        <w:t xml:space="preserve">Да, и к этому мы еще вернемся. Сейчас же я хочу извиниться за вчерашнее. Я потерял контроль и слишком надавил на тебя.   </w:t>
      </w:r>
    </w:p>
    <w:p>
      <w:pPr>
        <w:pStyle w:val="NoSpacing"/>
        <w:ind w:firstLine="567"/>
        <w:jc w:val="both"/>
        <w:rPr/>
      </w:pPr>
      <w:r>
        <w:rPr>
          <w:sz w:val="24"/>
          <w:szCs w:val="24"/>
        </w:rPr>
        <w:t xml:space="preserve">Неожиданный поворот. Неужели он пытается ослабить её оборону, чтобы снова соблазнить? Возможно в этом объяснение его поведения, извинений...? Логан выглядел искренним, но... извинился то он только за то, что слишком давил на неё, а не за то, что начал её целовать. </w:t>
      </w:r>
    </w:p>
    <w:p>
      <w:pPr>
        <w:pStyle w:val="NoSpacing"/>
        <w:ind w:firstLine="567"/>
        <w:jc w:val="both"/>
        <w:rPr/>
      </w:pPr>
      <w:r>
        <w:rPr>
          <w:sz w:val="24"/>
          <w:szCs w:val="24"/>
        </w:rPr>
        <w:t xml:space="preserve">– </w:t>
      </w:r>
      <w:r>
        <w:rPr>
          <w:sz w:val="24"/>
          <w:szCs w:val="24"/>
        </w:rPr>
        <w:t>Если ты действительно искренне всё это говоришь, и, учитывая, что нам предстоит работать вместе, у меня одно условие – больше не целуй меня. Предполагается, что ты обучаешь меня подчиняться, а не соблазняешь.</w:t>
      </w:r>
    </w:p>
    <w:p>
      <w:pPr>
        <w:pStyle w:val="NoSpacing"/>
        <w:ind w:firstLine="567"/>
        <w:jc w:val="both"/>
        <w:rPr>
          <w:sz w:val="24"/>
          <w:szCs w:val="24"/>
        </w:rPr>
      </w:pPr>
      <w:r>
        <w:rPr>
          <w:sz w:val="24"/>
          <w:szCs w:val="24"/>
        </w:rPr>
        <w:t>Улыбка едва коснулась его губ.</w:t>
      </w:r>
    </w:p>
    <w:p>
      <w:pPr>
        <w:pStyle w:val="NoSpacing"/>
        <w:ind w:firstLine="567"/>
        <w:jc w:val="both"/>
        <w:rPr/>
      </w:pPr>
      <w:r>
        <w:rPr>
          <w:sz w:val="24"/>
          <w:szCs w:val="24"/>
        </w:rPr>
        <w:t xml:space="preserve">– </w:t>
      </w:r>
      <w:r>
        <w:rPr>
          <w:sz w:val="24"/>
          <w:szCs w:val="24"/>
        </w:rPr>
        <w:t>Ментальная подготовка – это одна из частей обучения, но я буду тебя трогать. Прикасаться где и как я захочу. Ты не станешь указывать, что мне делать. Так что, если ты хочешь прекратить этот ненужный разговор, и начать обучение для того, чтобы спасти Агента Майлс, я настоятельно рекомендую раздеться.</w:t>
      </w:r>
    </w:p>
    <w:p>
      <w:pPr>
        <w:pStyle w:val="NoSpacing"/>
        <w:ind w:firstLine="567"/>
        <w:jc w:val="both"/>
        <w:rPr/>
      </w:pPr>
      <w:r>
        <w:rPr>
          <w:sz w:val="24"/>
          <w:szCs w:val="24"/>
        </w:rPr>
        <w:t>Господи, как же её бесила эта команда! Ведь так она становилась очень уязвимой для него, и именно поэтому ему это так нравилось. Но одновременно с этим – она его и заводила. И Тара воспользуется этим козырем, если он зайдет слишком далеко. Снова.</w:t>
      </w:r>
    </w:p>
    <w:p>
      <w:pPr>
        <w:pStyle w:val="NoSpacing"/>
        <w:ind w:firstLine="567"/>
        <w:jc w:val="both"/>
        <w:rPr/>
      </w:pPr>
      <w:r>
        <w:rPr>
          <w:sz w:val="24"/>
          <w:szCs w:val="24"/>
        </w:rPr>
        <w:t xml:space="preserve">– </w:t>
      </w:r>
      <w:r>
        <w:rPr>
          <w:sz w:val="24"/>
          <w:szCs w:val="24"/>
        </w:rPr>
        <w:t>Если мне придется еще раз повторить команду, тебе это не понравится.</w:t>
      </w:r>
    </w:p>
    <w:p>
      <w:pPr>
        <w:pStyle w:val="NoSpacing"/>
        <w:ind w:firstLine="567"/>
        <w:jc w:val="both"/>
        <w:rPr>
          <w:sz w:val="24"/>
          <w:szCs w:val="24"/>
        </w:rPr>
      </w:pPr>
      <w:r>
        <w:rPr>
          <w:sz w:val="24"/>
          <w:szCs w:val="24"/>
        </w:rPr>
        <w:t>Логан выжидающе смотрел на неё, скрестив руки на груди.</w:t>
      </w:r>
    </w:p>
    <w:p>
      <w:pPr>
        <w:pStyle w:val="NoSpacing"/>
        <w:ind w:firstLine="567"/>
        <w:jc w:val="both"/>
        <w:rPr/>
      </w:pPr>
      <w:r>
        <w:rPr>
          <w:sz w:val="24"/>
          <w:szCs w:val="24"/>
        </w:rPr>
        <w:t xml:space="preserve">Тара постаралась не скрипнуть зубами. Она понимала, что приступив к заданию, может оказаться во власти Дома, желающего видеть ее голой 24/7. Так что сейчас самое время было привыкать к тому, что ей придется показывать своё далеко не идеальное тело. И хватит видеть в Логане нечто личное. Он всего лишь ее тренер, желающий, чтобы она обнажилась. Так тому и быть. </w:t>
      </w:r>
    </w:p>
    <w:p>
      <w:pPr>
        <w:pStyle w:val="NoSpacing"/>
        <w:ind w:firstLine="567"/>
        <w:jc w:val="both"/>
        <w:rPr/>
      </w:pPr>
      <w:r>
        <w:rPr>
          <w:sz w:val="24"/>
          <w:szCs w:val="24"/>
        </w:rPr>
        <w:t xml:space="preserve">– </w:t>
      </w:r>
      <w:r>
        <w:rPr>
          <w:sz w:val="24"/>
          <w:szCs w:val="24"/>
        </w:rPr>
        <w:t>Я должна сложить свои вещи и положить к твоим ногам?</w:t>
      </w:r>
    </w:p>
    <w:p>
      <w:pPr>
        <w:pStyle w:val="NoSpacing"/>
        <w:ind w:firstLine="567"/>
        <w:jc w:val="both"/>
        <w:rPr/>
      </w:pPr>
      <w:r>
        <w:rPr>
          <w:sz w:val="24"/>
          <w:szCs w:val="24"/>
        </w:rPr>
        <w:t>Даже от произнесения этих слов по ее телу прокатились горячие волны, пробуждая внутри что-то темное и запретное.</w:t>
      </w:r>
    </w:p>
    <w:p>
      <w:pPr>
        <w:pStyle w:val="NoSpacing"/>
        <w:ind w:firstLine="567"/>
        <w:jc w:val="both"/>
        <w:rPr>
          <w:sz w:val="24"/>
          <w:szCs w:val="24"/>
        </w:rPr>
      </w:pPr>
      <w:r>
        <w:rPr>
          <w:sz w:val="24"/>
          <w:szCs w:val="24"/>
        </w:rPr>
        <w:t>Голубые глаза потемнели.</w:t>
      </w:r>
    </w:p>
    <w:p>
      <w:pPr>
        <w:pStyle w:val="NoSpacing"/>
        <w:ind w:firstLine="567"/>
        <w:jc w:val="both"/>
        <w:rPr/>
      </w:pPr>
      <w:r>
        <w:rPr>
          <w:sz w:val="24"/>
          <w:szCs w:val="24"/>
        </w:rPr>
        <w:t xml:space="preserve">– </w:t>
      </w:r>
      <w:r>
        <w:rPr>
          <w:sz w:val="24"/>
          <w:szCs w:val="24"/>
        </w:rPr>
        <w:t>Да.</w:t>
      </w:r>
    </w:p>
    <w:p>
      <w:pPr>
        <w:pStyle w:val="NoSpacing"/>
        <w:ind w:firstLine="567"/>
        <w:jc w:val="both"/>
        <w:rPr/>
      </w:pPr>
      <w:r>
        <w:rPr>
          <w:sz w:val="24"/>
          <w:szCs w:val="24"/>
        </w:rPr>
        <w:t>Тара без лишних слов разделась, аккуратно сложила одежду у его ног и выпрямилась. Закончив, она замерла в ожидании. Из-за прохладного воздуха соски затвердели и запульсировали. Логан послал ей жаркий взгляд, от которого подгибались колени.</w:t>
      </w:r>
    </w:p>
    <w:p>
      <w:pPr>
        <w:pStyle w:val="NoSpacing"/>
        <w:ind w:firstLine="567"/>
        <w:jc w:val="both"/>
        <w:rPr>
          <w:sz w:val="24"/>
          <w:szCs w:val="24"/>
        </w:rPr>
      </w:pPr>
      <w:r>
        <w:rPr>
          <w:sz w:val="24"/>
          <w:szCs w:val="24"/>
        </w:rPr>
        <w:t xml:space="preserve">Проклятье! Почему он на неё так действует? Она должна побороть это возбуждение. Сейчас не до её чувств, важна только миссия.  </w:t>
      </w:r>
    </w:p>
    <w:p>
      <w:pPr>
        <w:pStyle w:val="NoSpacing"/>
        <w:ind w:firstLine="567"/>
        <w:jc w:val="both"/>
        <w:rPr/>
      </w:pPr>
      <w:r>
        <w:rPr>
          <w:sz w:val="24"/>
          <w:szCs w:val="24"/>
        </w:rPr>
        <w:t xml:space="preserve">Легко говорить, но выполнить... когда она так близко, что ощущает жар его сильного тела. Он поднял руку, подушечкой пальца коснулся ложбинки между ее грудей и начал проводить нежную линию вниз к животу, ниже, приближаясь к её лону. Там он задержал палец, будто выжидая. Невозможно, но это нежное прикосновение заставило её киску сжаться. Кровь хлынула вниз, и, не смотря на то, что он дотрагивался до неё почти невинно, она почувствовала, как между ног всё увлажнилось. </w:t>
      </w:r>
    </w:p>
    <w:p>
      <w:pPr>
        <w:pStyle w:val="NoSpacing"/>
        <w:ind w:firstLine="567"/>
        <w:jc w:val="both"/>
        <w:rPr/>
      </w:pPr>
      <w:r>
        <w:rPr>
          <w:sz w:val="24"/>
          <w:szCs w:val="24"/>
        </w:rPr>
        <w:t>Наконец, он снова начал движение. Логан улыбался, пока его палец путешествовал ниже сквозь влажные рыжие завитки волос, чтобы коснуться клитора, который набух под его прикосновениями.</w:t>
      </w:r>
    </w:p>
    <w:p>
      <w:pPr>
        <w:pStyle w:val="NoSpacing"/>
        <w:ind w:firstLine="567"/>
        <w:jc w:val="both"/>
        <w:rPr>
          <w:sz w:val="24"/>
          <w:szCs w:val="24"/>
        </w:rPr>
      </w:pPr>
      <w:r>
        <w:rPr>
          <w:sz w:val="24"/>
          <w:szCs w:val="24"/>
        </w:rPr>
        <w:t>Уго улыбка стала еще шире.</w:t>
      </w:r>
    </w:p>
    <w:p>
      <w:pPr>
        <w:pStyle w:val="NoSpacing"/>
        <w:ind w:firstLine="567"/>
        <w:jc w:val="both"/>
        <w:rPr/>
      </w:pPr>
      <w:r>
        <w:rPr>
          <w:sz w:val="24"/>
          <w:szCs w:val="24"/>
        </w:rPr>
        <w:t xml:space="preserve">– </w:t>
      </w:r>
      <w:r>
        <w:rPr>
          <w:sz w:val="24"/>
          <w:szCs w:val="24"/>
        </w:rPr>
        <w:t>Хорошо, Вишенка. Сегодня мы начнем с демонстрации. Это поможет тебе свыкнуться с ситуацией, а мне поможет понять, как лучше действовать. Идем.</w:t>
      </w:r>
    </w:p>
    <w:p>
      <w:pPr>
        <w:pStyle w:val="NoSpacing"/>
        <w:ind w:firstLine="567"/>
        <w:jc w:val="both"/>
        <w:rPr>
          <w:sz w:val="24"/>
          <w:szCs w:val="24"/>
        </w:rPr>
      </w:pPr>
      <w:r>
        <w:rPr>
          <w:sz w:val="24"/>
          <w:szCs w:val="24"/>
        </w:rPr>
        <w:t>Он потянул её к двери, но девушка вырвалась из его хватки.</w:t>
      </w:r>
    </w:p>
    <w:p>
      <w:pPr>
        <w:pStyle w:val="NoSpacing"/>
        <w:ind w:firstLine="567"/>
        <w:jc w:val="both"/>
        <w:rPr/>
      </w:pPr>
      <w:r>
        <w:rPr>
          <w:sz w:val="24"/>
          <w:szCs w:val="24"/>
        </w:rPr>
        <w:t xml:space="preserve">– </w:t>
      </w:r>
      <w:r>
        <w:rPr>
          <w:sz w:val="24"/>
          <w:szCs w:val="24"/>
        </w:rPr>
        <w:t>Я не могу идти туда голой.</w:t>
      </w:r>
    </w:p>
    <w:p>
      <w:pPr>
        <w:pStyle w:val="NoSpacing"/>
        <w:ind w:firstLine="567"/>
        <w:jc w:val="both"/>
        <w:rPr>
          <w:sz w:val="24"/>
          <w:szCs w:val="24"/>
        </w:rPr>
      </w:pPr>
      <w:r>
        <w:rPr>
          <w:sz w:val="24"/>
          <w:szCs w:val="24"/>
        </w:rPr>
        <w:t>В тот же миг, когда слова слетели с губ, Тара поняла, что допустила ошибку.</w:t>
      </w:r>
    </w:p>
    <w:p>
      <w:pPr>
        <w:pStyle w:val="NoSpacing"/>
        <w:ind w:firstLine="567"/>
        <w:jc w:val="both"/>
        <w:rPr/>
      </w:pPr>
      <w:r>
        <w:rPr>
          <w:sz w:val="24"/>
          <w:szCs w:val="24"/>
        </w:rPr>
        <w:t xml:space="preserve">– </w:t>
      </w:r>
      <w:r>
        <w:rPr>
          <w:sz w:val="24"/>
          <w:szCs w:val="24"/>
        </w:rPr>
        <w:t>Ты не должна думать о своей наготе, – лицо Логана носило печать</w:t>
      </w:r>
      <w:r>
        <w:rPr>
          <w:color w:val="FF0000"/>
          <w:sz w:val="24"/>
          <w:szCs w:val="24"/>
        </w:rPr>
        <w:t xml:space="preserve"> </w:t>
      </w:r>
      <w:r>
        <w:rPr>
          <w:sz w:val="24"/>
          <w:szCs w:val="24"/>
        </w:rPr>
        <w:t xml:space="preserve">недовольства. – Пока ты обучаешься у меня, ты и твоё тело – мои. Конечно же, ты можешь прибегнуть к стоп-слову, и в этом случае мы остановимся и поговорим, после чего продолжим. Как вариант – ты можешь отказаться от задания, и думаю, ФБР и Торп будут только рады избавить тебя от меня. </w:t>
      </w:r>
    </w:p>
    <w:p>
      <w:pPr>
        <w:pStyle w:val="NoSpacing"/>
        <w:ind w:firstLine="567"/>
        <w:jc w:val="both"/>
        <w:rPr/>
      </w:pPr>
      <w:r>
        <w:rPr>
          <w:sz w:val="24"/>
          <w:szCs w:val="24"/>
        </w:rPr>
        <w:t xml:space="preserve">Его безэмоциональная речь только сильнее её разозлила. Тара была взрослой умной женщиной, и отдавать себя в чужие руки – для нее было совершенно дико. Она работала в среде, где каждый день нужно избавляться от своих эмоций и использовать логику. Но неожиданно все перевернулось с ног на голову. Обучение с Логаном пугало её до смерти, но если она хотела распутать это дело, и впоследствии стать успешным агентом, она должна собрать остатки своей храбрости и проглотить свою гордость. </w:t>
      </w:r>
    </w:p>
    <w:p>
      <w:pPr>
        <w:pStyle w:val="NoSpacing"/>
        <w:ind w:firstLine="567"/>
        <w:jc w:val="both"/>
        <w:rPr/>
      </w:pPr>
      <w:r>
        <w:rPr>
          <w:sz w:val="24"/>
          <w:szCs w:val="24"/>
        </w:rPr>
        <w:t xml:space="preserve">– </w:t>
      </w:r>
      <w:r>
        <w:rPr>
          <w:sz w:val="24"/>
          <w:szCs w:val="24"/>
        </w:rPr>
        <w:t>Я поняла, Логан.</w:t>
      </w:r>
    </w:p>
    <w:p>
      <w:pPr>
        <w:pStyle w:val="NoSpacing"/>
        <w:ind w:firstLine="567"/>
        <w:jc w:val="both"/>
        <w:rPr/>
      </w:pPr>
      <w:r>
        <w:rPr>
          <w:sz w:val="24"/>
          <w:szCs w:val="24"/>
        </w:rPr>
        <w:t>Он ожидала увидеть на его лице вспышку веселья, но вместо этого его темно-синие глаза полыхали жгучим желанием. Быстрый взгляд вниз подтвердил, что его эрекция все так же натягивала кожаные штаны.</w:t>
      </w:r>
    </w:p>
    <w:p>
      <w:pPr>
        <w:pStyle w:val="NoSpacing"/>
        <w:ind w:firstLine="567"/>
        <w:jc w:val="both"/>
        <w:rPr/>
      </w:pPr>
      <w:r>
        <w:rPr>
          <w:sz w:val="24"/>
          <w:szCs w:val="24"/>
        </w:rPr>
        <w:t xml:space="preserve">Ее дыхание стало прерывистым, когда он развернул её и, обняв за талию, прижал руку к бедру. Едва он вывел её в коридор, Тару с головой захлестнула волна беспокойства. Хоть клуб еще не был открыт для всех, но Торп и некоторые Домы уже были на месте. Тара видела их, когда шла ругаться в Логаном. Но тогда она была одета. А сейчас он вёл её впереди себя, словно на параде, и его прикосновение будто ставило на ней клеймо. </w:t>
      </w:r>
    </w:p>
    <w:p>
      <w:pPr>
        <w:pStyle w:val="NoSpacing"/>
        <w:ind w:firstLine="567"/>
        <w:jc w:val="both"/>
        <w:rPr/>
      </w:pPr>
      <w:r>
        <w:rPr>
          <w:sz w:val="24"/>
          <w:szCs w:val="24"/>
        </w:rPr>
        <w:t>Это очень пугало её, и всё же... Тара ощущала желание Логана, растекающееся накаленным воздухом между ними так же, как и чувство гордости за то, что она преодолела свои страхи, и послушалась его команды. И как бы ей не хотелось признавать, это заводило ее.</w:t>
      </w:r>
    </w:p>
    <w:p>
      <w:pPr>
        <w:pStyle w:val="NoSpacing"/>
        <w:ind w:firstLine="567"/>
        <w:jc w:val="both"/>
        <w:rPr>
          <w:sz w:val="24"/>
          <w:szCs w:val="24"/>
        </w:rPr>
      </w:pPr>
      <w:r>
        <w:rPr>
          <w:sz w:val="24"/>
          <w:szCs w:val="24"/>
        </w:rPr>
        <w:t>Она обернулась и растерянно посмотрела на мужчину.</w:t>
      </w:r>
    </w:p>
    <w:p>
      <w:pPr>
        <w:pStyle w:val="NoSpacing"/>
        <w:ind w:firstLine="567"/>
        <w:jc w:val="both"/>
        <w:rPr/>
      </w:pPr>
      <w:r>
        <w:rPr>
          <w:sz w:val="24"/>
          <w:szCs w:val="24"/>
        </w:rPr>
        <w:t xml:space="preserve">– </w:t>
      </w:r>
      <w:r>
        <w:rPr>
          <w:sz w:val="24"/>
          <w:szCs w:val="24"/>
        </w:rPr>
        <w:t xml:space="preserve">Я не понимаю, что происходит. </w:t>
      </w:r>
    </w:p>
    <w:p>
      <w:pPr>
        <w:pStyle w:val="NoSpacing"/>
        <w:ind w:firstLine="567"/>
        <w:jc w:val="both"/>
        <w:rPr>
          <w:sz w:val="24"/>
          <w:szCs w:val="24"/>
        </w:rPr>
      </w:pPr>
      <w:r>
        <w:rPr>
          <w:sz w:val="24"/>
          <w:szCs w:val="24"/>
        </w:rPr>
        <w:t xml:space="preserve">Он бросил взгляд на её разрумянившиеся щеки. </w:t>
      </w:r>
    </w:p>
    <w:p>
      <w:pPr>
        <w:pStyle w:val="NoSpacing"/>
        <w:ind w:firstLine="567"/>
        <w:jc w:val="both"/>
        <w:rPr/>
      </w:pPr>
      <w:r>
        <w:rPr>
          <w:sz w:val="24"/>
          <w:szCs w:val="24"/>
        </w:rPr>
        <w:t xml:space="preserve">– </w:t>
      </w:r>
      <w:r>
        <w:rPr>
          <w:sz w:val="24"/>
          <w:szCs w:val="24"/>
        </w:rPr>
        <w:t xml:space="preserve">Ты хочешь понять, почему отзывается твоё тело. Ведь ты знаешь, насколько ты чувственная. А еще ты знаешь, что радуешь своего Дома, доверяя ему, а это для сабмиссива – удовольствие само по себе. </w:t>
      </w:r>
    </w:p>
    <w:p>
      <w:pPr>
        <w:pStyle w:val="NoSpacing"/>
        <w:ind w:firstLine="567"/>
        <w:jc w:val="both"/>
        <w:rPr/>
      </w:pPr>
      <w:r>
        <w:rPr>
          <w:sz w:val="24"/>
          <w:szCs w:val="24"/>
        </w:rPr>
        <w:t xml:space="preserve">– </w:t>
      </w:r>
      <w:r>
        <w:rPr>
          <w:sz w:val="24"/>
          <w:szCs w:val="24"/>
        </w:rPr>
        <w:t xml:space="preserve">Мне нет никакого дела до того, счастлив ты или нет. Тебе ведь плевать на меня. </w:t>
      </w:r>
    </w:p>
    <w:p>
      <w:pPr>
        <w:pStyle w:val="NoSpacing"/>
        <w:ind w:firstLine="567"/>
        <w:jc w:val="both"/>
        <w:rPr>
          <w:sz w:val="24"/>
          <w:szCs w:val="24"/>
        </w:rPr>
      </w:pPr>
      <w:r>
        <w:rPr>
          <w:sz w:val="24"/>
          <w:szCs w:val="24"/>
        </w:rPr>
        <w:t xml:space="preserve">Логан посмотрел на неё тяжелым взглядом. </w:t>
      </w:r>
    </w:p>
    <w:p>
      <w:pPr>
        <w:pStyle w:val="NoSpacing"/>
        <w:ind w:firstLine="567"/>
        <w:jc w:val="both"/>
        <w:rPr/>
      </w:pPr>
      <w:r>
        <w:rPr>
          <w:sz w:val="24"/>
          <w:szCs w:val="24"/>
        </w:rPr>
        <w:t xml:space="preserve">– </w:t>
      </w:r>
      <w:r>
        <w:rPr>
          <w:sz w:val="24"/>
          <w:szCs w:val="24"/>
        </w:rPr>
        <w:t xml:space="preserve">Ты даже не представляешь, как ошибаешься. Есть вещи, о которых ты не знаешь, и я хочу тебе рассказать...  Но ты должна быть готова. </w:t>
      </w:r>
    </w:p>
    <w:p>
      <w:pPr>
        <w:pStyle w:val="NoSpacing"/>
        <w:ind w:firstLine="567"/>
        <w:jc w:val="both"/>
        <w:rPr>
          <w:sz w:val="24"/>
          <w:szCs w:val="24"/>
        </w:rPr>
      </w:pPr>
      <w:r>
        <w:rPr>
          <w:sz w:val="24"/>
          <w:szCs w:val="24"/>
        </w:rPr>
        <w:t>Эджингтон покачал головой.</w:t>
      </w:r>
    </w:p>
    <w:p>
      <w:pPr>
        <w:pStyle w:val="NoSpacing"/>
        <w:ind w:firstLine="567"/>
        <w:jc w:val="both"/>
        <w:rPr>
          <w:color w:val="FF0000"/>
          <w:sz w:val="24"/>
          <w:szCs w:val="24"/>
        </w:rPr>
      </w:pPr>
      <w:r>
        <w:rPr>
          <w:sz w:val="24"/>
          <w:szCs w:val="24"/>
        </w:rPr>
        <w:t xml:space="preserve">– </w:t>
      </w:r>
      <w:r>
        <w:rPr>
          <w:sz w:val="24"/>
          <w:szCs w:val="24"/>
        </w:rPr>
        <w:t>Просто знай, что твое счастье значит для меня очень много. Если ты позволишь мне, я воплощу в жизнь все твои фантазии. Твое подчинение, если ты действительно откроешься мне, даст мне возможность сделать это.</w:t>
      </w:r>
    </w:p>
    <w:p>
      <w:pPr>
        <w:pStyle w:val="NoSpacing"/>
        <w:ind w:firstLine="567"/>
        <w:jc w:val="both"/>
        <w:rPr>
          <w:sz w:val="24"/>
          <w:szCs w:val="24"/>
        </w:rPr>
      </w:pPr>
      <w:r>
        <w:rPr>
          <w:sz w:val="24"/>
          <w:szCs w:val="24"/>
        </w:rPr>
        <w:t xml:space="preserve">В который раз по телу прошла волна тепла только от его слов. Ох, надо сфокусироваться на обучении. </w:t>
      </w:r>
    </w:p>
    <w:p>
      <w:pPr>
        <w:pStyle w:val="NoSpacing"/>
        <w:ind w:firstLine="567"/>
        <w:jc w:val="both"/>
        <w:rPr/>
      </w:pPr>
      <w:r>
        <w:rPr>
          <w:sz w:val="24"/>
          <w:szCs w:val="24"/>
        </w:rPr>
        <w:t xml:space="preserve">– </w:t>
      </w:r>
      <w:r>
        <w:rPr>
          <w:sz w:val="24"/>
          <w:szCs w:val="24"/>
        </w:rPr>
        <w:t>Всё это не имеет никакого смысла.</w:t>
      </w:r>
    </w:p>
    <w:p>
      <w:pPr>
        <w:pStyle w:val="NoSpacing"/>
        <w:ind w:firstLine="567"/>
        <w:jc w:val="both"/>
        <w:rPr/>
      </w:pPr>
      <w:r>
        <w:rPr>
          <w:sz w:val="24"/>
          <w:szCs w:val="24"/>
        </w:rPr>
        <w:t xml:space="preserve">– </w:t>
      </w:r>
      <w:r>
        <w:rPr>
          <w:sz w:val="24"/>
          <w:szCs w:val="24"/>
        </w:rPr>
        <w:t xml:space="preserve">Ты поймешь. Идем. </w:t>
      </w:r>
    </w:p>
    <w:p>
      <w:pPr>
        <w:pStyle w:val="NoSpacing"/>
        <w:ind w:firstLine="567"/>
        <w:jc w:val="both"/>
        <w:rPr>
          <w:sz w:val="24"/>
          <w:szCs w:val="24"/>
        </w:rPr>
      </w:pPr>
      <w:r>
        <w:rPr>
          <w:sz w:val="24"/>
          <w:szCs w:val="24"/>
        </w:rPr>
        <w:t>Стоило им завернуть за угол, как они столкнулись лицом к лицу с другим Домом. Она не знала его имени, но у него была эта острая, опасная аура. С таким даже просто за столом переговоров сидеть некомфортно. Под обликом таких мужчин скрывался самый настоящий хищник. У него было много общего с Логаном.</w:t>
      </w:r>
    </w:p>
    <w:p>
      <w:pPr>
        <w:pStyle w:val="NoSpacing"/>
        <w:ind w:firstLine="567"/>
        <w:jc w:val="both"/>
        <w:rPr/>
      </w:pPr>
      <w:r>
        <w:rPr>
          <w:sz w:val="24"/>
          <w:szCs w:val="24"/>
        </w:rPr>
        <w:t xml:space="preserve">– </w:t>
      </w:r>
      <w:r>
        <w:rPr>
          <w:sz w:val="24"/>
          <w:szCs w:val="24"/>
        </w:rPr>
        <w:t xml:space="preserve">Джейсон, – Логан едва ли не прорычал его имя. </w:t>
      </w:r>
    </w:p>
    <w:p>
      <w:pPr>
        <w:pStyle w:val="NoSpacing"/>
        <w:ind w:firstLine="567"/>
        <w:jc w:val="both"/>
        <w:rPr/>
      </w:pPr>
      <w:r>
        <w:rPr>
          <w:sz w:val="24"/>
          <w:szCs w:val="24"/>
        </w:rPr>
        <w:t xml:space="preserve">– </w:t>
      </w:r>
      <w:r>
        <w:rPr>
          <w:sz w:val="24"/>
          <w:szCs w:val="24"/>
        </w:rPr>
        <w:t xml:space="preserve">Эджингтон. </w:t>
      </w:r>
    </w:p>
    <w:p>
      <w:pPr>
        <w:pStyle w:val="NoSpacing"/>
        <w:ind w:firstLine="567"/>
        <w:jc w:val="both"/>
        <w:rPr>
          <w:sz w:val="24"/>
          <w:szCs w:val="24"/>
        </w:rPr>
      </w:pPr>
      <w:r>
        <w:rPr>
          <w:sz w:val="24"/>
          <w:szCs w:val="24"/>
        </w:rPr>
        <w:t xml:space="preserve">Он перевел взгляд своих серых глаз на Тару. </w:t>
      </w:r>
    </w:p>
    <w:p>
      <w:pPr>
        <w:pStyle w:val="NoSpacing"/>
        <w:ind w:firstLine="567"/>
        <w:jc w:val="both"/>
        <w:rPr>
          <w:sz w:val="24"/>
          <w:szCs w:val="24"/>
        </w:rPr>
      </w:pPr>
      <w:r>
        <w:rPr>
          <w:sz w:val="24"/>
          <w:szCs w:val="24"/>
        </w:rPr>
        <w:t xml:space="preserve">Девушка поежилась, буквально ощущая, как мужчина взглядом прошелся по её лицу, груди, животу и, наконец, задержал взгляд на рыжих завитках её лона. Тара постаралась поставить одну ногу вперед другой, и сложила руки на груди. </w:t>
      </w:r>
    </w:p>
    <w:p>
      <w:pPr>
        <w:pStyle w:val="NoSpacing"/>
        <w:ind w:firstLine="567"/>
        <w:jc w:val="both"/>
        <w:rPr/>
      </w:pPr>
      <w:r>
        <w:rPr>
          <w:sz w:val="24"/>
          <w:szCs w:val="24"/>
        </w:rPr>
        <w:t xml:space="preserve">– </w:t>
      </w:r>
      <w:r>
        <w:rPr>
          <w:sz w:val="24"/>
          <w:szCs w:val="24"/>
        </w:rPr>
        <w:t>Руки вдоль тела, расставь ноги, – скомандовал Логан.</w:t>
      </w:r>
    </w:p>
    <w:p>
      <w:pPr>
        <w:pStyle w:val="NoSpacing"/>
        <w:ind w:firstLine="567"/>
        <w:jc w:val="both"/>
        <w:rPr>
          <w:sz w:val="24"/>
          <w:szCs w:val="24"/>
        </w:rPr>
      </w:pPr>
      <w:r>
        <w:rPr>
          <w:sz w:val="24"/>
          <w:szCs w:val="24"/>
        </w:rPr>
        <w:t xml:space="preserve">Он что, хотел, чтобы Джейсон пялился на её тело? Зная, что ей нужно преодолеть внутренний барьер для задания, девушка подчинилась. И в награду получила улыбку одобрения от Логана. </w:t>
      </w:r>
    </w:p>
    <w:p>
      <w:pPr>
        <w:pStyle w:val="NoSpacing"/>
        <w:ind w:firstLine="567"/>
        <w:jc w:val="both"/>
        <w:rPr/>
      </w:pPr>
      <w:r>
        <w:rPr>
          <w:sz w:val="24"/>
          <w:szCs w:val="24"/>
        </w:rPr>
        <w:t>Но черт, почему? Обычно Тара уже бы искала, чем прикрыть наготу, а не позволяла незнакомцу оценивающе пялиться, любопытствуя: находит ли он ее привлекательной. Она должна была быть возмущена просьбой Логана. Её было плевать на то, что он думает о ее поведении.  Но эти мысли улетучились, как только она увидела его улыбку. Почему?</w:t>
      </w:r>
    </w:p>
    <w:p>
      <w:pPr>
        <w:pStyle w:val="NoSpacing"/>
        <w:ind w:firstLine="567"/>
        <w:jc w:val="both"/>
        <w:rPr/>
      </w:pPr>
      <w:r>
        <w:rPr>
          <w:sz w:val="24"/>
          <w:szCs w:val="24"/>
        </w:rPr>
        <w:t xml:space="preserve">– </w:t>
      </w:r>
      <w:r>
        <w:rPr>
          <w:sz w:val="24"/>
          <w:szCs w:val="24"/>
        </w:rPr>
        <w:t xml:space="preserve">Прекрати так много думать. Логика здесь тебе не помощник, – посоветовал Логан. –  Чувствуй. </w:t>
      </w:r>
    </w:p>
    <w:p>
      <w:pPr>
        <w:pStyle w:val="NoSpacing"/>
        <w:ind w:firstLine="567"/>
        <w:jc w:val="both"/>
        <w:rPr/>
      </w:pPr>
      <w:r>
        <w:rPr>
          <w:sz w:val="24"/>
          <w:szCs w:val="24"/>
        </w:rPr>
        <w:t xml:space="preserve">Да. Её дискомфорт не столь важен. Главное – полностью отдаться тренировкам, а может даже и ему, для успеха миссии. </w:t>
      </w:r>
    </w:p>
    <w:p>
      <w:pPr>
        <w:pStyle w:val="NoSpacing"/>
        <w:ind w:firstLine="567"/>
        <w:jc w:val="both"/>
        <w:rPr>
          <w:sz w:val="24"/>
          <w:szCs w:val="24"/>
        </w:rPr>
      </w:pPr>
      <w:r>
        <w:rPr>
          <w:sz w:val="24"/>
          <w:szCs w:val="24"/>
        </w:rPr>
        <w:t>Джейсон ухмыльнулся и вновь посмотрел на Логана.</w:t>
      </w:r>
    </w:p>
    <w:p>
      <w:pPr>
        <w:pStyle w:val="NoSpacing"/>
        <w:ind w:firstLine="567"/>
        <w:jc w:val="both"/>
        <w:rPr/>
      </w:pPr>
      <w:r>
        <w:rPr>
          <w:sz w:val="24"/>
          <w:szCs w:val="24"/>
        </w:rPr>
        <w:t xml:space="preserve">– </w:t>
      </w:r>
      <w:r>
        <w:rPr>
          <w:sz w:val="24"/>
          <w:szCs w:val="24"/>
        </w:rPr>
        <w:t>Как твоя рабыня в обучении?</w:t>
      </w:r>
    </w:p>
    <w:p>
      <w:pPr>
        <w:pStyle w:val="NoSpacing"/>
        <w:ind w:firstLine="567"/>
        <w:jc w:val="both"/>
        <w:rPr/>
      </w:pPr>
      <w:r>
        <w:rPr>
          <w:sz w:val="24"/>
          <w:szCs w:val="24"/>
        </w:rPr>
        <w:t xml:space="preserve">– </w:t>
      </w:r>
      <w:r>
        <w:rPr>
          <w:sz w:val="24"/>
          <w:szCs w:val="24"/>
        </w:rPr>
        <w:t>Ей приходится давать очень много команд. На самом деле я хотел спросить, увидишься ли ты со своей девушкой из полиции.</w:t>
      </w:r>
    </w:p>
    <w:p>
      <w:pPr>
        <w:pStyle w:val="NoSpacing"/>
        <w:ind w:firstLine="567"/>
        <w:jc w:val="both"/>
        <w:rPr/>
      </w:pPr>
      <w:r>
        <w:rPr>
          <w:sz w:val="24"/>
          <w:szCs w:val="24"/>
        </w:rPr>
        <w:t xml:space="preserve">– </w:t>
      </w:r>
      <w:r>
        <w:rPr>
          <w:sz w:val="24"/>
          <w:szCs w:val="24"/>
        </w:rPr>
        <w:t>Грета должна приехать в течение 10 минут. Это единственная возможность увидеть ее сегодня, поэтому я и ушел на обед пораньше, – ухмыльнулся он. – Люблю дневные потрахушки.</w:t>
      </w:r>
    </w:p>
    <w:p>
      <w:pPr>
        <w:pStyle w:val="NoSpacing"/>
        <w:ind w:firstLine="567"/>
        <w:jc w:val="both"/>
        <w:rPr>
          <w:color w:val="FF0000"/>
          <w:sz w:val="24"/>
          <w:szCs w:val="24"/>
        </w:rPr>
      </w:pPr>
      <w:r>
        <w:rPr>
          <w:sz w:val="24"/>
          <w:szCs w:val="24"/>
        </w:rPr>
        <w:t xml:space="preserve">– </w:t>
      </w:r>
      <w:r>
        <w:rPr>
          <w:sz w:val="24"/>
          <w:szCs w:val="24"/>
        </w:rPr>
        <w:t>Не против, если мы понаблюдаем за вами из смотровой комнаты? Саба должна увидеть, что значит настоящее подчинение.</w:t>
      </w:r>
    </w:p>
    <w:p>
      <w:pPr>
        <w:pStyle w:val="NoSpacing"/>
        <w:ind w:firstLine="567"/>
        <w:jc w:val="both"/>
        <w:rPr/>
      </w:pPr>
      <w:r>
        <w:rPr>
          <w:sz w:val="24"/>
          <w:szCs w:val="24"/>
        </w:rPr>
        <w:t xml:space="preserve">– </w:t>
      </w:r>
      <w:r>
        <w:rPr>
          <w:sz w:val="24"/>
          <w:szCs w:val="24"/>
        </w:rPr>
        <w:t>Конечно. Думаю, тебе понравится Грета, она вредная, но прилежная ученица.</w:t>
      </w:r>
    </w:p>
    <w:p>
      <w:pPr>
        <w:pStyle w:val="NoSpacing"/>
        <w:ind w:firstLine="567"/>
        <w:jc w:val="both"/>
        <w:rPr/>
      </w:pPr>
      <w:r>
        <w:rPr>
          <w:sz w:val="24"/>
          <w:szCs w:val="24"/>
        </w:rPr>
        <w:t>Тара, входя в смотровую комнату, пыталась унять своё любопытство. Комнатка была крошечной, и большую часть занимало огромное двухстороннее зеркало, через которое было видно незнакомую игровую комнату. В помещении был только футон, стоящий в темном углу, позволяющий наблюдающим наслаждаться зрелищем с комфортом</w:t>
      </w:r>
      <w:r>
        <w:rPr>
          <w:color w:val="FF0000"/>
          <w:sz w:val="24"/>
          <w:szCs w:val="24"/>
        </w:rPr>
        <w:t xml:space="preserve">. </w:t>
      </w:r>
      <w:r>
        <w:rPr>
          <w:sz w:val="24"/>
          <w:szCs w:val="24"/>
        </w:rPr>
        <w:t>При желании футон быстро мог стать матрасом.</w:t>
      </w:r>
    </w:p>
    <w:p>
      <w:pPr>
        <w:pStyle w:val="NoSpacing"/>
        <w:ind w:firstLine="567"/>
        <w:jc w:val="both"/>
        <w:rPr/>
      </w:pPr>
      <w:r>
        <w:rPr>
          <w:sz w:val="24"/>
          <w:szCs w:val="24"/>
        </w:rPr>
        <w:t xml:space="preserve">– </w:t>
      </w:r>
      <w:r>
        <w:rPr>
          <w:sz w:val="24"/>
          <w:szCs w:val="24"/>
        </w:rPr>
        <w:t>И зачем это всё было?</w:t>
      </w:r>
    </w:p>
    <w:p>
      <w:pPr>
        <w:pStyle w:val="NoSpacing"/>
        <w:ind w:firstLine="567"/>
        <w:jc w:val="both"/>
        <w:rPr/>
      </w:pPr>
      <w:r>
        <w:rPr>
          <w:sz w:val="24"/>
          <w:szCs w:val="24"/>
        </w:rPr>
        <w:t>Логан закрыл за ними дверь. Она была зажата: спина стеной, а спереди Логаном.</w:t>
      </w:r>
    </w:p>
    <w:p>
      <w:pPr>
        <w:pStyle w:val="NoSpacing"/>
        <w:ind w:firstLine="567"/>
        <w:jc w:val="both"/>
        <w:rPr/>
      </w:pPr>
      <w:r>
        <w:rPr>
          <w:sz w:val="24"/>
          <w:szCs w:val="24"/>
        </w:rPr>
        <w:t xml:space="preserve">– </w:t>
      </w:r>
      <w:r>
        <w:rPr>
          <w:sz w:val="24"/>
          <w:szCs w:val="24"/>
        </w:rPr>
        <w:t>Ты хочешь знать, почему я позволил Джейсону видеть твою наготу.</w:t>
      </w:r>
    </w:p>
    <w:p>
      <w:pPr>
        <w:pStyle w:val="NoSpacing"/>
        <w:ind w:firstLine="567"/>
        <w:jc w:val="both"/>
        <w:rPr/>
      </w:pPr>
      <w:r>
        <w:rPr>
          <w:sz w:val="24"/>
          <w:szCs w:val="24"/>
        </w:rPr>
        <w:t xml:space="preserve">– </w:t>
      </w:r>
      <w:r>
        <w:rPr>
          <w:sz w:val="24"/>
          <w:szCs w:val="24"/>
        </w:rPr>
        <w:t>Смотри-ка, как воодушевился.</w:t>
      </w:r>
    </w:p>
    <w:p>
      <w:pPr>
        <w:pStyle w:val="NoSpacing"/>
        <w:ind w:firstLine="567"/>
        <w:jc w:val="both"/>
        <w:rPr/>
      </w:pPr>
      <w:r>
        <w:rPr>
          <w:sz w:val="24"/>
          <w:szCs w:val="24"/>
        </w:rPr>
        <w:t xml:space="preserve">– </w:t>
      </w:r>
      <w:r>
        <w:rPr>
          <w:sz w:val="24"/>
          <w:szCs w:val="24"/>
        </w:rPr>
        <w:t>Дело не в нем, и будь по-моему, я бы не делился тобой. Но тебе нужно легко ощущать себя голой на задании, несмотря ни на что вокруг. Поэтому я буду заставлять тебя, пока ты не перешагнешь через свой дискомфорт. Ведь это самый первый и явный сигнал того, что саба неопытна.</w:t>
      </w:r>
    </w:p>
    <w:p>
      <w:pPr>
        <w:pStyle w:val="NoSpacing"/>
        <w:ind w:firstLine="567"/>
        <w:jc w:val="both"/>
        <w:rPr/>
      </w:pPr>
      <w:r>
        <w:rPr>
          <w:sz w:val="24"/>
          <w:szCs w:val="24"/>
        </w:rPr>
        <w:t xml:space="preserve">Скорее всего, Дарси на этом и попалась. Прошлое Тары ушло на задний план. Перво-наперво нужно обучиться. </w:t>
      </w:r>
    </w:p>
    <w:p>
      <w:pPr>
        <w:pStyle w:val="NoSpacing"/>
        <w:ind w:firstLine="567"/>
        <w:jc w:val="both"/>
        <w:rPr/>
      </w:pPr>
      <w:r>
        <w:rPr>
          <w:sz w:val="24"/>
          <w:szCs w:val="24"/>
        </w:rPr>
        <w:t xml:space="preserve">– </w:t>
      </w:r>
      <w:r>
        <w:rPr>
          <w:sz w:val="24"/>
          <w:szCs w:val="24"/>
        </w:rPr>
        <w:t>И ты с удовольствием меня подготовишь, не трахая мне мозг.</w:t>
      </w:r>
    </w:p>
    <w:p>
      <w:pPr>
        <w:pStyle w:val="NoSpacing"/>
        <w:ind w:firstLine="567"/>
        <w:jc w:val="both"/>
        <w:rPr/>
      </w:pPr>
      <w:r>
        <w:rPr>
          <w:sz w:val="24"/>
          <w:szCs w:val="24"/>
        </w:rPr>
        <w:t xml:space="preserve">– </w:t>
      </w:r>
      <w:r>
        <w:rPr>
          <w:sz w:val="24"/>
          <w:szCs w:val="24"/>
        </w:rPr>
        <w:t>Я подготовлю тебя к любой возможной ситуации, – его взгляд стал очень серьезным.  – Но без нервотрепки никуда. По-хорошему, доминирование и подчинение – это одно большое мозгоебство.</w:t>
      </w:r>
    </w:p>
    <w:p>
      <w:pPr>
        <w:pStyle w:val="NoSpacing"/>
        <w:ind w:firstLine="567"/>
        <w:jc w:val="both"/>
        <w:rPr/>
      </w:pPr>
      <w:r>
        <w:rPr>
          <w:sz w:val="24"/>
          <w:szCs w:val="24"/>
        </w:rPr>
        <w:t xml:space="preserve">– </w:t>
      </w:r>
      <w:r>
        <w:rPr>
          <w:sz w:val="24"/>
          <w:szCs w:val="24"/>
        </w:rPr>
        <w:t>До тех пор, пока я смогу этому противостоять без особых потерь, я могу с этим жить.</w:t>
      </w:r>
    </w:p>
    <w:p>
      <w:pPr>
        <w:pStyle w:val="NoSpacing"/>
        <w:ind w:firstLine="567"/>
        <w:jc w:val="both"/>
        <w:rPr/>
      </w:pPr>
      <w:r>
        <w:rPr>
          <w:sz w:val="24"/>
          <w:szCs w:val="24"/>
        </w:rPr>
        <w:t xml:space="preserve">– </w:t>
      </w:r>
      <w:r>
        <w:rPr>
          <w:sz w:val="24"/>
          <w:szCs w:val="24"/>
        </w:rPr>
        <w:t>Ты знакома с рукопашным боем и огнестрелом?</w:t>
      </w:r>
    </w:p>
    <w:p>
      <w:pPr>
        <w:pStyle w:val="NoSpacing"/>
        <w:ind w:firstLine="567"/>
        <w:jc w:val="both"/>
        <w:rPr/>
      </w:pPr>
      <w:r>
        <w:rPr>
          <w:sz w:val="24"/>
          <w:szCs w:val="24"/>
        </w:rPr>
        <w:t xml:space="preserve">– </w:t>
      </w:r>
      <w:r>
        <w:rPr>
          <w:sz w:val="24"/>
          <w:szCs w:val="24"/>
        </w:rPr>
        <w:t xml:space="preserve">Да, я провожу спарринги каждый вечер, чтобы не терять навыки.  Это одна из немногих вещей, в которых Роберт хорош. </w:t>
      </w:r>
    </w:p>
    <w:p>
      <w:pPr>
        <w:pStyle w:val="NoSpacing"/>
        <w:ind w:firstLine="567"/>
        <w:jc w:val="both"/>
        <w:rPr/>
      </w:pPr>
      <w:r>
        <w:rPr>
          <w:sz w:val="24"/>
          <w:szCs w:val="24"/>
        </w:rPr>
        <w:t xml:space="preserve">– </w:t>
      </w:r>
      <w:r>
        <w:rPr>
          <w:sz w:val="24"/>
          <w:szCs w:val="24"/>
        </w:rPr>
        <w:t xml:space="preserve">Йорк никогда не будет убедительным Доминантом. </w:t>
      </w:r>
    </w:p>
    <w:p>
      <w:pPr>
        <w:pStyle w:val="NoSpacing"/>
        <w:ind w:firstLine="567"/>
        <w:jc w:val="both"/>
        <w:rPr>
          <w:sz w:val="24"/>
          <w:szCs w:val="24"/>
        </w:rPr>
      </w:pPr>
      <w:r>
        <w:rPr>
          <w:sz w:val="24"/>
          <w:szCs w:val="24"/>
        </w:rPr>
        <w:t xml:space="preserve">Именно этого и боялась Тара. </w:t>
      </w:r>
    </w:p>
    <w:p>
      <w:pPr>
        <w:pStyle w:val="NoSpacing"/>
        <w:ind w:firstLine="567"/>
        <w:jc w:val="both"/>
        <w:rPr/>
      </w:pPr>
      <w:r>
        <w:rPr>
          <w:sz w:val="24"/>
          <w:szCs w:val="24"/>
        </w:rPr>
        <w:t xml:space="preserve">– </w:t>
      </w:r>
      <w:r>
        <w:rPr>
          <w:sz w:val="24"/>
          <w:szCs w:val="24"/>
        </w:rPr>
        <w:t>Может, Аксель сможет работать с...</w:t>
      </w:r>
    </w:p>
    <w:p>
      <w:pPr>
        <w:pStyle w:val="NoSpacing"/>
        <w:ind w:firstLine="567"/>
        <w:jc w:val="both"/>
        <w:rPr/>
      </w:pPr>
      <w:r>
        <w:rPr>
          <w:sz w:val="24"/>
          <w:szCs w:val="24"/>
        </w:rPr>
        <w:t xml:space="preserve">– </w:t>
      </w:r>
      <w:r>
        <w:rPr>
          <w:sz w:val="24"/>
          <w:szCs w:val="24"/>
        </w:rPr>
        <w:t>Никогда, – подчеркнул Логан. – И это еще одна тема, которую я обсужу с Торпом. Начиная с завтрашнего дня, Аксель и я будем ежедневно общаться с твоим боссом и докалывать об успехах. Если Йорк не сможет вырасти как доминант, мы не будем об этом молчать.</w:t>
      </w:r>
    </w:p>
    <w:p>
      <w:pPr>
        <w:pStyle w:val="NoSpacing"/>
        <w:ind w:firstLine="567"/>
        <w:jc w:val="both"/>
        <w:rPr/>
      </w:pPr>
      <w:r>
        <w:rPr>
          <w:sz w:val="24"/>
          <w:szCs w:val="24"/>
        </w:rPr>
        <w:t xml:space="preserve">– </w:t>
      </w:r>
      <w:r>
        <w:rPr>
          <w:sz w:val="24"/>
          <w:szCs w:val="24"/>
        </w:rPr>
        <w:t>Ты не можешь взять и убрать Роберта с задания. Придется брать нового человека, а времени на подготовку всё меньше. Мы и так потратили десятки часов на...</w:t>
      </w:r>
    </w:p>
    <w:p>
      <w:pPr>
        <w:pStyle w:val="NoSpacing"/>
        <w:ind w:firstLine="567"/>
        <w:jc w:val="both"/>
        <w:rPr/>
      </w:pPr>
      <w:r>
        <w:rPr>
          <w:sz w:val="24"/>
          <w:szCs w:val="24"/>
        </w:rPr>
        <w:t xml:space="preserve">– </w:t>
      </w:r>
      <w:r>
        <w:rPr>
          <w:sz w:val="24"/>
          <w:szCs w:val="24"/>
        </w:rPr>
        <w:t>Оставь эти заботы нам. У тебя и так сложное задание – стать отличной сабой за семь дней.</w:t>
      </w:r>
    </w:p>
    <w:p>
      <w:pPr>
        <w:pStyle w:val="NoSpacing"/>
        <w:ind w:firstLine="567"/>
        <w:jc w:val="both"/>
        <w:rPr/>
      </w:pPr>
      <w:r>
        <w:rPr>
          <w:sz w:val="24"/>
          <w:szCs w:val="24"/>
        </w:rPr>
        <w:t xml:space="preserve">– </w:t>
      </w:r>
      <w:r>
        <w:rPr>
          <w:sz w:val="24"/>
          <w:szCs w:val="24"/>
        </w:rPr>
        <w:t>Но...</w:t>
      </w:r>
    </w:p>
    <w:p>
      <w:pPr>
        <w:pStyle w:val="NoSpacing"/>
        <w:ind w:firstLine="567"/>
        <w:jc w:val="both"/>
        <w:rPr/>
      </w:pPr>
      <w:r>
        <w:rPr>
          <w:sz w:val="24"/>
          <w:szCs w:val="24"/>
        </w:rPr>
        <w:t xml:space="preserve">– </w:t>
      </w:r>
      <w:r>
        <w:rPr>
          <w:sz w:val="24"/>
          <w:szCs w:val="24"/>
        </w:rPr>
        <w:t>Кто твой Дом на следующую неделю?</w:t>
      </w:r>
    </w:p>
    <w:p>
      <w:pPr>
        <w:pStyle w:val="NoSpacing"/>
        <w:ind w:firstLine="567"/>
        <w:jc w:val="both"/>
        <w:rPr>
          <w:sz w:val="24"/>
          <w:szCs w:val="24"/>
        </w:rPr>
      </w:pPr>
      <w:r>
        <w:rPr>
          <w:sz w:val="24"/>
          <w:szCs w:val="24"/>
        </w:rPr>
        <w:t>Даже в темноте она могла видеть, как он вопросительно вскинул бровь.</w:t>
      </w:r>
    </w:p>
    <w:p>
      <w:pPr>
        <w:pStyle w:val="NoSpacing"/>
        <w:ind w:firstLine="567"/>
        <w:jc w:val="both"/>
        <w:rPr/>
      </w:pPr>
      <w:r>
        <w:rPr>
          <w:sz w:val="24"/>
          <w:szCs w:val="24"/>
        </w:rPr>
        <w:t xml:space="preserve">– </w:t>
      </w:r>
      <w:r>
        <w:rPr>
          <w:sz w:val="24"/>
          <w:szCs w:val="24"/>
        </w:rPr>
        <w:t>Ты, – когда он укоризненно посмотрел на неё, она добавила: – Логан.</w:t>
      </w:r>
    </w:p>
    <w:p>
      <w:pPr>
        <w:pStyle w:val="NoSpacing"/>
        <w:ind w:firstLine="567"/>
        <w:jc w:val="both"/>
        <w:rPr/>
      </w:pPr>
      <w:r>
        <w:rPr>
          <w:sz w:val="24"/>
          <w:szCs w:val="24"/>
        </w:rPr>
        <w:t xml:space="preserve">– </w:t>
      </w:r>
      <w:r>
        <w:rPr>
          <w:sz w:val="24"/>
          <w:szCs w:val="24"/>
        </w:rPr>
        <w:t>Чего Дом хочет больше всего?</w:t>
      </w:r>
    </w:p>
    <w:p>
      <w:pPr>
        <w:pStyle w:val="NoSpacing"/>
        <w:ind w:firstLine="567"/>
        <w:jc w:val="both"/>
        <w:rPr/>
      </w:pPr>
      <w:r>
        <w:rPr>
          <w:sz w:val="24"/>
          <w:szCs w:val="24"/>
        </w:rPr>
        <w:t xml:space="preserve">– </w:t>
      </w:r>
      <w:r>
        <w:rPr>
          <w:sz w:val="24"/>
          <w:szCs w:val="24"/>
        </w:rPr>
        <w:t xml:space="preserve">Подчинения. </w:t>
      </w:r>
    </w:p>
    <w:p>
      <w:pPr>
        <w:pStyle w:val="NoSpacing"/>
        <w:ind w:firstLine="567"/>
        <w:jc w:val="both"/>
        <w:rPr>
          <w:sz w:val="24"/>
          <w:szCs w:val="24"/>
        </w:rPr>
      </w:pPr>
      <w:r>
        <w:rPr>
          <w:sz w:val="24"/>
          <w:szCs w:val="24"/>
        </w:rPr>
        <w:t>Он покачал головой.</w:t>
      </w:r>
    </w:p>
    <w:p>
      <w:pPr>
        <w:pStyle w:val="NoSpacing"/>
        <w:ind w:firstLine="567"/>
        <w:jc w:val="both"/>
        <w:rPr/>
      </w:pPr>
      <w:r>
        <w:rPr>
          <w:sz w:val="24"/>
          <w:szCs w:val="24"/>
        </w:rPr>
        <w:t xml:space="preserve">– </w:t>
      </w:r>
      <w:r>
        <w:rPr>
          <w:sz w:val="24"/>
          <w:szCs w:val="24"/>
        </w:rPr>
        <w:t>Доверия. А с ним подчинение приходит как естественное продолжение. И под внешностью жесткой девушки из ФБР, тренирующейся для миссии, ты именно такая. Думаю, с доверием в нашем случае будет сложнее, но ты должна понимать, что я никогда не сделаю ничего, что могло бы подвергнуть тебя опасности. Я лучше сдохну, чем позволю этому случиться.</w:t>
      </w:r>
    </w:p>
    <w:p>
      <w:pPr>
        <w:pStyle w:val="NoSpacing"/>
        <w:ind w:firstLine="567"/>
        <w:jc w:val="both"/>
        <w:rPr/>
      </w:pPr>
      <w:r>
        <w:rPr>
          <w:sz w:val="24"/>
          <w:szCs w:val="24"/>
        </w:rPr>
        <w:t xml:space="preserve">Ого. Серьезный тон привел Тару в смятение. Неужели он пытался в словах спрятать тайный смысл? Она нахмурилась. Но ведь Тара здесь не для того, чтобы наводить мосты с Логаном. </w:t>
      </w:r>
    </w:p>
    <w:p>
      <w:pPr>
        <w:pStyle w:val="NoSpacing"/>
        <w:ind w:firstLine="567"/>
        <w:jc w:val="both"/>
        <w:rPr/>
      </w:pPr>
      <w:r>
        <w:rPr>
          <w:sz w:val="24"/>
          <w:szCs w:val="24"/>
        </w:rPr>
        <w:t xml:space="preserve">– </w:t>
      </w:r>
      <w:r>
        <w:rPr>
          <w:sz w:val="24"/>
          <w:szCs w:val="24"/>
        </w:rPr>
        <w:t>Расскажи мне о том, как пропала агент Майлс, – сменил тему разговора Эджингтон.</w:t>
      </w:r>
    </w:p>
    <w:p>
      <w:pPr>
        <w:pStyle w:val="NoSpacing"/>
        <w:ind w:firstLine="567"/>
        <w:jc w:val="both"/>
        <w:rPr>
          <w:sz w:val="24"/>
          <w:szCs w:val="24"/>
        </w:rPr>
      </w:pPr>
      <w:r>
        <w:rPr>
          <w:sz w:val="24"/>
          <w:szCs w:val="24"/>
        </w:rPr>
        <w:t xml:space="preserve">И это был приказ. Но его выполнить было легко. </w:t>
      </w:r>
    </w:p>
    <w:p>
      <w:pPr>
        <w:pStyle w:val="NoSpacing"/>
        <w:ind w:firstLine="567"/>
        <w:jc w:val="both"/>
        <w:rPr/>
      </w:pPr>
      <w:r>
        <w:rPr>
          <w:sz w:val="24"/>
          <w:szCs w:val="24"/>
        </w:rPr>
        <w:t xml:space="preserve">– </w:t>
      </w:r>
      <w:r>
        <w:rPr>
          <w:sz w:val="24"/>
          <w:szCs w:val="24"/>
        </w:rPr>
        <w:t xml:space="preserve">Дарси отправили в место, поблизости Кэй Вест, им нужен был сабмиссив-одиночка. Там, кроме Дарси, пропали еще две девушки. На протяжении первых двух дней Дарси исправно докладывала, что всё в порядке. Были лекции и демонстрация, ее ставили в пару с несколькими Домами – ничего необычного. После она сообщила, что её пригласил на закрытую демонстрацию лично директор заведения, Линкольн Кэнтон. Спустя три часа мы получили восьмисекундный сигнал бедствия и связь оборвалась. Это было семь дней назад. </w:t>
      </w:r>
    </w:p>
    <w:p>
      <w:pPr>
        <w:pStyle w:val="NoSpacing"/>
        <w:ind w:firstLine="567"/>
        <w:jc w:val="both"/>
        <w:rPr/>
      </w:pPr>
      <w:r>
        <w:rPr>
          <w:sz w:val="24"/>
          <w:szCs w:val="24"/>
        </w:rPr>
        <w:t xml:space="preserve">– </w:t>
      </w:r>
      <w:r>
        <w:rPr>
          <w:sz w:val="24"/>
          <w:szCs w:val="24"/>
        </w:rPr>
        <w:t>И теперь время работает против вас.</w:t>
      </w:r>
    </w:p>
    <w:p>
      <w:pPr>
        <w:pStyle w:val="NoSpacing"/>
        <w:ind w:firstLine="567"/>
        <w:jc w:val="both"/>
        <w:rPr>
          <w:sz w:val="24"/>
          <w:szCs w:val="24"/>
        </w:rPr>
      </w:pPr>
      <w:r>
        <w:rPr>
          <w:sz w:val="24"/>
          <w:szCs w:val="24"/>
        </w:rPr>
        <w:t xml:space="preserve">Тара кивнула, ее живот скрутил приступ страха. </w:t>
      </w:r>
    </w:p>
    <w:p>
      <w:pPr>
        <w:pStyle w:val="NoSpacing"/>
        <w:ind w:firstLine="567"/>
        <w:jc w:val="both"/>
        <w:rPr/>
      </w:pPr>
      <w:r>
        <w:rPr>
          <w:sz w:val="24"/>
          <w:szCs w:val="24"/>
        </w:rPr>
        <w:t xml:space="preserve">– </w:t>
      </w:r>
      <w:r>
        <w:rPr>
          <w:sz w:val="24"/>
          <w:szCs w:val="24"/>
        </w:rPr>
        <w:t xml:space="preserve">Я знаю, что должна обучаться неделю, но не знаю, есть ли столько времени у Дарси. </w:t>
      </w:r>
    </w:p>
    <w:p>
      <w:pPr>
        <w:pStyle w:val="NoSpacing"/>
        <w:ind w:firstLine="567"/>
        <w:jc w:val="both"/>
        <w:rPr>
          <w:sz w:val="24"/>
          <w:szCs w:val="24"/>
        </w:rPr>
      </w:pPr>
      <w:r>
        <w:rPr>
          <w:sz w:val="24"/>
          <w:szCs w:val="24"/>
        </w:rPr>
        <w:t xml:space="preserve">Логан взял её ладонь в свою и переплел их пальцы. Этот жест оказался на удивление успокаивающим. </w:t>
      </w:r>
    </w:p>
    <w:p>
      <w:pPr>
        <w:pStyle w:val="NoSpacing"/>
        <w:ind w:firstLine="567"/>
        <w:jc w:val="both"/>
        <w:rPr/>
      </w:pPr>
      <w:r>
        <w:rPr>
          <w:sz w:val="24"/>
          <w:szCs w:val="24"/>
        </w:rPr>
        <w:t xml:space="preserve">– </w:t>
      </w:r>
      <w:r>
        <w:rPr>
          <w:sz w:val="24"/>
          <w:szCs w:val="24"/>
        </w:rPr>
        <w:t>Но я тебя не пошлю туда неподготовленной. ФБР только потеряет еще одного агента.</w:t>
      </w:r>
    </w:p>
    <w:p>
      <w:pPr>
        <w:pStyle w:val="NoSpacing"/>
        <w:ind w:firstLine="567"/>
        <w:jc w:val="both"/>
        <w:rPr/>
      </w:pPr>
      <w:r>
        <w:rPr>
          <w:sz w:val="24"/>
          <w:szCs w:val="24"/>
        </w:rPr>
        <w:t xml:space="preserve">– </w:t>
      </w:r>
      <w:r>
        <w:rPr>
          <w:sz w:val="24"/>
          <w:szCs w:val="24"/>
        </w:rPr>
        <w:t>Знаю.</w:t>
      </w:r>
    </w:p>
    <w:p>
      <w:pPr>
        <w:pStyle w:val="NoSpacing"/>
        <w:ind w:firstLine="567"/>
        <w:jc w:val="both"/>
        <w:rPr>
          <w:sz w:val="24"/>
          <w:szCs w:val="24"/>
        </w:rPr>
      </w:pPr>
      <w:r>
        <w:rPr>
          <w:sz w:val="24"/>
          <w:szCs w:val="24"/>
        </w:rPr>
        <w:t xml:space="preserve">Он сжал её ладонь, давая понять, что понимает её переживания. </w:t>
      </w:r>
    </w:p>
    <w:p>
      <w:pPr>
        <w:pStyle w:val="NoSpacing"/>
        <w:ind w:firstLine="567"/>
        <w:jc w:val="both"/>
        <w:rPr/>
      </w:pPr>
      <w:r>
        <w:rPr>
          <w:sz w:val="24"/>
          <w:szCs w:val="24"/>
        </w:rPr>
        <w:t xml:space="preserve">– </w:t>
      </w:r>
      <w:r>
        <w:rPr>
          <w:sz w:val="24"/>
          <w:szCs w:val="24"/>
        </w:rPr>
        <w:t>Если есть шанс её спасти, мы спасем. А сейчас лучше сосредоточься на обучении.</w:t>
      </w:r>
    </w:p>
    <w:p>
      <w:pPr>
        <w:pStyle w:val="NoSpacing"/>
        <w:ind w:firstLine="567"/>
        <w:jc w:val="both"/>
        <w:rPr/>
      </w:pPr>
      <w:r>
        <w:rPr>
          <w:sz w:val="24"/>
          <w:szCs w:val="24"/>
        </w:rPr>
        <w:t>Она кивнула. Через несколько секунд в комнату вошли Джейсон и его девушка-полицейская. В момент, когда дверь захлопнулась, Джейсон расправил плечи. И моментально стал казаться еще больше, окутанный аурой власти.</w:t>
      </w:r>
    </w:p>
    <w:p>
      <w:pPr>
        <w:pStyle w:val="NoSpacing"/>
        <w:ind w:firstLine="567"/>
        <w:jc w:val="both"/>
        <w:rPr/>
      </w:pPr>
      <w:r>
        <w:rPr>
          <w:sz w:val="24"/>
          <w:szCs w:val="24"/>
        </w:rPr>
        <w:t xml:space="preserve">Он не проронил ни слова, только послал девушке испытывающий взгляд. Она незамедлительно стала снимать форму по одной вещи, пока не осталась абсолютно обнаженной. Её длинные волосы доставали до середины спины. Она грациозно опустилась на колени у его ног, широко разведя бедра, руки положила ладонями вверх и опустила голову. Даже с такого расстояния Тара могла почувствовать, что девушка очень хотела угодить. </w:t>
      </w:r>
    </w:p>
    <w:p>
      <w:pPr>
        <w:pStyle w:val="NoSpacing"/>
        <w:ind w:firstLine="567"/>
        <w:jc w:val="both"/>
        <w:rPr>
          <w:sz w:val="24"/>
          <w:szCs w:val="24"/>
        </w:rPr>
      </w:pPr>
      <w:r>
        <w:rPr>
          <w:sz w:val="24"/>
          <w:szCs w:val="24"/>
        </w:rPr>
        <w:t>Джейсон немного растрепал её волосы.</w:t>
      </w:r>
    </w:p>
    <w:p>
      <w:pPr>
        <w:pStyle w:val="NoSpacing"/>
        <w:ind w:firstLine="567"/>
        <w:jc w:val="both"/>
        <w:rPr/>
      </w:pPr>
      <w:r>
        <w:rPr>
          <w:sz w:val="24"/>
          <w:szCs w:val="24"/>
        </w:rPr>
        <w:t xml:space="preserve">– </w:t>
      </w:r>
      <w:r>
        <w:rPr>
          <w:sz w:val="24"/>
          <w:szCs w:val="24"/>
        </w:rPr>
        <w:t>Очень хорошо, зверушка. Ты выполнила мой приказ с нашей последней встречи?</w:t>
      </w:r>
    </w:p>
    <w:p>
      <w:pPr>
        <w:pStyle w:val="NoSpacing"/>
        <w:ind w:firstLine="567"/>
        <w:jc w:val="both"/>
        <w:rPr/>
      </w:pPr>
      <w:r>
        <w:rPr>
          <w:sz w:val="24"/>
          <w:szCs w:val="24"/>
        </w:rPr>
        <w:t xml:space="preserve">– </w:t>
      </w:r>
      <w:r>
        <w:rPr>
          <w:sz w:val="24"/>
          <w:szCs w:val="24"/>
        </w:rPr>
        <w:t xml:space="preserve">Да, Мастер. </w:t>
      </w:r>
    </w:p>
    <w:p>
      <w:pPr>
        <w:pStyle w:val="NoSpacing"/>
        <w:ind w:firstLine="567"/>
        <w:jc w:val="both"/>
        <w:rPr/>
      </w:pPr>
      <w:r>
        <w:rPr>
          <w:sz w:val="24"/>
          <w:szCs w:val="24"/>
        </w:rPr>
        <w:t xml:space="preserve">– </w:t>
      </w:r>
      <w:r>
        <w:rPr>
          <w:sz w:val="24"/>
          <w:szCs w:val="24"/>
        </w:rPr>
        <w:t xml:space="preserve">Покажи. </w:t>
      </w:r>
    </w:p>
    <w:p>
      <w:pPr>
        <w:pStyle w:val="NoSpacing"/>
        <w:ind w:firstLine="567"/>
        <w:jc w:val="both"/>
        <w:rPr>
          <w:sz w:val="24"/>
          <w:szCs w:val="24"/>
        </w:rPr>
      </w:pPr>
      <w:r>
        <w:rPr>
          <w:sz w:val="24"/>
          <w:szCs w:val="24"/>
        </w:rPr>
        <w:t xml:space="preserve">Грета, ни секунды не замешкавшись, перекатилась назад и, откинувшись на спину, широко развела ноги для лучшего обзора. </w:t>
      </w:r>
    </w:p>
    <w:p>
      <w:pPr>
        <w:pStyle w:val="NoSpacing"/>
        <w:ind w:firstLine="567"/>
        <w:jc w:val="both"/>
        <w:rPr>
          <w:sz w:val="24"/>
          <w:szCs w:val="24"/>
        </w:rPr>
      </w:pPr>
      <w:r>
        <w:rPr>
          <w:sz w:val="24"/>
          <w:szCs w:val="24"/>
        </w:rPr>
        <w:t>Он встал на одно колено.</w:t>
      </w:r>
    </w:p>
    <w:p>
      <w:pPr>
        <w:pStyle w:val="NoSpacing"/>
        <w:ind w:firstLine="567"/>
        <w:jc w:val="both"/>
        <w:rPr/>
      </w:pPr>
      <w:r>
        <w:rPr>
          <w:sz w:val="24"/>
          <w:szCs w:val="24"/>
        </w:rPr>
        <w:t xml:space="preserve"> – </w:t>
      </w:r>
      <w:r>
        <w:rPr>
          <w:sz w:val="24"/>
          <w:szCs w:val="24"/>
        </w:rPr>
        <w:t>Очень красиво. Бритва или воск?</w:t>
      </w:r>
    </w:p>
    <w:p>
      <w:pPr>
        <w:pStyle w:val="NoSpacing"/>
        <w:ind w:firstLine="567"/>
        <w:jc w:val="both"/>
        <w:rPr/>
      </w:pPr>
      <w:r>
        <w:rPr>
          <w:sz w:val="24"/>
          <w:szCs w:val="24"/>
        </w:rPr>
        <w:t xml:space="preserve">– </w:t>
      </w:r>
      <w:r>
        <w:rPr>
          <w:sz w:val="24"/>
          <w:szCs w:val="24"/>
        </w:rPr>
        <w:t>Воск, – выдохнула она. – Бразильский вариант.</w:t>
      </w:r>
    </w:p>
    <w:p>
      <w:pPr>
        <w:pStyle w:val="NoSpacing"/>
        <w:ind w:firstLine="567"/>
        <w:jc w:val="both"/>
        <w:rPr/>
      </w:pPr>
      <w:r>
        <w:rPr>
          <w:sz w:val="24"/>
          <w:szCs w:val="24"/>
        </w:rPr>
        <w:t xml:space="preserve">– </w:t>
      </w:r>
      <w:r>
        <w:rPr>
          <w:sz w:val="24"/>
          <w:szCs w:val="24"/>
        </w:rPr>
        <w:t>И я вижу ты начала использовать анальную пробку большего размера, да?</w:t>
      </w:r>
    </w:p>
    <w:p>
      <w:pPr>
        <w:pStyle w:val="NoSpacing"/>
        <w:ind w:firstLine="567"/>
        <w:jc w:val="both"/>
        <w:rPr/>
      </w:pPr>
      <w:r>
        <w:rPr>
          <w:sz w:val="24"/>
          <w:szCs w:val="24"/>
        </w:rPr>
        <w:t xml:space="preserve">– </w:t>
      </w:r>
      <w:r>
        <w:rPr>
          <w:sz w:val="24"/>
          <w:szCs w:val="24"/>
        </w:rPr>
        <w:t>Да, Мастер. Эту я начала использовать сегодня утром. Было не просто, но теперь я готова для Вас.</w:t>
      </w:r>
    </w:p>
    <w:p>
      <w:pPr>
        <w:pStyle w:val="NoSpacing"/>
        <w:ind w:firstLine="567"/>
        <w:jc w:val="both"/>
        <w:rPr/>
      </w:pPr>
      <w:r>
        <w:rPr>
          <w:sz w:val="24"/>
          <w:szCs w:val="24"/>
        </w:rPr>
        <w:t xml:space="preserve">В голосе Греты Тара услышала необходимость одобрения и признания. Её собственные знания о БДСМ были больше научно-сухими, и всё же... Тара уже понимала, как ощущает себя другая женщина. Она тяжело сглотнула. Увиденная сцена задевала струны ее души. Всегда, когда она пыталась доставить удовольствие Брэду или кому-то из предыдущих любовников, Тара делала новую стрижку или покупала сексуальную обувь. Но в основном ее усилия были тщетны. </w:t>
      </w:r>
    </w:p>
    <w:p>
      <w:pPr>
        <w:pStyle w:val="NoSpacing"/>
        <w:ind w:firstLine="567"/>
        <w:jc w:val="both"/>
        <w:rPr>
          <w:sz w:val="24"/>
          <w:szCs w:val="24"/>
        </w:rPr>
      </w:pPr>
      <w:r>
        <w:rPr>
          <w:sz w:val="24"/>
          <w:szCs w:val="24"/>
        </w:rPr>
        <w:t>На один безумный миг её захотелось, чтобы рядом с ней был мужчина, который бы действительно видел её, замечал всё, до последней детали. Такой как...</w:t>
      </w:r>
    </w:p>
    <w:p>
      <w:pPr>
        <w:pStyle w:val="NoSpacing"/>
        <w:ind w:firstLine="567"/>
        <w:jc w:val="both"/>
        <w:rPr>
          <w:sz w:val="24"/>
          <w:szCs w:val="24"/>
        </w:rPr>
      </w:pPr>
      <w:r>
        <w:rPr>
          <w:sz w:val="24"/>
          <w:szCs w:val="24"/>
        </w:rPr>
        <w:t>Она не решилась завершить мысль.</w:t>
      </w:r>
    </w:p>
    <w:p>
      <w:pPr>
        <w:pStyle w:val="NoSpacing"/>
        <w:ind w:firstLine="567"/>
        <w:jc w:val="both"/>
        <w:rPr>
          <w:sz w:val="24"/>
          <w:szCs w:val="24"/>
        </w:rPr>
      </w:pPr>
      <w:r>
        <w:rPr>
          <w:sz w:val="24"/>
          <w:szCs w:val="24"/>
        </w:rPr>
        <w:t>Но воспоминания заполнили ее, едва она глянула на Логана. В старшей школе он замечал все, вплоть до нового свитера. В тот день, когда он лишил её невинности, он подметил все, начиная от россыпи родинок на коже и до момента, когда она покраснела перед оргазмом.</w:t>
      </w:r>
    </w:p>
    <w:p>
      <w:pPr>
        <w:pStyle w:val="NoSpacing"/>
        <w:ind w:firstLine="567"/>
        <w:jc w:val="both"/>
        <w:rPr/>
      </w:pPr>
      <w:r>
        <w:rPr>
          <w:sz w:val="24"/>
          <w:szCs w:val="24"/>
        </w:rPr>
        <w:t xml:space="preserve">Джейсон улыбнулся и погладил девушку между ног. Бедро Греты мешало видеть, что же делает мужчина, но что бы он ни делал, девушка застонала. </w:t>
      </w:r>
    </w:p>
    <w:p>
      <w:pPr>
        <w:pStyle w:val="NoSpacing"/>
        <w:ind w:firstLine="567"/>
        <w:jc w:val="both"/>
        <w:rPr/>
      </w:pPr>
      <w:r>
        <w:rPr>
          <w:sz w:val="24"/>
          <w:szCs w:val="24"/>
        </w:rPr>
        <w:t xml:space="preserve">– </w:t>
      </w:r>
      <w:r>
        <w:rPr>
          <w:sz w:val="24"/>
          <w:szCs w:val="24"/>
        </w:rPr>
        <w:t xml:space="preserve">Я очень горжусь тобой, зверушка, – произнес Джейсон. – И ты получишь награду, сразу после того, как будешь наказана за то, что произошло во вторник.  </w:t>
      </w:r>
    </w:p>
    <w:p>
      <w:pPr>
        <w:pStyle w:val="NoSpacing"/>
        <w:ind w:firstLine="567"/>
        <w:jc w:val="both"/>
        <w:rPr/>
      </w:pPr>
      <w:r>
        <w:rPr>
          <w:sz w:val="24"/>
          <w:szCs w:val="24"/>
        </w:rPr>
        <w:t xml:space="preserve">Не смотря на то, что она почти лежала на спине, Грета сумела опустить взгляд, и была настоящим олицетворением раскаяния. </w:t>
      </w:r>
    </w:p>
    <w:p>
      <w:pPr>
        <w:pStyle w:val="NoSpacing"/>
        <w:ind w:firstLine="567"/>
        <w:jc w:val="both"/>
        <w:rPr/>
      </w:pPr>
      <w:r>
        <w:rPr>
          <w:sz w:val="24"/>
          <w:szCs w:val="24"/>
        </w:rPr>
        <w:t xml:space="preserve">– </w:t>
      </w:r>
      <w:r>
        <w:rPr>
          <w:sz w:val="24"/>
          <w:szCs w:val="24"/>
        </w:rPr>
        <w:t>Извините, Мастер, я не подведу вас в следующий раз. Я вела себя... неразумно.</w:t>
      </w:r>
    </w:p>
    <w:p>
      <w:pPr>
        <w:pStyle w:val="NoSpacing"/>
        <w:ind w:firstLine="567"/>
        <w:jc w:val="both"/>
        <w:rPr/>
      </w:pPr>
      <w:r>
        <w:rPr>
          <w:sz w:val="24"/>
          <w:szCs w:val="24"/>
        </w:rPr>
        <w:t xml:space="preserve">– </w:t>
      </w:r>
      <w:r>
        <w:rPr>
          <w:sz w:val="24"/>
          <w:szCs w:val="24"/>
        </w:rPr>
        <w:t>Ты – представитель закона, я бы никогда не поставил тебя в компрометирующую ситуацию. Задание было дано для того, чтобы увидеть насколько ты мне доверяешь. Задание ты провалила. Думаешь, я бы позволил чему-то помешать твоей карьере?</w:t>
      </w:r>
    </w:p>
    <w:p>
      <w:pPr>
        <w:pStyle w:val="NoSpacing"/>
        <w:ind w:firstLine="567"/>
        <w:jc w:val="both"/>
        <w:rPr>
          <w:sz w:val="24"/>
          <w:szCs w:val="24"/>
        </w:rPr>
      </w:pPr>
      <w:r>
        <w:rPr>
          <w:sz w:val="24"/>
          <w:szCs w:val="24"/>
        </w:rPr>
        <w:t>Грета прикусила губу.</w:t>
      </w:r>
    </w:p>
    <w:p>
      <w:pPr>
        <w:pStyle w:val="NoSpacing"/>
        <w:ind w:firstLine="567"/>
        <w:jc w:val="both"/>
        <w:rPr/>
      </w:pPr>
      <w:r>
        <w:rPr>
          <w:sz w:val="24"/>
          <w:szCs w:val="24"/>
        </w:rPr>
        <w:t xml:space="preserve"> – </w:t>
      </w:r>
      <w:r>
        <w:rPr>
          <w:sz w:val="24"/>
          <w:szCs w:val="24"/>
        </w:rPr>
        <w:t xml:space="preserve">Я не подумала. Я поддалась панике. </w:t>
      </w:r>
    </w:p>
    <w:p>
      <w:pPr>
        <w:pStyle w:val="NoSpacing"/>
        <w:ind w:firstLine="567"/>
        <w:jc w:val="both"/>
        <w:rPr/>
      </w:pPr>
      <w:r>
        <w:rPr>
          <w:sz w:val="24"/>
          <w:szCs w:val="24"/>
        </w:rPr>
        <w:t xml:space="preserve">– </w:t>
      </w:r>
      <w:r>
        <w:rPr>
          <w:sz w:val="24"/>
          <w:szCs w:val="24"/>
        </w:rPr>
        <w:t>Ты мне не доверилась.</w:t>
      </w:r>
    </w:p>
    <w:p>
      <w:pPr>
        <w:pStyle w:val="NoSpacing"/>
        <w:ind w:firstLine="567"/>
        <w:jc w:val="both"/>
        <w:rPr>
          <w:sz w:val="24"/>
          <w:szCs w:val="24"/>
        </w:rPr>
      </w:pPr>
      <w:r>
        <w:rPr>
          <w:sz w:val="24"/>
          <w:szCs w:val="24"/>
        </w:rPr>
        <w:t xml:space="preserve">Женщина склонила голову. </w:t>
      </w:r>
    </w:p>
    <w:p>
      <w:pPr>
        <w:pStyle w:val="NoSpacing"/>
        <w:ind w:firstLine="567"/>
        <w:jc w:val="both"/>
        <w:rPr/>
      </w:pPr>
      <w:r>
        <w:rPr>
          <w:sz w:val="24"/>
          <w:szCs w:val="24"/>
        </w:rPr>
        <w:t xml:space="preserve">– </w:t>
      </w:r>
      <w:r>
        <w:rPr>
          <w:sz w:val="24"/>
          <w:szCs w:val="24"/>
        </w:rPr>
        <w:t xml:space="preserve">Я хочу доставить вам удовольствие, Мастер. И приму любое наказание, которое Вы мне дадите. </w:t>
      </w:r>
    </w:p>
    <w:p>
      <w:pPr>
        <w:pStyle w:val="NoSpacing"/>
        <w:ind w:firstLine="567"/>
        <w:jc w:val="both"/>
        <w:rPr>
          <w:sz w:val="24"/>
          <w:szCs w:val="24"/>
        </w:rPr>
      </w:pPr>
      <w:r>
        <w:rPr>
          <w:sz w:val="24"/>
          <w:szCs w:val="24"/>
        </w:rPr>
        <w:t>Он кивнул:</w:t>
      </w:r>
    </w:p>
    <w:p>
      <w:pPr>
        <w:pStyle w:val="NoSpacing"/>
        <w:ind w:firstLine="567"/>
        <w:jc w:val="both"/>
        <w:rPr/>
      </w:pPr>
      <w:r>
        <w:rPr>
          <w:sz w:val="24"/>
          <w:szCs w:val="24"/>
        </w:rPr>
        <w:t xml:space="preserve">– </w:t>
      </w:r>
      <w:r>
        <w:rPr>
          <w:sz w:val="24"/>
          <w:szCs w:val="24"/>
        </w:rPr>
        <w:t xml:space="preserve">Во-первых, я дам тебе еще одну попытку исправить ошибку и доставить мне удовольствие. Сейчас за нами наблюдают. Я не скажу кто и зачем. А теперь погладь свой клитор. </w:t>
      </w:r>
    </w:p>
    <w:p>
      <w:pPr>
        <w:pStyle w:val="NoSpacing"/>
        <w:ind w:firstLine="567"/>
        <w:jc w:val="both"/>
        <w:rPr>
          <w:sz w:val="24"/>
          <w:szCs w:val="24"/>
        </w:rPr>
      </w:pPr>
      <w:r>
        <w:rPr>
          <w:sz w:val="24"/>
          <w:szCs w:val="24"/>
        </w:rPr>
        <w:t>Она поспешно глянула на зеркало. Глаза потрясающей красоты были широко распахнуты. Она была испугана, но... возбуждена.</w:t>
      </w:r>
    </w:p>
    <w:p>
      <w:pPr>
        <w:pStyle w:val="NoSpacing"/>
        <w:ind w:firstLine="567"/>
        <w:jc w:val="both"/>
        <w:rPr>
          <w:sz w:val="24"/>
          <w:szCs w:val="24"/>
        </w:rPr>
      </w:pPr>
      <w:r>
        <w:rPr>
          <w:sz w:val="24"/>
          <w:szCs w:val="24"/>
        </w:rPr>
        <w:t xml:space="preserve">Джейсон щелкнул пальцами. </w:t>
      </w:r>
    </w:p>
    <w:p>
      <w:pPr>
        <w:pStyle w:val="NoSpacing"/>
        <w:ind w:firstLine="567"/>
        <w:jc w:val="both"/>
        <w:rPr/>
      </w:pPr>
      <w:r>
        <w:rPr>
          <w:sz w:val="24"/>
          <w:szCs w:val="24"/>
        </w:rPr>
        <w:t xml:space="preserve">– </w:t>
      </w:r>
      <w:r>
        <w:rPr>
          <w:sz w:val="24"/>
          <w:szCs w:val="24"/>
        </w:rPr>
        <w:t xml:space="preserve">Твоя забота – я, а не они. </w:t>
      </w:r>
    </w:p>
    <w:p>
      <w:pPr>
        <w:pStyle w:val="NoSpacing"/>
        <w:ind w:firstLine="567"/>
        <w:jc w:val="both"/>
        <w:rPr/>
      </w:pPr>
      <w:r>
        <w:rPr>
          <w:sz w:val="24"/>
          <w:szCs w:val="24"/>
        </w:rPr>
        <w:t>Нервно кивнув, Грета переместилась на локти, и одной рукой робко провела между ног.</w:t>
      </w:r>
    </w:p>
    <w:p>
      <w:pPr>
        <w:pStyle w:val="NoSpacing"/>
        <w:ind w:firstLine="567"/>
        <w:jc w:val="both"/>
        <w:rPr/>
      </w:pPr>
      <w:r>
        <w:rPr>
          <w:sz w:val="24"/>
          <w:szCs w:val="24"/>
        </w:rPr>
        <w:t xml:space="preserve">– </w:t>
      </w:r>
      <w:r>
        <w:rPr>
          <w:sz w:val="24"/>
          <w:szCs w:val="24"/>
        </w:rPr>
        <w:t>Повернись к зеркалу, – скомандовал он.</w:t>
      </w:r>
    </w:p>
    <w:p>
      <w:pPr>
        <w:pStyle w:val="NoSpacing"/>
        <w:ind w:firstLine="567"/>
        <w:jc w:val="both"/>
        <w:rPr>
          <w:sz w:val="24"/>
          <w:szCs w:val="24"/>
        </w:rPr>
      </w:pPr>
      <w:r>
        <w:rPr>
          <w:sz w:val="24"/>
          <w:szCs w:val="24"/>
        </w:rPr>
        <w:t>Грета замерла.</w:t>
      </w:r>
    </w:p>
    <w:p>
      <w:pPr>
        <w:pStyle w:val="NoSpacing"/>
        <w:ind w:firstLine="567"/>
        <w:jc w:val="both"/>
        <w:rPr/>
      </w:pPr>
      <w:r>
        <w:rPr>
          <w:sz w:val="24"/>
          <w:szCs w:val="24"/>
        </w:rPr>
        <w:t xml:space="preserve">– </w:t>
      </w:r>
      <w:r>
        <w:rPr>
          <w:sz w:val="24"/>
          <w:szCs w:val="24"/>
        </w:rPr>
        <w:t xml:space="preserve">Зачем он на неё давит, если она и так подчиняется? – прошептала Тара. </w:t>
      </w:r>
    </w:p>
    <w:p>
      <w:pPr>
        <w:pStyle w:val="NoSpacing"/>
        <w:ind w:firstLine="567"/>
        <w:jc w:val="both"/>
        <w:rPr/>
      </w:pPr>
      <w:r>
        <w:rPr>
          <w:sz w:val="24"/>
          <w:szCs w:val="24"/>
        </w:rPr>
        <w:t xml:space="preserve">– </w:t>
      </w:r>
      <w:r>
        <w:rPr>
          <w:sz w:val="24"/>
          <w:szCs w:val="24"/>
        </w:rPr>
        <w:t>Она этого хочет, и Джейсон это знает. Саба пытается контролировать сцену, настолько, что не дает себе возможности всё отпустить, и отдать себя в его руки. Логически она понимает, что сейчас ей нечего бояться. Задача Джейсона подталкивать её, несмотря на внутренние запреты. А еще он хочет, чтобы она подчинилась и осуществила свою фантазию.</w:t>
      </w:r>
    </w:p>
    <w:p>
      <w:pPr>
        <w:pStyle w:val="NoSpacing"/>
        <w:ind w:firstLine="567"/>
        <w:jc w:val="both"/>
        <w:rPr/>
      </w:pPr>
      <w:r>
        <w:rPr>
          <w:sz w:val="24"/>
          <w:szCs w:val="24"/>
        </w:rPr>
        <w:t xml:space="preserve">Тара понимала, но всё же сопереживала дискомфорту Греты. Мысль о мастурбации на глазах своего любовника и неизвестных зрителей, заставила её содрогнуться, как от неприятия, так и от возбуждения. </w:t>
      </w:r>
    </w:p>
    <w:p>
      <w:pPr>
        <w:pStyle w:val="NoSpacing"/>
        <w:ind w:firstLine="567"/>
        <w:jc w:val="both"/>
        <w:rPr/>
      </w:pPr>
      <w:r>
        <w:rPr>
          <w:sz w:val="24"/>
          <w:szCs w:val="24"/>
        </w:rPr>
        <w:t xml:space="preserve">Наконец, Грета собралась с мужеством и развернулась в сторону зеркала. Тара видела каждый вздох, затвердевшие соски, венчавшие пышные груди, скользкие складочки её не покрытой волосками киски, и видела кончик анальной пробки. </w:t>
      </w:r>
    </w:p>
    <w:p>
      <w:pPr>
        <w:pStyle w:val="NoSpacing"/>
        <w:ind w:firstLine="567"/>
        <w:jc w:val="both"/>
        <w:rPr/>
      </w:pPr>
      <w:r>
        <w:rPr>
          <w:sz w:val="24"/>
          <w:szCs w:val="24"/>
        </w:rPr>
        <w:t xml:space="preserve">Рука Греты опустилась между ног, она закрыла глаза и начала медленно гладить маленький бутон. </w:t>
      </w:r>
    </w:p>
    <w:p>
      <w:pPr>
        <w:pStyle w:val="NoSpacing"/>
        <w:ind w:firstLine="567"/>
        <w:jc w:val="both"/>
        <w:rPr/>
      </w:pPr>
      <w:r>
        <w:rPr>
          <w:sz w:val="24"/>
          <w:szCs w:val="24"/>
        </w:rPr>
        <w:t xml:space="preserve">– </w:t>
      </w:r>
      <w:r>
        <w:rPr>
          <w:sz w:val="24"/>
          <w:szCs w:val="24"/>
        </w:rPr>
        <w:t xml:space="preserve">Он хотел, чтобы она это сделала публично? – Тара не могла принять этого. </w:t>
      </w:r>
    </w:p>
    <w:p>
      <w:pPr>
        <w:pStyle w:val="NoSpacing"/>
        <w:ind w:firstLine="567"/>
        <w:jc w:val="both"/>
        <w:rPr/>
      </w:pPr>
      <w:r>
        <w:rPr>
          <w:sz w:val="24"/>
          <w:szCs w:val="24"/>
        </w:rPr>
        <w:t xml:space="preserve">Но сама идея такого доверия своему партнеру заставила разлиться по телу чему-то теплому. </w:t>
      </w:r>
    </w:p>
    <w:p>
      <w:pPr>
        <w:pStyle w:val="NoSpacing"/>
        <w:ind w:firstLine="567"/>
        <w:jc w:val="both"/>
        <w:rPr/>
      </w:pPr>
      <w:r>
        <w:rPr>
          <w:sz w:val="24"/>
          <w:szCs w:val="24"/>
        </w:rPr>
        <w:t xml:space="preserve">– </w:t>
      </w:r>
      <w:r>
        <w:rPr>
          <w:sz w:val="24"/>
          <w:szCs w:val="24"/>
        </w:rPr>
        <w:t xml:space="preserve">Во вторник, когда она закончила смену, он встретил её в парке. Там было пусто и темно. Джейсон не сказал ей, но он действительно сделал всё, чтобы никого поблизости не было: попросил пару своих друзей последить за входами. У него пунктик на секс в общественных местах, а Грета кончает от мысли, что за ней наблюдают. </w:t>
      </w:r>
    </w:p>
    <w:p>
      <w:pPr>
        <w:pStyle w:val="NoSpacing"/>
        <w:ind w:firstLine="567"/>
        <w:jc w:val="both"/>
        <w:rPr/>
      </w:pPr>
      <w:r>
        <w:rPr>
          <w:sz w:val="24"/>
          <w:szCs w:val="24"/>
        </w:rPr>
        <w:t xml:space="preserve">– </w:t>
      </w:r>
      <w:r>
        <w:rPr>
          <w:sz w:val="24"/>
          <w:szCs w:val="24"/>
        </w:rPr>
        <w:t xml:space="preserve">Но я же вижу ее беспокойство, – Тара вновь нахмурилась. Каждый мускул в теле женщины был напряжен и дрожал. </w:t>
      </w:r>
    </w:p>
    <w:p>
      <w:pPr>
        <w:pStyle w:val="NoSpacing"/>
        <w:ind w:firstLine="567"/>
        <w:jc w:val="both"/>
        <w:rPr/>
      </w:pPr>
      <w:r>
        <w:rPr>
          <w:sz w:val="24"/>
          <w:szCs w:val="24"/>
        </w:rPr>
        <w:t xml:space="preserve">– </w:t>
      </w:r>
      <w:r>
        <w:rPr>
          <w:sz w:val="24"/>
          <w:szCs w:val="24"/>
        </w:rPr>
        <w:t xml:space="preserve">А еще она покраснела, раздвигает ноги всё шире, а её соски тверды как алмазы. </w:t>
      </w:r>
    </w:p>
    <w:p>
      <w:pPr>
        <w:pStyle w:val="NoSpacing"/>
        <w:ind w:firstLine="567"/>
        <w:jc w:val="both"/>
        <w:rPr/>
      </w:pPr>
      <w:r>
        <w:rPr>
          <w:sz w:val="24"/>
          <w:szCs w:val="24"/>
        </w:rPr>
        <w:t xml:space="preserve">Тара окинула тело девушку взглядом. Логан был прав, когда она посмотрела на сабу другими глазами, она заметила еще кое-что. </w:t>
      </w:r>
    </w:p>
    <w:p>
      <w:pPr>
        <w:pStyle w:val="NoSpacing"/>
        <w:ind w:firstLine="567"/>
        <w:jc w:val="both"/>
        <w:rPr/>
      </w:pPr>
      <w:r>
        <w:rPr>
          <w:sz w:val="24"/>
          <w:szCs w:val="24"/>
        </w:rPr>
        <w:t xml:space="preserve">– </w:t>
      </w:r>
      <w:r>
        <w:rPr>
          <w:sz w:val="24"/>
          <w:szCs w:val="24"/>
        </w:rPr>
        <w:t>Она начала гладить себя быстрее.</w:t>
      </w:r>
    </w:p>
    <w:p>
      <w:pPr>
        <w:pStyle w:val="NoSpacing"/>
        <w:ind w:firstLine="567"/>
        <w:jc w:val="both"/>
        <w:rPr/>
      </w:pPr>
      <w:r>
        <w:rPr>
          <w:sz w:val="24"/>
          <w:szCs w:val="24"/>
        </w:rPr>
        <w:t xml:space="preserve">– </w:t>
      </w:r>
      <w:r>
        <w:rPr>
          <w:sz w:val="24"/>
          <w:szCs w:val="24"/>
        </w:rPr>
        <w:t>Именно. Разве сейчас кажется, что ей некомфортно, или она возмущена и замкнута?</w:t>
      </w:r>
    </w:p>
    <w:p>
      <w:pPr>
        <w:pStyle w:val="NoSpacing"/>
        <w:ind w:firstLine="567"/>
        <w:jc w:val="both"/>
        <w:rPr/>
      </w:pPr>
      <w:r>
        <w:rPr>
          <w:sz w:val="24"/>
          <w:szCs w:val="24"/>
        </w:rPr>
        <w:t>После еще одно взгляда Тара покачала головой:</w:t>
      </w:r>
    </w:p>
    <w:p>
      <w:pPr>
        <w:pStyle w:val="NoSpacing"/>
        <w:ind w:firstLine="567"/>
        <w:jc w:val="both"/>
        <w:rPr/>
      </w:pPr>
      <w:r>
        <w:rPr>
          <w:sz w:val="24"/>
          <w:szCs w:val="24"/>
        </w:rPr>
        <w:t xml:space="preserve">– </w:t>
      </w:r>
      <w:r>
        <w:rPr>
          <w:sz w:val="24"/>
          <w:szCs w:val="24"/>
        </w:rPr>
        <w:t>Уже нет.</w:t>
      </w:r>
    </w:p>
    <w:p>
      <w:pPr>
        <w:pStyle w:val="NoSpacing"/>
        <w:ind w:firstLine="567"/>
        <w:jc w:val="both"/>
        <w:rPr/>
      </w:pPr>
      <w:r>
        <w:rPr>
          <w:sz w:val="24"/>
          <w:szCs w:val="24"/>
        </w:rPr>
        <w:t xml:space="preserve">– </w:t>
      </w:r>
      <w:r>
        <w:rPr>
          <w:sz w:val="24"/>
          <w:szCs w:val="24"/>
        </w:rPr>
        <w:t xml:space="preserve">Он помогает ей вытянуть наружу свою настоящую натуру и воплотить все её желания. Это его главная задача. </w:t>
      </w:r>
    </w:p>
    <w:p>
      <w:pPr>
        <w:pStyle w:val="NoSpacing"/>
        <w:ind w:firstLine="567"/>
        <w:jc w:val="both"/>
        <w:rPr/>
      </w:pPr>
      <w:r>
        <w:rPr>
          <w:sz w:val="24"/>
          <w:szCs w:val="24"/>
        </w:rPr>
        <w:t xml:space="preserve">– </w:t>
      </w:r>
      <w:r>
        <w:rPr>
          <w:sz w:val="24"/>
          <w:szCs w:val="24"/>
        </w:rPr>
        <w:t xml:space="preserve">Поэтому ты этим занимаешься? </w:t>
      </w:r>
    </w:p>
    <w:p>
      <w:pPr>
        <w:pStyle w:val="NoSpacing"/>
        <w:ind w:firstLine="567"/>
        <w:jc w:val="both"/>
        <w:rPr/>
      </w:pPr>
      <w:r>
        <w:rPr>
          <w:sz w:val="24"/>
          <w:szCs w:val="24"/>
        </w:rPr>
        <w:t xml:space="preserve">Вопрос слетел с губ до того, как она подумала, что говорит. </w:t>
      </w:r>
    </w:p>
    <w:p>
      <w:pPr>
        <w:pStyle w:val="NoSpacing"/>
        <w:ind w:firstLine="567"/>
        <w:jc w:val="both"/>
        <w:rPr>
          <w:sz w:val="24"/>
          <w:szCs w:val="24"/>
        </w:rPr>
      </w:pPr>
      <w:r>
        <w:rPr>
          <w:sz w:val="24"/>
          <w:szCs w:val="24"/>
        </w:rPr>
        <w:t>Логан повернулся к ней.</w:t>
      </w:r>
    </w:p>
    <w:p>
      <w:pPr>
        <w:pStyle w:val="NoSpacing"/>
        <w:ind w:firstLine="567"/>
        <w:jc w:val="both"/>
        <w:rPr/>
      </w:pPr>
      <w:r>
        <w:rPr>
          <w:sz w:val="24"/>
          <w:szCs w:val="24"/>
        </w:rPr>
        <w:t xml:space="preserve">– </w:t>
      </w:r>
      <w:r>
        <w:rPr>
          <w:sz w:val="24"/>
          <w:szCs w:val="24"/>
        </w:rPr>
        <w:t>Каждый Дом стремится к этому. У кого-то это выходит, у кого-то нет.</w:t>
      </w:r>
    </w:p>
    <w:p>
      <w:pPr>
        <w:pStyle w:val="NoSpacing"/>
        <w:ind w:firstLine="567"/>
        <w:jc w:val="both"/>
        <w:rPr>
          <w:sz w:val="24"/>
          <w:szCs w:val="24"/>
        </w:rPr>
      </w:pPr>
      <w:r>
        <w:rPr>
          <w:sz w:val="24"/>
          <w:szCs w:val="24"/>
        </w:rPr>
        <w:t>Тара понимала, что Логан прав, но... он так и не ответил на её вопрос.</w:t>
      </w:r>
    </w:p>
    <w:p>
      <w:pPr>
        <w:pStyle w:val="NoSpacing"/>
        <w:ind w:firstLine="567"/>
        <w:jc w:val="both"/>
        <w:rPr/>
      </w:pPr>
      <w:r>
        <w:rPr>
          <w:sz w:val="24"/>
          <w:szCs w:val="24"/>
        </w:rPr>
        <w:t xml:space="preserve">– </w:t>
      </w:r>
      <w:r>
        <w:rPr>
          <w:sz w:val="24"/>
          <w:szCs w:val="24"/>
        </w:rPr>
        <w:t>Остановись, – скомандовал Джейсон.</w:t>
      </w:r>
    </w:p>
    <w:p>
      <w:pPr>
        <w:pStyle w:val="NoSpacing"/>
        <w:ind w:firstLine="567"/>
        <w:jc w:val="both"/>
        <w:rPr>
          <w:sz w:val="24"/>
          <w:szCs w:val="24"/>
        </w:rPr>
      </w:pPr>
      <w:r>
        <w:rPr>
          <w:sz w:val="24"/>
          <w:szCs w:val="24"/>
        </w:rPr>
        <w:t>Грета всхлипнула, убирая руки от клитора. Её спина выгнулась, она стиснула зубы.</w:t>
      </w:r>
    </w:p>
    <w:p>
      <w:pPr>
        <w:pStyle w:val="NoSpacing"/>
        <w:ind w:firstLine="567"/>
        <w:jc w:val="both"/>
        <w:rPr/>
      </w:pPr>
      <w:r>
        <w:rPr>
          <w:sz w:val="24"/>
          <w:szCs w:val="24"/>
        </w:rPr>
        <w:t xml:space="preserve">Девушка была на грани, и тело Тары будто почувствовало что-то схожее. Нахождение с Логаном в маленькой темной комнате заставило Тару ерзать, чувствуя, как знакомое тянущее ощущение зародилось в животе и двинулось ниже.  </w:t>
      </w:r>
    </w:p>
    <w:p>
      <w:pPr>
        <w:pStyle w:val="NoSpacing"/>
        <w:ind w:firstLine="567"/>
        <w:jc w:val="both"/>
        <w:rPr/>
      </w:pPr>
      <w:r>
        <w:rPr>
          <w:sz w:val="24"/>
          <w:szCs w:val="24"/>
        </w:rPr>
        <w:t xml:space="preserve">– </w:t>
      </w:r>
      <w:r>
        <w:rPr>
          <w:sz w:val="24"/>
          <w:szCs w:val="24"/>
        </w:rPr>
        <w:t>Сиди смирно, – скомандовал Логан, будто зная, что за желания кипят внутри нее.</w:t>
      </w:r>
    </w:p>
    <w:p>
      <w:pPr>
        <w:pStyle w:val="NoSpacing"/>
        <w:ind w:firstLine="567"/>
        <w:jc w:val="both"/>
        <w:rPr/>
      </w:pPr>
      <w:r>
        <w:rPr>
          <w:sz w:val="24"/>
          <w:szCs w:val="24"/>
        </w:rPr>
        <w:t xml:space="preserve">– </w:t>
      </w:r>
      <w:r>
        <w:rPr>
          <w:sz w:val="24"/>
          <w:szCs w:val="24"/>
        </w:rPr>
        <w:t>Встань, –  приказал Джейсон.</w:t>
      </w:r>
    </w:p>
    <w:p>
      <w:pPr>
        <w:pStyle w:val="NoSpacing"/>
        <w:ind w:firstLine="567"/>
        <w:jc w:val="both"/>
        <w:rPr/>
      </w:pPr>
      <w:r>
        <w:rPr>
          <w:sz w:val="24"/>
          <w:szCs w:val="24"/>
        </w:rPr>
        <w:t xml:space="preserve">Девушка-полицейская медленно поднялась и посмотрела на Дома с мольбой. Он выглядел непоколебимым, когда усаживался на пуфик. </w:t>
      </w:r>
    </w:p>
    <w:p>
      <w:pPr>
        <w:pStyle w:val="NoSpacing"/>
        <w:ind w:firstLine="567"/>
        <w:jc w:val="both"/>
        <w:rPr>
          <w:sz w:val="24"/>
          <w:szCs w:val="24"/>
        </w:rPr>
      </w:pPr>
      <w:r>
        <w:rPr>
          <w:sz w:val="24"/>
          <w:szCs w:val="24"/>
        </w:rPr>
        <w:t xml:space="preserve">Мужчина похлопал себя по бедру: </w:t>
      </w:r>
    </w:p>
    <w:p>
      <w:pPr>
        <w:pStyle w:val="NoSpacing"/>
        <w:ind w:firstLine="567"/>
        <w:jc w:val="both"/>
        <w:rPr/>
      </w:pPr>
      <w:r>
        <w:rPr>
          <w:sz w:val="24"/>
          <w:szCs w:val="24"/>
        </w:rPr>
        <w:t xml:space="preserve">– </w:t>
      </w:r>
      <w:r>
        <w:rPr>
          <w:sz w:val="24"/>
          <w:szCs w:val="24"/>
        </w:rPr>
        <w:t xml:space="preserve">Сюда, зверушка. </w:t>
      </w:r>
    </w:p>
    <w:p>
      <w:pPr>
        <w:pStyle w:val="NoSpacing"/>
        <w:ind w:firstLine="567"/>
        <w:jc w:val="both"/>
        <w:rPr/>
      </w:pPr>
      <w:r>
        <w:rPr>
          <w:sz w:val="24"/>
          <w:szCs w:val="24"/>
        </w:rPr>
        <w:t xml:space="preserve">– </w:t>
      </w:r>
      <w:r>
        <w:rPr>
          <w:sz w:val="24"/>
          <w:szCs w:val="24"/>
        </w:rPr>
        <w:t xml:space="preserve">Мастер... – Грета выглядела так, будто сейчас расплачется. </w:t>
      </w:r>
    </w:p>
    <w:p>
      <w:pPr>
        <w:pStyle w:val="NoSpacing"/>
        <w:ind w:firstLine="567"/>
        <w:jc w:val="both"/>
        <w:rPr/>
      </w:pPr>
      <w:r>
        <w:rPr>
          <w:sz w:val="24"/>
          <w:szCs w:val="24"/>
        </w:rPr>
        <w:t xml:space="preserve">– </w:t>
      </w:r>
      <w:r>
        <w:rPr>
          <w:sz w:val="24"/>
          <w:szCs w:val="24"/>
        </w:rPr>
        <w:t>Ты так хорошо себя вела, не порть всё сейчас.</w:t>
      </w:r>
    </w:p>
    <w:p>
      <w:pPr>
        <w:pStyle w:val="NoSpacing"/>
        <w:ind w:firstLine="567"/>
        <w:jc w:val="both"/>
        <w:rPr/>
      </w:pPr>
      <w:r>
        <w:rPr>
          <w:sz w:val="24"/>
          <w:szCs w:val="24"/>
        </w:rPr>
        <w:t xml:space="preserve">Лицо Греты застыло, и она закрыла глаза, собираясь с силами, но, наконец, легла на ноги Джейсону. </w:t>
      </w:r>
    </w:p>
    <w:p>
      <w:pPr>
        <w:pStyle w:val="NoSpacing"/>
        <w:ind w:firstLine="567"/>
        <w:jc w:val="both"/>
        <w:rPr/>
      </w:pPr>
      <w:r>
        <w:rPr>
          <w:sz w:val="24"/>
          <w:szCs w:val="24"/>
        </w:rPr>
        <w:t xml:space="preserve">– </w:t>
      </w:r>
      <w:r>
        <w:rPr>
          <w:sz w:val="24"/>
          <w:szCs w:val="24"/>
        </w:rPr>
        <w:t xml:space="preserve">Считай каждый шлепок. Не кончать. </w:t>
      </w:r>
    </w:p>
    <w:p>
      <w:pPr>
        <w:pStyle w:val="NoSpacing"/>
        <w:ind w:firstLine="567"/>
        <w:jc w:val="both"/>
        <w:rPr>
          <w:sz w:val="24"/>
          <w:szCs w:val="24"/>
        </w:rPr>
      </w:pPr>
      <w:r>
        <w:rPr>
          <w:sz w:val="24"/>
          <w:szCs w:val="24"/>
        </w:rPr>
        <w:t>Дом начал осыпать её вздернутую попку шлепками. Грета считала каждый удар, и с каждым её голос становился всё ниже и более хриплым. Тара вздрогнула.</w:t>
      </w:r>
    </w:p>
    <w:p>
      <w:pPr>
        <w:pStyle w:val="NoSpacing"/>
        <w:ind w:firstLine="567"/>
        <w:jc w:val="both"/>
        <w:rPr/>
      </w:pPr>
      <w:r>
        <w:rPr>
          <w:sz w:val="24"/>
          <w:szCs w:val="24"/>
        </w:rPr>
        <w:t xml:space="preserve">– </w:t>
      </w:r>
      <w:r>
        <w:rPr>
          <w:sz w:val="24"/>
          <w:szCs w:val="24"/>
        </w:rPr>
        <w:t>Если тебе интересно, – начал шептать Логан, – в тот раз, когда я тебя шлепал, ты не была возбуждена только потому, что я хотел тебя наказать, а не доставить удовольствие. В следующую порку я покажу тебе разницу. И твое безостановочное ёрзание сейчас означает для меня, что тебе понравится.</w:t>
      </w:r>
    </w:p>
    <w:p>
      <w:pPr>
        <w:pStyle w:val="NoSpacing"/>
        <w:ind w:firstLine="567"/>
        <w:jc w:val="both"/>
        <w:rPr/>
      </w:pPr>
      <w:r>
        <w:rPr>
          <w:sz w:val="24"/>
          <w:szCs w:val="24"/>
        </w:rPr>
        <w:t>Если бы кто-то спросил у неё десять минут назад, будет ли она возбуждена от вида эротической порки, Тара бы рассмеялась ему в лицо, но теперь было сложно отрицать, что ей более чем просто любопытно. Ритм их тел напоминал танец. Джейсон еще раз шлепнул, саба громко выдохнула и прохрипела число. Мужчина застонал, погладил ладонью её раскрасневшуюся попку, и девушка приподняла свои ягодицы ему на встречу.</w:t>
      </w:r>
    </w:p>
    <w:p>
      <w:pPr>
        <w:pStyle w:val="NoSpacing"/>
        <w:ind w:firstLine="567"/>
        <w:jc w:val="both"/>
        <w:rPr>
          <w:sz w:val="24"/>
          <w:szCs w:val="24"/>
        </w:rPr>
      </w:pPr>
      <w:r>
        <w:rPr>
          <w:sz w:val="24"/>
          <w:szCs w:val="24"/>
        </w:rPr>
        <w:t xml:space="preserve">Внезапно тело Греты напряглось. Джейсон приподнял её, заставив оседлать его, и впился губами в её рот. Он быстро расстегнул брюки, надел презерватив. </w:t>
      </w:r>
    </w:p>
    <w:p>
      <w:pPr>
        <w:pStyle w:val="NoSpacing"/>
        <w:ind w:firstLine="567"/>
        <w:jc w:val="both"/>
        <w:rPr>
          <w:sz w:val="24"/>
          <w:szCs w:val="24"/>
        </w:rPr>
      </w:pPr>
      <w:r>
        <w:rPr>
          <w:sz w:val="24"/>
          <w:szCs w:val="24"/>
        </w:rPr>
        <w:t>Схватив её за бедра, Джейсон прорычал:</w:t>
      </w:r>
    </w:p>
    <w:p>
      <w:pPr>
        <w:pStyle w:val="NoSpacing"/>
        <w:ind w:firstLine="567"/>
        <w:jc w:val="both"/>
        <w:rPr/>
      </w:pPr>
      <w:r>
        <w:rPr>
          <w:sz w:val="24"/>
          <w:szCs w:val="24"/>
        </w:rPr>
        <w:t xml:space="preserve">– </w:t>
      </w:r>
      <w:r>
        <w:rPr>
          <w:sz w:val="24"/>
          <w:szCs w:val="24"/>
        </w:rPr>
        <w:t>Прими меня.</w:t>
      </w:r>
    </w:p>
    <w:p>
      <w:pPr>
        <w:pStyle w:val="NoSpacing"/>
        <w:ind w:firstLine="567"/>
        <w:jc w:val="both"/>
        <w:rPr>
          <w:sz w:val="24"/>
          <w:szCs w:val="24"/>
        </w:rPr>
      </w:pPr>
      <w:r>
        <w:rPr>
          <w:sz w:val="24"/>
          <w:szCs w:val="24"/>
        </w:rPr>
        <w:t>Издав громкий стон облегчения, она насадилась на его упругий толстый член, одним движением.</w:t>
      </w:r>
    </w:p>
    <w:p>
      <w:pPr>
        <w:pStyle w:val="NoSpacing"/>
        <w:ind w:firstLine="567"/>
        <w:jc w:val="both"/>
        <w:rPr>
          <w:sz w:val="24"/>
          <w:szCs w:val="24"/>
        </w:rPr>
      </w:pPr>
      <w:r>
        <w:rPr>
          <w:sz w:val="24"/>
          <w:szCs w:val="24"/>
        </w:rPr>
        <w:t xml:space="preserve">Джейсон запрокинул голову и застонал. Со следующим движением он провел пальцем по клитору. </w:t>
      </w:r>
    </w:p>
    <w:p>
      <w:pPr>
        <w:pStyle w:val="NoSpacing"/>
        <w:ind w:firstLine="567"/>
        <w:jc w:val="both"/>
        <w:rPr/>
      </w:pPr>
      <w:r>
        <w:rPr>
          <w:sz w:val="24"/>
          <w:szCs w:val="24"/>
        </w:rPr>
        <w:t xml:space="preserve">– </w:t>
      </w:r>
      <w:r>
        <w:rPr>
          <w:sz w:val="24"/>
          <w:szCs w:val="24"/>
        </w:rPr>
        <w:t>Грета, кончай.</w:t>
      </w:r>
    </w:p>
    <w:p>
      <w:pPr>
        <w:pStyle w:val="NoSpacing"/>
        <w:ind w:firstLine="567"/>
        <w:jc w:val="both"/>
        <w:rPr>
          <w:sz w:val="24"/>
          <w:szCs w:val="24"/>
        </w:rPr>
      </w:pPr>
      <w:r>
        <w:rPr>
          <w:sz w:val="24"/>
          <w:szCs w:val="24"/>
        </w:rPr>
        <w:t xml:space="preserve">Ему не нужно было повторять дважды. Её гибкое тело напряглось, пальцы впились в его плечи, и она, встретив его взгляд, наполненный покоряющим эротизмом, закрыла глаза в бесконечном наслаждении и кончила. </w:t>
      </w:r>
    </w:p>
    <w:p>
      <w:pPr>
        <w:pStyle w:val="NoSpacing"/>
        <w:ind w:firstLine="567"/>
        <w:jc w:val="both"/>
        <w:rPr>
          <w:sz w:val="24"/>
          <w:szCs w:val="24"/>
        </w:rPr>
      </w:pPr>
      <w:r>
        <w:rPr>
          <w:sz w:val="24"/>
          <w:szCs w:val="24"/>
        </w:rPr>
        <w:t>Джейсону не пришлось долго ждать, пока он подарил ей один оргазм, затем второй. Когда Грета была близка к третьему, её лицо раскраснелось, а дыхания едва хватало, Дом, наконец, отпустил себя, придерживая одной рукой её за спину, а другой запутавшись в ее волосах. Сильно прижав девушку к себе, Джейсон поцеловал ее, доводя их обоих до мощной разрядки.</w:t>
      </w:r>
    </w:p>
    <w:p>
      <w:pPr>
        <w:pStyle w:val="NoSpacing"/>
        <w:ind w:firstLine="567"/>
        <w:jc w:val="both"/>
        <w:rPr/>
      </w:pPr>
      <w:r>
        <w:rPr>
          <w:sz w:val="24"/>
          <w:szCs w:val="24"/>
        </w:rPr>
        <w:t>Тара даже не подозревала, что задержала дыхание, пока не выпустила воздух. Всё ее тело дрожало, желание пульсировало в киске. Джейсон и Грета были возбуждающим зрелищем, но там было что-то больше, глубже. Он давал, она принимала, отдавая абсолютно всё взамен. Всё что они делали, выглядело как какое-то воссоединение. Это единение тел, умов, душ заставляло поэтов писать, а художников творить.</w:t>
      </w:r>
    </w:p>
    <w:p>
      <w:pPr>
        <w:pStyle w:val="NoSpacing"/>
        <w:ind w:firstLine="567"/>
        <w:jc w:val="both"/>
        <w:rPr>
          <w:sz w:val="24"/>
          <w:szCs w:val="24"/>
        </w:rPr>
      </w:pPr>
      <w:r>
        <w:rPr>
          <w:sz w:val="24"/>
          <w:szCs w:val="24"/>
        </w:rPr>
        <w:t xml:space="preserve">Тара никогда не видела, и не ощущала ничего подобного. </w:t>
      </w:r>
    </w:p>
    <w:p>
      <w:pPr>
        <w:pStyle w:val="NoSpacing"/>
        <w:ind w:firstLine="567"/>
        <w:jc w:val="both"/>
        <w:rPr/>
      </w:pPr>
      <w:r>
        <w:rPr>
          <w:sz w:val="24"/>
          <w:szCs w:val="24"/>
        </w:rPr>
        <w:t xml:space="preserve">И сейчас в этот момент она хотела того же. </w:t>
      </w:r>
    </w:p>
    <w:p>
      <w:pPr>
        <w:pStyle w:val="NoSpacing"/>
        <w:ind w:firstLine="567"/>
        <w:jc w:val="both"/>
        <w:rPr>
          <w:sz w:val="24"/>
          <w:szCs w:val="24"/>
        </w:rPr>
      </w:pPr>
      <w:r>
        <w:rPr>
          <w:sz w:val="24"/>
          <w:szCs w:val="24"/>
        </w:rPr>
        <w:t xml:space="preserve">Тара рискнула посмотреть на Логана. Он встретил её взгляд с тихой уверенностью, будто говорящей: "Да, я могу тебе это дать". </w:t>
      </w:r>
    </w:p>
    <w:p>
      <w:pPr>
        <w:pStyle w:val="NoSpacing"/>
        <w:ind w:firstLine="567"/>
        <w:jc w:val="both"/>
        <w:rPr/>
      </w:pPr>
      <w:r>
        <w:rPr>
          <w:sz w:val="24"/>
          <w:szCs w:val="24"/>
        </w:rPr>
        <w:t xml:space="preserve">– </w:t>
      </w:r>
      <w:r>
        <w:rPr>
          <w:sz w:val="24"/>
          <w:szCs w:val="24"/>
        </w:rPr>
        <w:t>Теперь понимаешь?</w:t>
      </w:r>
    </w:p>
    <w:p>
      <w:pPr>
        <w:pStyle w:val="NoSpacing"/>
        <w:ind w:firstLine="567"/>
        <w:jc w:val="both"/>
        <w:rPr/>
      </w:pPr>
      <w:r>
        <w:rPr>
          <w:sz w:val="24"/>
          <w:szCs w:val="24"/>
        </w:rPr>
        <w:t>Она не могла подобрать слов к тому, как хорошо она понимала, и как сильно это её задело.</w:t>
      </w:r>
    </w:p>
    <w:p>
      <w:pPr>
        <w:pStyle w:val="NoSpacing"/>
        <w:ind w:firstLine="567"/>
        <w:jc w:val="both"/>
        <w:rPr/>
      </w:pPr>
      <w:r>
        <w:rPr>
          <w:sz w:val="24"/>
          <w:szCs w:val="24"/>
        </w:rPr>
        <w:t xml:space="preserve">– </w:t>
      </w:r>
      <w:r>
        <w:rPr>
          <w:sz w:val="24"/>
          <w:szCs w:val="24"/>
        </w:rPr>
        <w:t>Да, Логан.</w:t>
      </w:r>
    </w:p>
    <w:p>
      <w:pPr>
        <w:pStyle w:val="NoSpacing"/>
        <w:ind w:firstLine="567"/>
        <w:jc w:val="both"/>
        <w:rPr>
          <w:sz w:val="24"/>
          <w:szCs w:val="24"/>
        </w:rPr>
      </w:pPr>
      <w:r>
        <w:rPr>
          <w:sz w:val="24"/>
          <w:szCs w:val="24"/>
        </w:rPr>
        <w:t>Он протянул руку и сказал:</w:t>
      </w:r>
    </w:p>
    <w:p>
      <w:pPr>
        <w:pStyle w:val="NoSpacing"/>
        <w:ind w:firstLine="567"/>
        <w:jc w:val="both"/>
        <w:rPr/>
      </w:pPr>
      <w:r>
        <w:rPr>
          <w:sz w:val="24"/>
          <w:szCs w:val="24"/>
        </w:rPr>
        <w:t xml:space="preserve">– </w:t>
      </w:r>
      <w:r>
        <w:rPr>
          <w:sz w:val="24"/>
          <w:szCs w:val="24"/>
        </w:rPr>
        <w:t>Тогда начнем.</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лава 5</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Сердце Логана стучало отбойным молотком в груди. Он со всей силы сдерживал себя, тормозя желание сдавить ладошку Тары. Сейчас не имело значения, насколько сильно он хочет касаться её, быть в ней. Единственное, над чем ему надо было сфокусироваться – её обучение. </w:t>
      </w:r>
    </w:p>
    <w:p>
      <w:pPr>
        <w:pStyle w:val="Normal"/>
        <w:spacing w:lineRule="auto" w:line="240" w:before="0" w:after="0"/>
        <w:ind w:firstLine="567"/>
        <w:jc w:val="both"/>
        <w:rPr/>
      </w:pPr>
      <w:r>
        <w:rPr>
          <w:rFonts w:cs="Times New Roman" w:ascii="Times New Roman" w:hAnsi="Times New Roman"/>
          <w:sz w:val="24"/>
          <w:szCs w:val="24"/>
        </w:rPr>
        <w:t>Открыв дверь в своё подземелье, он пропустил её внутрь. Одежда Тары по-прежнему лежала на полу. Её обручальное кольцо, поблескивая от света лампы, выглядывало из кармана юбки. Кровь Логана закипела только от мысли, что Тара всё-таки хочет связать свою жизнь с Брэдом Томпсоном.</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Успокойся.  Дыши. Сосредоточь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му нужны рациональность и внимание к деталям. А прямо сейчас Вишенка была возбужденной. Она увидела, что такое отдать контроль в чужие руки, и ей это понравилось. Тара желала этого для себя и нуждалась в этом для выполнения миссии. Единственным барьером между ними было его нетерпение и её нежелание знать причины их разрыва.  Но это было темой для другой встречи. Сейчас он попытается привязать её к себе сексуально, пытаясь разбудить её эмоции. Логан не собирался повторять свои ошибки, принуждая Тару проявить их. Впереди целых семь дней, так что можно не паниковать. Он должен верить, что её сердце отзовется до истечения этого срок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колени, – мягко скомандовал он. – Прими поз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долго думая, она скользнула на колени, раздвинув ноги, и посмотрела на него. Её соски были напряженными, будто моля о прикосновении его губ. Её припухшая киска была красивого глубокого розового оттенк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екрасно, – выдохнул он. – Расскажи мне, что тебе показал Аксель?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имеешь в виду, что он на мне использовал? На самом деле он ничего не делал со мной, Лога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го имя, произнесённое с придыханием, и таким тоном, которым обычно сабы произносили “Мастер”, распалило его еще больш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был тверд почти все время рядом с Тарой, но, когда она произносила его имя так… Черт, ему надо оставаться в трезвом сознани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тавай и иди к Андреевскому кресту.</w:t>
      </w:r>
    </w:p>
    <w:p>
      <w:pPr>
        <w:pStyle w:val="Normal"/>
        <w:spacing w:lineRule="auto" w:line="240" w:before="0" w:after="0"/>
        <w:ind w:firstLine="567"/>
        <w:jc w:val="both"/>
        <w:rPr/>
      </w:pPr>
      <w:r>
        <w:rPr>
          <w:rFonts w:cs="Times New Roman" w:ascii="Times New Roman" w:hAnsi="Times New Roman"/>
          <w:sz w:val="24"/>
          <w:szCs w:val="24"/>
        </w:rPr>
        <w:t>Тара встала и уставилась на гигантский деревянный Х–образный крест, насыщенного цвета грецкого ореха. По паре наручников было прикреплено сверху и снизу. Тара неуверенно подошла ближе.</w:t>
      </w:r>
    </w:p>
    <w:p>
      <w:pPr>
        <w:pStyle w:val="Normal"/>
        <w:spacing w:lineRule="auto" w:line="240" w:before="0" w:after="0"/>
        <w:ind w:firstLine="567"/>
        <w:jc w:val="both"/>
        <w:rPr/>
      </w:pPr>
      <w:r>
        <w:rPr>
          <w:rFonts w:cs="Times New Roman" w:ascii="Times New Roman" w:hAnsi="Times New Roman"/>
          <w:sz w:val="24"/>
          <w:szCs w:val="24"/>
        </w:rPr>
        <w:t>Логан остановил её, притянув за бедра, и прижал спиной к своей груди. Ванильно-фруктовый запах её кожи, буквально схватил его за яйца возбуждение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чего ты боишь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ыть беспомощной, – дрожащим голосом ответила о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ты будешь. Ты должна мне полностью доверить свою безопасность и обучение, – прошептал он ей на ухо. – Неужели я смогу допустить что-то плох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глотну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подразумевается под “плох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едва сдержал улыбку. Тара всегда задавала правильные вопрос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оставлю раны на твоем тел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567"/>
        <w:jc w:val="both"/>
        <w:rPr/>
      </w:pPr>
      <w:r>
        <w:rPr>
          <w:rFonts w:cs="Times New Roman" w:ascii="Times New Roman" w:hAnsi="Times New Roman"/>
          <w:sz w:val="24"/>
          <w:szCs w:val="24"/>
        </w:rPr>
        <w:t xml:space="preserve">Она не замешкалась ни на секунду, что наполнило Логана гордостью, и позволило ему дышать свободнее. Была напугана – да, но логику не отключил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оставлю на твоем теле какие-либо шрам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наю, что нет.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чиню тебе больше боли, чем ты можешь выдерж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ауз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но что именно ты заставишь меня чувствова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оглянулась через плечо, и </w:t>
      </w:r>
      <w:r>
        <w:rPr>
          <w:rFonts w:cs="Times New Roman" w:ascii="Times New Roman" w:hAnsi="Times New Roman"/>
          <w:sz w:val="24"/>
          <w:szCs w:val="24"/>
        </w:rPr>
        <w:t>встретилась с ним взглядом. С начала их тренировки, Тара старалась всячески скрыть свою возбужденность и то, что она находила его привлекательным. Но сейчас она сняла маску.</w:t>
      </w:r>
    </w:p>
    <w:p>
      <w:pPr>
        <w:pStyle w:val="Normal"/>
        <w:spacing w:lineRule="auto" w:line="240" w:before="0" w:after="0"/>
        <w:ind w:firstLine="567"/>
        <w:jc w:val="both"/>
        <w:rPr/>
      </w:pPr>
      <w:r>
        <w:rPr>
          <w:rFonts w:cs="Times New Roman" w:ascii="Times New Roman" w:hAnsi="Times New Roman"/>
          <w:color w:val="000000"/>
          <w:sz w:val="24"/>
          <w:szCs w:val="24"/>
        </w:rPr>
        <w:t xml:space="preserve">Она буквально светилась от возбуждения, и была словно натянутая струна от неизвестности. Оба чувства были настолько чисты и сильны, что это вызывало в нём </w:t>
      </w:r>
      <w:r>
        <w:rPr>
          <w:rFonts w:cs="Times New Roman" w:ascii="Times New Roman" w:hAnsi="Times New Roman"/>
          <w:sz w:val="24"/>
          <w:szCs w:val="24"/>
        </w:rPr>
        <w:t xml:space="preserve">ощущение триумфа. Какая-то малая часть её начинала доверять ему свои чувств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будешь ощущать всё то, что необходимо для добровольной отдачи мне полного контроля. Во время нашего наблюдения за Гретой и Джейсоном ты могла уловить основы, а я буду делать всё, чтобы ты отдала себя мне. Шагай. Вишен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дтолкнул её к крест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ычно, я бы предпочел тебя спиной ко мне, но поскольку я не хочу пропустить ни единой твоей эмоции – спиной к кресту. </w:t>
      </w:r>
    </w:p>
    <w:p>
      <w:pPr>
        <w:pStyle w:val="Normal"/>
        <w:spacing w:lineRule="auto" w:line="240" w:before="0" w:after="0"/>
        <w:ind w:firstLine="567"/>
        <w:jc w:val="both"/>
        <w:rPr/>
      </w:pPr>
      <w:r>
        <w:rPr>
          <w:rFonts w:cs="Times New Roman" w:ascii="Times New Roman" w:hAnsi="Times New Roman"/>
          <w:sz w:val="24"/>
          <w:szCs w:val="24"/>
        </w:rPr>
        <w:t>Она судорожно вздохнула, обернувшись, приблизилась к темному деревянному кресту и моментально напряг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мог поклясться, что под этой прекрасной бледной кожей Тара боролась сама с собой, чтобы не убежать прямо сейчас. Этот инстинкт хорошо ей послужи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день наручники и защелкни.</w:t>
      </w:r>
    </w:p>
    <w:p>
      <w:pPr>
        <w:pStyle w:val="Normal"/>
        <w:spacing w:lineRule="auto" w:line="240" w:before="0" w:after="0"/>
        <w:ind w:firstLine="567"/>
        <w:jc w:val="both"/>
        <w:rPr/>
      </w:pPr>
      <w:r>
        <w:rPr>
          <w:rFonts w:cs="Times New Roman" w:ascii="Times New Roman" w:hAnsi="Times New Roman"/>
          <w:sz w:val="24"/>
          <w:szCs w:val="24"/>
        </w:rPr>
        <w:t xml:space="preserve">Её карие глаза моментально впились в него удивленным взглядом. Но она мудро придержала комментарии. Спустя секунду она закрепила левое колено, затем – правое. В миг, когда девушка выпрямилась, Логан понял, что она обдумывает, насколько глуп ее поступо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дал ей время переварить информацию. В процессе обучения её ответы и реакции будут доведены до автоматизма. Реагируя, как неподготовленная саба, она будет сильно выделяться.</w:t>
      </w:r>
    </w:p>
    <w:p>
      <w:pPr>
        <w:pStyle w:val="Normal"/>
        <w:spacing w:lineRule="auto" w:line="240" w:before="0" w:after="0"/>
        <w:ind w:firstLine="567"/>
        <w:jc w:val="both"/>
        <w:rPr/>
      </w:pPr>
      <w:r>
        <w:rPr>
          <w:rFonts w:cs="Times New Roman" w:ascii="Times New Roman" w:hAnsi="Times New Roman"/>
          <w:sz w:val="24"/>
          <w:szCs w:val="24"/>
        </w:rPr>
        <w:t>Как и в любом другом виде тренингов, отточенные навыки – ключ к успеху. И спасению.</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чем причина замешательств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еня никогда не связывали. </w:t>
      </w:r>
    </w:p>
    <w:p>
      <w:pPr>
        <w:pStyle w:val="Normal"/>
        <w:spacing w:lineRule="auto" w:line="240" w:before="0" w:after="0"/>
        <w:ind w:firstLine="567"/>
        <w:jc w:val="both"/>
        <w:rPr/>
      </w:pPr>
      <w:r>
        <w:rPr>
          <w:rFonts w:cs="Times New Roman" w:ascii="Times New Roman" w:hAnsi="Times New Roman"/>
          <w:color w:val="000000"/>
          <w:sz w:val="24"/>
          <w:szCs w:val="24"/>
        </w:rPr>
        <w:t xml:space="preserve">Этот факт буквально ввел Логана в эйфорию. Он будет первым и единственным мужчиной, который покажет ей всю прелесть полного подчинения, о котором она так </w:t>
      </w:r>
      <w:r>
        <w:rPr>
          <w:rFonts w:cs="Times New Roman" w:ascii="Times New Roman" w:hAnsi="Times New Roman"/>
          <w:sz w:val="24"/>
          <w:szCs w:val="24"/>
        </w:rPr>
        <w:t>мечтает. Возможно, во время миссии она и столкнется с самой нелицеприятной частью, но она действительно подчинится 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понизил голос, приправив его нотками недовольств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уже с этим разобрались. Я не причиню тебе вреда. Так в чем настоящая причи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вполне логическое чувство страха, когда отдаешь себя на чью-то милость.</w:t>
      </w:r>
    </w:p>
    <w:p>
      <w:pPr>
        <w:pStyle w:val="Normal"/>
        <w:spacing w:lineRule="auto" w:line="240" w:before="0" w:after="0"/>
        <w:ind w:firstLine="567"/>
        <w:jc w:val="both"/>
        <w:rPr/>
      </w:pPr>
      <w:r>
        <w:rPr>
          <w:rFonts w:cs="Times New Roman" w:ascii="Times New Roman" w:hAnsi="Times New Roman"/>
          <w:sz w:val="24"/>
          <w:szCs w:val="24"/>
        </w:rPr>
        <w:t>«Особенно если этот кто-то уже делал тебе больно». Тара этого не произнесла, но Логан понял подтекс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но я вознагражу за доверие. И ты будешь на шаг ближе к спасению Агента Майлс. </w:t>
      </w:r>
    </w:p>
    <w:p>
      <w:pPr>
        <w:pStyle w:val="Normal"/>
        <w:spacing w:lineRule="auto" w:line="240" w:before="0" w:after="0"/>
        <w:ind w:firstLine="567"/>
        <w:jc w:val="both"/>
        <w:rPr/>
      </w:pPr>
      <w:r>
        <w:rPr>
          <w:rFonts w:cs="Times New Roman" w:ascii="Times New Roman" w:hAnsi="Times New Roman"/>
          <w:sz w:val="24"/>
          <w:szCs w:val="24"/>
        </w:rPr>
        <w:t>Она кивнула, и, сделав глубокий вдох, подняла руку к наручнику и закрепила его. После чего посмотрела на Логана, будто ища одобрения. Этот взгляд проник в него и прошел до чле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снял футболку, удовлетворенно отметив удивленное лицо Тары. Логан сделал еще шаг к ней, и приподнял её за подбородок.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екрасно, Вишенка. Ты очень смел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приблизился к ней и легко коснулся её губ. У неё перехватило дыхание. Он не мог описать это словами, но чувствовал, как она отдает себя 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джингтон напрягся, взял её свободную руку и медленно прижал ладонь к своей груди. Тара нежно провела по его ко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оже, эти мягкие небольшие пальчики выжигали несмываемое клеймо по его животу, вокруг его соска. Ее нежная ладонь задержалась над сердцем, обжигая прикосновением. С каждой секундой Логан убеждался, что он пойдет на всё, чтобы его Вишенка вновь стала принадлежать только ему. Улыбаясь, он нежно поцеловал её ладонь, и, подняв руку, закрепил в последний наручник.</w:t>
      </w:r>
    </w:p>
    <w:p>
      <w:pPr>
        <w:pStyle w:val="Normal"/>
        <w:spacing w:lineRule="auto" w:line="240" w:before="0" w:after="0"/>
        <w:ind w:firstLine="567"/>
        <w:jc w:val="both"/>
        <w:rPr/>
      </w:pPr>
      <w:r>
        <w:rPr>
          <w:rFonts w:cs="Times New Roman" w:ascii="Times New Roman" w:hAnsi="Times New Roman"/>
          <w:color w:val="000000"/>
          <w:sz w:val="24"/>
          <w:szCs w:val="24"/>
        </w:rPr>
        <w:t xml:space="preserve">Как только раздался звук защелкивания, Логан увидел, как загорелся красный огонёк, </w:t>
      </w:r>
      <w:r>
        <w:rPr>
          <w:rFonts w:cs="Times New Roman" w:ascii="Times New Roman" w:hAnsi="Times New Roman"/>
          <w:sz w:val="24"/>
          <w:szCs w:val="24"/>
        </w:rPr>
        <w:t xml:space="preserve">сигнализирующий, что кто-то зашел в наблюдательную комнату. Кто-то вошел без его разрешения. </w:t>
      </w:r>
    </w:p>
    <w:p>
      <w:pPr>
        <w:pStyle w:val="Normal"/>
        <w:spacing w:lineRule="auto" w:line="240" w:before="0" w:after="0"/>
        <w:ind w:firstLine="567"/>
        <w:jc w:val="both"/>
        <w:rPr/>
      </w:pPr>
      <w:r>
        <w:rPr>
          <w:rFonts w:cs="Times New Roman" w:ascii="Times New Roman" w:hAnsi="Times New Roman"/>
          <w:sz w:val="24"/>
          <w:szCs w:val="24"/>
        </w:rPr>
        <w:t>Это точно не Торп. Он как раз сейчас проводит тур по клубу для новичков. Неужели он кого-то послал? Возможно, но Джейсон уже должен был приступить к работе. Ксандер редко появляется раньше двенадцати. Да и большинства Домов сейчас нет здесь. Торп никогда бы не допустил простого посетителя в тайные помещения клуба. Он так же не думал, что Аксель будет тратить драгоценное время для тренировки агента Йорка, чтоб понаблюдать за прогрессом Тары. Так кто, черт возьми, шпионит за ним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дожди мен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 он прервал её. –  Обещаю, что вернусь. И обещаю, что с тобой ничего не случится. Я буду присматривать за тобой из комнаты наблюдений.</w:t>
      </w:r>
    </w:p>
    <w:p>
      <w:pPr>
        <w:pStyle w:val="Normal"/>
        <w:spacing w:lineRule="auto" w:line="240" w:before="0" w:after="0"/>
        <w:ind w:firstLine="567"/>
        <w:jc w:val="both"/>
        <w:rPr/>
      </w:pPr>
      <w:r>
        <w:rPr>
          <w:rFonts w:cs="Times New Roman" w:ascii="Times New Roman" w:hAnsi="Times New Roman"/>
          <w:sz w:val="24"/>
          <w:szCs w:val="24"/>
        </w:rPr>
        <w:t>Логану было больно оставлять Тару голой и привязанной к кресту с таким прекрасным и неуверенным взглядом, но кто бы ни решился прервать их обучение – нарушил протокол. И он ответит Эджингтону за эт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 вышел из комнаты, и уже через пару шагов нажимал на ручку двери в комнату наблюдений. И был готов увидеть кого угодно… но не жениха Тары, Брэда.</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ого черта ты здесь забыл? – накинулся Логан.</w:t>
      </w:r>
    </w:p>
    <w:p>
      <w:pPr>
        <w:pStyle w:val="Normal"/>
        <w:spacing w:lineRule="auto" w:line="240" w:before="0" w:after="0"/>
        <w:ind w:firstLine="567"/>
        <w:jc w:val="both"/>
        <w:rPr/>
      </w:pPr>
      <w:r>
        <w:rPr>
          <w:rFonts w:cs="Times New Roman" w:ascii="Times New Roman" w:hAnsi="Times New Roman"/>
          <w:color w:val="000000"/>
          <w:sz w:val="24"/>
          <w:szCs w:val="24"/>
        </w:rPr>
        <w:t>Брэд, стоявший под резкими бликами люминесцентного света, сжал руки в кулаки, его лицо покраснело от злости.</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какого </w:t>
      </w:r>
      <w:r>
        <w:rPr>
          <w:rFonts w:cs="Times New Roman" w:ascii="Times New Roman" w:hAnsi="Times New Roman"/>
          <w:sz w:val="24"/>
          <w:szCs w:val="24"/>
        </w:rPr>
        <w:t>черта ты, Эджингтон, забыл здесь? Я несколько минут колотил в ту чертову дверь, и ты не откры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мната звуконепроницаема не просто так.</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коварный ублюдок! Я не знаю, как ты уговорил Тару на участие в этой “свяжи-сделай-больно” херне, но я требую, чтобы ты развязал её и сейчас же вернул одежду, – мужчина скользнул уничижающим взглядом по Логану сверху вниз.</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ог мой, что ты за животн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менно то животное, которое заставляет Вишенку краснеть и становиться влажной. Которое сделало бы всё, чтобы она кончала так сильно, что сорвала бы голос. Но Логан решил об этом не упоминать вслу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место этого он скрестил руки на груди, и посмотрел на Брэда, будто тот был насекомы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т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йми, Тара больше не твоя чертова игрушка. Она моя невеста, и я не позволю тебе причинять ей боль. Отпусти её.</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га, бегу и пада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ы попал в эту часть клуба? Эта зона охраняет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достоверение помощника окружного прокурора обычно очень пугает глупых администраторов. Она переплюнула себя, помогая мне найти тебя в этом лабирин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исти, или Сладкий Горошек, как многие ее звали, была хорошим сотрудником, и милой маленькой сабой, пока на горизонте не было никого со значком. Она наверняка чуть не потеряла сознание, увидев удостоверение Йорк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шел к черту, пока я не вызвал охрану.</w:t>
      </w:r>
    </w:p>
    <w:p>
      <w:pPr>
        <w:pStyle w:val="Normal"/>
        <w:spacing w:lineRule="auto" w:line="240" w:before="0" w:after="0"/>
        <w:ind w:firstLine="567"/>
        <w:jc w:val="both"/>
        <w:rPr/>
      </w:pPr>
      <w:r>
        <w:rPr>
          <w:rFonts w:cs="Times New Roman" w:ascii="Times New Roman" w:hAnsi="Times New Roman"/>
          <w:sz w:val="24"/>
          <w:szCs w:val="24"/>
        </w:rPr>
        <w:t>Логан развернулся, и в этот момент Томпсон схватил его за плечо, разворачивая, и врезал хуком слева. Логан предполагал что-то такое, учитывая то, как мужчина был напряжен.</w:t>
      </w:r>
    </w:p>
    <w:p>
      <w:pPr>
        <w:pStyle w:val="Normal"/>
        <w:spacing w:lineRule="auto" w:line="240" w:before="0" w:after="0"/>
        <w:ind w:firstLine="567"/>
        <w:jc w:val="both"/>
        <w:rPr/>
      </w:pPr>
      <w:r>
        <w:rPr>
          <w:rFonts w:cs="Times New Roman" w:ascii="Times New Roman" w:hAnsi="Times New Roman"/>
          <w:sz w:val="24"/>
          <w:szCs w:val="24"/>
        </w:rPr>
        <w:t>Он уклонился, и, выровнявшись, выбросил свой правый кулак наперевес удару Брэда. Томпсон зарычал, и стал еще красне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вторять не буду, потому слушай внимательно. Это крайне непрофессионально преследовать свою невесту, пока она пытается обучиться всему, чтобы выжить в опасной мисс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рэд резко отошел.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w:t>
      </w:r>
      <w:r>
        <w:rPr>
          <w:rFonts w:cs="Times New Roman" w:ascii="Times New Roman" w:hAnsi="Times New Roman"/>
          <w:color w:val="00B050"/>
          <w:sz w:val="24"/>
          <w:szCs w:val="24"/>
        </w:rPr>
        <w:t>,</w:t>
      </w:r>
      <w:r>
        <w:rPr>
          <w:rFonts w:cs="Times New Roman" w:ascii="Times New Roman" w:hAnsi="Times New Roman"/>
          <w:color w:val="000000"/>
          <w:sz w:val="24"/>
          <w:szCs w:val="24"/>
        </w:rPr>
        <w:t xml:space="preserve"> ладно. Я видел </w:t>
      </w:r>
      <w:r>
        <w:rPr>
          <w:rFonts w:cs="Times New Roman" w:ascii="Times New Roman" w:hAnsi="Times New Roman"/>
          <w:sz w:val="24"/>
          <w:szCs w:val="24"/>
        </w:rPr>
        <w:t>следы плетки на её теле. Ты не учишь её, а пытаешься усыпить её внимание и вновь сделать бо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оган замотал головой.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ошибаешься. И на уровне уже личном, думаешь, что шпионство за Тарой добавит тебе очков?</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w:t>
      </w:r>
      <w:r>
        <w:rPr>
          <w:rFonts w:cs="Times New Roman" w:ascii="Times New Roman" w:hAnsi="Times New Roman"/>
          <w:sz w:val="24"/>
          <w:szCs w:val="24"/>
        </w:rPr>
        <w:t>беспокоюсь о её благополучии. Это моя прямая обязанность – обеспечить её безопасность, – Брэд упрямо смотрел на Лога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ка мы работаем – она моя ответственность, и я хорошо о ней забочусь. Всегд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воего рода инсинуация? Скрытая угроза, что ты собираешься соблазнить е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икаких изощренных планов. Выкладываю всё как есть, – Логан смотрел Брэду в глаза. – Тара создана для того, что я ей могу дать. И сколько бы ты не занимался с ней ванильным сексом – ей этого мало. Я завоевал её сердце, и, если сейчас она меня захочет – я уже не отступлю, пока она не будет снова моей.</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ра </w:t>
      </w:r>
      <w:r>
        <w:rPr>
          <w:rFonts w:cs="Times New Roman" w:ascii="Times New Roman" w:hAnsi="Times New Roman"/>
          <w:sz w:val="24"/>
          <w:szCs w:val="24"/>
        </w:rPr>
        <w:t>будет моей женой и матерью моих детей. И ты не встанешь у меня на пу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омпсон сделал шаг на встречу Логану, и Эджингтон тут же врезал Брэду в челюсть. Тот отшатнулся, придерживаясь за кресло. Логан помог встать, со всей силы вжимая его в бетон стены, дополнительно прижав локоть к горлу Брэд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даже знать не хочу, как ты уговорил её выйти за тебя, но я слишком хорошо знаю таких козлов, как т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у да, а ты у нас джентльмен, связывающий женщин, – прокряхтел он. –  Думаешь, она вновь на тебя запад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омпсон прищурился и, не скрывая жестокого удовольствия, улыбнулся.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вай, побей меня еще чуть-чуть, и я просто буду ненавидеть тебя чуть больше, хотя это не важно. Невзирая на твои старания, она никогда не полюбит тебя снова.</w:t>
      </w:r>
    </w:p>
    <w:p>
      <w:pPr>
        <w:pStyle w:val="Normal"/>
        <w:spacing w:lineRule="auto" w:line="240" w:before="0" w:after="0"/>
        <w:ind w:firstLine="567"/>
        <w:jc w:val="both"/>
        <w:rPr/>
      </w:pPr>
      <w:r>
        <w:rPr>
          <w:rFonts w:cs="Times New Roman" w:ascii="Times New Roman" w:hAnsi="Times New Roman"/>
          <w:sz w:val="24"/>
          <w:szCs w:val="24"/>
        </w:rPr>
        <w:t>Эта возможность волновала Логана. Он мог научить её быть сабой – у неё были все данные для этого: склонность и потребность. Он даже мог заставить её хотеть его, да она и так уже отвечала ему. Но сможет ли он заставить её полюбить его внов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едва поборол желание ляпнуть истинную причину разрыва с Вишенкой, несмотря на желание Тары услышать ее. Но он и так отобрал право выбора во многих аспектах у нее, особенно, когда надавил на Торпа, чтобы тот разрешил ему продолжить ее обучение.</w:t>
      </w:r>
    </w:p>
    <w:p>
      <w:pPr>
        <w:pStyle w:val="Normal"/>
        <w:spacing w:lineRule="auto" w:line="240" w:before="0" w:after="0"/>
        <w:ind w:firstLine="567"/>
        <w:jc w:val="both"/>
        <w:rPr/>
      </w:pPr>
      <w:r>
        <w:rPr>
          <w:rFonts w:cs="Times New Roman" w:ascii="Times New Roman" w:hAnsi="Times New Roman"/>
          <w:sz w:val="24"/>
          <w:szCs w:val="24"/>
        </w:rPr>
        <w:t>Пытаться сейчас получить отпущение своих грехов у Тары было непродуктивно. Сейчас он должен усмирить свой пыл и разыграть карты, что у него на руках.</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шел к чёрту, и не смей портить атмосферу своим присутствием у двери моей темницы сн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ыйдя из комнаты для наблюдений, Логан хлопнул дверью и сделал глубокий вдох, чтобы успокоиться, размял плечи, снимая напряжение. Но это не сработал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вою мать!</w:t>
      </w:r>
    </w:p>
    <w:p>
      <w:pPr>
        <w:pStyle w:val="Normal"/>
        <w:spacing w:lineRule="auto" w:line="240" w:before="0" w:after="0"/>
        <w:ind w:firstLine="567"/>
        <w:jc w:val="both"/>
        <w:rPr/>
      </w:pPr>
      <w:r>
        <w:rPr>
          <w:rFonts w:cs="Times New Roman" w:ascii="Times New Roman" w:hAnsi="Times New Roman"/>
          <w:sz w:val="24"/>
          <w:szCs w:val="24"/>
        </w:rPr>
        <w:t>Он ненавидел этого скользкого двуличного козла со школьной скамьи. Но сейчас самое важное – Вишенка.</w:t>
      </w:r>
    </w:p>
    <w:p>
      <w:pPr>
        <w:pStyle w:val="Normal"/>
        <w:spacing w:lineRule="auto" w:line="240" w:before="0" w:after="0"/>
        <w:ind w:firstLine="567"/>
        <w:jc w:val="both"/>
        <w:rPr/>
      </w:pPr>
      <w:r>
        <w:rPr>
          <w:rFonts w:cs="Times New Roman" w:ascii="Times New Roman" w:hAnsi="Times New Roman"/>
          <w:sz w:val="24"/>
          <w:szCs w:val="24"/>
        </w:rPr>
        <w:t>Вернувшись в своё подземелье, Логан запер дверь. Если Томпсон не был идиотом, он бы ушёл. Да, и потом он может позвонить охране и попросить их вышвырнуть его тушу. Но Эджингтон знал, что Брэд – тот еще кретин, и он останется, и будет смотреть, опираясь на извращенное чувство долга. Или может потому, что их отношения с Тарой не так уж и сильны, как он расписывал. Логану было наплевать, однако, если Томпсон настолько храбр, что ошивается вокруг, что же, он с радостью покажет ублюдку как надо ублажать Тару, и докажет, что сможет сделать это лучше, чем Брэд, поскольку Вишенка всё еще не безразлична к нему. Возможно, это откроет глаза мелкому придур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оган вздохнул. Его беспокоила возможная реакция Тары. Чувство вины ужалило сознание. В ближайшем будущем она будет злиться. Но он бы ничего из этого не делал, если бы не знал, что она принадлежит ему.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одвинув </w:t>
      </w:r>
      <w:r>
        <w:rPr>
          <w:rFonts w:cs="Times New Roman" w:ascii="Times New Roman" w:hAnsi="Times New Roman"/>
          <w:sz w:val="24"/>
          <w:szCs w:val="24"/>
        </w:rPr>
        <w:t>сомнения подальше, он подошел к Вишенке, убрал волосы, съехавшие на ее лицо, и мягко спросил:</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тобой всё нормальн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 её телу пробежала мелкая дрожь.</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много прохладно.</w:t>
      </w:r>
    </w:p>
    <w:p>
      <w:pPr>
        <w:pStyle w:val="Normal"/>
        <w:spacing w:lineRule="auto" w:line="240" w:before="0" w:after="0"/>
        <w:ind w:firstLine="567"/>
        <w:jc w:val="both"/>
        <w:rPr/>
      </w:pPr>
      <w:r>
        <w:rPr>
          <w:rFonts w:cs="Times New Roman" w:ascii="Times New Roman" w:hAnsi="Times New Roman"/>
          <w:color w:val="000000"/>
          <w:sz w:val="24"/>
          <w:szCs w:val="24"/>
        </w:rPr>
        <w:t xml:space="preserve">«И </w:t>
      </w:r>
      <w:r>
        <w:rPr>
          <w:rFonts w:cs="Times New Roman" w:ascii="Times New Roman" w:hAnsi="Times New Roman"/>
          <w:sz w:val="24"/>
          <w:szCs w:val="24"/>
        </w:rPr>
        <w:t>немного страшно», – услышал он не высказанные опасения. Тара была упертой, и он восхищался ее смелостью.</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сти, я должен был разобраться с одним неприятным типом. А сейчас всё моё внимание только на тебе, и я весь тв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приступим к работе, – послав улыбку, ответила девуш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ответил взаимностью.</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сделаю всё, чтобы происходящее не заставило тебя скучать.</w:t>
      </w:r>
    </w:p>
    <w:p>
      <w:pPr>
        <w:pStyle w:val="Normal"/>
        <w:spacing w:lineRule="auto" w:line="240" w:before="0" w:after="0"/>
        <w:ind w:firstLine="567"/>
        <w:jc w:val="both"/>
        <w:rPr/>
      </w:pPr>
      <w:r>
        <w:rPr>
          <w:rFonts w:cs="Times New Roman" w:ascii="Times New Roman" w:hAnsi="Times New Roman"/>
          <w:sz w:val="24"/>
          <w:szCs w:val="24"/>
        </w:rPr>
        <w:t>Она подозрительно посмотрела на него и уже хотела что-то сказать, но он приложил к её губам палец, и покачал голов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му ты подчиняешься?</w:t>
      </w:r>
    </w:p>
    <w:p>
      <w:pPr>
        <w:pStyle w:val="Normal"/>
        <w:spacing w:lineRule="auto" w:line="240" w:before="0" w:after="0"/>
        <w:ind w:firstLine="567"/>
        <w:jc w:val="both"/>
        <w:rPr/>
      </w:pPr>
      <w:r>
        <w:rPr>
          <w:rFonts w:cs="Times New Roman" w:ascii="Times New Roman" w:hAnsi="Times New Roman"/>
          <w:sz w:val="24"/>
          <w:szCs w:val="24"/>
        </w:rPr>
        <w:t>Тара облизнула губы, её глаза начали блесте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ебе, Лог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и два слова не только заставили кровь прилить к члену, но даже заставили сердце радовать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ая девочк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 начал целовать мягкий изгиб её плеча, поднимаясь выше, и дойдя до уха, прошептал:</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йчас ты выглядишь прекрасно. Связанная только для меня. </w:t>
      </w:r>
    </w:p>
    <w:p>
      <w:pPr>
        <w:pStyle w:val="Normal"/>
        <w:spacing w:lineRule="auto" w:line="240" w:before="0" w:after="0"/>
        <w:ind w:firstLine="567"/>
        <w:jc w:val="both"/>
        <w:rPr/>
      </w:pPr>
      <w:r>
        <w:rPr>
          <w:rFonts w:cs="Times New Roman" w:ascii="Times New Roman" w:hAnsi="Times New Roman"/>
          <w:color w:val="000000"/>
          <w:sz w:val="24"/>
          <w:szCs w:val="24"/>
        </w:rPr>
        <w:t xml:space="preserve">Она </w:t>
      </w:r>
      <w:r>
        <w:rPr>
          <w:rFonts w:cs="Times New Roman" w:ascii="Times New Roman" w:hAnsi="Times New Roman"/>
          <w:sz w:val="24"/>
          <w:szCs w:val="24"/>
        </w:rPr>
        <w:t>сморщила носик.</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 крайней мере, так ты не видишь мою задницу.</w:t>
      </w:r>
    </w:p>
    <w:p>
      <w:pPr>
        <w:pStyle w:val="Normal"/>
        <w:spacing w:lineRule="auto" w:line="240" w:before="0" w:after="0"/>
        <w:ind w:firstLine="567"/>
        <w:jc w:val="both"/>
        <w:rPr/>
      </w:pPr>
      <w:r>
        <w:rPr>
          <w:rFonts w:cs="Times New Roman" w:ascii="Times New Roman" w:hAnsi="Times New Roman"/>
          <w:sz w:val="24"/>
          <w:szCs w:val="24"/>
        </w:rPr>
        <w:t>В любой другой раз, он бы тут же одернул и наказал ее за разговоры о своем теле в негативном тоне. По-хорошему, он уже должен дать урок хороших манер за вчерашние поведение.</w:t>
      </w:r>
    </w:p>
    <w:p>
      <w:pPr>
        <w:pStyle w:val="Normal"/>
        <w:spacing w:lineRule="auto" w:line="240" w:before="0" w:after="0"/>
        <w:ind w:firstLine="567"/>
        <w:jc w:val="both"/>
        <w:rPr/>
      </w:pPr>
      <w:r>
        <w:rPr>
          <w:rFonts w:cs="Times New Roman" w:ascii="Times New Roman" w:hAnsi="Times New Roman"/>
          <w:color w:val="000000"/>
          <w:sz w:val="24"/>
          <w:szCs w:val="24"/>
        </w:rPr>
        <w:t xml:space="preserve">Но после того, как она только наблюдала красоту таких отношений на примере Греты и Джейсона, это было </w:t>
      </w:r>
      <w:r>
        <w:rPr>
          <w:rFonts w:cs="Times New Roman" w:ascii="Times New Roman" w:hAnsi="Times New Roman"/>
          <w:sz w:val="24"/>
          <w:szCs w:val="24"/>
        </w:rPr>
        <w:t>не желательно. Прежде чем показать менее лицеприятную часть этого мира, с которой ей все равно придется столкнуться, он хотел дать еще немного хорошего – ради них обоих. А если это позлит того долбанного вуайериста – даже к лучшем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уже видел ее, и мне понравилось. Хммм… – он прикусил мочку её уха. – Жду не дождусь, когда смогу её сжать, укусить, поцеловать и оттраха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оган… – предупредительно произнесла она. – Это работа.</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удовольствие, – он сжал её лицо в ладонях, и прижался ближе к ней. – Вдыхай.</w:t>
      </w:r>
    </w:p>
    <w:p>
      <w:pPr>
        <w:pStyle w:val="Normal"/>
        <w:spacing w:lineRule="auto" w:line="240" w:before="0" w:after="0"/>
        <w:ind w:firstLine="567"/>
        <w:jc w:val="both"/>
        <w:rPr/>
      </w:pPr>
      <w:r>
        <w:rPr>
          <w:rFonts w:cs="Times New Roman" w:ascii="Times New Roman" w:hAnsi="Times New Roman"/>
          <w:color w:val="000000"/>
          <w:sz w:val="24"/>
          <w:szCs w:val="24"/>
        </w:rPr>
        <w:t>И она вдохнула, повторяя за ним. Вскоре они дышали в унисон, но, когда он посмотрел в сторону, она тут же посмотрела под ноги, и он подошел совсем близко. Так, что пальцы его ног, кос</w:t>
      </w:r>
      <w:r>
        <w:rPr>
          <w:rFonts w:cs="Times New Roman" w:ascii="Times New Roman" w:hAnsi="Times New Roman"/>
          <w:sz w:val="24"/>
          <w:szCs w:val="24"/>
        </w:rPr>
        <w:t xml:space="preserve">нулись её. И они оказались ледяными.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сказала, что тебе прохладно, а не что ты заледенела. Почему ты мне не сказала, что ощущаешь дискомфорт? – властно спросил он, присев и начав растирать её но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выдохнула, и едва ли не простона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думала, что это будет важно для тебя.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юбой твой дискомфорт – важен. Да, иногда необходима толика боли, но лишь, чтобы увеличить желание. Пренебрежение удобством в эту категорию не попада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пересек комнату и порылся в небольшом шкафу. Он нашел пару чистых носков, оставшиеся с прошлой зимы, и, вернувшись к Таре, стал одевать их, натягивая до ограничителей крест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учше?</w:t>
      </w:r>
    </w:p>
    <w:p>
      <w:pPr>
        <w:pStyle w:val="Normal"/>
        <w:spacing w:lineRule="auto" w:line="240" w:before="0" w:after="0"/>
        <w:ind w:firstLine="567"/>
        <w:jc w:val="both"/>
        <w:rPr/>
      </w:pPr>
      <w:r>
        <w:rPr>
          <w:rFonts w:cs="Times New Roman" w:ascii="Times New Roman" w:hAnsi="Times New Roman"/>
          <w:sz w:val="24"/>
          <w:szCs w:val="24"/>
        </w:rPr>
        <w:t>Ему самому будет некомфортно, пока что-то будет её отвлекать. Конечно, пара носков не вернет её благосклонность к нему, но, как минимум её черты лица смягчили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Логан.</w:t>
      </w:r>
    </w:p>
    <w:p>
      <w:pPr>
        <w:pStyle w:val="Normal"/>
        <w:spacing w:lineRule="auto" w:line="240" w:before="0" w:after="0"/>
        <w:ind w:firstLine="567"/>
        <w:jc w:val="both"/>
        <w:rPr/>
      </w:pPr>
      <w:r>
        <w:rPr>
          <w:rFonts w:cs="Times New Roman" w:ascii="Times New Roman" w:hAnsi="Times New Roman"/>
          <w:color w:val="000000"/>
          <w:sz w:val="24"/>
          <w:szCs w:val="24"/>
        </w:rPr>
        <w:t>Каждое слово было произнесено с придыханием, и кажется, его касания и простая забота делали куда больше, чем он сам ожидал. Ведь в глубине души он искал хоть какой-то намёк на то, что он ей не безразличен.</w:t>
      </w:r>
    </w:p>
    <w:p>
      <w:pPr>
        <w:pStyle w:val="Normal"/>
        <w:spacing w:lineRule="auto" w:line="240" w:before="0" w:after="0"/>
        <w:ind w:firstLine="567"/>
        <w:jc w:val="both"/>
        <w:rPr/>
      </w:pPr>
      <w:r>
        <w:rPr>
          <w:rFonts w:cs="Times New Roman" w:ascii="Times New Roman" w:hAnsi="Times New Roman"/>
          <w:color w:val="000000"/>
          <w:sz w:val="24"/>
          <w:szCs w:val="24"/>
        </w:rPr>
        <w:t xml:space="preserve">Логан улыбнулся от самой мысли. Хм, если она хочет внимания, ласки и заботы, он с </w:t>
      </w:r>
      <w:r>
        <w:rPr>
          <w:rFonts w:cs="Times New Roman" w:ascii="Times New Roman" w:hAnsi="Times New Roman"/>
          <w:sz w:val="24"/>
          <w:szCs w:val="24"/>
        </w:rPr>
        <w:t>удовольствием ей это даст.</w:t>
      </w:r>
    </w:p>
    <w:p>
      <w:pPr>
        <w:pStyle w:val="Normal"/>
        <w:spacing w:lineRule="auto" w:line="240" w:before="0" w:after="0"/>
        <w:ind w:firstLine="567"/>
        <w:jc w:val="both"/>
        <w:rPr/>
      </w:pPr>
      <w:r>
        <w:rPr>
          <w:rFonts w:cs="Times New Roman" w:ascii="Times New Roman" w:hAnsi="Times New Roman"/>
          <w:sz w:val="24"/>
          <w:szCs w:val="24"/>
        </w:rPr>
        <w:t xml:space="preserve">Тара смотрела на Логана. О-оу, в его взгляде поселился опасный блеск, говорящий, что он что-то придумал.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ги не мерзнут, и мы можем вернуться к работе, – напомнила ему о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так, ноги уже не мерзнут? Совсем? </w:t>
      </w:r>
    </w:p>
    <w:p>
      <w:pPr>
        <w:pStyle w:val="Normal"/>
        <w:spacing w:lineRule="auto" w:line="240" w:before="0" w:after="0"/>
        <w:ind w:firstLine="567"/>
        <w:jc w:val="both"/>
        <w:rPr/>
      </w:pPr>
      <w:r>
        <w:rPr>
          <w:rFonts w:cs="Times New Roman" w:ascii="Times New Roman" w:hAnsi="Times New Roman"/>
          <w:sz w:val="24"/>
          <w:szCs w:val="24"/>
        </w:rPr>
        <w:t xml:space="preserve">Интересно, это в прямом смысле или метафорическом? Если последнее, то, черт возьми, да –  ноги замерзли от страха и еще как. Но она ни за что не покажет свою слабость и не откажется от этой миссии. В жизни она не станет обмениваться властью, как это делала Грета с Джейсоном. Хотя бы сейчас такая власть нужна была ей самой.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начинай уже.</w:t>
      </w:r>
    </w:p>
    <w:p>
      <w:pPr>
        <w:pStyle w:val="Normal"/>
        <w:spacing w:lineRule="auto" w:line="240" w:before="0" w:after="0"/>
        <w:ind w:firstLine="567"/>
        <w:jc w:val="both"/>
        <w:rPr/>
      </w:pPr>
      <w:r>
        <w:rPr>
          <w:rFonts w:cs="Times New Roman" w:ascii="Times New Roman" w:hAnsi="Times New Roman"/>
          <w:sz w:val="24"/>
          <w:szCs w:val="24"/>
        </w:rPr>
        <w:t>В ту же секунду, как она бросила вызов, Тара поняла, что допустила промах. Если бы она просто согласилась с ним, и продолжила дальше подыгрывать, используя тот самый томный тон, который ему, кажется, нравится. Да еще и успокаивает. И зачем сейчас всё портить? Она буквально напрашивалась.</w:t>
      </w:r>
    </w:p>
    <w:p>
      <w:pPr>
        <w:pStyle w:val="Normal"/>
        <w:spacing w:lineRule="auto" w:line="240" w:before="0" w:after="0"/>
        <w:ind w:firstLine="567"/>
        <w:jc w:val="both"/>
        <w:rPr/>
      </w:pPr>
      <w:r>
        <w:rPr>
          <w:rFonts w:cs="Times New Roman" w:ascii="Times New Roman" w:hAnsi="Times New Roman"/>
          <w:sz w:val="24"/>
          <w:szCs w:val="24"/>
        </w:rPr>
        <w:t>Его руки нежно погладили икры, чувствительную кожу под коленями, и выше, выше, пока не добрался до бедер, и его пальцы не начали гладить попу. А потом он посмотрел прямо перед собой – прямо на её кис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облизал губы так, словно не мог дождаться, когда сможет вкусить её. Сердце едва ли не вырывалось из груди, отбивая устойчивый ритм. В этой позиции её ноги были широко разведены, тело наго, и она могла только представить, насколько она сейчас перед ним открыта. И у нее не было ни шанса его останов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ло Тары тряхнуло, едва она подумала о его губах на своей плот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ган, подо… О Боже! </w:t>
      </w:r>
    </w:p>
    <w:p>
      <w:pPr>
        <w:pStyle w:val="Normal"/>
        <w:spacing w:lineRule="auto" w:line="240" w:before="0" w:after="0"/>
        <w:ind w:firstLine="567"/>
        <w:jc w:val="both"/>
        <w:rPr/>
      </w:pPr>
      <w:r>
        <w:rPr>
          <w:rFonts w:cs="Times New Roman" w:ascii="Times New Roman" w:hAnsi="Times New Roman"/>
          <w:sz w:val="24"/>
          <w:szCs w:val="24"/>
        </w:rPr>
        <w:t>Она тяжело сглотнула, как только он мучительно медленно нажал языком на клитор, после чего проник в неё двумя пальцами, едва ли не лениво лаская ее влажные стеночки, что приходилось бороться за каждый свой вдох. Ни один мужчина не заставлял её чувствовать что-то подобное. Да, во время учебы в колледже, она заводила несколько интрижек с парнями, так сказать делала «тест-драйв».</w:t>
      </w:r>
      <w:r>
        <w:rPr>
          <w:rFonts w:cs="Times New Roman" w:ascii="Times New Roman" w:hAnsi="Times New Roman"/>
          <w:color w:val="000000"/>
          <w:sz w:val="24"/>
          <w:szCs w:val="24"/>
        </w:rPr>
        <w:t xml:space="preserve"> Некоторые были очень даже неплохи, некоторые – даже немного лучше, чем “неплохо”, но ни один из них одними только прикосновениями не доводил до безумия так, как Логан. Да он чертов “Феррари” среди её </w:t>
      </w:r>
      <w:r>
        <w:rPr>
          <w:rFonts w:cs="Times New Roman" w:ascii="Times New Roman" w:hAnsi="Times New Roman"/>
          <w:sz w:val="24"/>
          <w:szCs w:val="24"/>
        </w:rPr>
        <w:t>любовников.</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ты потек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просто твои слюни, – оправдывалась Тара еще более дрожащим голосом, чем все ее те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недовольно приподнял бров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была влажной до эт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же прекрасно знал ответ! И всё равно хотел, чтобы она ответила. Поч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бы профессионально подтолкнуть ее на новый уровень? Или это личная заинтересованность в ее подчинении? Сможет ли она испытать то, что видела сегодня, если не будет честной? 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женщина говорила в лоб о своих желаниях Джейсону, чтобы доставить удовольствие ему и получить то, о чем мечтала сам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Логан, – она закрыла глаза. – Я была влажной, до того, как ты дотронулся до меня ртом.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ткрой глаза и всегда смотри на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она открыла, ее ресницы трепетали, и Тара могла смотреть только в его голубые глаз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екрасно, – он втянул воздух, впитывая её аромат, и каждый нерв ниже пояса напрягся, сжимаясь от жара. – Твой вчерашний поцелуй говорит мне о том, что ты испытываешь чувственный голод. И я знаю, что даже сейчас ты хочешь его утолить. Будешь ли ты сейчас храбра настолько, чтобы принять это?</w:t>
      </w:r>
    </w:p>
    <w:p>
      <w:pPr>
        <w:pStyle w:val="Normal"/>
        <w:spacing w:lineRule="auto" w:line="240" w:before="0" w:after="0"/>
        <w:ind w:firstLine="567"/>
        <w:jc w:val="both"/>
        <w:rPr/>
      </w:pPr>
      <w:r>
        <w:rPr>
          <w:rFonts w:cs="Times New Roman" w:ascii="Times New Roman" w:hAnsi="Times New Roman"/>
          <w:color w:val="000000"/>
          <w:sz w:val="24"/>
          <w:szCs w:val="24"/>
        </w:rPr>
        <w:t>Да</w:t>
      </w:r>
      <w:r>
        <w:rPr>
          <w:rFonts w:cs="Times New Roman" w:ascii="Times New Roman" w:hAnsi="Times New Roman"/>
          <w:color w:val="00B050"/>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Боже ж мой! Он читает её, словно открытую книгу. Тара глубоко вдохнула. Она должна это сделать. Ради Дарси, ради того, чтобы доказать всем, что она стоящий агент, и должна будет выполнить любое задание, которое перед ней поставят.</w:t>
      </w:r>
    </w:p>
    <w:p>
      <w:pPr>
        <w:pStyle w:val="Normal"/>
        <w:spacing w:lineRule="auto" w:line="240" w:before="0" w:after="0"/>
        <w:ind w:firstLine="567"/>
        <w:jc w:val="both"/>
        <w:rPr/>
      </w:pPr>
      <w:r>
        <w:rPr>
          <w:rFonts w:cs="Times New Roman" w:ascii="Times New Roman" w:hAnsi="Times New Roman"/>
          <w:sz w:val="24"/>
          <w:szCs w:val="24"/>
        </w:rPr>
        <w:t xml:space="preserve">А что до самой себя, она хотела понять, заполнит ли этот эксперимент с Логаном пустоту нереализованной жажды внутри неё.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Логан.</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Превосходно.</w:t>
      </w:r>
    </w:p>
    <w:p>
      <w:pPr>
        <w:pStyle w:val="Normal"/>
        <w:spacing w:lineRule="auto" w:line="240" w:before="0" w:after="0"/>
        <w:ind w:firstLine="567"/>
        <w:jc w:val="both"/>
        <w:rPr/>
      </w:pPr>
      <w:r>
        <w:rPr>
          <w:rFonts w:cs="Times New Roman" w:ascii="Times New Roman" w:hAnsi="Times New Roman"/>
          <w:sz w:val="24"/>
          <w:szCs w:val="24"/>
        </w:rPr>
        <w:t xml:space="preserve">Он, не колеблясь ни секунды, накрыл ртом её киску, и его язык нежно ударил по клитору, дразняще прошелся по нему, лаская комочек нервов с такой силой, что было сложно выдержать. Но он абсолютно точно знал, как далеко ее можно подтолкнуть перед тем, когда удовольствие станет нестерпимой мукой. </w:t>
      </w:r>
    </w:p>
    <w:p>
      <w:pPr>
        <w:pStyle w:val="Normal"/>
        <w:spacing w:lineRule="auto" w:line="240" w:before="0" w:after="0"/>
        <w:ind w:firstLine="567"/>
        <w:jc w:val="both"/>
        <w:rPr/>
      </w:pPr>
      <w:r>
        <w:rPr>
          <w:rFonts w:cs="Times New Roman" w:ascii="Times New Roman" w:hAnsi="Times New Roman"/>
          <w:sz w:val="24"/>
          <w:szCs w:val="24"/>
        </w:rPr>
        <w:t>Логан отодвинулся и подул на скользкие разгоряченные складочки, затем прошелся большим пальцем по жаждущей точке. Всё тело дернулось, и еще больше влаги появилось между ее дрожащими бедрами.</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мм, Вишенка, на вкус ты так же прекрасна, как я помню.</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лизнул языком её родимое пятно, которое ему нравилось с тех пор, как ему было шестнадцать лет.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наешь, я бы с </w:t>
      </w:r>
      <w:r>
        <w:rPr>
          <w:rFonts w:cs="Times New Roman" w:ascii="Times New Roman" w:hAnsi="Times New Roman"/>
          <w:sz w:val="24"/>
          <w:szCs w:val="24"/>
        </w:rPr>
        <w:t xml:space="preserve">удовольствием провел день, лаская и облизывая это нежную киску, пока ты бы дрожала всем телом, и эти нежные складочки очень долго оставались припухшими. И ты отдавала бы мне весь этот пряный нектар. Ты бы кончила, а я продолжал ласкать тебя, пока ты дрожала, кричала и молила, не зная чего: то ли чтобы я остановился, то ли чтобы я вылизал эту киску внов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ромадный бум желания упал и разлился меж её ног, добавляясь к и так уже почти мучительной боли. Ну как у него так получалось? Легко и быстро. Считанные секунды, а она уже задыхается. Возбуждение затмило все ее чувства. Как она могла скрыть, что не хочет испытать каждый аспект греха, обещанный этим глубоким голос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ога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детка, я зде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 прошло и мгновения, как он раскрыл ее большими пальцами обеих рук еще больше и устремился языком глубже, вылизывая от входа выше к твердому узелку клитор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ловокружение захватило Тару в волнах эйфории. Боже, он в шестнадцать лет заставлял чувствовать ее так хорошо. Подарил ей самый первый оргазм своим неутомимым языком. Тогда это заняло время, и его бесконечное посасывание и ласка переросли в захватывающее окончание. Этот же оргазм пробежит по ней, словно огненный шар ощущений. Он выставит все оргазмы, полученные за последние двенадцать лет, плохой шуткой. Девушка сжала кулаки. Усиливающаяся жажда заставила напрячься каждый мускул ее тела. Так же, как Логан был ошибкой для нее, ей нужен был этот оргазм, и, кажется, только ему под силу подарить ей такое удовольствие.</w:t>
      </w:r>
    </w:p>
    <w:p>
      <w:pPr>
        <w:pStyle w:val="Normal"/>
        <w:spacing w:lineRule="auto" w:line="240" w:before="0" w:after="0"/>
        <w:ind w:firstLine="567"/>
        <w:jc w:val="both"/>
        <w:rPr/>
      </w:pPr>
      <w:r>
        <w:rPr>
          <w:rFonts w:cs="Times New Roman" w:ascii="Times New Roman" w:hAnsi="Times New Roman"/>
          <w:color w:val="000000"/>
          <w:sz w:val="24"/>
          <w:szCs w:val="24"/>
        </w:rPr>
        <w:t xml:space="preserve">Но </w:t>
      </w:r>
      <w:r>
        <w:rPr>
          <w:rFonts w:cs="Times New Roman" w:ascii="Times New Roman" w:hAnsi="Times New Roman"/>
          <w:sz w:val="24"/>
          <w:szCs w:val="24"/>
        </w:rPr>
        <w:t>вместо того, чтобы всё-таки довести до края, он отстранился и, сев на пятки, выжидательно посмотрел вверх. Что еще ему нужно? Тара сжала кулаки над неприступными наручниками, задыхаясь, переживая маленькую чувственную смер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ога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кажи, что тебе это надо.</w:t>
      </w:r>
    </w:p>
    <w:p>
      <w:pPr>
        <w:pStyle w:val="Normal"/>
        <w:spacing w:lineRule="auto" w:line="240" w:before="0" w:after="0"/>
        <w:ind w:firstLine="567"/>
        <w:jc w:val="both"/>
        <w:rPr/>
      </w:pPr>
      <w:r>
        <w:rPr>
          <w:rFonts w:cs="Times New Roman" w:ascii="Times New Roman" w:hAnsi="Times New Roman"/>
          <w:sz w:val="24"/>
          <w:szCs w:val="24"/>
        </w:rPr>
        <w:t xml:space="preserve">Его ярко-синие глаза пронзали, словно пламя, ноздри раздувались, и челюсть была так сильно сжата, что казалось, он сейчас начнет рычать, но в последний момент он подавил этот порыв.  </w:t>
      </w:r>
    </w:p>
    <w:p>
      <w:pPr>
        <w:pStyle w:val="Normal"/>
        <w:spacing w:lineRule="auto" w:line="240" w:before="0" w:after="0"/>
        <w:ind w:firstLine="567"/>
        <w:jc w:val="both"/>
        <w:rPr/>
      </w:pPr>
      <w:r>
        <w:rPr>
          <w:rFonts w:cs="Times New Roman" w:ascii="Times New Roman" w:hAnsi="Times New Roman"/>
          <w:sz w:val="24"/>
          <w:szCs w:val="24"/>
        </w:rPr>
        <w:t>Выражение на его лице означало одно – он безумно хочет её. А хуже всего то, что Логан пойдет на всё, лишь бы и она хотела его с такой же сил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ему абсолютно не надо стараться, чтобы достичь эт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залось, легкие Тары не в состоянии сделать и вдоха. Он сломил ее защиту и, будучи на кресте, отданной на его милость, обнажил ее внутреннюю женственность, скрытую под напускной бравадой. </w:t>
      </w:r>
    </w:p>
    <w:p>
      <w:pPr>
        <w:pStyle w:val="Normal"/>
        <w:spacing w:lineRule="auto" w:line="240" w:before="0" w:after="0"/>
        <w:ind w:firstLine="567"/>
        <w:jc w:val="both"/>
        <w:rPr/>
      </w:pPr>
      <w:r>
        <w:rPr>
          <w:rFonts w:cs="Times New Roman" w:ascii="Times New Roman" w:hAnsi="Times New Roman"/>
          <w:color w:val="000000"/>
          <w:sz w:val="24"/>
          <w:szCs w:val="24"/>
        </w:rPr>
        <w:t xml:space="preserve">Хоть сознание и упиралось, </w:t>
      </w:r>
      <w:r>
        <w:rPr>
          <w:rFonts w:cs="Times New Roman" w:ascii="Times New Roman" w:hAnsi="Times New Roman"/>
          <w:sz w:val="24"/>
          <w:szCs w:val="24"/>
        </w:rPr>
        <w:t>но тело жаждало эти ласки. Больше того, не смотря на боль, которую он ей причинил ранее, часть её сознания всё еще доверяла его силе и упорству, которое выжигало вожделение на его лиц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я нуждаюсь в этом, – призналась она. </w:t>
      </w:r>
    </w:p>
    <w:p>
      <w:pPr>
        <w:pStyle w:val="Normal"/>
        <w:spacing w:lineRule="auto" w:line="240" w:before="0" w:after="0"/>
        <w:ind w:firstLine="567"/>
        <w:jc w:val="both"/>
        <w:rPr/>
      </w:pPr>
      <w:r>
        <w:rPr>
          <w:rFonts w:cs="Times New Roman" w:ascii="Times New Roman" w:hAnsi="Times New Roman"/>
          <w:color w:val="000000"/>
          <w:sz w:val="24"/>
          <w:szCs w:val="24"/>
        </w:rPr>
        <w:t xml:space="preserve">Его рука </w:t>
      </w:r>
      <w:r>
        <w:rPr>
          <w:rFonts w:cs="Times New Roman" w:ascii="Times New Roman" w:hAnsi="Times New Roman"/>
          <w:sz w:val="24"/>
          <w:szCs w:val="24"/>
        </w:rPr>
        <w:t>начала медленно подниматься от колена и выше. И девушке было очень сложно отвезти взгляд от яркого контраста его смуглых пальцев на своей светлой коже. Дыхание сбивалось с каждым сантиметром того, как он поднимал ладонь всё выше и выше к ее жаждущей киске. Логан нежно поцеловал её бедро, и вновь нежно подразнил большим пальцем клитор.</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за честность, милая. Твоё тело прекрасно… Ты влажная и дрожащая, с прекрасным румянцем. Я не могу дождаться, чтобы еще раз вкусить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 таких слов Тара не смогла сдержать стон, и хоть девушка не могла почти двигаться, она подала бедрами вперед, придвигаясь ближе к жаждущим в паре сантиметров губам. Логан отстранился и убрал руку с болящего от желания комочка нервов.</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жалуйста… – она молила, и прекрасно об этом зн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и он. Ей никогда еще так не хотелось разрядки, будто до сегодняшнего момента тело Тары двенадцать лет было спрятано под слоями льда, ожидая прихода Логана.</w:t>
      </w:r>
    </w:p>
    <w:p>
      <w:pPr>
        <w:pStyle w:val="Normal"/>
        <w:spacing w:lineRule="auto" w:line="240" w:before="0" w:after="0"/>
        <w:ind w:firstLine="567"/>
        <w:jc w:val="both"/>
        <w:rPr/>
      </w:pPr>
      <w:r>
        <w:rPr>
          <w:rFonts w:cs="Times New Roman" w:ascii="Times New Roman" w:hAnsi="Times New Roman"/>
          <w:sz w:val="24"/>
          <w:szCs w:val="24"/>
        </w:rPr>
        <w:t xml:space="preserve">Чертовски медленно он провел пальцем по её киске, собирая влагу, после чего облизал свой палец, и стал медленно его посасывать, прикрыв глаза, и простонал: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ерт, 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истый экстаз на его лице распалил Тару только больше. Прежде чем она успела сделать еще один вдох, он вернул палец, и стал вновь медленно поглаживать её пло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ишенка, ты вправду этого хочешь?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 выдохнула она, готовая сказать все что угодно. Мысли о своей гордости и помолвке она решила отложить на потом.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ё, что ты должна сделать, сказать мне, что я должен дать тебе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Шок рикошетом прошел сквозь нее. Это была правда, но ее признание дает Логану огромную власть над ней.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уже сказала, что хочу конч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Он покачал голов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только половина признания. Я хочу услышать остальн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оган собирался заставить её капитулировать не только телом, но и разумом. Она хотела бы презирать Логана за это, но сейчас она хотела его слишком сильно. А его улыбка Чеширского кота, красноречиво указывала, что ему все прекрасно известно.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адно. Я… я хочу, чтобы ты мне дал это.</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сё еще недостаточно. Будь </w:t>
      </w:r>
      <w:r>
        <w:rPr>
          <w:rFonts w:cs="Times New Roman" w:ascii="Times New Roman" w:hAnsi="Times New Roman"/>
          <w:sz w:val="24"/>
          <w:szCs w:val="24"/>
        </w:rPr>
        <w:t>более точна, и обратись ко мне правильно.</w:t>
      </w:r>
    </w:p>
    <w:p>
      <w:pPr>
        <w:pStyle w:val="Normal"/>
        <w:spacing w:lineRule="auto" w:line="240" w:before="0" w:after="0"/>
        <w:ind w:firstLine="567"/>
        <w:jc w:val="both"/>
        <w:rPr/>
      </w:pPr>
      <w:r>
        <w:rPr>
          <w:rFonts w:cs="Times New Roman" w:ascii="Times New Roman" w:hAnsi="Times New Roman"/>
          <w:sz w:val="24"/>
          <w:szCs w:val="24"/>
        </w:rPr>
        <w:t>Его близость сама по себе была афродизиаком, не говоря уже о практически гипнотическом ритме его пальцев на её теле. Каждым движением он заставлял клитор все больше набухать и выглядывать из-под своего капюшончика, обнажая нежный чувствительный орган под ним все больше.</w:t>
      </w:r>
    </w:p>
    <w:p>
      <w:pPr>
        <w:pStyle w:val="Normal"/>
        <w:spacing w:lineRule="auto" w:line="240" w:before="0" w:after="0"/>
        <w:ind w:firstLine="567"/>
        <w:jc w:val="both"/>
        <w:rPr/>
      </w:pPr>
      <w:r>
        <w:rPr>
          <w:rFonts w:cs="Times New Roman" w:ascii="Times New Roman" w:hAnsi="Times New Roman"/>
          <w:sz w:val="24"/>
          <w:szCs w:val="24"/>
        </w:rPr>
        <w:t xml:space="preserve">Тара ахнула, пока он погружал ее все дальше в глубины удовольствия, и постаралась дотянуться до него в попытке дотронуться. Из-за ее тщетности, она впилась в свои ладони. Ее бедра сжались. И он вновь отступил назад.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 запротестовала она. – Мне необходимо кончить. Мне нужно, чтобы ты заставил меня кончить</w:t>
      </w:r>
      <w:r>
        <w:rPr>
          <w:rFonts w:cs="Times New Roman" w:ascii="Times New Roman" w:hAnsi="Times New Roman"/>
          <w:sz w:val="24"/>
          <w:szCs w:val="24"/>
        </w:rPr>
        <w:t>, Логан. Пожалуйст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всё еще должна мне тринадцать ударов по этой сладкой заднице за вчерашнюю оплошность, но я не могу оставить без внимания твою милую и прекрасную просьбу. Но есть условие – не сдержива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лихорадочно закивала, готовая сказать и сделать всё, что Логан попросит. Если она хотела узнать, может ли он унять тянущую боль в её теле, то должна быть той женщиной, что примет от него вс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одоление своих страхов и способность отдавать контроль тоже помогут в выполнении миссии.</w:t>
      </w:r>
    </w:p>
    <w:p>
      <w:pPr>
        <w:pStyle w:val="Normal"/>
        <w:spacing w:lineRule="auto" w:line="240" w:before="0" w:after="0"/>
        <w:ind w:firstLine="567"/>
        <w:jc w:val="both"/>
        <w:rPr/>
      </w:pPr>
      <w:r>
        <w:rPr>
          <w:rFonts w:cs="Times New Roman" w:ascii="Times New Roman" w:hAnsi="Times New Roman"/>
          <w:sz w:val="24"/>
          <w:szCs w:val="24"/>
        </w:rPr>
        <w:t xml:space="preserve">Его глаза были уже не голубыми, а темно-синими. Он улыбнулся и наклонился. </w:t>
      </w:r>
    </w:p>
    <w:p>
      <w:pPr>
        <w:pStyle w:val="Normal"/>
        <w:spacing w:lineRule="auto" w:line="240" w:before="0" w:after="0"/>
        <w:ind w:firstLine="567"/>
        <w:jc w:val="both"/>
        <w:rPr/>
      </w:pPr>
      <w:r>
        <w:rPr>
          <w:rFonts w:cs="Times New Roman" w:ascii="Times New Roman" w:hAnsi="Times New Roman"/>
          <w:color w:val="000000"/>
          <w:sz w:val="24"/>
          <w:szCs w:val="24"/>
        </w:rPr>
        <w:t xml:space="preserve">В тот миг, когда его язык коснулся её киски и языком начал лакать её соки, у неё перехватило дыхание и показалось, будто он даже не прекращал своих движений. Желание </w:t>
      </w:r>
      <w:r>
        <w:rPr>
          <w:rFonts w:cs="Times New Roman" w:ascii="Times New Roman" w:hAnsi="Times New Roman"/>
          <w:sz w:val="24"/>
          <w:szCs w:val="24"/>
        </w:rPr>
        <w:t>вновь подбиралось к грани и было готово вот-вот обрушиться на неё.</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застонал, вибрация заставила напрячься и задрожать клитор еще больше. Если бы её руки были свободны, Тара бы запустила их в его волосы, и еще сильней притянула бы к себе. Но он лишь нежно всосал её клитор, и девушка застон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амой возбуждающей частью было то, что она не могла управлять Логаном, ведь он забрал у неё это право. Не было никакой ответственности, да и выбора, кроме как стоять и принимать всё, что он с ней делал.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ты такая сладкая, – прошептал он, проникая пальцем в горячую влажность ее кис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прошло и двух секунд, как он уже нашел точку, от стимулирования которой, она начала задыхаться от острого удовольствия, ни разу не испытанного прежд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Боже, да! – застонала о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икогда не стимулировала точку “G”?</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так, – прошептала девушка.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мм, мне нравится быть у тебя первым в стольких вещах.</w:t>
      </w:r>
    </w:p>
    <w:p>
      <w:pPr>
        <w:pStyle w:val="Normal"/>
        <w:spacing w:lineRule="auto" w:line="240" w:before="0" w:after="0"/>
        <w:ind w:firstLine="567"/>
        <w:jc w:val="both"/>
        <w:rPr/>
      </w:pPr>
      <w:r>
        <w:rPr>
          <w:rFonts w:cs="Times New Roman" w:ascii="Times New Roman" w:hAnsi="Times New Roman"/>
          <w:color w:val="000000"/>
          <w:sz w:val="24"/>
          <w:szCs w:val="24"/>
        </w:rPr>
        <w:t xml:space="preserve">Прежде чем она успела </w:t>
      </w:r>
      <w:r>
        <w:rPr>
          <w:rFonts w:cs="Times New Roman" w:ascii="Times New Roman" w:hAnsi="Times New Roman"/>
          <w:sz w:val="24"/>
          <w:szCs w:val="24"/>
        </w:rPr>
        <w:t>осознать его слова, он вновь провел пальцем по чувственной точке внутри, а язык в миг нашел её клитор. По телу пробежала волна жар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т теперь ты готова. Кончи для меня, Вишенка.</w:t>
      </w:r>
    </w:p>
    <w:p>
      <w:pPr>
        <w:pStyle w:val="Normal"/>
        <w:spacing w:lineRule="auto" w:line="240" w:before="0" w:after="0"/>
        <w:ind w:firstLine="567"/>
        <w:jc w:val="both"/>
        <w:rPr/>
      </w:pPr>
      <w:r>
        <w:rPr>
          <w:rFonts w:cs="Times New Roman" w:ascii="Times New Roman" w:hAnsi="Times New Roman"/>
          <w:sz w:val="24"/>
          <w:szCs w:val="24"/>
        </w:rPr>
        <w:t>С этими волшебными словами в одно мгновение Тара распалась на части от захлестнувшего её удовольствия. По каждому нерву пробежал экстаз, какого она никогда ранее не чувствовала. Как и было обещано – она кричала. Кричала громко. А он продолжал, не сбавляя темпа, пока не получил от нее каждый стон, спазм и дрож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ростные ощущения бушевали в ее теле, словно бесконечный взрыв, пока напряжение не покинуло ее совсем. Она повисла на наручниках, ощущая подступившую злобу. Ее маска прогнулась под его давлением. Он забрал всё, оставив взамен лишь ощущение полной уязвимости. </w:t>
      </w:r>
    </w:p>
    <w:p>
      <w:pPr>
        <w:pStyle w:val="Normal"/>
        <w:spacing w:lineRule="auto" w:line="240" w:before="0" w:after="0"/>
        <w:ind w:firstLine="567"/>
        <w:jc w:val="both"/>
        <w:rPr/>
      </w:pPr>
      <w:r>
        <w:rPr>
          <w:rFonts w:cs="Times New Roman" w:ascii="Times New Roman" w:hAnsi="Times New Roman"/>
          <w:color w:val="000000"/>
          <w:sz w:val="24"/>
          <w:szCs w:val="24"/>
        </w:rPr>
        <w:t xml:space="preserve">Логан отстранился от её </w:t>
      </w:r>
      <w:r>
        <w:rPr>
          <w:rFonts w:cs="Times New Roman" w:ascii="Times New Roman" w:hAnsi="Times New Roman"/>
          <w:sz w:val="24"/>
          <w:szCs w:val="24"/>
        </w:rPr>
        <w:t xml:space="preserve">киски, облизывая губы, и оставляя трепетный поцелуй на подергивающемся от оргазма животе. Мягкими движениями он погладил её лоно, продолжив дорожку поцелуев вверх по телу Тары.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екрасно. Вишенка, ты хорошо справилас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их взгляды встретились, она не </w:t>
      </w:r>
      <w:r>
        <w:rPr>
          <w:rFonts w:cs="Times New Roman" w:ascii="Times New Roman" w:hAnsi="Times New Roman"/>
          <w:sz w:val="24"/>
          <w:szCs w:val="24"/>
        </w:rPr>
        <w:t>знала куда смотреть. Пол? Кровать позади него? Только не на него. Боже, она умоляла его о большем! Тара закрыла глаза, но ужасное ощущение беззащитности только сильнее ударило ее.</w:t>
      </w:r>
      <w:r>
        <w:rPr>
          <w:rFonts w:cs="Times New Roman" w:ascii="Times New Roman" w:hAnsi="Times New Roman"/>
          <w:color w:val="FF0000"/>
          <w:sz w:val="24"/>
          <w:szCs w:val="24"/>
        </w:rPr>
        <w:t xml:space="preserve"> </w:t>
      </w:r>
    </w:p>
    <w:p>
      <w:pPr>
        <w:pStyle w:val="Normal"/>
        <w:spacing w:lineRule="auto" w:line="240" w:before="0" w:after="0"/>
        <w:ind w:firstLine="567"/>
        <w:jc w:val="both"/>
        <w:rPr/>
      </w:pPr>
      <w:r>
        <w:rPr>
          <w:rFonts w:cs="Times New Roman" w:ascii="Times New Roman" w:hAnsi="Times New Roman"/>
          <w:color w:val="000000"/>
          <w:sz w:val="24"/>
          <w:szCs w:val="24"/>
        </w:rPr>
        <w:t xml:space="preserve">Покатились слёзы, и </w:t>
      </w:r>
      <w:r>
        <w:rPr>
          <w:rFonts w:cs="Times New Roman" w:ascii="Times New Roman" w:hAnsi="Times New Roman"/>
          <w:sz w:val="24"/>
          <w:szCs w:val="24"/>
        </w:rPr>
        <w:t>грудь вздрогнула от всхлипа.  Боже, освобождение, которое он ей дал, опустошило и смело всё её стены лучше любого ножа. Теперь она ощущала себя обновленной и ранимой.</w:t>
      </w:r>
    </w:p>
    <w:p>
      <w:pPr>
        <w:pStyle w:val="Normal"/>
        <w:spacing w:lineRule="auto" w:line="240" w:before="0" w:after="0"/>
        <w:ind w:firstLine="567"/>
        <w:jc w:val="both"/>
        <w:rPr/>
      </w:pPr>
      <w:r>
        <w:rPr>
          <w:rFonts w:cs="Times New Roman" w:ascii="Times New Roman" w:hAnsi="Times New Roman"/>
          <w:sz w:val="24"/>
          <w:szCs w:val="24"/>
        </w:rPr>
        <w:t xml:space="preserve">Джейкобс судорожно вздохнула, пытаясь совладать с расшалившимися эмоциями. Видимо заметив что-то, Логан быстро освободил Тару от оков. Затекшие ноги плохо слушались её, потому она тут же упала ему в руки. Поймав её, он понес девушку к крова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только они коснулись постели, он перекатился так, что она была сверху, и он успокаивающе начал поглаживать её спин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пусти всё накопившееся, – подбадривал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мотав головой и шмыгнув носом, Тара постаралась взять себя в руки.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звини, мне следует остановиться. Это непрофессионально</w:t>
      </w:r>
      <w:r>
        <w:rPr>
          <w:rFonts w:cs="Times New Roman" w:ascii="Times New Roman" w:hAnsi="Times New Roman"/>
          <w:color w:val="000000"/>
          <w:sz w:val="24"/>
          <w:szCs w:val="24"/>
        </w:rPr>
        <w:t xml:space="preserve">.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необходимость, – он взял её лицо в ладони. – Домы ожидают честности. Не ври и не замыкайся. В противном случае будут последствия. Что бы ты не чувствовала – чувствуй, реагируй, не закрывайся.</w:t>
      </w:r>
    </w:p>
    <w:p>
      <w:pPr>
        <w:pStyle w:val="Normal"/>
        <w:spacing w:lineRule="auto" w:line="240" w:before="0" w:after="0"/>
        <w:ind w:firstLine="567"/>
        <w:jc w:val="both"/>
        <w:rPr/>
      </w:pPr>
      <w:r>
        <w:rPr>
          <w:rFonts w:cs="Times New Roman" w:ascii="Times New Roman" w:hAnsi="Times New Roman"/>
          <w:color w:val="000000"/>
          <w:sz w:val="24"/>
          <w:szCs w:val="24"/>
        </w:rPr>
        <w:t xml:space="preserve">Его нежный голос </w:t>
      </w:r>
      <w:r>
        <w:rPr>
          <w:rFonts w:cs="Times New Roman" w:ascii="Times New Roman" w:hAnsi="Times New Roman"/>
          <w:sz w:val="24"/>
          <w:szCs w:val="24"/>
        </w:rPr>
        <w:t xml:space="preserve">подбадривал её, но Тара всё равно хотела заползти в темный угол. Надо прекратить реветь! Вместо этого она уткнулась Логану в шею, укутываясь в его запах и тепл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рижалась ближе. Как он может утешить ее, являясь причиной душевного разлад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но я – чертов агент ФБР, и должна вести себя с-соотвествен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вольно просто Логан вывернул её эмоции на изнанку. Она, как правило, всегда держала всё под контролем, но с ним… такое ощущение, что она забывала, как отключать эмоц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джингтон стер свежие слезы подушечкой большого пальц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к и есть. Это часть обучения, и ты должна дальше исследовать свою природу сабы. Ведь этого требует зад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зможно да, но пока рот Логана был на её киске, она думала совсем не о миссии.  Она наслаждалась и жаждала еще. И такое положение вещей вызывало в ней стыд.</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о это так лично, – она соскользнула с его тела, чтобы сесть рядом, прижимая колени к себ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просто выбита из колеи, а к такому редко привыкаю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заправил её непослушный огненный локон за ушко.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нормально. Поскольку ты очень независима, ты будешь испытывать эти эмоции в ДС-отношениях, пока не научишься плыть по течению и доверять мне. Но я помогу тебе. Ляг назад, – нежно, но одновременно настойчиво, он подтолкнул её. – А теперь просто дыши со мной. Вдыха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казывая на себе, он лег рядом, и глубоко втянул воздух через нос, пока не поднялась грудная клетка. Тара последовала примеру.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теперь выдыхай, – Логан выдохнул, его плечи немного опустились. </w:t>
      </w:r>
    </w:p>
    <w:p>
      <w:pPr>
        <w:pStyle w:val="Normal"/>
        <w:spacing w:lineRule="auto" w:line="240" w:before="0" w:after="0"/>
        <w:ind w:firstLine="567"/>
        <w:jc w:val="both"/>
        <w:rPr/>
      </w:pPr>
      <w:r>
        <w:rPr>
          <w:rFonts w:cs="Times New Roman" w:ascii="Times New Roman" w:hAnsi="Times New Roman"/>
          <w:sz w:val="24"/>
          <w:szCs w:val="24"/>
        </w:rPr>
        <w:t xml:space="preserve">Она вновь повторила. Невероятно, но слезы стали высыхать. Взамен стало вырастать ощущение покоя. Это – прошлое. Да, предстояло еще море работы, да еще и Логан… Но в эту минуту она ощущала себя спокойнее, чем за последние месяцы, если не года. </w:t>
      </w:r>
    </w:p>
    <w:p>
      <w:pPr>
        <w:pStyle w:val="Normal"/>
        <w:spacing w:lineRule="auto" w:line="240" w:before="0" w:after="0"/>
        <w:ind w:firstLine="567"/>
        <w:jc w:val="both"/>
        <w:rPr/>
      </w:pPr>
      <w:r>
        <w:rPr>
          <w:rFonts w:cs="Times New Roman" w:ascii="Times New Roman" w:hAnsi="Times New Roman"/>
          <w:sz w:val="24"/>
          <w:szCs w:val="24"/>
        </w:rPr>
        <w:t xml:space="preserve">Но также она ощущала себя связанной с ним больше, чем с любым из любовников. Прежде чем она успела среагировать, он быстро перевернулся, так что теперь сверху вновь был он, и, приблизившись к ней – нежно поцеловал.  </w:t>
      </w:r>
    </w:p>
    <w:p>
      <w:pPr>
        <w:pStyle w:val="Normal"/>
        <w:spacing w:lineRule="auto" w:line="240" w:before="0" w:after="0"/>
        <w:ind w:firstLine="567"/>
        <w:jc w:val="both"/>
        <w:rPr/>
      </w:pPr>
      <w:r>
        <w:rPr>
          <w:rFonts w:cs="Times New Roman" w:ascii="Times New Roman" w:hAnsi="Times New Roman"/>
          <w:sz w:val="24"/>
          <w:szCs w:val="24"/>
        </w:rPr>
        <w:t xml:space="preserve">Долго и чувственно. Поцелуй не должен был возбуждать, и Тара сдерживала себя, чтобы не вцепиться, прижимаясь сильнее, чтобы снова ощутить единение с ним всеми возможными способами. Подобные мысли могут завести не туда куда нужно. Логан обучит её и исчезнет с радара, а ей лучше быть к этому готовой, да еще и научиться реагировать подобным образом не только на него, но и на агента Йорка или любого другого Дом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прервала поцелуй и поднялась, надеясь, что ноги её не подведут.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е нужна минута. Пожалуйста. После этого мы вновь вернемся к обучению.</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ара потянулась за своей одеждой.</w:t>
      </w:r>
    </w:p>
    <w:p>
      <w:pPr>
        <w:pStyle w:val="Normal"/>
        <w:spacing w:lineRule="auto" w:line="240" w:before="0" w:after="0"/>
        <w:ind w:firstLine="567"/>
        <w:jc w:val="both"/>
        <w:rPr/>
      </w:pPr>
      <w:r>
        <w:rPr>
          <w:rFonts w:cs="Times New Roman" w:ascii="Times New Roman" w:hAnsi="Times New Roman"/>
          <w:color w:val="000000"/>
          <w:sz w:val="24"/>
          <w:szCs w:val="24"/>
        </w:rPr>
        <w:t>Логан схватил ее одежду, прежде чем она успела дотянуться, и прижал вещи к груди.</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гда ты в моём </w:t>
      </w:r>
      <w:r>
        <w:rPr>
          <w:rFonts w:cs="Times New Roman" w:ascii="Times New Roman" w:hAnsi="Times New Roman"/>
          <w:sz w:val="24"/>
          <w:szCs w:val="24"/>
        </w:rPr>
        <w:t xml:space="preserve">подземелье, да и в большинстве подземелий, на тебе будет не больше одежды, чем тебе позволят. Если тебе нужно пройти в дамскую комнату –  я дам тебе накидку.  </w:t>
      </w:r>
    </w:p>
    <w:p>
      <w:pPr>
        <w:pStyle w:val="Normal"/>
        <w:spacing w:lineRule="auto" w:line="240" w:before="0" w:after="0"/>
        <w:ind w:firstLine="567"/>
        <w:jc w:val="both"/>
        <w:rPr/>
      </w:pPr>
      <w:r>
        <w:rPr>
          <w:rFonts w:cs="Times New Roman" w:ascii="Times New Roman" w:hAnsi="Times New Roman"/>
          <w:sz w:val="24"/>
          <w:szCs w:val="24"/>
        </w:rPr>
        <w:t>Он положил её одежду подальше, после чего вручил ей халат нежно-кремового цвета. Он не был прозрачным, но четко обрисовывал все выпуклости, а особенно воспаленные, твердые соски. Девушка скрестила руки на гру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Цокнув языком, Логан развел её руки в стороны.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не прят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ладонями обхватил груди и подразнил набухший сосок сквозь шелк. Новая волна удовольствия пронеслась по телу Тары. </w:t>
      </w:r>
    </w:p>
    <w:p>
      <w:pPr>
        <w:pStyle w:val="Normal"/>
        <w:spacing w:lineRule="auto" w:line="240" w:before="0" w:after="0"/>
        <w:ind w:firstLine="567"/>
        <w:jc w:val="both"/>
        <w:rPr/>
      </w:pPr>
      <w:r>
        <w:rPr>
          <w:rFonts w:cs="Times New Roman" w:ascii="Times New Roman" w:hAnsi="Times New Roman"/>
          <w:color w:val="000000"/>
          <w:sz w:val="24"/>
          <w:szCs w:val="24"/>
        </w:rPr>
        <w:t xml:space="preserve">Мозг </w:t>
      </w:r>
      <w:r>
        <w:rPr>
          <w:rFonts w:cs="Times New Roman" w:ascii="Times New Roman" w:hAnsi="Times New Roman"/>
          <w:sz w:val="24"/>
          <w:szCs w:val="24"/>
        </w:rPr>
        <w:t xml:space="preserve">кричал ей отодвинуться. Да она обручена! Ни одно из мягких поглаживаний Эджингтона не продвигало ее подготовку. Но ее телу было плевать. Оно хотело его.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Логан.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екрасно, Вишенка. </w:t>
      </w:r>
    </w:p>
    <w:p>
      <w:pPr>
        <w:pStyle w:val="Normal"/>
        <w:spacing w:lineRule="auto" w:line="240" w:before="0" w:after="0"/>
        <w:ind w:firstLine="567"/>
        <w:jc w:val="both"/>
        <w:rPr/>
      </w:pPr>
      <w:r>
        <w:rPr>
          <w:rFonts w:cs="Times New Roman" w:ascii="Times New Roman" w:hAnsi="Times New Roman"/>
          <w:color w:val="000000"/>
          <w:sz w:val="24"/>
          <w:szCs w:val="24"/>
        </w:rPr>
        <w:t xml:space="preserve">В награду он развел полы накидки и поцеловал, а затем пососал и прикусил сосок, после чего повторил то же самое с другим. </w:t>
      </w:r>
      <w:r>
        <w:rPr>
          <w:rFonts w:cs="Times New Roman" w:ascii="Times New Roman" w:hAnsi="Times New Roman"/>
          <w:sz w:val="24"/>
          <w:szCs w:val="24"/>
        </w:rPr>
        <w:t>Еще больше крови прилило к груди, а Тара ощутила новую влагу между бедер. Она выгнулась в молчаливом предложении, он, прикрыв грудь, развернул её к двер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сё еще нужна пара минут одиночества? – прошептал он ей в ухо.  </w:t>
      </w:r>
    </w:p>
    <w:p>
      <w:pPr>
        <w:pStyle w:val="Normal"/>
        <w:spacing w:lineRule="auto" w:line="240" w:before="0" w:after="0"/>
        <w:ind w:firstLine="567"/>
        <w:jc w:val="both"/>
        <w:rPr/>
      </w:pPr>
      <w:r>
        <w:rPr>
          <w:rFonts w:cs="Times New Roman" w:ascii="Times New Roman" w:hAnsi="Times New Roman"/>
          <w:sz w:val="24"/>
          <w:szCs w:val="24"/>
        </w:rPr>
        <w:t>Небольшое расстояние между ними – в самый раз. Но было ли мудро позволять расцвести этой страсти снова, когда она собиралась замуж за другого? Брэд ей подходил куда больше. Он разделял ее желание иметь семью и де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не особо блистал в постели и не смог бы контролировать её с помощью секса. А Логан мог это делать 24/7. Девушка выдохнула, и еще раз осознала, как сильно ей нужно в ванную. Очистить разум от мыслей, и вернуться сюда со свежей голов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Логан.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ю десять минут. Не мастурбировать. В противном случае – еще плюс 25 шлепков, и несколько </w:t>
      </w:r>
      <w:r>
        <w:rPr>
          <w:rFonts w:cs="Times New Roman" w:ascii="Times New Roman" w:hAnsi="Times New Roman"/>
          <w:sz w:val="24"/>
          <w:szCs w:val="24"/>
        </w:rPr>
        <w:t xml:space="preserve">оргазмов. Хотя, может, тебе и стоит ослушаться… – он улыбнулся, будто наперед зная её планы. </w:t>
      </w:r>
    </w:p>
    <w:p>
      <w:pPr>
        <w:pStyle w:val="Normal"/>
        <w:spacing w:lineRule="auto" w:line="240" w:before="0" w:after="0"/>
        <w:ind w:firstLine="567"/>
        <w:jc w:val="both"/>
        <w:rPr/>
      </w:pPr>
      <w:r>
        <w:rPr>
          <w:rFonts w:cs="Times New Roman" w:ascii="Times New Roman" w:hAnsi="Times New Roman"/>
          <w:sz w:val="24"/>
          <w:szCs w:val="24"/>
        </w:rPr>
        <w:t>Черт бы его побрал. Он хочет полного контроля над ней, но ради подготовки к миссии или для себя? Неужели он и, правда, тренировал ее лишь для задания? Пытался ли он поговорить с ней о прошлом просто, чтобы облегчить общение, или же здесь было замешано его личное желани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ждое прикосновение говорило: “да, личное”. Но Тара теперь спрашивала себя почему. И что делать с маленькой девочкой и взрослой женщиной в ней, которые хотели схватить Логана за плечи и вытряхнуть все ответ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делав глубокий вдох, девушка открыла дверь комнаты. </w:t>
      </w:r>
      <w:r>
        <w:rPr>
          <w:rFonts w:cs="Times New Roman" w:ascii="Times New Roman" w:hAnsi="Times New Roman"/>
          <w:sz w:val="24"/>
          <w:szCs w:val="24"/>
        </w:rPr>
        <w:t>К её ужасу напротив стоял Брэд.</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лава 6</w:t>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брэ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ердце Тары ушло в пятки, и внезапно каждый вздох стал даваться с трудом.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ты тут дела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скрестил руки на груди, ярость исходила от него волнами, а в темных глазах сверкали искры недавно увиденного предательств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вчерашних следов на твоем теле и нашей ссоры, я решил выяснить, в чём всё-таки дел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вушка сглотнула. Господи, как много он успел увидеть из её с Логаном… сесси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ебе не следовало приходи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впрочем, и тебе, – тяжело ступая, Брэд вошел в комнату. – Почему ты не сказала, что твой любовник тебя обхаживает? Ах, нет, прости – работает с тобой над делом? Или ты упустила этот маленький фак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рт. Сама вляпалась и винить в этом неког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забыла, но меня переназначили сюда только вчера. А не говорила тебе, поскольку знала, что ты всё воспримешь в штык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ли же ты не хотела, чтобы в мою голову закралась мысль, а не вернулись ли у тебя чувства к н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адно, может быть это тоже причина, и сарказм явно обнажал ярость Брэда. Может и следовало всё держать под контролем, но уже поздно.</w:t>
      </w:r>
    </w:p>
    <w:p>
      <w:pPr>
        <w:pStyle w:val="Normal"/>
        <w:spacing w:lineRule="auto" w:line="240" w:before="0" w:after="0"/>
        <w:ind w:firstLine="567"/>
        <w:jc w:val="both"/>
        <w:rPr/>
      </w:pPr>
      <w:r>
        <w:rPr>
          <w:rFonts w:cs="Times New Roman" w:ascii="Times New Roman" w:hAnsi="Times New Roman"/>
          <w:sz w:val="24"/>
          <w:szCs w:val="24"/>
        </w:rPr>
        <w:t xml:space="preserve">Очевидно же, что Логан всегда будет её слабым местом. Было ощущение, что их тела связаны, и увиливать от действительности было всё сложне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не жаль, – пробормотала девушк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чертовски права, тебе должно быть жаль! Ты сняла в себя всю одежду и позволила ему касаться тебя языком! Везде! Да, и кончила ты для него словно сучка в течке! Ты его умоляла! Я всегда был нежен и учтив, относился к тебе, как к леди, и в итоге вот так ты мне говоришь “спасиб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е показалось, что она даже стала на пару сантиметров ниже, хотя ей хотелось и вовсе исчезну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не я просила его в роли тренера, но на этом настоял мой начальник и владелец клуба. Ты ведь знаешь, что Дарси в беде! Что я тогда за друг и агент ФБР, если я отдала это д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ша свадьба через восемь недель. Вчера днем привезли приглашения! Но сейчас я задаюсь вопросом – а знаю ли я тебя? Я полагал, что ты честная и справедливая. Думал, ты никогда не изменишь из-за этого ублюдка, – он указал на Логана, – учитывая, что он показал насколько это бо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рэд был прав. И то, что он был юристом, способным жонглировать вескими аргументами налету, не особо помогало спасти ситуацию. Хуже того, она не могла опровергнуть факт изме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могла бы она удержаться от секса с Логаном, если бы десять минут назад он расстегнул свои брюки и, раздвинув её бедра, решив овладеть ей. Хватило бы ей духа отказать 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ра боялась, что ответ ей хорошо известен.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прав, – она покачала головой, не зная, что и сказать. – По поводу всего.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вони Бочелли, и говори, что тебя должны замени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звонила. Вчер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ишенка, черт подери, – Логан тихо выругал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мотрев на него, девушка увидела, как на миг его лицо исказилось от боли. И по неведомой причине, его боль отдалась в ней.</w:t>
      </w:r>
    </w:p>
    <w:p>
      <w:pPr>
        <w:pStyle w:val="Normal"/>
        <w:spacing w:lineRule="auto" w:line="240" w:before="0" w:after="0"/>
        <w:ind w:firstLine="567"/>
        <w:jc w:val="both"/>
        <w:rPr/>
      </w:pPr>
      <w:r>
        <w:rPr>
          <w:rFonts w:cs="Times New Roman" w:ascii="Times New Roman" w:hAnsi="Times New Roman"/>
          <w:sz w:val="24"/>
          <w:szCs w:val="24"/>
        </w:rPr>
        <w:t xml:space="preserve">Но почему? Она ему ничего не должна, разве что упорно работать над делом. Но во время их небольшой игры в обмен властью, что-то в ней изменилось, вернулось к тому, как всё начиналось, только во стократ сильней. Черт. Последнее, чего ей хотелось, так это обидеть Брэда. Если бы она увидела его занимающегося оральным сексом с другой, даже ради общего блага, Тара всё равно считала бы себя преданн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жав губы, она развернулась и посмотрела на своего жених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очелли мне отказал, и владелец клуба настаивает на кандидатуре Логана. Мой босс не возражает. У Логана есть немалый опыт в этой... сфере. Я знаю, о чём ты думаешь, но это моя работа. И я должна пройти всё, что предполагает обучение. И, честно говоря, я понимаю, к чему ты клонишь. Брэд, я знаю, что всё это выглядит странно, но я должна войти в этот новый для меня мир. </w:t>
      </w:r>
    </w:p>
    <w:p>
      <w:pPr>
        <w:pStyle w:val="Normal"/>
        <w:spacing w:lineRule="auto" w:line="240" w:before="0" w:after="0"/>
        <w:ind w:firstLine="567"/>
        <w:jc w:val="both"/>
        <w:rPr/>
      </w:pPr>
      <w:r>
        <w:rPr>
          <w:rFonts w:cs="Times New Roman" w:ascii="Times New Roman" w:hAnsi="Times New Roman"/>
          <w:sz w:val="24"/>
          <w:szCs w:val="24"/>
        </w:rPr>
        <w:t xml:space="preserve">Люди, с которыми я столкнусь – преступники, играющие по своим правилам. Если я хочу сделать свою работу, то должна идеально вписаться в их мир, даже если ради этого нужно принять вещи, которые мне далеко не нравят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рэд на миг запнулся.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начит, я должен смотреть, как каждое утро ты уходишь сюда, и зная, что весь день ты будешь щеголять нагишом вокруг него. Будешь позволять ему касаться тебя, открывая ему дорогу в твое сердце снова? Тара, он с самого начала призраком стоял между на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Хотела бы она возразить ему. Брэд приподнял её подбородок и вынудил смотреть ему в глаз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его еще я не знаю? Ты с ним трахалась? Опя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Брэд не над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не требовать правду? Мне не следует указывать, что за три года, что мы вместе я ни разу не слышал, чтобы ты кричала во время секса. Блять, я даже гадал: нравится ли тебе</w:t>
      </w:r>
      <w:r>
        <w:rPr>
          <w:rFonts w:cs="Times New Roman" w:ascii="Times New Roman" w:hAnsi="Times New Roman"/>
          <w:color w:val="FF0000"/>
          <w:sz w:val="24"/>
          <w:szCs w:val="24"/>
        </w:rPr>
        <w:t xml:space="preserve"> </w:t>
      </w:r>
      <w:r>
        <w:rPr>
          <w:rFonts w:cs="Times New Roman" w:ascii="Times New Roman" w:hAnsi="Times New Roman"/>
          <w:sz w:val="24"/>
          <w:szCs w:val="24"/>
        </w:rPr>
        <w:t>это или нет, но я терпел, принимал, ведь я люблю тебя, и хотел быть с тобой, несмотря ни на что. Думаю, сейчас самое время задуматься о твоих настоящих чувствах ко м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ра и сама не раз задавалась этим вопросом. Ведь не считая её отчима, Адама, только на Брэда она могла рассчитывать, как на несокрушимую скалу.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бы никогда не согласилась выйти за тебя замуж, если бы ты был мне безразличе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ты хочешь сказать, что на данный момент ничего не изменилось? – требовательно спросил Брэ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запнулась. О, нет. Изменилось всё. Прикрыв глаза, она задумалась, как так произошло? Когда? Хочет ли она знать поч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к же это ужасно, когда тебе дороги два мужчины, которые так не похожи. Это как одновременно любить солнечное утро и грозовую полночь. </w:t>
      </w:r>
    </w:p>
    <w:p>
      <w:pPr>
        <w:pStyle w:val="Normal"/>
        <w:spacing w:lineRule="auto" w:line="240" w:before="0" w:after="0"/>
        <w:ind w:firstLine="567"/>
        <w:jc w:val="both"/>
        <w:rPr/>
      </w:pPr>
      <w:r>
        <w:rPr>
          <w:rFonts w:cs="Times New Roman" w:ascii="Times New Roman" w:hAnsi="Times New Roman"/>
          <w:sz w:val="24"/>
          <w:szCs w:val="24"/>
        </w:rPr>
        <w:t xml:space="preserve">Обычно Брэд добр и учтив. У него было очень выражено чувство справедливости. А Логан, он сам по себе ходячий тестостерон, да еще и приправленный толикой озорства. Врывается в жизнь внезапно и исчезает, оставляя после себя руины. Но, даже не смотря на это, она не может прекратить желать его. А возможно никогда и не прекращала. Боже, её жизнь рушится. И она очень надеялась, что по завершении этого дела, лихорадочное желание к Логану тоже исчезнет.  Но Тара боялась, что приняла желаемое за действительно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рэд, здесь совсем не место для обсуждения. Дай я оденусь, и мы поговорим в машин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ши отношения летят к чертям, а ты говоришь, что хочешь поговорить со мной десять минут в машине?</w:t>
      </w:r>
    </w:p>
    <w:p>
      <w:pPr>
        <w:pStyle w:val="Normal"/>
        <w:spacing w:lineRule="auto" w:line="240" w:before="0" w:after="0"/>
        <w:ind w:firstLine="567"/>
        <w:jc w:val="both"/>
        <w:rPr/>
      </w:pPr>
      <w:r>
        <w:rPr>
          <w:rFonts w:cs="Times New Roman" w:ascii="Times New Roman" w:hAnsi="Times New Roman"/>
          <w:sz w:val="24"/>
          <w:szCs w:val="24"/>
        </w:rPr>
        <w:t xml:space="preserve">От сарказма в его голосе она вздрогнул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единственное время, которым я сейчас располагаю. Но вечером м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Здесь и сейчас. Я хочу знать, что для тебя важнее. Или т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делай этого, –  у Тары появилось ужасное предчувствие, что он дальше скажет, но она была просто не готова столкнуться со всем этим так быстро… после того, как Логан вскрыл все ее слабост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тказывайся от де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рэд, прекрати… – боль сковала ее груд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ли верни кольцо. Потому что, будь я проклят, если ничего не сделаю, пока ты приходишь сюда каждый день и играешься с личным тренером-извращенцем, к тому же еще и твоим бывшим, для твоей “работы”.</w:t>
      </w:r>
    </w:p>
    <w:p>
      <w:pPr>
        <w:pStyle w:val="Normal"/>
        <w:spacing w:lineRule="auto" w:line="240" w:before="0" w:after="0"/>
        <w:ind w:firstLine="567"/>
        <w:jc w:val="both"/>
        <w:rPr/>
      </w:pPr>
      <w:r>
        <w:rPr>
          <w:rFonts w:cs="Times New Roman" w:ascii="Times New Roman" w:hAnsi="Times New Roman"/>
          <w:sz w:val="24"/>
          <w:szCs w:val="24"/>
        </w:rPr>
        <w:t xml:space="preserve">От страха у Тары свело желудок. Еще со вчерашнего дня Тара опасалась, что если Брэд узнает, что Логан готовит её к этой миссии, то будет скандал, но такой острой реакции она не ожидала. Злость? Конечно. Обвинение в измене? Естественно. Но это?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рэд, ты всё не так понял. Логан – высококлассный специалист, который работает с Бюро по контракту. И он может научить меня всему, что мне требуется для успешного выполнения задания и спасения Дарси! Ты ведь знаешь насколько это важно для меня, чтобы заставить Адама гордиться мной, и доказать, что я могу не только перекладывать бумажк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говорила о беседах, возможно детальном описании, какой-либо демонстрации БДСМ-ного дерьма, но ни слова о практических занятиях с бывш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резко вступил в диалог:</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действительно такой придурок, что позволишь ей пойти на заведомо опасное задание без специальной подготовк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то-то другой может обучить её всему, что ей необходимо.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уже говорила, – настойчиво повторила Тара. – Начальство заставило меня обучаться в “Доминионе”, поскольку в Бюро нет никого, кто мог бы достаточно меня подготовить. Директор клуба считает, что Логан может научить меня правилам выживания в этом мире. И на данный момент, думаю, лучшее, что я могу сделать – прислушаться к людям, которые что-то в этом всем смыслят! Думаешь, меня по голове погладят, если я, являясь новичком, начну всех учить, как все должно быть? Да меня засмеют! И потом я не могу уйти с этого задания, не потеряв кредита довери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жет быть, но они не могут тебя насильно заставить работать на н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вушка с изумлением смотрела на своего жених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просишь меня уйти из ФБР ради тебя?</w:t>
      </w:r>
    </w:p>
    <w:p>
      <w:pPr>
        <w:pStyle w:val="Normal"/>
        <w:spacing w:lineRule="auto" w:line="240" w:before="0" w:after="0"/>
        <w:ind w:firstLine="567"/>
        <w:jc w:val="both"/>
        <w:rPr/>
      </w:pPr>
      <w:r>
        <w:rPr>
          <w:rFonts w:cs="Times New Roman" w:ascii="Times New Roman" w:hAnsi="Times New Roman"/>
          <w:sz w:val="24"/>
          <w:szCs w:val="24"/>
        </w:rPr>
        <w:t>Это уже слишком, даже для его ревности. Ведь это будет предательство всего, во что она верила и чего хотела. Брэд работал по ночам. Он просил принять это ради его карьеры, прикрываясь тем, что это пойдет на пользу всем. Но неужели её работа ничего для него не значи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ди нас, – подчеркнул он. –  Я прошу тебя подумать о нашем будущем. Найди работу, в которой ради зарплаты тебе не нужно оказываться в руках безжалостных ублюдков и преступников. Работу, ради которой не надо заниматься проституцие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заставляешь меня выбирать между моей целью и моим женихом? Мне нужно понять, могу ли я работать под прикрытием, и я не брошу это дело, также как не брошу подругу в лапах какого-то козла! Ты хоть подумал о Дарси? О других девушках? Я должна позволить им просто умере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ладно, Тара. Признайся хоть себе – они уже или убиты, или проданы. Давай поговорим, в чем настоящая причина. Тебе нужен мужчина, который будет любить тебя до конца своих дней, или ты вновь убежишь к засранцу, который, как и в прошлый раз, будет относиться к тебе, как ненужной вещ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рэд хочет, чтобы она выбирала между ним и Логаном, между прошлым и будущим. И заставлял выкладывать все карты на стол.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ты ни черта не знаешь ни о Таре, ни тем более о том, как я к ней отношусь! – прорычал Логан, и подошел к Таре, защищая её. – Отмечу, что за последние несколько минут, ты вывалил мешок дерьма на женщину, которую, предполагается, ты любишь. Тебе необходимо давить на чувство вины, чтобы заставить её остаться с тоб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всерьез хочет поднять эту тему? – Брэд надменно взглянул на Логана, несмотря на то, что последний был сантиметров на десять выше, и на килограмм пятнадцать чистых мускулов больш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оже, Логан, тебе нужно связывать женщин, чтобы они не сбегал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екратите оба! – Тара гневно смотрела на мужчин поочередно. – Брэд, дело не в Логане.</w:t>
      </w:r>
    </w:p>
    <w:p>
      <w:pPr>
        <w:pStyle w:val="Normal"/>
        <w:spacing w:lineRule="auto" w:line="240" w:before="0" w:after="0"/>
        <w:ind w:firstLine="567"/>
        <w:jc w:val="both"/>
        <w:rPr/>
      </w:pPr>
      <w:r>
        <w:rPr>
          <w:rFonts w:cs="Times New Roman" w:ascii="Times New Roman" w:hAnsi="Times New Roman"/>
          <w:sz w:val="24"/>
          <w:szCs w:val="24"/>
        </w:rPr>
        <w:t xml:space="preserve">Сжав кулаки, Брэд выглядел, как перегревшийся чайник, готовый закипеть в любую секунду – такой же красный и взвинченный. Логан же был само спокойствие, но он не мог её обману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 всем этим видимым спокойствием скрывалась буря, способная вырваться на волю от одного слов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ра, хватит ломать комедию, – покачав головой, произнес Брэд. – Ты либо одеваешься и идешь со мной, либо возвращай кольц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у, и кто теперь засранец? – протянул Логан с плохо скрываемым презрение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как бы ты поступил на моем мес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сухо засмеял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бы каждую ночь удовлетворял её так, что она бы наверняка знала, что я её люблю и уж тем более, чтобы в течение дня ей и думать не хотелось ни о каком другом мужчине. Но, полагаю, этот метод тебе не известен.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работал допоздна. У меня громкое дело! – попытался оправдаться жених.</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к ведь и она работае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отличие от нее мне не надо ходить гол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но это и доказывает, что ты ни черта не понимаешь в работе под прикрытием. Раскрывать преступления, предотвращать и останавливать преступников – куда важнее, чем скромность или застрявшие в заднице нравственные ценности</w:t>
      </w:r>
      <w:r>
        <w:rPr>
          <w:rFonts w:cs="Times New Roman" w:ascii="Times New Roman" w:hAnsi="Times New Roman"/>
          <w:color w:val="FF0000"/>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ра встряла, прежде чем, мужчины решили бы перейти к рукоприкладству.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рэд, прошу… Ты просишь меня оставить дело, раскрыв которое я смогу остановить похищения десятилетних девочек и их продажу каким-то извращенцам в борделях. Что ужасного если кто-то увидит мою грудь? Я взрослая и могу с этим справиться. А что насчет этих несчастных девушек? Кто будет за них бороться? Может мне перед ними извиниться за своего жениха-брюзг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это ты уже преувеличиваешь! Я не против дела! Я против него в этом деле! – Брэд тыкнул пальцем в Эджингт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оган лишь усмехнулся.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 точки зрения ФБР – мы идем в связк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ведь это может быть и кто-то другой, но ты всё равно не хотел бы, чтобы ко мне так прикасались, – вставила Т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дного взгляда девушке было достаточно, чтобы понять: рациональность сейчас его не возьмет. Чувство тревоги скрутило тело, и она испугалась, что сейчас нарушит хрупкое равновес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бы она сделала без его довлеющего влияния? И что скажет её отчим?</w:t>
      </w:r>
    </w:p>
    <w:p>
      <w:pPr>
        <w:pStyle w:val="Normal"/>
        <w:spacing w:lineRule="auto" w:line="240" w:before="0" w:after="0"/>
        <w:ind w:firstLine="567"/>
        <w:jc w:val="both"/>
        <w:rPr/>
      </w:pPr>
      <w:r>
        <w:rPr>
          <w:rFonts w:cs="Times New Roman" w:ascii="Times New Roman" w:hAnsi="Times New Roman"/>
          <w:sz w:val="24"/>
          <w:szCs w:val="24"/>
        </w:rPr>
        <w:t>Он будет разочарован, и крайне недоволен тем, что Логан вновь появился в её жизни. Но и она уже не была той девочкой-подростком, и сама могла решать с кем ей быть. Но Адам – единственный член семьи, что у нее остался. Она не могла его подвести, ведь, в конце концов, он её вырастил. Но даже если так, самым главным был вопрос: чего хочет она? В конце концов, ей нужно перебороть свое желание всем угодить, и, наконец, сделать то, что хотелось сам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ожет и нет, но, – не унимался Брэд, – он всё усугубит. Потребовались года, чтобы изгнать его призрак между нами. В прошлом году, как мне показалось, ты отпустила воспоминания о нём, и я сделал тебе предложение. И вот сейчас он вновь вернулся, и всё будет куда хуже.  Ради того, чтобы побаловать свое эго, он вновь пойдет на всё лишь бы ты его не смогла забыть, даже если это разорвет твое сердце в клочья.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рэд...</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ра, выбирай! Либо ты идешь со мной, либо возвращай кольц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й не хватало смелости посмотреть на Логана, и она не хотела смотреть на Брэда.</w:t>
      </w:r>
    </w:p>
    <w:p>
      <w:pPr>
        <w:pStyle w:val="Normal"/>
        <w:spacing w:lineRule="auto" w:line="240" w:before="0" w:after="0"/>
        <w:ind w:firstLine="567"/>
        <w:jc w:val="both"/>
        <w:rPr/>
      </w:pPr>
      <w:r>
        <w:rPr>
          <w:rFonts w:cs="Times New Roman" w:ascii="Times New Roman" w:hAnsi="Times New Roman"/>
          <w:sz w:val="24"/>
          <w:szCs w:val="24"/>
        </w:rPr>
        <w:t>Миллион мыслей кружились в ее голове. Необходимость помочь Дарси. Обязанность помочь этим беспомощным девушкам, которых вот-вот продадут в секс-рабство. По телу прокатилась горячая волна, напоминая о том огне, который пробуждал в ней Логан, а также напоминая о страхе от возможной потери стабильности, которую давали отношения с Брэдом. Если Логан будет знать, что её больше не связывает с Брэдом помолвка – он тут же завоюет её тело. А затем и сердце. Но если её так заботила та легкость, с которой Логан может похитить ее сердце, то насколько же она любит Брэда?</w:t>
      </w:r>
    </w:p>
    <w:p>
      <w:pPr>
        <w:pStyle w:val="Normal"/>
        <w:spacing w:lineRule="auto" w:line="240" w:before="0" w:after="0"/>
        <w:ind w:firstLine="567"/>
        <w:jc w:val="both"/>
        <w:rPr/>
      </w:pPr>
      <w:r>
        <w:rPr>
          <w:rFonts w:cs="Times New Roman" w:ascii="Times New Roman" w:hAnsi="Times New Roman"/>
          <w:sz w:val="24"/>
          <w:szCs w:val="24"/>
        </w:rPr>
        <w:t>Боязнь потерять Брэда была не связана с прощанием с любовью всей жизни –  это лишало её шанса создать семью, о которой она так мечтала. Ведь после потери матери, она провела годы, пока её, словно мячик, перекидывали друг другу дедушка и тётя. До того дня, когда в жизнь Тары не вошел Адам, и не удочерил её. С той поры она всегда мечтала, чтобы у неё был дом, где бы её всегда ждал мужчина. Она хотела, чтобы её дети никогда не размышляли о том, где они будут завтра. Брэд мог дать то, чего она так хоте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было ли справедливо полагаться на терпение и разумность человека, которого, в сущности, она так и не любила, да и до создания семьи вряд ли дойд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оборачиваясь, она прошла к небольшому шкафчику у дальней стены. Тара чувствовала сверлящий голую спину взгляд обоих мужчин, пока снимала носки и халат. Затем она надела костюм, застегнула блузку и, оправив лацканы пальто, обу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жав кольцо в руке, Тара пересекла комнату, не отрывая взгляд от Брэд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ш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рэд изумленно посмотрел на неё, после чего его лицо озарила ликующая улыбка, от чего Тара вздрогну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ра, – Логан схватил её за локоть, его темные брови приподнялись, и он недоуменно смотрел на неё.</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оже… Каждый раз, когда он до неё дотрагивался, её тело становилось словно объятым пламенем. Она так не хотела его покида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бери от неё свои руки! – прорычал Томпсон, обнимая девушку за тал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 бала редкая вспышка собственничеств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оган, я не могу. Не сейчас, – девушка подавила чувство вины, и, вывернувшись от них, бросила Брэд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де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 радостью, – произнес Брэд, с триумфом глядя на Логана.</w:t>
      </w:r>
    </w:p>
    <w:p>
      <w:pPr>
        <w:pStyle w:val="Normal"/>
        <w:spacing w:lineRule="auto" w:line="240" w:before="0" w:after="0"/>
        <w:ind w:firstLine="567"/>
        <w:jc w:val="both"/>
        <w:rPr/>
      </w:pPr>
      <w:r>
        <w:rPr>
          <w:rFonts w:cs="Times New Roman" w:ascii="Times New Roman" w:hAnsi="Times New Roman"/>
          <w:sz w:val="24"/>
          <w:szCs w:val="24"/>
        </w:rPr>
        <w:t>После чего захлопнул дверь, и последнее что увидела Тара – ошеломленное и полное боли лицо Эджингт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ердце болезненно сжалось в груди. Брэд чмокнул её в макушку, и, вновь прижав к себе, повел по коридору.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пасибо. Я уж испугался, что потерял теб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 уж. Через несколько минут он будет ненавидеть её, потому что ему будет плевать на нее.</w:t>
      </w:r>
    </w:p>
    <w:p>
      <w:pPr>
        <w:pStyle w:val="Normal"/>
        <w:spacing w:lineRule="auto" w:line="240" w:before="0" w:after="0"/>
        <w:ind w:firstLine="567"/>
        <w:jc w:val="both"/>
        <w:rPr/>
      </w:pPr>
      <w:r>
        <w:rPr>
          <w:rFonts w:cs="Times New Roman" w:ascii="Times New Roman" w:hAnsi="Times New Roman"/>
          <w:sz w:val="24"/>
          <w:szCs w:val="24"/>
        </w:rPr>
        <w:t>Но оглядываясь на то, что они прошли за эти три года, сколько он сделал для неё – он заслуживал, чтобы последний разговор у них был тет-а-те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де мы можем поговорить?</w:t>
      </w:r>
    </w:p>
    <w:p>
      <w:pPr>
        <w:pStyle w:val="Normal"/>
        <w:spacing w:lineRule="auto" w:line="240" w:before="0" w:after="0"/>
        <w:ind w:firstLine="567"/>
        <w:jc w:val="both"/>
        <w:rPr/>
      </w:pPr>
      <w:r>
        <w:rPr>
          <w:rFonts w:cs="Times New Roman" w:ascii="Times New Roman" w:hAnsi="Times New Roman"/>
          <w:sz w:val="24"/>
          <w:szCs w:val="24"/>
        </w:rPr>
        <w:t>Спустя десять минут они уже заходили в их дом. Это была доходная собственность, принадлежавшая Брэду. Но после того как предыдущие арендаторы съехали, и она согласилась выйти замуж, Брэд отказался от съёмной студии и попросил ее съехаться с н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открыл дверь и шагнул в зал, а Тара на миг задержалась на пороге, поймав себя на мысли, что эта квартира никогда не ощущалась, как дом.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жет, вначале поешь, а потом поговорим? – мягко спросил ее мужчи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 девушка покачала головой. – Нет. </w:t>
      </w:r>
    </w:p>
    <w:p>
      <w:pPr>
        <w:pStyle w:val="Normal"/>
        <w:spacing w:lineRule="auto" w:line="240" w:before="0" w:after="0"/>
        <w:ind w:firstLine="567"/>
        <w:jc w:val="both"/>
        <w:rPr/>
      </w:pPr>
      <w:r>
        <w:rPr>
          <w:rFonts w:cs="Times New Roman" w:ascii="Times New Roman" w:hAnsi="Times New Roman"/>
          <w:sz w:val="24"/>
          <w:szCs w:val="24"/>
        </w:rPr>
        <w:t>Она глубоко вдохнула и протянула обручальное кольцо Брэд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звини, но я не могу выйти за тебя.</w:t>
      </w:r>
    </w:p>
    <w:p>
      <w:pPr>
        <w:pStyle w:val="Normal"/>
        <w:spacing w:lineRule="auto" w:line="240" w:before="0" w:after="0"/>
        <w:ind w:firstLine="567"/>
        <w:jc w:val="both"/>
        <w:rPr/>
      </w:pPr>
      <w:r>
        <w:rPr>
          <w:rFonts w:cs="Times New Roman" w:ascii="Times New Roman" w:hAnsi="Times New Roman"/>
          <w:sz w:val="24"/>
          <w:szCs w:val="24"/>
        </w:rPr>
        <w:t xml:space="preserve">Слова шокировали мужчину, и он замер.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а вложила кольцо ему в ладонь, он медленно сжал ег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предпочитаешь его мн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ело не в Логане, а в том, что пора начать делать то, что правильно для мен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тешай себя, как хочешь, но я знаю правду. И он узнает, – злость Брэда вырвалась наруж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ечь идет о деле, о моем друге, о моем долге. Да, я приносила клятву, приступая к службе в ФБР! Это о том, что я хочу достигнуть. И я не уволюсь. Да и пора уже прекратить делать вид, что я тебя люблю так сильно, как ты хоч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качав головой, Брэд спрятал кольцо в карма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не интересно, знал ли он, устраивая это демонстрационное шоу для меня, что в итоге это приведет к нашему разрыв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монстраци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что ты имеешь в вид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должен был знать, что наблюдение за вами вместе будет разрывать меня изнут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Шок превратил кровь в венах в лед. Логан знал, что Брэд наблюдал за ее покорением ему. Ужас захлестнул Тару.</w:t>
      </w:r>
    </w:p>
    <w:p>
      <w:pPr>
        <w:pStyle w:val="Normal"/>
        <w:spacing w:lineRule="auto" w:line="240" w:before="0" w:after="0"/>
        <w:ind w:firstLine="567"/>
        <w:jc w:val="both"/>
        <w:rPr/>
      </w:pPr>
      <w:r>
        <w:rPr>
          <w:rFonts w:cs="Times New Roman" w:ascii="Times New Roman" w:hAnsi="Times New Roman"/>
          <w:sz w:val="24"/>
          <w:szCs w:val="24"/>
        </w:rPr>
        <w:t>Само собой. Конечно, знал! Брэд и был “кое-кто не приятный”, с которым он пытался разобраться! Вот же сукин сын! В один момент ею завладели злость и чувство преда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доверилась ему достаточно, чтобы покориться так, что ощутила связь, что разделили Грета и Джэйс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 он просто использовал сцену, чтобы досадить ее желанием Брэду.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ра, он – ублюдок, – выплюнул Брэд. – Наслаждайся своей гребанной жизнью, особенно, когда он вновь унизит тебя. Бурные оргазмы – отступление в сторону, но ты знаешь, что этот день не за горами. Но меня не будет рядом, чтобы собрать тебя из осколков. Ключи оставь на кухонном столе.</w:t>
      </w:r>
    </w:p>
    <w:p>
      <w:pPr>
        <w:pStyle w:val="Normal"/>
        <w:spacing w:lineRule="auto" w:line="240" w:before="0" w:after="0"/>
        <w:ind w:firstLine="567"/>
        <w:jc w:val="both"/>
        <w:rPr/>
      </w:pPr>
      <w:r>
        <w:rPr>
          <w:rFonts w:cs="Times New Roman" w:ascii="Times New Roman" w:hAnsi="Times New Roman"/>
          <w:sz w:val="24"/>
          <w:szCs w:val="24"/>
        </w:rPr>
        <w:t xml:space="preserve">И с этими словами её экс-жених вылетел из квартиры и ее жизн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т так, несколько мгновений и, казалось бы, будущий идеальный брак, распался на части. Как, черт возьми, это произошло так быстр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вушка присела на диван, и попыталась унять трясущиеся руки.</w:t>
      </w:r>
    </w:p>
    <w:p>
      <w:pPr>
        <w:pStyle w:val="Normal"/>
        <w:spacing w:lineRule="auto" w:line="240" w:before="0" w:after="0"/>
        <w:ind w:firstLine="567"/>
        <w:jc w:val="both"/>
        <w:rPr/>
      </w:pPr>
      <w:r>
        <w:rPr>
          <w:rFonts w:cs="Times New Roman" w:ascii="Times New Roman" w:hAnsi="Times New Roman"/>
          <w:sz w:val="24"/>
          <w:szCs w:val="24"/>
        </w:rPr>
        <w:t>Всего пару минут передышки, чтобы осознать, что сейчас она уже не обручена с будущим помощником окружного прокурора, клявшимся в вечной любви. И всё это руками её первого любовника – блестящая парт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зачем? Неужели, просто посмотреть, доверится ли она достаточно, чтоб влюбиться во второй раз? А вся эта чушь, о том, что он её любит, хочет защитить...</w:t>
      </w:r>
    </w:p>
    <w:p>
      <w:pPr>
        <w:pStyle w:val="Normal"/>
        <w:spacing w:lineRule="auto" w:line="240" w:before="0" w:after="0"/>
        <w:ind w:firstLine="567"/>
        <w:jc w:val="both"/>
        <w:rPr/>
      </w:pPr>
      <w:r>
        <w:rPr>
          <w:rFonts w:cs="Times New Roman" w:ascii="Times New Roman" w:hAnsi="Times New Roman"/>
          <w:sz w:val="24"/>
          <w:szCs w:val="24"/>
        </w:rPr>
        <w:t>Скорее всего, он банально хотел сделать всё, чтобы Брэд исчез из её жизни, чтобы заполучить её всю. Да пошел он к черту, если думает, что так оно и буд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Пятница, полдень. Клуб «Доминион»</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устя два часа на пороге подземелья появилась Тара. Логан даже ощутил легкую волну дрожи облегчения. Он действительно боялся, что видел её в последний раз, когда она уходила с Брэдом. Боялся, что она выйдет за это чмо, и оставит Логана в жалком одиночестве до конца его дрянной жизн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вернулась? – черт, даже голос предательски надломи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к только девушка подошла ближе, помимо гнева, он заметил и легкую красноту глаз. Черт, она плакала, и это больно кольнуло в груди. А выражение её лица, говорило о том, что Тара еще далеко не всё выплакала. Неужели ей настолько противно находиться рядом с ним? </w:t>
      </w:r>
    </w:p>
    <w:p>
      <w:pPr>
        <w:pStyle w:val="Normal"/>
        <w:spacing w:lineRule="auto" w:line="240" w:before="0" w:after="0"/>
        <w:ind w:firstLine="567"/>
        <w:jc w:val="both"/>
        <w:rPr/>
      </w:pPr>
      <w:r>
        <w:rPr>
          <w:rFonts w:cs="Times New Roman" w:ascii="Times New Roman" w:hAnsi="Times New Roman"/>
          <w:sz w:val="24"/>
          <w:szCs w:val="24"/>
        </w:rPr>
        <w:t>Эджингтон провел рукой по волосам. Если она останется – он обучит её всему.  Но, чёрт, это ничто, по сравнению с огромным желанием сделать её счастливой. Он не мог вынести ее мученического выражения лица.</w:t>
      </w:r>
    </w:p>
    <w:p>
      <w:pPr>
        <w:pStyle w:val="Normal"/>
        <w:spacing w:lineRule="auto" w:line="240" w:before="0" w:after="0"/>
        <w:ind w:firstLine="567"/>
        <w:jc w:val="both"/>
        <w:rPr/>
      </w:pPr>
      <w:r>
        <w:rPr>
          <w:rFonts w:cs="Times New Roman" w:ascii="Times New Roman" w:hAnsi="Times New Roman"/>
          <w:sz w:val="24"/>
          <w:szCs w:val="24"/>
        </w:rPr>
        <w:t>Логан до ужаса надеялся вновь влюбить её в себя. Не только потому, что он там что-то наплел Торпу про женитьбу и личный ошейник, а потому что Логан не ручался за свое здравомыслие без неё в своей жиз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если после подготовки он сделает ее несчастной, то он её отпусти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вернулась, – девушка гордо вздернула подбородок. – И даже не думай ухмыляться. Если бы от этого не зависела моя работа, клянусь Богом, ноги моей здесь бы не бы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произнося больше ни слова, она сняла одежду, сложила у его ног, и приняла позу са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смотря на то, что теоретически такая поза показывала желание сабы служить, тело Тары трясло от ярости и буквально кричало: «Отва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рт. Как же мило она выглядела, и Логану стоило недюжинных сил не распустить руки. Но вначале нужно выяснить, что же у нее на душ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значит плохая новость, которую он получил в её отсутствии, должна подожда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ишенка, расскажи, что произошл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згляд Тары прожигал сильнее солнц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разорвала помолвку с Брэ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т этих слов он почувствовал триумф и надежду. Значит, она бросила этого козла! Слава Богу! Мало того, что он был лишним фактором, который отвлекал её сейчас, так он вообще не подходил ей! Брэд был лишним препятствием на его пути, и, к счастью, теперь ему никто и ничто не мешало заняться Тарой.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о, как и всегда, думаю здесь, ты также разыграл все карты, – сказала она, горько усмехнувшись. Иначе, зачем еще ты так увлекся мною, что заставил меня молить тебя об оргазме, прекрасно зная, что Брэд в соседней комнате и все видит. </w:t>
      </w:r>
    </w:p>
    <w:p>
      <w:pPr>
        <w:pStyle w:val="Normal"/>
        <w:spacing w:lineRule="auto" w:line="240" w:before="0" w:after="0"/>
        <w:ind w:firstLine="567"/>
        <w:jc w:val="both"/>
        <w:rPr/>
      </w:pPr>
      <w:r>
        <w:rPr>
          <w:rFonts w:cs="Times New Roman" w:ascii="Times New Roman" w:hAnsi="Times New Roman"/>
          <w:sz w:val="24"/>
          <w:szCs w:val="24"/>
        </w:rPr>
        <w:t xml:space="preserve">Ах ты, черт! Она абсолютно неправильно интерпретировала его желание бороться за неё с предательством.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бы с удовольствием увлекался тобой каждый день. А наблюдающий Брэд лишь был своего рода бонусом. Я сказал ему, чтобы он убирался, но подозревал, что ему хватит идиотизма остаться. Хотел ли я его разозлить? Мне, честно говоря, глубоко фиолетовы его переживания. Хотел ли я стать между вами? Мы это обсудили, и он даже знал, во что все выльется. Но сделал я всё это не из-за него, а потому что не мог оставаться еще одну чертову минуту без тебя. Я должен был коснуться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адумала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вы обсудили с Брэ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не желала его слушать. Разочарование грызло ее изнутри. Он был прав, оставляя окончательное решение за ней. Логан не мог заставить её поверить ему, особенно сразу же после разрыва с женихом. В отличие от поведения в темнице, это должен был быть ее выбор. Таре пришлось столько пережить, а ведь еще только недавно перевалило за полден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ишенка, давай обсудим это, когда оба остынем и будем готов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евушка надолго умолкла. На ее лице читалась лишь злость и обида. Логана начало охватывать нехорошее предчувств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играл с моим будущим. Едва я тебе поверила, как ты ...  ты сделал мне больно. </w:t>
      </w:r>
    </w:p>
    <w:p>
      <w:pPr>
        <w:pStyle w:val="Normal"/>
        <w:spacing w:lineRule="auto" w:line="240" w:before="0" w:after="0"/>
        <w:ind w:firstLine="567"/>
        <w:jc w:val="both"/>
        <w:rPr/>
      </w:pPr>
      <w:r>
        <w:rPr>
          <w:rFonts w:cs="Times New Roman" w:ascii="Times New Roman" w:hAnsi="Times New Roman"/>
          <w:sz w:val="24"/>
          <w:szCs w:val="24"/>
        </w:rPr>
        <w:t xml:space="preserve">Он поморщился. Ведь она была права, он привык быть безжалостным, да и по-другому с террористами не получится. Но иногда он забывал “выключать” эту черту характер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рошка, я не хотел...</w:t>
      </w:r>
    </w:p>
    <w:p>
      <w:pPr>
        <w:pStyle w:val="Normal"/>
        <w:spacing w:lineRule="auto" w:line="240" w:before="0" w:after="0"/>
        <w:ind w:firstLine="567"/>
        <w:jc w:val="both"/>
        <w:rPr/>
      </w:pPr>
      <w:r>
        <w:rPr>
          <w:rFonts w:cs="Times New Roman" w:ascii="Times New Roman" w:hAnsi="Times New Roman"/>
          <w:sz w:val="24"/>
          <w:szCs w:val="24"/>
        </w:rPr>
        <w:t>Не хотел что? Стать между Тарой и Брэдом? Да, хотел. Ну, или хотя бы хотел её заставить по-настоящему задуматься, о том, чего хочет её сердц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сти меня, если я причинил тебе бо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оган едва ли сожалел о конечном результате, но ему было больно видеть Тару со следами слез на глаза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теперь вряд ли даже посмотрит на него.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о, что ты сделал, подло, хотя чего еще я могла ожидать? Да и не важно уже. Я не позволю тебе дальше хоть что-то значить. В физическом плане ты меня обучишь, я буду в безопасности, и на этом – всё. Так что давай вернемся к делу, только работа. Чем раньше я выучу всё, что мне необходимо, тем быстрее избавлюсь от тебя. </w:t>
      </w:r>
    </w:p>
    <w:p>
      <w:pPr>
        <w:pStyle w:val="Normal"/>
        <w:spacing w:lineRule="auto" w:line="240" w:before="0" w:after="0"/>
        <w:ind w:firstLine="567"/>
        <w:jc w:val="both"/>
        <w:rPr/>
      </w:pPr>
      <w:r>
        <w:rPr>
          <w:rFonts w:cs="Times New Roman" w:ascii="Times New Roman" w:hAnsi="Times New Roman"/>
          <w:sz w:val="24"/>
          <w:szCs w:val="24"/>
        </w:rPr>
        <w:t>Ауч. Это он заслужил. Ему еще было что сказать, но это всё может подождать. Заставлять её говорить сейчас, когда она не готова, приведет к еще худшим последствиям. А он не получит желаемог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будем работать, – согласился Эджингтон. – Но к этому разговору мы еще вернемся. Ты действительно считаешь, что разрыв с Брэдом не имеет никакого отношения ко мне? – Логан понимал, что лучше бы он сейчас заткнулся, но если Тара, хотя б на мгновение может посчитать все это правдой, то она врет не только своему бывшему жениху, но и себе самой. – С моей точки зрения, то, как ты реагировала на мои руки на теле, язык на твоём клиторе, не заставит меня поверить, в сказку, что ты ко мне равнодушна. Ты никогда не была из тех, кто будет гнаться за оргазмом, если парень ей не нравится. Полагаю, это и была одна из проблем с Брэд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вушка зарделась, нахмуривши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бредишь. Иди и трахай мозг кому-то другому. </w:t>
      </w:r>
    </w:p>
    <w:p>
      <w:pPr>
        <w:pStyle w:val="Normal"/>
        <w:spacing w:lineRule="auto" w:line="240" w:before="0" w:after="0"/>
        <w:ind w:firstLine="567"/>
        <w:jc w:val="both"/>
        <w:rPr/>
      </w:pPr>
      <w:r>
        <w:rPr>
          <w:rFonts w:cs="Times New Roman" w:ascii="Times New Roman" w:hAnsi="Times New Roman"/>
          <w:sz w:val="24"/>
          <w:szCs w:val="24"/>
        </w:rPr>
        <w:t>Ну уж, нет. У него было шесть дней, чтобы убедить Тару, в том, что он всегда ее любил, и она принадлежит ему. Так что Логан не хотел тратить и секунд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чешь вернуться к работе? Валяй. Развязывай халат, тащи свою задницу к кровати, и жди мои дальнейшие указани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ая же ты сволочь, – пробормотала девушка, направляясь в другую часть комна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один шаг он оказался возле неё.</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ля тебя – Мастер Сволоч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евушка закатила глаза. С таким отношением она вообще не научится правильной манере поведения с подозреваемым, который будет ее Доминантом. А еще она сомневалась в его власти. </w:t>
      </w:r>
    </w:p>
    <w:p>
      <w:pPr>
        <w:pStyle w:val="Normal"/>
        <w:spacing w:lineRule="auto" w:line="240" w:before="0" w:after="0"/>
        <w:ind w:firstLine="567"/>
        <w:jc w:val="both"/>
        <w:rPr/>
      </w:pPr>
      <w:r>
        <w:rPr>
          <w:rFonts w:cs="Times New Roman" w:ascii="Times New Roman" w:hAnsi="Times New Roman"/>
          <w:sz w:val="24"/>
          <w:szCs w:val="24"/>
        </w:rPr>
        <w:t>Да, она была зла, но Тара разорвала помолвку, чтобы вновь испытать свою судьбу с ним. Глубоко в душе, она знала это, даже если и не была готова признать. Но если она хотела продолжать работать, то первое что он сделает, быстро выбьет из нее это пренебрежительное отношение.</w:t>
      </w:r>
    </w:p>
    <w:p>
      <w:pPr>
        <w:pStyle w:val="Normal"/>
        <w:spacing w:lineRule="auto" w:line="240" w:before="0" w:after="0"/>
        <w:ind w:firstLine="567"/>
        <w:jc w:val="both"/>
        <w:rPr/>
      </w:pPr>
      <w:r>
        <w:rPr>
          <w:rFonts w:cs="Times New Roman" w:ascii="Times New Roman" w:hAnsi="Times New Roman"/>
          <w:sz w:val="24"/>
          <w:szCs w:val="24"/>
        </w:rPr>
        <w:t xml:space="preserve">Логан схватил её за запястье, развернул и запустил руку в копну шелковых огненно-рыжих кудрей. Черт, как же ему хотелось пройтись языком по её телу, погрузить свой член так глубоко, как никто не смог раньше, и остаться там в ней, пока она не поймет, что принадлежит ем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делав глубокий вдох, Логан отпустил её, и сел на кровать, после чего перекинул девушку через свои ноги так, что её голая задница оказалась на его колен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напрягла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больше не будешь издеваться над моей попой, ублюдок! Ромео!</w:t>
      </w:r>
    </w:p>
    <w:p>
      <w:pPr>
        <w:pStyle w:val="Normal"/>
        <w:spacing w:lineRule="auto" w:line="240" w:before="0" w:after="0"/>
        <w:ind w:firstLine="567"/>
        <w:jc w:val="both"/>
        <w:rPr/>
      </w:pPr>
      <w:r>
        <w:rPr>
          <w:rFonts w:cs="Times New Roman" w:ascii="Times New Roman" w:hAnsi="Times New Roman"/>
          <w:sz w:val="24"/>
          <w:szCs w:val="24"/>
        </w:rPr>
        <w:t>Он нежно водил ладонью по её упругой бледной заднице, пока она напрягала пятую точку. Тара пыталась руководить снизу, но на случай, если она действительно испугалась – он приостановил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причиню тебе больше боли, нежели ты сможешь выдержать? Я допущу, чтобы пролилась твоя кровь? Оставлю на твоем теле шрамы?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т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боишься за свою физическую безопаснос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евушка вздохну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Нет” что? Ответь конкрет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долгой паузы она буркну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я не боюсь за свою физическую безопасность, Лога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едва коснулся тебя, но уже толкнул за пределы выдерж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евушка не ответила, а начала двигать бедрами, пытаясь убрать его руку с зад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джингтон прижал её сильне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ежи смирно и отвечай на вопр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корбившись, она замерл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не не нравится быть отшлепанной.</w:t>
      </w:r>
    </w:p>
    <w:p>
      <w:pPr>
        <w:pStyle w:val="Normal"/>
        <w:spacing w:lineRule="auto" w:line="240" w:before="0" w:after="0"/>
        <w:ind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У тебя в это деле много опыт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 что ты делал вчера, был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икак не связано с удовольствием. Это было для наказания, и я тебе об этом говорил. А сейчас я покажу тебе, в чем разниц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я скажу “нет”, ты всё равно продолжишь, скажу “пошел к черту” – ты еще добавишь. Хоть стоп-слово еще как-то действуе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но если ты не сможешь перетерпеть порку и не сильную игру умов, то как ты планируешь спасать Дарси? Если обучение тебя так сильно пугает, то мы не можем продолжать дальш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миг её спина выпрямила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не не страшно, просто ты… ты меня раздража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дражаешь” не со всем то слово, скорей он просто проник ей под кожу. И этот эмоциональный блок был обязательным к преодолению. Возможно, она научится подчиняться для этой миссии, но стены, возведенные между ними, просто так не испарятся, если они собираются развивать отношения, как пар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так, ты маячишь перед моим носом красным флагом, потому что я тебя раздражаю? Разве стоп-слово для этого? Под прикрытием ты будешь вести себя так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иснув ладони в кулаки, Логан услышал, как она выругалась. Пришло время вытащить туз из рукав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запланировал разговор с Бочелли и Торпом после обеда. И если ты не можешь справиться с тем, что происходит сейчас, Вишенка, тогда ты пытаешься прыгнуть выше своей головы. По натуре ты – сабмиссив, но ментально ты не позволяешь себе отдать контроль, так чтобы ты выучила, да и получила то, что тебе нужно. Я спрошу Бочелли, возможно ли найти другого агента для этого дела. Я в городе буду еще дней десять и за это время могу обучи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же не смей, – прорычала девушка. </w:t>
      </w:r>
    </w:p>
    <w:p>
      <w:pPr>
        <w:pStyle w:val="Normal"/>
        <w:spacing w:lineRule="auto" w:line="240" w:before="0" w:after="0"/>
        <w:ind w:firstLine="567"/>
        <w:jc w:val="both"/>
        <w:rPr/>
      </w:pPr>
      <w:r>
        <w:rPr>
          <w:rFonts w:cs="Times New Roman" w:ascii="Times New Roman" w:hAnsi="Times New Roman"/>
          <w:sz w:val="24"/>
          <w:szCs w:val="24"/>
        </w:rPr>
        <w:t>Как бы ни была серьезна ситуация, но Логан едва сдержал улыбку. Он хорошо знал Вишенку. Конечно же, ей не очень хотелось упускать это дело, но еще больше ей не хотелось, чтобы он прикасался к другой девушке. Осознанно или нет, но порвав со своим женихом и не желая видеть рядом с Логаном другую девушку – Тара отчетливо показывала, что он ей не безразличе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ще как посмею, если пойму, что ты не готова. Так что или признавай, что не справишься с этим занятием, либо принимай заслуженное наказание.</w:t>
      </w:r>
    </w:p>
    <w:p>
      <w:pPr>
        <w:pStyle w:val="Normal"/>
        <w:spacing w:lineRule="auto" w:line="240" w:before="0" w:after="0"/>
        <w:ind w:firstLine="567"/>
        <w:jc w:val="both"/>
        <w:rPr/>
      </w:pPr>
      <w:r>
        <w:rPr>
          <w:rFonts w:cs="Times New Roman" w:ascii="Times New Roman" w:hAnsi="Times New Roman"/>
          <w:sz w:val="24"/>
          <w:szCs w:val="24"/>
        </w:rPr>
        <w:t>Тара долго молчала, пока, наконец, не выдохнула со злостью:</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 вчерашнего дня осталось тринадцать ударов, мне необходимо их считать, Лога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улыбнулся, и вовремя спохватился, чтобы победно не вскинуть рук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и я добавляю еще семь за плохое поведение и уход без разрешения. Готовь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ад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напряглась всем телом, будто готовясь к смертельному удару.  Логан вновь погладил попку девушки. Сегодняшние шлепки будут иными, и она почувствует разницу, ведь сейчас они её должны будут довести до края, когда она начнет просить о большем.</w:t>
      </w:r>
    </w:p>
    <w:p>
      <w:pPr>
        <w:pStyle w:val="Normal"/>
        <w:spacing w:lineRule="auto" w:line="240" w:before="0" w:after="0"/>
        <w:ind w:firstLine="567"/>
        <w:jc w:val="both"/>
        <w:rPr/>
      </w:pPr>
      <w:r>
        <w:rPr>
          <w:rFonts w:cs="Times New Roman" w:ascii="Times New Roman" w:hAnsi="Times New Roman"/>
          <w:sz w:val="24"/>
          <w:szCs w:val="24"/>
        </w:rPr>
        <w:t xml:space="preserve">Странное чувство родилось в животе Тары, когда Логан положил одну ладонь на бедро, мягко напоминая, кто здесь главный, и занес вторую для того, чтобы легонько шлепнуть девушку по центру правой ягодицы. Легкое покалывание прокатилось по тел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всё? Никаких сильных ударов? Никакой ужасной боли? Ей очень хотелось спросить, но она не решилась. Да и ощущение от удара пропало также быстро, как и появилось. И девушка поняла, что она почти… разочарова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дин, – вопросительно произнесла Тара, ощущая себя застигнутой враспло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ждала. Как и Логан. Секунды бежали, а она все размышляла, какого черта он задумал. Девушка поборола желание посмотреть через плечо, и вместо этого закусила губу, и постаралась держаться как можно спокойне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конец, он поднял руку. В это раз он шлепнул чуть сильнее по левой ягодице, немного ниже центр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ва, – произнесла она немного увереннее, в то время, как горячая волна вновь нахлынула и также быстро и внезапно отошла. Тара слегка поерзала, пытаясь продлить ощущение, но это не сработало.</w:t>
      </w:r>
    </w:p>
    <w:p>
      <w:pPr>
        <w:pStyle w:val="Normal"/>
        <w:spacing w:lineRule="auto" w:line="240" w:before="0" w:after="0"/>
        <w:ind w:firstLine="567"/>
        <w:jc w:val="both"/>
        <w:rPr/>
      </w:pPr>
      <w:r>
        <w:rPr>
          <w:rFonts w:cs="Times New Roman" w:ascii="Times New Roman" w:hAnsi="Times New Roman"/>
          <w:sz w:val="24"/>
          <w:szCs w:val="24"/>
        </w:rPr>
        <w:t>Хорошая новость – двадцать таких – она выдержи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бле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вильнула бедрами еще раз, но приятная боль уже стихла. Зато вместо нее между бедер стало нарастать напряжение, и она начала намокать. Проклять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никаких.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огда успокойся и прими своё наказа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род. Тара скривила рожицу и задержала дых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неся ладонь вновь, Логан опустил на её ягодицы целую серию шлепков: на правое бедро, по левой ягодице и над полоской, делящей её попу на две части. Девушка опять почувствовала, как кожа буквально зашипела, немного быстрее, сильнее, и горячее. Она закрыла глаза, наслаждалась ощущением того, как тепло проникало под кож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ри, четыре, пя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мница, – он погладил ягодицы, тепло ладони еще больше распалило девуш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ейчас её дыхание было тяжелее, а голос начал дрожать. И не было сомнений, что он это заметил. Она хотела зацепиться за ярость, но было почти невозможно сконцентрироваться хоть на чем то, кроме ожидания новых шлепков Логана. Особый ритм его движений не позволял ускользнуть Таре. Этот соблазнительный темп погружал ее все глубже в ощущения.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у что, Вишенка, так теплее?</w:t>
      </w:r>
    </w:p>
    <w:p>
      <w:pPr>
        <w:pStyle w:val="Normal"/>
        <w:spacing w:lineRule="auto" w:line="240" w:before="0" w:after="0"/>
        <w:ind w:firstLine="567"/>
        <w:jc w:val="both"/>
        <w:rPr/>
      </w:pPr>
      <w:r>
        <w:rPr>
          <w:rFonts w:cs="Times New Roman" w:ascii="Times New Roman" w:hAnsi="Times New Roman"/>
          <w:sz w:val="24"/>
          <w:szCs w:val="24"/>
        </w:rPr>
        <w:t>Он провел ладонью по слегка розоватой попке, и ощущение его кожи, соприкасающейся с её, творило невообразимые вещи. Ощущения были просто волшебные, умиротворяющие и почти убаюкивающи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уже нашла потайное место у себя в голове, куда проваливаеш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он узна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называется сабспейс, – продолжил он. – Все сабмиссивы, которые получают, чего они жаждут, попадают именно туда. Это их самое счастливое место. Устраивайся поудобней, крошка, ты там будешь часто. </w:t>
      </w:r>
    </w:p>
    <w:p>
      <w:pPr>
        <w:pStyle w:val="Normal"/>
        <w:spacing w:lineRule="auto" w:line="240" w:before="0" w:after="0"/>
        <w:ind w:firstLine="567"/>
        <w:jc w:val="both"/>
        <w:rPr/>
      </w:pPr>
      <w:r>
        <w:rPr>
          <w:rFonts w:cs="Times New Roman" w:ascii="Times New Roman" w:hAnsi="Times New Roman"/>
          <w:sz w:val="24"/>
          <w:szCs w:val="24"/>
        </w:rPr>
        <w:t>Прежде чем она успела спросить его, что он имел в виду, как на ее нежную попу обрушилась серия шлепков. И каждый удар был чуть сильнее предыдущего. Медленно в девушке начало разгораться пламя. Все, начиная от бедер до колен, пульсировало, особенно ее киска. Со звуками шлепков, звенящими в ее ушах и покалывающим теплом, разливающимся по коже, она потеряла счет удара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сколько уже? Сколько ещ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ра моргнула, понимая, что она отключилась, уставившись в бетонный пол, чувствуя эротичный ритм, в котором он шлепал ее кожа к кож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Шесть, семь, восемь, девя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больно шлепнул по бок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осредоточься. Это было от шести до десяти. Или мне начать снача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Лога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она сглотнула, представив, что так и останется здесь, беспомощная, прижатая к нему, перекинутая через его ноги, а он продолжит шлепать раз за разом по ее нежным ягодицам. Она должна была ненавидеть его, но только от одной фантазии, что он продолжит ее шлепать для своего удовольствия, сделали ее невообразимо горячей и мокрой.</w:t>
      </w:r>
    </w:p>
    <w:p>
      <w:pPr>
        <w:pStyle w:val="Normal"/>
        <w:spacing w:lineRule="auto" w:line="240" w:before="0" w:after="0"/>
        <w:ind w:firstLine="567"/>
        <w:jc w:val="both"/>
        <w:rPr/>
      </w:pPr>
      <w:r>
        <w:rPr>
          <w:rFonts w:cs="Times New Roman" w:ascii="Times New Roman" w:hAnsi="Times New Roman"/>
          <w:sz w:val="24"/>
          <w:szCs w:val="24"/>
        </w:rPr>
        <w:t>Внезапно его рука скользнула между её ног, его пальцы легко проникли в её истекающую соками киску, и он легонько надавил на клитор. Она вздохнула, и попыталась вывернуться. Конечно же – безрезультатно. Он нежно помассировал чувствительный комочек нервов. И Тара не смогла сдержать сто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сейчас ты скажешь, что тебе не нравится быть отшлёпанной?</w:t>
      </w:r>
    </w:p>
    <w:p>
      <w:pPr>
        <w:pStyle w:val="Normal"/>
        <w:spacing w:lineRule="auto" w:line="240" w:before="0" w:after="0"/>
        <w:ind w:firstLine="567"/>
        <w:jc w:val="both"/>
        <w:rPr/>
      </w:pPr>
      <w:r>
        <w:rPr>
          <w:rFonts w:cs="Times New Roman" w:ascii="Times New Roman" w:hAnsi="Times New Roman"/>
          <w:sz w:val="24"/>
          <w:szCs w:val="24"/>
        </w:rPr>
        <w:t xml:space="preserve">Девушка прикусила губу. Как, ну как она может быть так возбуждена человеком, который разбил ей сердце в прошлом и разрушил её будущее? И снова ложь – не выход. А учитывая её нежную кожу, на ней явно останутся следы. И мысль о том, что эти следы оставлены им – завела Тару еще сильне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я задал вопрос.</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 выдавила она, – я не буду говорить, что мне не понравилось.</w:t>
      </w:r>
    </w:p>
    <w:p>
      <w:pPr>
        <w:pStyle w:val="Normal"/>
        <w:spacing w:lineRule="auto" w:line="240" w:before="0" w:after="0"/>
        <w:ind w:firstLine="567"/>
        <w:jc w:val="both"/>
        <w:rPr/>
      </w:pPr>
      <w:r>
        <w:rPr>
          <w:rFonts w:cs="Times New Roman" w:ascii="Times New Roman" w:hAnsi="Times New Roman"/>
          <w:sz w:val="24"/>
          <w:szCs w:val="24"/>
        </w:rPr>
        <w:t>Она почувствовала, как он под нею расслабился. Неужели её чувства что-то для него знача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ягко проведя ладонью по её спине, нежной и разгоряченной попке, он нежно поцеловал между лопаток. Таре пришлось напомнить себе, что вся забота была всего лишь мишурой.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пасибо за откровенность, – прошептал он мягко. – Знаю, что для тебя это было слож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ще как, но давать еще рычаги управления она не хотела, потому промолча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оган провел рукой по волосам, и слегка прижав ладонью возле щеки, второй стал вновь наносить удары.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лышка, продолжай считать, – прохрипел о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диннадцать, двенадцать, тринадцать… </w:t>
      </w:r>
    </w:p>
    <w:p>
      <w:pPr>
        <w:pStyle w:val="Normal"/>
        <w:spacing w:lineRule="auto" w:line="240" w:before="0" w:after="0"/>
        <w:ind w:firstLine="567"/>
        <w:jc w:val="both"/>
        <w:rPr/>
      </w:pPr>
      <w:r>
        <w:rPr>
          <w:rFonts w:cs="Times New Roman" w:ascii="Times New Roman" w:hAnsi="Times New Roman"/>
          <w:sz w:val="24"/>
          <w:szCs w:val="24"/>
        </w:rPr>
        <w:t>Цифры вырывались на автопилоте, а вот её тело ощущало всё. То, что в начале ощущалось как легкое покалывание по коже, сейчас будто раскаляло кровь, и тело брало верх над разумом. Боль словно растворяла её барьеры и внутренние преграды, пока все ощущения не добрались души и не вернулись обратно. Боль израненного сердца тогда и сейчас сплелись вместе с пламенем на ягодицах, разрывая ее на куски. Глаза застелила пелена слез, покатившихся по щек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йчас она должна быть зла, сопротивляться и протестовать против того, что с ней обращаются как с непослушным ребенком. А вместо этого она пробормотала “двадцать”, и молилась всем богам, что он не бросит её сейчас одну, когда она умирает в ожидании разрядки и так эмоционально уязвима! Он довел её до очень интимного и пугающего “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мни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приподнял её лицо, всмотрелся в заплаканное лицо и глаза полные слез, и дернул, прижимая к груд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знала, что она не должна этого делать, но забота и теплота, отразившиеся на его лице, притягивали ее. Она хотела этого от него.</w:t>
      </w:r>
    </w:p>
    <w:p>
      <w:pPr>
        <w:pStyle w:val="Normal"/>
        <w:spacing w:lineRule="auto" w:line="240" w:before="0" w:after="0"/>
        <w:ind w:firstLine="567"/>
        <w:jc w:val="both"/>
        <w:rPr/>
      </w:pPr>
      <w:r>
        <w:rPr>
          <w:rFonts w:cs="Times New Roman" w:ascii="Times New Roman" w:hAnsi="Times New Roman"/>
          <w:sz w:val="24"/>
          <w:szCs w:val="24"/>
        </w:rPr>
        <w:t xml:space="preserve">Ответ на вопрос “зачем” её не волновал. А ведь именно он помог разрушить её будущее, а потом еще и отшлепал, превратив в разгоряченный комок нервов. Но на подсознательном уровне она знала – всё уладить и вернуть в норму может только он.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Шшш, – он притянул её к себе еще ближе, нежно поглаживая по волосам, и спине. – Малышка, ты и вправду все приняла прекрасн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 всхлипнула она. – Я-я должна взять себя в руки. Это не п-профессионально.</w:t>
      </w:r>
    </w:p>
    <w:p>
      <w:pPr>
        <w:pStyle w:val="Normal"/>
        <w:spacing w:lineRule="auto" w:line="240" w:before="0" w:after="0"/>
        <w:ind w:firstLine="567"/>
        <w:jc w:val="both"/>
        <w:rPr/>
      </w:pPr>
      <w:r>
        <w:rPr>
          <w:rFonts w:cs="Times New Roman" w:ascii="Times New Roman" w:hAnsi="Times New Roman"/>
          <w:sz w:val="24"/>
          <w:szCs w:val="24"/>
        </w:rPr>
        <w:t>И как бы ни было унизительно признавать, но Логан был единственным мужчиной, который заставлял хотеть его больше, чем кого-либо.</w:t>
      </w:r>
    </w:p>
    <w:p>
      <w:pPr>
        <w:pStyle w:val="Normal"/>
        <w:spacing w:lineRule="auto" w:line="240" w:before="0" w:after="0"/>
        <w:ind w:firstLine="567"/>
        <w:jc w:val="both"/>
        <w:rPr/>
      </w:pPr>
      <w:r>
        <w:rPr>
          <w:rFonts w:cs="Times New Roman" w:ascii="Times New Roman" w:hAnsi="Times New Roman"/>
          <w:sz w:val="24"/>
          <w:szCs w:val="24"/>
        </w:rPr>
        <w:t>Видимо, где-то в голове этого неандертальца она представляется ему неким достижением, причем самым важным. Ведь однажды она от него уже ушла. Если не считать тот случай, когда пару лет назад он оказался на пороге её дома, и Тара захлопнула двери перед его носом, он больше не пытался возобновить общение. А теперь он решил соблазнить её, и вернуть в свою постель, словно приятную игрушку. Девушка стала для него персональным Эверест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я уже говорил – мне нужна искренняя реакция, и ты мне её подарила. Ты хочешь конч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 Отчаянно. А что за девушки кончают оттого, что их отшлепали, да еще и парень, пытающийся повторно залезть к ней под юбку?</w:t>
      </w:r>
    </w:p>
    <w:p>
      <w:pPr>
        <w:pStyle w:val="Normal"/>
        <w:spacing w:lineRule="auto" w:line="240" w:before="0" w:after="0"/>
        <w:ind w:firstLine="567"/>
        <w:jc w:val="both"/>
        <w:rPr/>
      </w:pPr>
      <w:r>
        <w:rPr>
          <w:rFonts w:cs="Times New Roman" w:ascii="Times New Roman" w:hAnsi="Times New Roman"/>
          <w:sz w:val="24"/>
          <w:szCs w:val="24"/>
        </w:rPr>
        <w:t>Тара тянула с ответом, пытаясь, плотней вжаться в него, вдыхая его аромат, и не отвечая на вопросы... Вместо этого она отпрянула, расцепив ру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джингтон послал ей неодобрительный взгляд.</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естно. Ты хочешь кончи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 Тара зажмурилась, заставляя себя ответить честно. – Да, Лога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награду он её нежно поцелова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лышка, уже лучше. Вскоре. Что еще ты ощуща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объяснить? Она покачала голов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удто тысячи ощущений смешались внутри меня. Каждый шлепок каким-то образом, освобождал с физической болью спрятанную внутри меня бол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оль, которую ты сдержива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верное, – и, вздрогнув, добавила. – В конце концов, я сегодня разошлась с женихом, это немного выбило меня из коле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обеими руками обхватил её лицо, пригвоздив взгляд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если бы ты так сильно хотела быть с ним, то сейчас, наплевав на всё, ты пыталась бы придумать, как выкрутиться, а не была бы здесь, позволяя мне помочь тебе добраться до сабспейса. Подумай об этом, вечером. Пожалуйс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вушка моргнула. Господи, а если он прав? Она постаралась придать лицу безучастное выражение, но боялась, что уже поздн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сейчас я тебе должен кое-что сообщить, – Логан нежно гладил её спину, но лицо его было наполнено сожалением. – Когда ты убежала, то забыла телефон. Бочелли не смог дозвониться, потому набрал Торп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горлу подступил ком. И она схватила Логана за грудк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лько не говори, что Дарс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 этом пока неизвестно, – он нежно коснулся её плеча. – Но первая исчезнувшая девушка – саба, Лэйкен Фокс, не так ли? Сегодня рано утром её тело нашли рыбаки у Ки-Уэст. Она была связана, задушена, и явно подверглась пытк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Глава 7</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у будто обухом огрели. Боже, её сейчас вырве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они её убили? Я думала, они планировали продавать сабмиссивов 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задумчиво кивну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читывая, что нашли её в США, не думаю, что жертву успели кому-либо продать. И учитывая описание трупа, я бы предположил, что кто-то вышел из себя во время обучения, или любит играть в игры за пределами понятий «безопасность», «добровольность» и «разумность». Эти люди находятся уже далеко за пределами простой жестокости, Вишенка. И если ты и дальше хочешь быть в деле, хотя лично я против, тогда тебе нужно откинуть все свои пожелания. Сейчас не время сдерживаться со м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рах оставил солоноватый привкус во рту, но Тара даже не сомневалась в своем решении. Она ни за что не бросит Дарси и остальных девушек в том аду. Нет, это дело она доведет до конца.</w:t>
      </w:r>
    </w:p>
    <w:p>
      <w:pPr>
        <w:pStyle w:val="Normal"/>
        <w:spacing w:lineRule="auto" w:line="240" w:before="0" w:after="0"/>
        <w:ind w:firstLine="567"/>
        <w:jc w:val="both"/>
        <w:rPr/>
      </w:pPr>
      <w:r>
        <w:rPr>
          <w:rFonts w:cs="Times New Roman" w:ascii="Times New Roman" w:hAnsi="Times New Roman"/>
          <w:sz w:val="24"/>
          <w:szCs w:val="24"/>
        </w:rPr>
        <w:t>Всё это уже вышло за рамки простого желания порадовать Адама или попытки доказать себе, что она годный агент “в поле”. Сейчас это уже была борьба за спасение невинных жертв. Логан прав, она должна выложиться на 100%. Похищение и секс-рабство звучат достаточно страшно, но пытки и убийство несоизмеримо повысили ставки.</w:t>
      </w:r>
    </w:p>
    <w:p>
      <w:pPr>
        <w:pStyle w:val="Normal"/>
        <w:spacing w:lineRule="auto" w:line="240" w:before="0" w:after="0"/>
        <w:ind w:firstLine="567"/>
        <w:jc w:val="both"/>
        <w:rPr/>
      </w:pPr>
      <w:r>
        <w:rPr>
          <w:rFonts w:cs="Times New Roman" w:ascii="Times New Roman" w:hAnsi="Times New Roman"/>
          <w:sz w:val="24"/>
          <w:szCs w:val="24"/>
        </w:rPr>
        <w:t xml:space="preserve">Ее личное отношение к Логану и его мотивы абсолютно не имели сейчас значения. Последние сутки научили, что даже при всем желании, она не сможет скрыть свои истинные реакции от хорошо тренированного Дома. Обучение подчинению было необходимо для задания. А если говорить начистоту, подчинение заполняло пустоту внутри, хоть девушке и не хотелось это признавать. Такое осознание пугало её до чертиков, и она сопротивлялась Логану, с той минуты, как переступила порог темницы. Но теперь такая роскошь была непозволительн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нято к сведению. Я полностью сосредоточусь на обучении, – согласилась Т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дость и облегчение одновременно нахлынули на Логана, он нежно погладил её по щек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ишенка, это прекрасно. Ты такая смела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вушка сглотнула. Ей не хотелось думать о том, как много для неё значило его одобрение. Как четко подметил Брэд: Эджингтон и без того принес в её жизнь много страданий. Если она собиралась действительно полностью подчиниться, то нужно выкинуть весь этот бред из головы и защитить себя. В противном случае она завершит обучение с разбитым сердце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должен мне кое-что пообеща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лонив голову, он произнес:</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начала озвучь, потом решу.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дам тебе всё, что ты просишь, не буду сдерживаться или перечить. Не буду делать вид, что подчинение тебе меня не заводит.  Я дам тебе абсолютную честность в сексуальном аспекте. Взамен, как только это задание завершится – ты исчезнешь из моей жизни</w:t>
      </w:r>
      <w:r>
        <w:rPr>
          <w:rFonts w:cs="Times New Roman" w:ascii="Times New Roman" w:hAnsi="Times New Roman"/>
          <w:color w:val="FF0000"/>
          <w:sz w:val="24"/>
          <w:szCs w:val="24"/>
        </w:rPr>
        <w:t xml:space="preserve"> </w:t>
      </w:r>
      <w:r>
        <w:rPr>
          <w:rFonts w:cs="Times New Roman" w:ascii="Times New Roman" w:hAnsi="Times New Roman"/>
          <w:sz w:val="24"/>
          <w:szCs w:val="24"/>
        </w:rPr>
        <w:t>навсегда. Если данные условия для тебя не приемлемы, посмею напомнить, что мой отчим всё еще общается с адмиралом Пирсом, а уж он может быстро убрать твою задницу куда подальше, – Тара блефовала, но отступать уже было поздно. – Итак, твое решение?</w:t>
      </w:r>
    </w:p>
    <w:p>
      <w:pPr>
        <w:pStyle w:val="Normal"/>
        <w:spacing w:lineRule="auto" w:line="240" w:before="0" w:after="0"/>
        <w:ind w:firstLine="567"/>
        <w:jc w:val="both"/>
        <w:rPr/>
      </w:pPr>
      <w:r>
        <w:rPr>
          <w:rFonts w:cs="Times New Roman" w:ascii="Times New Roman" w:hAnsi="Times New Roman"/>
          <w:sz w:val="24"/>
          <w:szCs w:val="24"/>
        </w:rPr>
        <w:t xml:space="preserve">Эджингтон залюбовался умной маленькой Вишенкой. Разозлиться было легко, но не эффективно. Если он не согласится, то, вероятнее всего, уже завтра будет в какой-то стране третьего мира бороться с терроризмом, позволяя другому Дому в это время накладывать на нее руки. Вот уж нет. Логан усадил ее на кровать, вставая с шелковых простыней, и провел рукой по лицу. Да уж, вот и саба с замашками доминирова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так, он либо не принимает условия сделки и отказывается от нее, либо использует данный шанс, и надеется, что проведенное вместе время позволит не только научить её всему необходимому, но и заполучить сердце Тары. Бесспорно, был только один ответ.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 он приподнял её подбородок, заставляя посмотреть в его глаза. – Но взамен я прошу полного и абсолютного доверия и сотрудничества. Потому добавляю свои условия. Если ты хоть раз пойдешь на попятный, солжешь или не доверишься мне – сделка разорван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лестяще, – разозлено ответила Тар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допускай ошибок, Вишенка. Единственный промах и я вернусь за тобой сразу же после миссии. И меня уже ничто не останови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дернулась, освобождая от его захвата подбородок, и недовольно глянула на него, пытаясь понять его мотивы. Не знай он её так хорошо, он бы даже не заметил любопытство и растерянность, которые она пыталась скрыть. Как же ему хотелось, чтобы она спросила. Он бы с радостью рассказал, почему ему пришлось бросить её, тогда, много лет назад. И с удовольствием признался, что любит её до боли сильно. Но она ему пока не доверяла. Да и фокус, выкинутый с Брэдом, не особо помог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понимал, открой он свои чувства сейчас, вряд ли она поверит. Да и с чего бы? Ведь, он не оббивал пороги каждый день, вымаливая прощение. Нет, он пытался идти своей дорогой, как и она сво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еще раз глянула на него и кивну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Но мне необходимо поговорить с Бочелли, пока не станет поздно, в связи с происшествием на Восточном побережье. Еще у меня спарринг с агентом Йорком в шесть, затем ужин с отчимом в половину восьмого. И где-то в этом промежутке мне еще нужно найти, где переночевать раз уж я съехала от Брэд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жила с этим мудаком? Вероятно, это не должно было так шокировать Логана, но ее слова больно ударили изнутр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жешь остаться у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вушка покачала голов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лучшая идея. Мисти сказала, что знает сносный мотель недалеко отсюда. Думаю, оттуда и начну. Это не должно помешать работ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к хочешь. Но ты не покинешь подземелье до пяти. Я кое-что запланировал на вечер. Да, и в целом нам еще нужно много чего изучить, так что впереди еще много часов работы. Всю неделю будем тренироваться с 6 утр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адно, – коротко ответила девушка.</w:t>
      </w:r>
    </w:p>
    <w:p>
      <w:pPr>
        <w:pStyle w:val="Normal"/>
        <w:spacing w:lineRule="auto" w:line="240" w:before="0" w:after="0"/>
        <w:ind w:firstLine="567"/>
        <w:jc w:val="both"/>
        <w:rPr/>
      </w:pPr>
      <w:r>
        <w:rPr>
          <w:rFonts w:cs="Times New Roman" w:ascii="Times New Roman" w:hAnsi="Times New Roman"/>
          <w:sz w:val="24"/>
          <w:szCs w:val="24"/>
        </w:rPr>
        <w:t>Логан выдохнул, пытаясь сосредоточиться. Все его мысли крутились лишь вокруг того, как схватить её, закинуть в грузовик и отвезти в свою квартиру, свою кровать, где не было ни одной женщины. Он бы привязал её и проник бы в её тело так глубоко, что Тара никогда бы не забыла, как хорошо он её наполнял. Чертова ирония судьбы! Сабам в клубе он сразу запрещал даже думать о том, что секс сможет хоть как-то его удовлетворить. И вот, наконец, она нашел единственную, которая сводит его с ума, но она неприступна. Ну, по крайней мере, на данный момент. И пока она будет разруливать беспорядок в своей жизни сегодня вечером, у него есть время вернуть свою голову на место и придумать план. Время, отведенное ему с Вишенкой, лимитировано, так что придется пропустить несколько остановок, чтобы показать всю гамму его чувств. Логан приложит все усилия, чтобы под конец недели у неё было всё необходимое для завершения миссии, и никаких сомнений в том, что он единовластно владеет ее сердце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стань, – скомандовал Логан. </w:t>
      </w:r>
    </w:p>
    <w:p>
      <w:pPr>
        <w:pStyle w:val="Normal"/>
        <w:spacing w:lineRule="auto" w:line="240" w:before="0" w:after="0"/>
        <w:ind w:firstLine="567"/>
        <w:jc w:val="both"/>
        <w:rPr/>
      </w:pPr>
      <w:r>
        <w:rPr>
          <w:rFonts w:cs="Times New Roman" w:ascii="Times New Roman" w:hAnsi="Times New Roman"/>
          <w:sz w:val="24"/>
          <w:szCs w:val="24"/>
        </w:rPr>
        <w:t>Не сомневаясь, Тара молча встала перед ним, сплетя ладони за спиной и подавшись грудью вперед, дерзко уставилась на нег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ккуратнее с выражением, – мягко предупредил он. – Слышала что-то об играх на гран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 ответила девушка, пытаясь вспомнить информацию и отвлечься от Логана, изучавшего её нагое тело пристальным взглядом. – Это подразумеваются игры “на грани” безопасности, добровольности и разумности, к примеру, игры с удушением или порезы.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ерно. Это запретная зона для многих, включая меня, потому эти темы мы не трогаем. Сейчас я имею в виду другой вид игр на грани.</w:t>
      </w:r>
    </w:p>
    <w:p>
      <w:pPr>
        <w:pStyle w:val="Normal"/>
        <w:spacing w:lineRule="auto" w:line="240" w:before="0" w:after="0"/>
        <w:ind w:firstLine="567"/>
        <w:jc w:val="both"/>
        <w:rPr/>
      </w:pPr>
      <w:r>
        <w:rPr>
          <w:rFonts w:cs="Times New Roman" w:ascii="Times New Roman" w:hAnsi="Times New Roman"/>
          <w:sz w:val="24"/>
          <w:szCs w:val="24"/>
        </w:rPr>
        <w:t>Спустя миг Логан нажал код на панели входной двери, и Тара увидела входящего мужчину. Он был высоким брюнетом с яркими зелено-золотыми глазами. Испанец? Или может итальянец? Бронзовый оттенок кожи наводил на мысль о некой экзотичной расе. Он выглядел скучающим, заходя внутрь, но как только его глаза зафиксировались на ней, они загорелись в предвкушении новой игрушки, с которой немедленно хотелось поиграть. Тара подняла руки, собираясь скрестить их на груди, когда низкий голос Логана приказа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илием воли она опустила ру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оган довольно кивнул.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мой друг, а также Дом в этом клубе – Ксандер.</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чем он зде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обычных условиях я бы не ответил на подобный вопрос сабы, но поскольку мы обучаем тебя для миссии, объясню. В БДСМ сообществе считается вежливым делиться сабой с другим Домом. Когда вы с агентом Йорком будете под прикрытием</w:t>
      </w:r>
      <w:r>
        <w:rPr>
          <w:rFonts w:cs="Times New Roman" w:ascii="Times New Roman" w:hAnsi="Times New Roman"/>
          <w:color w:val="00B050"/>
          <w:sz w:val="24"/>
          <w:szCs w:val="24"/>
        </w:rPr>
        <w:t>,</w:t>
      </w:r>
      <w:r>
        <w:rPr>
          <w:rFonts w:cs="Times New Roman" w:ascii="Times New Roman" w:hAnsi="Times New Roman"/>
          <w:sz w:val="24"/>
          <w:szCs w:val="24"/>
        </w:rPr>
        <w:t xml:space="preserve"> кто-то может попросить его поделиться тобой. Ты должна свыкнуться с мыслью, что это возможно, и что у тебя не будет никакого контроля над происходящим. А теперь предложи себя нам. </w:t>
      </w:r>
    </w:p>
    <w:p>
      <w:pPr>
        <w:pStyle w:val="Normal"/>
        <w:spacing w:lineRule="auto" w:line="240" w:before="0" w:after="0"/>
        <w:ind w:firstLine="567"/>
        <w:jc w:val="both"/>
        <w:rPr/>
      </w:pPr>
      <w:r>
        <w:rPr>
          <w:rFonts w:cs="Times New Roman" w:ascii="Times New Roman" w:hAnsi="Times New Roman"/>
          <w:sz w:val="24"/>
          <w:szCs w:val="24"/>
        </w:rPr>
        <w:t>Тысяча мыслей замелькали в голове. Девушку охватила злость и шок от осознания того, что Логан хочет</w:t>
      </w:r>
      <w:r>
        <w:rPr>
          <w:rFonts w:cs="Times New Roman" w:ascii="Times New Roman" w:hAnsi="Times New Roman"/>
          <w:i/>
          <w:sz w:val="24"/>
          <w:szCs w:val="24"/>
        </w:rPr>
        <w:t>,</w:t>
      </w:r>
      <w:r>
        <w:rPr>
          <w:rFonts w:cs="Times New Roman" w:ascii="Times New Roman" w:hAnsi="Times New Roman"/>
          <w:sz w:val="24"/>
          <w:szCs w:val="24"/>
        </w:rPr>
        <w:t xml:space="preserve"> чтобы другой мужчина смотрел на неё. Трогать её? Буквально два часа назад он сделал все, чтобы устранить Брэда из ее жизни. Но он начал готовить ее ко всему, что могло произойти под прикрытием. Тара не собиралась показывать свое беспокойство или отказываться от сделки, так что едва заметно кивнув, она выполнила приказ Эджингтона, опустившись на холодный пол перед мужчинами. Ксандер осматривал буквально каждый сантиметр её тела, как Логан и приказал сдела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а прекрасна, – глубокий голос Ксандера будто прокатился по коже Тары, и она была поражена искренностью слов.</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всегда такой была.</w:t>
      </w:r>
    </w:p>
    <w:p>
      <w:pPr>
        <w:pStyle w:val="Normal"/>
        <w:spacing w:lineRule="auto" w:line="240" w:before="0" w:after="0"/>
        <w:ind w:firstLine="567"/>
        <w:jc w:val="both"/>
        <w:rPr/>
      </w:pPr>
      <w:r>
        <w:rPr>
          <w:rFonts w:cs="Times New Roman" w:ascii="Times New Roman" w:hAnsi="Times New Roman"/>
          <w:sz w:val="24"/>
          <w:szCs w:val="24"/>
        </w:rPr>
        <w:t>Голос Логана был наполнен теплотой, и хоть вся ситуация была дикой, но по неведомой причине</w:t>
      </w:r>
      <w:r>
        <w:rPr>
          <w:rFonts w:cs="Times New Roman" w:ascii="Times New Roman" w:hAnsi="Times New Roman"/>
          <w:color w:val="00B050"/>
          <w:sz w:val="24"/>
          <w:szCs w:val="24"/>
        </w:rPr>
        <w:t>,</w:t>
      </w:r>
      <w:r>
        <w:rPr>
          <w:rFonts w:cs="Times New Roman" w:ascii="Times New Roman" w:hAnsi="Times New Roman"/>
          <w:sz w:val="24"/>
          <w:szCs w:val="24"/>
        </w:rPr>
        <w:t xml:space="preserve"> слыша в его голосе желание и гордость, она чувствовала, что становится ещё влажне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еще она умная и чертовски сладкая, – добавил Эджингтон. – И, конечно же, покорная.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езучий засранец, – прошептал Ксандер. – Позволиш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я буду направля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ежде чем Тара успела понять смысл их диалога, Ксандер уже протянул к ней руку. Чего он ждал? Девушка вопрошающе посмотрела на Логан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на уже смотрит на тебя, – мужчина был явно приятно удивлен. – Тебе удалось сделать за последние 24 часа больше, чем нам за всё время.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нам еще предстоит много работы, – ответил Логан. – Вишенка, протяни ему её руку. Делай всё, что он скажет, если только я не скажу иначе. Поня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хорошо, Логан, – она вложила ладонь в руку Ксандера, удивившись, какой горячей ощущалась его кожа. Он пах деревом, дождем и чем-то очень мужским. Не сказав ни слова, он помог ей подняться и повел к кровати. Эджингтон, скрестив руки на груди, внимательно наблюдал. Осознание, что он был рядом каким-то образом успокаивало, даже если его следующие слова сделали обратно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фиксируй ее лодыжки и запястья. </w:t>
      </w:r>
    </w:p>
    <w:p>
      <w:pPr>
        <w:pStyle w:val="Normal"/>
        <w:spacing w:lineRule="auto" w:line="240" w:before="0" w:after="0"/>
        <w:ind w:firstLine="567"/>
        <w:jc w:val="both"/>
        <w:rPr/>
      </w:pPr>
      <w:r>
        <w:rPr>
          <w:rFonts w:cs="Times New Roman" w:ascii="Times New Roman" w:hAnsi="Times New Roman"/>
          <w:sz w:val="24"/>
          <w:szCs w:val="24"/>
        </w:rPr>
        <w:t xml:space="preserve">Первым импульсом Тары было желание сопротивляться, но она, затолкнув  протест поглубже, попыталась проанализировать последовавшую реакцию. Команда заставила её киску невольно сжаться, что до чертиков пугало. Как же было ужасно это признавать. Но она обещала честность и не могла от этого скрыться. Если она позволит Ксандеру выполнить приказ Логана, то станет абсолютно открыта для них. Но еще это ее возбудит. Так или иначе Эджингтон знал это.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оган, что происходи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не вправе задавать вопросы, Вишенка. Или ты решила дать задний ход?</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евушка глубоко вдохнула, собирая остатки спокойствия. Ксандер медленно направил её к кровати, покрытой черным шелковыми простынями, плавя остатки ее самообладания. Сердце понеслось вскачь, и Тара инстинктивно сжала ладони в кулаки. Ксандер нежно сжал её ладонь в ответ. </w:t>
      </w:r>
    </w:p>
    <w:p>
      <w:pPr>
        <w:pStyle w:val="Normal"/>
        <w:spacing w:lineRule="auto" w:line="240" w:before="0" w:after="0"/>
        <w:ind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Я не причиню тебе боли, – прошептал о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озможно, но он точно выведет ее из зоны комфорта. А уж Логан точно подскажет, как довести её до края. И чем больше признание этой мысли смущало, тем больше она краснела и теряла мужеств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и слишком быстро дошли до кровати. Ксандер помог взобраться на матрас, и привязал лодыжки ремешками на липучке по углам.</w:t>
      </w:r>
    </w:p>
    <w:p>
      <w:pPr>
        <w:pStyle w:val="Normal"/>
        <w:spacing w:lineRule="auto" w:line="240" w:before="0" w:after="0"/>
        <w:ind w:firstLine="567"/>
        <w:jc w:val="both"/>
        <w:rPr/>
      </w:pPr>
      <w:r>
        <w:rPr>
          <w:rFonts w:cs="Times New Roman" w:ascii="Times New Roman" w:hAnsi="Times New Roman"/>
          <w:sz w:val="24"/>
          <w:szCs w:val="24"/>
        </w:rPr>
        <w:t>Девушка на миг зажмурила глаза, осознавая, что обнаженная киска выставлена на обозрение. Ксандер присел на корточки, разводя обжигающе горячими руками ее бедра шире, и уставился прямо на ее киску. Похоть сузила обрамленные темными ресницами ореховые глаза, и он потер большим пальцем прямо по ее клитору. Шок от возбуждения прокатился по ней, а тело дернуло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Хммм, – прошептал мужчина. – Я предпочитаю бритые киски, но понимаю, почему ты решил оставить её так, с этой бахромой огненных волос и розовой плотью. Она похожа на жемчужин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оган подошел к ним, провел рукой по щеке, спускаясь к желающему прикосновения соску.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могу весь день провести лишь играя, трогая, пробуя и наблюдая, как она кончает вновь и внов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ра ахнула. Слова Логана перевернули все с ног на голову. Быть удерживаемой и дразнимой его пальцами, губами, зубами и языком, всё ради бесконечного удовольствия. Желание поглотило её тел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 в силах сдерживать себя, девушка застонал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екрасно, – прошептал Эджингтон. – Честная реакц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лишком честная, подумала девушка, прикусив губу. Ксандер провел пальцем по влажной киск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й определенно нравится эта иде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мни, Вишенка, не кончать без моего разрешения, – Логан обернулся к другу. – Завяжи ей глаз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хмыльнувшись, Ксандер пошел в угол комнаты и вернулся с черной шелковой маской, похожей на те, что надевают для сна.  Девушка напряглась, мотая голов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должна видеть происходяще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мнишь свое обещание? Во время сцены ты молчишь и не беспокоишься ни о чем. Я вед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зве я не должна видеть, чтобы понять, в чём суть задания? – попыталась поторговаться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равде говоря, быть ослепленной, рядом с двумя ласкающими ее мужчинами, до чертиков заводило и пугало одновременно. Логан одарил её сексуальной усмешк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верь, суть ты схватишь быстро. Ксандер, начина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иг и маска была на её лице, и Тара погрузилась в темноту. В ту же секунду она постаралась подавить панику, и прислушаться к своим ощущениям. Холодный воздух прошёлся по соскам и влажным складкам разгоряченной плоти. Тара ощутила дыхание Ксандера на своем лице, начиная осознавать, что произойдет.  Шорох его одежды, возвестил, что он отошел, но спустя мгновение вернулся, и провел по нежному клитору снова. А потом еще раз.</w:t>
      </w:r>
    </w:p>
    <w:p>
      <w:pPr>
        <w:pStyle w:val="Normal"/>
        <w:spacing w:lineRule="auto" w:line="240" w:before="0" w:after="0"/>
        <w:ind w:firstLine="567"/>
        <w:jc w:val="both"/>
        <w:rPr/>
      </w:pPr>
      <w:r>
        <w:rPr>
          <w:rFonts w:cs="Times New Roman" w:ascii="Times New Roman" w:hAnsi="Times New Roman"/>
          <w:sz w:val="24"/>
          <w:szCs w:val="24"/>
        </w:rPr>
        <w:t>Желание вновь стало закипать, как он всё прекратил. А спустя несколько мгновений она ощутила механическое жужжание, сразу перед тем, как он установил что-то вибрирующее прямо напротив ее клитора, вызывая новый всплеск удовольстви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 Боже! – простонала девушк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делает тебе больно? – спросил Лог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сандер начал двигать маленький девайс с одной на другую сторону, пробуждая всё больше нервных окончаний. Но как только до кульминации оставались мгновения, он отстранился и начал все с самого начала. Ксандер двигал игрушку по кругу, пока огонь не охватил все ее тело, а не только жадный до прикосновений комочек нервов. Лоно девушки сжалось от вызывающей боль пустоты. Каждый раз, когда Ксандер убирал маленький девайс, это заставляло её выгибаться, задыхаться, желая большег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к причиняет? – требовательно повторил Логан.</w:t>
      </w:r>
    </w:p>
    <w:p>
      <w:pPr>
        <w:pStyle w:val="Normal"/>
        <w:spacing w:lineRule="auto" w:line="240" w:before="0" w:after="0"/>
        <w:ind w:firstLine="567"/>
        <w:jc w:val="both"/>
        <w:rPr/>
      </w:pPr>
      <w:r>
        <w:rPr>
          <w:rFonts w:cs="Times New Roman" w:ascii="Times New Roman" w:hAnsi="Times New Roman"/>
          <w:sz w:val="24"/>
          <w:szCs w:val="24"/>
        </w:rPr>
        <w:t xml:space="preserve">Чёрт, какой вопрос-то был? Тара не могла вспомнить, все больше погружаясь в своё жела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делает тебе больно? – резко повторил Эджингтон. – Я не собираюсь еще раз повторя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вушка стала задыхаться.</w:t>
      </w:r>
    </w:p>
    <w:p>
      <w:pPr>
        <w:pStyle w:val="Normal"/>
        <w:spacing w:lineRule="auto" w:line="240" w:before="0" w:after="0"/>
        <w:ind w:firstLine="567"/>
        <w:jc w:val="both"/>
        <w:rPr/>
      </w:pPr>
      <w:r>
        <w:rPr>
          <w:rFonts w:cs="Times New Roman" w:ascii="Times New Roman" w:hAnsi="Times New Roman"/>
          <w:sz w:val="24"/>
          <w:szCs w:val="24"/>
        </w:rPr>
        <w:t>Глупо отрицать, что оргазм был в паре мгновений, и даже менее важно, что Логан попросил незнакомца, его друга, заставить ее тело хотеть его. Но даже так, какая-то часть Тары не хотела кончать для Ксандера. Вместо этого, Тара готова была молить Логана, чтобы он до неё дотронулся и подарил экстаз в своих объятьях. Желание этого коварного подонка не поддавалось никакой логике, но только мысль о нем подтолкнула ее почти к самому краю. Господи, ещё одна секундочк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топ, – требовательный голос Логана заставил Ксандера моментально убрать прибор от клитора, и приложить два пальца к припухшей нежной коже.  Она вздрогнула и застона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это сложно и восхитительно одновременно, – Ксандер произнес это таким тоном, словно был не на шутку увлечен процесс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гновением позже теплое прикосновение исчезло, и скрип кожи указал, что он отошёл.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мечательно, – тон Эджингтона звучал очень довольно. </w:t>
      </w:r>
    </w:p>
    <w:p>
      <w:pPr>
        <w:pStyle w:val="Normal"/>
        <w:spacing w:lineRule="auto" w:line="240" w:before="0" w:after="0"/>
        <w:ind w:firstLine="567"/>
        <w:jc w:val="both"/>
        <w:rPr/>
      </w:pPr>
      <w:r>
        <w:rPr>
          <w:rFonts w:cs="Times New Roman" w:ascii="Times New Roman" w:hAnsi="Times New Roman"/>
          <w:sz w:val="24"/>
          <w:szCs w:val="24"/>
        </w:rPr>
        <w:t xml:space="preserve">Позже она подумает о том, что нужно бы провалиться от стыда и хорошенько его побить, но сейчас она слишком сильно хотела достигнуть вершины. В какие игры он решил поиграть? Он пытался доказать, что, контролируя ее оргазмы, контролирует её? Вся эта затея была, как из рассказов о пещерных людях! Но… но осознание того, что она так беззащитна перед ним, что он даст ей наслаждение только когда сочтет нужным – всё это опасно заводило Тару.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надо больш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евушка замотала головой.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мы только начали, – пообещал Логан.</w:t>
      </w:r>
    </w:p>
    <w:p>
      <w:pPr>
        <w:pStyle w:val="Normal"/>
        <w:spacing w:lineRule="auto" w:line="240" w:before="0" w:after="0"/>
        <w:ind w:firstLine="567"/>
        <w:jc w:val="both"/>
        <w:rPr/>
      </w:pPr>
      <w:r>
        <w:rPr>
          <w:rFonts w:cs="Times New Roman" w:ascii="Times New Roman" w:hAnsi="Times New Roman"/>
          <w:sz w:val="24"/>
          <w:szCs w:val="24"/>
        </w:rPr>
        <w:t xml:space="preserve">А Ксандер, как странно, что она уже могла их различать, задорно засмеялся. Они оба отступили и начали тихо что-то обсуждать. Тело Тары протестовало, требуя еще немного ласки, совсем немного воздействия, но всё что она услышала – скрип слева. Они опять открыли дверь в угловом шкафу. Что, черт возьми, еще там прячет Логан? И Тара опасалась, что вскоре узнает это. Пару моментов спустя девушка ощутила, как Ксандер подошел ближе. Она узнала его по запаху, когда он прильнул ней и коснулся губами плеча и округлости груди. Она шумно выдохнула. По ощущениям, это было ни хорошо, ни плохо, но это шокировало. </w:t>
      </w:r>
    </w:p>
    <w:p>
      <w:pPr>
        <w:pStyle w:val="Normal"/>
        <w:spacing w:lineRule="auto" w:line="240" w:before="0" w:after="0"/>
        <w:ind w:firstLine="567"/>
        <w:jc w:val="both"/>
        <w:rPr/>
      </w:pPr>
      <w:r>
        <w:rPr>
          <w:rFonts w:cs="Times New Roman" w:ascii="Times New Roman" w:hAnsi="Times New Roman"/>
          <w:sz w:val="24"/>
          <w:szCs w:val="24"/>
        </w:rPr>
        <w:t xml:space="preserve">Внезапно раздался шум разрывающейся упаковки, и Ксандер издал почти мученический вздох. А Тара понятия не имела, что это означало, но почувствовала, как он вновь приподнялся и опустился возле неё. Девушка практически ощущала пристальный взгляд Логана. В этот раз что-то скользкое и ребристое коснулось влажных складочек её тела, покрываясь ее смазкой. Ксандер протолкнул это в неё. Пластик задел её клитор. Девушка задержала дыхание, не зная, чего ожидать. </w:t>
      </w:r>
    </w:p>
    <w:p>
      <w:pPr>
        <w:pStyle w:val="Normal"/>
        <w:spacing w:lineRule="auto" w:line="240" w:before="0" w:after="0"/>
        <w:ind w:firstLine="567"/>
        <w:jc w:val="both"/>
        <w:rPr/>
      </w:pPr>
      <w:r>
        <w:rPr>
          <w:rFonts w:cs="Times New Roman" w:ascii="Times New Roman" w:hAnsi="Times New Roman"/>
          <w:sz w:val="24"/>
          <w:szCs w:val="24"/>
        </w:rPr>
        <w:t xml:space="preserve">Подружки не раз говорили, что секс-игрушки – лучшие друзья одинокой девушки, но эту теорию Тара так и не опробовала. Сейчас же она расплачивалась за свою неосведомленность, не представляя, что это и что задумал Ксандер. </w:t>
      </w:r>
    </w:p>
    <w:p>
      <w:pPr>
        <w:pStyle w:val="Normal"/>
        <w:spacing w:lineRule="auto" w:line="240" w:before="0" w:after="0"/>
        <w:ind w:firstLine="567"/>
        <w:jc w:val="both"/>
        <w:rPr/>
      </w:pPr>
      <w:r>
        <w:rPr>
          <w:rFonts w:cs="Times New Roman" w:ascii="Times New Roman" w:hAnsi="Times New Roman"/>
          <w:sz w:val="24"/>
          <w:szCs w:val="24"/>
        </w:rPr>
        <w:t>Задержав дыхание, девушка прислушалась – тихий клик, и игрушка еще глубже вошла в неё. И сладостная пытка началась: пластик, касающийся ее клитора, начал вибрировать, работая над чувствительным комочком нервов.</w:t>
      </w:r>
    </w:p>
    <w:p>
      <w:pPr>
        <w:pStyle w:val="Normal"/>
        <w:spacing w:lineRule="auto" w:line="240" w:before="0" w:after="0"/>
        <w:ind w:firstLine="567"/>
        <w:jc w:val="both"/>
        <w:rPr/>
      </w:pPr>
      <w:r>
        <w:rPr>
          <w:rFonts w:cs="Times New Roman" w:ascii="Times New Roman" w:hAnsi="Times New Roman"/>
          <w:sz w:val="24"/>
          <w:szCs w:val="24"/>
        </w:rPr>
        <w:t>Дальше – хуже. Прибор добрался до чувствительной точки в ее киске и попал точно в цель, в то же мгновение она почувствовала поразительное удовольствие и застонала в голос.</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т оно как. – Подбодрил Ксандер. – Она любит, когда стимулируется точка G. Будет весе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его голосе была нотка озорства, заставившая Тару жаждать и одновременно бояться большего.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держивайся плана, – голос Логана звучал, словно он говорил, стиснув зубы.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кого еще плана? Ладно. </w:t>
      </w:r>
    </w:p>
    <w:p>
      <w:pPr>
        <w:pStyle w:val="Normal"/>
        <w:spacing w:lineRule="auto" w:line="240" w:before="0" w:after="0"/>
        <w:ind w:firstLine="567"/>
        <w:jc w:val="both"/>
        <w:rPr/>
      </w:pPr>
      <w:r>
        <w:rPr>
          <w:rFonts w:cs="Times New Roman" w:ascii="Times New Roman" w:hAnsi="Times New Roman"/>
          <w:sz w:val="24"/>
          <w:szCs w:val="24"/>
        </w:rPr>
        <w:t xml:space="preserve">Ксандер говорил немного расстроенно. Он начал двигать игрушкой по всей чувственной поверхности, нежно водя вперед-назад, пока она не стала задыхаться, выгибаться и стонать. От беспомощности Тара сжала кулаки, потребность в оргазме превращалась в пытк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вушка закусила губу, пытаясь держать себя в руках. В прошлый раз, услышав ее стоны, Логан заставил Ксандера прекратить за мгновения до того, как её тело могло рассыпаться в фейерверке ощущений. Может, следовало хранить молчание, чтобы он не понял, пока не стало позд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щущения наслаивались, проникая всё глубже, пульсируя все сильнее. Ритм сердца ускорился, мышцы на плечах, бедрах и ягодицах напряглись. Еще немног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топ, – потребовал Эджингт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Ксандер послушно убрал игрушк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не сможешь незаметно «украсть» оргазм, Вишенка. И за эту попытку я должен отшлепать тебя.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делай так, – мольба сорвалась с ее уст быстрее, чем девушка могла остановить себ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думаешь, что я делаю? – спросил Лога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сандер аккуратно убрал игрушку из неё, заменив ее пальцами, скользя по скользкой плоти между ног. Он едва касался клитора, потирая вокруг него, но не давая достаточной стимуляции, чтобы перейти за край. А всё для того, чтобы показать, что она полностью в их руках.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держишь меня на гран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чно. Это самая легкая форма игр на грани. Я могу заниматься этим весь день, крошка. А 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 Боже, он решил оставить её с оголенными нервами и жаждой, пока она не начнет молить о разрядке.</w:t>
      </w:r>
    </w:p>
    <w:p>
      <w:pPr>
        <w:pStyle w:val="Normal"/>
        <w:spacing w:lineRule="auto" w:line="240" w:before="0" w:after="0"/>
        <w:ind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Ублюдок! Ты меня наказываеш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 то, что ушла не только без разрешения, но и просто не сказав ни слова? Возмож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Тару больше интересовало, почему она так реагировала. Да, Ксандер доводил её тело до предела, умело используя игрушки, но это и в половину не разжигало пламя, как осознание того факта, что Логан всё контролировал. Тара ощущала, что чем сильнее распалялось её желание, тем больше разогревался Логан. Ну и что это, черт подери, должно знач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тложив игрушку на прикроватный столик, Ксандер отошёл. В этот раз Логан остался на месте, и Тара ощущала его обжигающий взгляд. Кожа казалась слишком горячей, соски болезненно напряглись, а клитор покалывало. Ох, Господи, знание, что он смотрит на неё, желает её, возносило еще выш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всё поняла, – настаивала девушка. – Кто-то будет меня трогать, я доказала, что не вырываюсь, если Ксандер положит руку на промежность, я не дрогн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мысл не только в этом. Хорошо обученая саба умеет сдерживать себя и кончать только после разрешения, когда это порадует Мастера больше всего. Вчера ты кричала, молила и кончила практически в тот миг, как мой рот коснулся твоей кис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вушка зардела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ж, спасибо, что поделился этой информацией с Ксандер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ватность и скромность – это не о БДСМ. Некоторые Домы не потерпят, чтобы ты кончала без их разрешения. Если ты хочешь спасти агента Майлс, и выполнить задание успешно, прекращай фокусироваться и беспокоиться о том, что не в силах контролировать. Все ясно?</w:t>
      </w:r>
    </w:p>
    <w:p>
      <w:pPr>
        <w:pStyle w:val="Normal"/>
        <w:spacing w:lineRule="auto" w:line="240" w:before="0" w:after="0"/>
        <w:ind w:firstLine="567"/>
        <w:jc w:val="both"/>
        <w:rPr/>
      </w:pPr>
      <w:r>
        <w:rPr>
          <w:rFonts w:cs="Times New Roman" w:ascii="Times New Roman" w:hAnsi="Times New Roman"/>
          <w:sz w:val="24"/>
          <w:szCs w:val="24"/>
        </w:rPr>
        <w:t xml:space="preserve">Вновь Логан напомнил про обещание захлопнуть в дальний ящик свою неприязнь и сосредоточиться на цели. Она обещала ничего не сдерживать, и эту сделку она должна выиграть.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Лога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ая девочка. Ксандер?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ра мгновенно напряглась. Третий раунд, о, Боже! Поскольку она всё еще была с повязкой на глазах, то даже не предполагала чего ожидать. В ожидании и предчувствии по телу прокатилась волна трепета, но девушка постаралась отрешиться от происходящего, и позволить просто случиться тому, что должно. </w:t>
      </w:r>
    </w:p>
    <w:p>
      <w:pPr>
        <w:pStyle w:val="Normal"/>
        <w:spacing w:lineRule="auto" w:line="240" w:before="0" w:after="0"/>
        <w:ind w:firstLine="567"/>
        <w:jc w:val="both"/>
        <w:rPr/>
      </w:pPr>
      <w:r>
        <w:rPr>
          <w:rFonts w:cs="Times New Roman" w:ascii="Times New Roman" w:hAnsi="Times New Roman"/>
          <w:sz w:val="24"/>
          <w:szCs w:val="24"/>
        </w:rPr>
        <w:t xml:space="preserve">Влажный язык скользнул по напряженному соску. Ксандер. Вершинка напряглась еще сильнее. Тара пыталась спокойно дышать, несмотря на ощущения, но мужчина внезапно втянул в рот весь сосок, и начал посасывать, пока девушка не задохнулась, стиснув кулаки. Медленно, слишком медленно Ксандер отпустил твердую горошинку, и сжал ее большим и указательным пальцами, чтобы все это повторить со второй грудью. Против воли тело Тары выгнулось навстречу в безмолвной мольбе. Спустя мгновение он поднялся. Прежде чем она осознала разочарование или трепет от того, что Логан до сих пор наблюдал за ней, Тару прострелила двойная боль, мучающая ее сос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вушка начала задыхать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Боже, нет. Я не… Я не мог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ыши сквозь боль, – требовательно произнес Логан. – Ты можешь ее приня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рехнул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говоришь своё стоп-сло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е могла всё так легко броси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прими боль. Ради меня.</w:t>
      </w:r>
    </w:p>
    <w:p>
      <w:pPr>
        <w:pStyle w:val="Normal"/>
        <w:spacing w:lineRule="auto" w:line="240" w:before="0" w:after="0"/>
        <w:ind w:firstLine="567"/>
        <w:jc w:val="both"/>
        <w:rPr/>
      </w:pPr>
      <w:r>
        <w:rPr>
          <w:rFonts w:cs="Times New Roman" w:ascii="Times New Roman" w:hAnsi="Times New Roman"/>
          <w:sz w:val="24"/>
          <w:szCs w:val="24"/>
        </w:rPr>
        <w:t>Черт, ну почему по какой-то абсолютно неадекватной и извращенной причине эти слова её смягчили? Она ощущала себя беспомощной, как никогда раньше. Все, что было ей подвластно – принимать только то, что он давал, и по какой-то причине Тара не хотела его подводить. Поскольку девушка ничего не могла изменить, она пропустила боль через</w:t>
      </w:r>
      <w:r>
        <w:rPr>
          <w:rFonts w:cs="Times New Roman" w:ascii="Times New Roman" w:hAnsi="Times New Roman"/>
          <w:color w:val="FF0000"/>
          <w:sz w:val="24"/>
          <w:szCs w:val="24"/>
        </w:rPr>
        <w:t xml:space="preserve"> </w:t>
      </w:r>
      <w:r>
        <w:rPr>
          <w:rFonts w:cs="Times New Roman" w:ascii="Times New Roman" w:hAnsi="Times New Roman"/>
          <w:sz w:val="24"/>
          <w:szCs w:val="24"/>
        </w:rPr>
        <w:t>себя. Медленно укус зажимов прокатился вниз по ее телу, оседая мягкой пульсацией. Боль захлестнула ее киску огнем, и она застона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хочешь кончить? – спросил Лога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правильн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Логан! Пожалуйс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ука скользнула по животу, пока пальцы уверенно не прошлись по набухшим складочкам и не очертили клитор. По прикосновению и запаху, она поняла, что это Лога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сандер, – произнес Эджингтон, но дальше никакого приказа не последовало. Он нежно гладил грудь, легко оттягивая зажимы. Девушка содрогнулась, пока обе руки одновременно ласкали ее, держа в одном шаге от оргазма. Слезы навернулись на глаза, а её тело было натянуто, как струна. Безумное количество ощущений погребли под собой эмоции. Она не могла ни остановить, ни понять их. Оставалось только приня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сандер резко снял зажимы. Кровь прилила к соскам, принося с собой новый поток боли. Пальцы Логана вновь начали гладить её клитор, и Тара постаралась ближе придвинуться к нему в попытке получить больше ощущений, где ей так было нуж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джингтон тут же остановился, и легонько шлепнул её по лобку пальцами.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екрати двигаться и не конча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вушка едва подавила ругательство, почти сходя с ума от желания кончи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тебе от меня еще нужн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дыши, – прошептал он ей в ухо. – Начнем с твоего подчинения, а про остальное поговорим позже. Сосредоточься на том, чтобы не конч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рез силу девушка подавила надвигающийся оргазм. Ощущения были такими сильными, что причиняли физическую боль. Тара начала делать глубокие вдохи, успокаиваясь. Наконец, это стало работать. Тара разжала ладони, и ногти больше не впивались её в кожу. Подвинула ягодицы выше, расслабила плечи и полностью легла на простыни. Еще один глубокий выдох и, как Тара надеялась, всё взято под контроль.</w:t>
      </w:r>
    </w:p>
    <w:p>
      <w:pPr>
        <w:pStyle w:val="Normal"/>
        <w:spacing w:lineRule="auto" w:line="240" w:before="0" w:after="0"/>
        <w:ind w:firstLine="567"/>
        <w:jc w:val="both"/>
        <w:rPr/>
      </w:pPr>
      <w:r>
        <w:rPr>
          <w:rFonts w:cs="Times New Roman" w:ascii="Times New Roman" w:hAnsi="Times New Roman"/>
          <w:sz w:val="24"/>
          <w:szCs w:val="24"/>
        </w:rPr>
        <w:t>Звук липучки и ослабление натяжения указали, что она свободна.  Ксандер убрал маску, и мужчины вдвоем начали разминать её затёкшие запястья и лодыжки. По прошествии долгой минуты Логан придвинулся к ней и обхватил лицо девушки рукам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сейчас всё нормально? Успокаиваешь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 всё? Ты не дашь мне кончи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качав головой, Эджингтон взял её шелковый халат и бросил девушке. Пока она натягивала халат, он глянул на часы. Но было сложно не заметить его напряженные плечи и выпирающую эрекцию.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ренировки не всегда будут приятными. Уже 17:00, иди домой. Не мастурбировать, иначе я узнаю, и твоя попка будет краснее, чем… ну, вишня. Увидимся завтра рано ут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перевел взгляд на Ксандер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не зли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го экзотичный друг поднял руки, сдавая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же не думал. Поговорим, когда выйдешь из душ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дурок, – прошептал Логан, быстрее направляясь к двери. </w:t>
      </w:r>
    </w:p>
    <w:p>
      <w:pPr>
        <w:pStyle w:val="Normal"/>
        <w:spacing w:lineRule="auto" w:line="240" w:before="0" w:after="0"/>
        <w:ind w:firstLine="567"/>
        <w:jc w:val="both"/>
        <w:rPr/>
      </w:pPr>
      <w:r>
        <w:rPr>
          <w:rFonts w:cs="Times New Roman" w:ascii="Times New Roman" w:hAnsi="Times New Roman"/>
          <w:sz w:val="24"/>
          <w:szCs w:val="24"/>
        </w:rPr>
        <w:t>Ну уж, нет! Она не позволит ему оставить её вот так. Несмотря на ноющую ломоту в теле, раздраженная Тара поднялась и схватила мужчину за крепкую рук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это за идиотская попытка показать свою вла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предупреждающе приподнял бров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уже объясни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егодня я слышала достаточно чепухи. Не много ли ты отобрал у меня за сегодня? Я потеряла жениха, и видит Бог, ты очень быстро забрал у меня любое подобие гордости. Из-за тебя у меня нет даже намека на интимность, ведь мне не разрешена такая роскошь, как скромность. Ты все спихнул на меня, только для того, чтобы удовлетворить своё больное желание, принуждая мен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 – Ксандер помотал головой. – На твоем месте, я бы уже бежал как можно дальш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Тара и не думала уступать, сильней сжимая бицепс Эджингто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икуда не пойду, пока он не объяснит, что за хрень он тут пытается продела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же объяснил, – четко и по слогам повторил Логан. – И ты меня слышала. Но злишься ты не из-за этого, а потому что я не дал тебе кончи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 успела девушка и глазом моргнуть, как Логан уже нес её на руках к кровати. Каждый мускул в его теле был напряжен, губы плотно сжаты. Сердце начало учащенно биться, и у Тары появилось ощущение, что она разбудила зверя.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тпусти мен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ты не отдаешь здесь приказ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изнеся напоминание, он плюхнулся кровать, разворачивая девушку к нему лицом, толкая ее ноги по обе стороны от его бедер.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отдаю их. И если ты хочешь этого – подчиняй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вушка понятие не имела, о чем он говорит, но сама возможность быть к нему так близко соблазняла, что она не могла противиться этому, даже если бы попыталась. Тара положила руки ему на плечи, придвигаясь бедрами ближе, пока клитор не начал тереться о его твердый чле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хвати меня за ше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ыхание сбилось, она обвила ладонями его плечи, и нежно притянула за шею. Их лица были в сантиметрах друг от друга, и жар, с которым он смотрел на неё, заставляя в предчувствии сжиматься живот и желать заполнить киску.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топ-слово? – рявкнул о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Роме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ерно. А теперь либо используй его, либо три эту сладкую киску о мой член, пока не кончи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 Боже. Его намерения стали понятны мгновенно. Он заставлял её признаться, что она его не хочет, или использовать его для своего удовлетворения. Не важно, что выберет девушка, она всё равно проиграет. Черт побери, не в этом ли вся метафора ее отношений с Логаном?  </w:t>
      </w:r>
    </w:p>
    <w:p>
      <w:pPr>
        <w:pStyle w:val="Normal"/>
        <w:spacing w:lineRule="auto" w:line="240" w:before="0" w:after="0"/>
        <w:ind w:firstLine="567"/>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Ублюдок, – прошипела Тар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 тебя есть три секунды. Решай, Вишен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лость и желание смешались, она поняла, что так сильно его хочет, что начинает его за это ненавидеть. Он был, как магнит, притяжение казалось неизбежным и неоспоримы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прижалась к нему в страстном поцелуе, двигая ноющим клитором прямо по твердой выпуклости его члена. Она выдохнула, ощущая накрывающее желание, струящееся по венам. Логан на полпути встретил ее язык, зарываясь рукой в рыжие волосы. Тара извивалась, как дикая кошка, задыхаясь и пытаясь достичь вершины, требуя всё, что он мог ей предложить. Но и этого было недостаточно. Почти мяукая, она еще сильнее прижалась к нему, расцарапывая спину, отчаянно желая маячащий на горизонте ошеломляющий по силе оргазм. Вдруг он резко разорвал поцелу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чешь конч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х, она еле могла сосредоточиться на его голосе, прорывавшемся из пелены желания. Но эти синие глаза захватили ее в плен. Она не могла отвести взгляд от горячего требования его глаз, сжигавших ее заживо.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 выдохнула она. – Пожалуйста, дай мне ег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возьми сама, – его глаза пригвоздили ее. – Возьми сейчас 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удто по мановению волшебной палочки, его слова позволили чувствам накрыть ее. Она закричала, теряя возможность даже дышать. Тара только ощущала, как по ней прокатывались волны экстаза. Ее душа была открытой книгой. Всё еще ощущая пульсацию в лоне, Тара замерла, глубоко вдыхая. Мгновением позже она перевела взгляд на Логана, застывшего каменной статуей. Казалось, он готов взорваться в любую секунд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ога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что-то у тебя забрал? Заставил что-либо дел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го вопросы заставили её ощутить себя маленькой и признать правду. На глаза навернулись слёзы, но она сморгнула их и не позволила эмоциям взять верх.</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огда жду тебя завтра, в 6 утра. </w:t>
      </w:r>
    </w:p>
    <w:p>
      <w:pPr>
        <w:pStyle w:val="Normal"/>
        <w:spacing w:lineRule="auto" w:line="240" w:before="0" w:after="0"/>
        <w:ind w:firstLine="567"/>
        <w:jc w:val="both"/>
        <w:rPr/>
      </w:pPr>
      <w:r>
        <w:rPr>
          <w:rFonts w:cs="Times New Roman" w:ascii="Times New Roman" w:hAnsi="Times New Roman"/>
          <w:sz w:val="24"/>
          <w:szCs w:val="24"/>
        </w:rPr>
        <w:t>Он жестко поцеловал её и, усадив рядом, встал. Девушка едва успела заметить на его штанах влажный след, как он, хлопнув дверью, скрылся. Тара наблюдала за тем, как он уходит, будто вместе с ним уходила и часть её самой. Он был зол, и от этого было бо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а что, чёрт подери, произошло? На глаза навернулись злые слезы. В одно мгновение она была зла на него, а потом он заставил её признаться, что она его хочет, и даже взять то, чего хотела, а в итоге сама же и осталась уязвим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сандер издал смешок, ошеломленно смотря вслед другу. Тара запахнула халат плотне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ёрт подери, что смешног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ще ни разу не видел его таким выбитым из колеи. Тот оргазм был для тебя. Обычный Логан наказал бы сабу по всей строгости, преподав урок на будуще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вернулся к ней, слегка склонив голов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он позволил тебе получить оргазм, потому что не мог уйти, и оставить тебя, когда тебе больно и неуютно. Господи, да ты… ты идеальна для него. А смеюсь я, потому что Логан ушёл в душ думать о тебе и дрочить. Это его обычное занятие. Но, думаю, этот ритуал долго не протя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даже не знала, что из сказанного Ксанедром, удивило её больш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думаешь, он думает обо мне, когда мастурбирует?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знаю. Каждый день, в те последние пять лет, что я с ним знак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дние…  невероят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открыла рот, чтобы возразить, но не нашлась что сказать. Мысли путались, и она не знала на чем остановить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ткуда ты знаешь, что он думает обо мн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то, после большого количества текилы, он признался. Мы обсудили это. А как-то раз я не вовремя вошёл в душ, и сам увидел, – Ксандер послал насмешливый взгляд в ее сторону – Видела его тат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я видела японские символы на ребрах.</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конечно, ты не можешь их прочитать, – поддел Ксандер, изогнув темную бров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н сказал, что это означает “никогда не сдаваться”.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он чертов лжец. Ты сумела внимательно рассмотреть его, когда он был без штан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что он намекае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он не снимал их.</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ставь его. Вот что я тебе скажу: у Логана не было секса с женщинами столько, сколько я его зна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едва не уронила челюс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может быть. Он проводит здесь много времени 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когда он в отпуске. Он шлепает саб, работает с ними, заставляет их кончить, но он никогда их не целовал, и уж точно не трахал. Когда он хочет, чтобы их трахнули, он приглашает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Шок прошил Тар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ред.</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роси кого угодно в «Доминионе», – Ксандер приблизился, и тихо добавил: – Слушай, он мой друг, и я очень долго беспокоился о нём. Его поведение не нормальное. Для Дома он слишком похож на монах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е могла воспринять информацию. С одной стороны, Тара понимала, что Ксандер говорит, что он на неё запал, но как так может быть? Логан бросил её. Зачем мучить себя воспоминаниями об отношениях, которые так жестоко сам и закончи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понимаю. Зачем ты всё это мне рассказыва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качал голов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мм, нет, я лишь приоткрыл завесу. Теперь ты должна решить заглядывать за неё или 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всего, что сегодня произошло, еще одни игры разума были ей не под силу.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ган бросил меня, раздавил морально и ушёл не оглядываясь, еще когда мы учились в школе. Думаю, он ощущает вину, но не думаю, что он особо обо мне заботит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сандер вновь покачал голов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ля него ты – начало и конец этого мира.  Если захочешь выяснить правду – узнай, что означают татуировки, и, возможно, ты поверишь м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лава 8</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both"/>
        <w:rPr>
          <w:rFonts w:ascii="Times New Roman" w:hAnsi="Times New Roman" w:eastAsia="Arial" w:cs="Times New Roman"/>
          <w:i/>
          <w:i/>
          <w:sz w:val="24"/>
          <w:szCs w:val="24"/>
          <w:lang w:eastAsia="ru-RU"/>
        </w:rPr>
      </w:pPr>
      <w:r>
        <w:rPr>
          <w:rFonts w:eastAsia="Arial" w:cs="Times New Roman" w:ascii="Times New Roman" w:hAnsi="Times New Roman"/>
          <w:i/>
          <w:sz w:val="24"/>
          <w:szCs w:val="24"/>
          <w:lang w:eastAsia="ru-RU"/>
        </w:rPr>
        <w:t>Пятница, вечер. Отель недалеко от клуба</w:t>
      </w:r>
    </w:p>
    <w:p>
      <w:pPr>
        <w:pStyle w:val="Normal"/>
        <w:suppressAutoHyphens w:val="false"/>
        <w:spacing w:lineRule="auto" w:line="240" w:before="0" w:after="0"/>
        <w:ind w:firstLine="567"/>
        <w:jc w:val="both"/>
        <w:rPr>
          <w:rFonts w:ascii="Times New Roman" w:hAnsi="Times New Roman" w:eastAsia="Arial" w:cs="Times New Roman"/>
          <w:b/>
          <w:b/>
          <w:i/>
          <w:i/>
          <w:sz w:val="24"/>
          <w:szCs w:val="24"/>
          <w:lang w:eastAsia="ru-RU"/>
        </w:rPr>
      </w:pPr>
      <w:r>
        <w:rPr>
          <w:rFonts w:eastAsia="Arial" w:cs="Times New Roman" w:ascii="Times New Roman" w:hAnsi="Times New Roman"/>
          <w:b/>
          <w:i/>
          <w:sz w:val="24"/>
          <w:szCs w:val="24"/>
          <w:lang w:eastAsia="ru-RU"/>
        </w:rPr>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С влажными от недавнего душа волосами Тара одной рукой рассеяно перекладывала вещи в чемодане, а второй причесывалась. Наконец, найдя хлопковою</w:t>
      </w:r>
      <w:r>
        <w:rPr>
          <w:rFonts w:eastAsia="Arial" w:cs="Times New Roman" w:ascii="Times New Roman" w:hAnsi="Times New Roman"/>
          <w:b/>
          <w:sz w:val="24"/>
          <w:szCs w:val="24"/>
          <w:lang w:eastAsia="ru-RU"/>
        </w:rPr>
        <w:t xml:space="preserve"> </w:t>
      </w:r>
      <w:r>
        <w:rPr>
          <w:rFonts w:eastAsia="Arial" w:cs="Times New Roman" w:ascii="Times New Roman" w:hAnsi="Times New Roman"/>
          <w:sz w:val="24"/>
          <w:szCs w:val="24"/>
          <w:lang w:eastAsia="ru-RU"/>
        </w:rPr>
        <w:t>в цветочный орнамент</w:t>
      </w:r>
      <w:r>
        <w:rPr>
          <w:rFonts w:eastAsia="Arial" w:cs="Times New Roman" w:ascii="Times New Roman" w:hAnsi="Times New Roman"/>
          <w:b/>
          <w:sz w:val="24"/>
          <w:szCs w:val="24"/>
          <w:lang w:eastAsia="ru-RU"/>
        </w:rPr>
        <w:t xml:space="preserve"> </w:t>
      </w:r>
      <w:r>
        <w:rPr>
          <w:rFonts w:eastAsia="Arial" w:cs="Times New Roman" w:ascii="Times New Roman" w:hAnsi="Times New Roman"/>
          <w:sz w:val="24"/>
          <w:szCs w:val="24"/>
          <w:lang w:eastAsia="ru-RU"/>
        </w:rPr>
        <w:t>ночнушку, вытащила её, и, отодвинув чемодан,</w:t>
      </w:r>
      <w:r>
        <w:rPr>
          <w:rFonts w:eastAsia="Arial" w:cs="Times New Roman" w:ascii="Times New Roman" w:hAnsi="Times New Roman"/>
          <w:b/>
          <w:sz w:val="24"/>
          <w:szCs w:val="24"/>
          <w:lang w:eastAsia="ru-RU"/>
        </w:rPr>
        <w:t xml:space="preserve"> </w:t>
      </w:r>
      <w:r>
        <w:rPr>
          <w:rFonts w:eastAsia="Arial" w:cs="Times New Roman" w:ascii="Times New Roman" w:hAnsi="Times New Roman"/>
          <w:sz w:val="24"/>
          <w:szCs w:val="24"/>
          <w:lang w:eastAsia="ru-RU"/>
        </w:rPr>
        <w:t>нахмурилась.</w:t>
      </w:r>
      <w:r>
        <w:rPr>
          <w:rFonts w:eastAsia="Arial" w:cs="Times New Roman" w:ascii="Times New Roman" w:hAnsi="Times New Roman"/>
          <w:b/>
          <w:sz w:val="24"/>
          <w:szCs w:val="24"/>
          <w:lang w:eastAsia="ru-RU"/>
        </w:rPr>
        <w:t xml:space="preserve">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Она прожила с Брэдом год, и неполный чемодан вещей – это всё, что в итоге она захотела забрать? С чем пришла, с тем ушла. Всё в его доме уже было куплено, и за время их совместной жизни они даже гребаный тостер не купили совместно.</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О чем это говорит? Может, она подсознательно знала, что долго они вместе не пробудут?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Нервно сглотнув, девушка закрыла чемодан и надела сорочку. Взяв один из дешевых пластиковых стаканчиков, она, скривившись, наполнила его вином.</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И все же, чтобы напиться, она больше предпочитала текилу, но в этом районе города выбор был лишь между пивом и вином. Однако и после опустошения половины бутылки, легче Таре не становилось.</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В целом она не ощущала себя совсем уже плохо, но как-то… беспомощно. И это была проблема. За один день она дважды кончила для мужчины, которого отказывалась вспоминать годами; дело, над которым она работает, осложнилось трупом; ну, и можно опустить тот факт, что она рассталась с женихом. Она должна была ощущать хоть что-то. Но Тара сомневалась, ощущала ли она что-либо за последние годы.</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И вновь мысли вернулись к Логану. Каким-то непостижимым образом ему удавалось держать невидимую власть над нею, несмотря на расстояние и годы. Не успела она оглянуться, как он вернулся в её жизнь. Хотя, по правде говоря, на этой неделе он был центром её мира. Сможет ли она выдержать еще неделю, но при этом сберечь своё сердце?</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Тара хотела поговорить с ним, задать давно волнующие её вопросы. Но это было глупо. Что если, узнав ответы, она еще больше захочет его? Если поддаться искушению и подпустить его ближе, то сможет ли она выдержать его уход?</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И это после всего, что он сегодня у неё забрал… да и чёрт с ним, подарил ей, она была совсем не готова к еще большему уровню душевной уязвимости. На глаза навернулись слёзы. Как и в подростковом возрасте, она ничего не могла утаить от него. Логан был её слабым местом, и, видимо, будет всегда.</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Девушка вылила остатки вина в бокал. Жаль, что вино не так быстро ударяло в голову.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Раздался громкий стук, и Тара испуганно вздрогнула. Кто-то пытался разнести дверь.</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Но никто не знал, где она, даже Адам. Отчим, конечно, вряд ли будет доволен тем, как всё повернулось. Он всегда считал Брэда идеалом, а Логана – прообразом Сатаны. Так что она отказалась от ужина с ним, не имея энергии на споры и отстаивание своей позиции. Так кого же, чёрт дери, принесло к ней, да еще и почти в десять вечера?</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Тара на цыпочках подошла к двери и глянула в «глазок». Логан, одетый в черное, и с полным пакетом из магазина. На миг она даже решила не открывать дверь, но поняла, что это бесполезно, поскольку он уже знал, что она здесь, а значит – не уйдет.</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Вздохнув, девушка открыла дверь и оперлась о дверной косяк.</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Что тебе нужно?</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Я – Дом, моя работа заботиться о тебе.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Это была сейчас последняя фраза, которую Тара хотела услышать.</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Только когда мы на работе. В остальное время я могу позаботиться о себе сама. Ты весь день мелькал у меня перед глазами. И сейчас ты со своим командным тоном нужен мне меньше всего...</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Вишенка, я здесь не для того, чтобы говорить тебе, что делать, – он сильней сжал пакет. – Я просто принес кое-что и спрашиваю, что еще тебе необходимо.</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Не проронив больше ни слова, он протянул ей пакет. Любопытство победило, и она выхватила пакет. Бросив беглый взгляд, Тара заметила несколько бутылок воды, зубную щетку и пасту, нитку для зубов, шампунь и сменное белье.</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Девушка кинула вопросительный взгляд на Эджингтона.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Что? Я не был уверен, смогла ли ты всё забрать от Брэда. Да и мысль, о тебе, прогуливающейся по магазинам в такое темное время, не особо радовала.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Как бы сильно ей не хотелось признавать, но его слова тронули девушку.</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Я смогла забрать все вещи, но всё равно благодарю за заботу. Входи.</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Тара отошла, и Логан уверенно зашел, оглядывая потасканую обстановку номера.</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Здесь… Нет, Вишенка, поехали ко мне. Обещаю, я не буду к тебе прикасаться, если ты сама этого не захочешь, но ты...</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Логан, всё нормально, – произнесла она, ставя пакет с покупками на ламинированную поверхность стоящего неподалёку стола. Девушка очень удивилась его искренней обеспокоенности.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Знаю, это не «Ритц», но Мисти обещала, что репутация у отеля достойная. Да и потом тут множество замков, защелки на окнах. Так что никто сюда не проникнет.</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Логан задумчиво выдохнул.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Вот еще одна причина, по которой я хотел бы быть твоим Домом. Тогда я мог бы просто приказать тебе пойти со мной и спал бы спокойно, обнимая твоё теплое тело, зная, что ты в безопасности.</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Еще одна?</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Между прочим, я агент ФБР.</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А еще ты очень красивая девушка и крутишься в мире, где полно хищников.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И вновь она немного растаяла.</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Со мной и вправду всё хорошо.</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Верю. А еще умная и способная на многое. Этот визит больше для моего спокойствия. Спасибо, что рассмешила меня.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Знаешь, а вне клуба ты другой.</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 xml:space="preserve">Логан вздрогнул и самоуничижительно ухмыльнулся.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Я не доминирую 24\7 и не ищу таких отношений. В клубе? Да, сабам лучше не дерзить или получат наказание. Вне? Я обычный парень со своими заботами, сомнениями и… сожалениями.</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Вот и момент, когда он перейдет на тему личного, и часть ее не хотела останавливать его.</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Немного трясущемуся руками девушка налила себе еще вина и протянула бутылку Логану.</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Выпьешь?</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Нет, спасибо. Я не буду злоупотреблять твоим гостеприимством.</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Логан развернулся к двери.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Стараясь не анализировать чувства, она лишь инстинктивно понимала, что еще не готова к его уходу.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Логан? </w:t>
      </w:r>
    </w:p>
    <w:p>
      <w:pPr>
        <w:pStyle w:val="Normal"/>
        <w:suppressAutoHyphens w:val="false"/>
        <w:spacing w:lineRule="auto" w:line="240" w:before="0" w:after="0"/>
        <w:ind w:firstLine="567"/>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Он обернулся.</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sz w:val="24"/>
          <w:szCs w:val="24"/>
          <w:lang w:eastAsia="ru-RU"/>
        </w:rPr>
        <w:t>Малышка, тебе еще что-то нужно?</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Прежде чем успела отговорить себя от глупости, она кивнула:</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Ответы.</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 xml:space="preserve">Тара присела на край </w:t>
      </w:r>
      <w:r>
        <w:rPr>
          <w:rFonts w:eastAsia="Arial" w:cs="Times New Roman" w:ascii="Times New Roman" w:hAnsi="Times New Roman"/>
          <w:sz w:val="24"/>
          <w:szCs w:val="24"/>
          <w:lang w:eastAsia="ru-RU"/>
        </w:rPr>
        <w:t>кровати, наблюдая, как он уселся на ужасный пластиковый зеленый стульчик.</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Отвечу на все вопросы.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О, Господи, с чего же начать? День был перенасыщен событиями, и всё же именно последний разговор с Ксандером вновь и вновь всплывал в голове.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Многое ли из сказанного было правдой?</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Что на самом деле означает татуировка на твоем ребре? Знаю, ты уже ответил, но…</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Это не важно.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Он склонил голову и слегка отвернулся.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А вот то, что произошло в школе – важно. Не хочешь спросить об этом?</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Двенадцать лет она уверяла себя, что Логан – это прошлое, но за сегодняшний день она поняла, что просто занималась самообманом. Брэд упрекал её тем, что она предпочла Логана, и был прав. Логан напомнил ей, как вновь быть живой, ощущать истинное желание, потребность и боль.</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Лавина эмоций захлестнула девушку. Возможно ли, что она сдерживала себя всё то время, что была с Брэдом, из-за того, что тайно надеялась на возвращение Логана в свою жизнь?</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Да, звучало это абсурдно, но Тара не могла отрицать особое притяжения между ними. Да, когда-нибудь она хотела услышать объяснения, но этот разговор пройдет на ее условиях.</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У тебя есть другие тату?</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Его взгляд буквально пригвоздил девушку.</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Да, я ведь морской пехотинец и напивался вдрызг не раз.</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Ты о них жалеешь?</w:t>
      </w:r>
    </w:p>
    <w:p>
      <w:pPr>
        <w:pStyle w:val="Normal"/>
        <w:suppressAutoHyphens w:val="false"/>
        <w:spacing w:lineRule="auto" w:line="240" w:before="0" w:after="0"/>
        <w:ind w:firstLine="567"/>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Его взгляд показался ей еще острей.</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Нет. Вишенка, спроси меня про наше расставание.</w:t>
      </w:r>
    </w:p>
    <w:p>
      <w:pPr>
        <w:pStyle w:val="Normal"/>
        <w:suppressAutoHyphens w:val="false"/>
        <w:spacing w:lineRule="auto" w:line="240" w:before="0" w:after="0"/>
        <w:ind w:firstLine="567"/>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Он обещал, что не будет объяснять, пока она сама не спросит, и пытался сдержать слово.</w:t>
      </w:r>
    </w:p>
    <w:p>
      <w:pPr>
        <w:pStyle w:val="Normal"/>
        <w:suppressAutoHyphens w:val="false"/>
        <w:spacing w:lineRule="auto" w:line="240" w:before="0" w:after="0"/>
        <w:ind w:firstLine="567"/>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Тара закусила губу.</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 xml:space="preserve">А вдруг у всего произошедшего есть объяснение? Что, если объяснение будет таким, и она его простит? Да </w:t>
      </w:r>
      <w:r>
        <w:rPr>
          <w:rFonts w:eastAsia="Arial" w:cs="Times New Roman" w:ascii="Times New Roman" w:hAnsi="Times New Roman"/>
          <w:sz w:val="24"/>
          <w:szCs w:val="24"/>
          <w:lang w:eastAsia="ru-RU"/>
        </w:rPr>
        <w:t>и хочет ли она этого, после стольких лет памяти о его предательстве? Девушка прекрасно понимала, что для неё и её сердца было бы спокойней просто дальше его ненавидеть.</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А вдруг... – шептал голос в её голове. – Всё было реально»?</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Правда, что ты уже пять лет не занимался сексом?</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Гребаный Ксандер, – закрыв глаза, выругался Логан. – Что он ещё рассказал?</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Хм, ну если он и вправду не врал, то очень немного.</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Мужчина встал, подошел к окну, окинул взглядом парковку и спустя миг, будто придя к какому-то выводу, повернулся к ней.</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 xml:space="preserve">Ну да, правда. Хотя и до того секс не был… желанным. </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 xml:space="preserve">Когда Ксандер выдал этот секрет, Тара была уверена, что парень чокнутый. Но слышать подтверждение из уст Логана… Это </w:t>
      </w:r>
      <w:r>
        <w:rPr>
          <w:rFonts w:eastAsia="Arial" w:cs="Times New Roman" w:ascii="Times New Roman" w:hAnsi="Times New Roman"/>
          <w:sz w:val="24"/>
          <w:szCs w:val="24"/>
          <w:lang w:eastAsia="ru-RU"/>
        </w:rPr>
        <w:t xml:space="preserve">просто взрывало мозг.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Почему? В школе ты любил, и, судя по слухам, нисколько себя не сдерживал.</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Не знаю, что именно ты слышала, но да. Я пользовался привилегиями того, что был основным распасовщиком в команде, и что </w:t>
      </w:r>
      <w:r>
        <w:rPr>
          <w:rFonts w:eastAsia="Arial" w:cs="Times New Roman" w:ascii="Times New Roman" w:hAnsi="Times New Roman"/>
          <w:color w:val="000000"/>
          <w:sz w:val="24"/>
          <w:szCs w:val="24"/>
          <w:lang w:eastAsia="ru-RU"/>
        </w:rPr>
        <w:t xml:space="preserve">был самым высоким в классе. Я быстро понял, что если дать девочке намёк, на то, что она особенная, то уложить её горизонтально становится в разы легче. </w:t>
      </w:r>
    </w:p>
    <w:p>
      <w:pPr>
        <w:pStyle w:val="Normal"/>
        <w:suppressAutoHyphens w:val="false"/>
        <w:spacing w:lineRule="auto" w:line="240" w:before="0" w:after="0"/>
        <w:ind w:firstLine="567"/>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Тара скривилась.</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Господи, ты говоришь, как настоящий козёл.</w:t>
      </w:r>
    </w:p>
    <w:p>
      <w:pPr>
        <w:pStyle w:val="Normal"/>
        <w:suppressAutoHyphens w:val="false"/>
        <w:spacing w:lineRule="auto" w:line="240" w:before="0" w:after="0"/>
        <w:ind w:firstLine="567"/>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Логан передернул плечами, от этого движения на его теле натянулась черная футболка, напоминая, что у него были впечатляюще накачанные руки и торс.</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Мне было шестнадцать, конечно, я был козлом. А потом встретил тебя.</w:t>
      </w:r>
    </w:p>
    <w:p>
      <w:pPr>
        <w:pStyle w:val="Normal"/>
        <w:suppressAutoHyphens w:val="false"/>
        <w:spacing w:lineRule="auto" w:line="240" w:before="0" w:after="0"/>
        <w:ind w:firstLine="567"/>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Девушка закатала глаза.</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 xml:space="preserve">Это было очень давно, и не думаю, что я произвела на тебя хоть сколько-нибудь сильное впечатление. Ты </w:t>
      </w:r>
      <w:r>
        <w:rPr>
          <w:rFonts w:eastAsia="Arial" w:cs="Times New Roman" w:ascii="Times New Roman" w:hAnsi="Times New Roman"/>
          <w:sz w:val="24"/>
          <w:szCs w:val="24"/>
          <w:lang w:eastAsia="ru-RU"/>
        </w:rPr>
        <w:t>оказался в кровати с Бриттани Фуллер уже через пару часов после того, как мы расстались.</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Я был пьян и зол, – Логан сглотнул. – А после я чувствовал себя абсолютно опустошенным. А когда она ушла… я заплакал.</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Девушка отступила на шаг назад, чтобы взглянуть ему в лицо, ожидая увидеть усмешку. Но Логан был серьезен. Шок прострелил Тару.</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В какой-то момент это стало привычкой. Встречал случайную девушку, заваливал ее, с надеждой, что уж она-то утолит мою жажду. Но потом я понимал, что после каждого раза ощущал себя опустошенным. А потом это ощущение стало накрывать меня и в середине процесса. Всегда доставлял девушке удовольствие, оставляя их с мыслью, почему я сам не находил своего удовлетворения. Даже мастурбировать было легче, менее эмоционально, – Логан слегка вздрогнул. – А потом я попал в БДСМ-среду, познакомился с Митчеллом Торпом. И передо мной открылся новый мир. В один момент я уже всё контролирую, и женщины не ожидают секса. А потом я осознал, что могу использовать сексуальную энергию сабмиссивов, чтобы расслабиться. И это работало.</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Логан… </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О, Боже, как искорёжена его жизнь, и это разбивало ее сердце… Из-за неё? Серьезно? Тара не знала, что ответить.</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Эджингтон подошел ближе и положил руку на затылок, тепло его кожи грело шею.</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Всё работало до той самой минуты, как я увидел тебя. Вновь. Я так и не смог тебя забыть. Неделю назад я не мог найти девушку, которая смогла бы уговорить меня на секс с ней. Один взгляд на тебя, еще до того, как я узнал, что это ты – и я уже хотел быть в тебе и никогда не отпускать, – он провел большим пальцем по её щеке. – Именно этого я хочу всякий раз, когда вижу тебя, Вишенка. </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Новая волна шока прошла по телу девушки. На миг той молодой и юной Таре захотелось обнять его, прижаться и предложить всё, что у нее есть, чтобы вновь собрать его воедино.</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 xml:space="preserve">Но женщина, которой она стала после его же урока, не была так полна решимости и веры. </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 xml:space="preserve">В день, когда он лишил её девственности – он сказал, что любит её. А спустя едва ли сутки уже был в кровати с другой, чем разбил сердце Тары. </w:t>
      </w:r>
    </w:p>
    <w:p>
      <w:pPr>
        <w:pStyle w:val="Normal"/>
        <w:widowControl w:val="false"/>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 xml:space="preserve">Знаешь, мы не были вместе так долго, </w:t>
      </w:r>
      <w:r>
        <w:rPr>
          <w:rFonts w:eastAsia="Arial" w:cs="Times New Roman" w:ascii="Times New Roman" w:hAnsi="Times New Roman"/>
          <w:sz w:val="24"/>
          <w:szCs w:val="24"/>
          <w:lang w:eastAsia="ru-RU"/>
        </w:rPr>
        <w:t>чтобы я сильно повлияла на тебя, и ...</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Нет, были, – он на миг закрыл глаза. – И, думаю, я оставил в твоей душе глубокие раны. Вишенка, пожалуйста, спроси меня, почему я тебя бросил. </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Тара затрепетала. Вопрос на миллион, и ответ может кардинально повлиять на всё. А еще ответ на этот вопрос может бросить её в вихрь, к которому девушка не была готова. Возможность физически и эмоционально открыться Брэду была огромным шагом. </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Ведь еще в колледже, максимум, на который она была способна, секс по пъяни. В трезвом состоянии она не могла вынести чьих–либо прикосновений</w:t>
      </w:r>
      <w:r>
        <w:rPr>
          <w:rFonts w:eastAsia="Arial" w:cs="Times New Roman" w:ascii="Times New Roman" w:hAnsi="Times New Roman"/>
          <w:color w:val="000000"/>
          <w:sz w:val="24"/>
          <w:szCs w:val="24"/>
          <w:lang w:eastAsia="ru-RU"/>
        </w:rPr>
        <w:t xml:space="preserve">, но с Брэдом она преодолела этот порог. А сейчас и его нет. </w:t>
      </w:r>
    </w:p>
    <w:p>
      <w:pPr>
        <w:pStyle w:val="Normal"/>
        <w:widowControl w:val="false"/>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 xml:space="preserve">Что, если узнав ответ, она сможет со спокойной душой жить дальше и больше не зацикливаться </w:t>
      </w:r>
      <w:r>
        <w:rPr>
          <w:rFonts w:eastAsia="Arial" w:cs="Times New Roman" w:ascii="Times New Roman" w:hAnsi="Times New Roman"/>
          <w:sz w:val="24"/>
          <w:szCs w:val="24"/>
          <w:lang w:eastAsia="ru-RU"/>
        </w:rPr>
        <w:t xml:space="preserve">на Логане? </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Возможно, им обоим пойдет на пользу такое «очищение» от прошлого и позволит двигаться дальше. Правда это не означало, что она не была до чертиков напугана возможным ответом и последствиями.</w:t>
      </w:r>
    </w:p>
    <w:p>
      <w:pPr>
        <w:pStyle w:val="Normal"/>
        <w:widowControl w:val="false"/>
        <w:suppressAutoHyphens w:val="false"/>
        <w:spacing w:lineRule="auto" w:line="240" w:before="0" w:after="0"/>
        <w:ind w:firstLine="567"/>
        <w:contextualSpacing/>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Х-хорошо, Логан. Рассказывай, – её голос дрожал, слезы собрались в уголках глаз. Она была чертовски напугана. – Почему?</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Спасибо, – он подошел к кровати, мягко толкая Тару назад, после чего склонился над ней и, касаясь лбом её лба, глубоко вдохнул.</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Логан… – он был слишком близко, и было так приятно от его тяжести, что Тара почти не могла дышать.</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Тара, я должен был тебя защитить. Тот больной ублюдок, что убил мою мать, посылал мне угрозы в твой адрес, грозился убить и тебя, если я не отстану от тебя. А когда ты пришла в школу с забинтованной рукой...</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Логан рассказал всю историю, поначалу запинаясь, будто слова снова ранили его, но Тара ощутила все его страдания и желание открыть правду. </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Когда он завершил историю, глаза девушки были полны слёз. Если бы он рассказал эту историю раньше, она бы ответила ему что-то очень грубое и назвала лжецом. И подумала бы, что это какая-то слезливая история, которую он долго выдумывал, и всё ради того, чтобы вновь забраться в её трусики.</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Но сейчас, глядя в его измученное лицо, она не могла в нём сомневаться, и он об этом знал.</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Почему ты не рассказал полиции или мне?</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Я бы ни за что не стал так тобою рисковать. Ты было слишком ценна для меня, – он нежно погладил её щеку. – Я бы сделал всё, чтобы ты была в безопасности. А еще мне было шестнадцать, и я не мог придумать ничего лучше. Пожалуйста, пойми. </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 xml:space="preserve">На удивление, вспоминая их возраст и обстоятельства – она верила. Его </w:t>
      </w:r>
      <w:r>
        <w:rPr>
          <w:rFonts w:eastAsia="Arial" w:cs="Times New Roman" w:ascii="Times New Roman" w:hAnsi="Times New Roman"/>
          <w:color w:val="000000"/>
          <w:sz w:val="24"/>
          <w:szCs w:val="24"/>
          <w:lang w:eastAsia="ru-RU"/>
        </w:rPr>
        <w:t>слова одновременно и окрыляли, и больно ранили, ведь столько времени прошло, а они могли столько всего сделать….</w:t>
      </w:r>
    </w:p>
    <w:p>
      <w:pPr>
        <w:pStyle w:val="Normal"/>
        <w:widowControl w:val="false"/>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 xml:space="preserve">Возможно, они бы не жили </w:t>
      </w:r>
      <w:r>
        <w:rPr>
          <w:rFonts w:eastAsia="Arial" w:cs="Times New Roman" w:ascii="Times New Roman" w:hAnsi="Times New Roman"/>
          <w:sz w:val="24"/>
          <w:szCs w:val="24"/>
          <w:lang w:eastAsia="ru-RU"/>
        </w:rPr>
        <w:t>долго и счастливо, но насколько меньше боли и страданий было бы, не будь на его подушке той записки, а приди их отношения к логическому завершению.</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Твоя мама была очень хорошей женщиной. Соболезную. Полиция так и не нашла виновного?</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Логан отрицательно покачал головой.</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На данный момент дело «заморожено» и уже несколько лет как не расследуется. Года четыре назад один детектив возобновил дело, звонил папе, мне, задавал вопросы о маме, о соседях, опрашивал её коллег. Ноль. Одна из соседок заверяла, что видела, как после обеда в дом заходил мужчина, но соседка уже в годах и слегка не в себе. Мама никогда не упоминала никаких бойфрендов. Причем не только мне, но ни соседям, ни сотрудникам. На месте преступления не было отпечатков, никаких следов ДНК. Этот урод случайно выбрал мою маму, и в полиции нет заявлений о похожих преступлениях, – лицо Логана исказила боль, и он закрыл глаза.</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Я никогда не смогу забыть, как мчался к ней, чтобы рассказать о нас, а в итоге нашел уже остывшее тело. Она была мертва. </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Тара еще больше прониклась его болью. Пережить такое в шестнадцать нелегко. Он был и так подкошен горем, и нашел записку от убийцы, который угрожает ему и говорит, чтобы он держался подальше от неё, – такое испугает и спутает мысли любого.</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Тара не могла винить его в его решениях.</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Вишенка, если все было бы, как я хотел – мы бы вместе пошли на выпускной, встречались, окончили школу, держась за руки, – Логан пожал плечами. – И строили  бы нашу жизнь.</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Девушка очень хотела верить его словам, но после всего случившегося, картины, которые он рисовал, были почти фантастикой.</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Почему ты не попытался рассказать мне всё, когда дело твоей мамы заморозили? </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После того, как ты поменяла номер телефона, у меня был только телефон твоего отчима.</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А она всегда просила Адама, чтобы он посылал Логана далеко и надолго. </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Ты мог прийти ко мне.</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Я приходил. Помнишь Рождество пару лет назад? Ты захлопнула двери перед моим лицом. </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Да. И теперь бесконечно жалела об этом.  </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Но нам неизвестно как бы всё сложилось. Возможно, я и учусь быть сабмиссивом и у меня даже есть задатки, но не уверена, что хотела бы, и смогла бы жить так постоянно.</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Да, маленькая, смогла бы при правильных обстоятельствах. Не обязательно в клубе, если тебе не нравится. Мне просто важно, чтобы ты была рядом. Я бы даже поклялся быть самым любящим Домом. </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Тебе не кажется это оксюмороном? Ты будешь мною руководить… мягко?</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Тара удивленно вскинула бровь. </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Да, только скажи, Вишенка, и я покажу, что имею в виду. </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Его слова и тепло его тела, всё это заставило её задрожать.</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Только сегодня я потеряла жениха, и утекло слишком много воды. Возможно… твоя проблема не во мне, и, возможно, что-то еще произ….</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Я знаю, что произошло. Я знаю, что в моём сердце, – Логан буквально прорычал каждое слово, с силой вцепившись в изголовье. – Это всё ты, и всегда была только ты. </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Ох, как же это романтично звучало, и женщина в ней очень хотела сдаться этим словам. Но как же в этом мало логики. Да, у неё был «пунктик» на Логане, а у него?</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О, Господи. Её следующие слова сделают её очень уязвимой, но он был так откровенен, могла ли она предложить взамен что-то меньшее?</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Сразу после колледжа я ходила к терапевту и проходила к нему почти два года. Он говорил, что моя зацикленность на тебе была вызвана очень резким и внезапным разрывом. Он предположил, что я просто нуждаюсь в близости, возможно, это то же, что нужно тебе. Наверное, нам лучше поговорить, выговорится и понять, где ...</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Нет. Я знаю, что мне нужно сейчас и было нужно тогда, – Логан потерся своими бедрами о её, раздвигая их шире, пока его член не коснулся её теплой киски.</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Вишенка, мне нужна ты.</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Он начал двигать бедрами, наполняя её тело ощущениями, совпадающими с эмоциями, бурлящими в ней. Девушка прикрыла глаза. Как же будет легко поддаться. Он её хотел… В перерывах между рыданиями и ненавистью к нему она не единожды фантазировала о том, чтобы Логан еще раз занялся с ней любовью. Но даже в самых диких мечтах она не надеялась, что фантазия осуществится. </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Она облизнула губы.</w:t>
      </w:r>
    </w:p>
    <w:p>
      <w:pPr>
        <w:pStyle w:val="Normal"/>
        <w:widowControl w:val="false"/>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 xml:space="preserve">Логан, правда, подожди. Возможно, ты путаешь свои давние эмоции или необходимость в близости с настоящим чувством любви. Как-нибудь ты влюбишься в правильного человека и... </w:t>
      </w:r>
    </w:p>
    <w:p>
      <w:pPr>
        <w:pStyle w:val="Normal"/>
        <w:widowControl w:val="false"/>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Думаешь, я никогда не был влюблен? Детка, да я никогда не переставал быть влюбленным в тебя.</w:t>
      </w:r>
    </w:p>
    <w:p>
      <w:pPr>
        <w:pStyle w:val="Normal"/>
        <w:widowControl w:val="false"/>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 xml:space="preserve">Сердце девушки ёкнуло, и что-то подозрительно похожее на радость, наполнило её. Она должна сию минуту набрать полные легкие </w:t>
      </w:r>
      <w:r>
        <w:rPr>
          <w:rFonts w:eastAsia="Arial" w:cs="Times New Roman" w:ascii="Times New Roman" w:hAnsi="Times New Roman"/>
          <w:sz w:val="24"/>
          <w:szCs w:val="24"/>
          <w:lang w:eastAsia="ru-RU"/>
        </w:rPr>
        <w:t>воздуха и остановиться.</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 xml:space="preserve">Выражение его лица не давало поводов сомневаться – он, как минимум, верил в то, что говорил. Но как он может быть уверен на все сто? Если он говорил правду, значит, Логан больше не был в других отношениях, а значит, у него просто могла быть идея фикс, потому что она была единственной девушкой, которую он когда-либо любил. </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А сейчас…. между ними было столько всего. Даже если не брать в счет всю эту тему с БДСМ, у них все равно жизни идут разными путями. Возможно, у неё и были горы ощущений к Логану, но она только разошлась с Брэдом… Это как из огня да в полымя. </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Но и к его боли она не могла быть равнодушной. Возможно, именно она может ему помочь, подтолкнуть к выходу из этой ситуации.</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Так будет лучше для них обоих: испытать близость, до которой они не успели дорасти.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Поцелуй меня, Логан, – он весь напрягся. – Пожалуйста.</w:t>
      </w:r>
    </w:p>
    <w:p>
      <w:pPr>
        <w:pStyle w:val="Normal"/>
        <w:widowControl w:val="false"/>
        <w:suppressAutoHyphens w:val="false"/>
        <w:spacing w:lineRule="auto" w:line="240" w:before="0" w:after="0"/>
        <w:ind w:firstLine="567"/>
        <w:contextualSpacing/>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Вишенка, если я начну, то вряд ли остановлюсь. </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Он нежно провел рукой по её волосам, спускаясь ниже, и, едва коснувшись груди, остановил руку на талии.</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Ты уверен? Ведь прошло уже пять лет…</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Будет ли он способен? Будет ли он чувствовать себя опустошенным, как и после секса с другими?</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О, я с удовольствием докажу, что с тобой всё получится.</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Тогда поцелуй меня, – повторила Тара.</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Она подумает обо всем завтра.</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А сейчас она будет с ним, попробует исцелить его душу от боли, а свою от шрамов.</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Много лет назад он принес бескорыстную жертву, чтобы защитить ее. Может, Тара и хотела, чтобы он всё рассказал еще тогда, но, в конце концов, он был молод, и, как ему казалось, делал то, что будет лучше для неё, при этом разрывая своё сердце на куски.</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Очевидно, она была ему дорога, но вечная любовь? Они будут вместе, пока она не выполнит своё задание. Так будет даже лучше – днём они будут усердно тренироваться, а по вечерам – решать свои вопросы. За остаток недели как раз всё и решат.</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И тогда к концу этих семи дней каждый из них будет готов двигаться дальше, жить своей жизнью, и они будут счастливы, в мире с собой и со спокойным сердцем.</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Вишенка, малышка… – Логан выдохнул и накрыл её губы своими. </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Поцелуй был нежным, словно лепесток розы. И мужчина явно сдерживал себя, медленно исследуя её рот, будто боялся, что в любую секунду спугнет девушку. </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Когда его язык мягко скользнул по нижней губе и скользнул в ее рот, Тара открылась ему полностью.</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В эту минуту не было места, где бы она хотела быть больше, чем с ним. Возможно, они и не были суждены друг другу, но каждый раз, когда он её касался, она ощущала невидимую нить, и эта нить была непрерывной и несокрушимой. </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Логан застонал и потянул за тонкие бретельки её ночнушки, стягивая с груди. Прохладный воздух вмиг подействовал на соски, и они напряглись</w:t>
      </w:r>
      <w:r>
        <w:rPr>
          <w:rFonts w:eastAsia="Arial" w:cs="Times New Roman" w:ascii="Times New Roman" w:hAnsi="Times New Roman"/>
          <w:color w:val="000000"/>
          <w:sz w:val="24"/>
          <w:szCs w:val="24"/>
          <w:lang w:eastAsia="ru-RU"/>
        </w:rPr>
        <w:t xml:space="preserve">. Он накрыл ладонью упругую плоть, </w:t>
      </w:r>
      <w:r>
        <w:rPr>
          <w:rFonts w:eastAsia="Arial" w:cs="Times New Roman" w:ascii="Times New Roman" w:hAnsi="Times New Roman"/>
          <w:sz w:val="24"/>
          <w:szCs w:val="24"/>
          <w:lang w:eastAsia="ru-RU"/>
        </w:rPr>
        <w:t>слегка сжав пальцами, и посмотрел на Тару горящими голубыми глазами, задыхаясь от страсти.</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Сними её для меня.</w:t>
      </w:r>
    </w:p>
    <w:p>
      <w:pPr>
        <w:pStyle w:val="Normal"/>
        <w:widowControl w:val="false"/>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О, это был голос До</w:t>
      </w:r>
      <w:r>
        <w:rPr>
          <w:rFonts w:eastAsia="Arial" w:cs="Times New Roman" w:ascii="Times New Roman" w:hAnsi="Times New Roman"/>
          <w:sz w:val="24"/>
          <w:szCs w:val="24"/>
          <w:lang w:eastAsia="ru-RU"/>
        </w:rPr>
        <w:t xml:space="preserve">ма. Было невозможно спутать с чем-то еще этот низкий, завораживающий тон, и киска Тары сжалась. </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Кивнув и дождавшись, пока он привстанет, она стянула ткань с себя, прикрывшись сверху. </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Взгляд Логана жадно прошелся по телу девушки, явно отметив, что на ней нет трусиков.</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Дьявол, Вишенка, я не могу дождаться, когда буду в тебе. Отдай эту тряпку мне.</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 xml:space="preserve">Эти тихие команды, его низкий тембр голоса – именно это привело к мелкой дрожи по всему телу. Никто из прошлых любовников не мог заставить её чувствовать себя такой красивой и желанной, как Логан. </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К изумлению Тары, её щеки зарделись еще сильней, когда она отдавала рубашку Логану.</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Мы можем выключить свет?</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Он покачал головой.</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Я буду наслаждаться каждым мгновением того, как буду глубоко в тебе.</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В животе будто запорхали бабочки, а он тем временем, не глядя, кинул ночнушку куда попало. Несмотря на нервозность, она не смогла сдержать смешок.</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Эй! – высказался он в свою защиту. – Если бы всё было по–моему, я бы её сжег. И постараюсь, чтобы она тебе не потребовалась сегодня ночью.</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Её живот вновь скрутило в предвкушении.</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Поцелуй меня, Логан, и не останавливайся.</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Есть, мэм, – пообещал он, опуская голову и аккуратно зарываясь пальцами в её волосы, притягивая ближе.</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В этот раз поцелуй был более увереным, он уже не соблазнял, а полноправно брал своё, заставляя раскрыть губы, пробуя её еще глубже – бесконечное сплетение губ и языков, заставляющее задыхаться и цепляться. Обхватив его широкие плечи, она впилась ногтями в его спину, а он тем временем удобней улегся между её ног и стал медленно опускаться ниже.</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Логан покрывал поцелуями каждый сантиметр её тела. Тара задрожала, когда его губы опускаясь вниз по шее, приласкали особо чувствительный участок плеча. А потом эти греховные губы нежно касались её ключиц, а его ладонь нежно сжала одну грудь. Казалось, кровь Тары стала похожа на мёд, а каждое ощущение все углубляло связь между ними.</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Как много я фантазировал об этом моменте, – прошептал Логан, отвлекаясь на миг от поцелуев. – С того самого дня, как тебя встретил, я не мог выкинуть из головы мысли о том, как я хочу остаться с обнаженной тобой наедине, чтобы не спеша изучать каждый сантиметр твоего тела вновь и вновь. </w:t>
      </w:r>
    </w:p>
    <w:p>
      <w:pPr>
        <w:pStyle w:val="Normal"/>
        <w:widowControl w:val="false"/>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 xml:space="preserve">Только одни слова заставляли девушку дрожать, но когда его губы сомкнулись на тугом соске, она не сдержала выкрика и выгнулась ему навстречу. В тот же момент он подхватил её под спину, удерживая её там, где хотел. </w:t>
      </w:r>
    </w:p>
    <w:p>
      <w:pPr>
        <w:pStyle w:val="Normal"/>
        <w:widowControl w:val="false"/>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 xml:space="preserve">Когда я был пьян, или одиночество становилось совсем невыносимым, я позволял себе думать о тебе. Ты даже не представляешь, как часто я крутился в кровати и желал, чтобы ты была рядом. </w:t>
      </w:r>
    </w:p>
    <w:p>
      <w:pPr>
        <w:pStyle w:val="Normal"/>
        <w:widowControl w:val="false"/>
        <w:suppressAutoHyphens w:val="false"/>
        <w:spacing w:lineRule="auto" w:line="240" w:before="0" w:after="0"/>
        <w:ind w:firstLine="567"/>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От его искренности на глаза наворачивались слёзы.</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 xml:space="preserve">Я тоже о тебе думала. Когда я себя на этом ловила, то пыталась заставить себя прекратить. Но не всегда могла. Слишком хорошо помнила, что ощущала себя рядом с тобой женщиной, </w:t>
      </w:r>
      <w:r>
        <w:rPr>
          <w:rFonts w:eastAsia="Arial" w:cs="Times New Roman" w:ascii="Times New Roman" w:hAnsi="Times New Roman"/>
          <w:sz w:val="24"/>
          <w:szCs w:val="24"/>
          <w:lang w:eastAsia="ru-RU"/>
        </w:rPr>
        <w:t>желанной, особенной… Никто больше не заставлял меня чувствовать себя так.</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Вишенка, ты особенная. И я сделаю всё, чтобы ты об этом помнила всегда. </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Пелена слёз затмила взор, и Тара резко зажмурилась. Если он не замолчит, она тоже не сможет успокоиться, но это не то, чего она хотела. Сейчас ей было просто необходимо прижаться к нему, сделать вид, что двенадцати лет порознь не было, и что у них будет «жили долго и счастливо», как в чертовой сказке.</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Но это скорей всего приведет разбитому сердцу. Вновь. </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Девушка выдавила из себя наигранную улыбку и едкий комментарий:</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Ой, да замолчи уже и снимай одежду.</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Он замер и улыбнулся.</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Кто-то сегодня необычайно требователен, да, малышка? Если ты не будешь аккуратна, то завтра это может тебе дорого стоить.</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Она немного вздрогнула, но возбуждение, пронесшееся в ее венах, уже успело обосноваться у нее желанием между ног.</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Она бы никогда не подумала о себе, как о человеке, желающем наказания, но то, как Логан эту боль преподносил, звучало до ужаса заманчивым и милым.</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Логан сделал, как она просила, и стянул с себя черную футболку. И, как и прежде, увидев его без футболки, у неё едва ли слюна не потекла. </w:t>
      </w:r>
    </w:p>
    <w:p>
      <w:pPr>
        <w:pStyle w:val="Normal"/>
        <w:widowControl w:val="false"/>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Ты мне скажешь, что это значит на самом деле?</w:t>
      </w:r>
    </w:p>
    <w:p>
      <w:pPr>
        <w:pStyle w:val="Normal"/>
        <w:widowControl w:val="false"/>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 xml:space="preserve">Она провела </w:t>
      </w:r>
      <w:r>
        <w:rPr>
          <w:rFonts w:eastAsia="Arial" w:cs="Times New Roman" w:ascii="Times New Roman" w:hAnsi="Times New Roman"/>
          <w:sz w:val="24"/>
          <w:szCs w:val="24"/>
          <w:lang w:eastAsia="ru-RU"/>
        </w:rPr>
        <w:t>по татуировке с японскими символами, которая покрывала его бронзовую кожу.</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А как много ты расскажешь мне о себе?</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 xml:space="preserve">Он будто играл с нею и давал ей морковку, привязанную к веревке, будто наживку, с помощью которой хотел выведать все её секреты. Девушка не могла соврать и сказать, что это её не пугало или не разочаровывало. </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Он вздохнул.</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Вишенка, если ты не сможешь поделиться со мной всем, я пойму. Мы долго не виделись, и Брэд… Знаю, всё только закончилось. Всё, о чем я прошу сегодня, поделись со мной всём, чем можешь.</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Он вёл себя так, будто это был не просто эпизод, что-то очень важное, возможно, даже знаковое. Тара сглотнула. Может, он и видел в этом всём что-то хорошее и красивое, но уж точно не вечное. Так ведь?</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Девушка прикусила губу.</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Будет еще что-то, чем ты со мной не поделишься?</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Нет. Я дам тебе всё, что ты позволишь. </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 xml:space="preserve">Эти слова заставили желание загореться еще сильнее. По словам Ксандера, Логан ни с кем ничем не делился. Факт того, что он готов был открыться, её очень согревало, в чем девушка себе решила не признаваться. Она не должна быть для него большим, чем просто способом излечить свои раны. </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Но сложно было отрицать, что часть её хотела чего-то большего.</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Без лишних слов он расстегнул джинсы, и снял их вместе с боксерами. Узкие бедра, выпирающие тазовые косточки и темнеющая полоска волос от пупка и ниже, прямо к его возбужденному члену.</w:t>
      </w:r>
    </w:p>
    <w:p>
      <w:pPr>
        <w:pStyle w:val="Normal"/>
        <w:widowControl w:val="false"/>
        <w:suppressAutoHyphens w:val="false"/>
        <w:spacing w:lineRule="auto" w:line="240" w:before="0" w:after="0"/>
        <w:ind w:firstLine="567"/>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Девушка моргнула.</w:t>
      </w:r>
    </w:p>
    <w:p>
      <w:pPr>
        <w:pStyle w:val="Normal"/>
        <w:widowControl w:val="false"/>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 xml:space="preserve">Тара не </w:t>
      </w:r>
      <w:r>
        <w:rPr>
          <w:rFonts w:eastAsia="Arial" w:cs="Times New Roman" w:ascii="Times New Roman" w:hAnsi="Times New Roman"/>
          <w:sz w:val="24"/>
          <w:szCs w:val="24"/>
          <w:lang w:eastAsia="ru-RU"/>
        </w:rPr>
        <w:t xml:space="preserve">смотрела </w:t>
      </w:r>
      <w:r>
        <w:rPr>
          <w:rFonts w:eastAsia="Arial" w:cs="Times New Roman" w:ascii="Times New Roman" w:hAnsi="Times New Roman"/>
          <w:i/>
          <w:sz w:val="24"/>
          <w:szCs w:val="24"/>
          <w:lang w:eastAsia="ru-RU"/>
        </w:rPr>
        <w:t xml:space="preserve">туда, </w:t>
      </w:r>
      <w:r>
        <w:rPr>
          <w:rFonts w:eastAsia="Arial" w:cs="Times New Roman" w:ascii="Times New Roman" w:hAnsi="Times New Roman"/>
          <w:sz w:val="24"/>
          <w:szCs w:val="24"/>
          <w:lang w:eastAsia="ru-RU"/>
        </w:rPr>
        <w:t>когда он лишал её девственности. Ей было всего шестнадцать, и она смущалась. Конечно, всё было нежно, но теперь она понимала, почему ей было так чертовски больно поначалу. Его член был длинным и очень широким. А еще твердым… Он смотрел прямо вверх, головка была большой … и поразительной.</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Он, без лести, был обладателем самого большого члена, который она видела.</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Бессознательно она облизала губы. </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Логан застонал.</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Маленькая, не дразнись так. Ты и так убиваешь меня.</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Внезапно она поняла, что хочет довезти его до безумия. С той самой минуты как она переступила порог подземелья, у него была далеко не одна возможность изысканно помучать её тело, и теперь она хотела возмездия. </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Я не дразнюсь, – прошептала она. </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Черт, Вишенка.</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Он шумно вдохнул и приблизился к ней еще на шаг, прижимая Тару к себе.</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Это была самая частая фантазия, преследовавшая меня все эти годы. Возьми его в рот.</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Когда он медленно опустил её на колени, она инстинктивно приоткрыла губы, осознавая, что Логан наблюдает за каждым её движением. Все тело обвило волнующие ощущение, а самая сильная пульсация скрывалась прямо под клитором.</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Девушка аккуратно лизнула головку, будто пробуя.</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Мм, солоноватый, мускусный и настоящий. Такой мужественный. От его вкуса по телу девушки прошла дрожь, захотелось еще. И она вновь облизала нежную плоть.</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Его руки чуть сильней впились в её волосы, и он шумно выдохнул.</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Ты пытаешься меня убить.</w:t>
      </w:r>
    </w:p>
    <w:p>
      <w:pPr>
        <w:pStyle w:val="Normal"/>
        <w:widowControl w:val="false"/>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 xml:space="preserve">Нет, но она не могла оторваться, чтобы ответить. Потому Тара сомкнула губы вокруг головки и легонько </w:t>
      </w:r>
      <w:r>
        <w:rPr>
          <w:rFonts w:eastAsia="Arial" w:cs="Times New Roman" w:ascii="Times New Roman" w:hAnsi="Times New Roman"/>
          <w:sz w:val="24"/>
          <w:szCs w:val="24"/>
          <w:lang w:eastAsia="ru-RU"/>
        </w:rPr>
        <w:t xml:space="preserve">помотала головой в знак несогласия. Его бедра дернулись, а тело тряхнуло от потребности. </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Вишенка, глубже.</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Тара постаралась вобрать как можно больше нежной плоти. Но и речи быть не могло, чтобы она могла его всего взять целиком. Потому, качнувшись назад, она прошлась языком, нежно поглаживая боковую сторону члена, вновь пробуя вершину и облизывая, словно любимое мороженное, вновь пыталась вобрать больше. Он дернулся еще раз, мышцы на ногах напряглись, когда она положила ладони на внешнюю сторону бедер.</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Боже, он был будто камень везде. Это было безумно сексуально, но еще больше льстило, как сильно она его возбуждала. Его руки в её волосах, тихо произнесенные грязные словечки, когда он не мог сдержаться, всё это заставляло её стараться вобрать в себя как можно больше его плоти, пока, наконец, он не уперся в заднюю стенку её горла.</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Тара чувствовала, что заполнила рот до предела, и внезапно на неё накатила паника, что она может задохнуться. Она постаралась отодвинуться от Логана, но он жестко держал ее.</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Маленькая, успокойся. Ты не задыхаешься. Я буду стоять настолько неподвижно, насколько смогу. Дыши через нос, все хорошо.</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Она слышала, но не понимала, что он говорит, пока Логан не добавил:</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Я не позволю, чтобы с тобой что-то произошло.</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Да, не позволит. Это она знала без сомнений.</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 xml:space="preserve">Сконцентрировавшись на этой мысли, Тара стала дышать через нос. Облегчение затопило ее, и она сглотнула. Задняя стенка горла толкнулась о головку члена. Логан </w:t>
      </w:r>
      <w:r>
        <w:rPr>
          <w:rFonts w:eastAsia="Arial" w:cs="Times New Roman" w:ascii="Times New Roman" w:hAnsi="Times New Roman"/>
          <w:color w:val="000000"/>
          <w:sz w:val="24"/>
          <w:szCs w:val="24"/>
          <w:lang w:eastAsia="ru-RU"/>
        </w:rPr>
        <w:t>вновь выругался.</w:t>
      </w:r>
    </w:p>
    <w:p>
      <w:pPr>
        <w:pStyle w:val="Normal"/>
        <w:widowControl w:val="false"/>
        <w:suppressAutoHyphens w:val="false"/>
        <w:spacing w:lineRule="auto" w:line="240" w:before="0" w:after="0"/>
        <w:ind w:firstLine="567"/>
        <w:contextualSpacing/>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sz w:val="24"/>
          <w:szCs w:val="24"/>
          <w:lang w:eastAsia="ru-RU"/>
        </w:rPr>
        <w:t>Господи! Я, правда, пытаюсь не давить на тебя, но чёрт...</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Вот её неопытность и показалась. Когда она была в колледже, то пыталась сделать один или два минета, по пьяни, но её раскритиковали за технику. А Брэд никогда особого энтузиазма от её стараний не выказывал. Может, она и умела что-то в этом направлении, но явно не так хорошо.</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Тара отодвинулась, и его влажный член выскользнул изо рта.</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Извини, если это тебе не нравится. Я не часто это делала.</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Он широко улыбнулся.</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Вишенка, ты все делала прекрасно, и мне приятно знать, что так ты дарила удовольствие лишь нескольким. </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Он погладил её щеку.</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Открой рот, покажи язык.</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Она повиновалась автоматически, и что-то внутри неё от его нежной команды затрепетало. Логан взял член в руку и уложил головку на её язык.</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Не двигайся, – проинструктировал он. – Я хочу полюбоваться.</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Неспешно он начал продвигать член по языку, от большой солоноватой вершины, украшенной каплями предсемени, до конца шелковистой длины, пока вновь не прижимался к задней стенке её горла.</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А теперь сомкни губы.</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Тара ни секунды не раздумывала и радовалась жару его плоти.</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Не выдержав накала, девушка застонала.</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Хорошая девочка. Я хочу трахнуть тебя в рот. Если что-то покажется слишком – щелкни пальцами, хорошо?</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Она едва закончила кивать, как он установил свой ритм, врываясь между ее губ. Его пальцы еще сильней запутались в её волосах, он протяжно застонал, продолжая входить и выходить из нежного рта, вновь и вновь заполняя горло. </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Его вкус окружал её, и его аромат буквально проникал в её поры.</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Да, Вишенка, так. О, Боже, да! Ты станешь моей погибелью. Да, маленькая. О, да! Черт… Я долго не выдержу. Теперь глотай. Всё, что я тебе дам. </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Тара немного напряглась. На самом деле она никогда не глотала. В те редкие случаи, когда ей удавалось довести дело до конца, она обычно сплевывала в стакан или раковину. Но мысли об этом интимном акте с Логаном не вызывали неприятных ощущений. Да, она нервничала, но не боялась, желая угодить ему.</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Она начала сосать сильней, втягивая член всё глубже, нежно скользя языком по всей длине и прихватывая головку.</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Вот. Я... Чёрт.</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Он притянул её еще ближе, член начал пульсировать на языке</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Блять!</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 xml:space="preserve">Теплые струи солоноватой жидкости выстрелили в рот, покрывая язык и горло. Ощущение его дрожащего тела и шепота: «Вишенка, маленькая моя, да...» наполнили девушку чем-то, что она еще не могла описать. Радость, как и гордость, были недостаточно яркими. Это было словно глубинное соединение, благодарность за то, что она дала ему желаемое. </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Она смягчила свои фрикции, нежно облизывая и мягко отпуская. Логан нежно гладил её по волосам, пропуская пряди сквозь пальцы, пока, наконец, не вышел полностью.</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 xml:space="preserve">Когда она подняла глаза, чтобы встретится с ним взглядом, он выглядел </w:t>
      </w:r>
      <w:r>
        <w:rPr>
          <w:rFonts w:eastAsia="Arial" w:cs="Times New Roman" w:ascii="Times New Roman" w:hAnsi="Times New Roman"/>
          <w:color w:val="000000"/>
          <w:sz w:val="24"/>
          <w:szCs w:val="24"/>
          <w:lang w:eastAsia="ru-RU"/>
        </w:rPr>
        <w:t xml:space="preserve">немного дезориентированным, но счастливым. </w:t>
      </w:r>
    </w:p>
    <w:p>
      <w:pPr>
        <w:pStyle w:val="Normal"/>
        <w:widowControl w:val="false"/>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 xml:space="preserve">Каждая </w:t>
      </w:r>
      <w:r>
        <w:rPr>
          <w:rFonts w:eastAsia="Arial" w:cs="Times New Roman" w:ascii="Times New Roman" w:hAnsi="Times New Roman"/>
          <w:sz w:val="24"/>
          <w:szCs w:val="24"/>
          <w:lang w:eastAsia="ru-RU"/>
        </w:rPr>
        <w:t xml:space="preserve">мышца расслаблена, и он был так красив, что на него едва ли не больно было смотреть. </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Мужчина шумно вдохнул, склонился, чмокнул её в нос, и, сделав пару шагов, рухнул спиной на кровать, с лица не сходила довольная улыбка.</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Это было... круто. Нет, непревзойденно.</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Логан перекатился, подставил руку под голову и посмотрел прямо ей в глаза.</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Мне это было нужно.</w:t>
      </w:r>
    </w:p>
    <w:p>
      <w:pPr>
        <w:pStyle w:val="Normal"/>
        <w:widowControl w:val="false"/>
        <w:suppressAutoHyphens w:val="false"/>
        <w:spacing w:lineRule="auto" w:line="240" w:before="0" w:after="0"/>
        <w:ind w:firstLine="567"/>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 xml:space="preserve">По телу разлилось тепло. Она была очень рада, что смогла подарить ему разрядку, которая бы не зависела от его руки. </w:t>
      </w:r>
    </w:p>
    <w:p>
      <w:pPr>
        <w:pStyle w:val="Normal"/>
        <w:widowControl w:val="false"/>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Ты не позволяешь сабам такого в клубе, да?</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color w:val="000000"/>
          <w:sz w:val="24"/>
          <w:szCs w:val="24"/>
          <w:lang w:eastAsia="ru-RU"/>
        </w:rPr>
        <w:t>Логан покачал головой.</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Последняя, которая пыталась, потратила двадцать минут, и было понятно, что ничего не будет. Проблема во мне, а не в ней.</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Смешанные эмоции вмиг захлестнули Тару: гордость от того, что она смогла преуспеть там, где другим не удалось, но и ревность от того, что другие женщины ласкали его таким образом. Это не было ни рациональным, ни справедливым, ведь у него-то было гораздо больше поводов ревновать. Она ведь была обручена, да и не соблюдала целибат на протяжении последних пяти лет. Собственнические чувства были глупостью в данной ситуации.</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Она должна помочь ему забыться, помочь расслабиться. Но, наверное, это было более чем естественно – ощущать его близость, когда она еще могла ощущать его вкус и запах. Еще придет нужное время для расставания, и они разойдутся, полные надежд на новое начало.</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Ты смотришь в никуда, неужели я тебя потерял?</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Она покачала головой. </w:t>
      </w:r>
    </w:p>
    <w:p>
      <w:pPr>
        <w:pStyle w:val="Normal"/>
        <w:widowControl w:val="false"/>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Нет, просто был сложный день.</w:t>
      </w:r>
    </w:p>
    <w:p>
      <w:pPr>
        <w:pStyle w:val="Normal"/>
        <w:widowControl w:val="false"/>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Он скривился.</w:t>
      </w:r>
    </w:p>
    <w:p>
      <w:pPr>
        <w:pStyle w:val="Normal"/>
        <w:spacing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Да уж, два оргазма, порка, ласки незнакомого мужчины, ах да, и разрыв с женихом. Если ты не готова к большему, то с удовольствием помогу тебе расслабиться своим языком, а после уложу тебя спать. Ты этого хочешь, Вишенка?</w:t>
      </w:r>
    </w:p>
    <w:p>
      <w:pPr>
        <w:pStyle w:val="Normal"/>
        <w:spacing w:before="0" w:after="0"/>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r>
    </w:p>
    <w:p>
      <w:pPr>
        <w:pStyle w:val="Normal"/>
        <w:spacing w:before="0" w:after="0"/>
        <w:jc w:val="center"/>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t>Глава 9</w:t>
      </w:r>
    </w:p>
    <w:p>
      <w:pPr>
        <w:pStyle w:val="Normal"/>
        <w:spacing w:before="0" w:after="0"/>
        <w:jc w:val="both"/>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Не</w:t>
      </w:r>
      <w:r>
        <w:rPr>
          <w:rFonts w:eastAsia="Arial" w:cs="Times New Roman" w:ascii="Times New Roman" w:hAnsi="Times New Roman"/>
          <w:sz w:val="24"/>
          <w:szCs w:val="24"/>
          <w:lang w:eastAsia="ru-RU"/>
        </w:rPr>
        <w:t>ужели Логан предлагал отказаться от занятия любовью? Хм, скорей даже, просто от секса. Ведь они больше не были влюбленными. Оговорочка по Фрейду. И, несмотря на то, что она безумно любила его куни, даже сейчас ее согрело воспоминание об ощущениях, подаренных его ртом и возносящих ее выше и выше, сейчас ей нужно больше. Да и потом, что-то подсказывало, что они не смогут продвинуться дальше в своих отношениях, если по-настоящему не воссоединятся.</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Мне больше нравится вариант, где ты будешь во мне.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Синие глаза потемнели.</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Малышка, подойди.</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Тара присела на кровать ближе к нему.</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Покажи мне свои красивые соски.</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Зардевшись, девушка выполнила его просьбу и тут же резко вдохнула, когда он взял один в рот, после чего нежно сжал второй сосок. Тара ахнула, когда ощущения от его действий тут же откликнулись в клиторе. А когда он укусил нежную вершинку, по телу будто прошел разряд. </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Разведи ноги, – прошептал он, едва оторвавшись от её груди.</w:t>
      </w:r>
    </w:p>
    <w:p>
      <w:pPr>
        <w:pStyle w:val="Normal"/>
        <w:suppressAutoHyphens w:val="false"/>
        <w:spacing w:lineRule="auto" w:line="240" w:before="0" w:after="0"/>
        <w:ind w:firstLine="567"/>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Она бы ни за что не смогла его ослушаться и медленно, дразнящими движениями, выполнила просьбу и развела бедра.</w:t>
      </w:r>
    </w:p>
    <w:p>
      <w:pPr>
        <w:pStyle w:val="Normal"/>
        <w:suppressAutoHyphens w:val="false"/>
        <w:spacing w:lineRule="auto" w:line="240" w:before="0" w:after="0"/>
        <w:ind w:firstLine="567"/>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Логан тихо выругался и, едва ли не рыча в предостережении, удобно устроился между бёдер, разводя их еще шире.</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За это тебя следует отшлепать.</w:t>
      </w:r>
    </w:p>
    <w:p>
      <w:pPr>
        <w:pStyle w:val="Normal"/>
        <w:suppressAutoHyphens w:val="false"/>
        <w:spacing w:lineRule="auto" w:line="240" w:before="0" w:after="0"/>
        <w:ind w:firstLine="567"/>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Девушка скривилась.</w:t>
      </w:r>
    </w:p>
    <w:p>
      <w:pPr>
        <w:pStyle w:val="Normal"/>
        <w:suppressAutoHyphens w:val="false"/>
        <w:spacing w:lineRule="auto" w:line="240" w:before="0" w:after="0"/>
        <w:ind w:firstLine="567"/>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Ухмыльнувшись, он спросил:</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Еще чувствительна кожа?</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Немного.</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Дай я взгляну.</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На миг девушка заколебалась, как же ей не хотелось хвастаться своей не идеальной задницей, а тем более показывать её идеально сложенному Логану. Но он в итоге сам начал её переворачивать. Со вздохом Тара перевернулась на живот.</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Мужчина тихо выругался.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Вишенка, мне очень жаль, что я оставил синяки. Больше этого не повторится. </w:t>
      </w:r>
    </w:p>
    <w:p>
      <w:pPr>
        <w:pStyle w:val="Normal"/>
        <w:suppressAutoHyphens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Конечно, повторится, у меня очень чувствительная кожа, и ссадины легко появляются. Да, и не болит. Ну, почти не болит.</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Логан нежно погладил её ягодицы, после чего перевернул Тару, и она увидела на лице беспокойство, от которого у девушки еще больше затрепетало сердце.</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Если я когда-либо действительно сделаю тебе больно, я жду, что ты используешь стоп-слово. Понятно?</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Ладно. Я уже взрослая девочка и могу позаботиться о себе.</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Логан кивнул.</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Ты со всем отлично справляешься, адаптировалась в разы быстрей других на этом месте, и это несмотря на всё, что происходит у тебя в жизни. Я тобой горжусь.</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Его слова не должны ничего означать, так? Они просто пытались убрать друг друга из памяти, а потом продолжать жить дальше. Тогда почему же его слова так её согревали?</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Спасибо. </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А пока, думаю, я найду способ сгладить вину.</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 xml:space="preserve">Он провел пальцем по влажным складкам. Девушка, конечно, подозревала, что она влажная, но это </w:t>
      </w:r>
      <w:r>
        <w:rPr>
          <w:rFonts w:eastAsia="Arial" w:cs="Times New Roman" w:ascii="Times New Roman" w:hAnsi="Times New Roman"/>
          <w:sz w:val="24"/>
          <w:szCs w:val="24"/>
          <w:lang w:eastAsia="ru-RU"/>
        </w:rPr>
        <w:t>как-то смущало.</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Хм, а кто-то возбужден.</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Наблюдая, как его член крепнет и поднимается, Тара указала Логану на это взглядом и, мило улыбнувшись, произнесла:</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О да.</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Своенравная моя, я точно еще раз тебя отшлепаю, – он опустился на неё, прижимая к кровати, касаясь её бедер, живота, груди и, наконец, зарываясь лицом в шею. – Но позже.</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От ощущения его тяжести тело девушки вновь запылало, жар понесся по телу, и она прижала его к себе еще плотней. Глупо, конечно, но его нежность буквально завораживала её, и даже сейчас он делал так, что всё ощущалось еще более личным и интимным. </w:t>
      </w:r>
    </w:p>
    <w:p>
      <w:pPr>
        <w:pStyle w:val="Normal"/>
        <w:suppressAutoHyphens w:val="false"/>
        <w:spacing w:lineRule="auto" w:line="240" w:before="0" w:after="0"/>
        <w:ind w:firstLine="567"/>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Он шумно вдохнул, наслаждаясь ароматом.</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 xml:space="preserve">Хммм, сладко и пикантно. Вишня и ваниль... Знаешь, я обещал себе, что при </w:t>
      </w:r>
      <w:r>
        <w:rPr>
          <w:rFonts w:eastAsia="Arial" w:cs="Times New Roman" w:ascii="Times New Roman" w:hAnsi="Times New Roman"/>
          <w:sz w:val="24"/>
          <w:szCs w:val="24"/>
          <w:lang w:eastAsia="ru-RU"/>
        </w:rPr>
        <w:t>возможности обязательно оближу тебя. Всю.</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И ведь не обманул, а начал выводить узоры языком на шее, плече, не переставая глубоко вдыхать её запах. По телу Тары прошла дрожь.</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А после он немного сдвинулся вниз и начала сосать соски, маленькие вершинки и без того ныли от всего, чему он их подверг сегодня.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Брэд всегда был любителем задницы, потому груди уделял не много внимания. А в тот единственный раз, когда у неё было связь с Логаном – он был более чем увлечен широкими розовыми ареолами и твердыми сосками.</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Каждое движение языка, каждое покусывание распаляли еще сильнее, и она начала извиваться, неосознанно раздвигая ноги шире.</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Вишенка, ты меня хочешь? – Логан прикусил нижнюю часть груди, провел языком к вершинке, после чего захватил в рот и начал посасывать, и легко прикусывать.</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Даже если бы Тара еще не определилась, правильно ли они поступают, вряд ли она смогла бы остановиться.</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Пожалуйста.</w:t>
      </w:r>
    </w:p>
    <w:p>
      <w:pPr>
        <w:pStyle w:val="Normal"/>
        <w:suppressAutoHyphens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 xml:space="preserve">О, милая маленькая просьба. Тебе я никогда не смогу отказать, даже если захочу. </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 xml:space="preserve">Девушка едва </w:t>
      </w:r>
      <w:r>
        <w:rPr>
          <w:rFonts w:eastAsia="Arial" w:cs="Times New Roman" w:ascii="Times New Roman" w:hAnsi="Times New Roman"/>
          <w:sz w:val="24"/>
          <w:szCs w:val="24"/>
          <w:lang w:eastAsia="ru-RU"/>
        </w:rPr>
        <w:t xml:space="preserve">успела улыбнуться в ответ на его слова, как его бедра уже находились между её, и головка члена приближалась к центру желания.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Тара напряглась, ведь секса у неё не было уже больше месяца, да и Логан был куда больше Брэда. О, это будет испытание, в приятном смысле.</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Логан погладил её щеку пальцем.</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Вишенка, прими меня. Всего меня.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Еще миг, и он медленно и неумолимо начал входить в неё. Дюйм за дюймом, не останавливаясь и не ожидая. Медленно и непреклонно заполняя ее.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Она начала извиваться, почувствовав первые звоночки дискомфорта, но продолжила принимать его. Тара хотела ощущать его глубоко в себе, и осознавать, пусть на миг, что он принадлежит ей. Гордость и удовольствие наполняли её, ведь он решил, что хочет быть с нею, когда годами отказывал девушкам.</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 xml:space="preserve">Завороженная своими мыслями, девушка приподняла бедра ему навстречу, шумно выдохнула, пока тело привыкало к нему. Она задохнулась от ощущения растяжения, когда принимала его. Боже, он её покорил и был везде – возле неё, в ней, и такой большой, так идеально её заполняющий. </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 xml:space="preserve">Ох, малышка, мы подходим друг другу идеально, – он запрокинул голову и застонал. – Как </w:t>
      </w:r>
      <w:r>
        <w:rPr>
          <w:rFonts w:eastAsia="Arial" w:cs="Times New Roman" w:ascii="Times New Roman" w:hAnsi="Times New Roman"/>
          <w:sz w:val="24"/>
          <w:szCs w:val="24"/>
          <w:lang w:eastAsia="ru-RU"/>
        </w:rPr>
        <w:t>же, черт подери, хорошо.</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 xml:space="preserve">Тара ощутила, как звук резонансом прошел сквозь тело. Так близко она не была к Логану уже с дюжину лет, и в какой-то степени это было невообразимо. А с другой стороны ощущалось самым естественным в мире.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 xml:space="preserve">Тара приподняла ноги выше, и он полностью погрузился в неё. Фантастическое ощущение его твёрдого члена так глубоко в ней отозвалось во всем теле, когда они были соединены. Как прежде.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Ты и вправду со мной.</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Да, Вишенка. И останусь ровно столько, сколько ты мне позволишь.</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Тихие чувственные слова заставили всё в ней натянуться в предвкушении. Движение послало дрожь по телу. С кем-то другим удовольствие было мимолетным, она всегда думала о том, чтобы было приятно партнеру, чем сама искала наслаждение. А сейчас... сейчас каждый нерв её тела был наэлектризован, и она полностью настроена только на Логана. Всё осталось за пределами комнаты, и здесь сейчас был только он. Только Логан был центром её мира, и он размеренными движениями входил в неё всё глубже.</w:t>
      </w:r>
    </w:p>
    <w:p>
      <w:pPr>
        <w:pStyle w:val="Normal"/>
        <w:suppressAutoHyphens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Вишенка, дай мне свои руки. </w:t>
      </w:r>
    </w:p>
    <w:p>
      <w:pPr>
        <w:pStyle w:val="Normal"/>
        <w:suppressAutoHyphens w:val="false"/>
        <w:spacing w:lineRule="auto" w:line="240" w:before="0" w:after="0"/>
        <w:ind w:firstLine="567"/>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 xml:space="preserve">Руки? Девушка нахмурилась, потом поняла, что очень сильно впилась в его плечи. Она убрала ладони и положила на кровать рядом. </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Извини, если сделала тебе больно.</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Не в этом дело.</w:t>
      </w:r>
    </w:p>
    <w:p>
      <w:pPr>
        <w:pStyle w:val="Normal"/>
        <w:suppressAutoHyphens w:val="false"/>
        <w:spacing w:lineRule="auto" w:line="240" w:before="0" w:after="0"/>
        <w:ind w:firstLine="567"/>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Его синие глаза проникали в душу, а тело начало двигаться глубокими, ритмичными движениями. Казалось, по коже проносилось приятное покалывание.</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 xml:space="preserve">Я хочу касаться тебя везде, мне нужно больше контроля. </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 xml:space="preserve">Едва она кивнула, как её запястья уже были над головой. Логан держал их одной рукой. Вторую руку он </w:t>
      </w:r>
      <w:r>
        <w:rPr>
          <w:rFonts w:eastAsia="Arial" w:cs="Times New Roman" w:ascii="Times New Roman" w:hAnsi="Times New Roman"/>
          <w:sz w:val="24"/>
          <w:szCs w:val="24"/>
          <w:lang w:eastAsia="ru-RU"/>
        </w:rPr>
        <w:t xml:space="preserve">положил на её задницу, под новым углом проникая в неё еще больше.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Тара ахнула он нахлынувших ощущений жгучей наполненности. Он вновь двинулся, каждое движение отдавалось в клиторе.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Быстрее, – простонала Тара, пытаясь его ускорить.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Он не ускорился.</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Скоро.</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Логан полностью накрыл её, жесткие волоски на его груди с каждым движением терлись о её чувствительные соски. Казалось, даже его синие глаза стали ярче, взяв в плен ее взор, и он продолжал двигаться в ней, проникая все глубже, снова и снова. И не только физически. В глазах будто читалось: «прими меня».</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 xml:space="preserve">Тара очень надеялась, что после этой ночи она сможет помочь Логану, сделать его счастливым, а заодно и сама, наконец, позволит себе двигаться дальше. Но не из-за своей заботы сейчас она едва ли не мяукала, беспомощно отдаваясь ощущениям, и волны экстаза накрывали девушку. Это всё Логан, и то, как он заставлял её чувствовать себя особенной. Заклейменной. </w:t>
      </w:r>
    </w:p>
    <w:p>
      <w:pPr>
        <w:pStyle w:val="Normal"/>
        <w:suppressAutoHyphens w:val="false"/>
        <w:spacing w:lineRule="auto" w:line="240" w:before="0" w:after="0"/>
        <w:ind w:firstLine="567"/>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 xml:space="preserve">И она приняла его всего, движение за движение, дикие поцелуи и слова, сказанные шепотом. </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Вишенка, ты невероятна, – прошептал Логан, закрыв глаза. – Никогда не ощущал ничего лучше. Я могу быть в тебе всю ночь, весь день, всю вечность, и всё равно буду хотеть еще.</w:t>
      </w:r>
    </w:p>
    <w:p>
      <w:pPr>
        <w:pStyle w:val="Normal"/>
        <w:suppressAutoHyphens w:val="false"/>
        <w:spacing w:lineRule="auto" w:line="240" w:before="0" w:after="0"/>
        <w:ind w:firstLine="567"/>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 xml:space="preserve">Всё в ней взывало к нему. И сейчас они вместе стремились к тому, что могли подарить и получить только друг от друга. </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 xml:space="preserve">Поскольку руки Тары были заведены вверх, и Логан её удерживал, девушка никак не могла </w:t>
      </w:r>
      <w:r>
        <w:rPr>
          <w:rFonts w:eastAsia="Arial" w:cs="Times New Roman" w:ascii="Times New Roman" w:hAnsi="Times New Roman"/>
          <w:sz w:val="24"/>
          <w:szCs w:val="24"/>
          <w:lang w:eastAsia="ru-RU"/>
        </w:rPr>
        <w:t>дотронуться до него, никак кроме поцелуя. Как только её губы прижались к его рту, он полностью завладел ею. Девушка еще больше открывалась, буквально растворяясь в нём, как будто её душа, разум и сердце приветствовали его.</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Боже. Такие мысли были опасны, но и остановить их уже было невозможно.</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О да, Вишенка, – тяжело дыша, прошептал он, пристально глядя в глаза.</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Я… – толчок.</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w:t>
      </w:r>
      <w:r>
        <w:rPr>
          <w:rFonts w:eastAsia="Arial" w:cs="Times New Roman" w:ascii="Times New Roman" w:hAnsi="Times New Roman"/>
          <w:sz w:val="24"/>
          <w:szCs w:val="24"/>
          <w:lang w:eastAsia="ru-RU"/>
        </w:rPr>
        <w:t>не могу… – толчок.</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w:t>
      </w:r>
      <w:r>
        <w:rPr>
          <w:rFonts w:eastAsia="Arial" w:cs="Times New Roman" w:ascii="Times New Roman" w:hAnsi="Times New Roman"/>
          <w:sz w:val="24"/>
          <w:szCs w:val="24"/>
          <w:lang w:eastAsia="ru-RU"/>
        </w:rPr>
        <w:t>выдержать... – толчок</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Arial" w:cs="Times New Roman" w:ascii="Times New Roman" w:hAnsi="Times New Roman"/>
          <w:sz w:val="24"/>
          <w:szCs w:val="24"/>
          <w:lang w:eastAsia="ru-RU"/>
        </w:rPr>
        <w:t>еще... – толчок.</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w:t>
      </w:r>
      <w:r>
        <w:rPr>
          <w:rFonts w:eastAsia="Arial" w:cs="Times New Roman" w:ascii="Times New Roman" w:hAnsi="Times New Roman"/>
          <w:sz w:val="24"/>
          <w:szCs w:val="24"/>
          <w:lang w:eastAsia="ru-RU"/>
        </w:rPr>
        <w:t>минуту…. – толчок.</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w:t>
      </w:r>
      <w:r>
        <w:rPr>
          <w:rFonts w:eastAsia="Arial" w:cs="Times New Roman" w:ascii="Times New Roman" w:hAnsi="Times New Roman"/>
          <w:sz w:val="24"/>
          <w:szCs w:val="24"/>
          <w:lang w:eastAsia="ru-RU"/>
        </w:rPr>
        <w:t>без... – толчок.</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w:t>
      </w:r>
      <w:r>
        <w:rPr>
          <w:rFonts w:eastAsia="Arial" w:cs="Times New Roman" w:ascii="Times New Roman" w:hAnsi="Times New Roman"/>
          <w:sz w:val="24"/>
          <w:szCs w:val="24"/>
          <w:lang w:eastAsia="ru-RU"/>
        </w:rPr>
        <w:t>тебя.</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Тара закричала, слыша его слова, проникающие в её сознание. Удовольствие зажглось с еще большей скоростью, пока она не начала сжимать его член еще сильней, приближаясь к грани. Девушка заметалась, не переставая стонать.</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Скажи, что тебе это нужно, – требовательно прорычал Логан, глубже проникая в неё.</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Да! – Тара выгнулась, стараясь, чтобы он проник еще дальше.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Скажи, что я тебе нужен.</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Боже, да! – никогда в жизни она не испытывала такого удовольствия и не чувствовала себя настолько близко к мужчине, дарующего его. – Логан, ты мне нужен, пожалуйста…</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 xml:space="preserve">Невероятно, но он стал еще больше, а его движения более резкими. Его взгляд прожигал, он провел рукой вдоль их тел и коснулся пальцем её клитора.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Кончи вместе со мной.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Уже не было шансов остановить её оргазм. Мириады ощущений захватили её тело, с каждой секундой становясь всё ярче и острее. Задержав дыхание, она чувствовала, как они сконцентрировались в центре тела, не только в её киске, но распространяясь по всей поверхности и задерживаясь в районе груди. Покалывало даже в кончиках пальцев. Удовольствие разошлось миллионами звезд, и она почувствовала, как Логан дернулся, сжал её руки сильней и выпустил собственный оргазм горячей жидкостью в нее.</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На протяжении долгого времени тело девушки пульсировало, не в состоянии унять мелкую дрожь. Логан освободил её руки, обхватил её и притянул ближе к себе. Она обняла его за шею и прижалась к нему. Никогда прежде ей никто не был нужен так сильно как Логан. Словно следующий вдох. Боже, она хотела, чтобы они стали ближе, но... но сейчас он был практически её частью, без которой она не хотела существовать.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Нет, это всё мираж, просто разум затуманился от пережитых эмоций. Всё пройдет. Должно пройти.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Вишенка, маленькая, ты в порядке? – тяжело дыша, спросил он, смотря в ее глаза и убирая прилипшие ко лбу, пряди волос.</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Нормально, – соврала она. На глаза навернулись слёзы. Он, как и в прошлый раз, вывернул ее наизнанку и заставил отдать ему еще одну частичку себя. Тара постаралась сглотнуть слезы.</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Нет, не нормально, – задумчиво рассматривал её Логан. – Я жду честности. Выпусти чувства.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Она покачала головой.</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sz w:val="24"/>
          <w:szCs w:val="24"/>
          <w:lang w:eastAsia="ru-RU"/>
        </w:rPr>
        <w:t>Я просто... Логан, я как оголенный нерв. Не знаю, чего точно ожидала, но...</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Но не должна она была ощущать, будто всё внутри перевернулось и было разодрано теперь пополам.</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Для меня это было всем. Буквально. Чтобы ты сейчас себе не надумала – знай это. Пожалуйста, поверь мне, я хочу держать тебя в объятиях всю ночь, и буду рядом столько, сколько ты позволишь.</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Тара шумно выдохнула, Логан нахмурился, и девушка постараться обнадеживающе улыбнутся. По правде говоря, она была измотана. Было слишком наивно полагать, что дюжину лет сможет сгладить лишь одна ночь. Возможно, их секс был настолько запоминающимся, потому что это желание к друг другу копилось столько лет. Может быть... может, если она отдаст себя этим чувствам, какие бы они не были, то все перегорит до конца недели. И они смогут строить свои жизни дальше. Возможно.</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Для меня это было не менее важно, – врать уже не было смысла. – Быть с тобой снова... Это лучше, чем всё, что я себе могла представить.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Значит, ты разрешить мне обнимать тебя ночью?</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Как она могла отказать? Ведь, если быть честной перед самой собой, она очень хотела ощущать его рядом, так же сильно, как он хотел держать ее в своих объятиях.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Тара кивнула со слезами на глазах:</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Да, звучит прекрасно. </w:t>
      </w:r>
    </w:p>
    <w:p>
      <w:pPr>
        <w:pStyle w:val="Normal"/>
        <w:suppressAutoHyphens w:val="false"/>
        <w:spacing w:lineRule="auto" w:line="240" w:before="0" w:after="0"/>
        <w:ind w:firstLine="567"/>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r>
    </w:p>
    <w:p>
      <w:pPr>
        <w:pStyle w:val="Normal"/>
        <w:suppressAutoHyphens w:val="false"/>
        <w:spacing w:lineRule="auto" w:line="240" w:before="0" w:after="0"/>
        <w:ind w:firstLine="567"/>
        <w:jc w:val="both"/>
        <w:rPr>
          <w:rFonts w:ascii="Times New Roman" w:hAnsi="Times New Roman" w:eastAsia="Arial" w:cs="Times New Roman"/>
          <w:i/>
          <w:i/>
          <w:color w:val="000000"/>
          <w:sz w:val="24"/>
          <w:szCs w:val="24"/>
          <w:lang w:eastAsia="ru-RU"/>
        </w:rPr>
      </w:pPr>
      <w:r>
        <w:rPr>
          <w:rFonts w:eastAsia="Arial" w:cs="Times New Roman" w:ascii="Times New Roman" w:hAnsi="Times New Roman"/>
          <w:i/>
          <w:color w:val="000000"/>
          <w:sz w:val="24"/>
          <w:szCs w:val="24"/>
          <w:lang w:eastAsia="ru-RU"/>
        </w:rPr>
        <w:t>Утро субботы. Мотель неподалеку</w:t>
      </w:r>
    </w:p>
    <w:p>
      <w:pPr>
        <w:pStyle w:val="Normal"/>
        <w:suppressAutoHyphens w:val="false"/>
        <w:spacing w:lineRule="auto" w:line="240" w:before="0" w:after="0"/>
        <w:ind w:firstLine="567"/>
        <w:jc w:val="both"/>
        <w:rPr>
          <w:rFonts w:ascii="Times New Roman" w:hAnsi="Times New Roman" w:eastAsia="Arial" w:cs="Times New Roman"/>
          <w:i/>
          <w:i/>
          <w:color w:val="000000"/>
          <w:sz w:val="24"/>
          <w:szCs w:val="24"/>
          <w:lang w:eastAsia="ru-RU"/>
        </w:rPr>
      </w:pPr>
      <w:r>
        <w:rPr>
          <w:rFonts w:eastAsia="Arial" w:cs="Times New Roman" w:ascii="Times New Roman" w:hAnsi="Times New Roman"/>
          <w:i/>
          <w:color w:val="000000"/>
          <w:sz w:val="24"/>
          <w:szCs w:val="24"/>
          <w:lang w:eastAsia="ru-RU"/>
        </w:rPr>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 xml:space="preserve">Потрудись объяснить, почему ты отменила ужин, просто послав сообщение на голосовую почту, да еще и в последний момент? И почему я всю ночь не мог до тебя дозвониться? – Адам Стерлинг, отчим Тары, был явно не в духе, хотя голос его и был спокоен. Что </w:t>
      </w:r>
      <w:r>
        <w:rPr>
          <w:rFonts w:eastAsia="Arial" w:cs="Times New Roman" w:ascii="Times New Roman" w:hAnsi="Times New Roman"/>
          <w:sz w:val="24"/>
          <w:szCs w:val="24"/>
          <w:lang w:eastAsia="ru-RU"/>
        </w:rPr>
        <w:t>удивительно для человека, звонящего в полшестого утра.</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Тара вздохнула. Логан несколько минут назад скрылся в душе, и девушка, наконец, смогла добраться до телефона, чтобы увидеть девять сообщений на голосовой почте, все от Адама, и каждое из них всё обеспокоеннее предыдущего. Он задал нескончаемое количество вопросов, и это все в комплекте с разорванной помолвкой, страшным поворотом в деле, да еще и всём тем, чем она занималась почти всю ночь с Эджингтоном.</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Логан еще дважды пробуждал её, чтобы заняться любовью. Первый раз он перевернул её на живот, гладил и сжимал нежные напряженные соски, пока её киска не стала достаточно влажной. Потом он вошел в неё и взял так отчаянно, что ей пришлось с силой сжимать простыни и стонать его имя. </w:t>
      </w:r>
    </w:p>
    <w:p>
      <w:pPr>
        <w:pStyle w:val="Normal"/>
        <w:suppressAutoHyphens w:val="false"/>
        <w:spacing w:lineRule="auto" w:line="240" w:before="0" w:after="0"/>
        <w:ind w:firstLine="567"/>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А после, всего час назад, он вновь был в ней, пробудив своими мягкими, но напористыми толчками и обезоруживающей улыбкой.</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Тара? – голос Адама звучал очень серьезно. – Где ты была? С тобой всё в порядке? Скажи, что происходит, чтобы я знал, как тебе помочь.</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Но что-то она должна будет рассказать Адаму, объяснить, почему разорвала отношения с Брэдом, в противном случае он будет её доставать расспросами. От реальности не убежишь.</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Брэд и я вчера все решили. Это верное решения для нас обоих. Со мной всё хорошо, я просто устала.</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 xml:space="preserve">Он позвонил и сказал, что ты разорвала помолвку. Теперь я хочу услышать твою версию. </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 xml:space="preserve">Вот чёрт. Что Брэд наговорил ему? Её отчим не любил Логана очень давно, когда она просто помогала ему с домашними заданиями. А после того как он её бросил, Адам и вовсе стал его люто ненавидеть. Тара даже не хотела представлять его реакцию, если Брэд ляпнул, что Логан вновь вернулся в её жизнь. Но поскольку Адам еще ничего о нём не спросил, значит, Брэд ничего не сказал. </w:t>
      </w:r>
    </w:p>
    <w:p>
      <w:pPr>
        <w:pStyle w:val="Normal"/>
        <w:suppressAutoHyphens w:val="false"/>
        <w:spacing w:lineRule="auto" w:line="240" w:before="0" w:after="0"/>
        <w:ind w:firstLine="567"/>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Как взрослая женщина она должна быть способна рассказать мужчине, который её вырастил, что она работает с Эджингтоном. Но Тара не хотела поднимать давний разговор с Адамом, особенно если узнает, что Логан приложил руку к её разрыву с Брэдом. Да, и потом не важно, что говорит Логан, через неделю он исчезнет из её жизни. Вновь.</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Так что, говорить правду – нет смысла, от этого Адам будет только зря переживать.</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Тара, прошу тебя, ответь мне. Я не спал всю ночь и очень волнуюсь. Что происходит? Почему ты разорвала помолвку, да еще и так внезапно? С тобой всё нормально?</w:t>
      </w:r>
    </w:p>
    <w:p>
      <w:pPr>
        <w:pStyle w:val="Normal"/>
        <w:suppressAutoHyphens w:val="false"/>
        <w:spacing w:lineRule="auto" w:line="240" w:before="0" w:after="0"/>
        <w:ind w:firstLine="567"/>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Наверное. Нет. Тара не могла однозначно ответить.</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Я не хотела, чтобы ты волновался. Извини. Я не была готова говорить об этом. Разошлись мы внезапно, но со мной всё будет в порядке.</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Правда? Я очень о тебе беспокоюсь.</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Адам всегда волновался. А еще он был постоянно занят. Последнее время – особенно. Хоть Адам был не из тех, кто открыто выражает свои эмоции, но он всегда был рядом, когда она в нём нуждалась.</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Всё будет хорошо.</w:t>
      </w:r>
    </w:p>
    <w:p>
      <w:pPr>
        <w:pStyle w:val="Normal"/>
        <w:suppressAutoHyphens w:val="false"/>
        <w:spacing w:lineRule="auto" w:line="240" w:before="0" w:after="0"/>
        <w:ind w:firstLine="567"/>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Отчим вздохнул.</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 xml:space="preserve">Где ты? Тебе есть, где остановиться, пока ты найдешь новую квартиру? Ты же знаешь, что всегда можешь вернуться домой. </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Спасибо, но всё хорошо. Я нашла сносный мотель, и на пару дней мне этого хватит, да и задание больше времени не займет. Потом я найду новую квартиру.</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Если ты так говоришь, то хорошо. А теперь расскажи, что случилось с Брэдом.</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Всё из-за моего задания, – произнесла Тара, тщательно подбирая слова. – Задание заключается в том, что я должна вернуть свою напарницу, Дарси. Помнишь её?</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 xml:space="preserve">Конечно, помню, она несколько раз праздновала с нами Рождество. Ужасно, что её родители так трагически погибли. </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Да. Так вот она работала под прикрытием в подпольном картеле, во Флориде. И я с удовольствием разрушу этот улей, и прищучу козлов, которые им руководят. Для задания мне необходимо пройти обучение и вписаться в этот курорт «для взрослых». Ты всегда говорил, что задания очень важны и выматывают. И что иногда нам нужно полностью посвятить себя им. Брэд не смог этого выдержать.</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Так ты собираешь непосредственно участвовать в задании? – голос Адама был явно нерадостным.</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Это больше похоже на прослушивание. Я добровольно согласилась, мой босс одобрил, потому что я прекрасно подхожу по возрасту, и... другим характеристикам. А еще он знает, как важно для меня не только раскладывать бумажки и анализировать, но и лично приложить руку к разрушению этого картеля, – она пожала плечами. – Посмотрим, как я справлюсь. Подготовка требует многого, но, думаю, я справлюсь.</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И чему именно ты обучаешься?</w:t>
      </w:r>
    </w:p>
    <w:p>
      <w:pPr>
        <w:pStyle w:val="Normal"/>
        <w:suppressAutoHyphens w:val="false"/>
        <w:spacing w:lineRule="auto" w:line="240" w:before="0" w:after="0"/>
        <w:ind w:firstLine="567"/>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 xml:space="preserve">А вот и та часть, где объяснения становятся интереснее. </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Быть сабмисивом в сексуальных отношениях. До того, как начнешь что-либо говорить, не беспокойся. Я справляюсь.</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Что? Это уже слишком! – голос отчима стал еще более обеспокоенным. – Принцесса, я не хочу, чтобы ты пострадала. Оставь дело, возвращайся к Брэду, и вы со всем справитесь! Он любит тебя, он тебе подходит! Он даст тебе то, что нужно.</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 xml:space="preserve">Нет, не даст. И прошлая ночь с Логаном – явное тому доказательство. И дело было не только в сексе, но в желаниях, которые он вытаскивал на поверхность, не затрагивающие ее тело. </w:t>
      </w:r>
      <w:r>
        <w:rPr>
          <w:rFonts w:eastAsia="Arial" w:cs="Times New Roman" w:ascii="Times New Roman" w:hAnsi="Times New Roman"/>
          <w:sz w:val="24"/>
          <w:szCs w:val="24"/>
          <w:lang w:eastAsia="ru-RU"/>
        </w:rPr>
        <w:t>Разделенная с Логаном интимность была результатом невидимой и сильной связи, которой никогда не было с её бывшим.</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А еще, за последние два дня она поняла, что в какой-то мере горда... что учится подчиняться. Тара знала, что до совершенства ей далеко, но она неплохо справлялась, подчиняясь командам Логана. И даже более, она выполняла это, опираясь на свой характер. Каким-то непостижимым образом, подчиняясь ему, она ощущала себя сильней: не брошенным бездомным ребенком, не тинейджером с разбитым сердцем и даже не агентом, гадающим готова ли она к полевому заданию – с приказами Логана она ощущала себя способной на всё.</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 xml:space="preserve">Нет, не даст. Он хочет, чтобы я бросила дело.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Адам шумно выдохнул.</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И это будет так ужасно? Работа «в поле» куда сложнее и рушит жизни. Послушай того, кто уже нюхнул пороха.</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Конечно, Адам знал об этом лучше других. Он работал так много «в поле», что это привело к разводу с её мамой. А изменился он только после того, как её мать погибла в автомобильной катастрофе.</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Мне казалось, ты будешь мною гордиться, ведь я пошла по твоим стопам.</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Почему-то Таре было больно от того, что он не поддерживает её и отговаривает.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А теперь, поскольку домой мне возвращаться не к кому, не думаю, что это проблема, если работа займет всё моё время. Думаю, это даже к лучшему.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Но это опасно, – в голосе отчима звучало отчаянное желание достучаться до падчерицы.</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Мне очень важно, что ты за меня переживаешь. Но я должна поймать этих людей. У них Дарси, и я должна её вернуть.</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Если ты не хочешь слушать своего отца, послушай оперативника в отставке. Дело, в которое ты лезешь, плохо кончится</w:t>
      </w:r>
      <w:r>
        <w:rPr>
          <w:rFonts w:eastAsia="Arial" w:cs="Times New Roman" w:ascii="Times New Roman" w:hAnsi="Times New Roman"/>
          <w:color w:val="000000"/>
          <w:sz w:val="24"/>
          <w:szCs w:val="24"/>
          <w:lang w:eastAsia="ru-RU"/>
        </w:rPr>
        <w:t xml:space="preserve">. </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Знаю, и понимаю, что ты не хочешь, чтобы я была в опасности. Но сейчас я надеюсь на твою поддержку. Мне она нужна.</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Чёрт, я никогда не мог сказать тебе «нет». Хочешь поговорить о том, как продвигается дело?</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 xml:space="preserve">Девушка закусила губу. Это было против правил, но Адам был чертовски хорошим агентом, с впечатляющим списком раскрытых дел. Как раз этот список дел и помог ему уйти в отставку раньше обычного и открыть своё консультационное бюро. И он сейчас путешествует по миру, помогая </w:t>
      </w:r>
      <w:r>
        <w:rPr>
          <w:rFonts w:eastAsia="Arial" w:cs="Times New Roman" w:ascii="Times New Roman" w:hAnsi="Times New Roman"/>
          <w:sz w:val="24"/>
          <w:szCs w:val="24"/>
          <w:lang w:eastAsia="ru-RU"/>
        </w:rPr>
        <w:t>клиентам оставаться в максимальной безопасности, и сделал на этом круглую сумму. У него было чему поучиться, и если пара советов от Адама поможет спасти Дарси, то нарушить пару запретов вполне можно.</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Она кратко рассказала Адаму о деле.</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У нас практически ничего нет на их лидера, даже имени. Эти ребята жадные, и им всё равно, через кого нужно переступить, чтобы добиться своего. У него есть связи, наверное, даже в аду.</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Звучит логично, – согласился Адам. – А еще, мне кажется, что у нашего парня есть серьезный фетиш, о котором мало кто знает. Возможно, БДСМ </w:t>
      </w:r>
      <w:r>
        <w:rPr>
          <w:rFonts w:eastAsia="Arial" w:cs="Times New Roman" w:ascii="Times New Roman" w:hAnsi="Times New Roman"/>
          <w:color w:val="000000"/>
          <w:sz w:val="24"/>
          <w:szCs w:val="24"/>
          <w:lang w:eastAsia="ru-RU"/>
        </w:rPr>
        <w:t xml:space="preserve">или серьезное увлечение маленькими </w:t>
      </w:r>
      <w:r>
        <w:rPr>
          <w:rFonts w:eastAsia="Arial" w:cs="Times New Roman" w:ascii="Times New Roman" w:hAnsi="Times New Roman"/>
          <w:sz w:val="24"/>
          <w:szCs w:val="24"/>
          <w:lang w:eastAsia="ru-RU"/>
        </w:rPr>
        <w:t xml:space="preserve">девочками. Не важно, что это, важно то, что он знает, как сделать на этом деньги. Моя догадка: мы ищем белого мужчину, возраст – тридцать пять-пятьдесят пять лет, кто-то, кто легко сливается в толпе, может свободно путешествовать.  И, скорее всего, говорит на нескольких языках.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Я пришла к такому же выводу. Мы определенно имеем дело с кем-то, у кого нет ни совести, ни сердца. И мы должны поймать этого ублюдка.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Когда ты туда едешь?</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Агент Йорк и я должны отбыть на один из этих курортов в среду. Находится это на частном острове в Кей Уэст. Если смогу, я с тобой свяжусь. Но не хочу, чтобы ты беспокоился.</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По голосу Тара поняла, что Адам улыбается.</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А кто тебя тренирует? Кто-то кого я знаю?</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Нанятый тренер, не из бюро.</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Даже за миллион долларов она не скажет правду, ведь Адам начнет бесполезный диалог, который завершится перечислением всего того, за что он ненавидит Логана. А Тара не была уверена, что сможет внятно ответить. После его признаний и ночи любви, от воспоминаний о которой у неё подгибались коленки, она уже не была уверена в своей антипатии.</w:t>
      </w:r>
    </w:p>
    <w:p>
      <w:pPr>
        <w:pStyle w:val="Normal"/>
        <w:suppressAutoHyphens w:val="false"/>
        <w:spacing w:lineRule="auto" w:line="240" w:before="0" w:after="0"/>
        <w:ind w:firstLine="567"/>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r>
    </w:p>
    <w:p>
      <w:pPr>
        <w:pStyle w:val="Normal"/>
        <w:suppressAutoHyphens w:val="false"/>
        <w:spacing w:lineRule="auto" w:line="240" w:before="0" w:after="0"/>
        <w:ind w:firstLine="567"/>
        <w:jc w:val="both"/>
        <w:rPr>
          <w:rFonts w:ascii="Times New Roman" w:hAnsi="Times New Roman" w:eastAsia="Arial" w:cs="Times New Roman"/>
          <w:i/>
          <w:i/>
          <w:color w:val="000000"/>
          <w:sz w:val="24"/>
          <w:szCs w:val="24"/>
          <w:lang w:eastAsia="ru-RU"/>
        </w:rPr>
      </w:pPr>
      <w:r>
        <w:rPr>
          <w:rFonts w:eastAsia="Arial" w:cs="Times New Roman" w:ascii="Times New Roman" w:hAnsi="Times New Roman"/>
          <w:i/>
          <w:color w:val="000000"/>
          <w:sz w:val="24"/>
          <w:szCs w:val="24"/>
          <w:lang w:eastAsia="ru-RU"/>
        </w:rPr>
        <w:t>Суббота, утро. По дороге в клуб "Доминион"</w:t>
      </w:r>
    </w:p>
    <w:p>
      <w:pPr>
        <w:pStyle w:val="Normal"/>
        <w:suppressAutoHyphens w:val="false"/>
        <w:spacing w:lineRule="auto" w:line="240" w:before="0" w:after="0"/>
        <w:ind w:firstLine="567"/>
        <w:jc w:val="both"/>
        <w:rPr>
          <w:rFonts w:ascii="Times New Roman" w:hAnsi="Times New Roman" w:eastAsia="Arial" w:cs="Times New Roman"/>
          <w:i/>
          <w:i/>
          <w:color w:val="000000"/>
          <w:sz w:val="24"/>
          <w:szCs w:val="24"/>
          <w:lang w:eastAsia="ru-RU"/>
        </w:rPr>
      </w:pPr>
      <w:r>
        <w:rPr>
          <w:rFonts w:eastAsia="Arial" w:cs="Times New Roman" w:ascii="Times New Roman" w:hAnsi="Times New Roman"/>
          <w:i/>
          <w:color w:val="000000"/>
          <w:sz w:val="24"/>
          <w:szCs w:val="24"/>
          <w:lang w:eastAsia="ru-RU"/>
        </w:rPr>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 xml:space="preserve">Логан обернулся, и посмотрел на Тару, сидящую в его грузовике. Помня, насколько близким он был </w:t>
      </w:r>
      <w:r>
        <w:rPr>
          <w:rFonts w:eastAsia="Arial" w:cs="Times New Roman" w:ascii="Times New Roman" w:hAnsi="Times New Roman"/>
          <w:sz w:val="24"/>
          <w:szCs w:val="24"/>
          <w:lang w:eastAsia="ru-RU"/>
        </w:rPr>
        <w:t>вчера с Вишенкой, и насколько она была настроена на общую волну, настолько сейчас её мысли находились далеко. И ему это ни разу не нравилось. Возможно, она решила, что одна ночь сможет его удовлетворить? Или ее съедало чувство вины, что прошло лишь несколько часов между разрывом помолвки и ночью с ним в постели.</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Что творится в твоей голове?</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 xml:space="preserve">Она </w:t>
      </w:r>
      <w:r>
        <w:rPr>
          <w:rFonts w:eastAsia="Arial" w:cs="Times New Roman" w:ascii="Times New Roman" w:hAnsi="Times New Roman"/>
          <w:sz w:val="24"/>
          <w:szCs w:val="24"/>
          <w:lang w:eastAsia="ru-RU"/>
        </w:rPr>
        <w:t xml:space="preserve">вымучено улыбнулась и устало посмотрела на него.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Необходимость в кофеине.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Он может принять её отстраненность, но ненадолго. Скорее всего, ей нужно время, чтобы всё обдумать. Но ведь утром, когда они целовались, она полностью отдавалась ему, когда он ее разбудил. Но как только он вышел из душа, его уже встретила совсем другая девушка.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Я организую тебе что-нибудь, перед тем как мы начнем. Что-то еще тебя беспокоит?</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Девушка глянула на него и очень наигранно дернула плечом.</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Нет.</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Мне показалось, что я слышал, как ты разговариваешь, пока я был в душе.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По телефону?</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Она шумно и вымучено вздохнула.</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Ты можешь просто оставить эту тему?</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Нет, если тебя что-то беспокоит. Тебе звонил Брэд? Я могу с ним еще раз поговорить.</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Шутишь, что ли? Уже представляю, как пройдет эта встреча. Разговорам там будет не место.</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Не обязательно, если я быстро всё ему объясню.</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Остынь. Это был мой отчим, а не Брэд.</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Полагаю, ты не рассказала, что я работаю с тобой</w:t>
      </w:r>
      <w:r>
        <w:rPr>
          <w:rFonts w:eastAsia="Arial" w:cs="Times New Roman" w:ascii="Times New Roman" w:hAnsi="Times New Roman"/>
          <w:color w:val="000000"/>
          <w:sz w:val="24"/>
          <w:szCs w:val="24"/>
          <w:lang w:eastAsia="ru-RU"/>
        </w:rPr>
        <w:t>, – спросил он.</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 xml:space="preserve">Ммм... нет, я не в настроении начинать Третью Мировую Войну. Он уже был не доволен тем, что я прекратила отношения с Брэдом, – девушка перевела взгляд на окно. – А потом начал </w:t>
      </w:r>
      <w:r>
        <w:rPr>
          <w:rFonts w:eastAsia="Arial" w:cs="Times New Roman" w:ascii="Times New Roman" w:hAnsi="Times New Roman"/>
          <w:sz w:val="24"/>
          <w:szCs w:val="24"/>
          <w:lang w:eastAsia="ru-RU"/>
        </w:rPr>
        <w:t xml:space="preserve">отговаривать от участия в задании.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Наверное, это единственное в чём мы согласны.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Тара шокировано обернулась к нему.</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После прогресса, которого я достигла, ты всё равно хочешь, чтобы я ушла? Думаешь, я не смогу справиться, но ты ошибаешься. Должна тебе сообщить...</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Тигрица, шшш, – Эджингтон остановился на красном сигнале светофора, что было абсолютно лишним на пустынной улице субботним утром. – Согласен, что справляешься ты хорошо. Я всегда был уверен, что ты можешь справиться со всем, что задумала. И я тебя за это уважаю. Но как мужчина, который тебя любит, я бы хотел, чтобы ты была как можно дальше от опасности.</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Вот опять. Это непринужденное признание в любви, пока он подъезжает к кафешке.</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Неплохая погода. И передайте сливки. Да, я люблю тебя. Тара помотала головой.</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После вчерашнего вечера, когда они были настолько близки, как это только возможно, было вполне естественно, что он что-то ощущал к ней. Чуть позже он явно поймет, что это не совсем любовь. Уже не любовь. Но даже так, его слова были приятны.</w:t>
      </w:r>
    </w:p>
    <w:p>
      <w:pPr>
        <w:pStyle w:val="Normal"/>
        <w:suppressAutoHyphens w:val="false"/>
        <w:spacing w:lineRule="auto" w:line="240" w:before="0" w:after="0"/>
        <w:ind w:firstLine="567"/>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 xml:space="preserve">Как только они получили свою еду и дымящийся кофе, она развернулась к Логану. </w:t>
      </w:r>
    </w:p>
    <w:p>
      <w:pPr>
        <w:pStyle w:val="Normal"/>
        <w:suppressAutoHyphens w:val="false"/>
        <w:spacing w:lineRule="auto" w:line="240" w:before="0" w:after="0"/>
        <w:ind w:firstLine="567"/>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 xml:space="preserve">Я не могу </w:t>
      </w:r>
      <w:r>
        <w:rPr>
          <w:rFonts w:eastAsia="Arial" w:cs="Times New Roman" w:ascii="Times New Roman" w:hAnsi="Times New Roman"/>
          <w:sz w:val="24"/>
          <w:szCs w:val="24"/>
          <w:lang w:eastAsia="ru-RU"/>
        </w:rPr>
        <w:t xml:space="preserve">отказаться. Дарси была моей соседкой в колледже, она потеряла своих родителей 11 сентября. Они были в самолете, который врезался в Южную башню. Она получила степень магистра в юриспруденции, но после того дня... я так долго держала её за руки, мы так много плакали. Я уговорила её пойти в ФБР, как знак почтения памяти её родителей и возможности защитить других. Я знаю, что частично виновата в... </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 xml:space="preserve">Вишенка, тихо-тихо... Возможно, ты подала идею, но она пошла на задание потому, что хотела. Как </w:t>
      </w:r>
      <w:r>
        <w:rPr>
          <w:rFonts w:eastAsia="Arial" w:cs="Times New Roman" w:ascii="Times New Roman" w:hAnsi="Times New Roman"/>
          <w:sz w:val="24"/>
          <w:szCs w:val="24"/>
          <w:lang w:eastAsia="ru-RU"/>
        </w:rPr>
        <w:t>думаешь, хотела бы она, чтобы ты приступила к заданию, не имея подготовки?</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Скорее всего, Дарси вообще была бы против её участия.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Я должна. Она сильная и умная, я знаю, что даже в таких обстоятельствах она точно должна остаться живой. </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 xml:space="preserve">Ты не ответила на вопрос. Хотела бы Дарси, чтобы ты приступила к заданию, не подготовившись так, как нужно? </w:t>
      </w:r>
    </w:p>
    <w:p>
      <w:pPr>
        <w:pStyle w:val="Normal"/>
        <w:suppressAutoHyphens w:val="false"/>
        <w:spacing w:lineRule="auto" w:line="240" w:before="0" w:after="0"/>
        <w:ind w:firstLine="567"/>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О, Господи, да ведь он так просто не сдается.</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 xml:space="preserve">Нет. По её версии у меня неплохо получается создать первое впечатление той еще штучки, но на деле я мягче зефира. </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 xml:space="preserve">Хоть Логан ни разу не видел Дарси, </w:t>
      </w:r>
      <w:r>
        <w:rPr>
          <w:rFonts w:eastAsia="Arial" w:cs="Times New Roman" w:ascii="Times New Roman" w:hAnsi="Times New Roman"/>
          <w:sz w:val="24"/>
          <w:szCs w:val="24"/>
          <w:lang w:eastAsia="ru-RU"/>
        </w:rPr>
        <w:t xml:space="preserve">но она ему уже заочно нравилась.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Хм, достаточно ярко описывает тебя. А если серьезно, я и вправду хочу, чтобы ты хорошо обо всём подумала.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Я предана ей, – она скрестила руки на груди и выглядела уверенной и упрямой. – Я обязана ей помочь. И еще я обязана самой себе. Не могу сказать, что работа в офисе меня очень напрягает, но я хочу знать, смогу ли я проявить себя в поле. В моей жизни постоянно чего-то не хватало, и я думаю, что... Ну, не знаю, живу не полной жизнью.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Оу, видимо, Брэд её очень утомил, а Тара обвинила саму себя, что у неё скучная жизнь. Но Логан помнил, как она любила решать загадки и ребусы, к которым другие даже бы не подступились, и сейчас в офисе она разгадывала именно их. Но эту загадку она должна будет решить для себя сама.</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А вот сделать так, чтобы она выжила и смогла разгадать эту головоломку, это уже его работа.</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Тогда сосредоточимся на твоей подготовке. У нас есть четыре дня, и нужно использовать каждую минуту.</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 xml:space="preserve">Он </w:t>
      </w:r>
      <w:r>
        <w:rPr>
          <w:rFonts w:eastAsia="Arial" w:cs="Times New Roman" w:ascii="Times New Roman" w:hAnsi="Times New Roman"/>
          <w:sz w:val="24"/>
          <w:szCs w:val="24"/>
          <w:lang w:eastAsia="ru-RU"/>
        </w:rPr>
        <w:t>припарковал машину, и они оба, выбравшись, направились к входу. Несмотря на то, что Логан полночи провел в ней, мужчина вновь был твёрд и готов, помня о том, какая именно подготовка должна быть сегодня.</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Как только они вошли в здание, он взял её за руку, и хоть она попыталась высвободить ладонь, он не позволил.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Он смерил её неодобрительным взглядом.</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Да ладно? После того, что было вчера, ты не позволишь к себе дотронуться?</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Это было другое. И нужно разделять наши личные дела и подготовку.</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Логан крепче сжал её руку.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Нет, ты не будешь ставить непонятные границы между нами, не тогда, когда нам нужны доверие и взаимосвязь.</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Тара шла по коридору, задумчиво прикусив нижнюю губку. Он понимал, почему она сдает назад, и, конечно же, не была готова признаться, что вчерашняя ночь была началом чего-то нового, а не попыткой перевернуть страницу прошлого. Но он сделает всё, чтобы она поняла разницу.</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Ладно.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Логан провел магнитной картой, и механизм, щелкнув, открылся. Толкнув дверь шире, он пропустил девушку и проследил, чтобы темница не закрылась до конца.</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Сейчас мы уже находимся в подземелье. Ответь правильно.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Радости от этой ремарки у Тары не прибавилось.</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Да, Логан.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Но какая же она была милая в этот момент. Так и хотелось наброситься на неё и зацеловать.</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Хорошо. А что еще ты должна сделать, раз мы пришли в </w:t>
      </w:r>
      <w:r>
        <w:rPr>
          <w:rFonts w:eastAsia="Arial" w:cs="Times New Roman" w:ascii="Times New Roman" w:hAnsi="Times New Roman"/>
          <w:color w:val="000000"/>
          <w:sz w:val="24"/>
          <w:szCs w:val="24"/>
          <w:lang w:eastAsia="ru-RU"/>
        </w:rPr>
        <w:t>комнату?</w:t>
      </w:r>
    </w:p>
    <w:p>
      <w:pPr>
        <w:pStyle w:val="Normal"/>
        <w:suppressAutoHyphens w:val="false"/>
        <w:spacing w:lineRule="auto" w:line="240" w:before="0" w:after="0"/>
        <w:ind w:firstLine="567"/>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 xml:space="preserve">Она закатила глаза и начала снимать одежду. </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 xml:space="preserve">Что такого </w:t>
      </w:r>
      <w:r>
        <w:rPr>
          <w:rFonts w:eastAsia="Arial" w:cs="Times New Roman" w:ascii="Times New Roman" w:hAnsi="Times New Roman"/>
          <w:sz w:val="24"/>
          <w:szCs w:val="24"/>
          <w:lang w:eastAsia="ru-RU"/>
        </w:rPr>
        <w:t>для тебя в желании держать меня голой?</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Логан нежно провел носом по её шее, а потом проследил языком любовные метки, которые на ней оставил.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Если после нашей последней ночи у тебя еще есть такие вопросы, думаю, я должен буду всё повторить.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Нахмурившись, она легко толкнула его в плечо.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Я имею в виду всех Домов. Неужели одетая саба сбивает их с толку?</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Не совсем. Но чаще всего именно в обнажении сабы ощущают себя особенно беззащитными, открытыми. Быть нагим – это естественное состояние для нас, но мы слишком часто об этом забываем. Одна из задач Дома – снять эти запреты, чтобы добраться до настоящего человека внутри, и в данном случае одежда – это как символ. Да и сабы реже закрываются, если они раздеты и спрятать ничего не выйдет.</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Мне всё равно это не нравится, – сказала она, складывая свои вещи и передавая ему.</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Потому что ты чувствуешь себя беззащитно. Это видно по тому, как легкий румянец покрывает тело, как ты сутулишь плечи и пытаешься смотреть куда угодно, лишь бы не на меня.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Тара выразительно посмотрела на него. </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sz w:val="24"/>
          <w:szCs w:val="24"/>
          <w:lang w:eastAsia="ru-RU"/>
        </w:rPr>
        <w:t>Сейчас ты мне просто не нравишься.</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Она одновременно и дразнила, и... нет. Тара и вправду не любила ощущать себя такой беззащитной, когда она была так сильно не в себе. Время и доверие это всё излечат, но Логан надеялся, что сможет убедить её в своей любви и в том, что она может ему доверять, прежде чем она ускользнет навсегда. </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Когда ты буде</w:t>
      </w:r>
      <w:r>
        <w:rPr>
          <w:rFonts w:eastAsia="Arial" w:cs="Times New Roman" w:ascii="Times New Roman" w:hAnsi="Times New Roman"/>
          <w:sz w:val="24"/>
          <w:szCs w:val="24"/>
          <w:lang w:eastAsia="ru-RU"/>
        </w:rPr>
        <w:t>шь под прикрытием, такое поведение недопустимо. Итак, плечи назад, грудь вперед, смотри мне в глаза. Немедленно, Вишенка.</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Глубоко вдохнув, она выполнила приказ. На этот раз её поза была куда лучше, чем в прошлый. Логан отметил её стремление добиться своего.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Детки, вы же не начали без меня? – Ксандер появился в дверях и быстро приблизился к ним.</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Тара замерла. Она не прикрылась руками, но было видно, что очень хотела. Его переполнило чувство гордости, хотя и хотелось заехать по морде друга за бесцеремонность. Не совсем так он хотел объяснять суть сегодняшнего урока.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Чёрт, как же хорошо она выглядит. Я бы даже сказал съедобно. Мне необходимо отхватить хотя бы кусочек, – прокомментировал Ксандер, окинув её взглядом.</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Логан зорко наблюдал за тем, как его друг обошёл Тару, положил руку на её бедро, поцеловал в плечо. Когда Ксандер коснулся её мягкой кожи языком, Логан едва сдержался.</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Козёл, убери от неё руки.</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Улыбнувшись, Ксандер отошел.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Что происходит? – потеряв терпение, спросила Тара.</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Логан и Ксандер одновременно бросили на неё неодобрительные взгляды. </w:t>
      </w:r>
    </w:p>
    <w:p>
      <w:pPr>
        <w:pStyle w:val="Normal"/>
        <w:suppressAutoHyphens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Вишенка, внимательней следи за своим поведением, – предупредил он. – Я не буду шлепать тебя, пока не сойдут синяки, но я знаю много других способов заставить тебя страдать. Я не дам тебе кончить на протяжении нескольких часов, пока ты не запомнишь, как должна и не должна ко мне обращаться.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Она тут же поджала губы.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Да, Логан.</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Хорошо, – он мягко погладил её плечо. – Ксандер здесь, чтобы помочь со следующей ступенью твоего обучения. Я не собираюсь рассказывать о предстоящем, потому что ты должна научиться быть готовой ко всему. Понятно?</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Как же Тара хотела протестовать... но не решилась.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Да, Логан.</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Хорошая девочка. Стой пока тут, – Логан проследил, как Ксандер направился к шкафчику в углу. – Держи руки при себе. И сядь.</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Тот плюхнулся на кровать.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Ох, это будет прекрасное шоу, жаль, что я не захватил попкорн.</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 xml:space="preserve">Боковым зрением Логан заметил, как Тара послала Ксандеру раздраженный взгляд, но притворился, что не заметил его. Засранец заслужил не только взгляд.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Но Логан должен будет сделать всё, чтобы она поняла, как не благоразумно выказывать неуважение любому Дому.... однако до этого они еще дойдут.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Вишенка, наклонись над скамьей для порки.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Она посмотрела на скамью, замешкалась и взглянула на него. Он приподнял бровь, но не подгонял, а ждал. Эджингтон наблюдал, как она, переборов себя, подчинилась и, подойдя, грациозно опустилась на скамью.</w:t>
      </w:r>
    </w:p>
    <w:p>
      <w:pPr>
        <w:pStyle w:val="Normal"/>
        <w:suppressAutoHyphens w:val="false"/>
        <w:spacing w:lineRule="auto" w:line="240" w:before="0" w:after="0"/>
        <w:ind w:firstLine="567"/>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 xml:space="preserve">Собрав всё необходимое, он пересек комнату и поставил всё за спиной Тары. Торопливо пристегнул её ноги и глубоко вдохнул.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Цель этой миссии – обучение, которое поможет избежать боли в будущем. Как и для их непростых отношений – это было бесконечно важно. Если ей не понравится, то любить меньше он её не станет, но он всегда будет хотеть владеть ею полностью. После стольких лет преград, мысль о том, что есть еще хоть какая-то преграда, была невыносима.</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Говоря начистоту, он вполне отдавал себе отчет, что вчера они не пользовались презервативом. Они не обсуждали вопрос контрацепции. Так что им следовало бы обсудить вопрос детей, но он хотел их только с Тарой, чтобы еще больше заполнить их общую жизнь. Впервые за все эти годы он чувствовал себя по-настоящему живым, и этим ощущением он хотел наслаждаться, делиться и дарить остальным.</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Его взгляд скользнул по Таре, и только от самой мысли, что она может быть уже в эту секунду беременна от него, он возбудился до предела. Но все по порядку. Для начала надо вытащить её из этого задания. А после надеть ошейник на шею и кольцо на палец.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Логан открыл упаковку с лубрикантом и выдавил на розовую анальную пробку.</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Момент истины...</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Он присел сбоку от неё.</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Ты когда-нибудь пробовала анальный секс?</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Его предположение – нет. Но он должен это услышать от неё.</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Тара заметно напряглась.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Нет.</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Ничего страшного, мы тебя подготовим.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Д-для анального секса?</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Да, – он наклонился над ней, наслаждаясь её красивой светлой кожей. И прошептал: – Опережая твой вопрос – да, со мной. Я хочу быть твоим первым.</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И единственным.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Тара задрожала, он положил ладонь ей на спину.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Не зажимайся, мы всё сделаем медленно.</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Но девушка не собиралась расслабляться. Логан помассировал ее напряженные плечи, провел пальцем по линии позвоночника, спускаясь к талии, и поцеловал ключицы. Наконец, напряжение начинало сходить.</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Хорошая девочка. Я начну с простого, тебе не должно быть больно. У тебя будет несколько дней, чтобы научиться принимать что-то более внушительное. На данный момент пробка просто должна ощущаться как нечто чужеродное. Если будет больновато – говори. Если будет по-настоящему больно – произнеси стоп-слово. Поняла?</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Да, Логан, – её ответ прозвучал с придыханием.</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Господи, этот звук понравился его члену. Он-то думал, что раз вчера утолил свою жажду в её теле, то сегодня с самоконтролем проблем не будет. В итоге стало еще тяжелее.</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Он прошелся одной ладонью по бедру, продвигаясь ближе к пышной округлости её ягодицы. Логан нахмурился, увидев темный цвет сходящего синяка. На другой ягодице был виден второй синяк. Немного светлее, с зелено-желтоватым оттенком. Отругав себя мысленно, он понял, что должен относиться к ней еще бережнее.</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Выдавив немного лубриканта на пальцы, Логан потёр между пальцами, чтобы разогреть состав, после чего коснулся пальцами её ягодиц, пока не добрался до нетронутого отверстия. Как только он дотронулся до неё, она инстинктивно напряглась и сжалась.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 xml:space="preserve">Медленно, неторопливо и терпеливо он надавливал там кончиком пальца. </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 xml:space="preserve">Вишенка, расслабься и дыши. </w:t>
      </w:r>
    </w:p>
    <w:p>
      <w:pPr>
        <w:pStyle w:val="Normal"/>
        <w:suppressAutoHyphens w:val="false"/>
        <w:spacing w:lineRule="auto" w:line="240" w:before="0" w:after="0"/>
        <w:ind w:firstLine="567"/>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Она послушно выполнила его приказ. Мышцы расслабились, и он проник в нее на первые пару сантиметров.</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Чёрт. Такая горячая, тугая. Словно рай. Как только он окажется в ней, долго ему не продержаться</w:t>
      </w:r>
      <w:r>
        <w:rPr>
          <w:rFonts w:eastAsia="Arial" w:cs="Times New Roman" w:ascii="Times New Roman" w:hAnsi="Times New Roman"/>
          <w:sz w:val="24"/>
          <w:szCs w:val="24"/>
          <w:lang w:eastAsia="ru-RU"/>
        </w:rPr>
        <w:t xml:space="preserve">. Ему явно придется себя усмирять до тех пор, пока она не привыкнет к этому.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Он мог даже предположить, что ей это должно понравиться.</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Тара шумно вдохнула, подняла голову и повернула, чтобы посмотреть на него через плечо. Её щеки пылали румянцем, в красивых карих глазах расширились зрачки. Он не мог устоять, ощущая её реакцию, так что он протиснул свободную руку между скамьей и ее телом и дотронулся до киски.</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Вишенка, тебе нравится?</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Я не знаю.</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Ты влажная.</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Мне нравится мысль об этом.</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 xml:space="preserve">Ответ был честным, а это уже половина победы. Скорее всего, ей нужно еще немного, чтобы понять лучше.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Но меня это пугает, – призналась она.</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Я рад, что ты этим поделилась, – он поцеловал её спину и прошептал на ухо: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Тебе будет хорошо, обещаю. Только представь, как тебе будет хорошо, когда это буду я, моя грудь касается твоей спины, полностью в тебе, наше дыхание сплетается. Чувствуешь, как накатывает удовольствие?</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Да, – ответ прозвучал как хриплый стон.</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Детка, я тоже. Но чтобы это случилось, мы должны тебя подготовить. Ты можешь толкнуться мне навстречу. Да, вот так. Прогнись.</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Еще миг, и его палец полностью проник в неё, погружаясь в жар тела. На коже Логана выступил пот. Господи, прошлой ночью между ними что-то изменилось, что-то фундаментальное. Да, она пыталась скрыться за маской профессиональности, держать дистанцию, но сейчас... Когда он разоружил её, мог отчетливо видеть её чувства. А её доверие... Как же красиво. Он не мог дождаться, когда сможет трахнуть её в задницу и полностью овладеть Тарой. Да, будет нужно еще немного веры, но он терпеливый, даст всё, что ей нужно. Все обязательно случится.</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 xml:space="preserve">В то мгновение, когда она позволила ему полностью войти в неё, он понял, насколько сильно она ему верит. Как только миссия будет завершена, он попросит её остаться, носить его ошейник и, несмотря на всё прошлые обещания, попросит её быть его женой.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Логан...</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Да, Вишенка, всё хорошо?</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Всё тело девушки напряглось.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Сделай что-нибудь.</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 xml:space="preserve">Логан провел пальцами </w:t>
      </w:r>
      <w:r>
        <w:rPr>
          <w:rFonts w:eastAsia="Arial" w:cs="Times New Roman" w:ascii="Times New Roman" w:hAnsi="Times New Roman"/>
          <w:sz w:val="24"/>
          <w:szCs w:val="24"/>
          <w:lang w:eastAsia="ru-RU"/>
        </w:rPr>
        <w:t xml:space="preserve">по нежной коже, спускаясь ниже к сжатому комочку нервов. Боже, какая она отзывчивая и более чем готовая взорваться удовольствием. А он был рад подарить ей это ощущение. Но дела прежде всего.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Медленно убрав палец от ягодиц и быстро ополоснув руки, Логан вернулся к ней, уже с приготовленной пробкой.</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 xml:space="preserve">Я введу в тебя эту пробку, она чуть больше пальца, но ты выдержишь. Только оставайся расслабленной. </w:t>
      </w:r>
    </w:p>
    <w:p>
      <w:pPr>
        <w:pStyle w:val="Normal"/>
        <w:suppressAutoHyphens w:val="false"/>
        <w:spacing w:lineRule="auto" w:line="240" w:before="0" w:after="0"/>
        <w:ind w:firstLine="567"/>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 xml:space="preserve">Тара резко кивнула. </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 xml:space="preserve">Хорошо. </w:t>
      </w:r>
    </w:p>
    <w:p>
      <w:pPr>
        <w:pStyle w:val="Normal"/>
        <w:suppressAutoHyphens w:val="false"/>
        <w:spacing w:lineRule="auto" w:line="240" w:before="0" w:after="0"/>
        <w:ind w:firstLine="567"/>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 xml:space="preserve">Сердце билось в висках, когда он большим и указательным пальцами раздвинул ягодицы, и направил конец пробки к манящей дырочке. Медленно он начал надавливать, наблюдая за её реакцией. </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 xml:space="preserve">Спина </w:t>
      </w:r>
      <w:r>
        <w:rPr>
          <w:rFonts w:eastAsia="Arial" w:cs="Times New Roman" w:ascii="Times New Roman" w:hAnsi="Times New Roman"/>
          <w:sz w:val="24"/>
          <w:szCs w:val="24"/>
          <w:lang w:eastAsia="ru-RU"/>
        </w:rPr>
        <w:t xml:space="preserve">напряглась. Когда он приостановился, Тара выдохнула. Как он и предполагал – сжатые кулаки. Но когда он остановился вновь, она замотала головой.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Не останавливайся.</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Нежно поглаживая нежную кожу, Логан проталкивал пробку глубже. И как только дошел до более широкого основания, Тара шумно выдохнула.</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Вишенка, слишком?</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Дыхание Тары было сбивчивым, и Эджингтон почти слышал, как она собирала свои мысли вместе.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И-интенсивней, чем я ожидала.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Интенсивней в хорошем плане?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Логан вновь провел пальцами между бедер Вишенки. Влажнее, чем была. Влажнее, чем когда-либо прежде. Погладив клитор, нежно коснулся пальцами входа и протолкнул пальцы. Они скользнули легче легкого. Словно по маслу. Скользкая, нежная. Идеальная.</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Ты хочешь кончить. </w:t>
      </w:r>
    </w:p>
    <w:p>
      <w:pPr>
        <w:pStyle w:val="Normal"/>
        <w:suppressAutoHyphens w:val="false"/>
        <w:spacing w:lineRule="auto" w:line="240" w:before="0" w:after="0"/>
        <w:ind w:firstLine="567"/>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 xml:space="preserve">Это было утверждение, а не вопрос. </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Я не понимаю.</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 xml:space="preserve">Ты не должна, крошка. Это про ощущения. Подожди несколько минут, я хочу разделить этот оргазм с тобой. </w:t>
      </w:r>
    </w:p>
    <w:p>
      <w:pPr>
        <w:pStyle w:val="Normal"/>
        <w:suppressAutoHyphens w:val="false"/>
        <w:spacing w:lineRule="auto" w:line="240" w:before="0" w:after="0"/>
        <w:ind w:firstLine="567"/>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 xml:space="preserve">Девушка застонала, но послала ему кивок. </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 xml:space="preserve">Ответь мне, – </w:t>
      </w:r>
      <w:r>
        <w:rPr>
          <w:rFonts w:eastAsia="Arial" w:cs="Times New Roman" w:ascii="Times New Roman" w:hAnsi="Times New Roman"/>
          <w:sz w:val="24"/>
          <w:szCs w:val="24"/>
          <w:lang w:eastAsia="ru-RU"/>
        </w:rPr>
        <w:t xml:space="preserve">потребовал он.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Да, Логан.</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Её нежное подчинение отправилось прямиком к его члену. Боже, ей нужно еще принять дюйм пробки, но наблюдение, как та погружается в ее тело, вид того, как сильно возбуждена Тара, доводило Логана до предела. Он был в ней менее двух часов назад, а уже хотел взять снова.</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 xml:space="preserve">Хорошая девочка. Тебе понравится всё, что я с тобой сделаю. Ты примешь в себя пробку полностью, а после этого – примешь меня. Я заполню эту влажную киску своим членом и, пока буду погружаться в тебя, буду гладить твой маленький влажный клитор. И ты будешь кричать для меня, – прошептал он ей на ухо.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Она ничего не ответила, только продолжала тяжело дышать.</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Скажи мне, ты этого хочешь? – Логан знал, что хочет, но он жаждал, чтобы она это признала. Быть настольно соединённым с ней, настроенным на одну волну – всё взывало к его инстинктам.</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Взять. Покорить. Завладеть.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Да, Логан.</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Боже, она только произнесла эти два слова, его член буквально задрожал, более чем готовый отдать ей всё, что мог.</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Сделав глубокий вздох, он достал пальцы из её киски. Тара замяукала в знак протеста, но секундой позже он вжал пробку глубже, и мяуканье превратилось в хныканье. </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 xml:space="preserve">Как же </w:t>
      </w:r>
      <w:r>
        <w:rPr>
          <w:rFonts w:eastAsia="Arial" w:cs="Times New Roman" w:ascii="Times New Roman" w:hAnsi="Times New Roman"/>
          <w:sz w:val="24"/>
          <w:szCs w:val="24"/>
          <w:lang w:eastAsia="ru-RU"/>
        </w:rPr>
        <w:t>чертовски хорошо она выглядит, – пробормотал Ксандер, всё еще сидя на кровати.</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 xml:space="preserve">Тару буквально выдернуло из их микромира, как только она вспомнила, что они не одни, и девушка заметно напряглась.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Он остается?</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w:cs="Times New Roman" w:ascii="Times New Roman" w:hAnsi="Times New Roman"/>
          <w:color w:val="000000"/>
          <w:sz w:val="24"/>
          <w:szCs w:val="24"/>
          <w:lang w:eastAsia="ru-RU"/>
        </w:rPr>
        <w:t>Да, тебе нужно помнить, что возможно придется всё делать перед аудиторией. А теперь, Вишенка, прекрати задавать вопросы. Ты принимаешь то, что я тебе даю, или говоришь стоп-слово</w:t>
      </w:r>
      <w:r>
        <w:rPr>
          <w:rFonts w:eastAsia="Arial" w:cs="Times New Roman" w:ascii="Times New Roman" w:hAnsi="Times New Roman"/>
          <w:sz w:val="24"/>
          <w:szCs w:val="24"/>
          <w:lang w:eastAsia="ru-RU"/>
        </w:rPr>
        <w:t xml:space="preserve">. Всё, что я делаю, призвано подготовить тебя ко всему, что может с тобой произойти. Если ты не можешь это выдержать – так и скажи.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Это заставит её сосредоточиться.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Естественно её спина напряглась. Логан отвлёк её, проведя пальцами по клитору, выводя маленькие круги.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Больше она не проронила ни слова.</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Быстрым движением он расстегнул ширинку и достал член, направив его к влажным складкам её тела. Другой рукой он схватился за основание пробки, и вошёл в её тугую горячую шёлковую киску. Ощущение его члена в её киске без препятствий было крышесносящим.  </w:t>
      </w:r>
    </w:p>
    <w:p>
      <w:pPr>
        <w:pStyle w:val="Normal"/>
        <w:suppressAutoHyphens w:val="false"/>
        <w:spacing w:lineRule="auto" w:line="240" w:before="0" w:after="0"/>
        <w:ind w:firstLine="567"/>
        <w:jc w:val="both"/>
        <w:rPr/>
      </w:pPr>
      <w:r>
        <w:rPr>
          <w:rFonts w:eastAsia="Arial" w:cs="Times New Roman" w:ascii="Times New Roman" w:hAnsi="Times New Roman"/>
          <w:color w:val="000000"/>
          <w:sz w:val="24"/>
          <w:szCs w:val="24"/>
          <w:lang w:eastAsia="ru-RU"/>
        </w:rPr>
        <w:t>Да, он играл с огнём и головой понимал, что им нужно обсудить этот вопрос, но слишком уж сильно он е</w:t>
      </w:r>
      <w:r>
        <w:rPr>
          <w:rFonts w:eastAsia="Arial" w:cs="Times New Roman" w:ascii="Times New Roman" w:hAnsi="Times New Roman"/>
          <w:sz w:val="24"/>
          <w:szCs w:val="24"/>
          <w:lang w:eastAsia="ru-RU"/>
        </w:rPr>
        <w:t xml:space="preserve">ё хотел. А представить её с кругленьким животиком, где под сердцем их малыш... Он готов был кончить только от этой мысли.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Но вместо этого он сцепил зубы и одним движением вытащил пробку. Но до того как она успела даже выдохнуть, Логан вышел из её киски, а розовую пробку вновь ввёл в анус. И повторил это еще и еще. Тара начала царапать лавку, впиваться ногтями в кожаную часть скамьи. Её тело сжимало его член, и ему казалось, что он видит звёзды. Отзывчивость Тары сама по себе была прекрасна, а добавить к этому еще и её доверие? Ощущение связи? Феноменально. Он практически чувствовал, как её тело всё больше распаляется, стремится к разрядке, двигаясь туда, куда он хотел её привести. И с каждым стоном, вздохом, кивком головы, напряжением мышц, она показывала, как сильно в нём нуждалась.</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Чёрт, лучше всё сделать побыстрее, ведь он сам долго не протянет. </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Он вновь коснулся левой рукой её клитора, Тара была напряжена, и её оргазм поглотит его целиком, но он не мог этого дождаться.</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Эджингтон провел пальцем по клитору, после чего быстро вошёл в её киску. </w:t>
      </w:r>
    </w:p>
    <w:p>
      <w:pPr>
        <w:pStyle w:val="Normal"/>
        <w:suppressAutoHyphens w:val="false"/>
        <w:spacing w:lineRule="auto" w:line="240" w:before="0" w:after="0"/>
        <w:ind w:firstLine="567"/>
        <w:jc w:val="both"/>
        <w:rPr/>
      </w:pP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Кончи!</w:t>
      </w:r>
    </w:p>
    <w:p>
      <w:pPr>
        <w:pStyle w:val="Normal"/>
        <w:suppressAutoHyphens w:val="false"/>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Едва он скомандовал, как её тело уже начало реагировать. Она сжала его член, громко закричав, её тело тряслось и содрогалось. А мигом позже его оргазм, зарождавшийся у основания спины, прострелил к его яйцам и, как выстрел, пронесся по члену. Он с животной силой входил и выходил из её тела, будто пламя окружало их, и он наполнял её тело своим естеством, низко застонав от силы удовольствия. </w:t>
      </w:r>
    </w:p>
    <w:p>
      <w:pPr>
        <w:pStyle w:val="Normal"/>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Но сейчас, касаясь ее спинки своей грудью, покрытой потом, и обнимая Тару руками, он знал, что сделает всё, что необходимо, чтобы обезопасить и быть с ней всегда.</w:t>
      </w:r>
    </w:p>
    <w:p>
      <w:pPr>
        <w:pStyle w:val="Normal"/>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r>
    </w:p>
    <w:p>
      <w:pPr>
        <w:pStyle w:val="Normal"/>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r>
    </w:p>
    <w:p>
      <w:pPr>
        <w:pStyle w:val="Normal"/>
        <w:spacing w:before="0" w:after="0"/>
        <w:jc w:val="center"/>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t>Глава 10</w:t>
      </w:r>
    </w:p>
    <w:p>
      <w:pPr>
        <w:pStyle w:val="Normal"/>
        <w:spacing w:before="0" w:after="0"/>
        <w:jc w:val="center"/>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луб «Доминион», суббота, после полуд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вновь зашел в подземелье, неся в каждой руке по бумажному пакету и зажав пластиковый в зубах. Увидев его, Тара отбросила телефон на тумбочку и тут же подбежала к нему, чтобы в первую очередь избавить от пакета в зуб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облегченно вздохну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то бы мог подумать, что газировка такая тяжел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ухмыльнула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ще и плохо влияет на зуб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ка они еще на месте, – улыбнулся Лога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Но если ты планируешь и дальше самостоятельно жевать еду, то лучше помнить, что они – не строительный инструмент.</w:t>
      </w:r>
    </w:p>
    <w:p>
      <w:pPr>
        <w:pStyle w:val="Normal"/>
        <w:spacing w:lineRule="auto" w:line="240" w:before="0" w:after="0"/>
        <w:ind w:firstLine="567"/>
        <w:jc w:val="both"/>
        <w:rPr/>
      </w:pPr>
      <w:r>
        <w:rPr>
          <w:rFonts w:cs="Times New Roman" w:ascii="Times New Roman" w:hAnsi="Times New Roman"/>
          <w:sz w:val="24"/>
          <w:szCs w:val="24"/>
        </w:rPr>
        <w:t xml:space="preserve">Он подмигнул, и легко сманеврировав, поставил пакеты на стол, и вдруг Тара поняла, что эта сцена напоминает школьные годы. В то время она бы обязательно умничала, объясняя очевидные вещи, а он бы обязательно озорно парировал, что заставляло таять ее изнутри. Она всегда была немного серьезней своих сверстников и хоть и обладала чувством юмора, обычно скрывала его за ответственностью и чувством долга. А Логан, напротив, был лёгким на подъем, заводилой и весельчаком. И пока они были вместе – она часто ловила себя на мысли, что рядом с ним ощущает себя... цельной. Счастливой. </w:t>
      </w:r>
    </w:p>
    <w:p>
      <w:pPr>
        <w:pStyle w:val="Normal"/>
        <w:spacing w:lineRule="auto" w:line="240" w:before="0" w:after="0"/>
        <w:ind w:firstLine="567"/>
        <w:jc w:val="both"/>
        <w:rPr/>
      </w:pPr>
      <w:r>
        <w:rPr>
          <w:rFonts w:cs="Times New Roman" w:ascii="Times New Roman" w:hAnsi="Times New Roman"/>
          <w:sz w:val="24"/>
          <w:szCs w:val="24"/>
        </w:rPr>
        <w:t>И сегодня она чувствовала себя счастливее и легче, чем должна женщина, которая только что рассталась с женихом, пыталась спасти подругу из секс-рабства; и которая пресытилась сексом с придурком, который однажды разбил ей сердце. Эта мысль заставила ее засты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оу, – произнес Логан, доставая из пакета контейнер и пытаясь снять картонную крышку. </w:t>
      </w:r>
    </w:p>
    <w:p>
      <w:pPr>
        <w:pStyle w:val="Normal"/>
        <w:spacing w:lineRule="auto" w:line="240" w:before="0" w:after="0"/>
        <w:ind w:firstLine="567"/>
        <w:jc w:val="both"/>
        <w:rPr/>
      </w:pPr>
      <w:r>
        <w:rPr>
          <w:rFonts w:cs="Times New Roman" w:ascii="Times New Roman" w:hAnsi="Times New Roman"/>
          <w:sz w:val="24"/>
          <w:szCs w:val="24"/>
        </w:rPr>
        <w:t>Ароматы от упаковок с едой исходили восхитительные. Но она была напряжена, потому что не знала, сможет ли заставить себя что-то съес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знаю этот взгляд. Сейчас ты станешь чертовски серьезной.</w:t>
      </w:r>
    </w:p>
    <w:p>
      <w:pPr>
        <w:pStyle w:val="Normal"/>
        <w:spacing w:lineRule="auto" w:line="240" w:before="0" w:after="0"/>
        <w:ind w:firstLine="567"/>
        <w:jc w:val="both"/>
        <w:rPr/>
      </w:pPr>
      <w:r>
        <w:rPr>
          <w:rFonts w:cs="Times New Roman" w:ascii="Times New Roman" w:hAnsi="Times New Roman"/>
          <w:sz w:val="24"/>
          <w:szCs w:val="24"/>
        </w:rPr>
        <w:t>Но она ни за что на свете не расскажет, насколько хорошо и правильно ощущала себя рядом с ним. У него и так уже были все эти странный мысли о влюбленности, которые, как она боялась, исчезнут, как только он осознает, что смог «вымыть» ее из себя. Она больше не хотела поддаваться чарам этого мужчины. Да, в прошлый раз, как выяснилось, он ушёл от неё по объяснимым причинам, и она не винила, но... Но то, с какой кажущейся легкостью он оставил ее – вот что пугал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умаю о деле, – соврала Тара.– Мне уезжать через четыре дн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ещаю, ты будешь готова. Есть новости о Бочел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вушка покачала голов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роверяла, пока ты уходил, но разговор был коротким, и новой информации не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е трупов – тоже хорошая новость, Вишен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оть Логан и был прав, легче Таре от его слов не стало. Отодвинув на задворки сознания мысли о безопасности Дарси и предположения об успехе миссии, девушка сосредоточилась на тренировке, уверяя себя, что остальное лишь замедлит ее. Но стоило Таре закрыть глаза, как тут же возникал образ Дарси, и очень часто она звала на помощь или была уже мертв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лышка, вот сейчас ты и вправду начинаешь меня волновать, – он отставил еду в сторону и подошёл к ней. – Ты смертельно блед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звини, просто очень переживаю о судьбе Дарс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выкладываешься на все ст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если этого недостаточно? – только от одной мысли наворачивались слёз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обхватил её за плечи, внимательно посмотрев в глаз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ка это всё, что ты можешь сделать. Не забывай – главная цель похитителей – не убивать женщин, и это дает нам еще немного времен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не просто страшно представить, что ей приходится пережива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знаком с Дарси лично, но если она агент Бюро, то она точно не слабая девушк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но... – согласилась Тара, слегка расслабившись. – Но вдруг они поняли, что она не настоящий сабмисси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если это так, то поступят ли они также как с Лэйкен Фок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оган помедлил с ответом.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ложно сказать, но, если бы они это выяснили – она была бы уже мер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и могут думать, что она очень своенравная и требует более сурового До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вушка нервно сглотну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наешь, из твоих уст это звучит устрашающ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вполне обосновано. Но сейчас ты должна больше переживать о себе и подготовке. Тебе нужно быть полностью сосредоточенной и готовой её спасти. В противном случае вам обеим придется не сладк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наю, – и Тара действительно понимала, что он прав, только ситуация от этого не становилась лучше. – А что насчет Роберта? Есть новости от Акс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этот раз Логан тяжело вздохнул, и это промедление напрягло девушк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он явно для этого не подходит. И я тебе об этом говорил. По словам Акселя, Йорку хватает самоконтроля, но не хватает мотивации и авторитарности, чтобы заслужить подчинение. Вчера Аксель пригласил одну из нижних, и, судя по всему, она руководила им снизу. А Йорк сказал, что с него хватит подобных игр, и ушёл. У них с Дарси что-то был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но никто ни о чём не должен знать. Кажется, он собирался сделать ей предложение. По крайней мере, Дарси подозревала его в э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о того, что Йорк явно не подходит для задания, он еще и не сосредоточен на изучении того, что ему нужно. Он слишком импульсивен. И я, и Аксель сказали об этом Бочелли. И, детка, нам нужем план 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евушка нервно пожевала нижнюю губу.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бы иметь такой. Я просто не думаю, что могу поехать на этот курорт и вручить своё тело в руки какого-то незнакомца. И уж точно не смогу отвечать так, как теб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рты его лица смягчились, пока он нежно поглаживал ее щек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ощущаешь ты себя так со мной, потому что доверяешь м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 вот это выражение пугало ее до чертиков, будто он ожидал от нее ответных чувств.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доверяю своё те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джингтон нахмурился, явно не довольный её вывод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углубим это доверие, и, Вишенка, я заслужу твоё полное доверие. Равно как и прощение, и лю...</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той.</w:t>
      </w:r>
    </w:p>
    <w:p>
      <w:pPr>
        <w:pStyle w:val="Normal"/>
        <w:spacing w:lineRule="auto" w:line="240" w:before="0" w:after="0"/>
        <w:ind w:firstLine="567"/>
        <w:jc w:val="both"/>
        <w:rPr/>
      </w:pPr>
      <w:r>
        <w:rPr>
          <w:rFonts w:cs="Times New Roman" w:ascii="Times New Roman" w:hAnsi="Times New Roman"/>
          <w:sz w:val="24"/>
          <w:szCs w:val="24"/>
        </w:rPr>
        <w:t>Сердце начало бешено колотиться, ведь она знала, что он пытается сказать, и вряд ли в ней сейчас найдутся силы ему противостоять. Прошлой ночью он сокрушил большую часть ее защиты. Если бы он был слишком требовательным или слишком нахрапистым, она легко могла бы послать его куда подальше. Но нет. Он был терпелив, нежен и соблазнителен. Даже сегодня... Кто бы мог подумать, что ношением анальной пробки, которую он ввел ей утром, каким-то непостижимым образом делало их еще ближе? Но в данный момент Тара не могла себе этого позволи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х, сейчас умру от голода, всё так ароматно пахнет, – она кивнула в сторону еды. – Как пить дать итальянская кух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разочарованно вздохнул, но ничего не сказал.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азанья. В другом пакете салат в пластиковом контейнер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 ответила девушка, гадко чувствуя себя, что ранила его. Все это было очетливо написано на лице Логана. – Я действительно ценю твою забот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ты позволишь, я буду оберегать тебя всег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 Господи. Как сложно сказать «нет» уже сейчас. Сложно представить, как изменится все еще за три дн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вай пока сосредоточимся на задании, ладно?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г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было видно, что он не рад такому решению.</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так, что у нас на повестке дн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скажу. Это будет твоим первым настоящим заданием, и потребует от тебя всех, уже приобретенных знаний. Самое главное – помнить о протоколе и максимально подчинять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девушку начала накатывать тревог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рп будет присутствова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отов поспорить, что 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ра скривилась и не смогла подавить страх, поэтому взяла Логана за руку, в поисках спокойствия.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боюсь провалить тес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джингтон скользнул рукой по ее ше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провалишь, я не позволю. Сосредоточься на мне, будь со мной и ублажай только меня. Всё остальное получится само соб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уббота, ночь. Клуб «Домини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покаивая Тару, Логан положил ладонь ей на поясницу и мягко направил из комнаты в коридор. Всё должно быть просто, ведь так? Ну, за исключением того, что на ней кроме коротенького шёлкового халата, который Логан держал у себя в шкафу, ничего не было. Тара ни секунды не сомневалась, что и этот халатик на ней долго не задержи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евушка понимала, что можно было еще раз попытаться спросить, что произойдет, и куда они идут, но он уже дважды отказался отвечать и пригрозил ей лишить ее оргазма, если она поднимет эту тему хоть еще раз. </w:t>
      </w:r>
    </w:p>
    <w:p>
      <w:pPr>
        <w:pStyle w:val="Normal"/>
        <w:spacing w:lineRule="auto" w:line="240" w:before="0" w:after="0"/>
        <w:ind w:firstLine="567"/>
        <w:jc w:val="both"/>
        <w:rPr/>
      </w:pPr>
      <w:r>
        <w:rPr>
          <w:rFonts w:cs="Times New Roman" w:ascii="Times New Roman" w:hAnsi="Times New Roman"/>
          <w:sz w:val="24"/>
          <w:szCs w:val="24"/>
        </w:rPr>
        <w:t xml:space="preserve">Это был пробный прогон того, что может произойти в «Ключе Фантазий» – курорте, куда она отправляется под прикрытием. В конце концов, всем должен будет рулить Роберт, а она следовать за ним. Но раз Дом из него не слишком уверенный, ей придется проявить себя в роли сабмиссива. Хоть как-то.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ебя трясет, – прошептал Логан. – Не бойся. Я не допущу, чтобы что-нибудь случилось с тоб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а, не допустит, и она это знал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о от этого неизвестное не перестает пугать.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делай глубокий вдох. Я знаю, что ты любишь всё планировать, знать всё варианты и всё просчитать, но не сейчас. Для тебя роль сабмиссива идеальна еще и потому, что только тут ты можешь отпустить, расслабиться. Тебе нужно сейчас расслабится и помнить, что я позабочусь о теб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 вновь всё свелось к доверию, и Тара на миг испугалась того, насколько она ему сейчас доверяла. Да, он давил, но не больше необходимог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рвное напряжение от его слов, конечно, не улетучилось, но страх немного отошёл.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w:t>
      </w:r>
    </w:p>
    <w:p>
      <w:pPr>
        <w:pStyle w:val="Normal"/>
        <w:spacing w:lineRule="auto" w:line="240" w:before="0" w:after="0"/>
        <w:ind w:firstLine="567"/>
        <w:jc w:val="both"/>
        <w:rPr/>
      </w:pPr>
      <w:r>
        <w:rPr>
          <w:rFonts w:cs="Times New Roman" w:ascii="Times New Roman" w:hAnsi="Times New Roman"/>
          <w:sz w:val="24"/>
          <w:szCs w:val="24"/>
        </w:rPr>
        <w:t>Пройдя еще через одну дверь, они оказались к камерном зале, где из динамиков лилась чувственная музыка. С одной из сторон донёсся звук удара кожаным ремнем, и тут же последовал страстный вздох. Мужчина справа гортанно застонал, а Тара с изумлением увидела, как перед мужчиной на коленях сидела обнаженная женщина, которую тот размашисто трахал в рот. А буквально в двадцати шагах от них, на Андреевском кресте, был привязан мужчина. Рядом стояла женщина, затянутая в кожаную одежду, и порола его тростью. С каждым ударом он вздрагива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на же оставит на нём следы! – первым инстинктом Тары было подбежать к беднянге и спасти от шквала ударов. </w:t>
      </w:r>
    </w:p>
    <w:p>
      <w:pPr>
        <w:pStyle w:val="Normal"/>
        <w:spacing w:lineRule="auto" w:line="240" w:before="0" w:after="0"/>
        <w:ind w:firstLine="567"/>
        <w:jc w:val="both"/>
        <w:rPr/>
      </w:pPr>
      <w:r>
        <w:rPr>
          <w:rFonts w:cs="Times New Roman" w:ascii="Times New Roman" w:hAnsi="Times New Roman"/>
          <w:sz w:val="24"/>
          <w:szCs w:val="24"/>
        </w:rPr>
        <w:t xml:space="preserve">Логан придержал её за локоть, и это напомнило ей, что мужчина сам захотел этого и всегда мог остановить все, используя стоп-слово.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му это нравится. И это последние твои слова на сегодня. По крайней мере, пока я тебе не дам разрешение. Понятно?</w:t>
      </w:r>
    </w:p>
    <w:p>
      <w:pPr>
        <w:pStyle w:val="Normal"/>
        <w:spacing w:lineRule="auto" w:line="240" w:before="0" w:after="0"/>
        <w:ind w:firstLine="567"/>
        <w:jc w:val="both"/>
        <w:rPr/>
      </w:pPr>
      <w:r>
        <w:rPr>
          <w:rFonts w:cs="Times New Roman" w:ascii="Times New Roman" w:hAnsi="Times New Roman"/>
          <w:sz w:val="24"/>
          <w:szCs w:val="24"/>
        </w:rPr>
        <w:t xml:space="preserve">Протокол. Люди вокруг наблюдают. Она заметила взгляды в их сторону. Кто-то смотрел с любопытством, кто-то с похотью. Одна из нижних, с короткими темными волосами, подавая напиток Дому, смерила Тару тяжелым взглядом. Бывшая саба Логана? Да, конечно, она понимала, что это малозначимо, секса у них точно не было, но дело не только в нем. Во время сцены Логан выказывал такую заботу и такое тепло... что мысль о том, что он дарит такое же отношение кому-то другому, больно задевал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напряглась, – Логан нежно погладил её по бед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она обернулась, он тут же проследил за её взглядом и заметил сабу, она же моментально поменялась в лице. Логан поджал губы.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 привет Логан, – нарисовался справа Ксандер. – Тар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смотри за Вишенкой, – коротко бросил Лоаган другу. – Мне нужно переговорить с Калл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ая мысль. С тех пор как она узнала, что ты теперь проводишь время в своем подземелье только с Тарой – она стала настоящей стервой.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кончу с этим сейчас ж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изнеся это, Логан отошел. Он, конечно, запретил разговаривать, 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сандер вопросительно изогнул бровь. </w:t>
      </w:r>
    </w:p>
    <w:p>
      <w:pPr>
        <w:pStyle w:val="Normal"/>
        <w:spacing w:lineRule="auto" w:line="240" w:before="0" w:after="0"/>
        <w:ind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Сладкая, если хочешь спрашивать – спрашивай быстро.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чём её проблем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ну она хотела заполучить твоего мужчину. И очень старалась в попытках переспать с ним. Но Калли не дурочка, – Ксандер покачал головой. – Она прекрасно видит, что к тебе он относится не так, как к ней или кому-то ещё.</w:t>
      </w:r>
    </w:p>
    <w:p>
      <w:pPr>
        <w:pStyle w:val="Normal"/>
        <w:spacing w:lineRule="auto" w:line="240" w:before="0" w:after="0"/>
        <w:ind w:firstLine="567"/>
        <w:jc w:val="both"/>
        <w:rPr/>
      </w:pPr>
      <w:r>
        <w:rPr>
          <w:rFonts w:cs="Times New Roman" w:ascii="Times New Roman" w:hAnsi="Times New Roman"/>
          <w:sz w:val="24"/>
          <w:szCs w:val="24"/>
        </w:rPr>
        <w:t xml:space="preserve">Что же, возможно Логан и верит, что любит её, Тару, и коварное самосознание отчаянно желало, чтобы это было правдой, ведь он все еще задевает потаенные струны ее души. Но такие мысли до добра не доведут. Он не знал теперешнюю ее, а тешил себя воспоминаниями о старшекласснице, в которую когда-то влюбился. Эти невысказанные чувства и дело свели их лишь временно, и как только всё разрешится и ему уже не нужно будет её тренировать, он поймет, что она уже не та, и, в конце концов, сможет идти дальше. И, вероятно, сделает это с чувством полного облегч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кой бы разговор Логан не вёл с Калли, завершился тот быстро. Его лицо было непроницаемой маской, пока он ругал девушку, а после жестом указал на нее одному из Смотрителей, и тот вывел сабу, когда Логан направился к ним.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они с ней сделают? – шепотом спросила девушка Ксандер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её ждет наказание. Точно такое же может ожидать и тебя, если ты еще раз заговоришь первой, – предостерегающе ответил Логан.</w:t>
      </w:r>
    </w:p>
    <w:p>
      <w:pPr>
        <w:pStyle w:val="Normal"/>
        <w:spacing w:lineRule="auto" w:line="240" w:before="0" w:after="0"/>
        <w:ind w:firstLine="567"/>
        <w:jc w:val="both"/>
        <w:rPr/>
      </w:pPr>
      <w:r>
        <w:rPr>
          <w:rFonts w:cs="Times New Roman" w:ascii="Times New Roman" w:hAnsi="Times New Roman"/>
          <w:sz w:val="24"/>
          <w:szCs w:val="24"/>
        </w:rPr>
        <w:t>Девушка сжала губы, понимая, что уж Логан с радостью её накаже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дем, – Эджингтон тихо спросил Ксандера: – Ты всё подготови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просил. Всё готово.</w:t>
      </w:r>
    </w:p>
    <w:p>
      <w:pPr>
        <w:pStyle w:val="Normal"/>
        <w:spacing w:lineRule="auto" w:line="240" w:before="0" w:after="0"/>
        <w:ind w:firstLine="567"/>
        <w:jc w:val="both"/>
        <w:rPr/>
      </w:pPr>
      <w:r>
        <w:rPr>
          <w:rFonts w:cs="Times New Roman" w:ascii="Times New Roman" w:hAnsi="Times New Roman"/>
          <w:sz w:val="24"/>
          <w:szCs w:val="24"/>
        </w:rPr>
        <w:t>Из-за незнания фантазия Тары скакала галопом, живот скрутило, но, сделав глубокий вдох, она попыталась успокоиться, пока Логан вёл её в общую часть клуба. Девушка никак не могла решить, успокаивает или беспокоит её то, что к ним еще присоединится Ксанд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конец, они дошли до холла и свернули налево. Ксандер ушёл вперед, толпа расступилась, и они всё ближе подходили к... К... Чёрт, к сцене. </w:t>
      </w:r>
    </w:p>
    <w:p>
      <w:pPr>
        <w:pStyle w:val="Normal"/>
        <w:spacing w:lineRule="auto" w:line="240" w:before="0" w:after="0"/>
        <w:ind w:firstLine="567"/>
        <w:jc w:val="both"/>
        <w:rPr/>
      </w:pPr>
      <w:r>
        <w:rPr>
          <w:rFonts w:cs="Times New Roman" w:ascii="Times New Roman" w:hAnsi="Times New Roman"/>
          <w:sz w:val="24"/>
          <w:szCs w:val="24"/>
        </w:rPr>
        <w:t xml:space="preserve">Внезапно, девушка ощутила на себе взгляд каждого, она не просто должна пережить сцену, она должна подчиниться Логану перед жадной до действа аудиторией. В один момент смешались паника и капля унижения. Неужели всем так хочется увидеть, как она склоняется, ползает, проси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ра обернулась и посмотрела на Логана, одновременно не веря в происходящее и моля о прекращении этого всего...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овори, – требовательно произнес о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я сейчас стошнит. Одно дело подчиняться тебе за закрытыми дверями, но на сцене, перед всей этой аудиторие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екрати, – он взял её за руку. – Вчера, перед Ксандером, ты справилась отлично, у нас есть еще несколько дней, чтобы отточить детали, и я подготовлю тебя для этой миссии. И не забывай про стоп-слово, ты можешь в любой момент прекратить сцену. А сейчас сконцентрируйся только на мне, верь, что я сделаю всё для того, чтобы ты увидела – сцена не о том, что ты подчинишься мне, а о том, что мы дарим друг другу то, в чём оба нуждаемся. Именно в этом, Вишенка, и есть красота всего действия. Разве ты еще не почувствовала это?  </w:t>
      </w:r>
    </w:p>
    <w:p>
      <w:pPr>
        <w:pStyle w:val="Normal"/>
        <w:spacing w:lineRule="auto" w:line="240" w:before="0" w:after="0"/>
        <w:ind w:firstLine="567"/>
        <w:jc w:val="both"/>
        <w:rPr/>
      </w:pPr>
      <w:r>
        <w:rPr>
          <w:rFonts w:cs="Times New Roman" w:ascii="Times New Roman" w:hAnsi="Times New Roman"/>
          <w:sz w:val="24"/>
          <w:szCs w:val="24"/>
        </w:rPr>
        <w:t xml:space="preserve">Да, особенно сегодня утром. Он расширил её горизонты, и всё потому что Тара верит ему, а она подарила ему наслаждение, которое тот не чувствовал уже больше пяти лет, и всё из-за их невидимой связи и обмена властью, которого девушка до конца не понимала. Тара кивну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сжал её ладошку.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йдем со м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рвно прикусив губу, она последовала за Ксанде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Чем ближе они подходили к сцене, тем отчётливей было заметно золотое свечение по периметру. На столах горели десятки маленьких свечей. Атмосфера была практически романтической, как и сам факт того, что Логан попросил Ксандера помочь... но всё было романтично ровно до того момента, как Тара заметила посередине пуф и пару кожаных наручников, свисающих с потолка. </w:t>
      </w:r>
    </w:p>
    <w:p>
      <w:pPr>
        <w:pStyle w:val="Normal"/>
        <w:spacing w:lineRule="auto" w:line="240" w:before="0" w:after="0"/>
        <w:ind w:firstLine="567"/>
        <w:jc w:val="both"/>
        <w:rPr/>
      </w:pPr>
      <w:r>
        <w:rPr>
          <w:rFonts w:cs="Times New Roman" w:ascii="Times New Roman" w:hAnsi="Times New Roman"/>
          <w:sz w:val="24"/>
          <w:szCs w:val="24"/>
        </w:rPr>
        <w:t>В животе всё свело, и первым порывом было просто сбежать. Но она осталась на месте, чувствуя на себе взгляд десятков пар глаз, включая Торпа, который стоял во главе толпы и скептически наблюдал за происходящим. Компанию ему составлял высокий брюнет, в костюме с иголочки, с самыми холодными глазами, которые когда-либо видела Тара. От него буквально веяло опасностью, и он смотрел прямо на нее, будто хирург оценивал пациента перед операцией.</w:t>
      </w:r>
    </w:p>
    <w:p>
      <w:pPr>
        <w:pStyle w:val="Normal"/>
        <w:spacing w:lineRule="auto" w:line="240" w:before="0" w:after="0"/>
        <w:ind w:firstLine="567"/>
        <w:jc w:val="both"/>
        <w:rPr/>
      </w:pPr>
      <w:r>
        <w:rPr>
          <w:rFonts w:cs="Times New Roman" w:ascii="Times New Roman" w:hAnsi="Times New Roman"/>
          <w:sz w:val="24"/>
          <w:szCs w:val="24"/>
        </w:rPr>
        <w:t xml:space="preserve">Она инстинктивно опустила глаза в пол, понимая, что такое поведение поможет еще больше войти в роль подчиняющегося. Но внутри все сжималось от неизвестности. Как она сможет выдержать?! У неё не было ни малейшего представления, иначе все эти люди решат, что она трусиха. А Торп, несомненно, сообщит обо всем Бочелли, а с учетом того, что она сотрудничала с новым боссом лишь две недели, он придет к выводу, что у нее недостаточно навыков, и отстранит ее от миссии, и подберет кого-то другого. Если она провалится, то не сможет спасти Дарси. А еще она может подвести Логана... И почему-то мысль о том, что она может его разочаровать, расстраивала больше, чем девушка хотела признать. </w:t>
      </w:r>
    </w:p>
    <w:p>
      <w:pPr>
        <w:pStyle w:val="Normal"/>
        <w:spacing w:lineRule="auto" w:line="240" w:before="0" w:after="0"/>
        <w:ind w:firstLine="567"/>
        <w:jc w:val="both"/>
        <w:rPr/>
      </w:pPr>
      <w:r>
        <w:rPr>
          <w:rFonts w:cs="Times New Roman" w:ascii="Times New Roman" w:hAnsi="Times New Roman"/>
          <w:sz w:val="24"/>
          <w:szCs w:val="24"/>
        </w:rPr>
        <w:t>Девушка глубоко вдохнула и сделала первый шаг на сцену. Другие же смогли справиться? Если будет возможность всё сделать легче и проще – Логан сделает, она знала это, как и то, что дважды два это четы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жно взяв её за локоть, он помог ей подняться на сцену. В дальнем углу девушка заметила стол, на котором лежали хлыст, длинный прямоугольный паддл и флоггер с мягкими кожаными полосками. Девушка нервно сглотну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быня, глаза на меня, – голос Логана звучал словно гром, уверенно и командно, пуская дрожь по телу. Все что она могла сделать, это подчиниться ему.</w:t>
      </w:r>
    </w:p>
    <w:p>
      <w:pPr>
        <w:pStyle w:val="Normal"/>
        <w:spacing w:lineRule="auto" w:line="240" w:before="0" w:after="0"/>
        <w:ind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Скажи своё стоп-слово, чтобы услышал каждый.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Ромео.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чень хорошо. Теперь разденься и передай накидку Мастеру Ксанде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нала, что эта команда прозвучит, и всё равно испугалась ее. Но ведь промедление не сыграет ей на пользу, потому она сглотнула и стала развязывать шелковый пояс, после чего скинула халат с плеч. Ксандер протянул руку, и она передала халат 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удовлетворенно кивну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вернись к стене и встань на колен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указал на пу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с усилием поборола желание демонстративно закатить глаза, сосредоточено смотря на мягкий куб, словно тот был змеей. Едва она подчинится, все увидят ее задницу во всех подробностях. Но дело было даже не в неуверенности, а в подчинении. Ради Дарси. Надо помнить, что это всё ради Дарси. И Логан будет ею гордиться.</w:t>
      </w:r>
    </w:p>
    <w:p>
      <w:pPr>
        <w:pStyle w:val="Normal"/>
        <w:spacing w:lineRule="auto" w:line="240" w:before="0" w:after="0"/>
        <w:ind w:firstLine="567"/>
        <w:jc w:val="both"/>
        <w:rPr/>
      </w:pPr>
      <w:r>
        <w:rPr>
          <w:rFonts w:cs="Times New Roman" w:ascii="Times New Roman" w:hAnsi="Times New Roman"/>
          <w:sz w:val="24"/>
          <w:szCs w:val="24"/>
        </w:rPr>
        <w:t>Смотря на стену, она поставила одно колено на черный винил, а потом и второе. Поверхность была холодной, но быстро нагрелась. Наручники висели на уровне её глаз, и Ксандер, повернув рычаг, поднял их, они стукнулись друг о друга, и этот звук поднял новую волну страх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й мне запястье, – произнес Логан, беря одну из манжет в рук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 боже, о боже! Она подавила приступ тошноты и постаралась забыть о публике. </w:t>
      </w:r>
    </w:p>
    <w:p>
      <w:pPr>
        <w:pStyle w:val="Normal"/>
        <w:spacing w:lineRule="auto" w:line="240" w:before="0" w:after="0"/>
        <w:ind w:firstLine="567"/>
        <w:jc w:val="both"/>
        <w:rPr/>
      </w:pPr>
      <w:r>
        <w:rPr>
          <w:rFonts w:cs="Times New Roman" w:ascii="Times New Roman" w:hAnsi="Times New Roman"/>
          <w:sz w:val="24"/>
          <w:szCs w:val="24"/>
        </w:rPr>
        <w:t>Она их не видела, и они умолкли, а с предыдущего урока, с Ксандером, она знала, что лучшее решение – сосредоточится на Лога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так, она нервно выдохнула и протянула руки Логану. Он быстро надел наручник и поднял первую руку чуть выше головы. Наручники оказались очень мягкими, ощущаясь как сильное, но нежное обьятье, что удивило девушк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быня, следующее промедление не останется безнаказанным.</w:t>
      </w:r>
    </w:p>
    <w:p>
      <w:pPr>
        <w:pStyle w:val="Normal"/>
        <w:spacing w:lineRule="auto" w:line="240" w:before="0" w:after="0"/>
        <w:ind w:firstLine="567"/>
        <w:jc w:val="both"/>
        <w:rPr/>
      </w:pPr>
      <w:r>
        <w:rPr>
          <w:rFonts w:cs="Times New Roman" w:ascii="Times New Roman" w:hAnsi="Times New Roman"/>
          <w:sz w:val="24"/>
          <w:szCs w:val="24"/>
        </w:rPr>
        <w:t xml:space="preserve">В нескольких шагах от неё Ксандер шлепнул паддлом по ладони и улыбнулся. Часть Тары была в ужасе от возможности такой жестокости, да еще и при зрителях. Но другая её часть нашла в этом что-то порочно-призывное, иначе чем объяснить то, что между ног становилось влажно? От неожиданности девушка ахну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улыбнулся, словно прочитав её мысл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торая ру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этот раз она не колебалась, напротив, прикосновение Логана успокаивало, и перед тем как отпустить её руки, он нежно сжал её пальцы, после чего скрылся в темной части сце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телу вновь пробежала дрожь, и свело желудок.</w:t>
      </w:r>
    </w:p>
    <w:p>
      <w:pPr>
        <w:pStyle w:val="Normal"/>
        <w:spacing w:lineRule="auto" w:line="240" w:before="0" w:after="0"/>
        <w:ind w:firstLine="567"/>
        <w:jc w:val="both"/>
        <w:rPr/>
      </w:pPr>
      <w:r>
        <w:rPr>
          <w:rFonts w:cs="Times New Roman" w:ascii="Times New Roman" w:hAnsi="Times New Roman"/>
          <w:sz w:val="24"/>
          <w:szCs w:val="24"/>
        </w:rPr>
        <w:t xml:space="preserve">Он тщательно выбирал что-то, но Тара не могла ничего разглядеть за его широкой спиной. Однако, как только выбрал – быстро вернулся и ласково погладил девушку по спине, спускаясь к ягодицам.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гнись впере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шумно вдохнула. Так, ладно, он собирается её отшлепать, и она уже несколько раз это выдержала, но сегодня он добавил еще один компонент в этот «коктейль». Даже сама мысль о хлысте пугала её до чёртиков. Девушка внутренне сжалась, но прогнулась вперед, насколько позволяли оковы. Ощущения были незнакомыми, но было в этом столько подчинения, что по её телу начало разливаться возбуждение. А еще миг спустя она осознала, что её поза позволила аудитории наслаждаться прекрасным видом её кис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телу девушки пробежала новая волна возбуждения и стыда, окрашивая в розовый ее кожу. А по нежным складочкам потекло еще больше вла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делав еще один круг, Логан встретился с ней взглядом и нежно сжал ладонью грудь. Не смотря на то, что она была спиной к залу, ни у кого не возникло сомнений, что он лапал её у всех на глазах. И это должно было её беспокоить, но... каждое прикосновение Логана было таким приятным. Чёрт. А когда он ущипнул её за сосок и начал потирать его между большим и указательным пальцами, пропали всё мысли, кроме ощущения его рук на её тел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сумев сдержаться, девушка застон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оган провел кончиком ногтя по напряженному соску.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расив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чего он достал пару зажимов, они соединялись цепочкой, и каждый из них был на концах с круглыми шариками... Нет. Вишенками! Она вопросительно посмотрела на него.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каждом есть небольшой грузик. И да, я купил их специально для тебя.</w:t>
      </w:r>
    </w:p>
    <w:p>
      <w:pPr>
        <w:pStyle w:val="Normal"/>
        <w:spacing w:lineRule="auto" w:line="240" w:before="0" w:after="0"/>
        <w:ind w:firstLine="567"/>
        <w:jc w:val="both"/>
        <w:rPr/>
      </w:pPr>
      <w:r>
        <w:rPr>
          <w:rFonts w:cs="Times New Roman" w:ascii="Times New Roman" w:hAnsi="Times New Roman"/>
          <w:sz w:val="24"/>
          <w:szCs w:val="24"/>
        </w:rPr>
        <w:t>Казалось бы, как же глупо было считать, что такие зажимы для сосков ей понравятся только потому, что он выбирал их специально для неё, но так и было. Конечно, как только он надел первый – начало жечь и щипать кожу, но лишь на краткий миг. Как только ощущения в одном соске притупились, он повторил всё то же самое с друг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р прокатился по телу, клитор пульсировал в требовании освобождения. Уже бессмысленно отрицать то, что она потекла. Её киска была влажной и набухшей. Без сомнения, всё зрители могли видеть, насколько сильно она возбудилась, и девушка всхлипну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ихо, – скомандовал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же через секунду она услышала легкий свист и ощутила полоски флоггера, бьющие по её ягодицам. Боли как таковой не было, удар был слишком легким. Больше похоже на то, что ей одновременно гладят и греют кожу. От таких ударов точно не будет следов, только ощущение теп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ожиданно для себя Тара начала выгибаться, будто подставляя ягодицы для большего. Логан положил ладонь ей на спину, нежно надавливая и поднимая попку девушки выше, и вновь хлестнул флоггером, на этот раз сильней. Но всё равно это было приятно, и разум стал затуманива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ретий и четвертый удары пришлись на каждую ягодицу, и уже без того чувствительную кожу стало покалывать. Жар начал проникать глубже, будто грея изнутри, и её киска сжалась, в жажде быть заполненной, что еще больше увеличивало чувственный голод. После очередного шлепка по телу разлилось еще больше тепла, а жалящая боль утихла, и кожу стало покалывать в разы сильн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крыв глаза, она полностью отдалась Логану, сильней провисая на цеп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ровь закипала, девушка с замиранием ожидала следующего удара флогге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его не последова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место этого он обошёл вокруг неё еще раз.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смотри на меня.</w:t>
      </w:r>
    </w:p>
    <w:p>
      <w:pPr>
        <w:pStyle w:val="Normal"/>
        <w:spacing w:lineRule="auto" w:line="240" w:before="0" w:after="0"/>
        <w:ind w:firstLine="567"/>
        <w:jc w:val="both"/>
        <w:rPr/>
      </w:pPr>
      <w:r>
        <w:rPr>
          <w:rFonts w:cs="Times New Roman" w:ascii="Times New Roman" w:hAnsi="Times New Roman"/>
          <w:sz w:val="24"/>
          <w:szCs w:val="24"/>
        </w:rPr>
        <w:t>Встретившись взглядами, она ощутила электрический импульс, словно ответ её тела. Всё чего бы он не попросил – на всё ответ «да». Тара знала, что отдаст ему всё, не задавая вопросов.</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ая девочка. Выпрямись и раздвинь колени так широко, как позволяет пьедеста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вольствие и резкий тон смешались в опьяняющем коктейле, от которого её разум уплывал. Ей потребовалось несколько секунд, чтобы осознать, о чём просит Логан, но, в конце концов, она поддалась. Он удовлетворенно кивнул и слегка потянул за грузики. Тело девушки напряглось, еще больше влаги покрыло нежные складочки киски, и Тара всхлипну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изумительно выглядишь, – пошептал он, его голос был низким и обволакивал словно барха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чего легким движение кисти он опустил кожаные полоски флоггера прямо на её киску. Потребность усилилась, скручивая жгучим желанием и концентрируясь в одной точке: ее разбухшем клиторе. Но этого не хватало, чтобы девушка шагнула за край. </w:t>
      </w:r>
    </w:p>
    <w:p>
      <w:pPr>
        <w:pStyle w:val="Normal"/>
        <w:spacing w:lineRule="auto" w:line="240" w:before="0" w:after="0"/>
        <w:ind w:firstLine="567"/>
        <w:jc w:val="both"/>
        <w:rPr/>
      </w:pPr>
      <w:r>
        <w:rPr>
          <w:rFonts w:cs="Times New Roman" w:ascii="Times New Roman" w:hAnsi="Times New Roman"/>
          <w:sz w:val="24"/>
          <w:szCs w:val="24"/>
        </w:rPr>
        <w:t xml:space="preserve">Тара запрокинула голову и вскрикнула, пытаясь сдержать мольбу. Он нужен ей, она хотела его вчера и сегодня утром, но сейчас... он был ей нужен как воздух, вся её сущность тянулась к нему, нуждалась в нём, и хотела, чтобы он её поглотил. Тара отчаянно хотела ощутить, как Логан заполняет её и дарит каждый дюйм своего те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низывающий взгляд синих глаз ясно давал понять, что он всё понимае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быня, ты течешь? – спросил он громко и хотел такого же громкого ответ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Лога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была очень послушной и скоро получишь свою нагр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откинул флоггер и сделал шаг вперед, кладя одну руку на её талию, а второй зарываясь в её волосы. Его рот накрыл её в настойчивом и требовательном поцелуе, требуя полного подчинения.</w:t>
      </w:r>
    </w:p>
    <w:p>
      <w:pPr>
        <w:pStyle w:val="Normal"/>
        <w:spacing w:lineRule="auto" w:line="240" w:before="0" w:after="0"/>
        <w:ind w:firstLine="567"/>
        <w:jc w:val="both"/>
        <w:rPr/>
      </w:pPr>
      <w:r>
        <w:rPr>
          <w:rFonts w:cs="Times New Roman" w:ascii="Times New Roman" w:hAnsi="Times New Roman"/>
          <w:sz w:val="24"/>
          <w:szCs w:val="24"/>
        </w:rPr>
        <w:t xml:space="preserve">По залу пробежала волна женских стонов и вздохов. Поначалу они сбили Тару с толку, но через мгновение она вспомнила, что ей говорил Ксандер о том, что Логан никогда не только не занимался с ними сексом, но и даже не целовал их. И тут же поняла – Логан не только заставлял её публично подчиниться, но и открыто объявлял, что она принадлежит ему. </w:t>
      </w:r>
    </w:p>
    <w:p>
      <w:pPr>
        <w:pStyle w:val="Normal"/>
        <w:spacing w:lineRule="auto" w:line="240" w:before="0" w:after="0"/>
        <w:ind w:firstLine="567"/>
        <w:jc w:val="both"/>
        <w:rPr/>
      </w:pPr>
      <w:r>
        <w:rPr>
          <w:rFonts w:cs="Times New Roman" w:ascii="Times New Roman" w:hAnsi="Times New Roman"/>
          <w:sz w:val="24"/>
          <w:szCs w:val="24"/>
        </w:rPr>
        <w:t xml:space="preserve">Внутри неё словно лопнул сосуд с теплом, и хоть она не могла его коснуться так, как ей хотелось, ведь руки Тары всё еще были в наручниках, она дарила ему себя в этом поцелуе, реагируя на малейший нюанс. Тара показывала, ему – и всем вокруг – что она полностью принимает его как хозяина своего тела. Логан прижал её ближе к себе так, что нежные соски девушки, украшенные зажимами, прижались к его оголенной груди. И она почти плавилась. </w:t>
      </w:r>
    </w:p>
    <w:p>
      <w:pPr>
        <w:pStyle w:val="Normal"/>
        <w:spacing w:lineRule="auto" w:line="240" w:before="0" w:after="0"/>
        <w:ind w:firstLine="567"/>
        <w:jc w:val="both"/>
        <w:rPr/>
      </w:pPr>
      <w:r>
        <w:rPr>
          <w:rFonts w:cs="Times New Roman" w:ascii="Times New Roman" w:hAnsi="Times New Roman"/>
          <w:sz w:val="24"/>
          <w:szCs w:val="24"/>
        </w:rPr>
        <w:t xml:space="preserve">Когда Логан, разорвав поцелуй, испытывающим взглядом оглядывая девушку, он тяжело дышал. А Таре хотелось только одного – вновь слиться с ним в поцелуе навсегда, но он нежно погладил её щеку и отступил на шаг. Все её тело жаждало этого мужчину, сосредоточенное на выполнении его желан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незапно вперед вышел Ксанд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шумно выдохнула. Он будет её трогать? На публик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ми его прикосновения, потому что я так хочу, рабыня, – голос Логана был низким, грозным, но его глаза... его красивые синие глаза внимательно следили за нею, и её реакцие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Лог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лова совались с языка на автопило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порочной улыбкой Ксандер приблизился и провел пальцем в ложбинке между грудей, немного поглаживая внутреннюю сторону одной. После этого он скрылся из её поля зрения и через миг покрывал легкими поцелуями её плечи. Её кожа покрылась испариной, и по телу побежала дрожь; внутри всё стянулось в тугой узе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бы Логан дал мне шанс, я бы тебя оттрахал прямо здесь, – прошептал он, нежно поглаживая её ягодицы. – Я бы проник в тебя своим членом, а Логан бы наслаждался твоей киской. Правда звучит замечате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всхлипнула, её тело желало только Логана, но этот мужчина сбивал все сигналы её тела. Возможно, причина в том, что Логан пристально за ними наблюдал. Слышал ли он слова, которые Ксандер ей шептал? Неужели он хотел быть в её киске, пока Ксандер проникал в неё сза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и порочные слова крутились в голове, пока он нежно водил пальцами по её телу. Она буквально ощущала, как в зале накалялась атмосфера, Тара почти слышала, как все задержали дыхание. Но ничего не влияло на нее так, кака пожар желания во взгляде Логана, и она слегка подалась к н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ё окружал его мускусный запах, он приблизился, такой собранный и мужественный. Одной рукой он коснулся её клитора, неспешно играя с нею, и главной его задачей было то, чтобы она еще больше приблизилась к вершине. Удовольствие пронзило тело, по коже рассыпались искры наслаждения, которым было невозможно устоять.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сандер шепчет тебе на ухо пошлые предложения, да? – он схватил её за подбородок и заставил смотреть в глаз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Лога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ишенка, каждый раз, когда я слышу эти слова, мой член отзывается. Тебе нравятся они?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уверена, – сбившимся голосом ответила девушк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вай проэкспериментируем, – тихо шептал Ксандер. – Я с удовольствием вылижу твою маленькую влажную киску, пока ты будешь сосать его член. Такое предложение тебе нравится?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знаю, что ты ей сказал, – произнес Логан, обращаясь в Ксандеру, – но она потекла ещё сильней.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да у тебя очень грязная девоч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оган кивнул и отпустил её подбородок, улыбнувшись настолько порочно, что у Тары перехватило дыха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огда давай проверим наскольк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гновением позже она почувствовала, как Ксандер провел пальцами по её киске, исследуя и проникая глубже, и наконец, найдя её клитор, стал нежно выводить круги.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алышка, ты хочешь кончить для нас? – прошептал Логан, покрывая её лицо и шею ласковыми поцелуями и спускаясь к груди, украшенной зажима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 неё перехватило дыхание, наслаждение накатывало волнами и будто по невидимому проводу пульсировало от груди к влажному центру.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Логан, пожалуйст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у, – нараспев тихо произнес Ксандер, двумя пальцами раскрывая киску девушки. – Она даже сказала «пожалуйста». Как мил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чего с самодовольной ухмылкой убрал руки от неё и со стоном облизал.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ая сладкая.</w:t>
      </w:r>
    </w:p>
    <w:p>
      <w:pPr>
        <w:pStyle w:val="Normal"/>
        <w:spacing w:lineRule="auto" w:line="240" w:before="0" w:after="0"/>
        <w:ind w:firstLine="567"/>
        <w:jc w:val="both"/>
        <w:rPr/>
      </w:pPr>
      <w:r>
        <w:rPr>
          <w:rFonts w:cs="Times New Roman" w:ascii="Times New Roman" w:hAnsi="Times New Roman"/>
          <w:sz w:val="24"/>
          <w:szCs w:val="24"/>
        </w:rPr>
        <w:t xml:space="preserve">Она вся пылала, всё напряжение сконцентрировалось возле клитора, и ей казалось, что тот вот-вот взорвется.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сандер, – предупреждающе рыкнул Лога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сто удостоверил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икогда. Больше никогда, – произнес Эджингт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ра поняла, что он хотел этим сказать, хоть Логан не произнес это вслух. Это было невысказанной клятвой. Хоть Ксандер и трогал её на сцене и во время обучения, но не могло быть и слова о том, чтобы он коснулся её вне этого клуб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смотря на то, что сцена сейчас была очень горяча, осознание этого все равно грело. Осознавая, что у него и в планах не было дальше разрешать Ксандеру её касаться, позволило ей расслабиться и наслаждаться тем, что будет дальш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наю, знаю... – проворчал Ксандер. – Просто ловлю момент. </w:t>
      </w:r>
    </w:p>
    <w:p>
      <w:pPr>
        <w:pStyle w:val="Normal"/>
        <w:spacing w:lineRule="auto" w:line="240" w:before="0" w:after="0"/>
        <w:ind w:firstLine="567"/>
        <w:jc w:val="both"/>
        <w:rPr/>
      </w:pPr>
      <w:r>
        <w:rPr>
          <w:rFonts w:cs="Times New Roman" w:ascii="Times New Roman" w:hAnsi="Times New Roman"/>
          <w:sz w:val="24"/>
          <w:szCs w:val="24"/>
        </w:rPr>
        <w:t xml:space="preserve">И он его поймал. Еще как. Он вновь ввел в Тару два пальца и моментально нашёл её точку </w:t>
      </w:r>
      <w:r>
        <w:rPr>
          <w:rFonts w:cs="Times New Roman" w:ascii="Times New Roman" w:hAnsi="Times New Roman"/>
          <w:sz w:val="24"/>
          <w:szCs w:val="24"/>
          <w:lang w:val="en-US"/>
        </w:rPr>
        <w:t>G</w:t>
      </w:r>
      <w:r>
        <w:rPr>
          <w:rFonts w:cs="Times New Roman" w:ascii="Times New Roman" w:hAnsi="Times New Roman"/>
          <w:sz w:val="24"/>
          <w:szCs w:val="24"/>
        </w:rPr>
        <w:t>, а другим пальцем продолжал кружить по клит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Логан вновь стал ласкать её сверхчувствительную грудь, тело девушки оказалось будто в огне, и она была не в состоянии ничего контролировать.</w:t>
      </w:r>
    </w:p>
    <w:p>
      <w:pPr>
        <w:pStyle w:val="Normal"/>
        <w:spacing w:lineRule="auto" w:line="240" w:before="0" w:after="0"/>
        <w:ind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Не кончай без моего разрешения, – напомнил он Таре. – Мне очень не хочется сегодня еще раз тебя шлёпа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глубоко вздохнула и, прикрыв глаза, постаралась хоть немного сосредоточиться.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Смотри на меня, – рявкнул Логан. – Всегда только на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сницы девушки трепетали, Тара распахнула глаза. Логан вновь схватил её подбородок и впился в неё глубоким, безумно страстным поцелуем. И, Боже, желание с новой силой пронеслось по телу, когда он снял первый зажим с соска, и кровь вновь устремилась к истерзанной вершинке. Внезапно он разорвал поцелуй и прильнул к нежному соску. Секундой позже он снял второй зажим, и уже Ксандер ласкал вторую вершинку. Оба мужчины нежно сосали её соски, а Ксандер еще и проникал пальцами в её киску, и мягко массировал её клито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застонала, постаралась сильней сжать мышцы, пытаясь побороть волну ощущений, которые угрожали ее поглотить. Она смотрела только на него, без слов спрашивая разрешения, и Тара едва не потеряла остатки контроля, удерживая лавиноподобный оргазм.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кончай! – требовательно произнёс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гновенно экстаз взорвался в ней, разливаясь по венам, пробегая, словно ток, по всему телу. Тара ощущала себя листиком на ветру, она выгибалась, но удовольствие продолжало копиться, пока оба мужчины ласкали её соски. Она еще раз вздрогнула, клитор пульсировал под ловкими пальцами Ксанде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тепенно Тара начала приходить в себя, напряжение уходило из тела, и она начала расслабляться. Но Логан уже был рядом, чтобы подхватить её, когда ноги подкосились под ней. Неожиданно девушка вспомнила, что у них были зрители. От этого всё её тело вновь напряглось.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сслабься, – прошептал Логан, гладя её по щеке. – Ты была великолепна, и ты такая сладкая, Вишен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о у девушки не было сил ответить, и она едва ли кивнула, пока Ксандер освобождал её из наручник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ту же секунду когда руки девушки освободились, Логан был готов подхватить её. Он прижал её к себе и поспешно спустился со сцены, и сквозь расступающуюся толпу. Широкими шагами он приблизился к охраняемой двери, которая вела к закрытой части клуба, и всё это время он не отрывался от губ Вишен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го поцелуй был требовательным, каждое движение его языка ласкало, показывая его потребность в 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они добрались до дверей, он с усилием оторвался от губ Тары, а его синие глаза  горели от жаркого желания к ней.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я должен быть в тебе. Сейчас.</w:t>
      </w:r>
    </w:p>
    <w:p>
      <w:pPr>
        <w:pStyle w:val="Normal"/>
        <w:spacing w:lineRule="auto" w:line="240" w:before="0" w:after="0"/>
        <w:ind w:firstLine="567"/>
        <w:jc w:val="both"/>
        <w:rPr/>
      </w:pPr>
      <w:r>
        <w:rPr>
          <w:rFonts w:cs="Times New Roman" w:ascii="Times New Roman" w:hAnsi="Times New Roman"/>
          <w:sz w:val="24"/>
          <w:szCs w:val="24"/>
        </w:rPr>
        <w:t xml:space="preserve">По телу прокатилась новая волна желания. Казалось бы, оргазм, который ей подарили Логан и Ксандер на сцене, должен был успокоить её тело, но от осознания, что он может быть внутри неё в считанные секунды всё её тело вновь ожило, наполняясь новой силой и пробуждая жаркие фантазии. </w:t>
      </w:r>
    </w:p>
    <w:p>
      <w:pPr>
        <w:pStyle w:val="Normal"/>
        <w:spacing w:lineRule="auto" w:line="240" w:before="0" w:after="0"/>
        <w:ind w:firstLine="567"/>
        <w:jc w:val="both"/>
        <w:rPr/>
      </w:pPr>
      <w:r>
        <w:rPr>
          <w:rFonts w:cs="Times New Roman" w:ascii="Times New Roman" w:hAnsi="Times New Roman"/>
          <w:sz w:val="24"/>
          <w:szCs w:val="24"/>
        </w:rPr>
        <w:t xml:space="preserve">Он достал карту-ключ и протянул девушке. </w:t>
      </w:r>
    </w:p>
    <w:p>
      <w:pPr>
        <w:pStyle w:val="Normal"/>
        <w:spacing w:lineRule="auto" w:line="240" w:before="0" w:after="0"/>
        <w:ind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Открой двер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рожащими руками Тара схватила карту и провела через замок. Тихий щелчок поглотили отзвуки шума толпы на заднем плане. Логан резко дернул дверь и влетел внутрь, словно разъяренный бы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казавшись с другой стороны, он захлопнул дверь и прижал девушку к ближайшей сте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почувствовала, как сердце начало биться быстрей, в тот же момент как её накрыло его тело. Взгляд прожигал, без слов рассказывая, что он будет делать с ней, как глубоко проникнет и как доведёт до пика, от которого девушка сможет только кричать, и она точно запомнит, кому она принадлежи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хочешь сказать своё стоп-слово? – его голос был скрипящим и низк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евушка ощутила, как сжалась её киска, и напряглись мышцы живот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Лог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Хищный триумф. Именно так он смотрел на неё. Этот прожигающий взгляд заставил её клитор не просто ныть, а пылать. О, он не подарит и унции пощады, а ей и не над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оган расстегнул свои кожаные штаны, не спуская с нее немигающих глаз, и одной рукой приподнял Тару, прижимая к стен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здвинь ноги и обхвати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ра не сомневалась ни секунды, горя от нетерпения. Уже через мгновение он одной рукой держал свой член и поглаживал её влажный вход, в его личный рай.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детка... – его руки сомкнулись на её талии, и он начал насаживать её на себя, даря ей каждый дюй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проник, растягивая её с идеальным соотношением удовольствия и толикой боли. Логан задрожал, наполняя ее. Тара же полностью сосредоточилась на нём и будто расцвела вокруг его члена. Застонав, она впилась ногтями в его спину, пытаясь обуздать пламя, которое разливалось по телу.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ёрт, Вишенка, да! – его низкий рык звучал так, словно его вырвали из самой глубины душ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 считая его тяжелого дыхания и громко грохочущего сердца, он был полностью неподвижен, будто пытаясь впитать её в себя. Но Тара нуждалась в нём, и с всхлипом начала двигать бедрами, безмолвно умоляя его.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алышка, дай мне секунду. Я пытаюсь найти силы, чтобы не оттрахать тебя до полусмер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го слова, демонстрирующие неконтролируемую страсть, заставили ее сжаться еще сильнее, а кровь взреветь от неугасающего желани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смей сдерживаться ради меня.</w:t>
      </w:r>
    </w:p>
    <w:p>
      <w:pPr>
        <w:pStyle w:val="Normal"/>
        <w:spacing w:lineRule="auto" w:line="240" w:before="0" w:after="0"/>
        <w:ind w:firstLine="567"/>
        <w:jc w:val="both"/>
        <w:rPr/>
      </w:pPr>
      <w:r>
        <w:rPr>
          <w:rFonts w:cs="Times New Roman" w:ascii="Times New Roman" w:hAnsi="Times New Roman"/>
          <w:sz w:val="24"/>
          <w:szCs w:val="24"/>
        </w:rPr>
        <w:t xml:space="preserve">Его тело было напряжено как струна, Логан запустил руку в её волосы, поднимая её лицо к себе. На лице явно читалось, что зря она дает ему такой карт-бланш, но это не остановило его от того, чтобы взять её за бедра и, приподняв, вновь опустить её беспомощное тело на его стальную длину. </w:t>
      </w:r>
    </w:p>
    <w:p>
      <w:pPr>
        <w:pStyle w:val="Normal"/>
        <w:spacing w:lineRule="auto" w:line="240" w:before="0" w:after="0"/>
        <w:ind w:firstLine="567"/>
        <w:jc w:val="both"/>
        <w:rPr/>
      </w:pPr>
      <w:r>
        <w:rPr>
          <w:rFonts w:cs="Times New Roman" w:ascii="Times New Roman" w:hAnsi="Times New Roman"/>
          <w:sz w:val="24"/>
          <w:szCs w:val="24"/>
        </w:rPr>
        <w:t xml:space="preserve">От ощущения его упругого члена, проникающего в её чувствительное лоно, тело девушки будто наполнилось бело-горячим цветом, все ощущения обострены. И он не сдерживался. Логан вновь приподнял её и вновь опустил на себя, проникая глубж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ишенка, ничто не сравнится с ощущением того, когда я в теб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никто так сильно не воспламенял её желание, как Лога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постоянно фантазирую о том, как тебя трахаю. Как бужу тебя тем, что мой член глубоко в тебе. У меня встает даже от мысли, как я укладываю тебя на стол и получаю свой заслуженный десерт, тот самый, что дарит мне твоя киска. И я кончаю, когда думаю о тебе, в наручниках, прикованной к моей кровати, как я провожу ночь, целую ночь, каждую ночь в тебе, проникая до упора, пока ты не начнешь хотеть меня хоть наполовину так же сильно, как я нуждаюсь в теб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нуждаюсь в тебе, – простонала Тара. </w:t>
      </w:r>
    </w:p>
    <w:p>
      <w:pPr>
        <w:pStyle w:val="Normal"/>
        <w:spacing w:lineRule="auto" w:line="240" w:before="0" w:after="0"/>
        <w:ind w:firstLine="567"/>
        <w:jc w:val="both"/>
        <w:rPr/>
      </w:pPr>
      <w:r>
        <w:rPr>
          <w:rFonts w:cs="Times New Roman" w:ascii="Times New Roman" w:hAnsi="Times New Roman"/>
          <w:sz w:val="24"/>
          <w:szCs w:val="24"/>
        </w:rPr>
        <w:t xml:space="preserve">Его слова сжигали девушку заживо, она могла поклясться, что ещё чуть-чуть, и сгорит дотла. Все ощущения будто были настроены на его волну, быстрый ритм его дыхания обжигал, и с каждой фрикцией он проникал всё глубже. Легкие наполнились запахом земли, мужского пота, мускусный аромат наполнил всё вокруг, а его пальцы всё сильней впивались в её бедра, и он полностью её контролировал.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Вишенка, твоя киска так сжимается вокруг меня. Тебе нравится, да? Тебе нравится мысль о том, что я хочу владеть тобой всеми возможными способами? Потому что я хочу. Я, блять, одержим этой мысл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дернул её за волосы, выгибая шею, и, проведя зубами по нежной коже, Логан стал подниматься поцелуями к ушку девушки.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остоянно хочу сосать эти сладкие соски. Я фантазирую о твоей прекрасной заднице, я хочу твою роскошную задницу. И только я буду иметь тебя в задниц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ще больше жара растекалось по телу, каждое слово поднимало девушку выше, её киска стиснулась вокруг его члена, и ему приходилось прикладывать больше усилий, чтобы не сбавить темп. Но Логан не сдавался, он раз за разом наполнял её своими сильными толчк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т стекал по его вискам, по ше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отова кончить, детка? Ты нужна мн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ичто не могло привести её к пику быстрее, чем его хриплый и требовательный голос. Внезапно жар между её ног будто сконцентрировался и закипел, пока не поглотил полностью.</w:t>
      </w:r>
    </w:p>
    <w:p>
      <w:pPr>
        <w:pStyle w:val="Normal"/>
        <w:spacing w:lineRule="auto" w:line="240" w:before="0" w:after="0"/>
        <w:ind w:firstLine="567"/>
        <w:jc w:val="both"/>
        <w:rPr/>
      </w:pPr>
      <w:r>
        <w:rPr>
          <w:rFonts w:cs="Times New Roman" w:ascii="Times New Roman" w:hAnsi="Times New Roman"/>
          <w:sz w:val="24"/>
          <w:szCs w:val="24"/>
        </w:rPr>
        <w:t xml:space="preserve">Тара запрокинула голову и закричала, чувствуя, как напряглись плечи Лога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го темп увеличился, толчки стали жёстче, и твёрдый член всё глубже проникал в киску. Каждая фрикция сопровождалась хриплым стоном, и ей казалось, что он касается даже матки, вызвав новый оргазм до того, как стих предыдущ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альцы сильней сжали ягодицы, и он замер внутри неё, пока его член выпускал сем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w:t>
      </w:r>
    </w:p>
    <w:p>
      <w:pPr>
        <w:pStyle w:val="Normal"/>
        <w:spacing w:lineRule="auto" w:line="240" w:before="0" w:after="0"/>
        <w:ind w:firstLine="567"/>
        <w:jc w:val="both"/>
        <w:rPr/>
      </w:pPr>
      <w:r>
        <w:rPr>
          <w:rFonts w:cs="Times New Roman" w:ascii="Times New Roman" w:hAnsi="Times New Roman"/>
          <w:sz w:val="24"/>
          <w:szCs w:val="24"/>
        </w:rPr>
        <w:t>Тара прижалась ещё ближе к Логану. Господи, она даже не могла унять сбившееся дыхание, а на глаза набегали слезы. На протяжении всей недели каждое слово и действие Логана были направлены на то, чтобы доказать, что его чувства живы. Настоящие чувства. А ведь она должна помогать ему преодолеть их прошлое, а он обучить её для миссии. Но всё, что между ними происходило, было больше чем обучение для миссии, она растворялась в нём, и связь между ними становится только сильней. Казалось, будто Логан окутывал её сердце всё тесн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 Господи, она не могла себе позволить влюбится в него. Не сейчас, да и возможно уже никог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аккуратно поднял её, его член был всё еще тверд. По внутренней стороне её бедра стекала сперма, в голове зазвенел опасный колокольчик, и Тара замерл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етка, я сделал тебе больно? – в его голосе слышалась паника, он поднял её лицо к себе, пристально вглядываясь.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ы не использовали презерватив, – поток воспоминаний пронёсся в голове. – Мы ни разу не пользовались контрацепци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кривившись, Логан прикрыл глаза.</w:t>
      </w:r>
    </w:p>
    <w:p>
      <w:pPr>
        <w:pStyle w:val="Normal"/>
        <w:spacing w:lineRule="auto" w:line="240" w:before="0" w:after="0"/>
        <w:ind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Я должен сказать, что мне жаль, но... Но я не мог заставить себя ставить между нами хоть какие-то барьеры. Я чист и...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почти всё время на таблетках, но со всем что происходит – последние два дня я забывала их принима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ыражение его лица смягчилось, и он даже выглядел счастливым.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готов к любым последств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евушка шокировано моргнула. Возможно, именно сейчас они играют в русскую рулетку с её маткой, и он был с этим согласен? А спокойный и сфокусированный взгляд говорил о том, что Логан был вполне серьёзен.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буду любить нашего ребенка так же сильно, как и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 говорил такие вещи, она вновь таяла. И было очень сложно помнить, что его восхищение и увлечение ей были в прошлом, а не их общим настоящим. Разве что, она абсолютно недооценивала его чувства к ней.</w:t>
      </w:r>
    </w:p>
    <w:p>
      <w:pPr>
        <w:pStyle w:val="Normal"/>
        <w:spacing w:lineRule="auto" w:line="240" w:before="0" w:after="0"/>
        <w:ind w:firstLine="567"/>
        <w:jc w:val="both"/>
        <w:rPr/>
      </w:pPr>
      <w:r>
        <w:rPr>
          <w:rFonts w:cs="Times New Roman" w:ascii="Times New Roman" w:hAnsi="Times New Roman"/>
          <w:sz w:val="24"/>
          <w:szCs w:val="24"/>
        </w:rPr>
        <w:t xml:space="preserve">Но до того как Тара успела ответить, раздался свист и щелчок, и Логан быстро поправил штаны и стал перед нею, прикрывая её нагот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орп и темноволосый мужчина стремительно вошли в комнату, резко останавливаясь, как только заметили и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ладелец клуба одним взглядом показал, что их время окончено, и, передав шелковый халат Тары, сказа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день свою... стажерку и зайди в офис. У нас пробле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Торп собирался разворачиваться, Логан схватил его за руку.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ра сегодня хорошо справилась. Да, пару раз замешкалась, н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джигтон, дело не только в том, что происходит между вами двумя.</w:t>
      </w:r>
    </w:p>
    <w:p>
      <w:pPr>
        <w:pStyle w:val="Normal"/>
        <w:spacing w:lineRule="auto" w:line="240" w:before="0" w:after="0"/>
        <w:ind w:firstLine="567"/>
        <w:jc w:val="both"/>
        <w:rPr/>
      </w:pPr>
      <w:r>
        <w:rPr>
          <w:rFonts w:cs="Times New Roman" w:ascii="Times New Roman" w:hAnsi="Times New Roman"/>
          <w:sz w:val="24"/>
          <w:szCs w:val="24"/>
        </w:rPr>
        <w:t xml:space="preserve">Взгляд Торпа не был злым, скорее ледяным. А вкупе с тем, что возле неё стоял незнакомец, говорило Таре, что что-то пошло не та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е осенило чудовищное предположение, от которого девушка почти потеряла дар реч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эр, это касается Дарс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на миг замешкался, бросив взгляд на незнакомца, а потом кивну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жасные картинки одна за другой возникли перед ее глазами. Логан закутал её в халат и обнял, тем самым защищая и даря комфорт. Эджингтон послал Торпу убийственный взгляд.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й нам минуту, мы сейчас придем. </w:t>
      </w:r>
    </w:p>
    <w:p>
      <w:pPr>
        <w:pStyle w:val="Normal"/>
        <w:jc w:val="both"/>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jc w:val="both"/>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jc w:val="both"/>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spacing w:before="0" w:after="0"/>
        <w:jc w:val="center"/>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t>Глава 11</w:t>
      </w:r>
    </w:p>
    <w:p>
      <w:pPr>
        <w:pStyle w:val="Normal"/>
        <w:spacing w:before="0" w:after="0"/>
        <w:jc w:val="center"/>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spacing w:lineRule="auto" w:line="240" w:before="0" w:after="0"/>
        <w:ind w:firstLine="567"/>
        <w:jc w:val="both"/>
        <w:rPr/>
      </w:pPr>
      <w:r>
        <w:rPr>
          <w:rFonts w:cs="Times New Roman" w:ascii="Times New Roman" w:hAnsi="Times New Roman"/>
          <w:sz w:val="24"/>
          <w:szCs w:val="24"/>
        </w:rPr>
        <w:t>Логан словно предчувствовал, что ничего доброго новости не принесут. Обтирая теплым полотенцем Вишенку, Логан оттолкнул ее дрожащие руки и</w:t>
      </w:r>
      <w:r>
        <w:rPr>
          <w:rFonts w:cs="Times New Roman" w:ascii="Times New Roman" w:hAnsi="Times New Roman"/>
          <w:sz w:val="24"/>
          <w:szCs w:val="24"/>
          <w:lang w:val="uk-UA"/>
        </w:rPr>
        <w:t>,</w:t>
      </w:r>
      <w:r>
        <w:rPr>
          <w:rFonts w:cs="Times New Roman" w:ascii="Times New Roman" w:hAnsi="Times New Roman"/>
          <w:sz w:val="24"/>
          <w:szCs w:val="24"/>
        </w:rPr>
        <w:t xml:space="preserve"> завершив с первым, помог ей одеться. Едва закончив с этим</w:t>
      </w:r>
      <w:r>
        <w:rPr>
          <w:rFonts w:cs="Times New Roman" w:ascii="Times New Roman" w:hAnsi="Times New Roman"/>
          <w:sz w:val="24"/>
          <w:szCs w:val="24"/>
          <w:lang w:val="uk-UA"/>
        </w:rPr>
        <w:t>,</w:t>
      </w:r>
      <w:r>
        <w:rPr>
          <w:rFonts w:cs="Times New Roman" w:ascii="Times New Roman" w:hAnsi="Times New Roman"/>
          <w:sz w:val="24"/>
          <w:szCs w:val="24"/>
        </w:rPr>
        <w:t xml:space="preserve"> они вышли из комнаты, и Тара замкнулась в своем грустном молча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жчина взял ее руку, отогревая ледяные пальц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не знаешь, что Дарси умер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но... – призналась она, лицо бледное. – Но что-то пошло из рук вон плох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в силах её убедить в обратном, он провёл её в офис Торпа. Спустя миг в закрытую часть вошёл Ксандер и тут же нахмурил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увак, что случилось? И не говори «ничего». Достаточно одного взгляда на Тару, чтобы понять, что что-то не та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сандер явно беспокоился, но сейчас не до тог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не знаем. Возможно, это как то связано с делом, которое ведет Вишен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сандер кивну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я смогу чем-то помочь – дай зна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дру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йдя вниз по коридору, они через несколько секунд зашли в кабинет Торпа. Тот сидел в кресле, положив подбородок на сцепленные в замок ладони и сжав губы в тонкую линию. На столе лежал белый конверт, а позади него по комнате вышагивал, как тигр в клетке, незнакомец в костю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а взгляда задержались на Таре, и Логан инстинктивно сделал шаг вперед и обнял её.</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джингтон, расслабься, – рявкнул Торп. – Мы её не троне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себя так ведет с тех пор, как начал тренировать ее? – спросил незнакомец.</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тебе есть, что сказать, – прорычал Логан, – говори это мн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ядьте, – гаркнул обоим Торп.</w:t>
      </w:r>
    </w:p>
    <w:p>
      <w:pPr>
        <w:pStyle w:val="Normal"/>
        <w:spacing w:lineRule="auto" w:line="240" w:before="0" w:after="0"/>
        <w:ind w:firstLine="567"/>
        <w:jc w:val="both"/>
        <w:rPr/>
      </w:pPr>
      <w:r>
        <w:rPr>
          <w:rFonts w:cs="Times New Roman" w:ascii="Times New Roman" w:hAnsi="Times New Roman"/>
          <w:sz w:val="24"/>
          <w:szCs w:val="24"/>
        </w:rPr>
        <w:t>Вишенка моментально подчинилась властной команде. Естественная реакция сабы. Логан не торопился подчиниться, но одного взгляда на владельца хватило чтобы понять – не время препира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ыркая на незнакомца, усевшегося в углу, Логан сел возле Вишенки, сжимая её ладошк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лодцы, – произнес Торп, постукивая носком ботинка о бетонный пол.</w:t>
      </w:r>
    </w:p>
    <w:p>
      <w:pPr>
        <w:pStyle w:val="Normal"/>
        <w:spacing w:lineRule="auto" w:line="240" w:before="0" w:after="0"/>
        <w:ind w:firstLine="567"/>
        <w:jc w:val="both"/>
        <w:rPr/>
      </w:pPr>
      <w:r>
        <w:rPr>
          <w:rFonts w:cs="Times New Roman" w:ascii="Times New Roman" w:hAnsi="Times New Roman"/>
          <w:sz w:val="24"/>
          <w:szCs w:val="24"/>
        </w:rPr>
        <w:t>Видеть обычно спокойного Торпа таким нервным и встревоженным напрягало Лога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хочешь рассказать нам, что происходит? – спросил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орп качнул голов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ытаюсь понять с чего начать. Весь вечер превратился в один феерический звезде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знакомец сделал несколько шагов навстречу Таре и смерил её оценивающим взгляд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едлагаю начать с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ротянул руку Таре, и Логан заметно напряг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 Джон Бочелли.</w:t>
      </w:r>
    </w:p>
    <w:p>
      <w:pPr>
        <w:pStyle w:val="Normal"/>
        <w:spacing w:lineRule="auto" w:line="240" w:before="0" w:after="0"/>
        <w:ind w:firstLine="567"/>
        <w:jc w:val="both"/>
        <w:rPr/>
      </w:pPr>
      <w:r>
        <w:rPr>
          <w:rFonts w:cs="Times New Roman" w:ascii="Times New Roman" w:hAnsi="Times New Roman"/>
          <w:sz w:val="24"/>
          <w:szCs w:val="24"/>
        </w:rPr>
        <w:t>Её новый начальник. Вишенка встала, и они обменялись рукопожатиями, подбородок гордо вздернут. Но Логан понимал, что она явно напряжена, осознавая, что её начальник не только видел публичную сцену, как сабмисива, но еще и видел, как в комнате напротив её захлестнула страсть. Да, она проходила подготовку к опасному заданию, но её реакции не могли быть придуманными или наигранными. Логан был готов в любую секунду заступиться за неё и объяснить, что секс у стены – это только его ви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д встрече, Агент Джейкобс.</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заимно, сэр.</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джингтон, – поприветствовал Бочелли, протягивая ру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пожал руку, а Тара тем временем сказа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ожидала, что вы прибудете из Вашингтона. Есть новости о Дарс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и к этому мы еще вернемся. Я прилетел в Даллас, чтобы узнать, как движется подготовка, и задать пару вопрос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сглотнула, и Логан ощутил её волнение; ему так и хотелось вновь сжать её ладонь, чтобы она помнила, что он всегда рядом. Но она может это воспринять как отсутствие веры в неё или сочтет слишком не профессиональным поведением прямо на глазах её босса. А он в самую последнюю очередь хотел, чтобы она ощущала себя недооцененн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чинайте.</w:t>
      </w:r>
    </w:p>
    <w:p>
      <w:pPr>
        <w:pStyle w:val="Normal"/>
        <w:spacing w:lineRule="auto" w:line="240" w:before="0" w:after="0"/>
        <w:ind w:firstLine="567"/>
        <w:jc w:val="both"/>
        <w:rPr/>
      </w:pPr>
      <w:r>
        <w:rPr>
          <w:rFonts w:cs="Times New Roman" w:ascii="Times New Roman" w:hAnsi="Times New Roman"/>
          <w:sz w:val="24"/>
          <w:szCs w:val="24"/>
        </w:rPr>
        <w:t>Бочелли жестом пригласил присесть, и она подчинилась, скользя по комнате неуверенным взглядом. Напряжение было слишком сильным, чтобы не заметить, что они что–то недоговариваю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сегодня видели агента Йор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адумалась, слегка наклонив голов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никак с вами не связывался? Совсе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 она повернулась к Торпу. – Он больше не тренируется с Акселе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ксель не видел Йорка со вчерашнего вече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очелли резко прервал ег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верка его жилья лишь подтвердила, что обитал он в заурядной квартире. Но пропали некоторые его вещи, наряду с чемоданом и туалетными принадлежностями. Также как и нет следов его собаки. Ничего не было сломано, да и дверь была заперт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сбежал? – нахмурилась Тар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удя по всему, д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оберт слишком близко воспринял смерть первой жертвы, Лэйкен Фокс. Ему необходимо пару дней прийти в себя... – она многозначительно умолк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о меня дошел слух, что агенты Йорк и Майлс были, хм, связаны романтическими отношениями. Есть ли причина, по которой вы утаили от меня эту информацию, когда я назначал его на это дел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не спрашивали. Дарси просила ничего не говорить, но я не думала, что это займет у вас так много времени на выяснение. К тому же, никто кроме меня не будет бороться так за возвращение Дарс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но теперь Йорк исчез, – Бочелли вопросительно приподнял бровь, пригвоздив взглядом. – Что еще вы не рассказал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Но не думаю, что он сдался и не верит в спасение Дарс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ли, что ему известно что-то, о чём не знаем 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жала плечам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не особо близки, но он знает, что я пойду на всё ради спасения Дарси, потому думаю, что он рассказал бы мне о каких-то новых уликах.</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деюсь, он рассказал нам всё, но это не меняет того факта, что он отсутствует, возможно, по личным причин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очелли перевел взгляд с Тары на Лога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гу заметить, что агент Джейкобс хорошо вела себя на публике, в разы лучше с того момента как вы, Логан, ею занялись. Она гот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бросила на него взгляд полный мольбы, ведь ей нужно приятно удивить начальство. Но он не будет так рисковать её безопасностью.</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полностью. Я бы сказал, что нужно еще немного времени. У меня еще не было возможности показать и обучить всему, с чем ей придется столкнуться. Еще есть место замешательству и страху.</w:t>
      </w:r>
    </w:p>
    <w:p>
      <w:pPr>
        <w:pStyle w:val="Normal"/>
        <w:spacing w:lineRule="auto" w:line="240" w:before="0" w:after="0"/>
        <w:ind w:firstLine="567"/>
        <w:jc w:val="both"/>
        <w:rPr/>
      </w:pPr>
      <w:r>
        <w:rPr>
          <w:rFonts w:cs="Times New Roman" w:ascii="Times New Roman" w:hAnsi="Times New Roman"/>
          <w:sz w:val="24"/>
          <w:szCs w:val="24"/>
        </w:rPr>
        <w:t>Выпрямив спину, Тара постаралась отсесть как можно дальше от него. Кажется, кто-то остался недоволен его отве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ивнув, Бочелли помедлил с ответ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не может она сойти за своенравную сабу в поисках хорошей жесткой рук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но даже если мы сумеем найти Йорка, то, как я говорил прошедшие два дня, он не сможет с ней справи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не готова встретиться с новым Домом. Её доверие слишком... хрупко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воя сегодняшняя демонстрация доказывает, что тебе она доверяет.</w:t>
      </w:r>
    </w:p>
    <w:p>
      <w:pPr>
        <w:pStyle w:val="Normal"/>
        <w:spacing w:lineRule="auto" w:line="240" w:before="0" w:after="0"/>
        <w:ind w:firstLine="567"/>
        <w:jc w:val="both"/>
        <w:rPr/>
      </w:pPr>
      <w:r>
        <w:rPr>
          <w:rFonts w:cs="Times New Roman" w:ascii="Times New Roman" w:hAnsi="Times New Roman"/>
          <w:sz w:val="24"/>
          <w:szCs w:val="24"/>
        </w:rPr>
        <w:t>Факт, что это заметно невооруженным взглядом – несказанно радовал Логана, хоть и напоминал, что им есть над чем поработа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старали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чем эта игра в двадцать вопросов? – потребовала Тара. – Учитывая ваши хитроумные выспрашивания о моей готовности – вы не планируете прерывать задание. Но если Роберт и вправду исчез – нам нужно разработать другой план. И я понимаю, что наши ресурсы ограничены, потому готова выполнить всё, что будет нужно.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ксель, Логан и я несколько раз уже были на конференц-звонках с того момента, как начались твои тренировки, – признался Торп. – И мы начали подозревать, что агент Йорк не справится с ролью твоего Дома, потому мы разрабатывали запасной план.</w:t>
      </w:r>
    </w:p>
    <w:p>
      <w:pPr>
        <w:pStyle w:val="Normal"/>
        <w:spacing w:lineRule="auto" w:line="240" w:before="0" w:after="0"/>
        <w:ind w:firstLine="567"/>
        <w:jc w:val="both"/>
        <w:rPr/>
      </w:pPr>
      <w:r>
        <w:rPr>
          <w:rFonts w:cs="Times New Roman" w:ascii="Times New Roman" w:hAnsi="Times New Roman"/>
          <w:sz w:val="24"/>
          <w:szCs w:val="24"/>
        </w:rPr>
        <w:t>Тара моргнула, и что-то в её выражении лица подсказывало Логану, что она одновременно рада, что операция по спасению её подруги продолжается, не смотря на побег Йорка, и зла, поскольку никто ей не сказал о строящихся запасных план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облизнула пересохшие губ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именн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 произнес Лога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 крайней мере, такой был задумка, – добавил Торп.</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ыла? – Логан зыркнул на владельца клуба. Учитывая пропажу Йорка, разве их запасной план не становится основны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ты не работаешь в ФБР, – заметила Т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счастью для Логана, она не была расстроена, больше озадачена формальностям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это заняло немало времени и много одолжений, но в итоге мы смогли убедить «верхушку» использовать Эджингтона как военного специалиста, – заверил Бочелли. – У него уникальные необходимые нам способности, и к тому же думаю, что эта связь между вами двумя поможет тебе искренне подчиниться и сделать более правдоподобное прикрыт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зарделась, но в то же самое время будто вздохнула с облегчением, и Логан расслабил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онимаю сэр, – сказала она. – И я соглас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лько не поддавайся эмоциям. Можешь трахаться с ним сколько угодно, это твоё дело. Но как только твоя нога ступит на тот курорт – ты тут же отдаешься ми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оган видел, что Тара и покраснела, и едва сдерживается, чтобы не взорваться. И честно говоря, Логан и сам хотел начистить его нахальную рожу, но знал, что может только повредить этим Тар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место этого, он наклонился ближе к Бочелли и встретился с ним взгляд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выполним задание. Но всё, что происходит между нами, будет «нашим прикрытием», потому не лезь в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поблагодарила его взглядом, и Логан одобрительно кивнул, радостно используя любую возможность защитить е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воя роль в данной миссии становится сложней. И мне нужно чтобы ты кое-что увидел, – Торп взял белый конверт, несколько раз провел по нему пальцами, будто решаясь на что-то, и протянул Логану. – Мужчина, одетый в черное, с капюшоном на голове и темных очках заплатил Мисти, чтобы она передала это тебе, сразу же после того, как Тара публично подчинилась. Когда Мисти не смогла найти тебя, поскольку ты был, гхм, занят, она нашла Ксандера, а уже он нашел меня. По словам Мисти у неё от него мурашки по коже шли. К тому моменту как письмо попало мне в руки – его трогало слишком много людей, чтобы надеяться снять отпечатки, потому трогай, смотри. Ни на одной из камер безопасности нет хорошего ракурса. Мы все проверили. Может, ты понимаешь, что это за хре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хмурившись, Логан взял конверт и вскрыл его. Было понятно, что Торп уже прочел письмо. Но Логан постарался подавить раздражение и вынул листок бумаги.</w:t>
      </w:r>
    </w:p>
    <w:p>
      <w:pPr>
        <w:pStyle w:val="Normal"/>
        <w:spacing w:lineRule="auto" w:line="240" w:before="0" w:after="0"/>
        <w:ind w:firstLine="567"/>
        <w:jc w:val="both"/>
        <w:rPr/>
      </w:pPr>
      <w:r>
        <w:rPr>
          <w:rFonts w:cs="Times New Roman" w:ascii="Times New Roman" w:hAnsi="Times New Roman"/>
          <w:sz w:val="24"/>
          <w:szCs w:val="24"/>
        </w:rPr>
        <w:t>«Ты забыл о моих предупреждениях? Держись подальше от Тары. Или она умрёт»</w:t>
      </w:r>
      <w:r>
        <w:rPr>
          <w:rFonts w:cs="Times New Roman" w:ascii="Times New Roman" w:hAnsi="Times New Roman"/>
          <w:sz w:val="24"/>
          <w:szCs w:val="24"/>
          <w:lang w:val="uk-UA"/>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рах пронзил тело Логана. Даже спустя столько лет убийца его матери всё еще следит за н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шумно выдохнул и посмотрел на Вишенку, которая выжидательно смотрела на него. Только такого усложнения им и не хватало. Торп и Бочелли молча наблюдали, оставляя следующий шаг за ним, и при желании он мог увернуться от от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он не собирался повторять давние ошибки. Да, в шестнадцать он не мог защитить Тару, но в двадцать восемь? Несите мудака сюда! В этот раз он даст отпор, и от этого ублюдка не останется даже мокрого мес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ередал записку Таре, она быстро прочла содержимое и ахну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ернулся убийца твоей матери?</w:t>
      </w:r>
    </w:p>
    <w:p>
      <w:pPr>
        <w:pStyle w:val="Normal"/>
        <w:spacing w:lineRule="auto" w:line="240" w:before="0" w:after="0"/>
        <w:ind w:firstLine="567"/>
        <w:jc w:val="both"/>
        <w:rPr/>
      </w:pPr>
      <w:r>
        <w:rPr>
          <w:rFonts w:cs="Times New Roman" w:ascii="Times New Roman" w:hAnsi="Times New Roman"/>
          <w:sz w:val="24"/>
          <w:szCs w:val="24"/>
        </w:rPr>
        <w:t>Логан кивнул, чувствуя, как скрипят его зуб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почерк явно похож.</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значит «вернулся»? Ты получал похожие записки раньше? – спросил Бочелл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первый и последний раз в старшей школе, – Логан взял ладонь Тары в свою, нуждаясь в ощущении её тепла, после чего сосредоточился на её начальнике и рассказал об убийстве матери и всем, что за этим последовал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адно, это усложняет дело, но не останавливает. Разберем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джингтон, ты так не торопись. Это явно кто-то очень упрямый, раз через столько лет всё еще следит за тобой. К тому же, он наблюдал за твоей сценой с Тарой. Он и во Флориду может за тобой увязать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з того что ты рассказывал, я понял, что попасть в «Ключ Фантазий» – не так уж и просто, – возразил Логан. Он не допустит, чтобы из-за какого-то козла вся миссия пошла под откос. И он не может послать Тару в этот кошмар без опытного Дома. Как, впрочем, не может и допустить, чтобы этот мерзавец вновь встал между ним и его любимой женщин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непросто, – подтвердил Бочелли, – нам пришлось подергать за многие ниточки, чтобы обойти полугодовой лист ожидани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есть другой выход, – Торп встал, пересек комнату и открыл дверь. – Подслушивае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звини, не смог себя останов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сандер. Торп хочет посоветовать заменить его лучшим другом? Чёрта с д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орп провел его, и, упершись о стену, Ксандер удивленно вскинул бров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ассистировал Эджингтону во время сцены, – сказал Бочелл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едерал протянул руку, представился и после знакомства ввел Ксандера в курс дела. Тот слушал рассказ, не выдавая никаких эмоций или комментариев.</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я, конечно, могу помочь. Я периодически работал там, на протяжении трёх лет.</w:t>
      </w:r>
    </w:p>
    <w:p>
      <w:pPr>
        <w:pStyle w:val="Normal"/>
        <w:spacing w:lineRule="auto" w:line="240" w:before="0" w:after="0"/>
        <w:ind w:firstLine="567"/>
        <w:jc w:val="both"/>
        <w:rPr/>
      </w:pPr>
      <w:r>
        <w:rPr>
          <w:rFonts w:cs="Times New Roman" w:ascii="Times New Roman" w:hAnsi="Times New Roman"/>
          <w:sz w:val="24"/>
          <w:szCs w:val="24"/>
        </w:rPr>
        <w:t>Да ладно? Логан уставился на напарника. О своем прошлом он говорил мало и не охотно. Он вырос в Лос-Анджелесе и покинул родительское гнездо, когда был еще юношей. Почему – не рассказывал. Только кое-какие детали были известны. Среди прочего, что работал на БДСМ курорте, но без особых подробносте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астный курорт, на котором ты был Топом – «Ключ Фантази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опустим, – Ксандер повернулся к Бочелли. – У меня всё еще есть там друзья. Они – хорошие люди, и если возле них сгущаются тучи – я хочу помоч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орп повернулся в Бочелл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вот это еще один козырь. И твоему отелю нужен сильный опытный Дом, который проведет её через все зоны курорта и привлечет внимания козла, которого мы ищем, и кому она может доверять. Ксандер может нам помочь. Плюс, к этому он не будет добавлять еще и личных проблем, как Эджингт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ом мгновенно овладела ярость. Он второй день убеждал Тару, что они смогут выполнить миссию, и хрен там он отдаст сейчас всё и уступит другу.</w:t>
      </w:r>
    </w:p>
    <w:p>
      <w:pPr>
        <w:pStyle w:val="Normal"/>
        <w:spacing w:lineRule="auto" w:line="240" w:before="0" w:after="0"/>
        <w:ind w:firstLine="567"/>
        <w:jc w:val="both"/>
        <w:rPr/>
      </w:pPr>
      <w:r>
        <w:rPr>
          <w:rFonts w:cs="Times New Roman" w:ascii="Times New Roman" w:hAnsi="Times New Roman"/>
          <w:sz w:val="24"/>
          <w:szCs w:val="24"/>
        </w:rPr>
        <w:t>Но всё, что сказал Торп, было правдой, и будь он на его месте поступил бы также. Это, конечно, дико бесило, но он прежде всего должен думать о Вишенке. Чего он хотел больше? Обезопасить её или гарантировать безоблачное будуще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к как Ксандер уже касался её, – продолжил Торп, – на определенном уровне она с ним уже знакома. Ты видел, что она хорошо реагировала на него во время ее сцены подчинения. По правде говоря, она даже кончила. Таким образом, они могут смотреться очень органично, даже прибегнув к сексу, если это будет необходимо.</w:t>
      </w:r>
    </w:p>
    <w:p>
      <w:pPr>
        <w:pStyle w:val="Normal"/>
        <w:spacing w:lineRule="auto" w:line="240" w:before="0" w:after="0"/>
        <w:ind w:firstLine="567"/>
        <w:jc w:val="both"/>
        <w:rPr/>
      </w:pPr>
      <w:r>
        <w:rPr>
          <w:rFonts w:cs="Times New Roman" w:ascii="Times New Roman" w:hAnsi="Times New Roman"/>
          <w:sz w:val="24"/>
          <w:szCs w:val="24"/>
        </w:rPr>
        <w:t>Ксандер и Вишенка? Черта с два! Логан хотел порвать владельца клуба на кусочки. Тара, стоя возле него, старалась держать спокойное выражение лица, но он заметил выступивший румяне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сандер кашляну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я первая мысль, честно говоря, была просто предложить помочь связаться с моими друзьями там. Но, Торп, может быть, ты и прав. Я знаю практически всех, не говоря уже обо всех помещениях и закоулках. И знаю, как управлять охраной, – он повернулся к Таре. – Думаю, мы с тобой хорошо сойдемся, да и нет у нас никакой прошлой истории, которую ты должна преодолев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не мог ничего противопоставить словам Ксандера. Ведь если он там был, был Топом в «Ключе Фантазий» и знал людей, он уже был у них в списке доверенных лиц. Потому никто ничего не заподозрит, если он вернется с сабой. Чёрт, ему еще, может, и скидку даду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ть военная подготовка? – рявкнул Бочелл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но у меня черный пояс по восточным единоборствам, и я хорошо управляюсь с пистолетом. Я не допущу, чтобы с ней что-то произошло, – Ксандер посмотрел на Вишенку и постарался подарить ей подбадривающую улыбку. Она же стояла, закусив губу, явно обдумывая сказанн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ой поворот событий буквально рвал Логана на части, но он должен ставить Тару превыше всег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я задача помогать и поддерживать агента Джейкобс. Ей не нужно мое военное прошлое, но если Ксандер окажется более полезным, и с ним будет меньше пробле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сделаю все, что требуется, но все–таки лучше сохраню своё прикрытие, если буду и вправду расслаблена. Если Ксандер может помочь нам с информацией или связями на курорте – это замечательно. Но тренировалась я с Логаном. Я должна ехать именно с ним.</w:t>
      </w:r>
    </w:p>
    <w:p>
      <w:pPr>
        <w:pStyle w:val="Normal"/>
        <w:spacing w:lineRule="auto" w:line="240" w:before="0" w:after="0"/>
        <w:ind w:firstLine="567"/>
        <w:jc w:val="both"/>
        <w:rPr/>
      </w:pPr>
      <w:r>
        <w:rPr>
          <w:rFonts w:cs="Times New Roman" w:ascii="Times New Roman" w:hAnsi="Times New Roman"/>
          <w:sz w:val="24"/>
          <w:szCs w:val="24"/>
        </w:rPr>
        <w:t>Сердце Логана ёкнуло. Всё-таки в глубине души она, несмотря на их непростое прошлое, несмотря на задание, верила ему. Тара доверяла ему и знала, что он её защитит. Этот факт радовал его как ребенка, и он понимал, что у него есть основа, на которой можно выстроить всё остальное. Но всё это было призрачным, если с задания она не вернет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человек стоящий за убийством моей матери – настоящий психопат, и я понимаю, почему Торп не хочет добавлять проблем к этому дел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но врядли у него есть возможность попасть в список гостей этого курорта, – возразила она. – А поскольку «Ключ Фантазий» известен своей охраной, убийца так просто не попадет туда, как минимум пока мы там. Потому моя миссия – сейчас как раз самое безопасное мес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орп пожал плечам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морских пехотинцах слабаков не держат, да и Эджингтон – тот еще крепкий орешек. Думаю, он приложит все усилия, чтобы ваш агент не пострадал. Но, кажется, вы и так это знаете, раз одобрили его кандидату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очелли не проронил ни слова, на лице ни единой эмоци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 Тару я легко отдам жизнь, – Логан подошел к столу Торпа и уперся руками в стол, неотрывно смотря на федерала. – Клянусь. Я быстрей вернусь домой в деревянном ящике, прежде чем позволю чему-то плохому произойти с 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услышал, как сзади него охнула Тара. Но он не мог обернуться сейчас, когда должен был продавить свою точку зрени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оган, это моя работа, не твоя. Если и будет опасно, я смогу за себя постоя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хрен там! Вишенка, если ты в деле, значит и я. Я буду тебя защищать до своего последнего вздоха.</w:t>
      </w:r>
    </w:p>
    <w:p>
      <w:pPr>
        <w:pStyle w:val="Normal"/>
        <w:spacing w:lineRule="auto" w:line="240" w:before="0" w:after="0"/>
        <w:ind w:firstLine="567"/>
        <w:jc w:val="both"/>
        <w:rPr/>
      </w:pPr>
      <w:r>
        <w:rPr>
          <w:rFonts w:cs="Times New Roman" w:ascii="Times New Roman" w:hAnsi="Times New Roman"/>
          <w:sz w:val="24"/>
          <w:szCs w:val="24"/>
        </w:rPr>
        <w:t>Она отвела взгляд, и он не смог понять, то ли она была тронута вниманием, то ли шокирована. Скорей всего все вмес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видел, что Бочелли недоволен и явно проигрывает в голове все возможные варианты, пока ходил из угла в угол по кабинету Торпа. После нескольких минут в полной тишине он прекратил мерять шагами комнату и заговори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ставить моих коллег одобрить кандидатуру Ксандера – займет много времени. Поскольку он ни военный, ни спецагент. Да и такие изменения займут сейчас много времени, которого у нас 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лице Тары отразилось облегчение, которые испытывал и сам Лога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адно, Эджингтон, ты остаешься, но будет несколько условий. И первое из них – я приставлю к тебе несколько агентов. Они буду незаметны, но поблизости и вооруже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обменялся взглядами с Тарой и, когда она кивнула, ответи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 этим мы соглас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очелли повернулся к Ксандер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можешь помочь советом, где и как лучше всего рассредоточить агентов по курорту, чтобы ни у кого не возникло подозрени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екрасно, я с тобой свяжусь. Свобод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 не было приказом, но Ксандер не задержал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к, а теперь обсудим твоё поведение, – Бочелли бросил взгляд на Лога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трудом сглотнув слова, вертящиеся на языке, Логан едва повёл бровью.</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чевидно, у тебя есть глубокие чувства к Таре. Но скажу честно – детали меня не интересуют. И если собираешься возразить – не утруждайся. Я не идиот. Но на время задания – засунь свои чувства куда подальше. Агент Джейкобс не станет для них интересной добычей, если им будет понятно – что так просто её не умыкнуть. Вы будете парой, которая только-только образовалась, ты не должен быть к ней привязан. Ты должен смотреть по сторонам, на других нижних, да на что угодно. Похитители должны верить, что если они её заберут – ты и пальцем не пошевели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бы сильно Логан не хотел возразить, он понимал, что Бочелли прав.</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остараю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ж постарайся и обращайся с ней, будто она ничего не значит, будто она легко заменима. Будь отстраненным и холодным. Ты должен сделать всё, чтобы она была легкой мишенью для похити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х, Логану всё это совсем не нравило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смог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едерал повернулся к Тар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должна быть милой и немного своенравной. После тщательного анализа профиля жертв, помимо Дарси, мы установили, что обе жертвы не были со своими Домами в длительных отношения, у них не было близких или родных, потому никто по ним не скучал, никто их не искал. Правда одна из них работала вне дома, и через какое–то время её стали искать и объявили о пропаже. Ты же должна работать сама на себя. Есть идеи по этому повод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колледже, одно время я была корректировщиком текстов на фрилансе. Я могу поддержать разговор на эту тем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екрасно. Теперь немного реалистичности – у тебя были дедлайны, но ты успешно все завершила, перед тем как отправиться в «Ключ Фантази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чальник Тары продолжал метаться по офису, и было заметно, что он очень вымотан. Наконец он остановился и посмотрел на Лога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точно уверен, что едешь? Несмотря на угроз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будет бороться за Тару, да и она хочет, чтобы он был ряд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ч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очелли посмотрел на Тар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убийца его матери  всё-таки, не смотря ни на что – окажется на том же острове – ты понимаешь, что также будешь его целью? Вместе с работорговцам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я готова пойти на риск. В этом деле Логан будет лучшим Дом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ты понимаешь, что если не сможет проникнуть на курорт, то и после «Ключа Фантазий», он не остановится и не оставит тебя в покое? – продолжал давить её босс.</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задания это не будет проблемой. Мистер Эджингтон и я... мы пойдем разными пут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ого? Логан обернулся и посмотрел на неё, будто она лишилась рассудка, потому что другого объяснения у него пока не было. Тара проведет остаток своей жизни без него, только в случае его смерти. Он еще исправит все эти дурные мысли в её голове, но не здесь и не сейчас.</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готова пойти на все эти риск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эр, со всем уважением к вам, но не похоже, что у нас есть варианты. Роберт пропал, а похищение Дарси – прекрасный пример того, что это задание в одиночку не выполнить, Логан достаточно опытен, чтобы пройти миссию. Можем завершить эту встречу? Чтобы мы успели подготовиться к отправлению уже в среду? Думаю, Логану еще есть что мне объясн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очелли приподнял бров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адно, вы оба назначены на миссию. Если вы понимаете на что идете, у меня больше нет аргументов, которые помогут вас отговорить. А теперь вернемся к самой большой проблеме этого вечер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рси? – паническая нотка вновь вернулась в голос Тар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Один из наших аналитиков нашел это в сети приблизительно около полудня сегодня. Мы как раз тестировали новую программу, которая проверяет интернет-материалы по определенным словам и изображениям, и нашли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очелли повернулся к Торпу.</w:t>
      </w:r>
    </w:p>
    <w:p>
      <w:pPr>
        <w:pStyle w:val="Normal"/>
        <w:spacing w:lineRule="auto" w:line="240" w:before="0" w:after="0"/>
        <w:ind w:firstLine="567"/>
        <w:jc w:val="both"/>
        <w:rPr/>
      </w:pPr>
      <w:r>
        <w:rPr>
          <w:rFonts w:cs="Times New Roman" w:ascii="Times New Roman" w:hAnsi="Times New Roman"/>
          <w:sz w:val="24"/>
          <w:szCs w:val="24"/>
        </w:rPr>
        <w:t>Владелец клуба взял ноутбук и нажал несколько клавиш, развернув экран ко всем. Логан с ужасом смотрел на связанную обнаженную девушку с ярко накрашенными остекленевшими глазами. Вокруг неё стояло четверо мужчин в кож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рси... – шепот Тары был пронизан ужасом и болью. – О, Бо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Логан переживал вместе с ней. Как это страшно видеть близкого человека таким беспомощным во власти незнакомых людей, готовых сделать всё, что вздумается. Ради своих извращённых фантазий и дене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всё стало еще хуже, когда по экрану начали пробегать рекламные надпис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мере прочтения, Тара прижала ладонь к губ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рез Логана прошла еще одна волна ужас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и собираются снять снафф</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групповое изнасилование.</w:t>
      </w:r>
    </w:p>
    <w:p>
      <w:pPr>
        <w:pStyle w:val="Normal"/>
        <w:spacing w:lineRule="auto" w:line="240" w:before="0" w:after="0"/>
        <w:ind w:firstLine="567"/>
        <w:jc w:val="both"/>
        <w:rPr/>
      </w:pPr>
      <w:r>
        <w:rPr>
          <w:rFonts w:cs="Times New Roman" w:ascii="Times New Roman" w:hAnsi="Times New Roman"/>
          <w:sz w:val="24"/>
          <w:szCs w:val="24"/>
        </w:rPr>
        <w:t>Лицо Тары стало пепельно-серы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и собираются её убить, в то время как...</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хоже, что да, – неохотно подтвердил Бочелли, который был сейчас мрачнее тучи. – В пятницу. Это будет онлайн-трансляция с предварительной оплатой просмотра, а после видео будет доступно по нелегальному каналу. Не думаю, что они убьют её на территории Штатов, потому что их будет очень легко отследить по IP-адресу, а значит, нам нужно найти её до того, как они вывезут её из страны. Потому отправляетесь вы завтра ут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замерла, но кивну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буду готов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будем готовы, – поправил Лога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евосходно. Я пришлю вам дополнительные инструкции. Ваш самолет отправляется в 9 утра, я хочу, чтобы вы были завтра здесь в 6.</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удем, – заверил Логан, вставая и протягивая Таре руку. </w:t>
      </w:r>
    </w:p>
    <w:p>
      <w:pPr>
        <w:pStyle w:val="Normal"/>
        <w:spacing w:lineRule="auto" w:line="240" w:before="0" w:after="0"/>
        <w:ind w:firstLine="567"/>
        <w:jc w:val="both"/>
        <w:rPr/>
      </w:pPr>
      <w:r>
        <w:rPr>
          <w:rFonts w:cs="Times New Roman" w:ascii="Times New Roman" w:hAnsi="Times New Roman"/>
          <w:sz w:val="24"/>
          <w:szCs w:val="24"/>
        </w:rPr>
        <w:t>Она взглянула на него, и, несмотря на то, что она изо всех сил старалась скрыть тревогу, он понял, что девушка переживает. По ее глазам. По плотно сжатым губам. Сейчас, когда она дала своё подтверждение, задание становилось более реальным. И опасным. Было нормально бояться предстоящего: ведь теперь она была мишенью не только для работорговцев, но и для серийного убийцы. Но, несмотря на это – она не отступала. Его маленькая смелая Вишенка, она не уставала его поражать.</w:t>
      </w:r>
    </w:p>
    <w:p>
      <w:pPr>
        <w:pStyle w:val="Normal"/>
        <w:spacing w:lineRule="auto" w:line="240" w:before="0" w:after="0"/>
        <w:ind w:firstLine="567"/>
        <w:jc w:val="both"/>
        <w:rPr/>
      </w:pPr>
      <w:r>
        <w:rPr>
          <w:rFonts w:cs="Times New Roman" w:ascii="Times New Roman" w:hAnsi="Times New Roman"/>
          <w:sz w:val="24"/>
          <w:szCs w:val="24"/>
        </w:rPr>
        <w:t xml:space="preserve">Наконец, она взяла его за руку, но как только встала на ноги – тут же отпусти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нахмурился и наблюдал, как она подошла к Бочелл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вас не подвед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удь на чеку, и береги себя.</w:t>
      </w:r>
    </w:p>
    <w:p>
      <w:pPr>
        <w:pStyle w:val="Normal"/>
        <w:spacing w:lineRule="auto" w:line="240" w:before="0" w:after="0"/>
        <w:ind w:firstLine="567"/>
        <w:jc w:val="both"/>
        <w:rPr/>
      </w:pPr>
      <w:r>
        <w:rPr>
          <w:rFonts w:cs="Times New Roman" w:ascii="Times New Roman" w:hAnsi="Times New Roman"/>
          <w:sz w:val="24"/>
          <w:szCs w:val="24"/>
        </w:rPr>
        <w:t>Она кивнула и немного напряглась, когда к ней подошел Торп. Логан отступил, когда обычно холодный владелец клуба по-отечески поцеловал Тару в лоб.</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лушай своего Дома и искренне подчиняйся. </w:t>
      </w:r>
    </w:p>
    <w:p>
      <w:pPr>
        <w:pStyle w:val="Normal"/>
        <w:spacing w:lineRule="auto" w:line="240" w:before="0" w:after="0"/>
        <w:ind w:firstLine="567"/>
        <w:jc w:val="both"/>
        <w:rPr/>
      </w:pPr>
      <w:r>
        <w:rPr>
          <w:rFonts w:cs="Times New Roman" w:ascii="Times New Roman" w:hAnsi="Times New Roman"/>
          <w:sz w:val="24"/>
          <w:szCs w:val="24"/>
        </w:rPr>
        <w:t>Тара сделал шаг назад и нахмурилась. А Логан задумался – сможет ли она следовать этому совету. Вчера она была помолвлена с другим мужчиной и с тех пор уже успела оказаться в постели со своей первою любовью, подчиняясь ему вновь и вновь, и была в шаге от того, чтобы полностью доверить свою безопасность ему в момент, когда должна была столкнуться с трудным заданием. Она явно была сбита с толку и напугана.</w:t>
      </w:r>
    </w:p>
    <w:p>
      <w:pPr>
        <w:pStyle w:val="Normal"/>
        <w:spacing w:lineRule="auto" w:line="240" w:before="0" w:after="0"/>
        <w:ind w:firstLine="567"/>
        <w:jc w:val="both"/>
        <w:rPr/>
      </w:pPr>
      <w:r>
        <w:rPr>
          <w:rFonts w:cs="Times New Roman" w:ascii="Times New Roman" w:hAnsi="Times New Roman"/>
          <w:sz w:val="24"/>
          <w:szCs w:val="24"/>
        </w:rPr>
        <w:t>А в довесок ко всему – пыталась подавить свои чувства, защищая себя от повторной боли, испытанной давным-давно.</w:t>
      </w:r>
    </w:p>
    <w:p>
      <w:pPr>
        <w:pStyle w:val="Normal"/>
        <w:spacing w:lineRule="auto" w:line="240" w:before="0" w:after="0"/>
        <w:ind w:firstLine="567"/>
        <w:jc w:val="both"/>
        <w:rPr/>
      </w:pPr>
      <w:r>
        <w:rPr>
          <w:rFonts w:cs="Times New Roman" w:ascii="Times New Roman" w:hAnsi="Times New Roman"/>
          <w:sz w:val="24"/>
          <w:szCs w:val="24"/>
        </w:rPr>
        <w:t>Из-за задания, выяснения их отношений необходимо будет отложить, и пусть даже на публике он должен будет вести себя отстранено и холодно, черта с два он будет скрывать свои чувства, когда они наедине. И он докажет ей, что её чувства взаим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только они вышли из офиса, он тут же обнял её за плечи и, прижав к себе, повел в сторону своего подземель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поежилась в полумраке прохладного помещения, пока Логан мотался вокруг, натянув футболку и собирая разные приспособления. Девушка подошла к отведенному ей шкафчику и вытащила свою сумку, намереваясь уйт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давал тебя разрешения уходить, – внезапно резко отрезал Логан, каким-то чудом оказавшись у неё за спи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мотрев на экран телефона, она ответи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же за полночь, а я здесь с 6 утра. Я устала, голодная и хочу в душ. А еще мне есть о чём подумать. Нам нужно быть здесь завтра засветло, а у меня даже вещи не собраны. Можешь включить своего Дома завтра. Спокойной но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выхватил её сумку и недовольно посмотрел на девушк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вот как всё будет, Вишенка: твой начальник буквально отдал тебя мне в распоряжение до конца задания. Мы не скачем в и из роли по твоему решению. Я Дом, ты саба. Точка. И для начала ты наденешь то, что я скаж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окинул девушку оценивающим взгляд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тдай мне своё бельё и плащ.</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ого черта? Я не могу ходить без лифчика. Все будут знать, что я без него, знаешь ли, под шёлком грудь будет трясти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риподнял бров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егодня ты пройдешь мимо только тех, кто принадлежит клубу.</w:t>
      </w:r>
    </w:p>
    <w:p>
      <w:pPr>
        <w:pStyle w:val="Normal"/>
        <w:spacing w:lineRule="auto" w:line="240" w:before="0" w:after="0"/>
        <w:ind w:firstLine="567"/>
        <w:jc w:val="both"/>
        <w:rPr/>
      </w:pPr>
      <w:r>
        <w:rPr>
          <w:rFonts w:cs="Times New Roman" w:ascii="Times New Roman" w:hAnsi="Times New Roman"/>
          <w:sz w:val="24"/>
          <w:szCs w:val="24"/>
        </w:rPr>
        <w:t>Каждый Дом в этом помещении заметит, что ты в лифчике, и поймет, что что-то не так. Насколько нам известно – кто угодно может быть замешан во всей этой хрени. Нам с трудом удается держать эти тренировки в секрете, но всё легко разрушится, если ты не сможешь следовать простым инструкциям. И мы не будем прекращать нашу игру только потому, что ты не хочешь, чтобы твоя грудь осталась без поддержки. Яс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рт. Ну почему он опять прав?</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адно. Но почему я не могу получить трусики? Никто кроме меня не будет знать, в них я или без.</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буду знать. Ты едешь со мной, а я хочу полный доступ к тебе, когда захочу. Потому трусики ты мне отдашь, и мы закроем этот разговор. Тебе придется к этому привыкнуть, в противном случае, в «Ключе Фантазий» нас раскроют очень быстр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ебе обязательно постоянно на меня давить? Каждый день и каждую минуту? Когда мы под прикрытием, на задании – делай, что хочешь. Но сейчас, сегодня, ты просто давишь на меня ради своей прихоти и, скорее всего, кайфуешь от того, что можешь прогнуть меня под себ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дошел еще ближе и положил ладонь на её бедр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всегда буду получать удовольствие от того, что подчиняю тебя себе. Так уж я устроен, детка. Но также я буду следить за тем, чтобы, когда мы окажемся на этом курорте – ты подчинялась мне без разговоров. А если хочешь еще немного поспорить – будь готова, что я тебя отшлепаю, как только мы пересечем порог моей квартиры, и за нами захлопнутся двер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вери? Твоей квартир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 Логан слегка склонил голову набок. – Ты ведь не думаешь, что после того</w:t>
      </w:r>
      <w:r>
        <w:rPr>
          <w:rFonts w:cs="Times New Roman" w:ascii="Times New Roman" w:hAnsi="Times New Roman"/>
          <w:sz w:val="24"/>
          <w:szCs w:val="24"/>
          <w:lang w:val="uk-UA"/>
        </w:rPr>
        <w:t>,</w:t>
      </w:r>
      <w:r>
        <w:rPr>
          <w:rFonts w:cs="Times New Roman" w:ascii="Times New Roman" w:hAnsi="Times New Roman"/>
          <w:sz w:val="24"/>
          <w:szCs w:val="24"/>
        </w:rPr>
        <w:t xml:space="preserve"> как ты на глазах у толпы подчинилась мне, и я получил записку с угрозой – мне хватит дурости оставить тебя одну в мотел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работаю в ФБР. Я не беззащит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лностью согласен, но это ничего не меняет. Ты не останешься в том задрипанном мотеле, даже если с тобой буду я. Моя квартира лучше защищена, и сегодня до тебя не доберется никт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роме теб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роме меня. Если ты думаешь, что я не проведу эти оставшиеся нам часы, обнимая тебя и доказывая</w:t>
      </w:r>
      <w:r>
        <w:rPr>
          <w:rFonts w:cs="Times New Roman" w:ascii="Times New Roman" w:hAnsi="Times New Roman"/>
          <w:sz w:val="24"/>
          <w:szCs w:val="24"/>
          <w:lang w:val="uk-UA"/>
        </w:rPr>
        <w:t>,</w:t>
      </w:r>
      <w:r>
        <w:rPr>
          <w:rFonts w:cs="Times New Roman" w:ascii="Times New Roman" w:hAnsi="Times New Roman"/>
          <w:sz w:val="24"/>
          <w:szCs w:val="24"/>
        </w:rPr>
        <w:t xml:space="preserve"> как ты мне дорога, – в отличие от того, что я должен буду делать ради прикрытия, – ты явно врешь сама себ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мы уже и так... И так два раз</w:t>
      </w:r>
      <w:r>
        <w:rPr>
          <w:rFonts w:cs="Times New Roman" w:ascii="Times New Roman" w:hAnsi="Times New Roman"/>
          <w:sz w:val="24"/>
          <w:szCs w:val="24"/>
          <w:lang w:val="uk-UA"/>
        </w:rPr>
        <w:t>а</w:t>
      </w:r>
      <w:r>
        <w:rPr>
          <w:rFonts w:cs="Times New Roman" w:ascii="Times New Roman" w:hAnsi="Times New Roman"/>
          <w:sz w:val="24"/>
          <w:szCs w:val="24"/>
        </w:rPr>
        <w:t xml:space="preserve"> за сегодня занимались секс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с трудом сдержал ухмылк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ретий раз – всегда лучш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ачала было улыбаться, но тут же зардела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согласна,</w:t>
      </w:r>
      <w:r>
        <w:rPr>
          <w:rFonts w:cs="Times New Roman" w:ascii="Times New Roman" w:hAnsi="Times New Roman"/>
          <w:sz w:val="24"/>
          <w:szCs w:val="24"/>
          <w:lang w:val="uk-UA"/>
        </w:rPr>
        <w:t xml:space="preserve"> </w:t>
      </w:r>
      <w:r>
        <w:rPr>
          <w:rFonts w:cs="Times New Roman" w:ascii="Times New Roman" w:hAnsi="Times New Roman"/>
          <w:sz w:val="24"/>
          <w:szCs w:val="24"/>
        </w:rPr>
        <w:t>в мотеле не очень безопасно, но</w:t>
      </w:r>
      <w:r>
        <w:rPr>
          <w:rFonts w:cs="Times New Roman" w:ascii="Times New Roman" w:hAnsi="Times New Roman"/>
          <w:sz w:val="24"/>
          <w:szCs w:val="24"/>
          <w:lang w:val="uk-UA"/>
        </w:rPr>
        <w:t>,</w:t>
      </w:r>
      <w:r>
        <w:rPr>
          <w:rFonts w:cs="Times New Roman" w:ascii="Times New Roman" w:hAnsi="Times New Roman"/>
          <w:sz w:val="24"/>
          <w:szCs w:val="24"/>
        </w:rPr>
        <w:t xml:space="preserve"> может</w:t>
      </w:r>
      <w:r>
        <w:rPr>
          <w:rFonts w:cs="Times New Roman" w:ascii="Times New Roman" w:hAnsi="Times New Roman"/>
          <w:sz w:val="24"/>
          <w:szCs w:val="24"/>
          <w:lang w:val="uk-UA"/>
        </w:rPr>
        <w:t>,</w:t>
      </w:r>
      <w:r>
        <w:rPr>
          <w:rFonts w:cs="Times New Roman" w:ascii="Times New Roman" w:hAnsi="Times New Roman"/>
          <w:sz w:val="24"/>
          <w:szCs w:val="24"/>
        </w:rPr>
        <w:t xml:space="preserve"> будет лучше</w:t>
      </w:r>
      <w:r>
        <w:rPr>
          <w:rFonts w:cs="Times New Roman" w:ascii="Times New Roman" w:hAnsi="Times New Roman"/>
          <w:sz w:val="24"/>
          <w:szCs w:val="24"/>
          <w:lang w:val="uk-UA"/>
        </w:rPr>
        <w:t>,</w:t>
      </w:r>
      <w:r>
        <w:rPr>
          <w:rFonts w:cs="Times New Roman" w:ascii="Times New Roman" w:hAnsi="Times New Roman"/>
          <w:sz w:val="24"/>
          <w:szCs w:val="24"/>
        </w:rPr>
        <w:t xml:space="preserve"> если я останусь у своего отчима? И мы встретимся утром. Мне нужно побыть одной. Я</w:t>
      </w:r>
      <w:r>
        <w:rPr>
          <w:rFonts w:cs="Times New Roman" w:ascii="Times New Roman" w:hAnsi="Times New Roman"/>
          <w:sz w:val="24"/>
          <w:szCs w:val="24"/>
          <w:lang w:val="uk-UA"/>
        </w:rPr>
        <w:t>,</w:t>
      </w:r>
      <w:r>
        <w:rPr>
          <w:rFonts w:cs="Times New Roman" w:ascii="Times New Roman" w:hAnsi="Times New Roman"/>
          <w:sz w:val="24"/>
          <w:szCs w:val="24"/>
        </w:rPr>
        <w:t xml:space="preserve"> правда, не думаю</w:t>
      </w:r>
      <w:r>
        <w:rPr>
          <w:rFonts w:cs="Times New Roman" w:ascii="Times New Roman" w:hAnsi="Times New Roman"/>
          <w:sz w:val="24"/>
          <w:szCs w:val="24"/>
          <w:lang w:val="uk-UA"/>
        </w:rPr>
        <w:t>,</w:t>
      </w:r>
      <w:r>
        <w:rPr>
          <w:rFonts w:cs="Times New Roman" w:ascii="Times New Roman" w:hAnsi="Times New Roman"/>
          <w:sz w:val="24"/>
          <w:szCs w:val="24"/>
        </w:rPr>
        <w:t xml:space="preserve"> что провести ночь с тобой сегодня – хорошая иде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джингтон безкомпромисно ответи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сама знаешь, что самое безопасное место – это со мной. Мне не нравится, что ты отстраняешься, причем в момент</w:t>
      </w:r>
      <w:r>
        <w:rPr>
          <w:rFonts w:cs="Times New Roman" w:ascii="Times New Roman" w:hAnsi="Times New Roman"/>
          <w:sz w:val="24"/>
          <w:szCs w:val="24"/>
          <w:lang w:val="uk-UA"/>
        </w:rPr>
        <w:t>,</w:t>
      </w:r>
      <w:r>
        <w:rPr>
          <w:rFonts w:cs="Times New Roman" w:ascii="Times New Roman" w:hAnsi="Times New Roman"/>
          <w:sz w:val="24"/>
          <w:szCs w:val="24"/>
        </w:rPr>
        <w:t xml:space="preserve"> когда ты должна быть в максимальной безопасност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оган, пойми, сейчас я больше озабочена своим душевным состоянием. Мне, правда, необходимо умиротворение и время, чтобы проанализировать всё</w:t>
      </w:r>
      <w:r>
        <w:rPr>
          <w:rFonts w:cs="Times New Roman" w:ascii="Times New Roman" w:hAnsi="Times New Roman"/>
          <w:sz w:val="24"/>
          <w:szCs w:val="24"/>
          <w:lang w:val="uk-UA"/>
        </w:rPr>
        <w:t>,</w:t>
      </w:r>
      <w:r>
        <w:rPr>
          <w:rFonts w:cs="Times New Roman" w:ascii="Times New Roman" w:hAnsi="Times New Roman"/>
          <w:sz w:val="24"/>
          <w:szCs w:val="24"/>
        </w:rPr>
        <w:t xml:space="preserve"> что произошл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звини, но ты получила меня. Снимай бельё,</w:t>
      </w:r>
      <w:r>
        <w:rPr>
          <w:rFonts w:cs="Times New Roman" w:ascii="Times New Roman" w:hAnsi="Times New Roman"/>
          <w:sz w:val="24"/>
          <w:szCs w:val="24"/>
          <w:lang w:val="uk-UA"/>
        </w:rPr>
        <w:t xml:space="preserve"> </w:t>
      </w:r>
      <w:r>
        <w:rPr>
          <w:rFonts w:cs="Times New Roman" w:ascii="Times New Roman" w:hAnsi="Times New Roman"/>
          <w:sz w:val="24"/>
          <w:szCs w:val="24"/>
        </w:rPr>
        <w:t>как я уже говорил. Мы остановимся возле мотеля, выселим тебя,</w:t>
      </w:r>
      <w:r>
        <w:rPr>
          <w:rFonts w:cs="Times New Roman" w:ascii="Times New Roman" w:hAnsi="Times New Roman"/>
          <w:sz w:val="24"/>
          <w:szCs w:val="24"/>
          <w:lang w:val="uk-UA"/>
        </w:rPr>
        <w:t xml:space="preserve"> </w:t>
      </w:r>
      <w:r>
        <w:rPr>
          <w:rFonts w:cs="Times New Roman" w:ascii="Times New Roman" w:hAnsi="Times New Roman"/>
          <w:sz w:val="24"/>
          <w:szCs w:val="24"/>
        </w:rPr>
        <w:t>заберем вещи и едем ко м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хотела бы поддеть его, что он не может ее заставить, но понимала, что мужчина просто уложит её на плечо и унесет, несмотря на все угроз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оже, каким же ты можешь быть козлом.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га, – он даже не думал оправдываться. – Но я тот козёл, которые проследит за твоей безопасностью. И докажет что любит тебя. Идем.</w:t>
      </w:r>
    </w:p>
    <w:p>
      <w:pPr>
        <w:pStyle w:val="Normal"/>
        <w:spacing w:lineRule="auto" w:line="240" w:before="0" w:after="0"/>
        <w:ind w:firstLine="567"/>
        <w:jc w:val="both"/>
        <w:rPr/>
      </w:pPr>
      <w:r>
        <w:rPr>
          <w:rFonts w:cs="Times New Roman" w:ascii="Times New Roman" w:hAnsi="Times New Roman"/>
          <w:sz w:val="24"/>
          <w:szCs w:val="24"/>
        </w:rPr>
        <w:t>Едва ли не рыча, она сдернула с себя плащ и трусики, после чего сняла лифчик, не снимая футболку. Швырнув все в Логана</w:t>
      </w:r>
      <w:r>
        <w:rPr>
          <w:rFonts w:cs="Times New Roman" w:ascii="Times New Roman" w:hAnsi="Times New Roman"/>
          <w:sz w:val="24"/>
          <w:szCs w:val="24"/>
          <w:lang w:val="uk-UA"/>
        </w:rPr>
        <w:t>,</w:t>
      </w:r>
      <w:r>
        <w:rPr>
          <w:rFonts w:cs="Times New Roman" w:ascii="Times New Roman" w:hAnsi="Times New Roman"/>
          <w:sz w:val="24"/>
          <w:szCs w:val="24"/>
        </w:rPr>
        <w:t xml:space="preserve"> девушка резко выдохнула. Даже едва заметное трение шелка о соски послало чувственую дрожь по телу. И уже через несколько секунд маленькие вершинки превратились в остро стоящие пи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моментально всё заметил и тут же провел пальцем по одном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ертовски красиво. Жду не дождусь</w:t>
      </w:r>
      <w:r>
        <w:rPr>
          <w:rFonts w:cs="Times New Roman" w:ascii="Times New Roman" w:hAnsi="Times New Roman"/>
          <w:sz w:val="24"/>
          <w:szCs w:val="24"/>
          <w:lang w:val="uk-UA"/>
        </w:rPr>
        <w:t>,</w:t>
      </w:r>
      <w:r>
        <w:rPr>
          <w:rFonts w:cs="Times New Roman" w:ascii="Times New Roman" w:hAnsi="Times New Roman"/>
          <w:sz w:val="24"/>
          <w:szCs w:val="24"/>
        </w:rPr>
        <w:t xml:space="preserve"> когда буду снова глубоко в теб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говори таких вещей, – запротестовала девушка, даже для самой себя звуча неубедительно. </w:t>
      </w:r>
    </w:p>
    <w:p>
      <w:pPr>
        <w:pStyle w:val="Normal"/>
        <w:spacing w:lineRule="auto" w:line="240" w:before="0" w:after="0"/>
        <w:ind w:firstLine="567"/>
        <w:jc w:val="both"/>
        <w:rPr/>
      </w:pPr>
      <w:r>
        <w:rPr>
          <w:rFonts w:cs="Times New Roman" w:ascii="Times New Roman" w:hAnsi="Times New Roman"/>
          <w:sz w:val="24"/>
          <w:szCs w:val="24"/>
        </w:rPr>
        <w:t>Тара хотела его. Вновь. Желание как торнадо пронеслось по всему телу. И дело было не в том, как он её касался, а в том, что касался её именно он. Только он мог повелевать её телом.</w:t>
      </w:r>
    </w:p>
    <w:p>
      <w:pPr>
        <w:pStyle w:val="Normal"/>
        <w:spacing w:lineRule="auto" w:line="240" w:before="0" w:after="0"/>
        <w:ind w:firstLine="567"/>
        <w:jc w:val="both"/>
        <w:rPr/>
      </w:pPr>
      <w:r>
        <w:rPr>
          <w:rFonts w:cs="Times New Roman" w:ascii="Times New Roman" w:hAnsi="Times New Roman"/>
          <w:sz w:val="24"/>
          <w:szCs w:val="24"/>
        </w:rPr>
        <w:t>Такое осознание в паре с пониманием, что то, что она к нему чувствовала – было не просто симпатией к мальчику, в которого она впервые влюбилась, а отчаянным желанием женщины слиться с мужчиной, который был предначертан ей судьбой.</w:t>
      </w:r>
    </w:p>
    <w:p>
      <w:pPr>
        <w:pStyle w:val="Normal"/>
        <w:spacing w:lineRule="auto" w:line="240" w:before="0" w:after="0"/>
        <w:ind w:firstLine="567"/>
        <w:jc w:val="both"/>
        <w:rPr/>
      </w:pPr>
      <w:r>
        <w:rPr>
          <w:rFonts w:cs="Times New Roman" w:ascii="Times New Roman" w:hAnsi="Times New Roman"/>
          <w:sz w:val="24"/>
          <w:szCs w:val="24"/>
        </w:rPr>
        <w:t>Скажи она ему об этом – и он тут же схватится за нить. Но помимо этого Логан был и бесконечно упрям, а она не думала, что сможет удержать такого как Логан рядом. Ведь она даже не смогла удержать Брэда, как и не смогла сделать его счастливым. Как долго она сможет радовать Логана? Ведь сейчас они тут только потому, что появилось это задание. Да и он скоро поймет, что они друг другу не подходя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давила грусть, сосредоточившись на злости. От этого хотя бы меньше пробле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сто заткнись, идем уже.</w:t>
      </w:r>
    </w:p>
    <w:p>
      <w:pPr>
        <w:pStyle w:val="Normal"/>
        <w:spacing w:lineRule="auto" w:line="240" w:before="0" w:after="0"/>
        <w:ind w:firstLine="567"/>
        <w:jc w:val="both"/>
        <w:rPr/>
      </w:pPr>
      <w:r>
        <w:rPr>
          <w:rFonts w:cs="Times New Roman" w:ascii="Times New Roman" w:hAnsi="Times New Roman"/>
          <w:sz w:val="24"/>
          <w:szCs w:val="24"/>
        </w:rPr>
        <w:t xml:space="preserve">Она </w:t>
      </w:r>
      <w:r>
        <w:rPr>
          <w:rFonts w:cs="Times New Roman" w:ascii="Times New Roman" w:hAnsi="Times New Roman"/>
          <w:sz w:val="24"/>
          <w:szCs w:val="24"/>
          <w:lang w:val="uk-UA"/>
        </w:rPr>
        <w:t>на</w:t>
      </w:r>
      <w:r>
        <w:rPr>
          <w:rFonts w:cs="Times New Roman" w:ascii="Times New Roman" w:hAnsi="Times New Roman"/>
          <w:sz w:val="24"/>
          <w:szCs w:val="24"/>
        </w:rPr>
        <w:t>дела юбку, туфли и</w:t>
      </w:r>
      <w:r>
        <w:rPr>
          <w:rFonts w:cs="Times New Roman" w:ascii="Times New Roman" w:hAnsi="Times New Roman"/>
          <w:sz w:val="24"/>
          <w:szCs w:val="24"/>
          <w:lang w:val="uk-UA"/>
        </w:rPr>
        <w:t>,</w:t>
      </w:r>
      <w:r>
        <w:rPr>
          <w:rFonts w:cs="Times New Roman" w:ascii="Times New Roman" w:hAnsi="Times New Roman"/>
          <w:sz w:val="24"/>
          <w:szCs w:val="24"/>
        </w:rPr>
        <w:t xml:space="preserve"> осознавая, что под одеждой она нагая, гордо вышла в коридор.</w:t>
      </w:r>
    </w:p>
    <w:p>
      <w:pPr>
        <w:pStyle w:val="Normal"/>
        <w:spacing w:lineRule="auto" w:line="240" w:before="0" w:after="0"/>
        <w:ind w:firstLine="567"/>
        <w:jc w:val="both"/>
        <w:rPr/>
      </w:pPr>
      <w:r>
        <w:rPr>
          <w:rFonts w:cs="Times New Roman" w:ascii="Times New Roman" w:hAnsi="Times New Roman"/>
          <w:sz w:val="24"/>
          <w:szCs w:val="24"/>
        </w:rPr>
        <w:t>С каждым шагом Тара ощущала</w:t>
      </w:r>
      <w:r>
        <w:rPr>
          <w:rFonts w:cs="Times New Roman" w:ascii="Times New Roman" w:hAnsi="Times New Roman"/>
          <w:sz w:val="24"/>
          <w:szCs w:val="24"/>
          <w:lang w:val="uk-UA"/>
        </w:rPr>
        <w:t>,</w:t>
      </w:r>
      <w:r>
        <w:rPr>
          <w:rFonts w:cs="Times New Roman" w:ascii="Times New Roman" w:hAnsi="Times New Roman"/>
          <w:sz w:val="24"/>
          <w:szCs w:val="24"/>
        </w:rPr>
        <w:t xml:space="preserve"> как подпрыгивает грудь, как шелк юбки дразнил ягодицы, даже кожа на бедрах стала сверхчувствительной. Что уже говорить о сосках, которые Логан вновь приласкал? Теперь они ярко реагировали на любое движение, бесстыдно выпирая из-под ткани. Тара с</w:t>
      </w:r>
      <w:r>
        <w:rPr>
          <w:rFonts w:cs="Times New Roman" w:ascii="Times New Roman" w:hAnsi="Times New Roman"/>
          <w:sz w:val="24"/>
          <w:szCs w:val="24"/>
          <w:lang w:val="uk-UA"/>
        </w:rPr>
        <w:t>тисну</w:t>
      </w:r>
      <w:r>
        <w:rPr>
          <w:rFonts w:cs="Times New Roman" w:ascii="Times New Roman" w:hAnsi="Times New Roman"/>
          <w:sz w:val="24"/>
          <w:szCs w:val="24"/>
        </w:rPr>
        <w:t>ла зубы, рассуждая на</w:t>
      </w:r>
      <w:r>
        <w:rPr>
          <w:rFonts w:cs="Times New Roman" w:ascii="Times New Roman" w:hAnsi="Times New Roman"/>
          <w:sz w:val="24"/>
          <w:szCs w:val="24"/>
          <w:lang w:val="uk-UA"/>
        </w:rPr>
        <w:t>д</w:t>
      </w:r>
      <w:r>
        <w:rPr>
          <w:rFonts w:cs="Times New Roman" w:ascii="Times New Roman" w:hAnsi="Times New Roman"/>
          <w:sz w:val="24"/>
          <w:szCs w:val="24"/>
        </w:rPr>
        <w:t xml:space="preserve"> тем, сможет ли она дойти до машины без приключений или потребует от Логана снять штаны и овладеть ею. Но такой поворот событий будет ему на руку. Может</w:t>
      </w:r>
      <w:r>
        <w:rPr>
          <w:rFonts w:cs="Times New Roman" w:ascii="Times New Roman" w:hAnsi="Times New Roman"/>
          <w:sz w:val="24"/>
          <w:szCs w:val="24"/>
          <w:lang w:val="uk-UA"/>
        </w:rPr>
        <w:t>,</w:t>
      </w:r>
      <w:r>
        <w:rPr>
          <w:rFonts w:cs="Times New Roman" w:ascii="Times New Roman" w:hAnsi="Times New Roman"/>
          <w:sz w:val="24"/>
          <w:szCs w:val="24"/>
        </w:rPr>
        <w:t xml:space="preserve"> это и есть его план?</w:t>
      </w:r>
    </w:p>
    <w:p>
      <w:pPr>
        <w:pStyle w:val="Normal"/>
        <w:spacing w:lineRule="auto" w:line="240" w:before="0" w:after="0"/>
        <w:ind w:firstLine="567"/>
        <w:jc w:val="both"/>
        <w:rPr/>
      </w:pPr>
      <w:r>
        <w:rPr>
          <w:rFonts w:cs="Times New Roman" w:ascii="Times New Roman" w:hAnsi="Times New Roman"/>
          <w:sz w:val="24"/>
          <w:szCs w:val="24"/>
        </w:rPr>
        <w:t>Логан быстро и резко закрыл шкафчик, запер подземелье, и в тишине они направились в общую зону клуба. Тара не могла прекратить оглядываться по сторонам, пытаясь понять – ушел ли уже этот таинственный убийца, или всё еще следит за ними. В помещении играла ритмичная музыка, кто-то двигался в такт, а кто-то проводил сессию, наслаждаясь любимым видом фетиша. Логан тем временем сканировал гостей взглядом, пытаясь предупредить неприятности. Бочелли, Торп, Аксель и Джейсон давно растворились в толпе, также наблюдая за гостям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он умен – то уже давно ушёл, – прошептала Тара через плеч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если нет, то я к этому тоже го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слегка толкнул её в плечо, и она отчетливо ощутила спрятанный под одеждой пистол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ё пистолет тоже был не далеко, спрятан в сумке. Потому она, в случае необходимости, также была гот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джингтон быстро вывел её из здания, но Тару не покидало беспокойство, пока она не села в его авто, и они не отъехали от парковк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будет с моей машин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опрошу Торпа подогнать её к моему дому, пока тебя не буд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о есть после задания ей еще придется к нему загляну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не привезти её к дому Адам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чёрт побери! – он повернулся к ней, и помимо злости она заметила боль в его глазах.</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ты так отчаянно пытаешься не думать и не говорить о наших отношениях после задания? Ты явно не в своем уме, если думаешь, что это всё затихнет. Своему боссу ты уже сказала, что после задания мы разойдемся, но это чуш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сам поставил условия, – возразила Тара, при этом одновременно напуганная и радостная от того</w:t>
      </w:r>
      <w:r>
        <w:rPr>
          <w:rFonts w:cs="Times New Roman" w:ascii="Times New Roman" w:hAnsi="Times New Roman"/>
          <w:sz w:val="24"/>
          <w:szCs w:val="24"/>
          <w:lang w:val="uk-UA"/>
        </w:rPr>
        <w:t>,</w:t>
      </w:r>
      <w:r>
        <w:rPr>
          <w:rFonts w:cs="Times New Roman" w:ascii="Times New Roman" w:hAnsi="Times New Roman"/>
          <w:sz w:val="24"/>
          <w:szCs w:val="24"/>
        </w:rPr>
        <w:t xml:space="preserve"> что Логан продолжал настаивать.</w:t>
      </w:r>
    </w:p>
    <w:p>
      <w:pPr>
        <w:pStyle w:val="Normal"/>
        <w:spacing w:lineRule="auto" w:line="240" w:before="0" w:after="0"/>
        <w:ind w:firstLine="567"/>
        <w:jc w:val="both"/>
        <w:rPr/>
      </w:pPr>
      <w:r>
        <w:rPr>
          <w:rFonts w:cs="Times New Roman" w:ascii="Times New Roman" w:hAnsi="Times New Roman"/>
          <w:sz w:val="24"/>
          <w:szCs w:val="24"/>
        </w:rPr>
        <w:t>–</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И ты эти условия оспорила пять минут назад, когда начала пререкаться о вариантах одежды. Поскольку ты отдаляешься, я – наступаю. Конец разговора</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тебя не понимаю. Всеми силами стараюсь тебе помочь забыть прошлое 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о есть ты не против, что я с тобой трахаюсь, но не можешь позволить мне тебя люби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опрос звучал ужасно.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ты искажаешь мои слова. Я просто не хочу... Я не хочу, чтобы тебе было снова больн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оль от потери тебя в первый раз почти убила меня. И второй раз я этого не допущ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откинулась на сидении, мимо пролетали автомобили. Было тепло, хотя на часах перевалило за час ночи. Но в кабине машины между ними наступила арктическая зи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ужели Логан говорил серьезно? Он всегда казался непостоянным, но было это еще в школе. Она долго думала, что он лжец и игрок. Конечно, в свете полученной информации, она теперь понимала его мотивы, но... Но с другой стороны он пять лет хранил целибат. Неужели так скучал? Кажется, что да... Она вздохнула, понимая, что сейчас ничего адекватного решить не сможе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делаю всё возможное, чтобы верить тебе. Но у тебя было 12 лет на обдумывание, у меня – около 12 часов...</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ерпение – не моя главная добродетель, но я постараюсь, – выдохнул Логан. – Вишенка, ты голод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верное, после еды ей станет легче, но она лишь покачала голов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просто хочу сп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тихо ругнулся, но больше ничего не сказал, пока они не доехали до мотеля. Когда она нашла ключ, как всегда на дне сумки, Логан взял его, чтобы открыть дверь в номер и включить све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вою мать.</w:t>
      </w:r>
    </w:p>
    <w:p>
      <w:pPr>
        <w:pStyle w:val="Normal"/>
        <w:spacing w:before="0" w:after="0"/>
        <w:jc w:val="both"/>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spacing w:before="0" w:after="0"/>
        <w:jc w:val="center"/>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t>Глава 12</w:t>
      </w:r>
    </w:p>
    <w:p>
      <w:pPr>
        <w:pStyle w:val="Normal"/>
        <w:spacing w:before="0" w:after="0"/>
        <w:ind w:firstLine="567"/>
        <w:jc w:val="both"/>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spacing w:lineRule="auto" w:line="240" w:before="0" w:after="0"/>
        <w:ind w:firstLine="567"/>
        <w:rPr>
          <w:rFonts w:ascii="Times New Roman" w:hAnsi="Times New Roman" w:cs="Times New Roman"/>
          <w:i/>
          <w:i/>
          <w:sz w:val="24"/>
          <w:szCs w:val="24"/>
        </w:rPr>
      </w:pPr>
      <w:r>
        <w:rPr>
          <w:rFonts w:cs="Times New Roman" w:ascii="Times New Roman" w:hAnsi="Times New Roman"/>
          <w:i/>
          <w:sz w:val="24"/>
          <w:szCs w:val="24"/>
        </w:rPr>
        <w:t>Мотель неподалёку. Ночь с субботы на воскресень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pPr>
      <w:r>
        <w:rPr>
          <w:rFonts w:cs="Times New Roman" w:ascii="Times New Roman" w:hAnsi="Times New Roman"/>
          <w:sz w:val="24"/>
          <w:szCs w:val="24"/>
        </w:rPr>
        <w:t>Тара постаралась заглянуть через плечо Логана и в шоке увидела, что номер полностью разгромлен. Хотя, с другой стороны, она должна была ожидать чего-то подобного. Бочелли ведь предупреждал, что тот мерзавец, который убил мать Логана, не собирается успокаиваться, и было очевидно, что он за ними следил. Хоть ей и хотелось верить, что её номер просто стал жертвой вандалов, всё в нем было пропитано яростью маньяка. Он явно хотел её напуг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Шторы наполовину выдернуты из петель и криво свисали с покосившегося крепежа на фоне чистого окна. Обе подушки разрезаны, неряшливо выставляя топорщащийся комками наполнитель из потертого наперника. Простыни забрызганы красной краской, а чемодан разрезан пополам, оставляя все ее вещи расшвыряными по комнате. </w:t>
      </w:r>
    </w:p>
    <w:p>
      <w:pPr>
        <w:pStyle w:val="Normal"/>
        <w:spacing w:lineRule="auto" w:line="240" w:before="0" w:after="0"/>
        <w:ind w:firstLine="567"/>
        <w:jc w:val="both"/>
        <w:rPr/>
      </w:pPr>
      <w:r>
        <w:rPr>
          <w:rFonts w:cs="Times New Roman" w:ascii="Times New Roman" w:hAnsi="Times New Roman"/>
          <w:sz w:val="24"/>
          <w:szCs w:val="24"/>
        </w:rPr>
        <w:t>Логан достал из кобуры свой Сиг Сойер, который едва ли можно было скрыть под темно-синей ветровк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стой здесь, под ламп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ерта с дв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ра вытянула Глок из сумочки, и, игнорируя недовольство Логана, последовала за ним. </w:t>
      </w:r>
    </w:p>
    <w:p>
      <w:pPr>
        <w:pStyle w:val="Normal"/>
        <w:spacing w:lineRule="auto" w:line="240" w:before="0" w:after="0"/>
        <w:ind w:firstLine="567"/>
        <w:jc w:val="both"/>
        <w:rPr/>
      </w:pPr>
      <w:r>
        <w:rPr>
          <w:rFonts w:cs="Times New Roman" w:ascii="Times New Roman" w:hAnsi="Times New Roman"/>
          <w:sz w:val="24"/>
          <w:szCs w:val="24"/>
        </w:rPr>
        <w:t>Даже при беглом осмотре было видно, что кто бы это ни сделал – давно ушёл, оставив за собой хаос разрушения. На девушку накатила волна злости, и, черт подери, она чувствовала себя оскорбленной. Последние пару дней и так выдались адскими, и градус даже не думал снижаться.</w:t>
      </w:r>
    </w:p>
    <w:p>
      <w:pPr>
        <w:pStyle w:val="Normal"/>
        <w:spacing w:lineRule="auto" w:line="240" w:before="0" w:after="0"/>
        <w:ind w:firstLine="567"/>
        <w:jc w:val="both"/>
        <w:rPr/>
      </w:pPr>
      <w:r>
        <w:rPr>
          <w:rFonts w:cs="Times New Roman" w:ascii="Times New Roman" w:hAnsi="Times New Roman"/>
          <w:sz w:val="24"/>
          <w:szCs w:val="24"/>
        </w:rPr>
        <w:t>Тара на миг закрыла глаза, собираясь с мыслями. Это не должно ее задевать, особенно когда столько поставлено на карту. Уж Дарси точно не позволила бы какому–то мешку с дерьмом, проникшему в номер, повлиять на её рабо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достал телефон и, отойдя на пару шагов, начал звонить всем, кому необходимо. Тара решила последовать его примеру, её начальник тоже должен быть в курсе. В течении десяти минут прибыла полицейская машина, Бочелли и Торп приехали сле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детективы и офицеры отогнали всех с места преступления, Бочелли развернулся от «Лексуса» Торпа и подошел к пар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и ничего не найдут.</w:t>
      </w:r>
    </w:p>
    <w:p>
      <w:pPr>
        <w:pStyle w:val="Normal"/>
        <w:spacing w:lineRule="auto" w:line="240" w:before="0" w:after="0"/>
        <w:ind w:firstLine="567"/>
        <w:jc w:val="both"/>
        <w:rPr/>
      </w:pPr>
      <w:r>
        <w:rPr>
          <w:rFonts w:cs="Times New Roman" w:ascii="Times New Roman" w:hAnsi="Times New Roman"/>
          <w:sz w:val="24"/>
          <w:szCs w:val="24"/>
        </w:rPr>
        <w:t>Логан кивнул, чувствуя, как закипает от ярост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предупрежд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они были правы. Тара вновь разозлилась. Маньяк, который убил мать Логана, потрошил её вещи, громил номер, и всё для того, чтобы её запугать. А что бы произошло, вернись она одна и застань его в комнате?</w:t>
      </w:r>
    </w:p>
    <w:p>
      <w:pPr>
        <w:pStyle w:val="Normal"/>
        <w:spacing w:lineRule="auto" w:line="240" w:before="0" w:after="0"/>
        <w:ind w:firstLine="567"/>
        <w:jc w:val="both"/>
        <w:rPr/>
      </w:pPr>
      <w:r>
        <w:rPr>
          <w:rFonts w:cs="Times New Roman" w:ascii="Times New Roman" w:hAnsi="Times New Roman"/>
          <w:sz w:val="24"/>
          <w:szCs w:val="24"/>
        </w:rPr>
        <w:t>Видимо она издала какой-то звук, который Логан воспринял как всхлип. Он быстро обнял девушк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лыш, не бойся, я не позволю, чтобы с тобой что-то случило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оть фраза и была милой, Тара понимала, что гарантировать ничего нельз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столько напугана, сколько зла. Этот козёл должен заплатить за всё, что натвори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еще оступится, а я буду выжида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делаем вид, что я не слышал признания в преднамеренной физической расправе с другим лицом, – натянуто улыбнулся Бочел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рез полчаса один из детективов попросил подписать показания, которые Тара дала ранее, и предложил ей составить опись ущерба. Но ничего не пропало, даже бриллиантовые серьги, подарок от её матери, были на месте, как и золотая подвеска в виде сердца, которую подарил Адам.</w:t>
      </w:r>
    </w:p>
    <w:p>
      <w:pPr>
        <w:pStyle w:val="Normal"/>
        <w:spacing w:lineRule="auto" w:line="240" w:before="0" w:after="0"/>
        <w:ind w:firstLine="567"/>
        <w:jc w:val="both"/>
        <w:rPr/>
      </w:pPr>
      <w:r>
        <w:rPr>
          <w:rFonts w:cs="Times New Roman" w:ascii="Times New Roman" w:hAnsi="Times New Roman"/>
          <w:sz w:val="24"/>
          <w:szCs w:val="24"/>
        </w:rPr>
        <w:t>Тара старалась не думать о взломе, пока собирала остатки вещей. У Логана нашелся рулон пакетов для мусора в бардачке, и Тара уместила остатки своих вещей в пару мешков. На миг Таре даже стало весело. За последние сорок восемь часов она дважды упаковывала всё нажитое, чтобы сначала уйти от одного мужчины, а сейчас чтобы вручить свою жизнь в руки другого.</w:t>
      </w:r>
    </w:p>
    <w:p>
      <w:pPr>
        <w:pStyle w:val="Normal"/>
        <w:spacing w:lineRule="auto" w:line="240" w:before="0" w:after="0"/>
        <w:ind w:firstLine="567"/>
        <w:jc w:val="both"/>
        <w:rPr/>
      </w:pPr>
      <w:r>
        <w:rPr>
          <w:rFonts w:cs="Times New Roman" w:ascii="Times New Roman" w:hAnsi="Times New Roman"/>
          <w:sz w:val="24"/>
          <w:szCs w:val="24"/>
        </w:rPr>
        <w:t xml:space="preserve">Всё менялась так стремительно – и задание, и отношения с Логаном, – что ей тяжело было оставаться на волне. Логан наклонился, собирая и пакуя вещи недалеко от нее. </w:t>
      </w:r>
    </w:p>
    <w:p>
      <w:pPr>
        <w:pStyle w:val="Normal"/>
        <w:spacing w:lineRule="auto" w:line="240" w:before="0" w:after="0"/>
        <w:ind w:firstLine="567"/>
        <w:jc w:val="both"/>
        <w:rPr/>
      </w:pPr>
      <w:r>
        <w:rPr>
          <w:rFonts w:cs="Times New Roman" w:ascii="Times New Roman" w:hAnsi="Times New Roman"/>
          <w:sz w:val="24"/>
          <w:szCs w:val="24"/>
        </w:rPr>
        <w:t>Бочелли, попросив быть осторожнее, ушёл, что сделал и Торп, который повез первого обратно в «Доминион». Полиция записала показания владельца отеля, он признался, что камер наблюдения у него нет. А учитывая, что это мотель – то тут все были подозрительные, потому отличить постояльца от кого-то из вне сложно. Да и в этой части города обычно никто ничего не видел. Логан мог бы рассказать про записку, но её бы забрали как улику, которая ничего им не даст. Потому Эджингтон предпочел сам расследовать это, да и Бочелли он доверял больше, чем местному шерифу. Это просто тупик.</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идем. Еще немного, и ты свалишься с ног. Дай мне о тебе позаботи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завязал её пакеты и, закинув их на заднее сидение, помог девушке забраться в авт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е нормальн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лянусь, что хорошенько тебя отшлепаю за эту лож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зыркнула на нег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у да, и от этого мне моментально полегчае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я просто не могу позаботиться о тебе, если ты мне врешь. А когда мы будем в «Ключе Фантазий» – именно взаимодействие будет самым важн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тяжело вздохнула. Он прав. Опя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адно. Я действительно вымотана. Не ужинала из-за предстоящей сцены. А публичное подчинение и секс привели к тому, что я лишь сильнее проголодалась. Я пытаюсь задвинуть страхи, но, боюсь, что на курорте с этим не справлюсь, и меня захлестнёт волной. </w:t>
      </w:r>
    </w:p>
    <w:p>
      <w:pPr>
        <w:pStyle w:val="Normal"/>
        <w:spacing w:lineRule="auto" w:line="240" w:before="0" w:after="0"/>
        <w:ind w:firstLine="567"/>
        <w:jc w:val="both"/>
        <w:rPr/>
      </w:pPr>
      <w:r>
        <w:rPr>
          <w:rFonts w:cs="Times New Roman" w:ascii="Times New Roman" w:hAnsi="Times New Roman"/>
          <w:sz w:val="24"/>
          <w:szCs w:val="24"/>
        </w:rPr>
        <w:t>«Или ты больше не захочешь меня» – мысленно добавила девуш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о, что еще утром казалось неотвратимым, сейчас начинало внушать ужас.</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т видишь. Разве это было сложно? – Логан завел авто, проехал пару кварталов и остановился возле круглосуточной забегаловк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ичница в два часа ночи? – Тара вопросительно посмотрела на мужчин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е же лучше, чем моя стряпн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 есть, буквально только что какой-то козел распотрошил мои вещи, а ты хочешь ес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лучше чем, если бы ты упала в обморок.</w:t>
      </w:r>
    </w:p>
    <w:p>
      <w:pPr>
        <w:pStyle w:val="Normal"/>
        <w:spacing w:lineRule="auto" w:line="240" w:before="0" w:after="0"/>
        <w:ind w:firstLine="567"/>
        <w:jc w:val="both"/>
        <w:rPr/>
      </w:pPr>
      <w:r>
        <w:rPr>
          <w:rFonts w:cs="Times New Roman" w:ascii="Times New Roman" w:hAnsi="Times New Roman"/>
          <w:sz w:val="24"/>
          <w:szCs w:val="24"/>
        </w:rPr>
        <w:t xml:space="preserve">Логан вышел и помог выбраться ей. Тара старалась не обращать внимания на нервно-возбуждающее отсутствие белья. Клиентам этой забегаловки точно плевать на оное. Уже через несколько минут они поедали яичницу и блинчики. Хоть еда и была простой, но Тара не могла вспомнить, когда ела что-то такое вкусное. Она была безумно голодн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ммм, – простонала Тара, закрыв глаза и наслаждаясь каждым кусочк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делай так, если не хочешь чтобы у меня встал, – пробормотал Логан через сто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я же просто наслаждаюсь блинчикам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не все равно. Ты издаешь такие звуки и всё, детка, я уже хочу тебя трахну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вушка решила, что он явно не шутит, а она не могла выдержать еще один из его чувственных выпадов, потому остаток блюда доела в тиши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устя пару минут Тара откинулась на спинку кресла, отодвинув свою полупустую тарелк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х, они что, кормят здесь лесорубов?</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основном дальнобойщиков и пьяниц. И те, и другие едят много. Ты молодец, стало лучш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ие бы чувства не испытывал Логан, он просто заботился о ней. Тара пыталась не искать в этом никакой подоплеки. В конце концов, это то, что делает Дом. Но даже если и так, он все равно смог заставить ее почувствовать себя особенной. Да и Тара не могла отрицать, что её это заводил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спасиб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погладил её щек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мое удовольствие, я все еще надеюсь, что однажды ты позволишь заботиться о тебе всецело.</w:t>
      </w:r>
    </w:p>
    <w:p>
      <w:pPr>
        <w:pStyle w:val="Normal"/>
        <w:spacing w:lineRule="auto" w:line="240" w:before="0" w:after="0"/>
        <w:ind w:firstLine="567"/>
        <w:jc w:val="both"/>
        <w:rPr/>
      </w:pPr>
      <w:r>
        <w:rPr>
          <w:rFonts w:cs="Times New Roman" w:ascii="Times New Roman" w:hAnsi="Times New Roman"/>
          <w:sz w:val="24"/>
          <w:szCs w:val="24"/>
        </w:rPr>
        <w:t>Тара шумно сглотнула, пытаясь подавить подступающий жар. Но, не желая распалять это пламя, сдержанно улыбнулась и направилась к его маши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минут десяти езды на север, когда огоньки города постепенно стали исчезать на горизонте, Логан свернул на тихую парковку и остановился. Выключив двигатель, он замер, будто подбирая нужные слов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ля меня и, правда, очень важно, что ты сейчас здесь, со мной. И надеюсь, ты и дальше будешь мне верить.</w:t>
      </w:r>
    </w:p>
    <w:p>
      <w:pPr>
        <w:pStyle w:val="Normal"/>
        <w:spacing w:lineRule="auto" w:line="240" w:before="0" w:after="0"/>
        <w:ind w:firstLine="567"/>
        <w:jc w:val="both"/>
        <w:rPr/>
      </w:pPr>
      <w:r>
        <w:rPr>
          <w:rFonts w:cs="Times New Roman" w:ascii="Times New Roman" w:hAnsi="Times New Roman"/>
          <w:sz w:val="24"/>
          <w:szCs w:val="24"/>
        </w:rPr>
        <w:t>Прежде чем она смогла ответить, он выбрался на прохладную влажную ночь. Тара открыла свою дверь, только чтобы обнаружить уже ждущего ее мужчину. Эджингтон нежно обнял девушку за талию. На миг Тара задержала дыхание, но он уже отпустил её и начал доставать пакеты с её одеждой с заднего сиденья.</w:t>
      </w:r>
    </w:p>
    <w:p>
      <w:pPr>
        <w:pStyle w:val="Normal"/>
        <w:spacing w:lineRule="auto" w:line="240" w:before="0" w:after="0"/>
        <w:ind w:firstLine="567"/>
        <w:jc w:val="both"/>
        <w:rPr/>
      </w:pPr>
      <w:r>
        <w:rPr>
          <w:rFonts w:cs="Times New Roman" w:ascii="Times New Roman" w:hAnsi="Times New Roman"/>
          <w:sz w:val="24"/>
          <w:szCs w:val="24"/>
        </w:rPr>
        <w:t>Его квартира находилась в хорошо освещенном современном комплексе, окруженном красивым пышным садом, где тихо журчала вода. Плитка внутреннего дворика была вручную расписана, а отштукатуренные внешние стены были выкрашенны тепло-бежевым цветом с шоколадно-золотым отблеском. Рядом с многочисленными дверьми виднелись вазоны с цветами, или вход в дом украшали вен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дверь Логана была пус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став из кармана ключ, Логан открыл один замок. После, щелкнув рычажком справа, приложил большой палец к сканеру. Наконец раздался щелчок, и Логан положил руку на дверь, нерешаясь посностью распахнуть е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городе я не часто, а когда приезжаю – то люблю... приватность, – нервно сглотнув, мужчина продолжил, – я приводил сюда девушек. Много.</w:t>
      </w:r>
    </w:p>
    <w:p>
      <w:pPr>
        <w:pStyle w:val="Normal"/>
        <w:spacing w:lineRule="auto" w:line="240" w:before="0" w:after="0"/>
        <w:ind w:firstLine="567"/>
        <w:jc w:val="both"/>
        <w:rPr/>
      </w:pPr>
      <w:r>
        <w:rPr>
          <w:rFonts w:cs="Times New Roman" w:ascii="Times New Roman" w:hAnsi="Times New Roman"/>
          <w:sz w:val="24"/>
          <w:szCs w:val="24"/>
        </w:rPr>
        <w:t>Его слова были словно внезапная пощечина, и Тару моментально стало мутить, только представив, как тут извивались голые барышни, готовые и влажные, трущиеся о его руки или губы, и кончающие по его команде. Но она сдержалась, не идя у ревности на поводу. Больше десяти лет они не виделись, и у нее не было права говорить ему, как и с кем проводить время. Но все равно, это осознание кислотой жгло сердц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тут только, чтобы поспать и свежиться. То есть на пару часов, – пожав плечами, почти незаинтересованно протянула Тар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ля меня это нечто большее. Просто... – он выдохнул, – Когда будешь проходить мимо моей игровой – закрой глаза, хорошо? Не думай о том, что внутри. Я хочу видеть тебя там, где не было ни одной женщины. В моей постели.</w:t>
      </w:r>
    </w:p>
    <w:p>
      <w:pPr>
        <w:pStyle w:val="Normal"/>
        <w:spacing w:lineRule="auto" w:line="240" w:before="0" w:after="0"/>
        <w:ind w:firstLine="567"/>
        <w:jc w:val="both"/>
        <w:rPr/>
      </w:pPr>
      <w:r>
        <w:rPr>
          <w:rFonts w:cs="Times New Roman" w:ascii="Times New Roman" w:hAnsi="Times New Roman"/>
          <w:sz w:val="24"/>
          <w:szCs w:val="24"/>
        </w:rPr>
        <w:t>Его слова лишили её дара речи, а сердце забилось чаще. Тара тут же озадачилась своей реакцией. Она и так знала, что последние пять лет Логан ни с кем не был близок, но также понимала, что сейчас речь не только о сексе. Он говорил о том, что хочет разделить с ней личное пространство и себ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чем тебе это? – спросила она, все равно тронутая его словам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не задаешь простых вопросов? – он протянул ладонь. – Идем, я попробую объяснить.</w:t>
      </w:r>
    </w:p>
    <w:p>
      <w:pPr>
        <w:pStyle w:val="Normal"/>
        <w:spacing w:lineRule="auto" w:line="240" w:before="0" w:after="0"/>
        <w:ind w:firstLine="567"/>
        <w:jc w:val="both"/>
        <w:rPr/>
      </w:pPr>
      <w:r>
        <w:rPr>
          <w:rFonts w:cs="Times New Roman" w:ascii="Times New Roman" w:hAnsi="Times New Roman"/>
          <w:sz w:val="24"/>
          <w:szCs w:val="24"/>
        </w:rPr>
        <w:t>Тара запнулась. Почему-то переступать порог комнаты, куда он никогда не приводил ни одну женщину – казалось чем-то сакральным, как будто это был следующий шаг. Тара задвинула все свои чувства, точно уверенная, что ищет слишком много скрытого смысла, но неуверенность в его взгляде заставила засомневаться в правильности её суждений. Неожиданное озарение огрело ее обух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был одинок?</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венадцать гребанных лет без тебя – да, – произнес он, притягивая ее за затылок к себе. – Я никогда не хотел, чтобы кто-то находился в моем личном пространстве. Только ты. Я хочу тебя. Сейча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го боль будто сорвала все запреты, она не могла сказать ему «нет». Тара отогнала все мысли о сегодняшнем дне, об опасности, о неуверенности в будущем и просто нежно коснулась губами его губ.</w:t>
      </w:r>
    </w:p>
    <w:p>
      <w:pPr>
        <w:pStyle w:val="Normal"/>
        <w:spacing w:lineRule="auto" w:line="240" w:before="0" w:after="0"/>
        <w:ind w:firstLine="567"/>
        <w:jc w:val="both"/>
        <w:rPr/>
      </w:pPr>
      <w:r>
        <w:rPr>
          <w:rFonts w:cs="Times New Roman" w:ascii="Times New Roman" w:hAnsi="Times New Roman"/>
          <w:sz w:val="24"/>
          <w:szCs w:val="24"/>
        </w:rPr>
        <w:t>Боже, она думала, что ему нужна близость, или же таким способом он пытался выбросить ее из головы, возможно, был сбит с толку или просто ностальгировал по прошлым годам. Но до этого момента Тара и на миг не допускала мысли, что он до сих пор её любит, что она находится так глубоко в его сердце, что ни время, ни расстояние – не смогли изгнать её.</w:t>
      </w:r>
    </w:p>
    <w:p>
      <w:pPr>
        <w:pStyle w:val="Normal"/>
        <w:spacing w:lineRule="auto" w:line="240" w:before="0" w:after="0"/>
        <w:ind w:firstLine="567"/>
        <w:jc w:val="both"/>
        <w:rPr/>
      </w:pPr>
      <w:r>
        <w:rPr>
          <w:rFonts w:cs="Times New Roman" w:ascii="Times New Roman" w:hAnsi="Times New Roman"/>
          <w:sz w:val="24"/>
          <w:szCs w:val="24"/>
        </w:rPr>
        <w:t>Как такое возможно, что всего три месяца свиданий и то, что она подарила ему свою невинность – привели к тому, что она так запала ему в душу? Звучало это всё глупо, но, кажется, было правдой. Возможно, стоило признать, что он своё сердце понимает лучше, чем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ей следуют хоть и на миг, но поверить, что Логан любит её.</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елание разгоралось, а надежда окрыляла.</w:t>
      </w:r>
    </w:p>
    <w:p>
      <w:pPr>
        <w:pStyle w:val="Normal"/>
        <w:spacing w:lineRule="auto" w:line="240" w:before="0" w:after="0"/>
        <w:ind w:firstLine="567"/>
        <w:jc w:val="both"/>
        <w:rPr/>
      </w:pPr>
      <w:r>
        <w:rPr>
          <w:rFonts w:cs="Times New Roman" w:ascii="Times New Roman" w:hAnsi="Times New Roman"/>
          <w:sz w:val="24"/>
          <w:szCs w:val="24"/>
        </w:rPr>
        <w:t>Тара обвила его шею реками, прижимая мужское тело к двери, и начала покрывать его губы легкими поцелуями. Он крепко обнял её, сжимая блузку в руке и целуя так, будто она была последним источником воды, а он изнемогающим от жажды челове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а застонала, он, сменив угол, заявил на неё права, подчинил своей власти. Его животный голод заставлял ее тело дрож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чему он влиял на нее как ни один другой мужчина? Почему ей было важно, что чувствует он? Неужели у неё к нему также не угасли чувства? Не желая думать об этом, Тара увернулась от поцелу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сё еще хочешь зай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внимательно посмотрел на неё, а затем проверил парковк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умаю, внутри будет надежней. Идем.</w:t>
      </w:r>
    </w:p>
    <w:p>
      <w:pPr>
        <w:pStyle w:val="Normal"/>
        <w:spacing w:lineRule="auto" w:line="240" w:before="0" w:after="0"/>
        <w:ind w:firstLine="567"/>
        <w:jc w:val="both"/>
        <w:rPr/>
      </w:pPr>
      <w:r>
        <w:rPr>
          <w:rFonts w:cs="Times New Roman" w:ascii="Times New Roman" w:hAnsi="Times New Roman"/>
          <w:sz w:val="24"/>
          <w:szCs w:val="24"/>
        </w:rPr>
        <w:t>Вновь открыв дверь, он впустил девушку в темную комнату. Луна подсматривала сквозь жалюзи, пока Логан вводил код сигнализации. В темноте Тара заметила, что в гостиной нет ни дивана или кресел, только деревянный пол. Но как только глаза привыкли к сумеркам – девушка увидела Андреевский Крест, лавку для порки, наручники, свисающие с потолочной балки. А по соседству – целую вереницу хлыстов.</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Боже, – слова помимо воли слетели с гу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взял её за рук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лышка, ты уже была привязана как к кресту, так и к скамье. Да и была подвешена к таким же наручникам, так что ничего новог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хлысты... – она сделала пару шагов назад.</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и тебя пугаю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бешенно закива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выше моих си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кой вид дисциплины вполне возможен в «Ключе Фантазий», – Логан на миг замялся, проведя рукой по волосам. – Я планировал познакомить тебя с поцелуями плетки на следующей сессии, на всякий случа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возможно у тебя не будет выбора. То, что делаю я, это не фильм, где специально сдирают кожу. Я никогда не причиню тебе вреда, и боли... больше, чем ты можешь принять. Я только возбужу тебя, кляну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ысли судорожно скакали в голове девушк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от кнута будет кров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лько если секущий хотел ее пустить. Легкими движениями запястий и с правильными приспособлениями – они только пробудят твою кожу и ощущения, будто после хорошей порки. Если говорить о физиологии, то кровь разгоняется, подходит ближе к поверхности, стимулирует кожу 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вай не сейчас... – и желательно никогда, подумала Т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на миг умолк и кивну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ты права. Сегодня я просто хочу быть рядом, никаких игр на грани. Иди за мной.</w:t>
      </w:r>
    </w:p>
    <w:p>
      <w:pPr>
        <w:pStyle w:val="Normal"/>
        <w:spacing w:lineRule="auto" w:line="240" w:before="0" w:after="0"/>
        <w:ind w:firstLine="567"/>
        <w:jc w:val="both"/>
        <w:rPr/>
      </w:pPr>
      <w:r>
        <w:rPr>
          <w:rFonts w:cs="Times New Roman" w:ascii="Times New Roman" w:hAnsi="Times New Roman"/>
          <w:sz w:val="24"/>
          <w:szCs w:val="24"/>
        </w:rPr>
        <w:t>На дальней стороне гостиной он открыл дверь в свою спальню. В комнате не было ничего, кроме необходимой мебели, темных оттенков и черных стен. Все в комнате было абсолютно безлично, даже отельная комната казалась более теплой по сравнению с ней. Единственное исключение – свадебное фото сестры на тумбе. И он здесь спал один? Комната буквально кричала от одиноче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взял девушку за руку и подвел к кровати, усаживаясь на кра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дойди ближ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и так близк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т, – он потянул за футболку, и через миг она уже смотрела на мощную грудь, сильные руки и кубики пресса. – Подойди сюд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мягко похлопал по кровати.</w:t>
      </w:r>
    </w:p>
    <w:p>
      <w:pPr>
        <w:pStyle w:val="Normal"/>
        <w:spacing w:lineRule="auto" w:line="240" w:before="0" w:after="0"/>
        <w:ind w:firstLine="567"/>
        <w:jc w:val="both"/>
        <w:rPr/>
      </w:pPr>
      <w:r>
        <w:rPr>
          <w:rFonts w:cs="Times New Roman" w:ascii="Times New Roman" w:hAnsi="Times New Roman"/>
          <w:sz w:val="24"/>
          <w:szCs w:val="24"/>
        </w:rPr>
        <w:t>По телу тут же пронесся жар. Как она может хотеть его вновь? Почему, как только он оказывался рядом, ей было жизненно необходимо касаться его кожи, почему она хотела прижаться губами к его шее, а бедра развести пошире, впуская его глубоко в с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тянулся к ней, провел костяшками ладони по щеке и после к неожиданно напряженному соск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знаю, что ты сегодня прошла через многое, да и за последние пару дней произошло много всего. И понимаю, что ты сбита с толку, и не знаешь, кому верить, но... верь мне. Пожалуйста, доверься мне, надейся на меня, и я тебя не подведу. Клянусь всем, я тебя не подведу. Просто позволь мне любить тебя. Сегодня. Сейчас.</w:t>
      </w:r>
    </w:p>
    <w:p>
      <w:pPr>
        <w:pStyle w:val="Normal"/>
        <w:spacing w:lineRule="auto" w:line="240" w:before="0" w:after="0"/>
        <w:ind w:firstLine="567"/>
        <w:jc w:val="both"/>
        <w:rPr/>
      </w:pPr>
      <w:r>
        <w:rPr>
          <w:rFonts w:cs="Times New Roman" w:ascii="Times New Roman" w:hAnsi="Times New Roman"/>
          <w:sz w:val="24"/>
          <w:szCs w:val="24"/>
        </w:rPr>
        <w:t>Перед Логаном итак было сложно устоять, особенно когда он нашептывал порочные слова хриплым голосом. А сейчас, здесь это было раз в двадцать сложней. Он сказал, что хочет помочь ей, и имел в виду каждое слово. Мужчина смотрел на неё, словно она была ответом на все его просьбы и мольбы. Будто она была тем единственным лекарством, которое его может вылечить. Несмотря на их прошлое, сказать ему «нет» сейчас – она не могла.</w:t>
      </w:r>
    </w:p>
    <w:p>
      <w:pPr>
        <w:pStyle w:val="Normal"/>
        <w:spacing w:lineRule="auto" w:line="240" w:before="0" w:after="0"/>
        <w:ind w:firstLine="567"/>
        <w:jc w:val="both"/>
        <w:rPr/>
      </w:pPr>
      <w:r>
        <w:rPr>
          <w:rFonts w:cs="Times New Roman" w:ascii="Times New Roman" w:hAnsi="Times New Roman"/>
          <w:sz w:val="24"/>
          <w:szCs w:val="24"/>
        </w:rPr>
        <w:t>Пора признать правду – какая-то её часть всегда принадлежала и будет принадлежать Логан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 её руки коснулись пуговиц на блузке, медленно расстёгивая первую и перемещаясь ко втор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прервал её, пока она не успела дойти до третье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мы были еще в школе, у меня была одна из фантазий – как я медленно раздеваю тебя, словно раскрываю подарок. Фантазировал, как понемногу открываю новые участки твоей прекрасной кожи, покрывая её поцелуями.</w:t>
      </w:r>
    </w:p>
    <w:p>
      <w:pPr>
        <w:pStyle w:val="Normal"/>
        <w:spacing w:lineRule="auto" w:line="240" w:before="0" w:after="0"/>
        <w:ind w:firstLine="567"/>
        <w:jc w:val="both"/>
        <w:rPr/>
      </w:pPr>
      <w:r>
        <w:rPr>
          <w:rFonts w:cs="Times New Roman" w:ascii="Times New Roman" w:hAnsi="Times New Roman"/>
          <w:sz w:val="24"/>
          <w:szCs w:val="24"/>
        </w:rPr>
        <w:t>У Тары перехватило дыхание. В те времена он частенько смотрел на неё, будто у него на уме были порочные фантазии, но сейчас... Сейчас он выглядел еще более порочно. И она знала, что он может подарить ей блаженство, и каждым касанием разжигал желание, которое медленно перерастало в томительную необходимость. А с каждым поцелуем их связь только крепла, проникая все глубже в нее, подбираясь опасно-близко к сердцу. И как, черт его дери, она должна этому противостоя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ога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серьезно, – он расстегнул третью пуговицу, нежно погладил верхнюю часть груди, медленно поднимаясь, пока не скинул блузку с плеч. Встав, мужчина склонился и нежно потянул зубами кожу на шее девушки, опаляя её горячим дыхание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и вправду не осознаешь, как сильно мне нужна. Но сегодня я покажу теб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осознавала всю безрассудность своих действий, но ничего не могла поделать. Им следует отдохнуть перед заданием и начать день свежими и отдохнувшими. Но когда Логан смотрел на неё своими невероятно синими глазами, ей было все равно; слишком сильно она хотела его. Тара не понимала, куда и к чему приведут эти отношения, но сейчас это не важно. Сейчас важен этот миг, это сплетение тел, он мог воплотить своё желание и подарить ночь любви, и она сможет касаться его тела. В юности она так хотела коснуться тела того юноши, который уже превратился в мужчину, мужчину который повелевал её телом, и ему было достаточно одно касани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кажи мне, – прошептала она, отследив легкими поцелуями скулу. – Коснись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лаза Логана вспыхнули, и он зарылся руками в её локоны, поднимая лицо девушки ближе, накрывая губы нежным, но требовательным поцелуем. Тара тихо застонала, желая большего. Мужчина за руку повел её к кровати, накрытой черным одеялом и усыпанной подушками.</w:t>
      </w:r>
    </w:p>
    <w:p>
      <w:pPr>
        <w:pStyle w:val="Normal"/>
        <w:spacing w:lineRule="auto" w:line="240" w:before="0" w:after="0"/>
        <w:ind w:firstLine="567"/>
        <w:jc w:val="both"/>
        <w:rPr/>
      </w:pPr>
      <w:r>
        <w:rPr>
          <w:rFonts w:cs="Times New Roman" w:ascii="Times New Roman" w:hAnsi="Times New Roman"/>
          <w:sz w:val="24"/>
          <w:szCs w:val="24"/>
        </w:rPr>
        <w:t>Подойдя ближе, она заметила мягкие наручники, цепочки которых уходили куда–то за кровать. Они будто ждали. Её. Сердце девушки забилось сильней, а Логан расстегнул последнюю пуговицу и окончательно снял с Тары блузку. От этого движения по её телу пробежала легкая дрож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адони Логана накрыли её грудь, еще до того, как блузка коснулась пола, и Тара откинула голову ему на плечо. Мужчина нежно сжал округлости, проводя пальцами по еще чувствительным соскам, заставляя застонать от ощущени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етка, ты не представляешь, насколько прекрасна, – прошептал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рэд тоже говорил ей подобные вещи, но Логан не только говорил, но и делал. И ему она вери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ровел ладонью до линии, где заканчивалась её юбка, и уже спустя пару секунд юбка лежала рядом с блузкой, после чего он присел и поочередно снял с её ног туфли, массируя стоп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меня разбалу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прямившись, он улыбнулся и провел рукой по нежной коже её ягодиц.</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моя работа, знать, чего ты хочешь, и давать это тебе. Как и заботиться, и баловать. Мне уд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 да.</w:t>
      </w:r>
    </w:p>
    <w:p>
      <w:pPr>
        <w:pStyle w:val="Normal"/>
        <w:spacing w:lineRule="auto" w:line="240" w:before="0" w:after="0"/>
        <w:ind w:firstLine="567"/>
        <w:jc w:val="both"/>
        <w:rPr/>
      </w:pPr>
      <w:r>
        <w:rPr>
          <w:rFonts w:cs="Times New Roman" w:ascii="Times New Roman" w:hAnsi="Times New Roman"/>
          <w:sz w:val="24"/>
          <w:szCs w:val="24"/>
        </w:rPr>
        <w:t>Тара прикрыла глаза и потянулась к нему, желая дотронуться, желая быть еще ближе. Но вместо этого Логан нежно коснулся её кистей и, схватив оба запястья, завел их за спину, удерживая в шелково-нежном, но сильном захвате. Девушка выгнула спину, отчего грудь приподнялась еще выше. А мужчина голодным взглядом проследил, как соски стягиваются в тугие бусинки, грудь наливается возбужден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вободной рукой он нежно коснулся её бедер и стал медленно подниматься вверх, все ближе к ноющим полушариям, а Тара четко осознала свою беспомощность и уязвимость. Ведь Логан мог касаться её как ему вздумается. А она... Не сможет ему помешать.</w:t>
      </w:r>
    </w:p>
    <w:p>
      <w:pPr>
        <w:pStyle w:val="Normal"/>
        <w:spacing w:lineRule="auto" w:line="240" w:before="0" w:after="0"/>
        <w:ind w:firstLine="567"/>
        <w:jc w:val="both"/>
        <w:rPr/>
      </w:pPr>
      <w:r>
        <w:rPr>
          <w:rFonts w:cs="Times New Roman" w:ascii="Times New Roman" w:hAnsi="Times New Roman"/>
          <w:sz w:val="24"/>
          <w:szCs w:val="24"/>
        </w:rPr>
        <w:t>Взгляды пересеклись, и она растворилась в нем. Дыхание стало неровным, и с каждым вздохом грудь приподнималась все выше, а он молча наблюдал, внимательно изучая, чего-то выжидая, но чего? Она не знала. Напряжение росло, неизвестность растекалась по вена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оган... – ох, она даже не понимала, что хотела сказать, чего попросить... Только чтобы он ей подарил... наслажд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го улыбка стала еще шире, когда он провел ладонью по её нежным складочкам, дразня прикосновение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немного терпения. Я не хочу проглотить тебя в один присест. Ты – десерт, которым необходимо наслажда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только слова слетели с губ, он тут же проник в неё пальцем, а её плоть сжалась, будто требуя большего. Кожа зудела, требуя его рук на теле, требуя его член глубоко в себе. А когда он достал пальцы и жадно облизал, желание девушки стало безудержны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ленькая, ты даже не можешь себе представить, что значит видеть тебя обнаженной и такой возбужден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постаралась придвинуться ближе, пытаясь потереться об него бедрами, но смогла лишь ощутить легкое очертание его члена сквозь кожаные штаны, пока он не отодвинул ее от себ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торопи мен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перестань меня дразни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где же тогда развлечение? – Он сжал нежную кожу груди, проводя пальцем по напряженному соску. – Раздвинь ноги, малыш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незамедлительно подчинилась в предвкушении его следующего касания, дрожа от неизвестност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ая девочка, – Логан вновь коснулся пальцем её чувствительного клитора, и девушка застонала. – Ты такая влажная и так меня соблазняешь. Мне стоит не дюжих усилий удержаться, чтобы не кинуть тебя на кровать и оттрахать до бесчувстви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жешь не сдерживаться, – прошептала Тара, двигая бедрами в такт движениям его ру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убрал ладони и внимательно посмотрел на Тар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верь, когда я решу, не буду. Но сейчас у тебя нет контроля, Вишенка. Я говорю, как и когда. Не забыва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предупреждая, он ввел два пальца в её киску, стимулируя точку, от которой желание закипело с новой силой, не забывая при этом ласкать клитор. Будучи уже возбужденной, Тара крайне остро ощущала каждое движение, балансируя на грани блаженства. Девушка сжала ладони в кулаки, желая сватить его за плечи. На миг она захотела вырваться, но Логан слишком крепко держал её руки за спи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авел её так быстро, она едва успевала перевести дыхание, а внизу живота зарождалась темное, тягучее ощущение и она была близка к мольбам. Оргазм был буквально на расстоянии вытянутой руки, но Эджингтон резко отступи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ерт тебя дери, Лог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бросил на неё холодный взгляд.</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уже сказал, что ты кончишь тогда, когда этого захочу я. А трахну я тебя тогда, когда ты будешь готова. И раз ты все еще костеришь меня, то ты далека от всего этого.</w:t>
      </w:r>
    </w:p>
    <w:p>
      <w:pPr>
        <w:pStyle w:val="Normal"/>
        <w:spacing w:lineRule="auto" w:line="240" w:before="0" w:after="0"/>
        <w:ind w:firstLine="567"/>
        <w:jc w:val="both"/>
        <w:rPr/>
      </w:pPr>
      <w:r>
        <w:rPr>
          <w:rFonts w:cs="Times New Roman" w:ascii="Times New Roman" w:hAnsi="Times New Roman"/>
          <w:sz w:val="24"/>
          <w:szCs w:val="24"/>
        </w:rPr>
        <w:t>Его слова вдруг напомнили Таре, что он не только любящий, но еще и большой и очень злой Дом. Еще ни разу, с того момента как они стали близки, он полностью не раскрывал себя. Прошлой ночью он слишком сильно хотел её и был нежен. Во время обучения, когда рядом был Ксандер, – Логан был ревнив, а после публичного подчинения – буквально вдыхал её.</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сегодня... Сегодня он захочет полного подчинения. Это его фантазия, и он хотел её воплощения сегодня, даже если для этого доведет её до грани безуми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оган, пожалуйста... Мне нужно больше... – Он остановил ее буквально за секунды до того, как её мог накрыть оргазм, и все тело горело от... От ощущений. Даже работающий кондиционер не помогал, а делал всё еще хуже. Её чувствительные соски были напряжены, и дуновение ветра проходилось по коже, словно ураган. – Я не могу та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ровел пальцами по её влажной киске, после чего этой же рукой провел по её соскам, размазывая влагу и заставляя твердеть их до бол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сильная, Вишенка. Верь мне, если ты дашь мне то, что хочу я, – я дам тебе то, в чем нуждаешься ты. </w:t>
      </w:r>
    </w:p>
    <w:p>
      <w:pPr>
        <w:pStyle w:val="Normal"/>
        <w:spacing w:lineRule="auto" w:line="240" w:before="0" w:after="0"/>
        <w:ind w:firstLine="567"/>
        <w:jc w:val="both"/>
        <w:rPr/>
      </w:pPr>
      <w:r>
        <w:rPr>
          <w:rFonts w:cs="Times New Roman" w:ascii="Times New Roman" w:hAnsi="Times New Roman"/>
          <w:sz w:val="24"/>
          <w:szCs w:val="24"/>
        </w:rPr>
        <w:t>А ведь это шло красной нитью через ДС-отношения, и Тара пыталась себя этим утешить, но тогда, когда тело пылало в огне, на теле появлялась испарина, а разум затуманивался желанием, она смогла только тихо стонать. Подчиняться Логану, когда они были в спальне, наедине, и когда это значило для него так много, и когда у него был полный контроль над происходящим, – серьезно заводило девушк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мож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стно говоря, она боялась, что откажи ему, то он прекратит всё, а она будет страдать дальш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Лога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ая девочка, а теперь забирайся на кровать, – произнес Логан, освобождая её запясть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рдце судорожно стучало в груди, пока Тара устраивалась на постели. Логан, не теряя времени, быстро заключил в наручники лодыжки и кисти девушки, тем самым полностью раскрывая её, после чего, не снимая штанов, сел у её ног и начал с упоением её рассматрив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 его взглядом на коже вновь выступила испарина, девушка осознавала как открыта и уязвима для него, и это лишь подливало масла в огонь. Она попыталась выгнуться, приподнимая бедра ему навстреч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отронься до мен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уже говорил: ты не устанавливаешь ритм, не диктуешь правил. Если забудешь об этом еще раз, Вишенка, последует наказание. – Его мягкий тон совершенно не соответствовал холодному взгляду. – Лучше я буду наслаждаться тобой, такой открытой, передо мной. Ты должна быть готова ко всем порочным идеям, которые придут мне в голов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 его слов киска вновь сжалась, желая быть наполнен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незапно и без предупреждения Логан накрыл своим языком её лоно, Тара вскрикнула и слегка приподнялась над кроватью, резкий взрыв удовольствия сильно удивил девушку. Но еще больше Тара хотела, чтобы Логан накрыл её своим телом, наполнил её киску своим членом и со страстью поглот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вместо этого, он поднял голову, лицо скрытое тенями было напряжен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отова дать мне всё, чего я хоч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Возьми меня! Бери, что хочешь, как хоч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убрал прядь волос с её лица, затем провел рукой по плечу, груд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авильный ответ. Я приподниму твои бедра, чтобы твои киска и попка были полностью открыты для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го слова подняли новую волну желания, пока он подкладывал под её ягодицы мягкую подушку, отчего ноги приподнялись, расходясь шире, полностью открываясь перед ним. И как же ей хотелось дотронуться до него, но он обездвижил девушку, полностью игнорирую ее безмолвные моль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хищной улыбкой Логан собственнически положил ладонь на её лон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десь и сейчас это не подготовка, это только ты и я. Очень радует, что ты сейчас в моей власти. Но, Вишенка, жаль, что у меня сегодня нет жал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встал с кровати, чтобы быстро снять кожаные штаны, после чего начал медленно подходить к ней, а она наслаждалась его большим, подтянутым телом, длинным и толстым членом. Он провел рукой по её плечу, спускаясь к груди, обводя, но не касаясь, бусинку соска. Тара застонала, выгибаясь в путах, пока он скользил вниз по ее животу и медленно вводил пальцы в киску.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должен подарить тебе своё доминирование так же, как и ты должна стать моей. И я не успокоюсь, пока не буду знать точно, что ты принадлежишь мне.</w:t>
      </w:r>
    </w:p>
    <w:p>
      <w:pPr>
        <w:pStyle w:val="Normal"/>
        <w:spacing w:lineRule="auto" w:line="240" w:before="0" w:after="0"/>
        <w:ind w:firstLine="567"/>
        <w:jc w:val="both"/>
        <w:rPr/>
      </w:pPr>
      <w:r>
        <w:rPr>
          <w:rFonts w:cs="Times New Roman" w:ascii="Times New Roman" w:hAnsi="Times New Roman"/>
          <w:sz w:val="24"/>
          <w:szCs w:val="24"/>
        </w:rPr>
        <w:t>А когда его взгляд встретился с её, она поняла, что он так же борется с желанием. Все, что происходит здесь и сейчас, не просто секс, а возможность всё изменить.</w:t>
      </w:r>
    </w:p>
    <w:p>
      <w:pPr>
        <w:pStyle w:val="Normal"/>
        <w:spacing w:lineRule="auto" w:line="240" w:before="0" w:after="0"/>
        <w:ind w:firstLine="567"/>
        <w:jc w:val="both"/>
        <w:rPr/>
      </w:pPr>
      <w:r>
        <w:rPr>
          <w:rFonts w:cs="Times New Roman" w:ascii="Times New Roman" w:hAnsi="Times New Roman"/>
          <w:sz w:val="24"/>
          <w:szCs w:val="24"/>
        </w:rPr>
        <w:t>Сердце вырывалось из груди, а если, вдруг Тара всё-таки откроется? А если он вновь разобьет её сердце? А что если не разобьет? И в итоге будет любить её до конца их жиз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го взгляд стал серьезне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ра, ты начинаешь анализировать, прекра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он догадался, о чём она думае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ю последнее предупреждение, – мягко прошептал он, – отодвинь все свои мысли на задний план и просто чувству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захватил её губы в пылком поцелуе, просто касание губ быстро стало страстным поцелуем, его язык скользнул в теплоту её рта. Поцелуй полный власти, ведь он буквально пытался оставить отпечаток себя на её губах, давая понять, что будет брать любую часть нее, ни о чем Тару не спрашив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ощущала, как с каждым движением его языка всё глубже проваливалась в пучину обжигающего желания и наслаждений. Она пыталась ближе прижаться к нему, но наручники держали слишком крепко. И вместо этого она с ещё большим наслаждением отдалась поцелую, даря Логану свой плотский голо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незапно он отстранился и осмотрел её тело почти черными от желания глаз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жчина откинулся на колени, нежно поглаживая её тело, оставляю дорожку горящих прикосновений. После этого Логан удобней устроился между его ног, и она задрожала. Её сердце бешено стучало, пока он, не отрывая взгляда, все ближе склонялся над её кис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лизнул нежные складочки, пальцами всё шире раздвигая их.</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моё, – прошептал он. – Всегда было мо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 Мысль взорвалась в голове, но у Тары не хватило воздуха, чтобы произнести эт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я возвращаю ее себе, Вишенка. Прямо сейча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этих словах не было никакой нежности, только сила и напор, как и мучительно сладкие скольжения его языка по клитору девуш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р распалялся, она начала дергать наручник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оган, пожалуйс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не обращал внимания на её мольбы, пока нежно терзал её мягкую кожу, не переставая дразнить клитор и доводя до безумия. Он словно точно знал, где и как до неё дотронуться.</w:t>
      </w:r>
    </w:p>
    <w:p>
      <w:pPr>
        <w:pStyle w:val="Normal"/>
        <w:spacing w:lineRule="auto" w:line="240" w:before="0" w:after="0"/>
        <w:ind w:firstLine="567"/>
        <w:jc w:val="both"/>
        <w:rPr/>
      </w:pPr>
      <w:r>
        <w:rPr>
          <w:rFonts w:cs="Times New Roman" w:ascii="Times New Roman" w:hAnsi="Times New Roman"/>
          <w:sz w:val="24"/>
          <w:szCs w:val="24"/>
        </w:rPr>
        <w:t>Тара вновь попыталась приподняться, но он обвил её ноги руками, прижимая плотно к дивану. И теперь, когда её бедра были на его плечах, и его голова прямо на лоне – она не могла пошевелиться или сдвинуть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ра, веди себя хорошо. Ты получишь то, что нужно, когда я получу что хоч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вновь он начал дразнить все её органы чувств, а она никак не могла его остановить. Осознание этого лишь сильнее горячило кровь, он возбуждал не только её тело, но и давал то, чего она так хотела, хоть и не признавалась сама себе. Между ними была связь, та самая, когда ты получал столько же, сколько и отдавал.</w:t>
      </w:r>
    </w:p>
    <w:p>
      <w:pPr>
        <w:pStyle w:val="Normal"/>
        <w:spacing w:lineRule="auto" w:line="240" w:before="0" w:after="0"/>
        <w:ind w:firstLine="567"/>
        <w:jc w:val="both"/>
        <w:rPr/>
      </w:pPr>
      <w:r>
        <w:rPr>
          <w:rFonts w:cs="Times New Roman" w:ascii="Times New Roman" w:hAnsi="Times New Roman"/>
          <w:sz w:val="24"/>
          <w:szCs w:val="24"/>
        </w:rPr>
        <w:t>Её стоны становились всё отчаянней с каждым ударом сердца, обещания сладкого наслаждения, разрядки – совсем рядом. Кожа покрылась испариной, ощущения от кондиционера – дополнительный стимул для разгоряченного те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адони сжались в кулаки, и она сильней потянула за свои оковы, жадно глотая воздух, сжимаясь от ощущения языка Логана на её клиторе. Мысли разбегались, дышать становилось трудней, из горла вырвался крик, который было не остановить, и по телу словно рассыпались искр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ган, я кончаю! – выкрикнула она сбившимся и хриплым голосом, кровь сильней разгонялась по телу, и её захлестнуло наслажде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зм волнами прокатывался по коже, и Тара не могла ничего сделать, кроме как принять и подчиниться этой темной сладкой силе.</w:t>
      </w:r>
    </w:p>
    <w:p>
      <w:pPr>
        <w:pStyle w:val="Normal"/>
        <w:spacing w:lineRule="auto" w:line="240" w:before="0" w:after="0"/>
        <w:ind w:firstLine="567"/>
        <w:jc w:val="both"/>
        <w:rPr/>
      </w:pPr>
      <w:r>
        <w:rPr>
          <w:rFonts w:cs="Times New Roman" w:ascii="Times New Roman" w:hAnsi="Times New Roman"/>
          <w:sz w:val="24"/>
          <w:szCs w:val="24"/>
        </w:rPr>
        <w:t>Эджингтон застонал, не отрываясь от её нежной плоти, поднимая её наслаждение всё выше и выше. Она и не знала, что оргазм может длиться так долго, но волны удовольствия, одна за одной, это явно доказывали. А Логан так и не прекратил свою чувственную пытку, словно оголодавший, пожираюший свой десер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х, Логан, я не могу... – её протест был тихим всхлипом. – Это... ох, это... слиш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оган её проигнорировал и вновь неторопливо провел языком по комочку нервов.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лышка, я еще не закончил. Кончи еще раз для мен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продолжал наслаждаться её киской, а ей не оставалось ничего другого, как принимать его желание. Жар его рта и тепло дыхания обжигали, и вот он добавил два пальцами, которыми вошел в Тару. А она начала ощущать волны накатывающего оргаз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вушка выгнулась, не веря, что второй оргазм возможен так скоро. Но он был неизбеже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оган! О Боже, Это слишком, это... я 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ачала тянуть оковы и мотать головой, от напряжения ноги, обвившие шею Логана, начали трястись, но он не сдавал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жешь и кончишь. Ради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вновь начал покрывать её киску поцелуями, добавляя пальцы и безжалостно драз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сколько бы она не извивалась и не умоляла, он был непреклонен. Эджингтон разбудил этот жар, а она всё принимала и стонала, пока он посасывал нежный комочек нервов и постанывал в такт движен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Шокированная своей реакцией, Тара пыталась дергать наручники, но безрезультатно. Жар поднялся от киски до напряженных сосков, и лоно молило быть наполненным им, а жажда стала просто невыносим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вушка беспомощно ерзала по простыни и кричала его имя так громко и часто, что охрипла, и он продолжал пытать её, наслаждаясь её соками, забирая всё до последней капли, и довольно мурлыкая, когда она дарила ему еще больш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знание растворялось, пока единственным якорем с реальностью не остался Логан. Его руки, его губы, весь он. А его каждое касание лишало рассудка, расслабляя каждую мышцу в тел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чай! – потребовал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икак не могла сдержать этот оргазм, наслаждение захлестнуло, из груди вырвался крик, содрогающий всё её тело.</w:t>
      </w:r>
    </w:p>
    <w:p>
      <w:pPr>
        <w:pStyle w:val="Normal"/>
        <w:spacing w:lineRule="auto" w:line="240" w:before="0" w:after="0"/>
        <w:ind w:firstLine="567"/>
        <w:jc w:val="both"/>
        <w:rPr/>
      </w:pPr>
      <w:r>
        <w:rPr>
          <w:rFonts w:cs="Times New Roman" w:ascii="Times New Roman" w:hAnsi="Times New Roman"/>
          <w:sz w:val="24"/>
          <w:szCs w:val="24"/>
        </w:rPr>
        <w:t>Наконец его губы стали мягче, каждое касание языка – нежней и медленней, пока она спускалась из туманной неги. И с обессиленный выдохом Тара полностью отдалась 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как только она поддалась, он поднял на неё свой взгляд, полыхающий диким синим огне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вот и моя милая победа, кто-то, наконец, сдался на мою милость. И ты готова, чтобы я тебя трахну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не могла отвести глаз, пока он снимал наручники с её рук и ног, и будто тряпичную куклу перевернул и поставил на четвереньк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ержись за спинку кровати, пока я не дам другую коман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удорожно вдохнув, пытаясь унять дрожь, она подчини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тав позади, Логан схватил ее за бедра, подстраивая их под себя, и начал медленно входить. Она была такой припухшей, и он так медленно входил в неё, что девушка ощущала каждый дюйм его члена, наполняющий её киск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 простонал он, не спеша проникая в неё. – Ты такая туг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вые ощущения прокатились по телу девушки, и она, резко вдохнув, толкнулась назад, принимая его еще глубж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шевелись, – прорычал он, будто и сам находился на грани самоконтро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пыталась, но не могла остановить стоны, выгибание спины и сжимания плоти, пока он входил в нее. Логан зарычал, сильней стискивая её бедра, и одним движением погружаясь полност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ё глаза широко распахнулись, из груди вырывался стон. О, Боже. Тара ощущала каждую венку его члена, пока он двигался в ней. Её стоны и вскрики, казалось, доводили его до безумия, и он начал нежно тереться носом о её шею, без слов лишая здравомыслия, с каждым толчком все сильней.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я должен тебя трахнуть, я никогда не хотел так сильно обладать женщиной, как тоб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го слова проникали до самого сердца, заставляя сжиматься, и девушка чувствовала себя не только желанной, но и обожаем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обхватив ее, дотянулся до соска и безжалостно сжал его пальцам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ми меня всего, Вишенка. Без остат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 он говорил не только о своей плоти, но о всем чем он был: его тревоги, его доминирование, его заботу. Его сердц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 была последняя мысль девушки перед тем, как он прикусил нежную кожу на шее, сжал клитор и установил жесткий ритм, от которого на нее лавиной накатил оргазм, погребая под своей мощью. Логан последовал за Тарой, также погружаясь в сладкую негу, заставляя стонать ее еще сильнее, пока он наполнял её своим естеством.</w:t>
      </w:r>
    </w:p>
    <w:p>
      <w:pPr>
        <w:pStyle w:val="Normal"/>
        <w:spacing w:lineRule="auto" w:line="240" w:before="0" w:after="0"/>
        <w:ind w:firstLine="567"/>
        <w:jc w:val="both"/>
        <w:rPr/>
      </w:pPr>
      <w:r>
        <w:rPr>
          <w:rFonts w:cs="Times New Roman" w:ascii="Times New Roman" w:hAnsi="Times New Roman"/>
          <w:sz w:val="24"/>
          <w:szCs w:val="24"/>
        </w:rPr>
        <w:t>Ей определенно нужно будет выпить противозачаточное. Сегодня. Но всё равно она не смогла отказаться от фантазии, где Логан–муж нежно гладит её округлившийся животик в ожидании их первенца. Какая жгучая и разрушительная фантаз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закрыла глаза, пока Логан нежно опустил её на кровать и уложил так, что она была прижата своей спиной к его влажной от пота груд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я люблю тебя. И то, что ты сейчас здесь, со мной – самое важное для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 она слышала это в его голосе. Внезапно и для неё стало жизненно важным то, что она сейчас здесь, с ним. Ее голова наполнилась изображениями идеального будущего и их детей. Черт, неужели она влюбляется в него... снова?</w:t>
      </w:r>
    </w:p>
    <w:p>
      <w:pPr>
        <w:pStyle w:val="Normal"/>
        <w:spacing w:before="0" w:after="0"/>
        <w:jc w:val="both"/>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spacing w:before="0" w:after="0"/>
        <w:jc w:val="center"/>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t>Глава 13</w:t>
      </w:r>
    </w:p>
    <w:p>
      <w:pPr>
        <w:pStyle w:val="Normal"/>
        <w:spacing w:before="0" w:after="0"/>
        <w:jc w:val="both"/>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spacing w:lineRule="auto" w:line="240" w:before="0" w:after="0"/>
        <w:ind w:firstLine="567"/>
        <w:jc w:val="both"/>
        <w:rPr/>
      </w:pPr>
      <w:r>
        <w:rPr>
          <w:rFonts w:cs="Times New Roman" w:ascii="Times New Roman" w:hAnsi="Times New Roman"/>
          <w:sz w:val="24"/>
          <w:szCs w:val="24"/>
        </w:rPr>
        <w:t>Тара проснулась</w:t>
      </w:r>
      <w:r>
        <w:rPr>
          <w:rFonts w:cs="Times New Roman" w:ascii="Times New Roman" w:hAnsi="Times New Roman"/>
          <w:sz w:val="24"/>
          <w:szCs w:val="24"/>
          <w:lang w:val="uk-UA"/>
        </w:rPr>
        <w:t xml:space="preserve"> </w:t>
      </w:r>
      <w:r>
        <w:rPr>
          <w:rFonts w:cs="Times New Roman" w:ascii="Times New Roman" w:hAnsi="Times New Roman"/>
          <w:sz w:val="24"/>
          <w:szCs w:val="24"/>
        </w:rPr>
        <w:t>и потянулась, каждая мышца в теле расслаблена, хоть она едва сомкнула глаза прошлой ночью. Когда девушке так хорошо – значимость сна резко падает.</w:t>
      </w:r>
    </w:p>
    <w:p>
      <w:pPr>
        <w:pStyle w:val="Normal"/>
        <w:spacing w:lineRule="auto" w:line="240" w:before="0" w:after="0"/>
        <w:ind w:firstLine="567"/>
        <w:jc w:val="both"/>
        <w:rPr/>
      </w:pPr>
      <w:r>
        <w:rPr>
          <w:rFonts w:cs="Times New Roman" w:ascii="Times New Roman" w:hAnsi="Times New Roman"/>
          <w:sz w:val="24"/>
          <w:szCs w:val="24"/>
        </w:rPr>
        <w:t>Улыбнувшись, она встала, переступила через чемодан, который явно собрал Логан</w:t>
      </w:r>
      <w:r>
        <w:rPr>
          <w:rFonts w:cs="Times New Roman" w:ascii="Times New Roman" w:hAnsi="Times New Roman"/>
          <w:sz w:val="24"/>
          <w:szCs w:val="24"/>
          <w:lang w:val="uk-UA"/>
        </w:rPr>
        <w:t>,</w:t>
      </w:r>
      <w:r>
        <w:rPr>
          <w:rFonts w:cs="Times New Roman" w:ascii="Times New Roman" w:hAnsi="Times New Roman"/>
          <w:sz w:val="24"/>
          <w:szCs w:val="24"/>
        </w:rPr>
        <w:t xml:space="preserve"> пока она спала. А еще он отдельно указал, что подсматривать в чемодан нельзя, и после этого удалился готовить завтрак.</w:t>
      </w:r>
    </w:p>
    <w:p>
      <w:pPr>
        <w:pStyle w:val="Normal"/>
        <w:spacing w:lineRule="auto" w:line="240" w:before="0" w:after="0"/>
        <w:ind w:firstLine="567"/>
        <w:jc w:val="both"/>
        <w:rPr/>
      </w:pPr>
      <w:r>
        <w:rPr>
          <w:rFonts w:cs="Times New Roman" w:ascii="Times New Roman" w:hAnsi="Times New Roman"/>
          <w:sz w:val="24"/>
          <w:szCs w:val="24"/>
        </w:rPr>
        <w:t>А если она хотела что-то добавить, мысли о трусиках можно выбросить далеко и надолго, то должна была сложить эти вещи сверху. Тару данное правило нервировало, ведь она не маленький ребенок. Но Логан сказал, что дело не в ней, а в том, чего от неё ожидают на зада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Ключе Фантазий» от неё будут ожидать определенного наряда и не только... И Логан хотел удивить её всеми теми игрушками и мелочами, которые он ей подготовил. Тара не знала радоваться этому или нет. Зная сексуальные фетиши Логана, приготовить он мог что угодно... Это одновременно пугало и заводило.</w:t>
      </w:r>
    </w:p>
    <w:p>
      <w:pPr>
        <w:pStyle w:val="Normal"/>
        <w:spacing w:lineRule="auto" w:line="240" w:before="0" w:after="0"/>
        <w:ind w:firstLine="567"/>
        <w:jc w:val="both"/>
        <w:rPr/>
      </w:pPr>
      <w:r>
        <w:rPr>
          <w:rFonts w:cs="Times New Roman" w:ascii="Times New Roman" w:hAnsi="Times New Roman"/>
          <w:sz w:val="24"/>
          <w:szCs w:val="24"/>
        </w:rPr>
        <w:t>Подавив дрожь, она почистила зубы, приняла душ и переоделась в удобную, по крайней мере, пока одежду. Логан, без сомнения, заставит её переодеться, как только они приедут на курорт, а, может, и раньше. Но как бы сильно она не противилась, Тара понимала, что долж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брав еще несколько безделушек, она нашла зарядку и поняла, что телефон уже заряжается. Она достала его и увидела почти полную батарею и пропущенный вызов от Ада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лшестого утра, он уже явно не сп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кривившись, она набрала его номер. Как ему всё рассказать? С чего нача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оброе утро, принцесса. Ты сегодня ран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вет, Адам, да. Немного изменились планы. – Она глубоко вдохнула, понимая, что дальнейшая информация ему не понравится. – Через полчаса я встречаюсь с Бочелли, и мы едем во Флориду. В деле произошло неотложное изменение, потому операция начинается раньше, и ждать среды я не могу. Но не волнуйся, к пятнице я уже верну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уезжаешь так внезапн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знаешь, как бывает в таких дел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ам шумно выдохнул, явно озадаченный новостям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но я думал, тебе дадут больше времени на подготовку, ведь это твоё первое задани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тоже так думала, но обстоятельства изменили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умолк, но Тара буквально чувствовала, как мужчина обдумывает полученную информацию.</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то будет твоим напарником на этом зада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рдце на миг сбилось с ритм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знаешь, что я была с Йорк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но также знаю, что он ушел с задания. – Когда он услышал её удивленный вздох, быстро добавил: – Ты же знаешь, у меня много друзей в бюро... Извини. Я н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 наводил обо мне справки! – Черт подери, как же это её разозлило! – Я уже не ребёнок!</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ты новичок.</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гда ты и сам знаешь, с кем Бочелли посылает меня на задание. Не так л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 признался он. – Я забеспокоился, когда Брэд сообщил, кто тебя тренирует. А факт того, что из вас сделали партнеров, чуть не добил меня окончательн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не сейчас не до этих выяснений. – Девушка недовольно фыркнула. – Мне выходить через пару минут…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ты примеряешь на себя роль, когда необходимо подчиняться мужчине, который разбил тебе сердце. Он опять проникнет в твою голову и разобьет сердце вновь, также как в прошлый раз. Как и тогда, он будет говорить и делать правильные вещи, а когда ты ему поддашься – он разорвет твою душу на части.</w:t>
      </w:r>
    </w:p>
    <w:p>
      <w:pPr>
        <w:pStyle w:val="Normal"/>
        <w:spacing w:lineRule="auto" w:line="240" w:before="0" w:after="0"/>
        <w:ind w:firstLine="567"/>
        <w:jc w:val="both"/>
        <w:rPr/>
      </w:pPr>
      <w:r>
        <w:rPr>
          <w:rFonts w:cs="Times New Roman" w:ascii="Times New Roman" w:hAnsi="Times New Roman"/>
          <w:sz w:val="24"/>
          <w:szCs w:val="24"/>
        </w:rPr>
        <w:t>Его слова больно задели, заново пробуждая страх и боль прошлого. Ведь Тара вновь привязывалась к Логану, и, если она не начнет немного тормозить их отношения, вскоре он будет полностью ею владеть и тогда сможет легко её разбить. Но и Адам не знал всей истори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буду осторожна, но знай, что у Логана были причины для его поступка. И в тот момент рассказать правду он мне не мог, до сегодняшнего дн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га, у гадёныша, конечно же, были причины, и много времени придумать хорошее оправд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кусив губу, Тара вспомнила, что Адам всегда воспринимал Логана в штыки, и всегда предупреждал о его поведении… И на протяжении всех этих лет был пра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ночь, когда Логан разорвал с ней отношения, Тара нашла в машине Адама красивый кулон в виде сердца. А когда она спросила, можно ли его взять, мужчина отдал его, сказав, что для неё и покупал, чтобы девушка всегда помнила как хрупко её сердце, и она заслуживает только того, кто будет её оберегать и ценить. Из всего, что она забрала из дома Бреда, именно этот кулон она нашла в первую очередь. Будучи так близко к Логану, она понимала, что только это украшение будет напоминать ей о взвешенности её решени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ереги себя, – настаивал он. – Езжай, выполни задание и уезжай как можно дальше, так далеко, чтобы этот засранец никогда тебя не нашё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го она пообещать не могла. Только не тогда, когда вновь вспыхнули чувства, но сейчас не было времени спорить с Адамом. Да и кто знает, может, он прав?</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обещаю, что буду осторожна, и сделаю всё, что нужно. Обещаю.</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Перелет во Флориду, утро воскресень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Логана в голове крутились слова Бочел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олько не показывай, как сильно ты хочешь Та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понимал, что на этом задании никак нельзя показывать, насколько Тара ему важна, иначе это всё обернется против них. Но сейчас, когда они летели в самолёте, и она прижалась щекой к его плечу, доверчиво сжимая его руку? Это было идеально. Жаль, что ситуация не была такой же лёгкой. Самым главным было без потерь завершить миссию, и это должно, пока, быть сильнее желаний сердца. А значит, он должен подавить желание привязать её к кровати и вновь наслаждаться её телом, пока она не признается, что любит его. В этом он был уверен. Почти.</w:t>
      </w:r>
    </w:p>
    <w:p>
      <w:pPr>
        <w:pStyle w:val="Normal"/>
        <w:spacing w:lineRule="auto" w:line="240" w:before="0" w:after="0"/>
        <w:ind w:firstLine="567"/>
        <w:jc w:val="both"/>
        <w:rPr/>
      </w:pPr>
      <w:r>
        <w:rPr>
          <w:rFonts w:cs="Times New Roman" w:ascii="Times New Roman" w:hAnsi="Times New Roman"/>
          <w:sz w:val="24"/>
          <w:szCs w:val="24"/>
        </w:rPr>
        <w:t>У него так и чесались руки любым способом показать миру, что Тара принадлежит ему. Правда, не факт, что по завершении дела Торп его не выгонит из «Доминиона». Но, когда они, наконец, будут вместе, и он убедит Торпа вновь пустить его в клуб, он хочет поиграть там с Вишенкой. Вновь показать всем, что она принадлежит ему. А он ей.</w:t>
      </w:r>
    </w:p>
    <w:p>
      <w:pPr>
        <w:pStyle w:val="Normal"/>
        <w:spacing w:lineRule="auto" w:line="240" w:before="0" w:after="0"/>
        <w:ind w:firstLine="567"/>
        <w:jc w:val="both"/>
        <w:rPr/>
      </w:pPr>
      <w:r>
        <w:rPr>
          <w:rFonts w:cs="Times New Roman" w:ascii="Times New Roman" w:hAnsi="Times New Roman"/>
          <w:sz w:val="24"/>
          <w:szCs w:val="24"/>
        </w:rPr>
        <w:t>Но для начала нужно наказать ублюдков, которые наслаждаются унижением женщин и превращают их в секс-рабынь. После чего он еще разберется с ублюдком, который убил его мать и продолжает угрожать его Та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как бы там ни было, Логан пообещал сам себе, что Тара от него больше не улиз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самолет приземлился, она резко проснулась, быстро моргая рыжими ресницами. Она была сонная и такая доверчивая в этот момент... Да, вот так просто он вновь стал готов для неё.</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на мест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прибыли на Ки-Уэст. – Он понизил голос и зашептал. – Как только мы сойдем с самолета, нас должен забрать микроавтобус «Ключа Фантазий», и, начиная с этого момента, мы погружаемся в свои роли. Мне придется быть козлом, а тебе с этим смириться. Я наперед извиняюсь и говорю сразу: практически всё, что ты услышишь от меня, совершенно точно не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рикусила губ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росто надеюсь, что справлюсь со все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бы ты не делала, старайся сдержать темперамент и думай о том, как твою реакцию видят окружающи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насчет этой ВИП-комнаты, о которой говорил Бочелли? Той, где проходят «прослушивания»? Ведь важно найти эту комнату побыстре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только поймем, кто за это отвечает, начнем собирать о нём информацию. А пока, веди себя самым лучшим образом, я же буду вести себя как козёл. Если всё разыграем правильно, этот ублюдок сам придет за тоб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ивнула и поднялась с кресла, пока остальные пассажиры проходили на выход.</w:t>
      </w:r>
    </w:p>
    <w:p>
      <w:pPr>
        <w:pStyle w:val="Normal"/>
        <w:spacing w:lineRule="auto" w:line="240" w:before="0" w:after="0"/>
        <w:ind w:firstLine="567"/>
        <w:jc w:val="both"/>
        <w:rPr/>
      </w:pPr>
      <w:r>
        <w:rPr>
          <w:rFonts w:cs="Times New Roman" w:ascii="Times New Roman" w:hAnsi="Times New Roman"/>
          <w:sz w:val="24"/>
          <w:szCs w:val="24"/>
        </w:rPr>
        <w:t>Логан понимал, что она очень переживает. Он и сам нервничал не меньше. Основная часть заданий была связана с коротким отрезком времени, прицелом и собственно, снятием объекта. А когда он оказывался в ближнем бою, он точно знал, кого и куда ударить. Но сейчас всё по-другому, особенно учитывая, что защита Вишенки была приоритетом номер один.</w:t>
      </w:r>
    </w:p>
    <w:p>
      <w:pPr>
        <w:pStyle w:val="Normal"/>
        <w:spacing w:lineRule="auto" w:line="240" w:before="0" w:after="0"/>
        <w:ind w:firstLine="567"/>
        <w:jc w:val="both"/>
        <w:rPr/>
      </w:pPr>
      <w:r>
        <w:rPr>
          <w:rFonts w:cs="Times New Roman" w:ascii="Times New Roman" w:hAnsi="Times New Roman"/>
          <w:sz w:val="24"/>
          <w:szCs w:val="24"/>
        </w:rPr>
        <w:t>Логан стоял позади неё, держась в шаге, чтобы хоть как-то справляться с желанием обвить её талию и прижать к себ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из того, что скажу или сделаю на публике, не отображает моих чувств к тебе. Я должен знать, что ты это понима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посмотрела на него через плеч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наю, не забывай, что я сама выпросила это задание, я просто пытаюсь не боя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нежно поцеловал её в губ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естественно, только помни, что когда тебе нужна будет помощь – рассчитывай на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жала губ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моя работа, я должна справить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команда, потому не нужно геройствовать в одиночку, – раздельно прошептал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ишенка стиснула зубы, пытаясь подавить резкие замечани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мы команда, то ты также должен помнить, что у меня есть и другие задания, кроме как ползать на коленях перед тоб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рт, она прав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остараюсь держать своего дикаря при себе. – Он немного притормозил, освободил её из объятий и последовал за не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только они приземлились и направились забирать багаж, практически тут же нашли водителя, который был одет в чёрный костюм. Его черные волосы прятались под шляпой, а бэйдж на костюме сообщал, что он встречает и проводит гостей на курорт «Ключ Фантаз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моданы очень быстро показались на багажной ленте, Логан забрал их и направился к водителю, тихо прошептав Таре на ух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Шоу начин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ервно кивну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делай глубокий вдох, – требовательно прошептал Лог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медленно вдохнула, выдохнула, напряжение немного спал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лучше, – прошептал он и направился к водителю, который внимательно за ними следил.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направляетесь на курорт «Ключ Фантазий»? – спросил водитель, на его бэйдже было указано имя Джорд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хотела ответить, но заметила острый взгляд Логана и резко замолча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Логан Флинт, – ответил он, использую фамилию, на которую Бочелли и ФБР сделали бронь на курор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ордан опустил табличку, просмотрел информацию на своём планшете и, вновь спрятав, сказа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чень хорошо. И ваш сабмиссив – Тара Кэбо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могу с ней заговор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м, даже водители соблюдают протокол, серьезно всё у них…</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екрасно. – Тридцатилетний мужчина вмиг вошёл в своё амплуа Дома и повернулся к Таре: – Вам нужна помощь с ручной кладью?</w:t>
      </w:r>
    </w:p>
    <w:p>
      <w:pPr>
        <w:pStyle w:val="Normal"/>
        <w:spacing w:lineRule="auto" w:line="240" w:before="0" w:after="0"/>
        <w:ind w:firstLine="567"/>
        <w:jc w:val="both"/>
        <w:rPr/>
      </w:pPr>
      <w:r>
        <w:rPr>
          <w:rFonts w:cs="Times New Roman" w:ascii="Times New Roman" w:hAnsi="Times New Roman"/>
          <w:sz w:val="24"/>
          <w:szCs w:val="24"/>
        </w:rPr>
        <w:t>Помогать Таре право и забота непосредственно Логана, но Джордану также нужно быть полезным. Обычно Тара сама решала, что кому доверить и что делать, но в этот раз она бросила на него кроткий взгляд, будто прося разрешения. Она схватывала на лет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тветь ему, – требовательно произнес Логан.</w:t>
      </w:r>
    </w:p>
    <w:p>
      <w:pPr>
        <w:pStyle w:val="Normal"/>
        <w:spacing w:lineRule="auto" w:line="240" w:before="0" w:after="0"/>
        <w:ind w:firstLine="567"/>
        <w:jc w:val="both"/>
        <w:rPr/>
      </w:pPr>
      <w:r>
        <w:rPr>
          <w:rFonts w:cs="Times New Roman" w:ascii="Times New Roman" w:hAnsi="Times New Roman"/>
          <w:sz w:val="24"/>
          <w:szCs w:val="24"/>
        </w:rPr>
        <w:t>Что-то в этом Джордане напрягало его, скорей всего, то, что парень буквально пожирал Вишенку глазами, будто хотел проглотить её всю. Если бы они и вправду ехали на такой курорт, он бы запретил любое общение между Тарой и водителем, да еще бы гаркнул на него, но сейчас он должен быть безразличны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спасибо за помощь. – Тара подкатила чемодан к Джорда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дитель взял чемодан, и после того, как Логан отказался отдавать свои сумки, они сели в черный стильный седа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им рейсом из гостей курорта прилетели только вы, потому если вам нужно в город, то заедем, если нет – сразу в отел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без остановок. – Всё, что было нужно Логана – приехать на курорт, найти подругу Тары и свалить к чертям. Конечно, желательно по пути прижать козлов, которые сделали из прекрасного акта обмена властью – ужасную фабрику смерт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пробудете с нами три дня? – уточнил Джорда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жет, четыре, если позволит мой график. – Они забронировали на ночь больше, в случае, если задание не удастся выполнить в ср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ордан посмотрел на Тару в зеркало заднего вид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жет, вам еще что-то нужно? В подстаканниках есть вода и закуски, если хоти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с силой сжал кулаки. Этот козёл не должен был задавать ей эти вопросы. Хороший Дом всегда заботится о своей сабе, и Логан уже заставил её и воды выпить, и поесть, пока они летели. Но водитель явно пытался привлечь внимание Тары, стараясь вызвать в ней интерес. Но как бы это не играло на его нервах, он отвернулся к окну, делая отрешенный вид. Хотя он бы лучше врезал этому Джордан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спасибо, – тихо ответила Тар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екрасно, мистер Флинт, мы не далеко от порта, оттуда будет недолгая переправа к нашему уединенному острову, там же у нас есть место для переодевания. Сабам не разрешена обувь, только для сцен. Правила курорта и всё так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же только это начинало удивлять и настораживать. Правила «Доминиона» были более лояльны и давали больше свободы самому Дому. У Логана было ощущение, что прибыв в «Ключ Фантазий», он еще не раз удивит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возможно, расскажите, чего нам ожидать? По приезду я бы хотел немного времени провести с моей рабыней наедин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сле заезда и небольшой экскурсии по местности, все новые гости курорта получают информацию об основных правилах и могут отдохнуть в номере. После ужина вам будут показаны игровые зоны, и гид попросит продемонстрировать сцену, чтобы понять насколько вы хорошо владеете навыками и способны следовать всем правилам курорт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и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ордан нагло ухмыльнул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Сегодня много поездок, не хватает водителей, и я согласился помочь, но кроме этого – именно я ваш курато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 это же, блять, прекрасно».</w:t>
      </w:r>
    </w:p>
    <w:p>
      <w:pPr>
        <w:pStyle w:val="Normal"/>
        <w:spacing w:lineRule="auto" w:line="240" w:before="0" w:after="0"/>
        <w:ind w:firstLine="567"/>
        <w:jc w:val="both"/>
        <w:rPr/>
      </w:pPr>
      <w:r>
        <w:rPr>
          <w:rFonts w:cs="Times New Roman" w:ascii="Times New Roman" w:hAnsi="Times New Roman"/>
          <w:sz w:val="24"/>
          <w:szCs w:val="24"/>
        </w:rPr>
        <w:t>Логан опять посмотрел в окно, пытаясь подавить желание дать Джордану в глаз. Он почувствовал, как Тара положила свою ладонь в его, но взглянуть на неё не осмелился, зная, что выдаст себя. Но всё-таки он сжал её ладошку в ответ, прежде чем отпустить.</w:t>
      </w:r>
    </w:p>
    <w:p>
      <w:pPr>
        <w:pStyle w:val="Normal"/>
        <w:spacing w:lineRule="auto" w:line="240" w:before="0" w:after="0"/>
        <w:ind w:firstLine="567"/>
        <w:jc w:val="both"/>
        <w:rPr/>
      </w:pPr>
      <w:r>
        <w:rPr>
          <w:rFonts w:cs="Times New Roman" w:ascii="Times New Roman" w:hAnsi="Times New Roman"/>
          <w:sz w:val="24"/>
          <w:szCs w:val="24"/>
        </w:rPr>
        <w:t>Минуты бежали, и вот они уже подъехали к набережной и увидели скоростной катер рядом с пирсом. Джордан подал Таре спасательный жилет и помог его застегнуть. Его руки задержались на ней куда дольше, чем нужно, после чего он направил её к навес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абочка, это для того, чтобы защитить твою нежную кож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прекрасно отыграла смущение и польщенность от такого внимания, а внутри Логана бушевал ураган. Он бы с удовольствием задушил гадёныша, но в итоге должен был усмирить себя и делать вид, что его интересует катер и океан. Хотя «морского котика» синева океана манила меньше всего.</w:t>
      </w:r>
    </w:p>
    <w:p>
      <w:pPr>
        <w:pStyle w:val="Normal"/>
        <w:spacing w:lineRule="auto" w:line="240" w:before="0" w:after="0"/>
        <w:ind w:firstLine="567"/>
        <w:jc w:val="both"/>
        <w:rPr/>
      </w:pPr>
      <w:r>
        <w:rPr>
          <w:rFonts w:cs="Times New Roman" w:ascii="Times New Roman" w:hAnsi="Times New Roman"/>
          <w:sz w:val="24"/>
          <w:szCs w:val="24"/>
        </w:rPr>
        <w:t>Минуты медленно тянулись в пути, и он пытался подавить желание посмотреть на Вишенку. Он слышал, как гид тихо что-то говорил ей, а она также тихо и кротко отвечала. Из хорошего было только то, что если Джордан был причастен к «отбору», то у Тары очень хорошие шансы туда попасть, и только поэтому он немного дольше изображал интерес к катеру, ожидая пока они причалят к остров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кинул несколько сумок Джордану, но самое важное оставил при себе. Так помимо ноутбука, телефона, он также оставил и сменный наряд для Вишенки. Мужчина прикидывал, насколько ей понравится его выбор.</w:t>
      </w:r>
    </w:p>
    <w:p>
      <w:pPr>
        <w:pStyle w:val="Normal"/>
        <w:spacing w:lineRule="auto" w:line="240" w:before="0" w:after="0"/>
        <w:ind w:firstLine="567"/>
        <w:jc w:val="both"/>
        <w:rPr/>
      </w:pPr>
      <w:r>
        <w:rPr>
          <w:rFonts w:cs="Times New Roman" w:ascii="Times New Roman" w:hAnsi="Times New Roman"/>
          <w:sz w:val="24"/>
          <w:szCs w:val="24"/>
        </w:rPr>
        <w:t>Мысль, что Джордан тоже увидит её в таком виде, хоть тот и едва ли не обмочится от умиления, все равно заставляла Логана едва ли не скрежетать зубами. Но вместо этого он провел Тару к их номеру, который был больше похож на СПА-салон без работников, и с Тарой они проверили номер на предмет наличия подслушивающих устройств. К счастью, ничего не наш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ровел её до скамьи для порки и уложил, а сам придвинул стул и сел у её головы. В её нежных глазах читались понимание и решимость. Она понимала все тонкости игр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теперь становится сложней. Нужно играть крайне убедительн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думала, мы уже в иг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замолча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ты саба настоящего Дома, он бы уже поменял твою одежду и твоё те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акатила глаз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уже поняла, что ты меня нарядишь во что-то эдакое. Но я ничего не могу сделать с размерами моей задницы. Она просто больша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а шикарная, – исправил он. – И я её обожаю, и не в этом проблема. Прежде чем мы покинем эту комнату, тебе должно быть комфортно с двумя небольшими обновками.</w:t>
      </w:r>
    </w:p>
    <w:p>
      <w:pPr>
        <w:pStyle w:val="Normal"/>
        <w:spacing w:lineRule="auto" w:line="240" w:before="0" w:after="0"/>
        <w:ind w:firstLine="567"/>
        <w:jc w:val="both"/>
        <w:rPr/>
      </w:pPr>
      <w:r>
        <w:rPr>
          <w:rFonts w:cs="Times New Roman" w:ascii="Times New Roman" w:hAnsi="Times New Roman"/>
          <w:sz w:val="24"/>
          <w:szCs w:val="24"/>
        </w:rPr>
        <w:t>Он начал что-то искать в своём рюкзаке, из которого вскоре достал сверток, размотал, поставил содержимое позади и снял ценники. Руки предательски дрожали. Тара будет выглядеть великолепно, и ему не хотелось, чтобы кто-то еще видел её такой соблазнительн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ган? – позвала она за его спиной.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ты будешь одета, как полагается сабе. – Конечно, он не стал уточнять, что будь его воля, и если он сможет заманить её к алтарю, то в их спальне она всегда будет так одета. – Что значит, практически без одежд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уж... – Её голос звучал с придыхание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осталось последнее. – Логан сидя на стуле, положил руку ей на бедро и начал медленно поднимать ладонь, пока не коснулся лобка. – Я должен побрить тебя.</w:t>
      </w:r>
    </w:p>
    <w:p>
      <w:pPr>
        <w:pStyle w:val="Normal"/>
        <w:spacing w:lineRule="auto" w:line="240" w:before="0" w:after="0"/>
        <w:ind w:firstLine="567"/>
        <w:jc w:val="both"/>
        <w:rPr/>
      </w:pPr>
      <w:r>
        <w:rPr>
          <w:rFonts w:cs="Times New Roman" w:ascii="Times New Roman" w:hAnsi="Times New Roman"/>
          <w:sz w:val="24"/>
          <w:szCs w:val="24"/>
        </w:rPr>
        <w:t>Она нервно сглотнула, но всё-таки кивну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я подозрев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ощутил прилив гордости. Она справится. Лично он предпочитал, чтобы её киску прикрывали эти яркие кудряшки, но он с удовольствием посмотрит и на её голую кож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 этим я могу справиться сама. – Тара постаралась встать, в поисках лез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отрицательно кивну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это моя привилегия. Ложи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вушка, не отрывая взгляда, смотрела на Логана, явно удивленная. И он видел тот момент, когда она поняла, что ей не выкрутиться, а еще через миг она облизнула губы и вновь легла. Гордость за Вишенку вновь пробежала по телу Логана, и он отвернулся, чтобы взять всё необходим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ойдя к ней с теплым полотенцем, он сказа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здвинь ноги поши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а миг запнула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твой голос Дом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ты еще не раз услышишь этот голос в следующие пару дней. И сейчас такой редкий момент только между нами двумя, и я этого никому не отд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рез пару секунд она начала раздвигать свои прекрасные светлые бёдра, всё больше открывая Логану вид на нежные рыжие волоски, скрывающие все еще милые и сокровенные секреты. Просто смотреть на неё было и пыткой, и наслаждением. Подавив приступ похоти, он положил на её лобок влажное теплое полотенце, чтобы немного распарить волоски и кожу. После чего дотянулся до крема для бритья и лезвия. Убрав полотенце, он увидел, что кожа покраснела, и он нанес на участок белую пе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блюдая полную концентрацию, он провел лезвием по коже, по внешним половым губам, после чего попросил её стать на четвереньки и, прежде чем она успела спросить, уже наносил новую порцию пены. Тара поняла его намерение и инстинктивно попыталась сжать ягодицы, но он не позволил и также начисто выбрил волоски и там, после чего протер кожу полотенцем. А напоследок он втер в её кожу успокаивающий лосьо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оже, как же мне стыдно, – прошептала о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ерьезно? Я так возбудился, что не могу дождаться, когда повторю всё это завтра. Перевернись на спи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медленно повернула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оган, всё, что происходит, – это слишком быстро. И я хотела бы всё с тобой обсуд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ё тон говорил, что она окончательно запуталась в этом обмене властью.</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тебе нужно было больше времени на обучение, но учитывая обстоятельства – мы не могли продолжить. Потому тебе придется мне доверять, и когда мы не сможем общаться в открытую, нам только и останется верить друг другу. И теперь вновь раздвинь ноги.</w:t>
      </w:r>
    </w:p>
    <w:p>
      <w:pPr>
        <w:pStyle w:val="Normal"/>
        <w:spacing w:lineRule="auto" w:line="240" w:before="0" w:after="0"/>
        <w:ind w:firstLine="567"/>
        <w:jc w:val="both"/>
        <w:rPr/>
      </w:pPr>
      <w:r>
        <w:rPr>
          <w:rFonts w:cs="Times New Roman" w:ascii="Times New Roman" w:hAnsi="Times New Roman"/>
          <w:sz w:val="24"/>
          <w:szCs w:val="24"/>
        </w:rPr>
        <w:t>Бесконечно медленно и с доверием во взгляде она раздвинула ноги, показывая свою полностью выбритую киску. И уже только сам вид едва ли не поставил его на коле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сумев совладать с собой, он провел пальцем по нежной коже. Его Тара была гот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рижал палец к её клитор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ебе нравится, когда я вхожу в роль Дом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немного надоедает и сбивает, – сказала девушка, с вызовом приподнимая подбородок.</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но всё равно это нравится твоей киске. – И Логану очень нравился этот факт. Эджингтон слегка наклонил голову, когда его осенила мысл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когда-то уже задумывалась над тем, что ты саб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акрыла глаза, будто пытаясь побороть стыд.</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черту стыд.</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смотри на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Тара посмотре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Бочелли сказал, что я подходила по профилю, но... я думала, что он ошиб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то бы её не тестировал был идиотом. Но он был прав, как и федералы. Но ведь и другие мужчины, которые с ней пересекались – видели, как она хороша, как добра, и скорей всего их это их также заводило. Козл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сейчас она принадлежала ему, и если он сделает всё правильно, она станет его. Навсег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дотянулся до пакета, развязал, потянув за красную ленту, после чего достал почти незаметные трусики и передал их Та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ишенка смотрела на эти пару ниточек телесного цвета, связанных между собой, и явно не была рада. Но через пару секунд она забрала трусики.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го, наверное, ничто так громко не кричит «глянь, какая большая задница», как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него хватит этих слов, унижающих её прекрасное тело. Он обхватил её за шею, притягивая к себ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хочу больше слышать ни единого отрицательного слова о тебе и твоем теле. Иначе ты будешь отвечать передо мн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серьезно? – удивилась девушк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ще как! И могу весь день говорить, что ты самая сексуальная девушка, которую я встречал. Надеюсь, бельё будет напоминать тебе об этом. Надева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еще раз взглянула на трусик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но, если кто-то будет смеяться, бить я буду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Логан не смог сдержаться и улыбнулся. Она могла рассмешить его, даже когда он был Домом, и он не мог устоять перед соблазном медленного и чувственного поцелу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можешь попробова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дира. – Она игриво показала ему язы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вновь глянула на стринг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всё-таки застави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едва не расхохотал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м же внизу большая стрелка, и всё бы хорошо, если бы она что-то прикрывала. Но вместо этого – это как будто указатель на дерзкий подарок.</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 Он ухмыльнулся. – Хотел бы я, чтобы у нас было время 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у нас нет времени, извращенец. И думаю, Джордан, скорей всего, уже думает, где м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хрен Джордана, – ответил Логан автоматичес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скривила носик.</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спасибо, что-то в нём меня напрягае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ие инстинкты. Могу поспорить, что как раз он тот еще извращенец.</w:t>
      </w:r>
    </w:p>
    <w:p>
      <w:pPr>
        <w:pStyle w:val="Normal"/>
        <w:spacing w:lineRule="auto" w:line="240" w:before="0" w:after="0"/>
        <w:ind w:firstLine="567"/>
        <w:jc w:val="both"/>
        <w:rPr/>
      </w:pPr>
      <w:r>
        <w:rPr>
          <w:rFonts w:cs="Times New Roman" w:ascii="Times New Roman" w:hAnsi="Times New Roman"/>
          <w:sz w:val="24"/>
          <w:szCs w:val="24"/>
        </w:rPr>
        <w:t>Логан вновь посмотрел на пакет в руках – надо завершать наряд своей са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 одной мысли он стал еще крепч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з предупреждения Эджингтон наклонился, приподнял одну её грудь и втянул тугой сосок в рот, нежно потягивая и покусывая кожу. Тара от неожиданности вскрикнула и застонала. Господи, он может весь день только этим и заниматься, и однажды так и будет.</w:t>
      </w:r>
    </w:p>
    <w:p>
      <w:pPr>
        <w:pStyle w:val="Normal"/>
        <w:spacing w:lineRule="auto" w:line="240" w:before="0" w:after="0"/>
        <w:ind w:firstLine="567"/>
        <w:jc w:val="both"/>
        <w:rPr/>
      </w:pPr>
      <w:r>
        <w:rPr>
          <w:rFonts w:cs="Times New Roman" w:ascii="Times New Roman" w:hAnsi="Times New Roman"/>
          <w:sz w:val="24"/>
          <w:szCs w:val="24"/>
        </w:rPr>
        <w:t>Когда сосок стал твердеть, а грудь набухать – он выпустил плоть изо рта и достал одно из двух металлических украшени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специальное украшение для сосков. Смот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нежно расправил тонкие серебряные прутики, разместил на соске и начал аккуратно стягивать, вжимая ее в кожу, нежно, но надежно. Отступив назад, он оценил свою работу и едва не кончил в шта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жные серебреные лепестки раскрылись вокруг её ареол, и вершинка соска была словно сердцевиной красивейшего цветк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деально, – прошептал он и наклонился ко второй гру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только он закончил, Вишенка стала переминаться с ноги на ног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и туги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к и должно быть, но ты сможешь проходить в них весь де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едва не подавила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есь ден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пройдись по комнате.</w:t>
      </w:r>
    </w:p>
    <w:p>
      <w:pPr>
        <w:pStyle w:val="Normal"/>
        <w:spacing w:lineRule="auto" w:line="240" w:before="0" w:after="0"/>
        <w:ind w:firstLine="567"/>
        <w:jc w:val="both"/>
        <w:rPr/>
      </w:pPr>
      <w:r>
        <w:rPr>
          <w:rFonts w:cs="Times New Roman" w:ascii="Times New Roman" w:hAnsi="Times New Roman"/>
          <w:sz w:val="24"/>
          <w:szCs w:val="24"/>
        </w:rPr>
        <w:t>Учитывая размеры ванной – Вишенке хватило трех шагов, чтобы дойти до противоположенной сте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а шла обратно, её глаза округлились от удивлени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х, как... – Тара удивленно произнесла. – Я подозревала, что это может меня завести, но... не та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мило улыбнул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менн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ты об этом знал. Ты и вправду извращенец.</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я такой. А вот и последняя дета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ишенка взяла в руки топ.</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он же полностью прозрачны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правда, крут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есильно ударила его по рук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я же замерзн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етка, сейчас лето, ты не замерзнешь. – Он нежно повернул её к себе лицом. – Будь умницей и помни, что если я на тебя не смотрю, не означает, что я не хоч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можешь перестать меня утеш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т, он должен. У Логана было предчувствие, что всё может закончиться плох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зяв её старую одежду, он вывел Тару и был совсем не рад, когда увидел, как Джордан приклеился взглядом к Тар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усилием он подавил свои собственнические инстинкты и позволил этому козлу дальше сопровождать Тару и помочь ей сесть в маши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рез несколько минут они уже подъезжали к курорту. Это было большое белое строение из объединенных коттеджей, у каждого был свой кусок частного пляжа. Океан нежно накатывал волнами на берег, домики будто манили, и всё кричало об эксклюзивности и деньг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ордан вышел из машины и открыл дверь для Тары, подав ей руку. Логан сказал, что уродец может говорить с Тарой, не трогать. Но ему же надо делать вид, что ему плевать. Три ближайших дня явно будут ужасны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люч Фантазий», воскресенье, обед</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pPr>
      <w:r>
        <w:rPr>
          <w:rFonts w:cs="Times New Roman" w:ascii="Times New Roman" w:hAnsi="Times New Roman"/>
          <w:sz w:val="24"/>
          <w:szCs w:val="24"/>
        </w:rPr>
        <w:t>Водитель, наконец, провел их к дверям, и через миг они попали в кондиционируемый офис. Джордан положил руку ей на бедро, провожая внутрь, и Тара успела подавить дрожь. Есть надежда, что с ним она будет общаться не часто. Логан хорошо справлялся, подавляя раздражение. И она тихонько улыбнулась себ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Джордан отлучился, она быстро осмотрела комнату, не ожидая, что попадет в лобби. Но в итоге она увидела официантов в костюмах, которые предлагали фаршированных крабов, грибы, сыр, шампанское. Таре очень хотелось взять бокальчик, чтобы успокоить нервы, но Логан запретил лишь одним взглядом на официа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залу ходило еще несколько людей, и Тара с интересом наблюдала и за Домами, и Доминами, которые водили за собой сабов, одетых куда более скудно, чем она. Несколько сабов пришли од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также осматривал присутствующих.</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дишь что-то интересн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ахмурила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видишь сабу, с которой говорит Джордан? Которая в латексе, и у которой грудь не прикрыта? – прошептала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смотрел на неё.</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ё сложно пропусти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уж, но заметь, как она приветствует его? Словно старого друг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ли как почти любовн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замотала голов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я вижу, что почти все сабы очень взволнованы, будто не знают, чего ждать дальше. Но она расслаблена и постоянно смотрит на двери на другом конце комнаты, словно ожидает, что оттуда кто-то прид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минуту Логан наблюдал и оценива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ты права, но она может тут работать. Ксандер говорил, что здесь нанимают Домов, чтобы было кому работать с сабами, думаю, может быть и наоборо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Но думаю</w:t>
      </w:r>
      <w:r>
        <w:rPr>
          <w:rFonts w:cs="Times New Roman" w:ascii="Times New Roman" w:hAnsi="Times New Roman"/>
          <w:sz w:val="24"/>
          <w:szCs w:val="24"/>
          <w:lang w:val="uk-UA"/>
        </w:rPr>
        <w:t>,</w:t>
      </w:r>
      <w:r>
        <w:rPr>
          <w:rFonts w:cs="Times New Roman" w:ascii="Times New Roman" w:hAnsi="Times New Roman"/>
          <w:sz w:val="24"/>
          <w:szCs w:val="24"/>
        </w:rPr>
        <w:t xml:space="preserve"> она может быть нашим лучшим шанс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гласен. – На его лице отразилось сожаление. – Я бы очень хотел тебя коснуться, но думаю, что это </w:t>
      </w:r>
      <w:r>
        <w:rPr>
          <w:rFonts w:cs="Times New Roman" w:ascii="Times New Roman" w:hAnsi="Times New Roman"/>
          <w:sz w:val="24"/>
          <w:szCs w:val="24"/>
          <w:lang w:val="uk-UA"/>
        </w:rPr>
        <w:t>принесет</w:t>
      </w:r>
      <w:r>
        <w:rPr>
          <w:rFonts w:cs="Times New Roman" w:ascii="Times New Roman" w:hAnsi="Times New Roman"/>
          <w:sz w:val="24"/>
          <w:szCs w:val="24"/>
        </w:rPr>
        <w:t xml:space="preserve"> больше вреда, чем пользы.</w:t>
      </w:r>
      <w:r>
        <w:rPr>
          <w:rFonts w:cs="Times New Roman" w:ascii="Times New Roman" w:hAnsi="Times New Roman"/>
          <w:sz w:val="24"/>
          <w:szCs w:val="24"/>
          <w:lang w:val="uk-UA"/>
        </w:rPr>
        <w:t xml:space="preserve"> </w:t>
      </w:r>
      <w:r>
        <w:rPr>
          <w:rFonts w:cs="Times New Roman" w:ascii="Times New Roman" w:hAnsi="Times New Roman"/>
          <w:sz w:val="24"/>
          <w:szCs w:val="24"/>
        </w:rPr>
        <w:t>Потому сейчас я пойду активно флиртовать с этой сабой, а ты иди наблюдать вон в тот угол, посмотрим, может</w:t>
      </w:r>
      <w:r>
        <w:rPr>
          <w:rFonts w:cs="Times New Roman" w:ascii="Times New Roman" w:hAnsi="Times New Roman"/>
          <w:sz w:val="24"/>
          <w:szCs w:val="24"/>
          <w:lang w:val="uk-UA"/>
        </w:rPr>
        <w:t>,</w:t>
      </w:r>
      <w:r>
        <w:rPr>
          <w:rFonts w:cs="Times New Roman" w:ascii="Times New Roman" w:hAnsi="Times New Roman"/>
          <w:sz w:val="24"/>
          <w:szCs w:val="24"/>
        </w:rPr>
        <w:t xml:space="preserve"> объявится наш разговорчивый Джор</w:t>
      </w:r>
      <w:r>
        <w:rPr>
          <w:rFonts w:cs="Times New Roman" w:ascii="Times New Roman" w:hAnsi="Times New Roman"/>
          <w:sz w:val="24"/>
          <w:szCs w:val="24"/>
          <w:lang w:val="uk-UA"/>
        </w:rPr>
        <w:t>д</w:t>
      </w:r>
      <w:r>
        <w:rPr>
          <w:rFonts w:cs="Times New Roman" w:ascii="Times New Roman" w:hAnsi="Times New Roman"/>
          <w:sz w:val="24"/>
          <w:szCs w:val="24"/>
        </w:rPr>
        <w:t>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е эта мысль совсем не нравилась, но выхода не было, она ведь здесь по дел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огласна.</w:t>
      </w:r>
    </w:p>
    <w:p>
      <w:pPr>
        <w:pStyle w:val="Normal"/>
        <w:spacing w:lineRule="auto" w:line="240" w:before="0" w:after="0"/>
        <w:ind w:firstLine="567"/>
        <w:jc w:val="both"/>
        <w:rPr/>
      </w:pPr>
      <w:r>
        <w:rPr>
          <w:rFonts w:cs="Times New Roman" w:ascii="Times New Roman" w:hAnsi="Times New Roman"/>
          <w:sz w:val="24"/>
          <w:szCs w:val="24"/>
        </w:rPr>
        <w:t>Логан кивнул, его взгляд уже был направлен в другую сторону комнаты и смотрел на другую женщину. На её большие груди, украшенные кроваво-красными кристаллами, свисающими с её проколотых сосков.</w:t>
      </w:r>
    </w:p>
    <w:p>
      <w:pPr>
        <w:pStyle w:val="Normal"/>
        <w:spacing w:lineRule="auto" w:line="240" w:before="0" w:after="0"/>
        <w:ind w:firstLine="567"/>
        <w:jc w:val="both"/>
        <w:rPr/>
      </w:pPr>
      <w:r>
        <w:rPr>
          <w:rFonts w:cs="Times New Roman" w:ascii="Times New Roman" w:hAnsi="Times New Roman"/>
          <w:sz w:val="24"/>
          <w:szCs w:val="24"/>
        </w:rPr>
        <w:t>Подойдя в угол, Тара приняла вид сабы, о которой забыл её Дом. Она встала на колени, приняла позу рабыни, ладони на ноги</w:t>
      </w:r>
      <w:r>
        <w:rPr>
          <w:rFonts w:cs="Times New Roman" w:ascii="Times New Roman" w:hAnsi="Times New Roman"/>
          <w:sz w:val="24"/>
          <w:szCs w:val="24"/>
          <w:lang w:val="uk-UA"/>
        </w:rPr>
        <w:t>,</w:t>
      </w:r>
      <w:r>
        <w:rPr>
          <w:rFonts w:cs="Times New Roman" w:ascii="Times New Roman" w:hAnsi="Times New Roman"/>
          <w:sz w:val="24"/>
          <w:szCs w:val="24"/>
        </w:rPr>
        <w:t xml:space="preserve"> и ждала. Перед её глазами проходили мужские и женские ботинки-туфли, Тара ощущала на себе оценивающие взгляды,</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дин мужчина даже обошёл её кругом. Она напряглась, но постаралась подавить ощущение одиночества и уязвимости возле незнакомц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мотреть вверх или послать его будет признаком неуважения, за который последует наказани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ая красивая саба и без ошейника. У тебя хорошая задница</w:t>
      </w:r>
      <w:r>
        <w:rPr>
          <w:rFonts w:cs="Times New Roman" w:ascii="Times New Roman" w:hAnsi="Times New Roman"/>
          <w:sz w:val="24"/>
          <w:szCs w:val="24"/>
          <w:lang w:val="uk-UA"/>
        </w:rPr>
        <w:t>,</w:t>
      </w:r>
      <w:r>
        <w:rPr>
          <w:rFonts w:cs="Times New Roman" w:ascii="Times New Roman" w:hAnsi="Times New Roman"/>
          <w:sz w:val="24"/>
          <w:szCs w:val="24"/>
        </w:rPr>
        <w:t xml:space="preserve"> – произнес глубокий голос, прямо над её ухом. – Как тебя зову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вечать? Не отвечать? Но до того как она приняла решение, в поле зрения попала знакомая пара обув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 эту сабу говорю я, – сказал Джордан другому Дому. – Я напомню её Мастеру, стоящему вон там, – Тара постаралась проследить за движением его руки, – чтобы он не оставлял свою сабу без присмотра, иначе он может её лиши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м подошел на шаг ближ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он не может заявить на неё свои права, значит, на это есть причина. Да и походу он уже заинтересовался другой.  </w:t>
      </w:r>
    </w:p>
    <w:p>
      <w:pPr>
        <w:pStyle w:val="Normal"/>
        <w:spacing w:lineRule="auto" w:line="240" w:before="0" w:after="0"/>
        <w:ind w:firstLine="567"/>
        <w:jc w:val="both"/>
        <w:rPr/>
      </w:pPr>
      <w:r>
        <w:rPr>
          <w:rFonts w:cs="Times New Roman" w:ascii="Times New Roman" w:hAnsi="Times New Roman"/>
          <w:sz w:val="24"/>
          <w:szCs w:val="24"/>
        </w:rPr>
        <w:t>Тара рискнула посмотреть вверх и тут же увидела Логана. Сердце вмиг пронзила зависть. Он смотрел на сабу, которая была топлес, и смотрел на неё с восхищением. Она что-то ему говорила, а Логан приподнял её подбородок и касался её груди. Девушка шумно вдохнула, до того, как успела себя останов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ордан стал в поле её видимост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твой Мастер оставил тебя ту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 она заставила себя опустить глаза, рассматривая зелено–жёлтый ковё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 Логан выполнял свою работу, но разве не мог он это делать с меньшим энтузиазм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ебя наказали? – спросил Джорда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Сэр? – исправил он её.</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лностью сфокусировалась на Джордане. Пока Логан очень занят, их куратор может проявить к ней интерес, которым нужно воспользовать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Сэр, – ответила она, голос её звучал с придыханием и толикой опасени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мотреть на меня.</w:t>
      </w:r>
    </w:p>
    <w:p>
      <w:pPr>
        <w:pStyle w:val="Normal"/>
        <w:spacing w:lineRule="auto" w:line="240" w:before="0" w:after="0"/>
        <w:ind w:firstLine="567"/>
        <w:jc w:val="both"/>
        <w:rPr/>
      </w:pPr>
      <w:r>
        <w:rPr>
          <w:rFonts w:cs="Times New Roman" w:ascii="Times New Roman" w:hAnsi="Times New Roman"/>
          <w:sz w:val="24"/>
          <w:szCs w:val="24"/>
        </w:rPr>
        <w:t>Тара тут же подняла взгляд. Без формы шофера он был даже слишком привлекателен. Рельефное тело пловца, резкие черты лица, темные волосы, слегка завивающиеся на концах. Очень спортивный вид. Но что-то в нём Таре не нравило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лодец. – Он посмотрел на часы. – У нас есть еще несколько минут до ознакомительного тура. Хочешь небольшой бонус-тур? – Он заговорщически понизил голос. – Эту часть, без приглашения, ты не увидишь.</w:t>
      </w:r>
    </w:p>
    <w:p>
      <w:pPr>
        <w:pStyle w:val="Normal"/>
        <w:spacing w:lineRule="auto" w:line="240" w:before="0" w:after="0"/>
        <w:ind w:firstLine="567"/>
        <w:jc w:val="both"/>
        <w:rPr/>
      </w:pPr>
      <w:r>
        <w:rPr>
          <w:rFonts w:cs="Times New Roman" w:ascii="Times New Roman" w:hAnsi="Times New Roman"/>
          <w:sz w:val="24"/>
          <w:szCs w:val="24"/>
        </w:rPr>
        <w:t>Хм, неужели ВИП-часть? Если да, то Джордан практически сразу приведет их туда, куда нужно. Она обернулась посмотреть на Логана, но он был занят и ни на миг не отрывался от Мисс Большие Силиконовые Сиськ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пропадешь из его вида всего на пару минут, он, вряд ли, заметит, – заверил Джордан, придвигаясь бли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самом деле, чем более робко и обескуражено она реагировала, тем больше он заводился. Она заметила это еще на лодке и сейчас подтвердила свои догадки. Так что Тара продолжила игру, опустив глаза и немного отворачиваясь от нег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у не знаю... Он может разозлиться…Сэр.</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мм, – он едва ли не простонал ей в ухо, будто только слыша это слово, он дико заводился. – Если он разозлится, я объясню, что лично позвал тебя.</w:t>
      </w:r>
    </w:p>
    <w:p>
      <w:pPr>
        <w:pStyle w:val="Normal"/>
        <w:spacing w:lineRule="auto" w:line="240" w:before="0" w:after="0"/>
        <w:ind w:firstLine="567"/>
        <w:jc w:val="both"/>
        <w:rPr/>
      </w:pPr>
      <w:r>
        <w:rPr>
          <w:rFonts w:cs="Times New Roman" w:ascii="Times New Roman" w:hAnsi="Times New Roman"/>
          <w:sz w:val="24"/>
          <w:szCs w:val="24"/>
        </w:rPr>
        <w:t>По-хорошему, она никуда не хотела идти с этим Джорданом, ведь буквально ощущала, как он своими серыми глазами сканировал её тело, особо пристально разглядывая соски. Но отказать сейчас значит потерять возможность проникнуть на закрытую часть курорт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хорошо. Спасибо, Сэр. Это очень интересно. – Она пыталась придать голосу скрытой страсти и ле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ордан тут же протянул к ней руку, пальцами едва задевая грудь сбоку. Она ахнула, и он довольно улыбнулся, сопровождая её к двер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гу поспорить, что ты очень любознательная зверушка. И я с удовольствием покажу тебе много интересн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е даже не пришлось делать вид, что по телу пробежала дрожь. Благо он решил, что это от увлеченности.</w:t>
      </w:r>
    </w:p>
    <w:p>
      <w:pPr>
        <w:pStyle w:val="Normal"/>
        <w:spacing w:lineRule="auto" w:line="240" w:before="0" w:after="0"/>
        <w:ind w:firstLine="567"/>
        <w:jc w:val="both"/>
        <w:rPr/>
      </w:pPr>
      <w:r>
        <w:rPr>
          <w:rFonts w:cs="Times New Roman" w:ascii="Times New Roman" w:hAnsi="Times New Roman"/>
          <w:sz w:val="24"/>
          <w:szCs w:val="24"/>
        </w:rPr>
        <w:t>Они приближались к двери, ведущей вглубь комплекса, Логан кинул на неё взгляд, хоть и был очень занят сабой, что-то нежно нашептывая ей на ухо. А та уже прижалась к нему и была готова в любой момент лечь и раздвинуть ноги.</w:t>
      </w:r>
    </w:p>
    <w:p>
      <w:pPr>
        <w:pStyle w:val="Normal"/>
        <w:spacing w:lineRule="auto" w:line="240" w:before="0" w:after="0"/>
        <w:ind w:firstLine="567"/>
        <w:jc w:val="both"/>
        <w:rPr/>
      </w:pPr>
      <w:r>
        <w:rPr>
          <w:rFonts w:cs="Times New Roman" w:ascii="Times New Roman" w:hAnsi="Times New Roman"/>
          <w:sz w:val="24"/>
          <w:szCs w:val="24"/>
        </w:rPr>
        <w:t>Подавляя чувство предательства, Тара позволила Джордану увести себя прочь из комнаты, они с Логаном все равно играли свои роли. Но девушку почти мгновенно стала терзать неуверенность, да и саба, которой увлекся Логан, очень напоминала ту самую школьницу Бриттани Фуллер, которую он любил до и после Та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олько утром Логан говорил, как сильно её любит, но даже в прошлом для Логана «любовь» не означала верность. Да, конечно, он бросил её тогда ради её же безопасности, но неужели было обязательно после расставания давить на больное место и рассказывать, как он трахал эту Бриттани всей шко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ечно, он сохранял целибат последние пару лет, но что если она его «излечила», и теперь он может двигаться дальше? С другой? Даже если он эту блондинку и не хочет, пойдет ли он дальше, возьмет ли её в кровать ради информаци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абочка, ты слишком много думаешь. Что, конечно, понятно, учитывая, что твой Дом тебя бросил и переложил эту работу на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у, блять. Он и вправду только что это сказа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вай помогу. Тебе не о чем беспокоиться, и если ты не будешь получать нужного внимания от Логана, я позабочусь, чтобы ты была окружена вниманием. И с удовольствием возьму над тобой шефство до конца твоего отдых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да, и часто он эту фразу использовал? Скорей всего, да, иначе не использовал бы её сейча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вушка улыбнулась, пару раз взмахнула ресницами, драматично отведя взгляд, всё это время пытаясь подавить рвотный рефлек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арень же беззаботно положил ей руку на плечи, привлекая к себ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акая сладкая. Ты недавно начала подчиняться, вер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ечно, это прозвучало как вопрос, но было ясно, что ответ он знает. Тара тут же полностью сосредоточилась. Джордан был Домом и явно весьма не глупым, потому надо возвращаться мыслями в дел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Мастер Логан мой первый Дом, и я пытаюсь учиться, но... Боюсь, что он теряет ко мне интерес...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орошая приправа к их истории, и Джордан радостно принял такой отве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рослежу, чтобы ты не была тут одинока. – Он повел девушку по длинному коридору, а дойдя до лифта, воспользовался специальной картой, и в кабине нажал на один из верхних этажей. Зайдя в кабину, он встал за Тарой, поглаживая её бедра пальцами, и через пару секунд Тара уже почувствовала его теплое дыхание на шее, а между ягодиц явно ощутила напряженный член, которым он об неё терся. Девушка сдерживалась, позволяя ему касаться её.</w:t>
      </w:r>
    </w:p>
    <w:p>
      <w:pPr>
        <w:pStyle w:val="Normal"/>
        <w:spacing w:lineRule="auto" w:line="240" w:before="0" w:after="0"/>
        <w:ind w:firstLine="567"/>
        <w:jc w:val="both"/>
        <w:rPr/>
      </w:pPr>
      <w:r>
        <w:rPr>
          <w:rFonts w:cs="Times New Roman" w:ascii="Times New Roman" w:hAnsi="Times New Roman"/>
          <w:sz w:val="24"/>
          <w:szCs w:val="24"/>
        </w:rPr>
        <w:t>Когда они вышли на этаже, кругом было пусто, только много дорогущей мебели, и Тара притормозила, прислушиваясь к интуиции. Судя по всему, Джордан уводил её куда-то в закрытую часть здания, и не понятно, что он там с ней собирается делать. А её наряд как-то совсем не позволял прятать пистолет. Кстати, нужно будет Логану об этом тоже напомни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абочка, мы почти на мест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мне страшно. – Тара продолжала изображать запуганную почти-девственницу. – Куда вы меня веде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схватил её за подбородок.</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ВИП-комнату, в особое место, где могут осуществиться все твои фантазии. Как тебе такой отв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вот это был хороший поворот, сейчас главное играть по сценарию Джорда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авда? Конечно, Сэр</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мотри. – Он провел её до конца холла, после чего своим ключом открыл двойные двери, и после щелчка замка он широко раскрыл створ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перед Тарой открылся либо БДСМ Рай, либо Ад. Три голых мужчины окружали связанную брюнетку, её глаза были закрыты повязкой. Тара пыталась не уронить челюсть, наблюдая, как они по кругу брали её рот и киску, при этом её грудь вздрагивала от каждого движени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у что, тебя это завод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 было и привлекательно и отталкивающе одновременно, но нужно играть по правила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х, я... Д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Фантазией этой рабыни было то, чтобы она была в полном подчинении незнакомцев, пока её Дом за ней наблюдает. И думаю, им обоим это нрави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дного мимолетного взгляда хватило, чтобы увидеть мужчину постарше, вальяжно раскинувшегося в кресле, неспешно потягивающего бренди. На его губах играла легкая ухмылка. А напротив него сидел второй мужчина, внимательно следя за происходящ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уже выглядел более официально, она заметила, что у него была та же черная эмблема, что и у Джордана. К тому же он был в похожем галстуке. Возможно, это еще один куратор?</w:t>
      </w:r>
    </w:p>
    <w:p>
      <w:pPr>
        <w:pStyle w:val="Normal"/>
        <w:spacing w:lineRule="auto" w:line="240" w:before="0" w:after="0"/>
        <w:ind w:firstLine="567"/>
        <w:jc w:val="both"/>
        <w:rPr/>
      </w:pPr>
      <w:r>
        <w:rPr>
          <w:rFonts w:cs="Times New Roman" w:ascii="Times New Roman" w:hAnsi="Times New Roman"/>
          <w:sz w:val="24"/>
          <w:szCs w:val="24"/>
        </w:rPr>
        <w:t>Или кто-то выше по иерарх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знакомец оценивающе посмотрел в её сторону. Таре дорогого стоило никак не отреагировать. А потом Джордан вновь посмотрел на неё, будто не мог дождаться, когда сможет всадить в неё свой член. Будто она была интересным предметом, который нужно исследов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рюнетка громко ахнула, и Тара тут же нашла её взглядом. Теперь её нагнули, и еще один, новый мужчина в латексной маске, усилено трахал её.</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ловка его члена была синей и просто огромной. Тара никогда не видела такого…гхм, агрегата. Он же продолжал беспощадно долбить девуш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напрягла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кая невинная. – Засмеялся Джордан. – Она этого хочет, ей нравится противиться, когда её трахает мужчина с таким размером.</w:t>
      </w:r>
    </w:p>
    <w:p>
      <w:pPr>
        <w:pStyle w:val="Normal"/>
        <w:spacing w:lineRule="auto" w:line="240" w:before="0" w:after="0"/>
        <w:ind w:firstLine="567"/>
        <w:jc w:val="both"/>
        <w:rPr/>
      </w:pPr>
      <w:r>
        <w:rPr>
          <w:rFonts w:cs="Times New Roman" w:ascii="Times New Roman" w:hAnsi="Times New Roman"/>
          <w:sz w:val="24"/>
          <w:szCs w:val="24"/>
        </w:rPr>
        <w:t>Да ладно? Учитывая, как болезненно это выглядело, она даже не представляла, как такое может нрави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оть мужчина и пыхтел, но еще минимум 3 дюйма его члена не входили в девушку.</w:t>
      </w:r>
    </w:p>
    <w:p>
      <w:pPr>
        <w:pStyle w:val="Normal"/>
        <w:spacing w:lineRule="auto" w:line="240" w:before="0" w:after="0"/>
        <w:ind w:firstLine="567"/>
        <w:jc w:val="both"/>
        <w:rPr/>
      </w:pPr>
      <w:r>
        <w:rPr>
          <w:rFonts w:cs="Times New Roman" w:ascii="Times New Roman" w:hAnsi="Times New Roman"/>
          <w:sz w:val="24"/>
          <w:szCs w:val="24"/>
        </w:rPr>
        <w:t>Дом сабы, одетый в темно-синий блейзер, встал и прошел по комнате и, подойдя к девушке, жестко рванул её за волосы, поднимая лиц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у что, рабыня, тебе нравит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Мастер, спасибо, Мастер.</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ери больше его члена, тебе еще есть ку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вушка едва не кончила только от одних слов, судя по тому, как застонала. Мужчина позади неё еще сильней начал входить в её киску, она вновь закричала. Её Дом развернул голову девушки в сторону, где стоял мужчина и сжимал свой член, после чего начал кончать ей в ро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лотай, – потребовал её 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дчинилась, постанывая, когда и два других мастурбирующих мужчины кончили ей на нежную спину оливкового оттенка. Она еще больше выгнулась, и незнакомец сзади проник ещё глубже, пока почти весь его член не вошел в неё. После чего её Дом положил два пальца на её клитор.</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быня хочет кончи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жалуйста, Мастер, пожалуйст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тебя есть моё разрешение. – И он начал усилено тереть клитор, пока незнакомец трахал её. Рот брюнетки растянулся в удивленном «О», после чего она громко закричала, её тело содрогнулось, громила-незнакомец также довольно конч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только поняла, что задержала дыхание. В такой сцене она бы точно не хотела принимать участия, но саба явно была собой довольна. И эта свобода принятия себя очень нравилась Тар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екрасно, – сказал мужчина в рубашке и галстуке, хлопнув в ладоши. – Сцена пришлась по вкусу? – спросил он Дома брюнет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удивленно поняла, что этот голос ей знак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спасиб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жчины обменялись рукопожатием, после чего Дом открепил свою сабу, мягко обнял её и повел к выходу, в пути прикрыв её пиджа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ту же секунду второй мужчина обратил всё своё внимание на неё.</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кто это у нас тут та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вновь нахмурилась, да, она определенно знала этот голос, его лицо было незнакомо, но голос... Тягучий, с интонациями продавца авто, и она его знала. Но отку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рт, она не могла поня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ордан слегка пихнул её вперед.</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наша новая маленькая саба, её Дом не уделяет ей должного внимания, и... занят. Её зовут Т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жчина подал свою рук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 Линкольн Кантор, управляющий курорта. Добро пожаловать в нашу ВИП комнату, думаю, тебе тут понравится.</w:t>
      </w:r>
    </w:p>
    <w:p>
      <w:pPr>
        <w:pStyle w:val="Normal"/>
        <w:spacing w:before="0" w:after="0"/>
        <w:jc w:val="both"/>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spacing w:before="0" w:after="0"/>
        <w:jc w:val="center"/>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t>Глава 14</w:t>
      </w:r>
    </w:p>
    <w:p>
      <w:pPr>
        <w:pStyle w:val="Normal"/>
        <w:spacing w:before="0" w:after="0"/>
        <w:jc w:val="both"/>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ты узнал? – прошептала Тара Логану, после того как Джордан и мистер Кантор провели ей экскурсию, излучаю доброту и приветлив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не смотря на всё дружелюбие, было понятно, что тут можно легко попасть в неприят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роткого взгляда хватило, чтобы заметить Логана, стоящего в одиночестве, его руки были скрещены на груди. Шлюшки рядом не было видно. И ему не нужно было прикидываться зл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только она приблизилась к нему, он тут же взял её за руку и потянул к дальней части за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де ты, черт подери, пропа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опала в ВИП-комнату, встретила управляющего «Ключа Фантазий». – Тара кивнула в сторону Кантора, он всё еще находился в зале, теперь подойдя к центральной части и взял в руки микрофон. Выглядел он, конечно, хорошо, обладая почти юношеской подтянутой фигурой, но в волосах было больше седых прядей, чем ожидалось. – Вот о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ветствую всех в нашем «Ключе Фантазий», – произнес Кантор, улыбаясь дежурной и полностью фальшивой улыб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дались аплодисменты, Джордан стоял рядом с менеджером, рассматривая толпу, когда он нашел Тару, задержал взгляд дольше. Она хорошо сыграла скромнягу и мигом опустила голов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ни на минуту не отходил от неё во время ознакомительного тура, пока им рассказывали общие правила, время подачи еды, время работы подземелья, этикет. Тара слушала в пол уха, сравнивая со всем, что уже известно, пытаясь всё сопостав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тот же миг, когда Кантор сошёл со сцены и начал обмен рукопожатиями, Логан схватил Тару за руку и потянул к двери и дальше в хол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начала сопротивляться и тормоз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да ты меня ведеш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комнату. У нас есть еще два часа до ужина и игрового време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и здесь на задании и должны использовать каждую свободную минуту эффективно.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екрасно, но, может, притормозишь? Не все из нас награждены ростом под два мет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выругался и замедлил шаг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ты видела в этой ВИП-комнат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остаточно порочные и тёмные вещи. – Она рассказала, что видела. – А если вдруг ты еще не заметил, то Джордан, как и Кантор, очень мною заинтересовали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криво усмехнул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они совсем не скрывали свой интерес, могли уже просто таблички повесить. А еще либо Кантор очень наивный управляющий, или он знает, что происходит в оте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лностью его поддержива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тут даже спорить не надо. А еще он жуткий, причем с большой буквы Ж. А самое странное – могу поспорить, что уже слышала где-то его голос, но не могу вспомнить гд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бросил на неё пронзительный взгляд.</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увере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бсолютно. Надо обязательно вспомнить отку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продолжай вспомин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стиснул зубы, вновь сжал её руку и ускорил ход, как только они завернули за уго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ну, правда, не тяни так! – Она постаралась выдернуть локоть из его хватки. – Чем ты так рассерже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ссержен, обеспокоен и почти съехал с катуше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Логан не сбавил шаг, пока они не добрались до их номера, открыл дверь картой и буквально втолкнул её в комнат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здевай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 Тара приоткрыла рот, от удивления округлив глаза. Он хочет играть сейчас? Но даже она, агент, первый раз получивший задание, знала – они должны проверить наличие «жучков» в номере. Это стандарт работ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нимай всё, кроме зажимов на сосках. Сейчас, – буквально прорычал о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тстань – тихо прорычала она в ответ, глазами обводя комнату и поднося руку к ух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резко кивнул и прошёлся по комнате, осматривая всё, куда можно прицепить прослушку – поднимал картины, переворачивал лампы и поднимал подушки. Тара присоединилась, обыскивая комна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незапно Логан замер и положил пуль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 мной, рабыня.</w:t>
      </w:r>
    </w:p>
    <w:p>
      <w:pPr>
        <w:pStyle w:val="Normal"/>
        <w:spacing w:lineRule="auto" w:line="240" w:before="0" w:after="0"/>
        <w:ind w:firstLine="567"/>
        <w:jc w:val="both"/>
        <w:rPr/>
      </w:pPr>
      <w:r>
        <w:rPr>
          <w:rFonts w:cs="Times New Roman" w:ascii="Times New Roman" w:hAnsi="Times New Roman"/>
          <w:sz w:val="24"/>
          <w:szCs w:val="24"/>
        </w:rPr>
        <w:t>Пока он тянул её к ванной, она не переставала перебирать варианты. Он нашел подслушивающее устройство. Неужели в каждом номере было такое? Возможно, это какая-то стандартная процедура? Или о ней и Логане уже узнали, и всё задание вот-вот провалится? А если да, то что дел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же зайдя в ванную, она увидела красиво оформленную комнату, где соседствовали темное стекло и натуральный камень, всё это было с мягким освещением, пушистыми полотенцами и душем с шестью насадками – чертовски порочно. Логан, сжав челюсти, включил краны на полную мощнос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следнее предупреждение. Раздевайся или будут послед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вободно поговорить они могли только так. Их голоса будет приглушать звук во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сглотнула, но подчинилась и спустила тонкие бретельки топа; слой за слоем она осталась нагой. Логан пожирал её взглядом, отчего её дыхание сбило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рижал её к стене, сорвал стринги. Откинув небольшой кусочек материи в сторону, он встал и накрыл её своим телом. Прижимаясь твёрдым членом к её бедру, он быстро снял одеж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чего он вновь впился своими губами в её губы, давая ей ощутить весь свой животный голо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х, они же здесь, чтобы выполнить задание, и она уже так устала от событий последних двух суток, но как только он её поцеловал, весь мир перестал существовать. Осталось только всепоглощающее желание и отчаянная потребность ощущать его ря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орвав поцелуй, Тара заметила, как вновь напряглась его челюсть, будто он был недоволен тем, что должен перестать её касаться. Логан подтолкнул её в душ, закрывая за ними стеклянную двер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нахмурила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оган, 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комнате есть «жучки», – быстро сказал о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тоже догадалась. Как думаешь, почем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но беспокоюсь, как бы кто-то уже не разнюхал, кто мы и зачем зде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ть мне эта мысль и неприятна, но я размышляю о том, чтобы отступ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нимающе кивну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могу уйти, не могу бросить Дарси, все те доказательства… До четверга я должна её найти, пока они не успели увезти её из стран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бы доснять ужасный фильм, финалом которого будет её же смер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ерт. – Логан шумно выдохнул. – Ладно. Я знал, что ты так ответишь, но если мы хотим что-то обсудить, нам нужно это делать либо тут, либо очень громко включать музыку и шептать.</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Поня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авда? – Он притянул её ближе, горячая вода с шумом лилась на их тела, вокруг клубился пар. – Это место буквально кишит грязными ублюдками, насильниками и извращенцами, которые продают женщин в рабство по всему миру, а</w:t>
      </w:r>
      <w:r>
        <w:rPr>
          <w:rFonts w:cs="Times New Roman" w:ascii="Times New Roman" w:hAnsi="Times New Roman"/>
          <w:sz w:val="24"/>
          <w:szCs w:val="24"/>
          <w:lang w:val="uk-UA"/>
        </w:rPr>
        <w:t>,</w:t>
      </w:r>
      <w:r>
        <w:rPr>
          <w:rFonts w:cs="Times New Roman" w:ascii="Times New Roman" w:hAnsi="Times New Roman"/>
          <w:sz w:val="24"/>
          <w:szCs w:val="24"/>
        </w:rPr>
        <w:t xml:space="preserve"> возможно</w:t>
      </w:r>
      <w:r>
        <w:rPr>
          <w:rFonts w:cs="Times New Roman" w:ascii="Times New Roman" w:hAnsi="Times New Roman"/>
          <w:sz w:val="24"/>
          <w:szCs w:val="24"/>
          <w:lang w:val="uk-UA"/>
        </w:rPr>
        <w:t>,</w:t>
      </w:r>
      <w:r>
        <w:rPr>
          <w:rFonts w:cs="Times New Roman" w:ascii="Times New Roman" w:hAnsi="Times New Roman"/>
          <w:sz w:val="24"/>
          <w:szCs w:val="24"/>
        </w:rPr>
        <w:t xml:space="preserve"> что кто-то из них уже присматривается к нам,</w:t>
      </w:r>
      <w:r>
        <w:rPr>
          <w:rFonts w:cs="Times New Roman" w:ascii="Times New Roman" w:hAnsi="Times New Roman"/>
          <w:sz w:val="24"/>
          <w:szCs w:val="24"/>
          <w:lang w:val="uk-UA"/>
        </w:rPr>
        <w:t xml:space="preserve"> </w:t>
      </w:r>
      <w:r>
        <w:rPr>
          <w:rFonts w:cs="Times New Roman" w:ascii="Times New Roman" w:hAnsi="Times New Roman"/>
          <w:sz w:val="24"/>
          <w:szCs w:val="24"/>
        </w:rPr>
        <w:t>и ты меня спрашиваешь</w:t>
      </w:r>
      <w:r>
        <w:rPr>
          <w:rFonts w:cs="Times New Roman" w:ascii="Times New Roman" w:hAnsi="Times New Roman"/>
          <w:sz w:val="24"/>
          <w:szCs w:val="24"/>
          <w:lang w:val="uk-UA"/>
        </w:rPr>
        <w:t>,</w:t>
      </w:r>
      <w:r>
        <w:rPr>
          <w:rFonts w:cs="Times New Roman" w:ascii="Times New Roman" w:hAnsi="Times New Roman"/>
          <w:sz w:val="24"/>
          <w:szCs w:val="24"/>
        </w:rPr>
        <w:t xml:space="preserve"> почему я так сержусь</w:t>
      </w:r>
      <w:r>
        <w:rPr>
          <w:rFonts w:cs="Times New Roman" w:ascii="Times New Roman" w:hAnsi="Times New Roman"/>
          <w:sz w:val="24"/>
          <w:szCs w:val="24"/>
          <w:lang w:val="uk-UA"/>
        </w:rPr>
        <w:t>,</w:t>
      </w:r>
      <w:r>
        <w:rPr>
          <w:rFonts w:cs="Times New Roman" w:ascii="Times New Roman" w:hAnsi="Times New Roman"/>
          <w:sz w:val="24"/>
          <w:szCs w:val="24"/>
        </w:rPr>
        <w:t xml:space="preserve"> когда ты пропадаешь?</w:t>
      </w:r>
    </w:p>
    <w:p>
      <w:pPr>
        <w:pStyle w:val="Normal"/>
        <w:spacing w:lineRule="auto" w:line="240" w:before="0" w:after="0"/>
        <w:ind w:firstLine="567"/>
        <w:jc w:val="both"/>
        <w:rPr/>
      </w:pPr>
      <w:r>
        <w:rPr>
          <w:rFonts w:cs="Times New Roman" w:ascii="Times New Roman" w:hAnsi="Times New Roman"/>
          <w:sz w:val="24"/>
          <w:szCs w:val="24"/>
        </w:rPr>
        <w:t>Его слова разозлили девушк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себя также ведешь со своими напарниками? Нет, ты им доверяешь и знаешь</w:t>
      </w:r>
      <w:r>
        <w:rPr>
          <w:rFonts w:cs="Times New Roman" w:ascii="Times New Roman" w:hAnsi="Times New Roman"/>
          <w:sz w:val="24"/>
          <w:szCs w:val="24"/>
          <w:lang w:val="uk-UA"/>
        </w:rPr>
        <w:t>,</w:t>
      </w:r>
      <w:r>
        <w:rPr>
          <w:rFonts w:cs="Times New Roman" w:ascii="Times New Roman" w:hAnsi="Times New Roman"/>
          <w:sz w:val="24"/>
          <w:szCs w:val="24"/>
        </w:rPr>
        <w:t xml:space="preserve"> что свою работу они выполнят. Доверься и мне. Я ведь федеральный аген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да, у которого нет оружия, поддержки бюро и опы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хочет и дальше её злить? Прекрасн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у, могу сказать, что когда меня забрали на, эмм, прогулку, ты был очень заня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издеваешься? Я всего лишь разговаривал с Эллисон. И она, как ты и думала, тут отдыхает не первый раз.</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ллисон, да? – Ну конечно они уже называли друг друга по именам. – А ты быстр.</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её раскручивал, чтобы получить информац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поставив руки на бёдра, спроси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уж, я не сомневаю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приподнял темную бровь, но не сказал ни слова. Девушка осознала, что говорит, как завистливая стер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также выполнял работу. И она сейчас не могла смешивать работу с эмо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глубоко выдохну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звини, я просто на взвод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этим я смогу помочь. – Он легко ей улыбнулся. – Если будешь хорошо себя вести и слушать ме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миг сердце Тары ёкнуло, а киска сжалась, но девушка пыталась подавить реакцию.</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 что сказала Эллисо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взял мыло и начал намыливать свои большие ладон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ссказала, что она дружила с Лэйкен Фокс, той самой, чьё тело мы нашли пару дней назад, вытащив из океана. Сказала, что по правилам, любой обмен личной информацией запрещен, но они всё равно начали общаться и подружились. Сама же Эллисон приехала сейчас, поскольку они договорились с Лэйкен встретиться. А сейчас не может её найти и не понимает почему. Судя по всему, девушка написала Эллисон на прошлой неделе, что она вернулась в «Ключ Фантазий» и нашла чудесного Дом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жорда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Возможно. Она просто волнуется</w:t>
      </w:r>
      <w:r>
        <w:rPr>
          <w:rFonts w:cs="Times New Roman" w:ascii="Times New Roman" w:hAnsi="Times New Roman"/>
          <w:sz w:val="24"/>
          <w:szCs w:val="24"/>
          <w:lang w:val="uk-UA"/>
        </w:rPr>
        <w:t>,</w:t>
      </w:r>
      <w:r>
        <w:rPr>
          <w:rFonts w:cs="Times New Roman" w:ascii="Times New Roman" w:hAnsi="Times New Roman"/>
          <w:sz w:val="24"/>
          <w:szCs w:val="24"/>
        </w:rPr>
        <w:t xml:space="preserve"> – </w:t>
      </w:r>
      <w:r>
        <w:rPr>
          <w:rFonts w:cs="Times New Roman" w:ascii="Times New Roman" w:hAnsi="Times New Roman"/>
          <w:sz w:val="24"/>
          <w:szCs w:val="24"/>
          <w:lang w:val="uk-UA"/>
        </w:rPr>
        <w:t>с</w:t>
      </w:r>
      <w:r>
        <w:rPr>
          <w:rFonts w:cs="Times New Roman" w:ascii="Times New Roman" w:hAnsi="Times New Roman"/>
          <w:sz w:val="24"/>
          <w:szCs w:val="24"/>
        </w:rPr>
        <w:t>казала Логан, дернув плеч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у неё на это есть полное право, и если Джордан выбирает жертв, он точно имеет доступ к ВИП-комнате, и никто и бровью не повёл, когда он меня туда потащил. А Кантор только внимательно оцени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буду за ним следить, Бочелли также ищет о них информацию, мы вместе разработаем план. Поня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вот и голос Дома. Он сейчас разговаривал не как партнер с партнером, а как Мастер. А Тара понимала, что не должна, но каждый раз таяла от его голос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мы должны работать вместе и… 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обхватил её грудь мыльными руками, проведя пальцами по напряженным соскам, которые были окружены тонкой серебряной проволокой и были до передела напряженными и набухшими, а каждое прикосновение заставляло её вскрикивать и сильней прижиматься к нем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больше ни слов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w:t>
      </w:r>
    </w:p>
    <w:p>
      <w:pPr>
        <w:pStyle w:val="Normal"/>
        <w:spacing w:lineRule="auto" w:line="240" w:before="0" w:after="0"/>
        <w:ind w:firstLine="567"/>
        <w:jc w:val="both"/>
        <w:rPr/>
      </w:pPr>
      <w:r>
        <w:rPr>
          <w:rFonts w:cs="Times New Roman" w:ascii="Times New Roman" w:hAnsi="Times New Roman"/>
          <w:sz w:val="24"/>
          <w:szCs w:val="24"/>
        </w:rPr>
        <w:t>Он прервал её и развернул, пока она не встала полностью под душ. Мыльная вода стекала по её телу, пока не начала течь прозрачная. И теперь Логан начал ловить капл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катывающиеся с её сосков, вода лилась по его лицу, но ничего не могло отвлечь его от слизывания капель </w:t>
      </w:r>
      <w:r>
        <w:rPr>
          <w:rFonts w:cs="Times New Roman" w:ascii="Times New Roman" w:hAnsi="Times New Roman"/>
          <w:sz w:val="24"/>
          <w:szCs w:val="24"/>
          <w:lang w:val="uk-UA"/>
        </w:rPr>
        <w:t>с</w:t>
      </w:r>
      <w:r>
        <w:rPr>
          <w:rFonts w:cs="Times New Roman" w:ascii="Times New Roman" w:hAnsi="Times New Roman"/>
          <w:sz w:val="24"/>
          <w:szCs w:val="24"/>
        </w:rPr>
        <w:t xml:space="preserve"> её тугих, напряженных сосков.</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ишенка, как же это красиво, и как мне нравится ими наслаждаться, мне нравится наслаждаться </w:t>
      </w:r>
      <w:r>
        <w:rPr>
          <w:rFonts w:cs="Times New Roman" w:ascii="Times New Roman" w:hAnsi="Times New Roman"/>
          <w:sz w:val="24"/>
          <w:szCs w:val="24"/>
          <w:lang w:val="uk-UA"/>
        </w:rPr>
        <w:t>т</w:t>
      </w:r>
      <w:r>
        <w:rPr>
          <w:rFonts w:cs="Times New Roman" w:ascii="Times New Roman" w:hAnsi="Times New Roman"/>
          <w:sz w:val="24"/>
          <w:szCs w:val="24"/>
        </w:rPr>
        <w:t>об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едва не лишилась рассудка, по телу пошла дрожь, кровь закипала, жар разливался по телу после каждого его сл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росунул свою ногу между её, расставляя их шире, но она была слишком занята, чтобы сопротивляться. Живот свело, как только его рука коснулась её киски, проникая пальцами глубже, к скользким нежным складочка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передаваемо сексуально то, насколько ты влажная для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всё еще пыталась отдышаться, когда он поднял её, заставил обвить ноги вокруг его бедер и спиной прижаться к плитке. Девушка тихо вскрикнула от контраста с холодной поверхностью и жаром, исходящим от его гру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как же она этого хотела. Его хотела. Ощущать, как его член слегка покачивается между ними, такой твердый, широкий и которому невозможно противостоя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слегка наклонился и постарался одним сильным толчком войти в неё.</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пусти меня, – выдохнул он, накрывая её гу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сильнее взял её за бедра и с силой опустил на свой пульсирующий член, пытаясь проникнуть глубже, отдавая ей каждый дюйм себя. Тара охнула, и он воспользовался моментом, чтобы накрыть её рот в глубоком поцелу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не могла чувствовать, слышать, видеть или ощущать никого и ничего кроме Логана. Он буквально поглотил её чувства, окружая собою, своей убежденностью, соблазном. До этого у неё был «просто секс», но это... Это было куда больш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 стоном она постаралась принять его как можно глубже и удержать в себе. Он выругался, на миг отодвинулся и вновь проник в тело девушки, так глубоко и сильно, что она с криком запрокинула голов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Вишенка, да. Прими каждый дюйм меня, да, моя сладкая. Да, – рычал он ей на ухо, двигаясь в том же темпе. А она поддавалась, пытаясь принять его целик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оган, – Тара хваталась за его волосы, – о, Боже, ты весь во мне! Я никогда не ощущала себя настолько жив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коснулся губами её ше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был мертв всё это время, пока ты не вернулась... Не бросай меня.</w:t>
      </w:r>
    </w:p>
    <w:p>
      <w:pPr>
        <w:pStyle w:val="Normal"/>
        <w:spacing w:lineRule="auto" w:line="240" w:before="0" w:after="0"/>
        <w:ind w:firstLine="567"/>
        <w:jc w:val="both"/>
        <w:rPr/>
      </w:pPr>
      <w:r>
        <w:rPr>
          <w:rFonts w:cs="Times New Roman" w:ascii="Times New Roman" w:hAnsi="Times New Roman"/>
          <w:sz w:val="24"/>
          <w:szCs w:val="24"/>
        </w:rPr>
        <w:t>«Никогда», – кричало её созн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так ли это просто? Могут ли они быть вместе? Её отчим будет против, а еще они должны научиться доверять друг другу. Да, она уже знала, почему он бросил её в школе, но она это знала головой, а сердцем... Сердце нужно уговорить, что больше больно не будет, а это не так уж и прос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сейчас, когда она была в его объятиях, и он, кажется, не мог прижать её еще ближе, она чувствовала себя обожаемой.</w:t>
      </w:r>
    </w:p>
    <w:p>
      <w:pPr>
        <w:pStyle w:val="Normal"/>
        <w:spacing w:lineRule="auto" w:line="240" w:before="0" w:after="0"/>
        <w:ind w:firstLine="567"/>
        <w:jc w:val="both"/>
        <w:rPr/>
      </w:pPr>
      <w:r>
        <w:rPr>
          <w:rFonts w:cs="Times New Roman" w:ascii="Times New Roman" w:hAnsi="Times New Roman"/>
          <w:sz w:val="24"/>
          <w:szCs w:val="24"/>
        </w:rPr>
        <w:t>Будто она – единственная женщина в его мире, в целом ми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прижал её еще ближе, приподнял и, прикусив мочку уха, прошепта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лышка, ты такая красивая, я грезил о тебе, хотел тебя, думал о тебе. Это всегда была только ты.</w:t>
      </w:r>
    </w:p>
    <w:p>
      <w:pPr>
        <w:pStyle w:val="Normal"/>
        <w:spacing w:lineRule="auto" w:line="240" w:before="0" w:after="0"/>
        <w:ind w:firstLine="567"/>
        <w:jc w:val="both"/>
        <w:rPr/>
      </w:pPr>
      <w:r>
        <w:rPr>
          <w:rFonts w:cs="Times New Roman" w:ascii="Times New Roman" w:hAnsi="Times New Roman"/>
          <w:sz w:val="24"/>
          <w:szCs w:val="24"/>
        </w:rPr>
        <w:t>И с каждым словом он всё глубже проникал в её влажную и тугую киску, задевая чувствительные местечки. Ох, когда он был таким, было проще простого ему поверить, его желать, и невозможно было вспомнить ни одной причины этого не дела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Вишенка, да, так. Сжимай меня. – Он замедлил свои движения, концентрируясь на точке, которая унесет её за кра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оган, прошу! – Она сильней впилась ногтями в кожу, чувствуя, как теряет связь с реальностью.</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малышка, уже почти. Разреши дать то, что тебе нужно. – Он крепче сжал её, насаживая сильнее на свой член и задевая ту самую точ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их слов ей было достаточно, его голос смешался с биением сердца, их синхронным движением тел и желание достигло пика. Было слишком много всего, Логан кричит её имя, мириады ощущений захватывают тело, и она последовала за ним, ощутив, как он дарит ей свой оргаз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шло несколько долгих секунд и тяжелых вздохов, когда Логан опустил её ноги, одну руку поставив позади для удержания равновесия. Продолжая тяжело дышать, он уткнулся в её шею:</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могу престать трахаться с тобой, ты меня убива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ё ноги также были ватными, девушка не удержалась от улыбк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ть нарекания?</w:t>
      </w:r>
    </w:p>
    <w:p>
      <w:pPr>
        <w:pStyle w:val="Normal"/>
        <w:spacing w:lineRule="auto" w:line="240" w:before="0" w:after="0"/>
        <w:ind w:firstLine="567"/>
        <w:jc w:val="both"/>
        <w:rPr/>
      </w:pPr>
      <w:r>
        <w:rPr>
          <w:rFonts w:cs="Times New Roman" w:ascii="Times New Roman" w:hAnsi="Times New Roman"/>
          <w:sz w:val="24"/>
          <w:szCs w:val="24"/>
        </w:rPr>
        <w:t>Он посмотрел на неё, даже с мокрыми волосами, прилипшими ко лбу, он выглядел сверх соблазнительно. Его синие–синие глаза были обрамлены черными густыми ресницами, во взгляде играли чертят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нет. Если я умру от огромного количества секса, это будет лучший способ покинуть этот ми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не удержалась от закатывания глаз и не смогла убрать улыбку с лица, до тех пор, пока не начала смывать остатки семени на коже и пытаясь вспомнить, почему она вчера держала в руке противозачаточные таблетки, но так и не приняла их. Тара не верила Логану до конца, но она так сильно его хотела, хотела привязать к себе навсегда… Представляя, как дон ержит на руках их сына или доч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внимательно следил за ней, будто догадываясь о её мыслях. Учитывая то, как сильно они привязались друг к другу, возможно, так и был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ты вчера приняла свою таблет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удет так просто сейчас солгать... но она не могла так поступи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 его улыбки она вновь тая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з-за тебя я опять готов, я хочу, чтобы нас что-то связывало. Не говори, что не думала о будущем, о детях. Я думал. Представлял смешных маленьких девчонок, таких же рыжих, как их ма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асть её сознания очень хотела послать всё далеко и признать, что подобные мысли приходили и к ней, но ведь она не приехала в «Ключ Фантазий», чтобы изменить свою личную жизнь. Она здесь на пару дней и после задания будет разбираться со всем эти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оган, я не могу думать о будущем сейчас. Главное задание на данный момент – найти Дарси, арестовать её похитителей. Поговорим после. Обещаю. Да и всё не так уж и просто, и дело не только в том, что я должна разобраться со своим прошлым. Есть еще Адам, и он – моя единственная семья, он вел меня к алтарю… И он ненавидит тебя. Ты должен понимать, что если мы и будем вместе, то это всё произойдет не так легко, как хоч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райне неразумно сейчас быть беспечной, не заботиться о возможной беременности. Но вот таблетка, вот вода – а запить таблетку не поднялась рука. Что тогда это значи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онимаю, что остаться со мной – сложный выбор, и очень хотел бы это изменить. Пока могу только сказать, что, если ты выберешь меня, я сделаю всё, чтобы ты не пожале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она понимала, что Адам может ставить палки в колеса, даже если поймет, что на этот раз Логан никуда не пропаде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и это еще не всё, ты всё еще «морской котик», редко бываешь дома 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могу хоть завтра сказать, и меня переведут на должность инструктора в Коронадо, Калифор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структора? Чтобы он был на одном месте? Без мисси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ты будешь счастлив, если прекратишь оперативную работ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я люблю командировки и ребят, но тебя я люблю больш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моргнула. Она ожидала чего угодно, но такого ответа – нет. Она продолжала смотреть на него, понимая, как метко его слова попадают в цель. На глаза навернулись слез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могу просить тебя жертвовать чем-то, что ты так любиш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не просишь, я сам согласен. Добровольно. – И прежде чем она успела что–то ответить, он коснулся пальцами её губ. – Подумай. Не сейчас, когда мы на задании, но после. Хорош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ужели она не может сделать для них хотя бы это? Всё, что происходит сейчас, – это не попытки вернуть прошлое, а возможность строить будущее. Но, несмотря на то, что сердце просит поддаться, Тара сама себе призналась, что Логан очень сильно её пуг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молча кивнула, пока он выключал душ.</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джингтон поцеловал ее в кончик носа, а затем вышел из кабины на кафельный пол и подал ей полотенце. Как только она вытерлась, он обмотал свое вокруг талии и проверил телефо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ерт, осталось всего полчаса до ужина. Когда они, наконец, доставят наш багаж?</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него в сумке были только ноутбук и телефон. В сумке Тары – пара безделуше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два он договорил, как в дверь раздался стук.</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служивание номеров, – донеслось из-за н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сильнее замотал полотенце и прикрыл в ванную дверь, загораживая вид из коридора. Тара смогла смотреть только в щель между дверей, но этого было достаточно, чтобы увидеть, что принесли багаж</w:t>
      </w:r>
    </w:p>
    <w:p>
      <w:pPr>
        <w:pStyle w:val="Normal"/>
        <w:spacing w:lineRule="auto" w:line="240" w:before="0" w:after="0"/>
        <w:ind w:firstLine="567"/>
        <w:jc w:val="both"/>
        <w:rPr/>
      </w:pPr>
      <w:r>
        <w:rPr>
          <w:rFonts w:cs="Times New Roman" w:ascii="Times New Roman" w:hAnsi="Times New Roman"/>
          <w:sz w:val="24"/>
          <w:szCs w:val="24"/>
        </w:rPr>
        <w:t>Нахмурившись, он занес чемоданы в номер. Тара знала, о чём он думает. Если сотрудники безопасности проверяли багаж рентгеном только чтобы проверить отсутствие оружия, как они утверждали, то это должно было занять меньше времени и не объясняло такой задержки. На курорте не так много гостей, около двадцати. Она прикусила губу, понимая, что что-то шло не та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пример, на курорте уже знали, что она и Логан здесь по заданию, и готовились их убр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зможно, было бы разумней прервать миссию, но она отказывалась оставить тут Дарси, зная, что может её спасти. Логан также с подозрением смотрел на багаж, и Тара понимала, что мысли у них сходят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ткрывай чемодан, который я для тебя приготовил. – Проверь всё ли на месте. – Надень бежевый шёлк, без лифчика и без трусиков. Быстро. У нас мало време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няв её сумку на диван, он сделал то же со своим рюкзаком. Тара расстегнула молнию и нахмури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ольшинство того, что для неё насобирал Логан, было на месте и аккуратно сложе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же небольшое количество украшений, которые она с собой взяла, но всё выглядело немного не так, не в том порядке, в котором складывало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также расстегнул свой рюкзак и почти моментально замер. Его багаж тоже провери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он улыбнулся, повернулся к ней и поцеловал в щек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вай быстрей, поговорим по дороге на ужи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коридоре, где их никто не услышит. Разве что на курорте следят за всеми? А, может, он, как и она, думал о том, что о них уже знают? И знают, что на курорте есть ФБ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оскресенье, вечер, «Ключ фантазий»</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ка они шли от ресторана до подземелья, Логан вновь посмотрел на Вишенку и едва не потерял дар речи. Опять. И так с той минуты как она переоделась.</w:t>
      </w:r>
    </w:p>
    <w:p>
      <w:pPr>
        <w:pStyle w:val="Normal"/>
        <w:spacing w:lineRule="auto" w:line="240" w:before="0" w:after="0"/>
        <w:ind w:firstLine="567"/>
        <w:jc w:val="both"/>
        <w:rPr/>
      </w:pPr>
      <w:r>
        <w:rPr>
          <w:rFonts w:cs="Times New Roman" w:ascii="Times New Roman" w:hAnsi="Times New Roman"/>
          <w:sz w:val="24"/>
          <w:szCs w:val="24"/>
        </w:rPr>
        <w:t>Он знал заранее, что в платье, которое он выбрал, она будет сногсшибательна, но не ожидал, что настолько. Он не мог есть, не мог думать, не мог ничего, кроме как смотреть на неё и на то, как ткань прилегала к её груди. Платье с глубоким вырезом под грудью натягивалось, а из-за тонкой ткани были видны соски. С каждым движением они касались материи, и Тара тихонько охала и постанывала, а он понимал, что нежные вершинки были чертовски чувствительными. А это знание тут же вызывало в нём прилив жел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оть он трахнул её всего час назад, но уже хотел, чтобы его член оказался в её сладкой, тугой кис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латье имело прямой крой, но, учитывая хорошо освещенные холлы «Ключа Фантазий» и тонкость ткани, прекрасно было видно её полностью гладкую промежность и шикарную поп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реновая часть? Не он один это заметил. Они едва сделали пару шагов, как их нашёл Джордан, поспешив напомнить, что перед тем, как их допустят в подземелье, они должны пройти тестовую сцену, доказав, что знают правила игр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могу поверить, что этот засранец забронировал для нас место на скамье для порки без моего ведома! Он явно пытается убрать меня из вида, – прорычал Логан. – Явно хочет, чтобы я свернул ему шею.</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тебе нельзя. Тебе должно быть всё рав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оскалил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ольше я тебя из виду не упущу. Точк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ка мы остаемся более-менее на виду, всё должно быть хорошо. Если он позовет меня в ВИП-секцию, тогда разработаем план. Я зацепила его внимание, и это уже прогрес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ка шёл ужин, Тара постоянно прикасалась к кулону, который аккуратно расположился прямо во впадинке на горле, украшение держалось на тонкой золотой цепочке, такой короткой, что было похожа на чокер или очень красивый ошейник. Побрякушка выглядела очень знаком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нахмурился и наклонил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де я мог видеть это украшени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день... когда мы разошлись. Теперь я не ношу его так часто, как тогда. Сегодня надела, потому что когда ты общался с Эллисон, ко мне подошёл Дом и сказал, что выгляжу доступной, без ошейника. И я решила, что это украшение подойд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ороший ход мысл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конечно, не ошейник, но очень похоже, и у посторонних могут возникнуть двоякие мысли. А наша ситуация и так сложная. Готова к демон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вздрогну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ы вроде бы не так уж и страшн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но это их публичный способ отсеять любителей, которые могут причинить проблемы. А так, они якобы гарантируют безопаснос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и решают какую сабу украсть и продать нефтебарону или интернет-миллиардеру в дальние стран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мен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одземелье свет был приглушенный, но даже с таким освещением платье Тары полностью просвечивало. Прекрасно подчеркивая её киску, попку, а еще отлично были видны напряженные соски, на которые он не мог насмотре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йти до скамьи было почти облегчением, если бы их уже не ждал там Джордан, пожирая Тару взгляд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ветствую вас на вашей пробной сцене. – Он указал Таре на скамью, и как к ней подойт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ое твоё стоп-слово?</w:t>
      </w:r>
    </w:p>
    <w:p>
      <w:pPr>
        <w:pStyle w:val="Normal"/>
        <w:spacing w:lineRule="auto" w:line="240" w:before="0" w:after="0"/>
        <w:ind w:firstLine="567"/>
        <w:jc w:val="both"/>
        <w:rPr/>
      </w:pPr>
      <w:r>
        <w:rPr>
          <w:rFonts w:cs="Times New Roman" w:ascii="Times New Roman" w:hAnsi="Times New Roman"/>
          <w:sz w:val="24"/>
          <w:szCs w:val="24"/>
        </w:rPr>
        <w:t>Тара опустилась коленями на красную кожаную скамью, послав Логану лукавую улыбку, от которой ему тут же стало тепло. Он помнил тайный смысл её стоп-слова, и эта общая тайна еще больше будила его внутреннего звер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конец она произнес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оме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нято. – Джордан отвернулся. – Её жесткие границ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лять, они так ни разу не обсудили эту тему. Он был слишком занят, трахая её и не задавая нужных вопросов. Так что сейчас придется выкручивать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икаких порезов, пирсинга – любых постоянных отметин на теле. Без туалетных тем, крови и игр с дыханием. А, и никакого секса с несколькими партнерами или незнакомц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т список уже как бы намекал, что Джордан не получит от Вишенки ничег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аба, это полный и окончательный спис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посмотрела на него, будто ожидая одобрени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всё, что он сказал, Сэ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а дико бесило, что она обращается «Сэр» к другому До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ордан кивну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ё мягкие границ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орячий воск и анал. – Логан потер подбородок, размышляя, какие еще границы отобьют у извращенцев желание к ней подходить. – Еще она не любит кляп и повязку на глаз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отмечено. Саба, еще что-то хочешь добав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отрицательно закивала голов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теперь проверим, как ты умеешь пользоваться оборудован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направил их к лав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застегнул на ее запястьях наручники, а затем прикрепил наручники по разные стороны скамь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нервно посмотрела на него, и ему очень хотелось её подбодрить и сказать, что он её не оставит одну, и не даст Джордану к ней прикоснуться, но он не мог. Он смог только послать ей подбадривающий взгля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закончил с оковами на коленях и специальным расширител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только он поднялся, Джордан вручил ему четырёхфутовый кну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дозреваю, ты знаешь, что с этим делать и как пользовать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наю, но предпочитаю шестифутовы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ордан оскалил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слишком непредсказуемы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улыбнул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предсказуемость – лучшее из моих умений. Но в случае с этой сабой я добавлю кнут к её мягким границам. Порка рукой или стеком – да, кнутом или тростью – не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да ты привел сюда нежную сабочку. – Куратор произнес это таким тоном, что Логану тут же захотелось ему вреза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менно такой я её и люблю.</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а может стать еще лучше, если расширит свои границы, и думаю, пока она здесь, мы можем над этим поработ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ы? Будто у Джордана были права решать, что да как. Если бы Логан не был вовлечен в этот спектакль, то рассказал бы этому мальцу, что он ничего не решает ни в её обучении, ни в её жизн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 выдавил Эджингт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ордан едва сдерживал улыбк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что-нибудь придумаю и составлю пл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га, а я оторву тебе яйца, засуну в горло и заставлю за это поблагодарить.</w:t>
      </w:r>
    </w:p>
    <w:p>
      <w:pPr>
        <w:pStyle w:val="Normal"/>
        <w:spacing w:lineRule="auto" w:line="240" w:before="0" w:after="0"/>
        <w:ind w:firstLine="567"/>
        <w:jc w:val="both"/>
        <w:rPr/>
      </w:pPr>
      <w:r>
        <w:rPr>
          <w:rFonts w:cs="Times New Roman" w:ascii="Times New Roman" w:hAnsi="Times New Roman"/>
          <w:sz w:val="24"/>
          <w:szCs w:val="24"/>
        </w:rPr>
        <w:t>Внезапно к ним подошёл крупный Дом в маске, но по тому, как стремительно он передвигался, стало понятно, что что-то произошл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стер Джордан, в комнате оргий произошла драка, всё выходит из-под контроля. Мистер Кантор послал меня за в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цо куратора резко стало серьезны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ерт! – Он на миг посмотрел на футболку подошедшего Дома. – Оставайся с этими двумя, они не могут уйти, пока не завершат обучающую сессию.</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омогу, и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ордан рванул, будто за ним гнались, и Логан обернулся посмотреть на смотрителя подземелья в маск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лушай, мы почти закончили, да и я уже больше десяти лет в теме, так чт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ладно, Логан. – Незнакомец сорвал с лица мас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постарался быстро подавить шок.</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сандер, какого чёрта ты тут делаешь?</w:t>
      </w:r>
    </w:p>
    <w:p>
      <w:pPr>
        <w:pStyle w:val="Normal"/>
        <w:spacing w:before="0" w:after="0"/>
        <w:jc w:val="both"/>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spacing w:before="0" w:after="0"/>
        <w:jc w:val="center"/>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t>Глава 15</w:t>
      </w:r>
    </w:p>
    <w:p>
      <w:pPr>
        <w:pStyle w:val="Normal"/>
        <w:spacing w:before="0" w:after="0"/>
        <w:jc w:val="both"/>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я рад тебя видеть, – ответил Ксанд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оган пытался составить паззл: как его друг оказался в самом эпицентре этого задания?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очелли всё-таки послал тебя?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а. Он, скорее всего, убьёт меня, если узнает о моём приезде, но чем больше я думал об этом, тем сильнее понимал, что могу помочь. Все, кто здесь работает, подписали контракт, запрещающий говорить кому-либо о гостях, за исключением другого персонала. Это чёртова штука теснее, чем смирительная рубашка. Вы не узнаете никакого дерьма от персонала, если у вас не будет кого-то внутри. Поэтому я попросился обратно на старую работу, и знаешь что? С одним из их постоянных Домов приключился несчастный случай прямо этим утром. Сломанная лодыжка; он поправится. Но им нужен кто-то на замену, – усмехнулся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качав головой, Логан наклонился и пробормота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скорее всего, в любом случае не получим никакой информации. Внутри пульта от телевизора в нашей комнате установлен жучок, и наш багаж обыскивали. Если ты не собираешься сказать мне, что здесь это стандартные процедуры, то думаю, они знали, кто мы, даже до того, как мы вош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сандер отшатнул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шло несколько лет с тех пор, как я здесь работал, но это не тот протокол, который я помню. Я имею в виду, да, они обыскивают багаж, чтобы конфисковать камеры или записывающие устройства. Они начали это после громкого инцидента с шантажом несколько лет назад. Если Бочелли дал вам все брошюры, которые они рассылают при бронировании номера, ты бы прочитал это. Но прослушивание комна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тому что это действительно не имеет смысла. Зачем шпионить за всеми гостями? Хотя это маленький, эксклюзивный курорт, они ни в коем случае не смогли бы слушать все разговоры сразу или даже записывать их, чтобы проигрывать позже, если только не наймут гору персонала в режиме 24/7. И зачем беспокои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не выдержа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этого всего одно объяснение: кто-то в «Ключе Фантазий» знает о нас, и зачем мы зде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факт. Даже пару лет назад кое-кто из персонала любил лезть куда не надо, и прослушивать номера тех гостей, кого находил наиболее... интересными.</w:t>
      </w:r>
    </w:p>
    <w:p>
      <w:pPr>
        <w:pStyle w:val="Normal"/>
        <w:spacing w:lineRule="auto" w:line="240" w:before="0" w:after="0"/>
        <w:ind w:firstLine="567"/>
        <w:jc w:val="both"/>
        <w:rPr/>
      </w:pPr>
      <w:r>
        <w:rPr>
          <w:rFonts w:cs="Times New Roman" w:ascii="Times New Roman" w:hAnsi="Times New Roman"/>
          <w:sz w:val="24"/>
          <w:szCs w:val="24"/>
        </w:rPr>
        <w:t>Как Джордан, несомненно, нашёл Вишенку. Этот вывод был смущающим, но гораздо более приятным, чем то, что какой-то гнусный тип знает, что он и Тара здесь от имени ФБР, чтобы разбить этот круг сексуального рабств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возможно, но я не смогу доказать, он это или кто-то другой. До тех пор лучше отталкиваться от предположения, что прослушивающее устройство имеет, скорее, подозрительное происхождение, чем развратное. По этой причине тебе нужно действовать так, будто ты меня не знаешь. Притворись, что показываешь азы безопасности в этой сцене, и давай встретимся позже.</w:t>
      </w:r>
    </w:p>
    <w:p>
      <w:pPr>
        <w:pStyle w:val="Normal"/>
        <w:spacing w:lineRule="auto" w:line="240" w:before="0" w:after="0"/>
        <w:ind w:firstLine="567"/>
        <w:jc w:val="both"/>
        <w:rPr/>
      </w:pPr>
      <w:r>
        <w:rPr>
          <w:rFonts w:cs="Times New Roman" w:ascii="Times New Roman" w:hAnsi="Times New Roman"/>
          <w:sz w:val="24"/>
          <w:szCs w:val="24"/>
        </w:rPr>
        <w:t>Кивнув, Ксандер устроил представление, просматривая список ограничений снова, затем подписал и протянул копию Логану, который взял список у своего приятеля. На нём было написано: «Встретимся в десять на восточном пляж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w:t>
      </w:r>
    </w:p>
    <w:p>
      <w:pPr>
        <w:pStyle w:val="Normal"/>
        <w:spacing w:lineRule="auto" w:line="240" w:before="0" w:after="0"/>
        <w:ind w:firstLine="567"/>
        <w:jc w:val="both"/>
        <w:rPr/>
      </w:pPr>
      <w:r>
        <w:rPr>
          <w:rFonts w:cs="Times New Roman" w:ascii="Times New Roman" w:hAnsi="Times New Roman"/>
          <w:sz w:val="24"/>
          <w:szCs w:val="24"/>
        </w:rPr>
        <w:t>Ксандер огляделся, проверяя, не следят ли за ними, но комната была мало заполнена, и все, казалось, заняты своими делам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осмотрю, что смогу най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тем он заговорил снов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грайте осторожно. Обязательно найдите сотрудника, если понадобится любая помощь, или возникнут вопрос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казав это, он отошёл. Логан наклонился к Вишенке, которая оставалась подозрительно тихой во время этого разговор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всё слышала? – прошептал он ей на ух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ти. Музыка слишком громкая. Но я слышала, почему Ксандер тут оказался, но не кажется ли тебе это подозрительным?</w:t>
      </w:r>
    </w:p>
    <w:p>
      <w:pPr>
        <w:pStyle w:val="Normal"/>
        <w:spacing w:lineRule="auto" w:line="240" w:before="0" w:after="0"/>
        <w:ind w:firstLine="567"/>
        <w:jc w:val="both"/>
        <w:rPr/>
      </w:pPr>
      <w:r>
        <w:rPr>
          <w:rFonts w:cs="Times New Roman" w:ascii="Times New Roman" w:hAnsi="Times New Roman"/>
          <w:sz w:val="24"/>
          <w:szCs w:val="24"/>
        </w:rPr>
        <w:t>Если бы это был не Ксандер, Логан бы задался вопросом, какого черта тот задумал. Но Ксандер всегда был непредсказуемым. Его приятель был немного замкнутым, но Логан знал, что он из богатых – настолько, что банкирам приходится фактически пересчитывать число нулей на счетах его семьи. Хотя он был чертовски умным и влезал во всё, когда хотел, у Ксандера никогда не было настоящей работы.</w:t>
      </w:r>
    </w:p>
    <w:p>
      <w:pPr>
        <w:pStyle w:val="Normal"/>
        <w:spacing w:lineRule="auto" w:line="240" w:before="0" w:after="0"/>
        <w:ind w:firstLine="567"/>
        <w:jc w:val="both"/>
        <w:rPr/>
      </w:pPr>
      <w:r>
        <w:rPr>
          <w:rFonts w:cs="Times New Roman" w:ascii="Times New Roman" w:hAnsi="Times New Roman"/>
          <w:sz w:val="24"/>
          <w:szCs w:val="24"/>
        </w:rPr>
        <w:t>Но одно Логан знал наверняка: этот парень никогда не упускал возможности оказаться в гуще событий, да еще и что-нибудь в это время вытвори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просто Ксандер ведет себя как... Ксандер. Но за ним нужно следить, если вздумает нам помогать, могут возникнуть проблем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это может быть опасно для все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нахмурилась, когда Логан начал снимать с неё наручник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ты делаешь? У нас же сцена вперед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не обязательно, я бы лучше прошелся по пляжу.</w:t>
      </w:r>
    </w:p>
    <w:p>
      <w:pPr>
        <w:pStyle w:val="Normal"/>
        <w:spacing w:lineRule="auto" w:line="240" w:before="0" w:after="0"/>
        <w:ind w:firstLine="567"/>
        <w:jc w:val="both"/>
        <w:rPr/>
      </w:pPr>
      <w:r>
        <w:rPr>
          <w:rFonts w:cs="Times New Roman" w:ascii="Times New Roman" w:hAnsi="Times New Roman"/>
          <w:sz w:val="24"/>
          <w:szCs w:val="24"/>
        </w:rPr>
        <w:t>Что-то в выражении лица Логана подсказывала, что сейчас важней уйти на прогулку, чем демонстрировать роли сабы и безразличного Дом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веди.</w:t>
      </w:r>
    </w:p>
    <w:p>
      <w:pPr>
        <w:pStyle w:val="Normal"/>
        <w:spacing w:lineRule="auto" w:line="240" w:before="0" w:after="0"/>
        <w:ind w:firstLine="567"/>
        <w:jc w:val="both"/>
        <w:rPr/>
      </w:pPr>
      <w:r>
        <w:rPr>
          <w:rFonts w:cs="Times New Roman" w:ascii="Times New Roman" w:hAnsi="Times New Roman"/>
          <w:sz w:val="24"/>
          <w:szCs w:val="24"/>
        </w:rPr>
        <w:t>Ни один присутствующий не повернулся, когда они выскользнули через дверь в лобби и вышли через боковой вход. Мимо маленькой, заполненной местными автомобилями парковки и полных мусорных баков, они шли по каменной дорожке между пальм, подальше от посторонних глаз, на звук набегающих вол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только Тара почувствовала песок под ногами и морской воздух, Логан взял её за руку и легонько сж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уна была большой и удивительно яркой, и Тара мечтала, чтобы на один момент она и Логан оказались здесь ради поиска романтики, не беспокоясь об остальном мире.</w:t>
      </w:r>
    </w:p>
    <w:p>
      <w:pPr>
        <w:pStyle w:val="Normal"/>
        <w:spacing w:lineRule="auto" w:line="240" w:before="0" w:after="0"/>
        <w:ind w:firstLine="567"/>
        <w:jc w:val="both"/>
        <w:rPr/>
      </w:pPr>
      <w:r>
        <w:rPr>
          <w:rFonts w:cs="Times New Roman" w:ascii="Times New Roman" w:hAnsi="Times New Roman"/>
          <w:sz w:val="24"/>
          <w:szCs w:val="24"/>
        </w:rPr>
        <w:t>Но ей нужно отбросить легкомысленные желания и сосредоточиться на спасении Дарси. Тара думала, знала ли её подруга, что ей включили в расписание ужасную смерть от группового изнасилования для снафф-ролика через несколько дне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в н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йчас не время сдавать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держусь. Зачем мы зде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сандер хотел нас увидеть, без понятия зачем. Нам придется дождаться, пока он сам всё расскаже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уч, – внезапно сказал Ксандер, появляясь из-за небольшой кабинки для переодевания, затем подмигнул ей. – Я стараюсь помочь, и это благодарность от моего старого приятеля, несмотря на то, что предоставляю вам одно из немногих свободных от наблюдений мест? И за то, что договорился с Фредди из техподдержки, чтобы он заменил пульт на новый, без прослушки. Вот черт. Как ты, милаш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не смогла сдержать улыбку, он был неподражае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много удивлена видеть тебя ту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пропущу такую тусовку. Что слыш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и Логан переглянулись, затем он жестом указал на неё. Её тронуло, что большой, плохой Дом готов отступить и позволить вести ей. Да, это был её дело, но Логан мог заставить её считаться с его опытом, если бы хотел надави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много. Одни догадки.</w:t>
      </w:r>
    </w:p>
    <w:p>
      <w:pPr>
        <w:pStyle w:val="Normal"/>
        <w:spacing w:lineRule="auto" w:line="240" w:before="0" w:after="0"/>
        <w:ind w:firstLine="567"/>
        <w:jc w:val="both"/>
        <w:rPr/>
      </w:pPr>
      <w:r>
        <w:rPr>
          <w:rFonts w:cs="Times New Roman" w:ascii="Times New Roman" w:hAnsi="Times New Roman"/>
          <w:sz w:val="24"/>
          <w:szCs w:val="24"/>
        </w:rPr>
        <w:t>Осторожно подбирая слова, она рассказала ему об эпизоде с куратором и управляющим в ВИП-комнат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кроме того, что Джордан был навязчивым, и Кантор обращался со мной, как с вещью, у меня ничего 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сандер кивну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меня всё ещё есть здесь друзья, некоторые из постоянных Домов, официанты, охранники, бармены. Кантор занял место моего старого босса, мисс Ньюманн, после её внезапного увольнения. По слухам, таинственный владелец поймал её на хищении денег.</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то-то знает имя таинственного владельца? – спросила Тара без особой надеж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ФБР не смогли разобраться в этом, то шансы Ксандера не велик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я. Если Ньюманн знала, она не делилась этим. В любом случае, примерно шесть месяцев назад загадочный владелец назначил Кантора. Он никому не нравится. Я имею в виду, вообще ником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лгода назад, – сказала Тара. – Как раз когда стали пропадать девушк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омневаюсь в таких совпадениях, – произнес Эджингто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это значит, что мы должны исходить из того, что чтобы ни происходило, ему это известн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полне логично. Сегодня встретил этого парня, и мы явно друг другу не понравились. Но я понял, что ему не хватает Домов, так что выбирать не пришлось. Он оказался у меня в долгу, что явно его бесило. И да, к нему нужно приглядеть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Бочелли есть на него что-то? – спросил Логан. – Он хоть что-то тебе о нём сказа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нам дали досье на весь менеджмент курорта. Кантор слишком правильный, все ответы правильные. Сам из среднего класса, семья из Нью-Джерси, поступил в Принстон, и, судя по всему, не дурак.</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га, идеальная характеристика для представителя гуманоидной расы. – Скривился Ксанд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не смогла сдержать смех.</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тальное в его прошлом предсказуемо. Он работал в отелях всю жизнь. Рано женился. Развелся спустя три года. Детей нет. Нет девушки, нет удручающих долгов, нет связей с какой-то преступностью. На первый взгляд он выглядит идеальн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замотал голов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м не нужно доказывать, как сильно Кантор в этом всём погряз, главное доказать, что он вообще погря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 н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бы получить такие доказательства, нам нужно к нему подобраться очень близк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 осознания этого по телу девушки прошла дрож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умаю, для начала нужно начать с самого простого, – тут же посоветовал Ксанд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вушка вопросительно изогнула бров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рылся в кармане, достал связку ключей, отобрал один и протянул его Тар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люч от офиса управляющего. Я сегодня уже пользовался другими – все подходили, этот тоже должен подойт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и у тебя с того времени, как ты тут работал? – спросил Логан, скрестив руки на гру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сандер широко заулыбал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вай просто предположим, что я нравлюсь мисс Ньюманн и сумел её... мгх... отвлечь, пока она проводила проверку работников.</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чем тебе это? – Тара не смогла сдержать удивление. – Зачем хранить ключи от всего на курорте, где ты больше не работаеш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часто здесь бываю и люблю, когда у меня есть много возможнос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йствительно? Тара нахмурилась. Сначала она была готова поверить в хорошие намерения Ксандера, потому что Логан поручился за него. Теперь? Казалось немного странным, что он забросил свою жизнь в Далласе, чтобы последовать за ними на бывшую работу, только чтобы «помочь». Кто так дел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всё же сжала ключ в ладон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мы проверим его офис, посмотрим, что сумеем найти. Как пройдем закрытые зоны? Я знаю, там нужны специальные магнитные ключ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озаимствую один у горничной и передам вам завтра за ланчем. Кантор завтра будет в это время занят. Удачный момент, чтобы прокрасться в его офис. Я удостоверюсь, что горничная будет слишком занята и не заметит отсутствие своей карты доступа. А затем устрою небольшую диверсию на другой стороне курорта, чтобы немного потянуть время и убедиться, что у вас получилось. Ньюманн не очень любила компьютеры и хранила всё интересное в сейфе на полу под персидским ковром у окна. На случай, если Кантор не изменил комбинацию, вот она. – Он протянул Таре клочок бумаги. – Держите меня в курс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смотрела на Ксандера и не могла понять: в действительности ли он просто богатый парень, которому скучно, и он ищет приключений, или же волк в овечьей шкуре. Но пока она в любом случае должна ему подыгрыва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будто догадался о её мыслях, Ксандер прохладно кивну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ез проблем. Но прежде чем я уйду, просто спроси себя, был ли я нечестным типом, когда касался тебя с позволения Лога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т. Раздвигал границы, да. Делал всё, что мог, чтобы дёргать Логана за ниточки, несомненно. Но он никогда не выходил за рамки. Однако если он вовлечен в ужасную схему продажи людей, то вёл бы себя хорошо с ней с самого начала.</w:t>
      </w:r>
    </w:p>
    <w:p>
      <w:pPr>
        <w:pStyle w:val="Normal"/>
        <w:spacing w:lineRule="auto" w:line="240" w:before="0" w:after="0"/>
        <w:ind w:firstLine="567"/>
        <w:jc w:val="both"/>
        <w:rPr/>
      </w:pPr>
      <w:r>
        <w:rPr>
          <w:rFonts w:cs="Times New Roman" w:ascii="Times New Roman" w:hAnsi="Times New Roman"/>
          <w:sz w:val="24"/>
          <w:szCs w:val="24"/>
        </w:rPr>
        <w:t>Тара поставила галочку в голове, чтобы задать Логану немного больше вопросов о его приятеле. Потому что, если Ксандер вовлечен в работу этой секс-площадки, это точно объяснит, почему их номер прослушивали, и зачем он неожиданно приехал из Флориды, чтобы угодить им. С другой стороны, зачем наследнику миллиардера нужны деньг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переводил взгляд между ним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тебе известно о Джордан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роме того, что он жесткий садист, не много. Но чувак портит титул Дома, это точ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исание полностью совпадало с тем, что Тара думала о парне. И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слышал, он здесь недолго, возможно, недель шесть. Это странно, ведь он пришёл из ниоткуда и не должен был так сразу стать куратором. Кантор просто продвинул его в обход всех постоянных Домов и поставил мастером. Он рассказывал другим, что он из Финикса, но у меня там живут друзья. Я поспрашивал. Никто не слышал об этом парн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кольку БДСМ может быть маленьким сообществом, если Ксандер говорит правду, это определённо подозрительн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свяжусь с Бочелли и спрошу, сможет ли он разузнать побольше о нашем друг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ая мысль, – сказал Логан и обратился к Ксандеру: – Наша главная цель – спасти подругу Тары, Дарси. Слышал что-нибудь про неё?</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ка нет, но буду держать ухо востр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Понедельник, обед. «Ключ Фантазий»</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фициант принес Таре фруктовый салат и холодный ча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то ещ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мотала голов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спасиб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аши пропуски должны быть вот-вот готовы, а тем временем Мастер Ксандер просил передать вам кое-что, и это вы найдете под тарелкой. Особенно он просил, чтобы достали вы это после еды, а не д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пуск. Она посмотрела на Логана, тот едва заметно кивнул официант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жчина в смокинге кивнул и развернулся на каблуках. Тара изнывала от желания посмотреть под тарелку на маленькую пластиковую карту, но сдерживалась. Здесь слишком много глаз могут увидеть слишком многое. Она подождёт, пока люди разойдут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же говорил, что он прорвется, – напомнил Лог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сандер в самом деле сделал именно то, о чём говорил, но она до сих пор не до конца понимала его мотивы. Он не казался достаточно привязанным к Логану, чтобы рисковать своей жизнью, а именно это он и делал. Тара чертовски надеялась, что Логан не обманывается в своем прияте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дернула плечам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смотри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он нас не предаст. Поверь м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ждый день, с тех пор как её подростковое сердце было разбито, доверие давалось ей с труд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десь многое стоит на кону. Ты просишь меня поставить весь исход миссии на твой инстинкт, говорящий о его честност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бы мяч был на твоей стороне, и ты попросила бы меня довериться кому-то, кого я не знаю, я бы это сделал. Не задавая вопросов.</w:t>
      </w:r>
    </w:p>
    <w:p>
      <w:pPr>
        <w:pStyle w:val="Normal"/>
        <w:spacing w:lineRule="auto" w:line="240" w:before="0" w:after="0"/>
        <w:ind w:firstLine="567"/>
        <w:jc w:val="both"/>
        <w:rPr/>
      </w:pPr>
      <w:r>
        <w:rPr>
          <w:rFonts w:cs="Times New Roman" w:ascii="Times New Roman" w:hAnsi="Times New Roman"/>
          <w:sz w:val="24"/>
          <w:szCs w:val="24"/>
        </w:rPr>
        <w:t>Тара поморщилась и откусила кусочек ананаса, чтобы задержаться с ответом. Она хотела бы назвать это чушью, но он подчеркивал сказанное. Было несправедливо ставить прошлое между ними, поскольку он оставил её, чтобы защитить. Но когда он бросил её, это заморозило что-то глубоко внутри её сердца. Она никому не позволяла снова вдохнуть в неё тепло и жиз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был на грани того, чтобы растопить эти стены. И это чертовски её пугал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опытаюсь. Только это нелегко для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отложил вилку и посмотрел на неё через сто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гда ты собираешься снова поверить мне?</w:t>
      </w:r>
    </w:p>
    <w:p>
      <w:pPr>
        <w:pStyle w:val="Normal"/>
        <w:spacing w:lineRule="auto" w:line="240" w:before="0" w:after="0"/>
        <w:ind w:firstLine="567"/>
        <w:jc w:val="both"/>
        <w:rPr/>
      </w:pPr>
      <w:r>
        <w:rPr>
          <w:rFonts w:cs="Times New Roman" w:ascii="Times New Roman" w:hAnsi="Times New Roman"/>
          <w:sz w:val="24"/>
          <w:szCs w:val="24"/>
        </w:rPr>
        <w:t>Это был справедливый вопрос – и болезненны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знаю.</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т почему ты не хочешь говорить о нашем будущем. Ты не веришь в мою искрен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был прав; она не могла представить его спящим рядом с ней каждую ночь, тем более надевающим кольцо на её палец. Годами её фантазией было, что он вернётся всё ещё влюблённый в неё и захочет быть с ней до конца дней, имея совершенно благовидное объяснение тому, что разорвал ей сердце и навсегда убил юношескую способность любить всем своим существом. Но теперь, когда он вернулся с благородным объяснением их расставания, заявляя, что она до сих пор единственная женщина в его сердце? Тара до боли хотела поверить. Она только не знала, как это сделать после двенадцати долгих л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она не могла перестать пытаться. Если он действительно имел это в виду, Таре нужно найти способ принять его, прежде чем сомнения прогонят его внов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й мне немного больше времени, когда мы не будет в эпицентре всего... эт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отложила фрукт на тарел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помедли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знаю, ты через многое прошла за последние несколько дней. Я также знаю, что в прошлом провёл тебя через ад. Но это было тогда. В молодости я позволил кое-чему встать между нами, чего я ни за что не допущу сейчас. Просто продолжай пытаться доверять мне своё тело, Вишенка. Я клянусь, что никогда не дам тебе причины сожалеть об этом.</w:t>
      </w:r>
    </w:p>
    <w:p>
      <w:pPr>
        <w:pStyle w:val="Normal"/>
        <w:spacing w:lineRule="auto" w:line="240" w:before="0" w:after="0"/>
        <w:ind w:firstLine="567"/>
        <w:jc w:val="both"/>
        <w:rPr/>
      </w:pPr>
      <w:r>
        <w:rPr>
          <w:rFonts w:cs="Times New Roman" w:ascii="Times New Roman" w:hAnsi="Times New Roman"/>
          <w:sz w:val="24"/>
          <w:szCs w:val="24"/>
        </w:rPr>
        <w:t>От искренности в словах такого доминирующего, жёсткого мужчины что-то внутри неё раскрылось. Глубоко внутри она знала, что он прав, и что если она не хочет снова быть одной, то ей нужно разобраться, как закрыть дверь в прошлое и двигаться вперё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фициант вернулся и плавно заменил тарелку с фруктами на курицу так, что она даже не успела увидеть карту доступа на столе. Затем он поставил перед Логаном рыб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вам на вид?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евосходно, – нетерпеливо сказал Логан, явно желая, чтобы официант ушёл, и они могли закончить разговор.</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чень хорош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фициант потянулся к тележке сзади и взял серебряный кувшин с холодным чае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 словам Ксандера, вам нужно идти через десять минут. Он оставил форму прислуги в вашем номере. У вас приблизительно пять минут, чтобы найти офис Кантора на верхнем этаже, затем ещё пять минут внутри. Максимум десять. Выбросьте форму, когда закончите. Он заберёт карту позже днё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вы помогаете нам? – Тара не могла не спрос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всё ещё была не совсем уверена, что умно полагаться на Ксандера, несмотря на то, что Логан за него поручился. Доверять дьявольски красивому официанту с именем Чейз на бейдже было ничуть не легч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с вежливой улыбкой посыпал перец из мельницы. Но его глаза запылали ненавистью.</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эйкен Фокс только стала моей, и она вернулась сюда, чтобы быть со мной. Кантор был последним человеком, кто видел её живой, и его объяснения — это чушь. Я хочу, чтобы этого сукина сына прижали к стен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ороший отв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другой официант подошёл и посмотрел на них, он стёр это выражение со своего лиц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его д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этим он ушёл. Тара немедленно перешла в рабочий режи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ешь то, что сможешь, и побыстр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и оба закинули в себя несколько кусочков протеинов и овощей. Пока другие гости расходились из столовой, она приподняла тарелку одной рукой и провела под ней салфеткой другой. Маленькая пластиковая карта упала на её колен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д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овно в два часа дня Логан и Тара, переодевшись в форму обслуживающего персонала, принесённую Ксандером, вошли в служебный коридор на верхнем этаже. Он слегка опустил кепку на лицо и толкнул пустую мусорную корзину на случай, если они под наблюдением. Вишенка сделала то же самое, убедившись, что её волосы прикрыты сзади ярким, в курортном стиле, плат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рта доступа щёлкнула, и они вошли в офис Кантора. Логан осмотрелся на предмет камер наблюдения и не увидел ничего заметного. Тем не менее, они должны быть осторожными.</w:t>
      </w:r>
    </w:p>
    <w:p>
      <w:pPr>
        <w:pStyle w:val="Normal"/>
        <w:spacing w:lineRule="auto" w:line="240" w:before="0" w:after="0"/>
        <w:ind w:firstLine="567"/>
        <w:jc w:val="both"/>
        <w:rPr/>
      </w:pPr>
      <w:r>
        <w:rPr>
          <w:rFonts w:cs="Times New Roman" w:ascii="Times New Roman" w:hAnsi="Times New Roman"/>
          <w:sz w:val="24"/>
          <w:szCs w:val="24"/>
        </w:rPr>
        <w:t>Согласно разработанному плану, пока они переодевались в серую форму персонала, он сразу же направился к сейфу под дорогим красно-золотым ковром. Тот открылся от комбинации Ксандера.</w:t>
      </w:r>
    </w:p>
    <w:p>
      <w:pPr>
        <w:pStyle w:val="Normal"/>
        <w:spacing w:lineRule="auto" w:line="240" w:before="0" w:after="0"/>
        <w:ind w:firstLine="567"/>
        <w:jc w:val="both"/>
        <w:rPr/>
      </w:pPr>
      <w:r>
        <w:rPr>
          <w:rFonts w:cs="Times New Roman" w:ascii="Times New Roman" w:hAnsi="Times New Roman"/>
          <w:sz w:val="24"/>
          <w:szCs w:val="24"/>
        </w:rPr>
        <w:t xml:space="preserve">Логан отбросил пачку наличных и уставился на толстую кипу </w:t>
      </w:r>
      <w:r>
        <w:rPr>
          <w:rFonts w:cs="Times New Roman" w:ascii="Times New Roman" w:hAnsi="Times New Roman"/>
          <w:sz w:val="24"/>
          <w:szCs w:val="24"/>
          <w:lang w:val="en-US"/>
        </w:rPr>
        <w:t>DVD</w:t>
      </w:r>
      <w:r>
        <w:rPr>
          <w:rFonts w:cs="Times New Roman" w:ascii="Times New Roman" w:hAnsi="Times New Roman"/>
          <w:sz w:val="24"/>
          <w:szCs w:val="24"/>
        </w:rPr>
        <w:t>–дисков. Он быстро осмотрел их. Не было никаких подписей или маркировок, так что он пока должен был положить их на мес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джингтон не мог позволить себе забрать их, чтобы пропажу не заметили.</w:t>
      </w:r>
    </w:p>
    <w:p>
      <w:pPr>
        <w:pStyle w:val="Normal"/>
        <w:spacing w:lineRule="auto" w:line="240" w:before="0" w:after="0"/>
        <w:ind w:firstLine="567"/>
        <w:jc w:val="both"/>
        <w:rPr/>
      </w:pPr>
      <w:r>
        <w:rPr>
          <w:rFonts w:cs="Times New Roman" w:ascii="Times New Roman" w:hAnsi="Times New Roman"/>
          <w:sz w:val="24"/>
          <w:szCs w:val="24"/>
        </w:rPr>
        <w:t>Затем мужчина нашёл пачку бухгалтерских книг, скорее всего, содержащих настоящие сведения, и Тара, вероятно, найдёт поддельные в столе Кантора. Быстрый осмотр доказывал, что это место приносило более чем приличный доход. Но там были страницы, посвященные «продаже продукта», которые привлекли его внимание. Тут они записали чертовски ошеломляющие суммы в миллионы. Ни под каким предлогом их маленький магазин БДСМ-оборудования и разнообразные извращения внизу не могли приносить такие деньги.</w:t>
      </w:r>
    </w:p>
    <w:p>
      <w:pPr>
        <w:pStyle w:val="Normal"/>
        <w:spacing w:lineRule="auto" w:line="240" w:before="0" w:after="0"/>
        <w:ind w:firstLine="567"/>
        <w:jc w:val="both"/>
        <w:rPr/>
      </w:pPr>
      <w:r>
        <w:rPr>
          <w:rFonts w:cs="Times New Roman" w:ascii="Times New Roman" w:hAnsi="Times New Roman"/>
          <w:sz w:val="24"/>
          <w:szCs w:val="24"/>
        </w:rPr>
        <w:t>«Продукты», которые они продавали, были людьми, но каждая запись в таблице была не более чем числом. Первая продажа состоялась примерно шесть месяцев назад. Последняя ожидалась в четвер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став маленькую камеру, он сфотографировал несколько страниц, выделяя наиболее подозрительные, затем сложил бумаги обратно в сей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роверил час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етыре минут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буду готова, – ответила Т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клятье, он гордился ею. Несмотря на то, что это её первая миссия, она прекрасно справлялась с давлением. Они сильно рисковали жизнями, и она не доверяла Ксандеру, но не позволила стрессу завладеть соб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снова опустил голову к сейфу, но больше не нашёл ничего интересного. Заперев его, он поправил ковёр на деревянном полу и подошёл к Вишенк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у чт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не потребовалась минута, чтобы взломать его компьютер, но сейчас я внутри и загружаю всё на флешку. Полагаю, всё зашифровано и защищено паролем, так что это займёт какое-то время. Вот. – Она вложила ключ от стола в его руку. – Посмотри там.</w:t>
      </w:r>
    </w:p>
    <w:p>
      <w:pPr>
        <w:pStyle w:val="Normal"/>
        <w:spacing w:lineRule="auto" w:line="240" w:before="0" w:after="0"/>
        <w:ind w:firstLine="567"/>
        <w:jc w:val="both"/>
        <w:rPr/>
      </w:pPr>
      <w:r>
        <w:rPr>
          <w:rFonts w:cs="Times New Roman" w:ascii="Times New Roman" w:hAnsi="Times New Roman"/>
          <w:sz w:val="24"/>
          <w:szCs w:val="24"/>
        </w:rPr>
        <w:t>Логан без слов открыл стол, просмотрел ящики и файлы, неуверенный, что ищет. В задней части бокового шкафчика он нашёл что-то длинное и свёрнутое. Логан развернул это на стол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 меня чертежи этого места. Дерьмо, под пляжем есть подземелье, и не такое, в котором играем м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отвела взгляд от экрана, её карие глаза стали похожи на блюдц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и могут там держать Дарси. Нам нужно попасть туда как можно скоре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егче сказать, чем сделать. Давай поговорим с Ксандером, посмотрим, что он знае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моё задание, а не ег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разве не благодаря ему мы так далеко заш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дался небольшой гудок, и она вытащила флешку из слота, её губы сжались от злост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пока ещё не выбрались из этого офиса. Насколько нам известно, мы вошли в ловуш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будто по сигналу они услышали шаги из коридора. Она прикусила губу и прошепта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нтор?</w:t>
      </w:r>
    </w:p>
    <w:p>
      <w:pPr>
        <w:pStyle w:val="Normal"/>
        <w:spacing w:lineRule="auto" w:line="240" w:before="0" w:after="0"/>
        <w:ind w:firstLine="567"/>
        <w:jc w:val="both"/>
        <w:rPr/>
      </w:pPr>
      <w:r>
        <w:rPr>
          <w:rFonts w:cs="Times New Roman" w:ascii="Times New Roman" w:hAnsi="Times New Roman"/>
          <w:sz w:val="24"/>
          <w:szCs w:val="24"/>
        </w:rPr>
        <w:t>Он пожал плечами и жестом указал ей под стол. Тара выключила компьютер, затем поставила пылесос в угол, рядом с мусорной корзиной. Они нырнули вниз прямо перед тем, как кто-то вошёл в комнат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то оставил чёртову мусорную корзину и пылесос? Ленивые ублюд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звенел телефо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нтор, – рявкнул голос, затем замолча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уверен, что он мёрт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озг Логана разогнался, и все инстинкты врубили тревог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тлично. Я буду в Яме, чтобы помочь избавиться от тела. В следующий раз мне нужно лучше проверять новых сотрудников.</w:t>
      </w:r>
    </w:p>
    <w:p>
      <w:pPr>
        <w:pStyle w:val="Normal"/>
        <w:spacing w:lineRule="auto" w:line="240" w:before="0" w:after="0"/>
        <w:ind w:firstLine="567"/>
        <w:jc w:val="both"/>
        <w:rPr/>
      </w:pPr>
      <w:r>
        <w:rPr>
          <w:rFonts w:cs="Times New Roman" w:ascii="Times New Roman" w:hAnsi="Times New Roman"/>
          <w:sz w:val="24"/>
          <w:szCs w:val="24"/>
        </w:rPr>
        <w:t>Тара прижала руку ко рту, очевидно приходя к тем же выводам, что и Логан. Они каким-то образом вычислили, что Ксандер помогал им и убили его за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этого дверь офиса открылась снова, и показалась голова женщин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эр, на кухне пожар. Распространяется быстро. Мы вызвали пожарных.</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лять! – рявкнул Кэнтор. – Я тебе перезвон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тем он захлопнул дверь снаруж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вадцать минут спустя Тара и Логан благополучно вернулись в их комнату. Логан дважды попытался дозвониться до Ксандера, пока проверял новый, принесённый Ксандером пульт. Но его телефон оба раза перенаправлял на голосовую почту. Паника съедала Логана изнутри. Помимо брата, Хантера, Ксандер был его лучшим другом. Он не мог умереть, чёрт возь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таскивая резинку с волос, из ванны вышла Вишенка. Она смотрела на него с беспокойством в этим милых шоколадных глазах, затем подошла к нему, встала перед ним на колени, беря его руки в свои.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знаю, что ты пережива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смотрел на пуль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можем говорить свободно. Я проверила остальную часть комна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несчастно кивну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я могу не волноваться? Я чувствую ответственность. Мы так мало продвинулись в этом деле, и Ксандер, казалось, был способен оказать именно ту помощь, в которой мы нуждались. Но он не подготовлен к подобному дерьму, и я должен был помнить об э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поцеловала его в щеку и переплела их пальц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знаешь, эта одна из вещей, которые я всегда в тебе любила, твоя способность заботиться. Ты всегда сохранял способность волноваться или помогать, не смотря на свою брутальность. Пожалуйста, не позволяй волнению съедать тебя. Насколько нам сейчас известно, он или залёг на дно или нашёл для нас что-то ещё, что нужно провери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теперь веришь, что он на нашей сторо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так сильно хотел, чтобы она доверяла ему, боль была пустой жадной пропастью внутри него. Он сглотнул, перебирая пальцами тонкое колье с сердечком на её шее. В отличие от сердца в её груди, этого он мог легко коснуться, подержать в ладони, защитить и любить. Она отдаст ему его, если он попросит. Он чертовски сильно хотел, чтобы она подарила ему то, которое имеет большее значени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чевидно, если они навредили ему, он не на их стороне, но мы не знаем ничего о том, что случило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очувствующе улыбнулась, что только заставило его грудь сжаться сильне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веришь, что Ксандер пытался нам помочь, и ради твоего же блага я хочу, чтобы ты был пра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закрыл глаза. Её слова ранили, но даже если девушка не до конца ему доверяла, очень многое означал тот факт, что она была готова его утешить. </w:t>
      </w:r>
    </w:p>
    <w:p>
      <w:pPr>
        <w:pStyle w:val="Normal"/>
        <w:spacing w:lineRule="auto" w:line="240" w:before="0" w:after="0"/>
        <w:ind w:firstLine="567"/>
        <w:jc w:val="both"/>
        <w:rPr/>
      </w:pPr>
      <w:r>
        <w:rPr>
          <w:rFonts w:cs="Times New Roman" w:ascii="Times New Roman" w:hAnsi="Times New Roman"/>
          <w:sz w:val="24"/>
          <w:szCs w:val="24"/>
        </w:rPr>
        <w:t>Ни в коем случае он не позволит этой женщине снова ускользнуть сквозь его пальцы. Когда они уедут отсюда, если они уедут, он сдвинет небо и землю, чтобы разоблачить ублюдка, угрожавшего ей, и заткнёт его навсегд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будешь в порядке? – спросила она мягк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до абстрагироваться. Это то, что у него хорошо получалось на заданиях. Присутствие здесь Вишенки вносило сумбур в мысли. Ему нужно сфокусироваться на выполнении работ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рмально. Мы увидим Чейза через несколько часов. Возможно, он знает, что случилось с Ксанде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взяла в руку карту доступа, которую они использовали, чтобы влезть в офис Кантор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ли, возможно, он сам придёт за этим. Тем временем мне нужно переслать все собранные нами данные Бочелли и дать аналитикам порыться в них.</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га, если бы мы попытались сделать это сами, то потратили бы дн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у нас нет столько времени.</w:t>
      </w:r>
    </w:p>
    <w:p>
      <w:pPr>
        <w:pStyle w:val="Normal"/>
        <w:spacing w:lineRule="auto" w:line="240" w:before="0" w:after="0"/>
        <w:ind w:firstLine="567"/>
        <w:jc w:val="both"/>
        <w:rPr/>
      </w:pPr>
      <w:r>
        <w:rPr>
          <w:rFonts w:cs="Times New Roman" w:ascii="Times New Roman" w:hAnsi="Times New Roman"/>
          <w:sz w:val="24"/>
          <w:szCs w:val="24"/>
        </w:rPr>
        <w:t>У Логана тоже осталось мало дней с Вишенкой. Два, максимум. Сорок восемь часов – не так много, чтобы поправить сломанное доверие и избавить её от страхов. Если бы у него были недели или месяцы, даже годы, чтобы доказать своё постоянство и преданность, он бы использовал их. Но у него было два чёртовых дня, прежде чем она снова исчезнет из его жизни навсегда. «Доминион» годами был его спасательным кругом, но потеря членства и статуса была несравнимы с потерей Вишенки. Подростком он справлялся с потерей матери. Как мужчина он хотел крепкую семью. Он хотел создать её с Тарой. То, что она не принимала противозачаточные таблетки, сказало ему, что, по крайней мере, её подсознание тоже хочет этого. Будет ли этого достаточно, чтобы дать ему шан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отвернулась, чтобы подготовить загрузку данных. Мечтая об ответе на этот вопрос, Логан подал ей цифровую камеру, чтобы девушка могла загрузить те фото.</w:t>
      </w:r>
    </w:p>
    <w:p>
      <w:pPr>
        <w:pStyle w:val="Normal"/>
        <w:spacing w:lineRule="auto" w:line="240" w:before="0" w:after="0"/>
        <w:ind w:firstLine="567"/>
        <w:jc w:val="both"/>
        <w:rPr/>
      </w:pPr>
      <w:r>
        <w:rPr>
          <w:rFonts w:cs="Times New Roman" w:ascii="Times New Roman" w:hAnsi="Times New Roman"/>
          <w:sz w:val="24"/>
          <w:szCs w:val="24"/>
        </w:rPr>
        <w:t>Вздохнув, он откинулся на кровати и вытащил из кошелька фото своей семьи. Это было их последнее совместное рождество. Хантер недавно получил водительские права и чуть не убил их по дороге к фотографу. В свои шесть лет Кимбер была единственной, у кого жизнь не промелькнула перед глазами. Они собачились до потери пульса, пока входили – затем мама разразилась смехом. Все присоединились к ней в одном из бесценных моментов семейной гармонии, пойманном фотографом на снимке.</w:t>
      </w:r>
    </w:p>
    <w:p>
      <w:pPr>
        <w:pStyle w:val="Normal"/>
        <w:spacing w:lineRule="auto" w:line="240" w:before="0" w:after="0"/>
        <w:ind w:firstLine="567"/>
        <w:jc w:val="both"/>
        <w:rPr/>
      </w:pPr>
      <w:r>
        <w:rPr>
          <w:rFonts w:cs="Times New Roman" w:ascii="Times New Roman" w:hAnsi="Times New Roman"/>
          <w:sz w:val="24"/>
          <w:szCs w:val="24"/>
        </w:rPr>
        <w:t>Несколько месяцев спустя мама подала на развод. Спустя год её убили. Его отец провёл полтора десятка лет как отшельник. Хантер так горевал из-за того, что мама ушла, что отец позволил ей это. Он на самом деле не особо разговаривал с ними обоими до тех пор, как Аманда Эджингтон была жестоко убита. К тому времени было уже слишком поздно.</w:t>
      </w:r>
    </w:p>
    <w:p>
      <w:pPr>
        <w:pStyle w:val="Normal"/>
        <w:spacing w:lineRule="auto" w:line="240" w:before="0" w:after="0"/>
        <w:ind w:firstLine="567"/>
        <w:jc w:val="both"/>
        <w:rPr/>
      </w:pPr>
      <w:r>
        <w:rPr>
          <w:rFonts w:cs="Times New Roman" w:ascii="Times New Roman" w:hAnsi="Times New Roman"/>
          <w:sz w:val="24"/>
          <w:szCs w:val="24"/>
        </w:rPr>
        <w:t>Логан никогда не понимал поведения брата. Оставалась ли она в браке с отцом или нет, Аманда всегда была и будет его матерью. Он до сих пор скучал по ней. У неё всегда была слабость к нему, и он упивался этим, как ребёнок. В такие моменты, как сейчас, он также скучал по её мудрым советам. Он мечтал, чтобы она могла провести больше времени с Тарой, дать ему понимание женского ума. Вообще–то, в тот день, когда он нашёл тело Аманды, Логан собирался рассказать матери, что влюби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ё в его жизни возвращалось к тому судьбоносному дню, который всё измен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погладил большим пальцем изображение матери. Он ненавидел мысль, что если он сумеет убедить Тару снова доверить ему своё сердце, его матери не будет там, чтобы увидеть, как он женится, заводит детей, взрослеет дальше вместе с любимой женщиной. Очередная чёртова дыра в его сердц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ка он смотрел на фото, его внимание привлек золотой блик. Он приблизил фото к лицу, пристально всматривая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даже подумал, не мерещится ли 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не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у вот, – сказала Тара, поднимаясь из–за ноутбука, пальцы сжимали кулон–сердечко. – Данные загружаются. Это займёт какое-то врем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перь он знал, почему маленький амулет был таким чертовки знаком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встал на негнущихся ногах и пересёк комнату, его сердце колотило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то такое? – на её лице отразилось беспокойство. </w:t>
      </w:r>
    </w:p>
    <w:p>
      <w:pPr>
        <w:pStyle w:val="Normal"/>
        <w:spacing w:lineRule="auto" w:line="240" w:before="0" w:after="0"/>
        <w:ind w:firstLine="567"/>
        <w:jc w:val="both"/>
        <w:rPr/>
      </w:pPr>
      <w:r>
        <w:rPr>
          <w:rFonts w:cs="Times New Roman" w:ascii="Times New Roman" w:hAnsi="Times New Roman"/>
          <w:sz w:val="24"/>
          <w:szCs w:val="24"/>
        </w:rPr>
        <w:t>Он сглотнул, пытаясь промочить внезапно пересохшее горло. Когда Логан подошёл достаточно близко, он отвёл в сторону её руку, обхватил пальцами кулон-сердечко и перевернул его. Именно там, где он ожидал увидеть, на золоте была знакомая вмяти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продолжаешь смотреть на него. Беспокоишься, что Брэд или другой парень подарили мне его? Это не так. Мой отчим дал его мне – ну, я нашла его, и он сказал, что собирался мне его подарить – чтобы служил напоминанием быть осторожнее с моим сердце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гда? – рявкнул он на неё.</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незадолго до нашего разрыв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 сколько точн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 вечер до него.</w:t>
      </w:r>
    </w:p>
    <w:p>
      <w:pPr>
        <w:pStyle w:val="Normal"/>
        <w:spacing w:lineRule="auto" w:line="240" w:before="0" w:after="0"/>
        <w:ind w:firstLine="567"/>
        <w:jc w:val="both"/>
        <w:rPr/>
      </w:pPr>
      <w:r>
        <w:rPr>
          <w:rFonts w:cs="Times New Roman" w:ascii="Times New Roman" w:hAnsi="Times New Roman"/>
          <w:sz w:val="24"/>
          <w:szCs w:val="24"/>
        </w:rPr>
        <w:t>Логан едва контролировал свой гнев. Всё это время он не понимал... Он до сих пор не знал, почему, но он разберётся. По крайней мере, теперь он знает кто. Но единственная вещь, которую он знал также хорошо, как своё имя: Тара может носить кулон его матери, только если Адам сорвал его со сломанной шеи Аманды, пока убивал её.</w:t>
      </w:r>
    </w:p>
    <w:p>
      <w:pPr>
        <w:pStyle w:val="Normal"/>
        <w:spacing w:before="0" w:after="0"/>
        <w:jc w:val="both"/>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spacing w:before="0" w:after="0"/>
        <w:jc w:val="center"/>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spacing w:before="0" w:after="0"/>
        <w:jc w:val="center"/>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spacing w:before="0" w:after="0"/>
        <w:jc w:val="center"/>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spacing w:before="0" w:after="0"/>
        <w:jc w:val="center"/>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t>Глава 16</w:t>
      </w:r>
    </w:p>
    <w:p>
      <w:pPr>
        <w:pStyle w:val="Normal"/>
        <w:spacing w:before="0" w:after="0"/>
        <w:jc w:val="center"/>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ажность его догадки заставила Логана отступить к кровати. Он сел почти вслепую, мысли свистели у него в голове. Возможно, было другое объяснение. Возможно, убийца забрал его с шеи матери не как трофей, а как дорогую безделушку. Возможно, он заложил её. И, возможно, Адам просто её куп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зможно. Но это очень большое совпадение.</w:t>
      </w:r>
    </w:p>
    <w:p>
      <w:pPr>
        <w:pStyle w:val="Normal"/>
        <w:spacing w:lineRule="auto" w:line="240" w:before="0" w:after="0"/>
        <w:ind w:firstLine="567"/>
        <w:jc w:val="both"/>
        <w:rPr/>
      </w:pPr>
      <w:r>
        <w:rPr>
          <w:rFonts w:cs="Times New Roman" w:ascii="Times New Roman" w:hAnsi="Times New Roman"/>
          <w:sz w:val="24"/>
          <w:szCs w:val="24"/>
        </w:rPr>
        <w:t>Убийство его матери было преступлением из-за страсти, а не жадности. Кулон стоил не больше нескольких сотен долларов и был единственным предметом, пропавшим из квартиры Аманды. Убийца оставил её старые обручальные кольца, стоящие в разы дороже. Полиция, как и его отец, ждали кулон в местных ломбардах, но он так и не появился. Кроме того, сноб Адам всегда любил свою маленькую принцессу. Зачем бы ему покупать памятный подарок в ломбарде?</w:t>
      </w:r>
    </w:p>
    <w:p>
      <w:pPr>
        <w:pStyle w:val="Normal"/>
        <w:spacing w:lineRule="auto" w:line="240" w:before="0" w:after="0"/>
        <w:ind w:firstLine="567"/>
        <w:jc w:val="both"/>
        <w:rPr/>
      </w:pPr>
      <w:r>
        <w:rPr>
          <w:rFonts w:cs="Times New Roman" w:ascii="Times New Roman" w:hAnsi="Times New Roman"/>
          <w:sz w:val="24"/>
          <w:szCs w:val="24"/>
        </w:rPr>
        <w:t>Конечно, Адам Стерлинг фактически не отдавал его Таре; она нашла его сама. И он позволил ей его носить. Вдруг она случайно наткнулась на трофей от убийства, а затем он сочинил историю о покупке кулона, как напоминание ей охранять своё сердце, чтобы Тара не начала что-то подозревать?</w:t>
      </w:r>
    </w:p>
    <w:p>
      <w:pPr>
        <w:pStyle w:val="Normal"/>
        <w:spacing w:lineRule="auto" w:line="240" w:before="0" w:after="0"/>
        <w:ind w:firstLine="567"/>
        <w:jc w:val="both"/>
        <w:rPr/>
      </w:pPr>
      <w:r>
        <w:rPr>
          <w:rFonts w:cs="Times New Roman" w:ascii="Times New Roman" w:hAnsi="Times New Roman"/>
          <w:sz w:val="24"/>
          <w:szCs w:val="24"/>
        </w:rPr>
        <w:t>Если дело в этом, если Адам был настоящим убийцей, это также означает, что он угрожал убить собственную падчерицу – более одного раза.</w:t>
      </w:r>
    </w:p>
    <w:p>
      <w:pPr>
        <w:pStyle w:val="Normal"/>
        <w:spacing w:lineRule="auto" w:line="240" w:before="0" w:after="0"/>
        <w:ind w:firstLine="567"/>
        <w:jc w:val="both"/>
        <w:rPr/>
      </w:pPr>
      <w:r>
        <w:rPr>
          <w:rFonts w:cs="Times New Roman" w:ascii="Times New Roman" w:hAnsi="Times New Roman"/>
          <w:sz w:val="24"/>
          <w:szCs w:val="24"/>
        </w:rPr>
        <w:t>Но почему? По правде, Адаму он никогда не нравился, с самого начала запугивал его, чтобы он оставил Тару. Он игнорировал её отчима. Если Вишенка не хотела его, он бы уважал её желания, но он отказывался предоставлять выбор Адаму. Он начал угрожать Таре вместо этого, подозревая, что это, наконец, повлияет на Логана? Он не боялся, что Логан увидит кулон на шее Тары и дойдет до правды? Почему просто не выдумать какую–то отговорку, чтобы Тара не носила его? Вероятно, знать то, что его принцесса носит ключ к раскрытию убийства на шее, давало эгоистичному ублюдку извращенное возбуждение, и потому что он так эффективно разделил их, Логан никогда бы не узнал. Ебаный ублюд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тем появился ещё больший вопрос: каков изначально был мотив Адама для убийства его матери? Она была хорошим учителем, вовлечённым в жизнь учеников настолько, что потратила неделю усилий, чтобы отыскать одного из сбежавших учеников.</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так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ишенка рванула к нему, обнимая руками за пле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смотрел на её обеспокоенное лицо. Что, чёрт побери, он собирается ей сказать? Она не доверяла ему насчёт Ксандера, так как он вообще может сказать ей о подозрениях, что её собственный отчим, единственный постоянный родитель, которого она действительно знала, может быть убийцей?</w:t>
      </w:r>
    </w:p>
    <w:p>
      <w:pPr>
        <w:pStyle w:val="Normal"/>
        <w:spacing w:lineRule="auto" w:line="240" w:before="0" w:after="0"/>
        <w:ind w:firstLine="567"/>
        <w:jc w:val="both"/>
        <w:rPr/>
      </w:pPr>
      <w:r>
        <w:rPr>
          <w:rFonts w:cs="Times New Roman" w:ascii="Times New Roman" w:hAnsi="Times New Roman"/>
          <w:sz w:val="24"/>
          <w:szCs w:val="24"/>
        </w:rPr>
        <w:t>Он не мог, по крайней мере, сейчас. Не только потому, что не может ничего доказать, сейчас не время для беспорядка в голове Тары. Они здесь, чтобы найти Дарси, остановить эту секс-площадку, убедиться, что смогут прижать неуловимого владельца этого дома порока, как и планировали. Ему нужно сейчас укрепить его связь с Тарой, чтобы одновременно утвердить их партнёрство на миссии и построить фундамент для их будущего. Обвинять её отчима, что он хладнокровный убийца, без соответствующих доказательств, не поможет в его де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дя рукой по лицу, он вздохнул и схватился за первое оправдание, которое смог придума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сто беспокоюсь о Ксанде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нахмурила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зачем двадцать вопросов о моём куло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икогда не упускала сути, но он мечтал, чтобы она сделала это сейчас.</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звини. Заячий хвостик. Думаю, я волновался, что Брэд дал его тебе, и ты носишь его, потому что у тебя всё ещё есть чувства к нему, – пробормотал Логан. – Мне нужно прочистить голов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любила Брэ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нутри он радовался... пока не осознал, что это не обязательно означает, что она готова признать, что любит его. И даже если готова, сейчас перед ними совершенно новое препятствие. Блять. Ни в коем случае он не оставит Вишенку наедине с Адамом снова, но также ни в коем случае не удержит их порознь, если не скажет ей о своих подозрениях. Поскольку он не может доказать этого, и она ему не доверяет, что ему остаёт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д это знать, детка, – он мягко поцеловал её, чертовски надеясь, что это не в последний раз. – Оставайся здесь. Я собираюсь посмотреть, смогу ли найти Ксандера. Используй спутниковый телефон, чтобы связаться с Бочел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взяла его за рук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выглядишь очень расстроенным. Пожалуйста, будь осторожен.</w:t>
      </w:r>
    </w:p>
    <w:p>
      <w:pPr>
        <w:pStyle w:val="Normal"/>
        <w:spacing w:lineRule="auto" w:line="240" w:before="0" w:after="0"/>
        <w:ind w:firstLine="567"/>
        <w:jc w:val="both"/>
        <w:rPr/>
      </w:pPr>
      <w:r>
        <w:rPr>
          <w:rFonts w:cs="Times New Roman" w:ascii="Times New Roman" w:hAnsi="Times New Roman"/>
          <w:sz w:val="24"/>
          <w:szCs w:val="24"/>
        </w:rPr>
        <w:t>Всё в её лице говорило, что она беспокоится, до боли. Он никогда за свою жизнь не любил другой женщины и знал, что никогда не полюбит. Что, чёрт возьми, он собирается делать, если подозрения верн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тоже будь осторожна. Никуда не уходи. Никому не открывай дверь.</w:t>
      </w:r>
    </w:p>
    <w:p>
      <w:pPr>
        <w:pStyle w:val="Normal"/>
        <w:spacing w:lineRule="auto" w:line="240" w:before="0" w:after="0"/>
        <w:ind w:firstLine="567"/>
        <w:jc w:val="both"/>
        <w:rPr/>
      </w:pPr>
      <w:r>
        <w:rPr>
          <w:rFonts w:cs="Times New Roman" w:ascii="Times New Roman" w:hAnsi="Times New Roman"/>
          <w:sz w:val="24"/>
          <w:szCs w:val="24"/>
        </w:rPr>
        <w:t>Когда она кивнула, Логан вывернулся. Рано или поздно ему придётся позвонить отцу, рассказать, что он обнаружил, посмотреть, сможет ли кто-то из детективов Тайлера заново открыть мамино замороженное дело, передать им последние письма с угрозами, полученные в «Доминионе». Ему нужно спросить полковника, может ли он придумать какую-то причину, почему Адам хотел смерти мамы. И ему нужно выяснить, когда и как, чёрт побери, подступить с этим к Таре – сохраняя её пока в безопас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тому что, несмотря ни на что, это было его главным приоритетом.</w:t>
      </w:r>
    </w:p>
    <w:p>
      <w:pPr>
        <w:pStyle w:val="Normal"/>
        <w:spacing w:lineRule="auto" w:line="240" w:before="0" w:after="0"/>
        <w:ind w:firstLine="567"/>
        <w:jc w:val="both"/>
        <w:rPr/>
      </w:pPr>
      <w:r>
        <w:rPr>
          <w:rFonts w:cs="Times New Roman" w:ascii="Times New Roman" w:hAnsi="Times New Roman"/>
          <w:sz w:val="24"/>
          <w:szCs w:val="24"/>
        </w:rPr>
        <w:t>Через десять минут после ухода Логана, в их дверь постучали. Тара подпрыгнула, боясь, что Джордан поджидал возможности застать её одну. Он странно исчез после прошлой ночи. Или хуже, вдруг Кантор как-то обнаружил, что они вломились в его офис, и пришёл за возмезд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тащив свечу из декоративного подсвечника с тумбочки и проклиная тот факт, что она была неспособна тайком провезти оружие на остров, девушка сжимала подсвечник за спиной, пока открывала двер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с другой стороны был не Джордан и не Кантор.</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сандер? Ты в н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выглядел помятым и с мешками под глазами, но невредимы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га. Почему бы мне не быть? – он шагнул внутр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подслушали разговор, Кантор сказал, что они убили мужчину и решили тщательнее проверять персонал. Когда мы вернулись, и Логан не смог тебя найти, он испуга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ольшой Дом сдерживал улыбк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на самом деле мило, но я в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сомненно. Но если их жертва не Ксандер, то кт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ты не отвечал на телефон, когда Логан звони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должен был занять Марселу, чтобы она не заметила отсутствующей карты доступ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ня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чень порочная усмешка озарила его лиц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а у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рогой Боже, он переспал с одной из горничных, чтобы украсть карту доступа? Поморщившись от этой мысли, Тара поставила подсвечник и вытащила карту из заднего кармана, чтобы передать ем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собиралась меня удар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совсем не выглядел испуганны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бы понадобилось. Сегодняшнее дерьмо заставило меня понервничать. Кантор чуть не обнаружил нас в своём офисе. Если бы не тот пожар на кухне, куда он побежа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должен заплатить Альфредо его сотню баксов. Звучит так, будто он устроил представление по расписа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 порадовала Тар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заплатил кому-то, чтобы устроить пожар?</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знал, что Кантора нужно вовремя отвлечь.</w:t>
      </w:r>
    </w:p>
    <w:p>
      <w:pPr>
        <w:pStyle w:val="Normal"/>
        <w:spacing w:lineRule="auto" w:line="240" w:before="0" w:after="0"/>
        <w:ind w:firstLine="567"/>
        <w:jc w:val="both"/>
        <w:rPr/>
      </w:pPr>
      <w:r>
        <w:rPr>
          <w:rFonts w:cs="Times New Roman" w:ascii="Times New Roman" w:hAnsi="Times New Roman"/>
          <w:sz w:val="24"/>
          <w:szCs w:val="24"/>
        </w:rPr>
        <w:t>Тара уставилась на друга Логана. Он сделал весь обыск не только возможным, но и обеспечил, чтобы всё прошло гладко. Они всё ещё не ушли от опасности, и пока аналитики Бочелли не проверят данные, не узнают, дало ли что–то их проникновение. Но без Ксандера у них точно не было бы такой возможност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теб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закончила с подозре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жала плечам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просто... Твои причины для помощи не казались... очевидными. Это не твоя проблем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не нужна причина не хотеть, чтобы женщин продавали как секс-рабынь извергам, которые будут издеваться над ними или убью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навижу быть циничной, но большинство людей бы широко раскрыли рты и сказали, что помолятся за девушек или сказали бы нам привлечь ублюдков к ответственности. Они бы не искали способа помочь, тем более, не рисковали бы своими жизням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могу предоставить больше. У меня нет работы и необходимости в зарплате, чтобы держаться на плав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рошёл к мягкому велюровому креслу в угл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меня нет никого, о ком беспокоиться. Участие в этом было лёгким и оказало минимальное воздействие на мою жизн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тебя поймают, то убью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сандер поднял тёмную бров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нтор не глуп. Он знает, что я из очень состоятельной семьи, и будет много вопросов, если я исчезну здесь или умру. Он не захочет, чтобы гнев обрушился на его голову. Теперь он сделает мою жизнь не комфортной в надежде, что я уйду? Конечно. И я позволю ему это, когда тебе больше не понадобится моя помощ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ау, Ксандер всё это понял. Таре нужно отдать ему должное. Он, кажется, на шаг впереди. Возможно, ей следовало доверять инстинктам Лога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олагаю, что была не права. Извини, если оскорбила теб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не впервые, когда кто-то ошибается насчёт моих мотивов. – Он пожал плечами. – Но Логан действительно хороший друг, один из немногих, кому я доверяю, и ты – женщина, которую он любит. Он сделает что угодно для тебя, так что я собираюсь поступать так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 так это выразил, Таре стало практически стыдно за то, какой подозрительной она была. А также за то, как много трудностей она доставила Логану с тех пор, как он стал её инструктором для мисси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уверена, что между нами происходит, но, вероятно, мне следует поблагодарить Логана за то, что он помогает мне во время этой миссии и обучает, чтобы я могла оставаться в безопасности. И, хоть я и была зла раньше, мне, вероятно, следует также поблагодарить и мистера Торп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сандер нахмурил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итчелл может быть настоящим козлом. Не совершай ошибки, думая, что он хороший парень. ФБР платит ему, чтобы тебя обучил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но, когда я выкрикнула стоп-слово, он должен был знать, что я была больше сердита на Логана, чем искренне напугана. Даже пока я чуть не молила его дать мне другого инструктора, он не уступил. Я бы не справилась так хорошо с кем-то друг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спытывая явное стеснение, Ксандер наклонился вперёд.</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рп сделал это не для тебя, милая. Он сделал так, потому что Логан его застави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Я не могу представить, чтобы Торп подчинился чьему-то давлению.</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омы иногда могут быть жертвами собственных правил. Когда ты прокричала стоп-слово, ну... правило есть правило, и он собирался перепоручить тебя, пока Логан не подошёл и не ткнул ему в лицо одно из правил клуба, статью об отношениях до претензии. У Митчелла не было выбора, кроме как принять это. Он дал Логану семь дней, чтобы или надеть на тебя ошейник, или жениться на тебе, или он потеряет членство в клуб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лова Ксандера были подобны удару в грудь. После начального шока на её голову обрушилась масса мыслей: Он заключил тайную сделку, чтобы остаться с ней. Потому что он, в самом деле, её хочет? Но почему просто не сказать ей о его «отношениях до претензии»? Зачем таинственность?</w:t>
      </w:r>
    </w:p>
    <w:p>
      <w:pPr>
        <w:pStyle w:val="Normal"/>
        <w:spacing w:lineRule="auto" w:line="240" w:before="0" w:after="0"/>
        <w:ind w:firstLine="567"/>
        <w:jc w:val="both"/>
        <w:rPr/>
      </w:pPr>
      <w:r>
        <w:rPr>
          <w:rFonts w:cs="Times New Roman" w:ascii="Times New Roman" w:hAnsi="Times New Roman"/>
          <w:sz w:val="24"/>
          <w:szCs w:val="24"/>
        </w:rPr>
        <w:t>Им больше не по шестнадцать, и она отчаянно хотела поверить, что Логан заключил сделку с Торпом потому, что хотел обеспечить её безопасность, по крайней мере. Факт, что он ушёл от неё в старшей школе ради её защиты доказывал, что он заботится о её благополучии. Но было ли что-то еще? Поставил ли Логан себя в положение инструктора, прошёл через огонь и воду, потому что знал, что сможет обучить её всему необходимому? Или Логан использует неделю, данную ему Торпом, как способ удержать её, потому что хочет снова её завоевать? Она не хотела думать, что он скрывает от неё правду только чтобы навредить, не после всей его нежности и признания в любв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он ни слова не сказал о сделке. Он ни на секунду не допустил, что от их времени вместе на кону большее, чем его сердце и их будуще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ерьмо, я не должен был ничего говорить, – поморщился Ксандер. – Забудь, что я упомянул это. Проклятье, ты выглядишь злой.</w:t>
      </w:r>
    </w:p>
    <w:p>
      <w:pPr>
        <w:pStyle w:val="Normal"/>
        <w:spacing w:lineRule="auto" w:line="240" w:before="0" w:after="0"/>
        <w:ind w:firstLine="567"/>
        <w:jc w:val="both"/>
        <w:rPr/>
      </w:pPr>
      <w:r>
        <w:rPr>
          <w:rFonts w:cs="Times New Roman" w:ascii="Times New Roman" w:hAnsi="Times New Roman"/>
          <w:sz w:val="24"/>
          <w:szCs w:val="24"/>
        </w:rPr>
        <w:t>Да, очень сильно. Он планировал изменить ход её миссии – и, возможно, даже всю её жизнь – не посоветовавшись с ней. Он думал, что она пешка в этой чёртовой игре?</w:t>
      </w:r>
    </w:p>
    <w:p>
      <w:pPr>
        <w:pStyle w:val="Normal"/>
        <w:spacing w:lineRule="auto" w:line="240" w:before="0" w:after="0"/>
        <w:ind w:firstLine="567"/>
        <w:jc w:val="both"/>
        <w:rPr/>
      </w:pPr>
      <w:r>
        <w:rPr>
          <w:rFonts w:cs="Times New Roman" w:ascii="Times New Roman" w:hAnsi="Times New Roman"/>
          <w:sz w:val="24"/>
          <w:szCs w:val="24"/>
        </w:rPr>
        <w:t>Но в душе Тара была каким-то образом тронута тем, что он рискнул членством в клубе, который жизненно важен для его психики, чтобы или обеспечить её безопасность, или завоевать её сердц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сандер вста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думаю, я, пожалуй, пойду, пока он не вернулся и не осознал, что я напортачил. Полегче с ним, ладно? По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едва успела раскрыть рот, как Ксандер уже оказался за дверью. Она попыталась разобраться в этом странном чувстве, одновременно нежности и предательства. Он действительно печётся только об её интерес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роятно, нет. Но, чёрт возьми, если она так важна, как он клянётся, тогда почему этот ублюдок просто не поговорил с ней? Зачем продолжать принимать решения без её участ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может и позволяет ему руководить в спальне, но ни в коем случае не разрешит руководить своей жизнью. И как только он вернётся, она собирается убедиться, что ему это кристально ясно.</w:t>
      </w:r>
    </w:p>
    <w:p>
      <w:pPr>
        <w:pStyle w:val="Normal"/>
        <w:spacing w:lineRule="auto" w:line="240" w:before="0" w:after="0"/>
        <w:ind w:firstLine="567"/>
        <w:jc w:val="both"/>
        <w:rPr/>
      </w:pPr>
      <w:r>
        <w:rPr>
          <w:rFonts w:cs="Times New Roman" w:ascii="Times New Roman" w:hAnsi="Times New Roman"/>
          <w:sz w:val="24"/>
          <w:szCs w:val="24"/>
        </w:rPr>
        <w:t>Логан бросился обратно в апартаменты, которые делил с Вишенкой, спеша вернуться. С тех пор, как он наткнулся на Ксандера и сам увидел, что его приятель невредим, он молился, что это же можно сказать о ней. Ксандер сказал, что она в порядке, но пока Логан её не видел, не обнимал, он беспокои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тавив ключ в замок, он распахнул дверь и обнаружил Тару. Его наполнило облегчение.</w:t>
      </w:r>
    </w:p>
    <w:p>
      <w:pPr>
        <w:pStyle w:val="Normal"/>
        <w:spacing w:lineRule="auto" w:line="240" w:before="0" w:after="0"/>
        <w:ind w:firstLine="567"/>
        <w:jc w:val="both"/>
        <w:rPr/>
      </w:pPr>
      <w:r>
        <w:rPr>
          <w:rFonts w:cs="Times New Roman" w:ascii="Times New Roman" w:hAnsi="Times New Roman"/>
          <w:sz w:val="24"/>
          <w:szCs w:val="24"/>
        </w:rPr>
        <w:t>Беспокойство о Ксандере довело его до грани, пока они вламывались в офис Кантора. Чёрт, даже факт, что Джордан не преследовал Тару целый день, доводил его до грани. Слизняк пускал слюни, заливая Тару, когда они приехали на курорт. Логан был уверен, что он вскоре пришлёт им приглашение в ВИП-комнату. Но они не слышали и не видели ничего от Джордана с тех пор, как он сбежал с их тестовой сцены прошлой ночью, и это было странно – вместе с убранной ранее прослушкой. Ксандер попросил парней из обслуги спрятать её в другой гостевой комнате.</w:t>
      </w:r>
    </w:p>
    <w:p>
      <w:pPr>
        <w:pStyle w:val="Normal"/>
        <w:spacing w:lineRule="auto" w:line="240" w:before="0" w:after="0"/>
        <w:ind w:firstLine="567"/>
        <w:jc w:val="both"/>
        <w:rPr/>
      </w:pPr>
      <w:r>
        <w:rPr>
          <w:rFonts w:cs="Times New Roman" w:ascii="Times New Roman" w:hAnsi="Times New Roman"/>
          <w:sz w:val="24"/>
          <w:szCs w:val="24"/>
        </w:rPr>
        <w:t>Логан надеялся, что они не заметят, что подслушивают разговоры кого–то другого.</w:t>
      </w:r>
    </w:p>
    <w:p>
      <w:pPr>
        <w:pStyle w:val="Normal"/>
        <w:spacing w:lineRule="auto" w:line="240" w:before="0" w:after="0"/>
        <w:ind w:firstLine="567"/>
        <w:jc w:val="both"/>
        <w:rPr/>
      </w:pPr>
      <w:r>
        <w:rPr>
          <w:rFonts w:cs="Times New Roman" w:ascii="Times New Roman" w:hAnsi="Times New Roman"/>
          <w:sz w:val="24"/>
          <w:szCs w:val="24"/>
        </w:rPr>
        <w:t>Что-то определенно было подозрительно. Если здешнее руководство в «Ключе Фантазий» знает, что Тара из ФБР, в их интересах залечь на дно, не делать ничего провокационного и содействовать дальнейшему расследованию. Но препятствия чертовски разочаровывали Логана. Время работало против спасения Дарси и поимки этих хищников.</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ашёл Ксандера, – сказал Логан в неловкой тишине. – Он жив, хотя временами я сам хочу его уб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холодно кивну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заходил и забрал карточку доступ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от Тары был сжат в тонкую, сердитую линию. Она подняла тёмный, неуверенный взгляд на н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нахмурился, пока сокращал дистанцию, что обнять её руками. Она отстранилась. Все его предупредительные флажки взлетел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чём дело, Вишен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гненные волосы спадали на плечи, она расхаживала, не старалась скрыть своё смятени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будь. Нам сейчас не нужна драма. Я работаю, и мы должны спасать Дарс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но если что-то беспокоит тебя, я хочу об этом знать. Мы будем лучше работать в тандеме, если ты сделаешь это. Скажи мне, – он протянул к ней ру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ра отступил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очелли сказал, что вернётся к нам за информацией. Он должен покопать под Джордана. Всё ещё нет прогресса с идентификацией владельца курорта. Что не удивительно. ФБР пытается разобраться в юридически бумагах, чтобы найти реальных владельцев этого места, но это как лабиринт. Ты думаешь, он здесь?</w:t>
      </w:r>
    </w:p>
    <w:p>
      <w:pPr>
        <w:pStyle w:val="Normal"/>
        <w:spacing w:lineRule="auto" w:line="240" w:before="0" w:after="0"/>
        <w:ind w:firstLine="567"/>
        <w:jc w:val="both"/>
        <w:rPr/>
      </w:pPr>
      <w:r>
        <w:rPr>
          <w:rFonts w:cs="Times New Roman" w:ascii="Times New Roman" w:hAnsi="Times New Roman"/>
          <w:sz w:val="24"/>
          <w:szCs w:val="24"/>
        </w:rPr>
        <w:t>Всё уместно, и если бы она была кем-то другим, Логан бы ухватился за смену темы. Но поскольку мужчина хотел провести с ней остаток своей жизни, если что–то расстраивало её, он хотел разобраться в сути проблемы и исправить её.</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он здесь, и он умный, то будет притворяться гостем или другим работником. Иначе это слишком компрометирующе. Так что наш лучший шанс установить его личность – это информация, которую мы скачали с компьютера в офисе Кантора, и аналитики из Вашингтона пробьются через все подставные компании и базы данных, пока мы не найдём этого парня. Но не это докучает тебе. Выкладыва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расхаживала, кулаки были сжат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думаю, что ожидание – правильный ответ. Это занимает слишком много времени. Время Дарси тает. Мне нужно поговорить с Адам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ровь Логана похолоде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воим отчим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Она нахмурилась, как будто это очевидно. – Он работал в ФБР, и я немного рассказывала ему об этом деле до отъезда, так чт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что? – Он направился к ней. – Он знает, что ты зде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подняла подбородок, смело принимая его гнев.</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о м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медлила, затем неохотно призна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лять! Он полагал, что здесь, в «Ключе Фантазий» убийца матери не сможет тронуть Вишенку.</w:t>
      </w:r>
    </w:p>
    <w:p>
      <w:pPr>
        <w:pStyle w:val="Normal"/>
        <w:spacing w:lineRule="auto" w:line="240" w:before="0" w:after="0"/>
        <w:ind w:firstLine="567"/>
        <w:jc w:val="both"/>
        <w:rPr/>
      </w:pPr>
      <w:r>
        <w:rPr>
          <w:rFonts w:cs="Times New Roman" w:ascii="Times New Roman" w:hAnsi="Times New Roman"/>
          <w:sz w:val="24"/>
          <w:szCs w:val="24"/>
        </w:rPr>
        <w:t>Но Адам Стерлинг теперь был богатым мужчиной со старыми связями в ФБР. Если кто-то мог бы добраться до неё под такой охраной, так это Ада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не будешь ему звон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ощетинила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смотря на то, что ты думаешь или хочешь, ты не можешь говорить мне, что делать. Если я захочу поговорить с отчимом, то сделаю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качал головой, глядя на неё с молчаливым обетом сделать всё, чтобы принудить поступить по его воле. Ни в коем случае Логан не даст этому опасному ублюдку больший доступ к ней или больше информации, которая можем помочь ему навредить 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он не хотел вбивать между ними больше клиньев теперь, когда она полностью доверяет ем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не будешь. Бочелли не хотел бы этого. Также как и я. Технически Адам больше не в ФБ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 было хорошее оправдание, спасибо Господ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никогда не был в ФБР, но ты же зде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ахмурилась, с открытым от смятения рт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чём твоя проблема? Адам может нам помочь. Я рассказывала ему о деле, потому что у него большой опыт.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ты не говорила мне об этом раньше? Почему, чёрт возь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пышка ярости внезапно омрачила её глаз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смей начинать. Если один из нас хранит секреты, то это ты. Или ты собирался рассказать мне о твоём маленьком пари с Торп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закрыл глаза. Хренов Ксандер. Зачем он сказал Вишенке об этом? Она неправильно всё восприня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было не пари; это была последняя надежда. Ты для меня не игра, но Торп собирался назначить тебя другому Дому. Установочные правила клуба были единственным способом, которым я мог предотвратить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не выглядела тронутой. Вместо этого она скрестила руки на груди и подняла тонкую бров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роме как поговорить со мной. Если ты должен был, мы могли бы поработать над этим. Если так, я бы сказала Торпу, что не хочу кого-то другого возле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много раз он пытался рассказать ей о причинах их расставания, она не собиралась вестись на эт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етка, я мог проговорить с тобой весь день. Ни в коем чёртовом случае ты бы не уступила ни на дюйм в тот момент. Я угрожал твоему маленькому спокойному миру и этому сердечку, которое ты пытаешься так чертовски сильно защитить от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умянец залил её светлую кож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лушай, ты оставил меня в шестнадцать, потому что кто-то угрожал мне. Я поняла. Но вместо разговора со мной об этом ты принял решение расстаться со мн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молчал ради твоей безопасност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но ты ничему не научился. Ты в темпе вальса вернулся обратно в мою жизнь и поспорил с Торпом, что наденешь на меня ошейник или женишься за неделю вместо разговора со мн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шейник и брак, просто для ясности. И я объяснил тебе свои причины. Тебе нужно, чтобы я повторил их?</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га, ты объяснился после того, как я поймала тебя, а не до сделки. Зачем, чтобы у тебя было дополнительное время, чтобы заманить меня. Почему просто не прояснить всё, когда ты договорился с Торп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оган почувствовал, как усиливается его гнев. Он был не идеален, но всегда искренне действовал в её лучших интересах.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думаю, что когда-либо скрывал тот факт, что люблю тебя и хочу провести будущее с тобой. Что я сказал Торпу не имеет отношения к нам.</w:t>
      </w:r>
    </w:p>
    <w:p>
      <w:pPr>
        <w:pStyle w:val="Normal"/>
        <w:spacing w:lineRule="auto" w:line="240" w:before="0" w:after="0"/>
        <w:ind w:firstLine="567"/>
        <w:jc w:val="both"/>
        <w:rPr/>
      </w:pPr>
      <w:r>
        <w:rPr>
          <w:rFonts w:cs="Times New Roman" w:ascii="Times New Roman" w:hAnsi="Times New Roman"/>
          <w:sz w:val="24"/>
          <w:szCs w:val="24"/>
        </w:rPr>
        <w:t>Тара выглядела, будто вот–вот заплачет, но сморгнула слёз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ты не спросил, хочу ли я этог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всё ещё цепляешься за свою боль, как за спасательный жилет, так что не позволяешь себе любить меня в ответ. Пожалуйста, детка, не делай этого. Я знаю, что обидел тебя. Я буду извиняться каждый чёртов день, если должен. Но я хочу, чтобы ты откинула прошлые страхи и подумала о нашем будущем. Глубоко внутри ты доверяешь мне своё тело и безопасность, или меня бы сейчас здесь не было. Мне нужно верить, что твоё сердце не слишком отстаёт от мо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бледнела. В яблочко! Теперь, если она просто перестанет упрямиться, затевать стычки и признает, что чувствует, они смогут двигаться вперёд.</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к, когда истекает ваша с Торпом сдел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сжал челюсть. Что, чёрт возьми, она собиралась с этим дела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ночь четверг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еньше, чем через три дн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деюсь, ты готов расстаться с расхаживанием с важным видом по коридорам «Доминиона» в кожаных штанах, потому что, если подумал хоть на одну чёртову минуту, что я собираюсь, как безмозглая дурочка, стоять здесь, пока ты решаешь мою судьбу, ни разу не спросив меня, чего я хочу, ты, нахрен, сошел с у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 быстро, что у неё не было времени сбежать, Логан схватил Вишенку за запястье и потянул так, что он сел на кровать и уложил её лицом вниз на свои колени. Без промедления он шлёпнул по одной крепкой половинке её задницы, едва прикрытой одним из тех маленьких прозрачных платьев. Она тяжело задышала, и даже прежде чем затух звук, он ударил по другой ягодиц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не не нравится, когда ты материшься. Сделай это снова, и я шлёпну тебя снов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шёл т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Вишенка, Вишен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вздохнул с сожалением.</w:t>
      </w:r>
    </w:p>
    <w:p>
      <w:pPr>
        <w:pStyle w:val="Normal"/>
        <w:spacing w:lineRule="auto" w:line="240" w:before="0" w:after="0"/>
        <w:ind w:firstLine="567"/>
        <w:jc w:val="both"/>
        <w:rPr/>
      </w:pPr>
      <w:r>
        <w:rPr>
          <w:rFonts w:cs="Times New Roman" w:ascii="Times New Roman" w:hAnsi="Times New Roman"/>
          <w:sz w:val="24"/>
          <w:szCs w:val="24"/>
        </w:rPr>
        <w:t>Несмотря на это, он не мог отрицать, что эта её яростная сторона возбуждала его. Она хотела этой порки, хотела его, но её страх и гордость не позволяли признать этого. Тара сердилась и, возможно, у неё были на это все основания. Возможно, он должен был по–другому справиться с его обращением к правилам клуба, заранее рассказать о своих планах и дать ей возможность решить это без вмешательства Торпа. Но она тогда была ещё помолвлена с Брэдом. Она не была готова услышать, что он хотел заявить на неё пожизненную претензию.</w:t>
      </w:r>
    </w:p>
    <w:p>
      <w:pPr>
        <w:pStyle w:val="Normal"/>
        <w:spacing w:lineRule="auto" w:line="240" w:before="0" w:after="0"/>
        <w:ind w:firstLine="567"/>
        <w:jc w:val="both"/>
        <w:rPr/>
      </w:pPr>
      <w:r>
        <w:rPr>
          <w:rFonts w:cs="Times New Roman" w:ascii="Times New Roman" w:hAnsi="Times New Roman"/>
          <w:sz w:val="24"/>
          <w:szCs w:val="24"/>
        </w:rPr>
        <w:t>Но он допускал, что, возможно, ему следовало поговорить с ней когда-то между тогда и сейча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кольку он сказал, что сделает, Логан ударил задницу Тары ещё дважды и прижал её извивающееся тело к себе, отчаянно пытаясь не думать о том, как сильно хотел быть внутри неё.</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клятье. Он готов поспорить, что она умирает от желания двадцать раз назвать его мудаком и вырваться из его хватки, но порка удержала худшее на языке. Они оба нуждались в спокойств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вскочила на ноги, как только он отпустил её, в её глазах плескался гнев.</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делай этого снова. Я не одна из клубных девочек, ждущих твоего наказани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наказывать теб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медленно встал, подошёл к ней, вторгаясь в личное пространство, почти гордясь, что она стоит на своё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вернулся в твою жизнь, потому что я Дом. Знаешь что? Я всё ещё Дом. Я всегда собираюсь быть таким. Я готов держать пари, что хотя ты и плюёшься злобой, твоя хорошенькая маленькая киска истекает влаг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оскорблённо вдохну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низк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то правда.</w:t>
      </w:r>
    </w:p>
    <w:p>
      <w:pPr>
        <w:pStyle w:val="Normal"/>
        <w:spacing w:lineRule="auto" w:line="240" w:before="0" w:after="0"/>
        <w:ind w:firstLine="567"/>
        <w:jc w:val="both"/>
        <w:rPr/>
      </w:pPr>
      <w:r>
        <w:rPr>
          <w:rFonts w:cs="Times New Roman" w:ascii="Times New Roman" w:hAnsi="Times New Roman"/>
          <w:sz w:val="24"/>
          <w:szCs w:val="24"/>
        </w:rPr>
        <w:t>Внезапно она подняла голову, сжала свои маленькие кулачки и посмотрела на него прищуренными глазами. Ох-ох. Что, чёрт возьми, сейчас происходит у неё в голов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адно, хорошо, я потекла. Я признаю это. То, что ты заводишь меня, не означает, что это дает тебе право определять всю мою оставшуюся жизнь. Я не позволю тебе использовать моё желание против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 то, о чём она думала? Чёрт, он обожал Вишенку за то, какая она умная и сострадательная, добрая. Она показывала миру ревущего тигра, готового бороться за справедливость и за слабых, но под этим фасадом была уязвим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важно, что он сделал, ему удалось зацепить её. Она поставила защитные стены между ними. Ага, он мог стоять здесь и спорить с ней. Он действительно мог выиграть битву. Но Логан участвовал в этой битве ради победы в войне. Если это означает, что ему нужно отступить и дать ей больше контроля, то он очень постарается подавить свою потребность доминировать и даст ей его. Потому что в конечном итоге, хотел, чтобы она была рядом с ним, потому что она сама захочет быть там. Не потому что он принудил её.</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помоги мне. Я всё порчу, но не хочу этого. Если ты думаешь, что я пытаюсь использовать твоё желание против тебя, чтобы решать твою судьбу, тогда забирай контроль. Я отступлю. Если после этой миссии ты скажешь мне уйти, тогда отлично. Я уйду и не верну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отшатнулась, её карие глаза были поражёнными и широко распахнутыми. Её рот приоткрылся, но последовало долгое молчание, пока она, наконец, не сказа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только когда я удостоверюсь, что ты знаешь разницу между мной, пытающемся руководить с помощью твоей киски, и мной, пытающемся привязать твоё сердце к моему, Вишенка. Когда я буду уверен, что ты точно знаешь, как сильно я люблю, когда ты поддаёшься, тогда я дам тебе всё пространство, какое захоч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сердитым рывком, который, как он надеялся, сообщал, что они договорились, Логан сорвал с себя рубашку.</w:t>
      </w:r>
    </w:p>
    <w:p>
      <w:pPr>
        <w:pStyle w:val="Normal"/>
        <w:spacing w:before="0" w:after="0"/>
        <w:jc w:val="both"/>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spacing w:before="0" w:after="0"/>
        <w:jc w:val="center"/>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t>Глава 17</w:t>
      </w:r>
    </w:p>
    <w:p>
      <w:pPr>
        <w:pStyle w:val="Normal"/>
        <w:spacing w:before="0" w:after="0"/>
        <w:jc w:val="center"/>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spacing w:lineRule="auto" w:line="240" w:before="0" w:after="0"/>
        <w:ind w:firstLine="567"/>
        <w:jc w:val="both"/>
        <w:rPr/>
      </w:pPr>
      <w:r>
        <w:rPr>
          <w:rFonts w:cs="Times New Roman" w:ascii="Times New Roman" w:hAnsi="Times New Roman"/>
          <w:sz w:val="24"/>
          <w:szCs w:val="24"/>
        </w:rPr>
        <w:t>Тара, не моргая, смотрела, как Логан снимает узкую футболку, медленно обнажая для неё невероятный образец мужского искусства. Её беспомощный взгляд ласкал выпуклости его плеч, замедлился на выпирающих бицепсах, поглощал тугие пластины груди, расширился от вида кубиков на животе над низко–сидящими джинсами. И вид татуировки на японском, сползающей по его рёбрам, парализовал её. Хотя это, наверное, было чертовски больно, она смотрелась странно красиво на его бронзовой коже.</w:t>
      </w:r>
    </w:p>
    <w:p>
      <w:pPr>
        <w:pStyle w:val="Normal"/>
        <w:spacing w:lineRule="auto" w:line="240" w:before="0" w:after="0"/>
        <w:ind w:firstLine="567"/>
        <w:jc w:val="both"/>
        <w:rPr/>
      </w:pPr>
      <w:r>
        <w:rPr>
          <w:rFonts w:cs="Times New Roman" w:ascii="Times New Roman" w:hAnsi="Times New Roman"/>
          <w:sz w:val="24"/>
          <w:szCs w:val="24"/>
        </w:rPr>
        <w:t xml:space="preserve">Неважно сколько раз Тара смотрела на Логана. Она таяла каждый раз. Её сердце запиналось. Кровь разогревалась, пока пальцы изнывали от желания коснуться каждого участка его кожи. Сейчас её внимание захватил его взгляд. Непреклонный и тёмно-синий, этот взгляд удерживал Тару на месте своей интенсивностью и дикостью. Он был как пороховая бочка. Тара подозревала, что уже подожгла её, и запал горит по направлению к неизбежному взрыв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тянулся к джинсам и расстегнул их. Взгляд Тары нервно метнулся вниз, когда предвкушение скользнуло сквозь неё. Она задрожала, сглотну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рвничаеш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не навредишь мне, – сказала она, поднимая подбородок.</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икогда, – поклялся он. – Это не означает, что я собираюсь облегчить тебе жизнь, Вишен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т факт был отпечатан в его требовательном взгляде. Она отступила на шаг.</w:t>
      </w:r>
    </w:p>
    <w:p>
      <w:pPr>
        <w:pStyle w:val="Normal"/>
        <w:spacing w:lineRule="auto" w:line="240" w:before="0" w:after="0"/>
        <w:ind w:firstLine="567"/>
        <w:jc w:val="both"/>
        <w:rPr/>
      </w:pPr>
      <w:r>
        <w:rPr>
          <w:rFonts w:cs="Times New Roman" w:ascii="Times New Roman" w:hAnsi="Times New Roman"/>
          <w:sz w:val="24"/>
          <w:szCs w:val="24"/>
        </w:rPr>
        <w:t>Его низкий смех отозвался в ней, смелый, манящий – адски сексуальны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обираешься куда-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т. Тара знала, что на шаг или два позади неё стена. Но спереди две с лишним сотни фунтов решительного мужчины, готового сделать всё необходимое, чтобы заставить её всхлипывать, умолять и сда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лкая часть её характера восстала. Он не собирался доставлять ей удовольствие, уступая её гневу. По крайней мере, не сейчас, чёрт возьми. Она была пра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кольку иногда нападение лучшая защита, Тара скрестила руки на груди и вытащила свой самый свирепый взгляд.</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ты пытаешься меня напуг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оган покачал головой.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етка, я только пытаюсь обездвижить тебя, чтобы мы могли... поболтать. Поверь мне, я бы предпочёл не играть в игр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играю. Это ты. Я пытаюсь сказать тебе, что чувствую 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услышал тебя. Ты бесишься, потому что я не рассказал тебе всего. Понял. Так что теперь я пытаюсь общаться. – Он пожал плечами. – Если ты уверена, что готова, я здесь.</w:t>
      </w:r>
    </w:p>
    <w:p>
      <w:pPr>
        <w:pStyle w:val="Normal"/>
        <w:spacing w:lineRule="auto" w:line="240" w:before="0" w:after="0"/>
        <w:ind w:firstLine="567"/>
        <w:jc w:val="both"/>
        <w:rPr/>
      </w:pPr>
      <w:r>
        <w:rPr>
          <w:rFonts w:cs="Times New Roman" w:ascii="Times New Roman" w:hAnsi="Times New Roman"/>
          <w:sz w:val="24"/>
          <w:szCs w:val="24"/>
        </w:rPr>
        <w:t>Как бы она не сердилась, какое бы не чувствовала напряжение от беспокойства из-за того, что разозлила большого, плохого Дома внутри него, она не могла сказать ему, что хочет всё знать, а потом отказаться слуша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могу с этим справиться, и я слушаю. Выкладыва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коле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холодно подняла бровь, но её сердце затрепетал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прост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сказала, что не играешь в игры. Не начинай сейчас. Ты слышала, чего я хоч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Ты играешь со мной в доминирующие иг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качал голов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ты окажешь мне доверие, детка, я вытащу каждый грязный маленький секрет, который у меня е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ей нужно только встать на колени, чтобы всё узнать. Это противоречило её независимому характеру. С другой стороны... у неё был его образ, возвышающегося, безжалостного мужчины, требовательного, сжимающего её голову своими огромными ладонями, пока Логан направлял её губы ко всем дюймам его толстого члена и говорил ей сосать. Боже, почему это так возбужда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т, она сыграет сейчас по его правилам, но как только окажется на коленях, потребует отве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ймал её взгляд своим, пока Тара медленно опускалась на одно колено, затем на другое, затем садилась на пятки. Её ладони вспотели, и она задержала дыхание, ощущая себя наложницей, ожидающей у ног господина, чтобы удовлетворить каждое его жел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это ощущение ничуть её не беспокоил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ая девоч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ровёл пальцем по её щеке, затем снова потянулся к джинс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отдёрнула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будь снисходительным. Останови эти игры разума, в которые ты играешь, и говор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росто общаюсь. Смотри...</w:t>
      </w:r>
    </w:p>
    <w:p>
      <w:pPr>
        <w:pStyle w:val="Normal"/>
        <w:spacing w:lineRule="auto" w:line="240" w:before="0" w:after="0"/>
        <w:ind w:firstLine="567"/>
        <w:jc w:val="both"/>
        <w:rPr/>
      </w:pPr>
      <w:r>
        <w:rPr>
          <w:rFonts w:cs="Times New Roman" w:ascii="Times New Roman" w:hAnsi="Times New Roman"/>
          <w:sz w:val="24"/>
          <w:szCs w:val="24"/>
        </w:rPr>
        <w:t>Негромкий звук расстегиваемой молнии наполнил тихую комнату. Сердце Тары безумно заколотилось, и она втянула воздух, чтобы успокоиться. Пока он стягивал джинсовую ткань с бёдер, раскрывая тот факт, что не носит белья, и что каждый его дюйм был бархатисто-твёрдым и стоял прямо на неё, она не могла сдержать вздох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хочу, чтобы ты посмотрела на это... Вишенка.</w:t>
      </w:r>
    </w:p>
    <w:p>
      <w:pPr>
        <w:pStyle w:val="Normal"/>
        <w:spacing w:lineRule="auto" w:line="240" w:before="0" w:after="0"/>
        <w:ind w:firstLine="567"/>
        <w:jc w:val="both"/>
        <w:rPr/>
      </w:pPr>
      <w:r>
        <w:rPr>
          <w:rFonts w:cs="Times New Roman" w:ascii="Times New Roman" w:hAnsi="Times New Roman"/>
          <w:sz w:val="24"/>
          <w:szCs w:val="24"/>
        </w:rPr>
        <w:t>Она нахмурилась. Логан называл её так тысячу раз, но на этот раз прозвучало по-другому. Прежде чем она смогла его спросить, он подошёл к ней и взял стул, придвигая к себе. Он смотрел на неё тёмным взгляд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у тебя на внутренней стороне левого бедра? – спросил о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родимое пятн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ядь назад, приподними юбку и разведи ноги, чтобы я мог увиде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медлила. Не потому что не хотела, а наоборо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это приблизит нас к истине, которую ты хочешь мне рассказ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оган поднял бровь.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мнишь о довер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здохнув, она подчинилась, качнулась назад, задирая юбку на бёдрах и раздвигая ноги. Логан уставился на её киску, и она немедленно почувствовала, как намокают её складочки. Когда он присел между её ног, она сжалась, запульсиров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медленно скользнул пальцем по бедру к её родимому пятну.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икогда не забывал эту твою маленькую красноватую метку. В тот день в моей спальне, когда я касался, лизал её, решил, что она напоминает мне маленькую вишенку. После того, как я всё оборвал, это маленькое пятнышко осталось выжженным в моём мозгу. Меня убивало то, что я не мог касаться тебя, так что... Посмотри, что есть у меня.</w:t>
      </w:r>
    </w:p>
    <w:p>
      <w:pPr>
        <w:pStyle w:val="Normal"/>
        <w:spacing w:lineRule="auto" w:line="240" w:before="0" w:after="0"/>
        <w:ind w:firstLine="567"/>
        <w:jc w:val="both"/>
        <w:rPr/>
      </w:pPr>
      <w:r>
        <w:rPr>
          <w:rFonts w:cs="Times New Roman" w:ascii="Times New Roman" w:hAnsi="Times New Roman"/>
          <w:sz w:val="24"/>
          <w:szCs w:val="24"/>
        </w:rPr>
        <w:t>Логан встал и поднял свою левую ногу на кресло. Сперва она не могла оторвать свой взгляд от набухшего, голодного члена и тяжёлых качающихся яичек. Затем он прижал палец к внутренней поверхности своего левого бедра. На том же месте, где у неё было собственное родимое пятно, у него на коже была какая-то татуиров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встала на колени, придвигаясь, затем поняла, чем именно это бы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Шок потряс её организм, она подняла взгляд к нем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делал в тот день, когда мне исполнилось восемнадцать. Я всё ещё любил тебя. Я был пьян и одинок, и несчастен, и единственное, чего я хотел, это заклеймить себя тоб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 Дорогой. Бо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Шок вызвал резонанс в её организме, открывая те шлюзы, за которыми она прятала эмоции. Они хлынули тёплыми потоками, заполняя грудь.</w:t>
      </w:r>
    </w:p>
    <w:p>
      <w:pPr>
        <w:pStyle w:val="Normal"/>
        <w:spacing w:lineRule="auto" w:line="240" w:before="0" w:after="0"/>
        <w:ind w:firstLine="567"/>
        <w:jc w:val="both"/>
        <w:rPr/>
      </w:pPr>
      <w:r>
        <w:rPr>
          <w:rFonts w:cs="Times New Roman" w:ascii="Times New Roman" w:hAnsi="Times New Roman"/>
          <w:sz w:val="24"/>
          <w:szCs w:val="24"/>
        </w:rPr>
        <w:t>Потеряны все эти годы между ними. Она пыталась как-то справиться, но получалось паршиво. Она погрузилась в учёбу, затем в работу, всё время используя гнев на него как оружие. Она ходила на свидания, но никогда не могла понять, почему никто другой не кажется подходящим для неё, почему она всегда ощущала беспокойство и неудобство, когда её касался другой мужчи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йчас она знала. Тара обманывала себя больше десятилетия. Наконец, правда была кристально ясной. Слёзы брызнули из её глаз, когда девушка одним пальцем коснулась маленькой красной вишни на мускулистом бедре, выделяющейся на окружающей бледной коже, покрытой тёмными волоскам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т, я рассказываю тебе сейчас. Это мои последние секреты, и я хочу, чтобы ты знала 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х взгляды снова встретились, и она почувствовала, как твёрдое тепло и нескончаемый поток его любви достигают её сердца, отогревая то страшное оцепенение, в которое она себя заключила в надежде никогда снова не испытывать бо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го синий взгляд буравил её, нежно, но твёрдо давая знать, что он не примет больше её попыток прятаться от него. Это устраивало Тару. Она и сама не хотела. Она прижала дрожащую руку к его бедру, затем потянулась пальцем к татуировке, бегущей от бедра по рёбрам, заканчивающейся на рук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э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сглотнул, не моргая, встретив её взгляд.</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японском «С Тарой навсег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ё глаза закрылись. Ксандер говорил ей несколько дней назад найти их на его теле и спросить, что они означают. Она была занята. И, если честно, немного напугана. А теперь...</w:t>
      </w:r>
    </w:p>
    <w:p>
      <w:pPr>
        <w:pStyle w:val="Normal"/>
        <w:spacing w:lineRule="auto" w:line="240" w:before="0" w:after="0"/>
        <w:ind w:firstLine="567"/>
        <w:jc w:val="both"/>
        <w:rPr/>
      </w:pPr>
      <w:r>
        <w:rPr>
          <w:rFonts w:cs="Times New Roman" w:ascii="Times New Roman" w:hAnsi="Times New Roman"/>
          <w:sz w:val="24"/>
          <w:szCs w:val="24"/>
        </w:rPr>
        <w:t>По её щекам текли слёзы. Она не должна спрашивать, зачем он это сделал, также не могла утверждать, что не понимает. Он любил её. Он говорил это. Он пришёл сюда, чтобы помочь ей и защитить вместо того, чтобы провести отпуск с семьёй и друзьями. Он отпечатал этот факт на своём теле, создав свой собственный храм, где мог почитать её. По-своему, он был в значительной степени верен ей, особенно последние пять лет.</w:t>
      </w:r>
    </w:p>
    <w:p>
      <w:pPr>
        <w:pStyle w:val="Normal"/>
        <w:spacing w:lineRule="auto" w:line="240" w:before="0" w:after="0"/>
        <w:ind w:firstLine="567"/>
        <w:jc w:val="both"/>
        <w:rPr/>
      </w:pPr>
      <w:r>
        <w:rPr>
          <w:rFonts w:cs="Times New Roman" w:ascii="Times New Roman" w:hAnsi="Times New Roman"/>
          <w:sz w:val="24"/>
          <w:szCs w:val="24"/>
        </w:rPr>
        <w:t>В то время пока она обманывала себя, полагая, что движется дальше по жизни, и что она в норме. Логан был по-прежнему непоколебим в своей боли, не пытаясь отрицать её, а, скорее, включая в свою жизнь, уважая то, что они друг для друга знача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 стёр слёзы с её щёк, его нежная забота достигла её серд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мотрела на него, тронутая до глубины душ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не зна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не должна была. – Он отбросил джинсы в сторону, оставляя себя обнажённым, и помог ей встать. – Я был на самых опасных миссиях, которые флот устраивал за последние десять лет. Ирак, Афганистан, куча дыр в странах третьего мира. Я никогда не беспокоился. Я знал свою роль, знал, что хорош в своей работе. Я заходил, делал всё, что нужно, и уходил. Однажды я вообще проснулся в пустыне с клыками гадюки в шести дюймах от моего лица. Тогда моё сердце, возможно, немного заколотилось. Но я никогда не был по-настоящему напуган ничем, пока в мою жизнь не вернулась ты, и я осознал, как сильно всё ещё люблю тебя. Знание того, что ты можешь произнести имя шекспировского персонажа и уйти навсегда, пугало меня больше всего на све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прикусила губу, чтобы сдержать рыдание, вцепилась в его плечи и посмотрела прямо в глаз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тебя любл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шагнул ближе, вторгаясь в её личное пространство и прижимая ее к своему телу. Его руки дрожали, пока он обхватывал её лицо. Со сжатой челюстью он всматривался глубоко в её глаза, прямо в душ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кажи это снова.</w:t>
      </w:r>
    </w:p>
    <w:p>
      <w:pPr>
        <w:pStyle w:val="Normal"/>
        <w:spacing w:lineRule="auto" w:line="240" w:before="0" w:after="0"/>
        <w:ind w:firstLine="567"/>
        <w:jc w:val="both"/>
        <w:rPr/>
      </w:pPr>
      <w:r>
        <w:rPr>
          <w:rFonts w:cs="Times New Roman" w:ascii="Times New Roman" w:hAnsi="Times New Roman"/>
          <w:sz w:val="24"/>
          <w:szCs w:val="24"/>
        </w:rPr>
        <w:t>Слёзы снова овладели ей, размывая вид Логана, но Тара чувствовала его вокруг себя, каким-то образом внутри неё. У неё, может, и нет видимых татуировок, чтобы напоминать себе о нём, но он был неизгладимо высечен на её сердц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люблю тебя. И думаю, что никогда не переставала. Я всё перепробовала, что могла придумать, чтобы выкинуть тебя из сердца. – Она покачала головой. – Но ты всегда был т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его лице отразилась бол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й ночью, когда я пришёл к тебе домой несколько лет наза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оже, та ноч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я захлопнула дверь перед твоим лицом. Мне жаль. Как будто у тебя было шестое чувство. Я только начинала сходиться с Брэдом, думая, что, может быть, он другой, и что я смогу его полюбить. Мы планировали... провести ночь вместе в первый ра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сглотнула, мечтая, чтобы ей не пришлось раскрывать ему такую правду, но если он хотел этого, Тара не будет прятаться.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сделала эт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Увидеть тебя, хоть на пару секунд, это дёрнуло во мне какой-то переключатель. Как только я увидела тебя, то, наконец, почувствовала возбуждение, желание и потребность, которые годами пыталась воспроизвести с кем-то ещё. Всего секунда ушла на понимание того, что ты дал мне всё, что я искала, а ведь даже не произнёс ни слова. Я рассердилась. Затем запаниковала. Я знала, что Брэд все поймет по моему лицу. Так что я захлопнула дверь, сказала ему, что нехорошо себя чувствую, и отправила его дом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ритянул её лицо ближе, шепча напротив губ:</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чертовски жалею, что у меня не хватило храбрости стучать в твою дверь каждый день, когда я приезжал дом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вежие слёзы опалили её щек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бы меня вымота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Вишенка. Я бы любил тебя. Христ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прижал её к себе, обнимая руками, пряча голову у её шеи. Тара повсюду ощущала мужчину, его жар на ней, его любовь, проходящую сквозь все тело, его нужду, кипящую в её вен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ежно отстранилась, затем взяла его за руку и повела к кроват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юбишь меня сейча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стянул платье с её тела, затем повалил на матрас, накрывая сверху соб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ждый день на всю оставшуюся жизнь, если ты мне позволишь, Вишенка. Выйдешь за меня?</w:t>
      </w:r>
    </w:p>
    <w:p>
      <w:pPr>
        <w:pStyle w:val="Normal"/>
        <w:spacing w:lineRule="auto" w:line="240" w:before="0" w:after="0"/>
        <w:ind w:firstLine="567"/>
        <w:jc w:val="both"/>
        <w:rPr/>
      </w:pPr>
      <w:r>
        <w:rPr>
          <w:rFonts w:cs="Times New Roman" w:ascii="Times New Roman" w:hAnsi="Times New Roman"/>
          <w:sz w:val="24"/>
          <w:szCs w:val="24"/>
        </w:rPr>
        <w:t xml:space="preserve">Тара подумала, что её сердце взорвётся. После всего, через что они прошли, всех этих лет и расстояния, жизненного опыта и разбитых сердец, они собираются быть вместе – где им и надлежит бы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лёзы полились снова, когда она кивну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не бы хотелось этого больше вс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лыбка Логана ослепила её, и искреннее тепло и счастье в его глазах были заразительными. В тот момент Тара ощутила глубоко внутри, что они, наконец, всё преодолели. Как только они закончат эту миссию, смогут спланировать чудесную, идеальную совместную жиз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дной рукой опираясь на её бедро и другой обхватив затылок, Логан начал входить в её тело, медленно наполняя киску по одному жёсткому дюйму за раз.</w:t>
      </w:r>
    </w:p>
    <w:p>
      <w:pPr>
        <w:pStyle w:val="Normal"/>
        <w:spacing w:lineRule="auto" w:line="240" w:before="0" w:after="0"/>
        <w:ind w:firstLine="567"/>
        <w:jc w:val="both"/>
        <w:rPr/>
      </w:pPr>
      <w:r>
        <w:rPr>
          <w:rFonts w:cs="Times New Roman" w:ascii="Times New Roman" w:hAnsi="Times New Roman"/>
          <w:sz w:val="24"/>
          <w:szCs w:val="24"/>
        </w:rPr>
        <w:t>Трение его члена, погружающегося в нее все глубже, наполнило её вихрем покалываний, зажгло что-то в глубине сердц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буду хорошо о тебе заботиться, детка. И я всегда буду тебя любить, – прошептал он напротив её губ. – Может, это и не самое романтичное предложение, которое ты когда–либо получала, но самое искренне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о идеально, – прошептала она, затем накрыла его губы своими, связывая его язык со своим, как будто могла выпить каждую его частицу и таким образом удержать навсег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 толкнулся глубже, потребность Тары в нём увеличилась. Она приподнялась и изогнулась, откинула голову назад. Логан поцеловал её раскрывшееся горло и со следующим толчком оказался еще глубже, посылая новый шквал ощущ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и соединяли не только тела, и она знала это. Казалось, будто ростки хрупкой любви, за которую они оба цеплялись годами, крепнут и растут, окружая их с каждым сладким, медленным скольжением глубоко внутрь неё.</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каждым толчком она задыхалась от удовольствия, затем задерживала дыхание, пока он выходил, ожидая больше сладкой боли, растущей до взрыва, который она жаждала почувствовать всеми фибрами душ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доверяешь мне, Вишен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го взгляд умолял её, говоря то, что он не произносил.</w:t>
      </w:r>
    </w:p>
    <w:p>
      <w:pPr>
        <w:pStyle w:val="Normal"/>
        <w:spacing w:lineRule="auto" w:line="240" w:before="0" w:after="0"/>
        <w:ind w:firstLine="567"/>
        <w:jc w:val="both"/>
        <w:rPr/>
      </w:pPr>
      <w:r>
        <w:rPr>
          <w:rFonts w:cs="Times New Roman" w:ascii="Times New Roman" w:hAnsi="Times New Roman"/>
          <w:sz w:val="24"/>
          <w:szCs w:val="24"/>
        </w:rPr>
        <w:t>Она точно не знала, что он задумал, но в тот момент это было не важно. Чего бы он ни сделал, чего бы ни хотел – это доставит ей удовольстви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Всег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го радостная улыбка почти ослепляла, когда он медленно поцеловал её, их губы и дыхание благоговейно переплелись. Затем он вышел из неё. Нежно подтолкнув, Эджингтон перекатил её на живот, на мгновение исчез, затем вернулся на крова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ы сделаем это медленно и нежно, детка. Я хочу доставить тебе только удовольствие. Если тебе что-то не понравится, просто скажи мн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догадывалась, чего он хотел, и её сердце подпрыгнул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мм. Ты сейчас не очень похож на крутого До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засмеялся и прижался поцелуем к её губа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ейчас, когда у меня есть целая жизнь, чтобы раскрыть тебе эту мою сторону, я могу позволить себе действовать медленно. Поверь мне, ты увидишь крутого снова. Но прямо сейчас нет ничего важнее, чем просто разделить этот момент с тоб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дость забила в ней ключом от его слов. Сейчас он хотел соединить их тела вместе. Сердца. Они вскоре сделают это законным, в глазах Бога и людей. И однажды, если они уже этого не сделали, создадут вместе жизнь. И проживут до конца своих дней бок о бок.</w:t>
      </w:r>
    </w:p>
    <w:p>
      <w:pPr>
        <w:pStyle w:val="Normal"/>
        <w:spacing w:lineRule="auto" w:line="240" w:before="0" w:after="0"/>
        <w:ind w:firstLine="567"/>
        <w:jc w:val="both"/>
        <w:rPr/>
      </w:pPr>
      <w:r>
        <w:rPr>
          <w:rFonts w:cs="Times New Roman" w:ascii="Times New Roman" w:hAnsi="Times New Roman"/>
          <w:sz w:val="24"/>
          <w:szCs w:val="24"/>
        </w:rPr>
        <w:t>Тот факт, что счастье и сам Логан, наконец, в её руках, заставил её страстно желать его прямо сейчас, когда, он по-настоящему стал её мужчин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торопис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го тёплая ладонь скользнула по её спине, по изгибу талии, чтобы ухватиться за бедр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хочу, чтобы ты принадлежала мне во всех смыслах. Ты позволишь мне попробов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жде чем она смогла ответить, почувствовала холодную жидкость, скользящую по её задней дырочке. Затем он проник в неё одним пальцем, молча сообщая, что именно он задум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ахнула, когда её тело приняло его, сжалось и послало по коже искры удовольстви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ебе нравится?</w:t>
      </w:r>
    </w:p>
    <w:p>
      <w:pPr>
        <w:pStyle w:val="Normal"/>
        <w:spacing w:lineRule="auto" w:line="240" w:before="0" w:after="0"/>
        <w:ind w:firstLine="567"/>
        <w:jc w:val="both"/>
        <w:rPr/>
      </w:pPr>
      <w:r>
        <w:rPr>
          <w:rFonts w:cs="Times New Roman" w:ascii="Times New Roman" w:hAnsi="Times New Roman"/>
          <w:sz w:val="24"/>
          <w:szCs w:val="24"/>
        </w:rPr>
        <w:t>Пробка, которую он использовал на ней ранее, была сексуальной, пробуждала нервы, о существовании которых девушка не подозревала. Но его пальцы с их тёплой кожей и скользящими движениями были совсем други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ивну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ольше. Пожалуйс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наклонился к её спине, чтобы прошептать на ух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пример, та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тем он полностью вышел, только чтобы снова войти в её задницу двумя пальцами, раздвигая их, растягивая её. На этот раз её тело сжалось, кожа загорелась. Крайняя интимность действия, как будто он считал каждую её часть достойной внимания, как будто он любил и хотел претендовать на неё целиком, побудила её глубоко вздохнуть, расслабиться и дать ему всё, что он хоте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 выкрикнула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го пальцы впились в её бёдр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же сейчас я могу видеть, как твоя светлая кожа краснеет, детка. Нет ничего красивее, чем твоё подчинение. Ты можешь принять больш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ди него она могла принять всё. Если это порадует его, если это сблизит их, она вытерпит всё.</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это электрическое прикосновение зажгло всё её тело, говоря ей, что это будет не тем, что нужно терпеть, а испепеляющим удовольствием, которое она может только надеяться пережи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й мне всё, Лог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застонал у её чувствительной шеи.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оже, Вишенка, меня так заводит, когда ты говоришь так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почувствовала в следующий момент, что он прижимается своим жёстким членом к ягодице, затем погружает пальцы в её дырочку снова. Один, затем два... пока он не добавил третий. Жжение усилилось, её кожа оказалась в огне. Она зашипела от удовольствия и толкнулась назад, позволяя пронзить себя глуб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удерживал её твёрдой хваткой на бедр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егче, детка. Мы займёмся этим медленно. Я хочу, чтобы всё прошло гладко, насколько возможн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готов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коро. Будь терпели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астонала от разочарования, затем закричала, когда он глубже толкнулся пальцами в её попк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ейчас!</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не принести веревки и наказать тебя, чтобы обучить хорошему поведению?</w:t>
      </w:r>
    </w:p>
    <w:p>
      <w:pPr>
        <w:pStyle w:val="Normal"/>
        <w:spacing w:lineRule="auto" w:line="240" w:before="0" w:after="0"/>
        <w:ind w:firstLine="567"/>
        <w:jc w:val="both"/>
        <w:rPr/>
      </w:pPr>
      <w:r>
        <w:rPr>
          <w:rFonts w:cs="Times New Roman" w:ascii="Times New Roman" w:hAnsi="Times New Roman"/>
          <w:sz w:val="24"/>
          <w:szCs w:val="24"/>
        </w:rPr>
        <w:t>Однажды, очень скоро, он сделает это. Тара могла представить себя беспомощно привязанной к его кровати, пока он медленно мучает её тело, безжалостно, пока она умоляет его наполнить её повсюду, везд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годня она понимала его необходимость в нежном подходе. Они взаимно признали не только удовольствие, но скрепили их любовь друг к другу. Каждое прикосновение ощущалось проникновенн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вёрдыми, медленными толчкам, он погружал свои пальцы глубже в её задницу, оставляя нежные поцелуи на спин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тебе такое, Вишенка?</w:t>
      </w:r>
    </w:p>
    <w:p>
      <w:pPr>
        <w:pStyle w:val="Normal"/>
        <w:spacing w:lineRule="auto" w:line="240" w:before="0" w:after="0"/>
        <w:ind w:firstLine="567"/>
        <w:jc w:val="both"/>
        <w:rPr/>
      </w:pPr>
      <w:r>
        <w:rPr>
          <w:rFonts w:cs="Times New Roman" w:ascii="Times New Roman" w:hAnsi="Times New Roman"/>
          <w:sz w:val="24"/>
          <w:szCs w:val="24"/>
        </w:rPr>
        <w:t>Божественно. Она хныкала от этих толстых пальцев внутри. Тара ощущала себя захваченной и каким-то образом завоёванной – при этом всё равно любимой. Логан раскрывал её для одного из самых интимных действий, но с каждым словом и прикосновением он обращался с ней заботливо, помня об удовольствии и боли. Он умело смешивал эти две грани вместе, чтобы насытить её поразительным наслажден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замер.</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тветь мн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к хорошо, – простонала о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гда я войду в тебя, будет жечь, возможно, даже будет немного больн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хочу отдаться тебе, угодить теб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прислонился к её спине, обнимая, чтобы погладить по живот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расивая саба, которую я всегда хотел, внутри идеальной женщины, которую всегда любил. Я польщё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лаженство взорвалось в её сердце и увеличивалось, пока он скользил вниз по животу, собственнически накрывая её лобок. Когда он провел одним пальцем между складочек, задевая клитор, Тара запрокинула голову с протяжным стон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опустил подбородок на её плечо, пока они не соприкоснулись щека к щеке. Грубая прохлада против жара, нагревающегося её прорывающейся наружу потребностью, закручивала сильную боль по всему её телу. Тара изогнулась, плавясь под ни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чувствую себя такой желанной, – прошептала она.</w:t>
      </w:r>
    </w:p>
    <w:p>
      <w:pPr>
        <w:pStyle w:val="Normal"/>
        <w:spacing w:lineRule="auto" w:line="240" w:before="0" w:after="0"/>
        <w:ind w:firstLine="567"/>
        <w:jc w:val="both"/>
        <w:rPr/>
      </w:pPr>
      <w:r>
        <w:rPr>
          <w:rFonts w:cs="Times New Roman" w:ascii="Times New Roman" w:hAnsi="Times New Roman"/>
          <w:sz w:val="24"/>
          <w:szCs w:val="24"/>
        </w:rPr>
        <w:t>Мягко отодвигаясь, Логан вытащил пальцы из её попки, затем распределил больше смазки по нежной зоне. Он исчез на мгновение, и Тара прислушивалась к звукам, которые мужчина создавал в комнате – открывающийся шкаф, затем рвущийся картон, звон пластика. Она смутно думала о том, что он делает, затем решила, что это не важно. Всё, что он делал, было для увеличения её удовольствия, их искренней связи. Она улыбнулась, не открывая глаз, когда он вернулся на кровать, и матрас позади неё прогнулся под его вес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желанна, Вишенка. Я всегда хотел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устроился позади неё, обхватив руками за бёдра, и прижал выпуклую головку члена к её дырочк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всегда буду хотеть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здох заменил её ответ, когда он толкнулся в неё по одному медленному, мучительному дюйму за раз. Жжение вернулось. Логан был не только длиннее, но толще, и он замер, когда тугое кольцо мышц воспротивилось его вход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будешь в порядке, детка. Глубоко вдохни. Вот так. Расслабься. Сейчас прогни спину и толкнись наза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а сделала это, он использовал руки, чтобы развести её ягодицы, ещё шире раскрывая её для него. Когда он толкнулся вперёд, она подбадривала себя, желая ему преодолеть сужение, чтобы глубоко наполнить её.</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клятье, это так... – он застонал. – Блять, ты такая узкая. То, что ты принимаешь меня в попку, убивает. Я хочу тебя целиком. Расслабься ещё немного. Продолжай толкаться. В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вук вышел долгим стоном.</w:t>
      </w:r>
    </w:p>
    <w:p>
      <w:pPr>
        <w:pStyle w:val="Normal"/>
        <w:spacing w:lineRule="auto" w:line="240" w:before="0" w:after="0"/>
        <w:ind w:firstLine="567"/>
        <w:jc w:val="both"/>
        <w:rPr/>
      </w:pPr>
      <w:r>
        <w:rPr>
          <w:rFonts w:cs="Times New Roman" w:ascii="Times New Roman" w:hAnsi="Times New Roman"/>
          <w:sz w:val="24"/>
          <w:szCs w:val="24"/>
        </w:rPr>
        <w:t>Затем с последним толчком, наполнившим её обжигающей болью, Логан скользнул сквозь крепко сжатые мышцы и погрузился в неё. Перед Тарой раскрылся совершенно новый спектр ощущений, когда он вошел глубже. Кожу больше не обжигало, но загорелись все мускулы, опаляя её самую сердцевину. Чувствовать его в своей киске всегда было удовольствием, которое она едва могла облечь в слова, но эти ощущения были каким-то образом более интимными, их не выраженная словами связь была абсолютной. Всё в тихом шелесте простыней, смешанном с их взаимными стонами, в ритме их медленных, гармоничных толчков ощущалось сакральн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конец Логан скользнул до конца и крепко обхватил Тару одной рукой, как будто никогда не хотел отпуска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медлим, потому что я не хочу причинять тебе вред. Я не знаю, как долго смогу противостоять такому удовольствию, но хочу, чтобы ты почувствовала себя наполненной и удовлетворённой. Также мне нужно, чтобы ты приняла всё, что я хочу тебе дать, Вишен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согнул ноги, вжимаясь немного глубже, заставляя её задыхаться. Заставляя её жаждать ещё больш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сделаю, Логан, – ахнула она. – Всё, что хоч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обнял её крепч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за твоё доверие. Раздвинь ноги немного шире. Идеально.</w:t>
      </w:r>
    </w:p>
    <w:p>
      <w:pPr>
        <w:pStyle w:val="Normal"/>
        <w:spacing w:lineRule="auto" w:line="240" w:before="0" w:after="0"/>
        <w:ind w:firstLine="567"/>
        <w:jc w:val="both"/>
        <w:rPr/>
      </w:pPr>
      <w:r>
        <w:rPr>
          <w:rFonts w:cs="Times New Roman" w:ascii="Times New Roman" w:hAnsi="Times New Roman"/>
          <w:sz w:val="24"/>
          <w:szCs w:val="24"/>
        </w:rPr>
        <w:t>Внезапно что-то холодное и скользкое коснулось входа в её киску, затем проникло внутрь, глубже, глубже, глубже, пока не наполнило настолько, что она подумала, что разорвётся. Затем между ними раздалось жужжание – и начался массаж каждого нерва на стеночках её киски.</w:t>
      </w:r>
    </w:p>
    <w:p>
      <w:pPr>
        <w:pStyle w:val="Normal"/>
        <w:spacing w:lineRule="auto" w:line="240" w:before="0" w:after="0"/>
        <w:ind w:firstLine="567"/>
        <w:jc w:val="both"/>
        <w:rPr/>
      </w:pPr>
      <w:r>
        <w:rPr>
          <w:rFonts w:cs="Times New Roman" w:ascii="Times New Roman" w:hAnsi="Times New Roman"/>
          <w:sz w:val="24"/>
          <w:szCs w:val="24"/>
        </w:rPr>
        <w:t>С Логаном в попке, в её влагалище было меньше места для вибратора, и Тара чувствовала каждое движение и игрушки, и мужчины. Он удерживал вибратор глубоко внутри неё, его расширяющийся кончик находился напротив шейки матки, наружные крылья задевали набухший клитор, пока Логан медленно толкался в её попку плавными движениями, которые заставляли её задерживать дых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здух пропах её возбуждением. Отчаянные стоны наполнили воздух, когда он пробудил всё ощущения в её киске, её заднице, и эти тиски затягивались до боли, что заставляло её толкаться назад к нему в молчаливой мольбе о больш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икогда не чувствовала ничего такого поглощающего. Когда она упадёт через край этой жажды, это будет пропасть удовольствия, не похожего ни на что другое, потому что вовлечено всё её тело, всё её сердце. И мужчина, которого Тара любила, пойдёт с ней, удовлетворённый знанием, что она сделает всё с ним или для него, потому что полностью ему доверя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го грудь позади неё покрывал пот, смешивающийся с тонким блеском пота с её спины. Он снова погрузился в неё, двигаясь жёстче. Необходимость поспешить сжалась в его кончиках пальцев, которыми он удерживал её на месте и в своей власти, пока трахал вибратором и толстым неумолимым членом.</w:t>
      </w:r>
    </w:p>
    <w:p>
      <w:pPr>
        <w:pStyle w:val="Normal"/>
        <w:spacing w:lineRule="auto" w:line="240" w:before="0" w:after="0"/>
        <w:ind w:firstLine="567"/>
        <w:jc w:val="both"/>
        <w:rPr/>
      </w:pPr>
      <w:r>
        <w:rPr>
          <w:rFonts w:cs="Times New Roman" w:ascii="Times New Roman" w:hAnsi="Times New Roman"/>
          <w:sz w:val="24"/>
          <w:szCs w:val="24"/>
        </w:rPr>
        <w:t>Кровь устремилась к её клитору и нервам вокруг задней дырочки – повсюду, где он касался. Сердцебиение заглушило в голове жёсткое дыхание, пока шум несущейся крови не остался единственным, что она слышала. Ощущения сжимались, сходились в одной точке. Тара всхлипнула. Логан собирался сокрушить её, и она радовалась шансу полностью сдаться. Тогда он узнает, что она полностью принадлежит ему, и всегда будет принадлежа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воя спина пылает розовым, – выдохнул он. – Твоя задница такая тугая, детка. Ты готова кончи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едва смогла найти воздух, чтобы всхлипну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грузил вибратор ещё на четверть дюйма и направил на переднюю стенку её киски так, чтобы он пульсировал на чувствительной точке под клитором, пока наружные крылья трепетали над маленьким кричащим комочк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ми меня! – выкрикнул он, погружаясь в неё снова и снова, так быстро и глубоко, как мог.</w:t>
      </w:r>
    </w:p>
    <w:p>
      <w:pPr>
        <w:pStyle w:val="Normal"/>
        <w:spacing w:lineRule="auto" w:line="240" w:before="0" w:after="0"/>
        <w:ind w:firstLine="567"/>
        <w:jc w:val="both"/>
        <w:rPr/>
      </w:pPr>
      <w:r>
        <w:rPr>
          <w:rFonts w:cs="Times New Roman" w:ascii="Times New Roman" w:hAnsi="Times New Roman"/>
          <w:sz w:val="24"/>
          <w:szCs w:val="24"/>
        </w:rPr>
        <w:t>Ощущения неумолимо приумножались. Каждое впечатление, которое он создавал в её киске, клиторе и заднице объединялось, чтобы создать одну гигантскую сверхновую звезду, которая заставила её кричать и сжимать простыни, выкрикивать его имя, пока её тело не взорвалось в самом раскалённом, возвышенном удовольствии, которое она когда-либо испытывала.</w:t>
      </w:r>
    </w:p>
    <w:p>
      <w:pPr>
        <w:pStyle w:val="Normal"/>
        <w:spacing w:lineRule="auto" w:line="240" w:before="0" w:after="0"/>
        <w:ind w:firstLine="567"/>
        <w:jc w:val="both"/>
        <w:rPr/>
      </w:pPr>
      <w:r>
        <w:rPr>
          <w:rFonts w:cs="Times New Roman" w:ascii="Times New Roman" w:hAnsi="Times New Roman"/>
          <w:sz w:val="24"/>
          <w:szCs w:val="24"/>
        </w:rPr>
        <w:t>Логан тяжело дышал над её ухом застонал короткими безумными звуками, пока вколачивался в неё долгими толчками, одним за другим. Затем он издал протяжный рык, такой мучительный, как будто наслаждение разрывало его душ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принимала его, двигалась вместе с ним. Всё ещё не закончив первый оргазм, она потянулась к другому, когда почувствовала, как его горячее освобождение выплёскивается в неё.</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их движения успокоились, затихли, он вытащил вибратор из её киски и выключил его. Сейчас единственным звуком в комнате было их рваное дыхание, когда он рухнул на кровать поверх Тары, всё ещё погруженный глубоко в её попк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невероятная, – прошептал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вернула голову, и он целовал её в висок, в щеку, когда она прошепта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й, ты украл мою репл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нежно обхватил её голов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имел в виду всё, что сказал. Я люблю тебя. Я хочу жениться на теб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х занятие любовью уже наполнило её внутренним свечением, но от его слов оно засияло даже больш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имею в виду всё, что сказала. Я тоже люблю тебя. Я выйду за тебя замуж. – Она улыбнулась. – Давай закончим эту работу и вернёмся к нашим жизн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рнёмся к нашим жизн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и несколько слов будто вылили на Логана ведро воды, лишая его самой яркой эйфории, которую он испытывал в руках Тары. Каждый его мускул был расслаблен, разум очистился от всего, кроме счастья и любви, которые наполнят их будущее. Не часть её речи о возвращении к работе тревожила его. Он с нетерпением ждал этого. Налаживать их жизни он хотел ещё больш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между ними стоял Адам Стерлинг. Сн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лять!</w:t>
      </w:r>
    </w:p>
    <w:p>
      <w:pPr>
        <w:pStyle w:val="Normal"/>
        <w:spacing w:lineRule="auto" w:line="240" w:before="0" w:after="0"/>
        <w:ind w:firstLine="567"/>
        <w:jc w:val="both"/>
        <w:rPr/>
      </w:pPr>
      <w:r>
        <w:rPr>
          <w:rFonts w:cs="Times New Roman" w:ascii="Times New Roman" w:hAnsi="Times New Roman"/>
          <w:sz w:val="24"/>
          <w:szCs w:val="24"/>
        </w:rPr>
        <w:t>Его разум скачком вернулся к реальности, из-за чего мужчина встал, пошёл в ванную и включил душ. Что, чёрт возьми, ему делать? Мысли гонялись друг за другом в голове. Сказать Таре, что он подозревает, что Адам – убийца матери, потому что пообещал больше ничего не скрывать от нее? Или подождать, пока не появится что-то большее, чем косвенное доказательство и внутреннее чутьё? Он хотел бы... но как только они выедут с острова, Адам будет ждать. Если ублюдок на самом деле убил Аманду и несколько раз угрожал собственной падчерице, тогда Логан не мог рисковать, чтобы Тара когда-либо снова осталась с ним наеди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неожиданно почувствовал её мягкую руку на плеч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слишком напряжённо думаешь.</w:t>
      </w:r>
    </w:p>
    <w:p>
      <w:pPr>
        <w:pStyle w:val="Normal"/>
        <w:spacing w:lineRule="auto" w:line="240" w:before="0" w:after="0"/>
        <w:ind w:firstLine="567"/>
        <w:jc w:val="both"/>
        <w:rPr/>
      </w:pPr>
      <w:r>
        <w:rPr>
          <w:rFonts w:cs="Times New Roman" w:ascii="Times New Roman" w:hAnsi="Times New Roman"/>
          <w:sz w:val="24"/>
          <w:szCs w:val="24"/>
        </w:rPr>
        <w:t>Тара предположила, что он теперь сосредоточился на миссии. Это только приведёт к беспорядку в её голове. И может вызвать потенциальный разлом между ними, когда они по-настоящему соединяются. Но он однажды потерял её, потому что не прояснил всё. История могла бы легко повториться сегодня, если бы она не простила. Логан знал, что в третий раз лучше не рисков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ёплая улыбка на её губах поблек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ебя что-то действительно беспокоит. Что случило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ходи, Вишен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мог ей войти в душ, избегая её взволнованного выражения, затем зашёл вслед за ней. Закрыв глаза, он обхватил её лицо и благоговейно прижался к губам. Он хотел, чтобы Тара никогда снова не сомневалась в его любви. Что бы Логан ни сказал, он делал это из соображений предосторожности и преданности... хотя она может и не увидеть эт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отстранилась.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оган, ты меня пуга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наконец, взглянул на неё.</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хочу, чтобы ты выслушала меня непредвзято, потому что знаю, тебе будет тяжело услышать то, что я скажу. Помни, что я никогда бы не ранил тебя снова преднамерен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её лице промелькнуло опасени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лад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притянул её к себе, умоляя, чтобы она поняла его добрые намерения, и чтобы это был не последний раз, когда он обнимает Тар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вой отчим убил мою мать.</w:t>
      </w:r>
    </w:p>
    <w:p>
      <w:pPr>
        <w:pStyle w:val="Normal"/>
        <w:spacing w:before="0" w:after="0"/>
        <w:jc w:val="both"/>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spacing w:before="0" w:after="0"/>
        <w:jc w:val="center"/>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spacing w:before="0" w:after="0"/>
        <w:jc w:val="center"/>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spacing w:before="0" w:after="0"/>
        <w:jc w:val="center"/>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spacing w:before="0" w:after="0"/>
        <w:jc w:val="center"/>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t>Глава 18</w:t>
      </w:r>
    </w:p>
    <w:p>
      <w:pPr>
        <w:pStyle w:val="Normal"/>
        <w:spacing w:before="0" w:after="0"/>
        <w:jc w:val="both"/>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уставилась на Логана, её мозг проигрывал его слова снова и снова. Они просто не складывались в предложение. Он, должно быть, ошибает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Это не так... 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пыталась выбраться из его объятий. Вода от горячего душа должна сделать кожу достаточно скользкой, чтобы она смогла выскользну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обнял крепч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послушай. Этот кулон, который ты носишь, принадлежал моей матер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ошибаешься. Его мне подарил Ада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говорила раньше, что нашла ег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к и есть, в машине, но он сказал, что купил его для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качав головой, Логан сильнее сжал её.</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 Он забрал кулон как трофей с убийства. И ты нашла его, так что он сказал, что купил его для тебя, чтобы избежать подозрений. Но я знаю этот кулон. Мой отец отдал его матери, как последнюю попытку сказать ей, что ему не всё равно. Он, должно быть, был на ней, когда Адам её убивал, так как полиция обнаружила ссадины на шее. Криминалист сказал, что это от чего-то тонкого и металлического, что сорвали с её шеи. Этот кулон был единственной вещью, пропавшей с места преступления.</w:t>
      </w:r>
    </w:p>
    <w:p>
      <w:pPr>
        <w:pStyle w:val="Normal"/>
        <w:spacing w:lineRule="auto" w:line="240" w:before="0" w:after="0"/>
        <w:ind w:firstLine="567"/>
        <w:jc w:val="both"/>
        <w:rPr/>
      </w:pPr>
      <w:r>
        <w:rPr>
          <w:rFonts w:cs="Times New Roman" w:ascii="Times New Roman" w:hAnsi="Times New Roman"/>
          <w:sz w:val="24"/>
          <w:szCs w:val="24"/>
        </w:rPr>
        <w:t>Тара вздрогнула, когда представила смерть матери Логана, и что он был тем, кто нашёл её.</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не доказывает, что его взял мой отчим. Е-если твой отец купил его для твоей мамы в то время, в-возможно, отчим купил такой же для меня. Если они продавались в торговом центре или где-то ещё...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ольшой рукой он схватил кулон и перевернул ег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т вмятина сзади, прямо зде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каза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вообще замечала её?</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куда он знает об эт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га, после того, как поносила его какое-то время. Я всегда думала, что случайно помяла его в шкатулке с украшениями или поставила что-то на н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сжал его в кулак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го укусил попугай моей сестры. Я помню, как вопила мама, когда поняла, что глупая птица повредила золо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упавшим в пятки сердцем Тара слушала, пока поток воды лился на её спину тяжёлыми струями. Его обвинения были более чем безжалостными. Отрицание разрывало её до косте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факт, что это та же самая вмятинка. Это золото, оно х-хрупкое 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рычав, он схватил её за плеч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знаю, это трудно принять, но я говорю правду. Кулон матери пропал примерно в тоже время, когда ты нашла точно такой же, с таким же повреждением. Если твой отчим убил мою мать, значит, он угрожал убить и тебя тож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н бы никогда такого не сделал! – Тара вывернулась. – Этот мужчина взял меня к себе, когда не был обязан. Он растил меня с двенадцати лет. Он заботился обо мне даже до смерти матери. Я не могу поверить, что он... – Она покачала головой. – Нет.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грожал убить тебя? Если бы ты носила этот кулон в моем присутствии, это могло указать на него, как на убийцу, и отправить в тюрьму за убийство первой степени на срок от двадцати до пожизненного, так что, чёрт, да, он бы угрожал тебе. Даже до того, как он убил мою мать, Адам пытался сделать всё возможное, чтобы разделить нас, но всё безуспешно. А как только ты нашла украшение, он должен был вывести меня из игры и удержать от общения с тобой, Вишенка. Иначе я бы узнал. Даже если бы он избавился от кулона, он не мог позволить мне быть поблизости, на случай если бы что-то ещё его выдало.</w:t>
      </w:r>
    </w:p>
    <w:p>
      <w:pPr>
        <w:pStyle w:val="Normal"/>
        <w:spacing w:lineRule="auto" w:line="240" w:before="0" w:after="0"/>
        <w:ind w:firstLine="567"/>
        <w:jc w:val="both"/>
        <w:rPr/>
      </w:pPr>
      <w:r>
        <w:rPr>
          <w:rFonts w:cs="Times New Roman" w:ascii="Times New Roman" w:hAnsi="Times New Roman"/>
          <w:sz w:val="24"/>
          <w:szCs w:val="24"/>
        </w:rPr>
        <w:t>Тара уставилась на Логана, моргнула. Она слышала слова, понимала логику... но в её голове просто не укладывалась мысль, что Адам хладнокровно убил кого-то или угрожал сделать то же самое с не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это прост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наю, как тяжело это принять, но я не выдумываю. – Он ударил кулаком по покрытой плиткой стене. – Я почти уверен, что сукин сын убил мою мать. Мы все подозревали, что она с кем-то встречается. Вспомни. Адам тогда был в отношени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хмурившись, она порылась в воспоминаниях, но шок сделал их туманным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знаю. Адам встречался тихо. Я никогда не обращала внимани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в их отношениях что-то пошло наперекосяк.</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дам встречался и до этого и заканчивал отношения по-дружеск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адно, значит, что-то другое пошло не так. Но он убил её; я готов поставить на это свою жизнь, чёрт побе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обхватила себя руками и задрожала под горячими струям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ты сваливаешь на меня эту... теорию сейча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сжал губы вмест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только сегодня это понял, и ты не хотела, чтобы я хранил от тебя секре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мотрела на него, пытаясь пережить потрясени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пялился на куло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кивнул и погладил её по волосам, прижимая руку к ше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когда эта миссия закончится, я не могу рисковать. Ты будешь поблизости от Адама. Он знает, что ты была со мной. Сукин сын может воплотить свои угрозы о твоём убийстве. Он не будет рисковать, что я выясню, что это он убил мою м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оже, его слова сжимали её, как тиски. Она закрыла лицо руками, всё ещё пытаясь понять его обвинения. Он так быстро всё на неё вывали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ган...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начинай с этого извиняющегося тона, Тара, как будто ты собираешься отшить меня. Я прошу твоего доверия, как твой жених. Как твой Дом. Я не хочу видеть, как ты страдаеш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знаю, ты не пытаешься быть злым. – Она покачала головой. – Ты веришь в то, что говоришь. 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выглядел так, будто цепляется за остатки терпени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обещай мне это: ты не останешься с ним наедине снова, пока я обо всём не позабочу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заботиться? Как в...</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собираешься отправить его за решётк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он совершил преступление, и я смогу это доказать, да. Он убил женщину, которой едва исполнилось сорок, и оставил троих детей без матери. Разве он не должен заплат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моргнула. Если Логан говорит правду, то д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дам – бывший агент ФБР. Один из хороших парней. Он не убий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очарование исказило его черты, когда он отступи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подождём и посмотрим.</w:t>
      </w:r>
    </w:p>
    <w:p>
      <w:pPr>
        <w:pStyle w:val="Normal"/>
        <w:spacing w:lineRule="auto" w:line="240" w:before="0" w:after="0"/>
        <w:ind w:firstLine="567"/>
        <w:jc w:val="both"/>
        <w:rPr/>
      </w:pPr>
      <w:r>
        <w:rPr>
          <w:rFonts w:cs="Times New Roman" w:ascii="Times New Roman" w:hAnsi="Times New Roman"/>
          <w:sz w:val="24"/>
          <w:szCs w:val="24"/>
        </w:rPr>
        <w:t>Как только они вышли из душа, Логан с облегчением услышал звонок телефона. По крайней мере, у них есть кое-что другое, на чем можно сосредоточиться. Он подавил разочарование. Её нежелание поверить ему было как ножом по сердцу. Всё то доверие, которое он пытался с ней построить, где на хер оно? Да, он просил о многом, но она могла хотя бы попробовать поверить 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телефону подошла Тар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жейкобс.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только она назвала свой пароль, Логан услышал из трубки приглушенный мужской голос. В процессе она много раз говорила «да, сэр», и наконец «мы этим займём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рез три минуты она нажала на кнопку завершения звонка и тяжело вздохну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работали часть данных. Всё ещё не идентифицировали таинственного владельца «Ключа фантазий». Во всех файлах он просто упоминается как «Сир». Аналитики расшифровали информацию с компьютера Кантора об аукционе рабов. Следующий назначен на четверг, в одиннадцать вечера. «Продукт» держат в Я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выслушал информацию.</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дукт» – это Дарс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га. – Она задрожала, и Логан знал, что она боится за подругу. – Скорее всего, Яма – это то подземелье под курортом, которое мы нашли на чертежах. Нам нужно попасть туда сегодня и посмотреть, есть ли способ вытащить Дарси. Если получится, я, по крайней мере, смогу сказать им, чтобы арестовали Кантора. Его отпечатки пальцев по всему компьютеру, и его имя пользователя привязано к файлам. Он чертовски винове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виновен, но я уверен, что федералы хотят Сира. Если мы войдём слишком рано с пушками наперевес, то каковы шансы, что мы возьмём его? Он заметёт хвосты и уйдёт, затем устроит торговлю в другом мест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знаю. – Она откинула голову и уставилась в потолок, очевидно, на неё давили неуверенность и беспокойство. – Но я не могу позволить продать Дарси...</w:t>
      </w:r>
    </w:p>
    <w:p>
      <w:pPr>
        <w:pStyle w:val="Normal"/>
        <w:spacing w:lineRule="auto" w:line="240" w:before="0" w:after="0"/>
        <w:ind w:firstLine="567"/>
        <w:jc w:val="both"/>
        <w:rPr/>
      </w:pPr>
      <w:r>
        <w:rPr>
          <w:rFonts w:cs="Times New Roman" w:ascii="Times New Roman" w:hAnsi="Times New Roman"/>
          <w:sz w:val="24"/>
          <w:szCs w:val="24"/>
        </w:rPr>
        <w:t>Логан хотел бы успокоить ее чем-то помимо разговор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смотрим, сможем ли мы найти кого-то, кто может опознать Сира. Если они не знают его имени, нужно надеяться, что для управления делами он в какие-то моменты бывает здесь. Кто-то должен был видеть его лицо или знать его. Я попрошу Ксандера поспрашивать. Мы сделаем всё возможное, чтобы прижать этого ублюдка.</w:t>
      </w:r>
    </w:p>
    <w:p>
      <w:pPr>
        <w:pStyle w:val="Normal"/>
        <w:spacing w:lineRule="auto" w:line="240" w:before="0" w:after="0"/>
        <w:ind w:firstLine="567"/>
        <w:jc w:val="both"/>
        <w:rPr/>
      </w:pPr>
      <w:r>
        <w:rPr>
          <w:rFonts w:cs="Times New Roman" w:ascii="Times New Roman" w:hAnsi="Times New Roman"/>
          <w:sz w:val="24"/>
          <w:szCs w:val="24"/>
        </w:rPr>
        <w:t>Она рассеянно кивнула, её мысли уже закрутились. Несмотря на яростную бомбёжку на её пути, его Вишенка изо всех сил двигалась вперёд. Его снова наполнила гордость за её храбрость, её интеллект. Хотя он и хотел слепой веры, ей потребуется время, чтобы справиться с шоком от обвинений против Адама; ни от кого нельзя ожидать, что он в считанные минуты без доказательств поверит, что возлюбленный член семьи был хладнокровным убийцей. Но она сделает что угодно, чтобы спасти Дарси и справиться с другими целями миссии. Её первой целью было спасение партнёра-агента. ФБР своих не бросают. Затем она должна поймать убийц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думаю, у меня есть идея. – Тара прикусила губу, всё ещё погружённая в свои мысли. – Но мне нужно поговорить с Ксандером. Нам понадобится его помощ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вытащил телефо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могу сейчас ему позвонить. Мы разберёмся с этим, детка. Мы освободим Дарси.</w:t>
      </w:r>
    </w:p>
    <w:p>
      <w:pPr>
        <w:pStyle w:val="Normal"/>
        <w:spacing w:lineRule="auto" w:line="240" w:before="0" w:after="0"/>
        <w:ind w:firstLine="567"/>
        <w:jc w:val="both"/>
        <w:rPr/>
      </w:pPr>
      <w:r>
        <w:rPr>
          <w:rFonts w:cs="Times New Roman" w:ascii="Times New Roman" w:hAnsi="Times New Roman"/>
          <w:sz w:val="24"/>
          <w:szCs w:val="24"/>
        </w:rPr>
        <w:t>И он докажет ей, что её отчим был опасным сукиным сыном – пока будет любить её и держать в безопасности. Каким-то образ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гоняла по тарелке фруктовый салат, избегая сердитого взгляда Лога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не это не нравится, – прорычал о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ть план получш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го не было, и она знала это. Поздно вечером они посоветовались с Ксандером. Им был нужен доступ в Яму. Они подозревали, что он был у Кантора и Джордана. До Кантора было чертовски трудно добраться, но Тара точно знала, как подобраться к Джордану, даже если куратор был странно необщительным после их первого дня на острове. Этот мужчина хотел её, и она могла использовать это как своё преимуще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вздохну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меня бесиш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омневаюсь, что это будет последний раз в нашей жизни. – Она попыталась ему улыбнуть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ероятно, нет.</w:t>
      </w:r>
    </w:p>
    <w:p>
      <w:pPr>
        <w:pStyle w:val="Normal"/>
        <w:spacing w:lineRule="auto" w:line="240" w:before="0" w:after="0"/>
        <w:ind w:firstLine="567"/>
        <w:jc w:val="both"/>
        <w:rPr/>
      </w:pPr>
      <w:r>
        <w:rPr>
          <w:rFonts w:cs="Times New Roman" w:ascii="Times New Roman" w:hAnsi="Times New Roman"/>
          <w:sz w:val="24"/>
          <w:szCs w:val="24"/>
        </w:rPr>
        <w:t>Он сжал губы, и она знала, что мужчина думает об опасности, беспокоится о ней, возможно, даже размышляет о том, что произойдёт, когда она вернётся домой и увидит Адама. Честно говоря, её это тоже беспокоило. Казалось невозможным, что её отчим был убийцей... но Логан выглядел таким убеждённым. Пока он пытался доказать вину Адама, вполне вероятно, она могла бы разузнать настоящее происхождение кулона и показать Логану, что кто-то другой убил его мать. Отчим и её жених никогда особо не подружатся, но она хотела гармонии, по крайней мере, на праздники, особенно ради блага де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моргнула. Дети. Вау. Мысль о том, чтобы иметь детей с мужчиной, которого она всегда тайно и сильно любила, была волшебной, сверкающей фантазией, которую она никогда не ожидала воплотить в реальность. Логан станет отличным мужем и отцом. И она разделит всю любовь, страсть и радость с ним сразу, как только спасёт Дарси и уберётся с этого проклятого остров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ебе лучше поесть, Вишенка. Тебе понадобятся сил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увственная угроза пронизывала его низкую, рычащую реч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давила дрож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пытаешься меня напугать.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Я констатирую факт. И я хочу, чтобы ты потек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ничего не могла с этим поделать; её лоно сжало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бы спросила, думаешь ли ты только о сексе, но это будет глупым вопрос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гда ты рядом, я уделяю целый один процент своего внимания другим вопрос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пытался усмехнуться, но это было не совсем искренне. Её сердце болело за него. Она знала, что её недостаток веры в него в вопросе убийства матери расстроил его. Ей было больно разочаровывать Логана, но ей нужно время, чтобы разобраться с этим, доказать невиновность Адама. После этого они все обсудя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ам нужно что-нибудь ещё? – Чейз остановился около их стола и начал забирать полупустые тарелк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есер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для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 мыслей о еде её желудок переворачивал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спасибо, – пробормотал Лог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йз посмотрел на него тусклым, измученным взглядом, выделяющимся на оливковой кож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три часа, видите пустой столи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бросил взгляд уголком глаз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ллисон, подруга Лэйкен, была назначена на этот столик до её отъезда в воскресенье. Джордан вчера вечером заманил её в ВИП-комнату. Я не видел её с тех пор и не могу с ней связа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ровь Тары застыла в венах.</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дружу с её соседкой по комнате, – продолжил Чейз. – Она сказала, что Эллисон не спала в своей постели прошлой ночью. Эллисон знала, что я беспокоюсь после смерти Лэйкен, и она была очень напугана убийством подруги. Она бы не уехала, не сказав мн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ы этим займёмся, – заверила Тар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 слабым кивком он повернулся и ушё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отова поспорить, что Кантор причастен к исчезновению Эллисон, – пробормотал Лог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кивнула, сдерживая проклять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думаю, он импровизировал. Ему и Джордану, вероятно, было нужно больше «продуктов» для Сира, чтобы заменить Лэйк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сморщил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её продали до того, как она умерла, то да. Эллисон уже говорила мне, что она и Лэйкен связаны, потому что обе искали идеального Дома, и у обеих почти не было родных. Так что никто не будет искать их долгое врем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 это Тара хотела услышать.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егодня, когда мы приведём план в действие, держи глаза и уши открытым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стараюсь. – Кивнул Логан. – Но мне всё ещё это не нрави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и Таре, но время убегало, и с исчезновением очередной женщины их варианты пугающе заканчивались.</w:t>
      </w:r>
    </w:p>
    <w:p>
      <w:pPr>
        <w:pStyle w:val="Normal"/>
        <w:spacing w:lineRule="auto" w:line="240" w:before="0" w:after="0"/>
        <w:ind w:firstLine="567"/>
        <w:jc w:val="both"/>
        <w:rPr/>
      </w:pPr>
      <w:r>
        <w:rPr>
          <w:rFonts w:cs="Times New Roman" w:ascii="Times New Roman" w:hAnsi="Times New Roman"/>
          <w:sz w:val="24"/>
          <w:szCs w:val="24"/>
        </w:rPr>
        <w:t>Каким-то образом, не понятно как именно, Таре было нужно забрать у Джордана его ключ-карту, чтобы её план сработал. Никто не сможет войти в Яму без него.</w:t>
      </w:r>
    </w:p>
    <w:p>
      <w:pPr>
        <w:pStyle w:val="Normal"/>
        <w:spacing w:lineRule="auto" w:line="240" w:before="0" w:after="0"/>
        <w:ind w:firstLine="567"/>
        <w:jc w:val="both"/>
        <w:rPr/>
      </w:pPr>
      <w:r>
        <w:rPr>
          <w:rFonts w:cs="Times New Roman" w:ascii="Times New Roman" w:hAnsi="Times New Roman"/>
          <w:sz w:val="24"/>
          <w:szCs w:val="24"/>
        </w:rPr>
        <w:t>Она предлагала себя как жертвенную сабу, но Таре потребовался час, чтобы найти Джордана, сейчас одетого в кожаные штаны, в публичных темницах. Среди ударов хлыстов и криков удовольствия и боли, он пытался излучать ауру героя Америки с его победной улыбкой. Немного крутости ему добавляла татуировка с колючей проволокой вокруг бицепсов и спортивный накачанный пресс, показывающийся по бокам чёрной кожаной жилетки, рубашки на нем не было. Но в его глазах присутствовала жестокость. Тара чувствовала, что парень серьёзно повёрнут.</w:t>
      </w:r>
    </w:p>
    <w:p>
      <w:pPr>
        <w:pStyle w:val="Normal"/>
        <w:spacing w:lineRule="auto" w:line="240" w:before="0" w:after="0"/>
        <w:ind w:firstLine="567"/>
        <w:jc w:val="both"/>
        <w:rPr/>
      </w:pPr>
      <w:r>
        <w:rPr>
          <w:rFonts w:cs="Times New Roman" w:ascii="Times New Roman" w:hAnsi="Times New Roman"/>
          <w:sz w:val="24"/>
          <w:szCs w:val="24"/>
        </w:rPr>
        <w:t>Тара подавила искушение задрожать, когда шла мимо него, едва прикрытая одеждой, надевая лучшее выражение потерянной-маленькой-девочки, пока смотрела, как Дом среднего возраста привязывает женщину-сабу к стойке множеством сложных узлов, обрамляющих её грудь и бёдра, потирающих соски и клитор всякий раз, когда саба двига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е не нужно было притворяться, что её зрачки расширили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шибари, маленькая саба. Японский верёвочный бондаж. Что ты делаешь здесь без своего Дома? Он снова тебя брос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притворилась, что смотрит вниз, втайне проверяя его пояс и карманы на любые плоские предмет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Сэр. Он сказал, что пошёл за водой, но это было больше тридцати минут наза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его лице отразилось неодобрение, но он смягчил его, когда погладил пальцем её щёку. Стараясь не отдёрнуться, когда Джордан оставил костяшку пальца под подбородком, Тара позволила ему приподнять её лиц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не понимает, какое сокровище у него есть в виде такой сладкой сабы. Знаешь, Тара, другие Домы будут рады возможности позаботиться о теб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ё сердцебиение ускорилось. Было ли это первым шагом по разделению уязвимой сабы и её защитника, указывая на его недостатки и пытаясь убедить её, что она достойна лучшег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я не думаю, что он особо обо мне заботится, Сэ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ордан нахмурился, затем протянул рук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йдём со мной. Поговор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ерьмо! Она не могла одна никуда с ним уходить. Что если Логан и Ксандер не смогут последовать за 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спугавшись, что переоценивает свои возможности, Тара снова опустила взгляд.</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стер Логан сказал мне не уходить из этой зо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взял её за рук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кое милое послушание. Такой позор...– Он вздохнул. – Здесь диван около стены. Это не слишком далеко.</w:t>
      </w:r>
    </w:p>
    <w:p>
      <w:pPr>
        <w:pStyle w:val="Normal"/>
        <w:spacing w:lineRule="auto" w:line="240" w:before="0" w:after="0"/>
        <w:ind w:firstLine="567"/>
        <w:jc w:val="both"/>
        <w:rPr/>
      </w:pPr>
      <w:r>
        <w:rPr>
          <w:rFonts w:cs="Times New Roman" w:ascii="Times New Roman" w:hAnsi="Times New Roman"/>
          <w:sz w:val="24"/>
          <w:szCs w:val="24"/>
        </w:rPr>
        <w:t>Тара вздохнула с облегчением. Всё это было немного неудобно, но даже без оружия она была хорошо подготовлена для самообороны. Логан и Ксандер всё ещё могут видеть её. Они придут, если что-либо пойдёт не та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ивнув, она последовала за ним. Он устроился на диване, затем похлопал по бёдрам. Она помедли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ордан сердито посмотре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собираюсь наказывать тебя – пока. Просто ты выглядишь как саба, нуждающаяся в утешении, и моя работа предоставлять всем гостям подземного этажа то, что им нуж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очевидно, превышал полномочия, но она изо всех сил пыталась выглядеть понимающе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стер Логан выпорет меня, если увидит... но я могла бы воспользоваться объятиями.</w:t>
      </w:r>
    </w:p>
    <w:p>
      <w:pPr>
        <w:pStyle w:val="Normal"/>
        <w:spacing w:lineRule="auto" w:line="240" w:before="0" w:after="0"/>
        <w:ind w:firstLine="567"/>
        <w:jc w:val="both"/>
        <w:rPr/>
      </w:pPr>
      <w:r>
        <w:rPr>
          <w:rFonts w:cs="Times New Roman" w:ascii="Times New Roman" w:hAnsi="Times New Roman"/>
          <w:sz w:val="24"/>
          <w:szCs w:val="24"/>
        </w:rPr>
        <w:t>Тара постаралась не съежиться, когда взобралась к нему на колени и позволила его рукам обвиться вокруг неё. Под левой ягодицей она почувствовала что-то плоское и твёрдое. Извивающимся движением, как будто пытаясь устроиться поудобнее, она сдвинулась с этого предмета, только чтобы увидеть крючок на поясе, ранее скрытый жилеткой. Оттуда серебристая цепочка свисала к карману кожаных штанов. Бинг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что обнимаете меня, Сэр, – прошептала она. – Я чувствовала себя очень одино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зможно, немного рановато, но она была готова поспорить, что Джордану нравилось растаптывать женщин, однако он заглотил приманку достаточно, чтобы сжать руки вокруг неё. Тара заставила себя привалиться к его груди, сглатывая желчь, когда засунула руки под его жилетку, ближе к талии. Движение расположило её груди прямо напротив его лица, и Джордан не упустил возможности поглазеть. Заставив свои руки не дрожать, она выпятила грудь вперёд и скользнула ладонью к крючку на его пояс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притворилась, что делает глубокой вдох, который передвинул её вес, пока отцепляла крючок от петл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очень нежная, маленькая саб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Сэр.</w:t>
      </w:r>
    </w:p>
    <w:p>
      <w:pPr>
        <w:pStyle w:val="Normal"/>
        <w:spacing w:lineRule="auto" w:line="240" w:before="0" w:after="0"/>
        <w:ind w:firstLine="567"/>
        <w:jc w:val="both"/>
        <w:rPr/>
      </w:pPr>
      <w:r>
        <w:rPr>
          <w:rFonts w:cs="Times New Roman" w:ascii="Times New Roman" w:hAnsi="Times New Roman"/>
          <w:sz w:val="24"/>
          <w:szCs w:val="24"/>
        </w:rPr>
        <w:t>Она попыталась что-то придумать, чтобы поддержать разговор, не вызывая подозрений. В том случае, если он подозревает, что она из правоохранительных органов, то лучше не просить об экскурсии в ВИП-комнату или говорить, что надеется увидеть его снова. Вместо этого Тара выбрала более мягкий подход.</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знаю, почему не могу удержать внимание Мастера Логана. – Она притворилась тихо плачущей, обхватывая пальцами тонкую цепочку, на которой, как она надеялась, будет ключ-карта в его кармане. – Меня это ставит в тупи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отвёл волосы с её лиц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нтор просил меня избегать тебя, но я не могу. Ты угощение, которое нужно смаковать.</w:t>
      </w:r>
    </w:p>
    <w:p>
      <w:pPr>
        <w:pStyle w:val="Normal"/>
        <w:spacing w:lineRule="auto" w:line="240" w:before="0" w:after="0"/>
        <w:ind w:firstLine="567"/>
        <w:jc w:val="both"/>
        <w:rPr/>
      </w:pPr>
      <w:r>
        <w:rPr>
          <w:rFonts w:cs="Times New Roman" w:ascii="Times New Roman" w:hAnsi="Times New Roman"/>
          <w:sz w:val="24"/>
          <w:szCs w:val="24"/>
        </w:rPr>
        <w:t>Тара замерла. Зачем Кантору делать такое, он что-то подозревает? И почему Джордан сказал ей это, он всё ещё в деле? Эту загадку придётся решать поз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пока она снова изогнулась у него на коленях, пытаясь медленно вытащить карту из его кармана. На дюйм выше, и показался уголок, но пока Джордан сидел, у неё не было шансов вытащить ключ незамет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 головой Джордана она показала заранее оговорённый жест. Через секунду к ним приблизились тяжёлые шаги Логана. Взглянув через плечо, она увидела, что он ведёт себя как хищник, пригнувшийся, чтобы разорвать меньшего самца, осмелившегося посягнуть на его территори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спрыгнула с коленей Джордана. Когда он встал, она вытащила карту из его кармана. Девушка дёрнула её за спину, задерживая дыхание, пока Джордан недоуменно посмотрел вниз. Он почувствовал пустоту. Чёр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этот момент Логан пришёл к ней на помощь, наступая на куратора подземелья с пылающими глазами и обвиняюще тыкая в него пальцем. Джордан просто выпятил грудь и попытался выглядеть устрашающим.</w:t>
      </w:r>
    </w:p>
    <w:p>
      <w:pPr>
        <w:pStyle w:val="Normal"/>
        <w:spacing w:lineRule="auto" w:line="240" w:before="0" w:after="0"/>
        <w:ind w:firstLine="567"/>
        <w:jc w:val="both"/>
        <w:rPr/>
      </w:pPr>
      <w:r>
        <w:rPr>
          <w:rFonts w:cs="Times New Roman" w:ascii="Times New Roman" w:hAnsi="Times New Roman"/>
          <w:sz w:val="24"/>
          <w:szCs w:val="24"/>
        </w:rPr>
        <w:t>Согласно их плану Логан оттолкнул Тару к себе за спину. Незаметным движением она засунула ключ-карту в его задний карман.</w:t>
      </w:r>
    </w:p>
    <w:p>
      <w:pPr>
        <w:pStyle w:val="Normal"/>
        <w:spacing w:lineRule="auto" w:line="240" w:before="0" w:after="0"/>
        <w:ind w:firstLine="567"/>
        <w:jc w:val="both"/>
        <w:rPr/>
      </w:pPr>
      <w:r>
        <w:rPr>
          <w:rFonts w:cs="Times New Roman" w:ascii="Times New Roman" w:hAnsi="Times New Roman"/>
          <w:sz w:val="24"/>
          <w:szCs w:val="24"/>
        </w:rPr>
        <w:t>Он оставался в позе сердитого варвара. Если бы это не было игрой, она бы заподозрила, что Логан хочет запихнуть в глотку куратора что-то очень большое. Это не особо совпадало с равнодушным имиджем Лога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ольше никогда не трогай мою саб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а была одна и нуждалась в подбадривании. Я предоставил это, пока ты равнодушно ушё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ина Логана напрягла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не твоё дело, как я обращаюсь с ней. Возможно, я её наказыва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к это наказание? – Джордан поднял бров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твоё дело. Больше не приближайся к моей собственности. Ей нужно хорошее наказание, и я дам его 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прикусила губу, чтобы не отпала челюсть. Собствен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Логан развернулся и потащил её прямо к Андреевскому кресту, ей не нужно было притворяться, чтобы с трудом переставлять ноги от страха. Да, это была её идея... но не значит, что ей это нравится.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напрягайся, Вишенка, – пробормотал он. – Ты будешь в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ё, что она должна сделать, это довериться 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и дошли до креста, Логан остановился, изобразил самое суровое выражение, его глаза сузили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я наказываю тебя, рабы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х, его голос Дома. Ему следовало напугать её, а он только заставил тая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за то, что ушла оттуда, где вы оставили меня, Лога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приложила все усилия, чтобы выглядеть взволнованной и стеснённой. Джордан не пошёл за ними, но наблюдал. Она ощущала, как его взгляд ползает по не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 то, что сидела на коленях Мастера Джорда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лучала утешение, которое у тебя не было разрешения получать, да. Лицом к крес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делала, как сказано, задрожав изнутр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здевайся. Аккуратно сложи платье и отдай м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ублично снимать одежду. Тара попыталась не сморщиться. Данный крест стоял у стены, так что никто не увидит её груди или киску. Но весь зал сможет увидеть её пылающую задницу. Логану это нравилось, но она всё ещё чувствовала себя смехотворно застенчиво, показывая группе незнакомцев части себя, которые ей нравились меньше всег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быня, ты получила приказ. Выполняй сейчас же, или я увеличу наказ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дрожью выдохнув, Тара взялась за платье без бретелек и потянула его вниз. Эластичная ткань натянулась на груди, упала к талии, расширилась на бёдрах, затем скользнула к полу, оставляя её полностью обнажён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погладил её сзади, замедляясь, чтобы обхватить нижний изгиб, сжимая ягодиц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оже, я люблю твою задницу, – прошептал он только для её ушей, затем подтолкнул её к оборудованию, заставляя поднять руки.</w:t>
      </w:r>
    </w:p>
    <w:p>
      <w:pPr>
        <w:pStyle w:val="Normal"/>
        <w:spacing w:lineRule="auto" w:line="240" w:before="0" w:after="0"/>
        <w:ind w:firstLine="567"/>
        <w:jc w:val="both"/>
        <w:rPr/>
      </w:pPr>
      <w:r>
        <w:rPr>
          <w:rFonts w:cs="Times New Roman" w:ascii="Times New Roman" w:hAnsi="Times New Roman"/>
          <w:sz w:val="24"/>
          <w:szCs w:val="24"/>
        </w:rPr>
        <w:t xml:space="preserve">Очень быстро она оказалась привязана к гигантскому деревянному кресту. Логан выбрал хлыст на средней стене, и она сглотнула. Они не говорили о том, как он её накажет. Она предположила, что он найдёт какой-то мягкий кнут или использует руку, но этот хлыст был длиной почти в её рост. Резким движением запястья он хлестнул по воздуху, проверяя вес. Её сердце забарабанило в груд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 первого щелчка она подпрыгнула, ахнула, затем обернулась через плечо. Логан выглядел пугающе опытным, когда снова поднял хлыст в воздух.</w:t>
      </w:r>
    </w:p>
    <w:p>
      <w:pPr>
        <w:pStyle w:val="Normal"/>
        <w:spacing w:lineRule="auto" w:line="240" w:before="0" w:after="0"/>
        <w:ind w:firstLine="567"/>
        <w:jc w:val="both"/>
        <w:rPr/>
      </w:pPr>
      <w:r>
        <w:rPr>
          <w:rFonts w:cs="Times New Roman" w:ascii="Times New Roman" w:hAnsi="Times New Roman"/>
          <w:sz w:val="24"/>
          <w:szCs w:val="24"/>
        </w:rPr>
        <w:t>Тара закрыла глаза. Она сможет это сделать. Логан на самом деле не навредит ей. Всё, что она должна, это довериться 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ордан подошёл бли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ответ Ксандер вышел на сцену, под видом смотрителя темницы, встал слева от креста и успокаивающе кивнул ей, пока Джордан наблюдал за Логаном с хлыст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читай для меня, рабыня, – потребовал Лог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ё её тело напряглось в ожидании первого ужасного удар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дожди, – потребовал Джордан. – Это один из её мягких пределов.</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работаем над эт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ордан прочистил горл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же так, мы не рекомендуем наказания с шестифутовик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более чем способен дать своей сабе наказание, которое ей нужно. Не мешайся, – прорычал о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буду наблюдать. – Джордан свирепо посмотрел в его сторону. – Одно неверное движение, и я вмешаю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сслабься, – прошептал ей Ксандер. – Будет больнее, если не расслабиш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заставила себя выдохнуть и сбросить напряжение, насколько смогла. Затем Логан удар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ложил кнут прямо через самую широкую часть её задницы. Кожа почти ласкала её. Последовали лёгкие укусы, затем нежно рассеялись, оставляя позади смутное покалы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ахну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ди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жде чем Тара опять вдохнула, Логан снова поднял хлыст, на этот раз закручивая его по нижнему изгибу ягодиц. Удар был чуть жёстче, ощущения сильнее. Как и раньше, как только кнут поднялся, лёгкое пощипывание растворилось в приятном сия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своему удивлению, она хотела большего.</w:t>
      </w:r>
    </w:p>
    <w:p>
      <w:pPr>
        <w:pStyle w:val="Normal"/>
        <w:spacing w:lineRule="auto" w:line="240" w:before="0" w:after="0"/>
        <w:ind w:firstLine="567"/>
        <w:jc w:val="both"/>
        <w:rPr/>
      </w:pPr>
      <w:r>
        <w:rPr>
          <w:rFonts w:cs="Times New Roman" w:ascii="Times New Roman" w:hAnsi="Times New Roman"/>
          <w:sz w:val="24"/>
          <w:szCs w:val="24"/>
        </w:rPr>
        <w:t>Извиваясь, Тара начала вырываться из оков. Она должна была ненавидеть это. Чтобы их план сработал, ей нужно прилюдно выкрикнуть стоп-слово. Вместо этого Логан только доказал, как восхитительно он мог сделать её ошеломляюще влажн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читай, рабыня. Если мне придётся напоминать тебе снова, мы начнём снач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гда пожалуйс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охранила мысль при себе и заставила свой голос дрожа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ва. Не надо больше... Пожалуйст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гунья, – прошептал Ксандер. – У кого-то действительно твёрдые сосочки. Я когда-нибудь говорил тебе, что обожаю то, как ты краснеешь от возбужд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злобно посмотрела на него и могла сказать, что он едва сдержал смеш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ка она отвлеклась, Логан снова щёлкнул хлыстом, на этот раз по её заднице, оборачиваясь вокруг бед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адно, этот удар действительно был больше болью, чем удовольствием. Она зашипела, напряглась, пообещала себе после высказать это Логану. Затем боль поблекла до множества яростных покалываний, танцующих под кожей. Тепло просочилось в её мышцы. Ощущение было ослепительны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ри, – задохнулась о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собираюсь заставить тебя по-настоящему посчитать последние два, рабыня. Без жалоб. Ты заслужила это наказ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кивнула, пытаясь вернуть контроль над дыханием, остудить горячую ноющую боль, поднимающуюся по её телу. Проклятье, на мгновение она позволила себе увлечься моментом с Логаном, их доверием, которое они строи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радостно тонула в своей любви к н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его обвинения против отчима были тенью между ни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а мысль едва проскочила в её голове, когда Логан снова ударил кожаным кнутом, на этот раз оставляя вертикальный удар по её правой ягодиц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т удар был большим, чем привлекательное жжение, и вызвал прилив крови к поверхности кожи. Это действительно бо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ё её тело напряглось. Такой порки она не хотела, и он до сих пор должен ей ещё один удар. Дыхание снова стало паническим. Хотя Логан и должен был напугать её, страх начал охватывать её тело и путать мысл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плохой след, – прокомментировал Джордан. – Готов поспорить, она хорошо выглядит с действительно красной заднице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га. Ей нужен соответствующий набор, – громко сказал Логан. – Возможно, больной зад удержит её от коленей других Дом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снова взмахнул хлыстом в воздухе, и страх в её венах превратился в ледяную панику. В голове Тара знала, что это всё для шоу, но правая ягодица всё ещё пульсировала, и у них был план, как действовать дальш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омео! – закричала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проигнорировал её и положил кнут вертикально по левой ягодице, не так сильно, как при предыдущем ударе, но достаточно, чтобы она выдохнула снов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оме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икакого нытья из-за наказания, рабыня. Я не причиню тебе вреда. Получишь ещё один за то, что прервала мен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топ, – строго сказал Джордан. – Продолжать после стоп-слова идёт против правил клуба. Отвяжи рабыню от креста и обеспечь надлежащий уход, или я сам присмотрю за не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не будешь вмешиваться в дела с моей рабыней, – прорычал Логан, затем положил кнут поперёк её бёд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 был ещё один нежный удар, почти ласковый, но Тара отошла от удовольствия и сыграла свою роль с достойным Оскара криком боли и ужас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ватит! – заорал Джорд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шуршания и того, что звучало как удар или два, Ксандер отошёл от неё со словам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держи его, насколько смож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тем он исчез.</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веди этого мудака в офис Кантора и подожди вместе с ним, – сказал Джордан Ксандеру. – Я присмотрю за рабыней и встречу тебя т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тем он с рычанием обратился к Логан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истер Флинт, лично мне доставит огромное удовольствие выпроводить вас с остр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рдце Тары колотилось, пока Логан инсценировал борьбу с Ксандером, но в конечном итоге позволил тому победить. К тому времени, как Джордан снял с неё оковы, двое других мужчин ушл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в порядке? – прошептал он, её платье висело на его ру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говорил так, будто искренне заботи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й не пришлось слишком стараться, чтобы изобразить дрожь. Адреналин качался по её организму, оставляя её в дрожащем беспорядке. Ноги едва держали Тару, но Джордан был с ней, поддерживая, пока они шли по этажу по направлению к закрытой двери.</w:t>
      </w:r>
    </w:p>
    <w:p>
      <w:pPr>
        <w:pStyle w:val="Normal"/>
        <w:spacing w:lineRule="auto" w:line="240" w:before="0" w:after="0"/>
        <w:ind w:firstLine="567"/>
        <w:jc w:val="both"/>
        <w:rPr/>
      </w:pPr>
      <w:r>
        <w:rPr>
          <w:rFonts w:cs="Times New Roman" w:ascii="Times New Roman" w:hAnsi="Times New Roman"/>
          <w:sz w:val="24"/>
          <w:szCs w:val="24"/>
        </w:rPr>
        <w:t>Тара хотела отказаться идти с ним куда-то в слишком уединенное место, особенно голой, но её работа состояла в том, чтобы отвлечь его. Он начнёт что-то подозревать или рассердится, если она будет сопротивляться сейчас.</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не больно, Сэр.</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ебя первый раз выпороли кну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ивнула, пока он открывал дверь и помогал ей войти внутрь. Когда он включил свет, белая вспышка над головой практически ослепила её. Быстро взглянув на койку, шкаф и маленький стол с телефоном, Тара прищурилась, закрывая глаза от ярк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ордан провёл её к койке, побуждая лечь на живот. Он обхватил неповреждённую часть её правой ягодицы, и она напряглась. Его прикосновение к ней казалось неправильны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енькие следы, но немного болезненные, пока не привыкнешь к ним. Позволь мне тебя полеч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орошенькие следы? Тьф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Сэ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лежала смирно и терпела его помощь, затем послушно позволила подержать себя на руках.</w:t>
      </w:r>
    </w:p>
    <w:p>
      <w:pPr>
        <w:pStyle w:val="Normal"/>
        <w:spacing w:lineRule="auto" w:line="240" w:before="0" w:after="0"/>
        <w:ind w:firstLine="567"/>
        <w:jc w:val="both"/>
        <w:rPr/>
      </w:pPr>
      <w:r>
        <w:rPr>
          <w:rFonts w:cs="Times New Roman" w:ascii="Times New Roman" w:hAnsi="Times New Roman"/>
          <w:sz w:val="24"/>
          <w:szCs w:val="24"/>
        </w:rPr>
        <w:t>Кантор пришёл, как только Джордан вызвал его. Тара сбивчиво рассказала управляющему свою версию, потратив столько времени, сколько было возможно. Чем дольше продержит их, тем больше времени будет у Логана и Ксандера, чтобы исследовать Яму. Она только надеялась, что Кантор не раскроет её прикрытия – и не убьёт за это.</w:t>
      </w:r>
    </w:p>
    <w:p>
      <w:pPr>
        <w:pStyle w:val="Normal"/>
        <w:spacing w:lineRule="auto" w:line="240" w:before="0" w:after="0"/>
        <w:ind w:firstLine="567"/>
        <w:jc w:val="both"/>
        <w:rPr/>
      </w:pPr>
      <w:r>
        <w:rPr>
          <w:rFonts w:cs="Times New Roman" w:ascii="Times New Roman" w:hAnsi="Times New Roman"/>
          <w:sz w:val="24"/>
          <w:szCs w:val="24"/>
        </w:rPr>
        <w:t>Используя ключ-карту, которую Тара стащила у Джордана, Логан позволил Ксандеру удерживать запястья за спиной и вести себя в Яму. Беспокойство за Вишенку впивалось в его внутренности. Она способна о себе позаботиться, но она голая, без оружия. Нет шансов, что она отобьется от Джордана, если он решит сделать шаг – или от Кантора, если он выберет её «продук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дверью с маленьким квадратным окном внутри станции сидел охранник, окружённый приёмниками и видеомониторами, он задал им вопрос через интерк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сандер нажал на кнопку и наклонил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жордан попросил отвести сюда этого беспокойного.</w:t>
      </w:r>
    </w:p>
    <w:p>
      <w:pPr>
        <w:pStyle w:val="Normal"/>
        <w:spacing w:lineRule="auto" w:line="240" w:before="0" w:after="0"/>
        <w:ind w:firstLine="567"/>
        <w:jc w:val="both"/>
        <w:rPr/>
      </w:pPr>
      <w:r>
        <w:rPr>
          <w:rFonts w:cs="Times New Roman" w:ascii="Times New Roman" w:hAnsi="Times New Roman"/>
          <w:sz w:val="24"/>
          <w:szCs w:val="24"/>
        </w:rPr>
        <w:t>Было рискованно предполагать, что Джордан имел право приводить кого-то туда. Но поскольку его карта позволила им спуститься на лифте и пройти по длинному коридору, Логан предположил, что его имя позволит им забраться в Яму поглубж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ужчина заключённы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услышал, как охранник с подозрением хмурит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буйны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сандер говорил так, будто напрягается, чтобы сдерживать его, так что Логан подыграл ему небольшой борьб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жордан хотел отделить его от остальных, пока он не навредил кому-то ещё. Помоги мне.</w:t>
      </w:r>
    </w:p>
    <w:p>
      <w:pPr>
        <w:pStyle w:val="Normal"/>
        <w:spacing w:lineRule="auto" w:line="240" w:before="0" w:after="0"/>
        <w:ind w:firstLine="567"/>
        <w:jc w:val="both"/>
        <w:rPr/>
      </w:pPr>
      <w:r>
        <w:rPr>
          <w:rFonts w:cs="Times New Roman" w:ascii="Times New Roman" w:hAnsi="Times New Roman"/>
          <w:sz w:val="24"/>
          <w:szCs w:val="24"/>
        </w:rPr>
        <w:t>Помолившись, Логан надеялся, что сейчас драка предотвратит звонок охранника Джордану или кому-то ещё. Так что он начал бороться снова, притворяясь вырваться из хватки Ксанде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конец, охранник вздохнул и грубо скомандова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сади его во вторую клетку.</w:t>
      </w:r>
    </w:p>
    <w:p>
      <w:pPr>
        <w:pStyle w:val="Normal"/>
        <w:spacing w:lineRule="auto" w:line="240" w:before="0" w:after="0"/>
        <w:ind w:firstLine="567"/>
        <w:jc w:val="both"/>
        <w:rPr/>
      </w:pPr>
      <w:r>
        <w:rPr>
          <w:rFonts w:cs="Times New Roman" w:ascii="Times New Roman" w:hAnsi="Times New Roman"/>
          <w:sz w:val="24"/>
          <w:szCs w:val="24"/>
        </w:rPr>
        <w:t>Как только Ксандер открыл дверь, они вошли в холодное, влажное подземелье с современными удобствами. Камеры безопасности отслеживали все передвижения. Низкое, установленное в углублениях, освещение мягко шло сверху, открывая ряд из десяти серебряных клеток, выстроившихся одна за другой. В первой была брюнетка без сознания, которая, насколько понял Логан, была не Дарси. Он молился, чтобы она просто спала. Остальные клетки были пусты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рьмо! Он опозд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хотел осмотреться получше, выяснить, есть ли в Яме потайные места, но это подождёт несколько минут, пока не сработает Ксанд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рнув дверь в указанную клетку, Ксандер толкнул Логана внутрь. Когда он закрывал дверь, что должно было запереть замок, он вставил в механизм кусок шпаклёвки, оторванный им от ремонтируемого участка по пут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жордан вернётся за тобой, – громко предупредил Ксандер, затем развернулся и пошёл к будке охранника.</w:t>
      </w:r>
    </w:p>
    <w:p>
      <w:pPr>
        <w:pStyle w:val="Normal"/>
        <w:spacing w:lineRule="auto" w:line="240" w:before="0" w:after="0"/>
        <w:ind w:firstLine="567"/>
        <w:jc w:val="both"/>
        <w:rPr/>
      </w:pPr>
      <w:r>
        <w:rPr>
          <w:rFonts w:cs="Times New Roman" w:ascii="Times New Roman" w:hAnsi="Times New Roman"/>
          <w:sz w:val="24"/>
          <w:szCs w:val="24"/>
        </w:rPr>
        <w:t>Всё, что он сейчас мог сделать, это ждать, пока ублюдок с присущим ему очарованием сотворит свою магию. Логан притворился незаинтересованным, когда Ксандер запрыгивал на лестницу в будку охраны. Охранник, сперва недоверчивый, отказался его впускать. Но спустя десять минут одетый в форму мужчина открыл дверь и дурачился с Ксандером, будто они старые приятели. Пока охранник был занят тем, что хлопал себя по колену и смеялся, Ксандер подсыпал ему в кофе какое-то наркотическое болеутоляющее, которое стащил из медцентра курор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рез несколько минут охранник без сознания завалился на сто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вырвался из клетки. Ксандер встретил его на полпути, протянул ему ключ и полуавтомат, который контрабандой привёз на остров.</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ерегись. Рубен, охранник, сказал, что Сир приехал на остров час назад. Он здесь, в соседней комна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рьёзно? Разряд адреналина прошёл по его телу. Блять, он хотел прижать этого сукиного сы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смерти матери любой урод, который мучил женщин, заслуживал стать мёртвым уродом, и Логан будет более чем счастлив осуществить эт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вай возьмём ег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сандер подошёл к брюнетке, спящей в первой клетк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перед. Я её проверю. Сначала зайди в офис и посмотри видео с камер безопасности. Несколько камер показывают на неизвестные мне места. Чёрт, мне всё в этой Яме незнакомо, но там, где установлены те камеры, происходит какое-то дерьм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повезёт, он мельком увидит Сира, возможно, даже запишет его на виде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ивнув, Логан развернулся и побежал к широкой стальной двери, занимающей почти всю стену. Рядом с ней была блестящая серебряная панель для ключ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другой стороны до него донёсся отчётливый женский крик.</w:t>
      </w:r>
    </w:p>
    <w:p>
      <w:pPr>
        <w:pStyle w:val="Normal"/>
        <w:spacing w:lineRule="auto" w:line="240" w:before="0" w:after="0"/>
        <w:ind w:firstLine="567"/>
        <w:jc w:val="both"/>
        <w:rPr/>
      </w:pPr>
      <w:r>
        <w:rPr>
          <w:rFonts w:cs="Times New Roman" w:ascii="Times New Roman" w:hAnsi="Times New Roman"/>
          <w:sz w:val="24"/>
          <w:szCs w:val="24"/>
        </w:rPr>
        <w:t>Первым инстинктом Логана было побежать туда и начать пинать чью-то задницу, но он заставил себя быть терпеливым. Женщине не поможет, если примчаться туда неподготовленным к тому, что или кто там. И дать Сиру возможность сбеж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ыстро добежав до будки охраны, Логан отпихнул спящего охранника прочь и уставился на ряд видеомониторов. Их, должно быть, было около трёх десятков, охватывающих все уголки курорта. Он мог видеть темницу, где ранее отхлестал Вишенку, но сейчас она использовалась другими. Тары нигде не было вид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авив панику, Логан заставил себя дышать и оставаться сосредоточенным на плане, на поисках Сира.</w:t>
      </w:r>
    </w:p>
    <w:p>
      <w:pPr>
        <w:pStyle w:val="Normal"/>
        <w:spacing w:lineRule="auto" w:line="240" w:before="0" w:after="0"/>
        <w:ind w:firstLine="567"/>
        <w:jc w:val="both"/>
        <w:rPr/>
      </w:pPr>
      <w:r>
        <w:rPr>
          <w:rFonts w:cs="Times New Roman" w:ascii="Times New Roman" w:hAnsi="Times New Roman"/>
          <w:sz w:val="24"/>
          <w:szCs w:val="24"/>
        </w:rPr>
        <w:t>Он просмотрел изображения с трёх других мониторов справа от него, эти показывали видео происходящего за стальной дверью. Два голых сабмиссива были прикованы к стене подземелья. Первая, блондинка с короткими, тонкими волосами, была безжалостно избита кнутом. Дарси? Возможно. Со спины он не мог сказать. Другая узница стояла на коленях перед смотрителем темницы, по её лицу текли слёзы. Её увеличенная грудь подпрыгивала, когда ублюдок совал член в её гор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мучитель на мгновение отступил, Логан получил лучший вид на её лицо. Эллис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сандер примчался в будку.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рюнетка сказала, что наказана своим Домом и не хочет, чтобы её выпуска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тихо выругал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за ней вернём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должен спасти девушек, очевидно, находящихся в опасности, и найти Сира, прежде чем беспокоиться о другой женщине. Поскольку он не увидел на видео других мужчин, Логан боялся, что Сир уже уехал, но он мог проверить это, поохотившись за ним. Затем Эджингтон вернётся к Таре. С организатором работорговли, гуляющим по острову, и с ней, застрявшей наедине с руководством; каждая минута, пока они были разделены, лишь усиливала его страх.</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йдём, – позвал Ксанд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ямо перед тем, как развернуться и выйти из будки охраны, Логан взглянул на передачу из потайной зоны Ямы. Скрытая дверь открылась, и увиденное заставило его кровь замёрзнуть в абсолютном, ослепляющем ужа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spacing w:before="0" w:after="0"/>
        <w:jc w:val="center"/>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spacing w:before="0" w:after="0"/>
        <w:jc w:val="center"/>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spacing w:before="0" w:after="0"/>
        <w:jc w:val="center"/>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spacing w:before="0" w:after="0"/>
        <w:jc w:val="center"/>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t>Глава 19</w:t>
      </w:r>
    </w:p>
    <w:p>
      <w:pPr>
        <w:pStyle w:val="Normal"/>
        <w:spacing w:before="0" w:after="0"/>
        <w:jc w:val="both"/>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уставился на экран, его мысли разбегались в попытке осознать увиденное. Святой Боже!</w:t>
      </w:r>
    </w:p>
    <w:p>
      <w:pPr>
        <w:pStyle w:val="Normal"/>
        <w:spacing w:lineRule="auto" w:line="240" w:before="0" w:after="0"/>
        <w:ind w:firstLine="567"/>
        <w:jc w:val="both"/>
        <w:rPr/>
      </w:pPr>
      <w:r>
        <w:rPr>
          <w:rFonts w:cs="Times New Roman" w:ascii="Times New Roman" w:hAnsi="Times New Roman"/>
          <w:sz w:val="24"/>
          <w:szCs w:val="24"/>
        </w:rPr>
        <w:t>Адам чёртов Стерлинг, отчим Тары, стоял и поглядывал на двух связанных женщин, пока Эллисон насиловал в рот работник курорта. Другая, прикованная к стене, девушка плакала, её задница пульсировала красным. Ублюдок рявкнул на неё, и Логан проклял тот факт, что не может слышать звук с видео. Но Адам заговорил на универсальном языке, когда поднял кнут у ног женщины и безжалостно ударил снова. Плечи бедной девушки затряслись сильнее, пока она изо всех сил пыталась выкрутиться и убежа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вай, мужик. – Ксандер потянул его за руку. – Этот в костюме может быть Сиром. Мы должны попасть туда и спасти женщин до того, как с ними случится что-то плох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еперь все кусочки паззла встали на место. Перед смертью мать организовала компанию в окрестностях по поиску пропавших подростков. Стерлинг, с его связями в правоохранительных органах, имел доступ к расследованию. Возможно, Аманда подобралась опасно близко к правде. Поскольку Адам так жестоко убил его маму, Логан знал, что ублюдок способен практически на всё. То, что он сейчас был в Яме, оценивая «продукты», сказало ему, что если этот мужчина и не был Сиром, он по самую шею завяз с ублюдками в торговле людьми. Ярость затмила мысли Логана, и он захотел убить Адама Стерлинга. </w:t>
      </w:r>
    </w:p>
    <w:p>
      <w:pPr>
        <w:pStyle w:val="Normal"/>
        <w:spacing w:lineRule="auto" w:line="240" w:before="0" w:after="0"/>
        <w:ind w:firstLine="567"/>
        <w:jc w:val="both"/>
        <w:rPr/>
      </w:pPr>
      <w:r>
        <w:rPr>
          <w:rFonts w:cs="Times New Roman" w:ascii="Times New Roman" w:hAnsi="Times New Roman"/>
          <w:sz w:val="24"/>
          <w:szCs w:val="24"/>
        </w:rPr>
        <w:t>Но когда Тара узнает всё это... Логан почти не хотел быть правым насчёт отчима Тары ради её блага. Если его предположения верны, Стерлинг причастен к этой секс-торговле, к похищению Дарси, а это совершенно сокрушит её.</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олодная ярость прокатилась по Логану, когда он засунул полуавтомат за пояс, проверяя запас патронов.</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донок в костюме м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сандер изучил его с кивк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разделаюсь с другим.</w:t>
      </w:r>
    </w:p>
    <w:p>
      <w:pPr>
        <w:pStyle w:val="Normal"/>
        <w:spacing w:lineRule="auto" w:line="240" w:before="0" w:after="0"/>
        <w:ind w:firstLine="567"/>
        <w:jc w:val="both"/>
        <w:rPr/>
      </w:pPr>
      <w:r>
        <w:rPr>
          <w:rFonts w:cs="Times New Roman" w:ascii="Times New Roman" w:hAnsi="Times New Roman"/>
          <w:sz w:val="24"/>
          <w:szCs w:val="24"/>
        </w:rPr>
        <w:t>Как только они поймают этих двоих, им нужно будет добраться до телефона, связаться с ФБР и позвать их сюда, чтобы начать аресты. После сегодняшнего совещания у них наготове была небольшая группа, они могли вломиться и арестовать Кантора, Джордана и Стерлинга – если он будет жив до тех пор.</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м есть другие охранники? – Логан жестом показал на камеры, поймавшие лицо Адама Стерлинга на нечётком чёрно-белом изображ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сандер покачал голов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ньше было два. Сейчас я вижу только одн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ачный перерыв, за исключением того, что внутри комнаты был удобный выход. Сейчас ему нужно поспешить.</w:t>
      </w:r>
    </w:p>
    <w:p>
      <w:pPr>
        <w:pStyle w:val="Normal"/>
        <w:spacing w:lineRule="auto" w:line="240" w:before="0" w:after="0"/>
        <w:ind w:firstLine="567"/>
        <w:jc w:val="both"/>
        <w:rPr/>
      </w:pPr>
      <w:r>
        <w:rPr>
          <w:rFonts w:cs="Times New Roman" w:ascii="Times New Roman" w:hAnsi="Times New Roman"/>
          <w:sz w:val="24"/>
          <w:szCs w:val="24"/>
        </w:rPr>
        <w:t>Логан выскочил из будки охраны, Ксандер последовал за ним. Он схватил ключ-карту и провёл ею по устройству. Зайти неожиданно было невозможно, лязг металлической двери объявил об их появлении, но он прислонился спиной к примыкающей стене, вытащил пистолет, надеясь вырубить охранника. Если они смогут быстро от него избавиться, Адам Стерлинг останется наедине с Логаном и его гне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 грохота двери смотритель подземелья вытащил член изо рта Эллисон и с рассерженным видом пошёл к узкой зоне у входа, застёгивая кожаные штаны. Ксандер бросил взгляд на Логана, который стоял с другой стороны двери и сказал одними губам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ивнув, Ксандер оттолкнулся от стены и встретился с другим смотрителем темницы. Логан заглянул за уго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 узнал одного из своих в форме «Ключа фантазий», парень слегка расслабил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происходи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жордан послал меня проверить това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ругой мужчина провёл рукой по светлым волосам, голубые глаза сузили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новенький. Когда он ввел тебя в дел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здесь не так давно. – Ксандер ответил на заявление другого Дома, как будто это было очевидн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сколько месяцев.</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га, я работал здесь раньше много лет. Взял перерыв ненадолго, но вернулся. Конечно, я обо всём знаю.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х. – Он нахмурился. – Кантор не говорил мн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нтор ни хрена никому не говорит. – Ксандер закатил глаз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 согласился другой мужчина. – Будто мы вообще не важны. Без нас как бы он смог подчинить этих кисок, чтобы заработать на них?</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подмечено. Так девушки в норм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жордан подозрительный мудак. Я не трахал их. Скажи ему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сандер пожал плечам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й мне самому посмотреть и скаж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прислушивался, снова благодарный своему другу. Без него это расследование сильно бы затянулось, Ксандер так естественно нёс чепуху, и его связи оказались очень полезны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мотритель подземелья нахмурился, затем вздохну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мотри, они здесь, в целом, невредимые. Поможешь мне освободить место. Сир только что ушёл и сказал приготовить комнату для ещё одной срочной достав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ровь Логана застыла. Ещё доставка? И Сир ушёл? Это, должно быть, Стерлинг. Боже, это сокрушит Тару. Но теперь всё имеет смысл. Кантор и Джордан так быстро отстали от Тары, потому что Стерлинг сказал им, что она из ФБР, и велел держать дистанцию. Если бы её пребывание закончилось без происшествий, то Дарси бы продали, Стерлинг стал бы богаче, и бюро понадобилось бы больше времени, чтобы перегруппироваться для нового расследования. К тому времени отчим Тары замёл бы все следы сн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лять! Логан сжал кулак. Он должен добраться до Вишенки раньше Адам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де он возьмёт ещё девушку? – спросил Ксанд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ругой парень пожал плечам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обычно, думаю. Какая-нибудь шлюха без родственников, достаточно глупая, чтобы приехать сюда с невнимательным Домом. Помоги мне передвинуть те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ло? Борясь с опасениями, что он опоздал со спасением Дарси, Логан подавил беспокойство. Пока Ксандер шёл рядом с парнем, Эджингтон выставил ногу. Другой мужчина споткнулся, и Ксандер схватил его за волосы и ударил лбом об стену. Смотритель темницы скользнул на пол.</w:t>
      </w:r>
    </w:p>
    <w:p>
      <w:pPr>
        <w:pStyle w:val="Normal"/>
        <w:spacing w:lineRule="auto" w:line="240" w:before="0" w:after="0"/>
        <w:ind w:firstLine="567"/>
        <w:jc w:val="both"/>
        <w:rPr/>
      </w:pPr>
      <w:r>
        <w:rPr>
          <w:rFonts w:cs="Times New Roman" w:ascii="Times New Roman" w:hAnsi="Times New Roman"/>
          <w:sz w:val="24"/>
          <w:szCs w:val="24"/>
        </w:rPr>
        <w:t>Одно препятствие исчезло, Логан вбежал в маленькую комнату, перескакивая через упавшего мужчину к двум дрожащим женщинам. Он не мог остаться надолго, но он должен был убедиться, что они в норме – и выяснить что это за те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сандер спасал Эллисон, вытащив ключи у отключившегося мужчины, чтобы освободить её. Как только он закончил, то бросил ключи Логану, который бросился к другой женщине. В ту секунду, когда он взглянул на неё, даже с грязным лицом и красным носом, он узнал Дарси с фотографи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гент Майлс? – тихо спросил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ё голова приподнялась, когда он освободил запястья. Она вытерла слёз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кто спрашивае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оган Эджингтон, военно–морской флот, я здесь, чтобы спасти теб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я Майлс. Помогите мне. Они у-убили Роберт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гента Йор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Шок пронёсся по его те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казала на кучу одеял в углу. От ужаса её лицо побелело, и она выглядела так, будто разрывалась между желанием побежать к телу и страхом посмотреть на мёртвого коллегу и бойфрен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рси заплака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отказался от задания притворяться Домом Тары, потому что знал, что у него не получится. Он устроился на работу как официант, чтобы спасти меня, но они раскрыли 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убили. Вот о ком они говорили, когда он и Вишенка вломились в офис Кант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подошёл к помятому одеялу и приподнял его, закрывая вид от Дарси собственным телом. Очевидно, Йорку дважды выстрелили в затылок. Половина лица исчез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морщившись, он снова накрыл тело. Дарси неконтролируемо зарыд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подошёл к не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в безопасности. Скоро прибудут еще агенты. Я здесь с твоей подругой, Агентом Джейкоб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лубые глаза Дарси расширили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Боже. Тара здесь? Её отчи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ир. Я знаю. Я собираюсь выследить ег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ыстрее! Я думаю, он намерен схватить её и продать вместе с ними сегод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нтор осуждающе смотрел на неё, пока Джордан подлизывался к её едва одетому телу. Тара сдерживала тошноту и ужас. Управляющий курорта точно знал, кем и чем она была; Тара могла видеть это на его лице. Смотритель темницы понятия не име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ё сердце пустилось в галоп, пока она обдумывала способы побега. Их было мало, но она должна подождать, дать Логану и Ксандеру как можно больше времени найти Дарс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тайком взглянула на часы на стене. Они проторчали здесь почти тридцать минут. Тара и Логан договорились встретиться в их номере в одиннадцать, оставалось ещё двадцать мину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вушка ломала мозги, чтобы придумать, как ещё отвлечь двух мужчин, но и так практически переигрывала с ролью жалобной сабы, нуждающейся в медицинской помощи, и Кантор никогда не поверит, если она подойдёт к нему. Ну, что тепер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лефон на поясе менеджера зазвонил. От характерного рингтона самодовольная усмешка на его лице погасла, и он чуть не подпрыгнул, чтобы ответи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замолчал, слуша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сейча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Кантор убрал телефон обратно в чехол, он улыбнул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жордан, иди загляни в Яму и проверь там всё.</w:t>
      </w:r>
    </w:p>
    <w:p>
      <w:pPr>
        <w:pStyle w:val="Normal"/>
        <w:spacing w:lineRule="auto" w:line="240" w:before="0" w:after="0"/>
        <w:ind w:firstLine="567"/>
        <w:jc w:val="both"/>
        <w:rPr/>
      </w:pPr>
      <w:r>
        <w:rPr>
          <w:rFonts w:cs="Times New Roman" w:ascii="Times New Roman" w:hAnsi="Times New Roman"/>
          <w:sz w:val="24"/>
          <w:szCs w:val="24"/>
        </w:rPr>
        <w:t>О, чёрт, нет. Что только что случилось? Кто-то поймал Логана и Ксандера? Почему он выглядит таким самодовольным? На всякий случай, Тара не могла позволить Джордану спуститься туда и поднять тревогу. И Бог Свидетель, она любой ценой должна избегать того, чтобы оставаться с Кантором наеди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крепче сжала Джордана и взмахнула ресницам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уходи! Я бы с удовольствием поиграла, Сэр. Я была бы более чем счастлива продолжить мои тренировки как сабмиссива с кем-то таким опытным, как в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рудь Джордана чуть не распирало от гордости, и он повернулся к Кантор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возьму её с соб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умай головой, а не членом, и убирайся к чертям, – прорычал Канто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ордан отпустил её и с хмурым видом ушёл. Тара отпрянула от менеджер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ейчас ты пойдёшь со мной в офис, – скомандовал он, нетерпеливо махнув.</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оже, она мечтала, чтобы у неё была возможность спрятать оружие. Сейчас её роль действительно обращалась против неё.</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его смотрителя темницы можно одурачить милым личиком и покорностью, но я бизнесмен, а не Дом.</w:t>
      </w:r>
    </w:p>
    <w:p>
      <w:pPr>
        <w:pStyle w:val="Normal"/>
        <w:spacing w:lineRule="auto" w:line="240" w:before="0" w:after="0"/>
        <w:ind w:firstLine="567"/>
        <w:jc w:val="both"/>
        <w:rPr/>
      </w:pPr>
      <w:r>
        <w:rPr>
          <w:rFonts w:cs="Times New Roman" w:ascii="Times New Roman" w:hAnsi="Times New Roman"/>
          <w:sz w:val="24"/>
          <w:szCs w:val="24"/>
        </w:rPr>
        <w:t>Затем он вытащил из-за пояса Глок и направил на неё.</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оба знаем, ты здесь, чтобы поймать меня. Я не позволю этому случиться. Я не сказал Джордану о тебе, потому что он ужасный актёр. Он бы выдал нас. Сейчас пойдём со м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 схватил её за запястье и потянул, мысли у Тары разбежались. Она не сомневалась, что если он останется с ней наедине, то убьёт её или продаст. Ни в коем случае она не сдастся без бо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мгновение девушка опустила взгляд и плечи в поражении, позволяя Кантору привыкнуть к мысли, что она маленькая женщина, которая не собирается бороться. Как только он подошел ближе, она ударила его коленом по яйцам, затем нанесла круговой удар в лицо. Он стоял так, как позволяли ему отбитые яички, и бросился на неё справа. Тара отлетела в сторону, ударяя его левым кулаком в челюсть, а затем подлым приемом справа в нос. Когда от удара его голова откинулась назад, она вскочила, хватая его за седые волосы, после чего ударила лбом об стол, сначала один раз, потом еще оди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с грохотом упал на пол.</w:t>
      </w:r>
    </w:p>
    <w:p>
      <w:pPr>
        <w:pStyle w:val="Normal"/>
        <w:spacing w:lineRule="auto" w:line="240" w:before="0" w:after="0"/>
        <w:ind w:firstLine="567"/>
        <w:jc w:val="both"/>
        <w:rPr/>
      </w:pPr>
      <w:r>
        <w:rPr>
          <w:rFonts w:cs="Times New Roman" w:ascii="Times New Roman" w:hAnsi="Times New Roman"/>
          <w:sz w:val="24"/>
          <w:szCs w:val="24"/>
        </w:rPr>
        <w:t>Тара задыхалась, её кулаки адски болели, она потратила минуту, чтобы засунуть Кантора под стол и накрыть одеялом с койки на случай, если кто–нибудь заглянет внутрь, затем осмотрелась в поисках наручников или веревки, чтобы связать его, но ничего не нашла. Время уходило, она могла взять только его пистолет, упавший на пол, затем надела прозрачное платье, которое оставил Джорд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ключив свет в маленькой комнатке, она заперла за собой дверь и выбежала в подземелье. Ей было нужно найти Джордана и занять его до того, как он доберётся до Ямы. Но ей также нужно быстро позвать сюда подкрепление. В ту секунду, когда Кантор очнётся, он потребует её крови. Их прикрытие будет разрушено, и они не смогут вернуться в свой номер, чтобы попросить о помощи Бочелли и коман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Логан понятия не имел, что его ждёт. Нельзя терять ни минуты. Она должна надеяться, что Кантор в отключке надол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жимая пистолет в складках платья, она осматривала подземелье в поисках Джордана, но его нигде не было. Проклять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бежав весь путь, пройдя по лестнице и маленьким коридорам на случай, если Кантор пришёл в себя, она, наконец, добралась до своей комнаты. Было пусто, и повсюду витал запах Логана. Их близость висела в воздухе, и она отчаянно молилась, чтобы они оба выбрались отсюда живы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вытащила спутниковый телефон и быстро послала сигнал бедствия. Мужской голос сообщил ей, что подкрепление в пути и будет на острове через несколько мину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просто молилась, что сможет отыскать Логана, и что они проживут достаточно дол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уставилась на часы около кровати, беспокойство съедало её изнутри. Логан уже должен был вернуться. Но уже больше одиннадцати, и он не вернулся, поэтому она позвонила на телефон Ксандера. Ей никто не ответил.</w:t>
      </w:r>
    </w:p>
    <w:p>
      <w:pPr>
        <w:pStyle w:val="Normal"/>
        <w:spacing w:lineRule="auto" w:line="240" w:before="0" w:after="0"/>
        <w:ind w:firstLine="567"/>
        <w:jc w:val="both"/>
        <w:rPr/>
      </w:pPr>
      <w:r>
        <w:rPr>
          <w:rFonts w:cs="Times New Roman" w:ascii="Times New Roman" w:hAnsi="Times New Roman"/>
          <w:sz w:val="24"/>
          <w:szCs w:val="24"/>
        </w:rPr>
        <w:t>Беспокойство перерастало в панику, пока Тара натягивала пару свободных штанов, как у наложницы султана и подходящий топ, прикрывающий грудь, но не скрывающий красно-розовые ареолы. Очень подходит для сабы, и она задумалась, где и когда Логан купил для неё эти вещи. Она чертовски надеялась, что у неё будет возможность спросить. В этот момент она была более чем благодарна, что прозрачные штаны хоть и демонстрировали обнажённую киску, имели по карману на каждом бедре. Она положила пистолет в один из них, перцовый баллончик в другой.</w:t>
      </w:r>
    </w:p>
    <w:p>
      <w:pPr>
        <w:pStyle w:val="Normal"/>
        <w:spacing w:lineRule="auto" w:line="240" w:before="0" w:after="0"/>
        <w:ind w:firstLine="567"/>
        <w:jc w:val="both"/>
        <w:rPr/>
      </w:pPr>
      <w:r>
        <w:rPr>
          <w:rFonts w:cs="Times New Roman" w:ascii="Times New Roman" w:hAnsi="Times New Roman"/>
          <w:sz w:val="24"/>
          <w:szCs w:val="24"/>
        </w:rPr>
        <w:t>Как бы она ни хотела надеть обувь для бега, все же не осмелилась намекать другим работникам курорта, что что-то неладно. Вместо этого Тара положила свой предыдущий наряд на кровать. Если Логан вернётся, то сразу поймет, что она была здесь и, будем надеяться, дождётся её.</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пахнув дверь, Тара осмотрела коридор в обоих направлениях. Она не видела Кантора. Прижав руку к трепещущему животу, вышла в коридор и прошла за первый угол по направлению к тёмному коридору, который вёл к лифту в Я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полпути на очередной развилке она оглянулась, чтобы увидеть знакомую, неуместную здесь фигуру в тёмном костюме, направляющуюся к не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моргнула и попыталась осмыслить его появлени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дам... что ты здесь делаеш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лава Богу, я нашёл тебя. – Он прижал руку к груди. – Я волновал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не должен здесь находи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была на задании, и он знал это. Почему, чёрт побери, он появился здесь и раскрыл её прикрыти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ё хорошо, Тара. Всё закончилось. Дарси восстанавлив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ёплая волна глубокого облегчения нахлынула на неё.</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лава Богу! Как ты узн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ам робко улыбнул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опросил Бочелли связаться со мной, как только всё закончится. Он знал, как я беспокоюсь о тебе, так что дал мне зелёный свет отыскать и забрать тебя дом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держала стон. Как бывший агент Адам должен был знать, что появляться здесь в конце её миссии было, мягко говоря, смущающим. Если её собственный отчим не думает, что она может о себе позаботиться, то никто из её коллег тоже не повер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она побеспокоится об этом позже. Дарси в порядке, и это важнее всего остального. Кром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то её нашёл? И как? На острове были другие активные аген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 почему она не знала о них?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очелли не рассказывал деталей. Я просто был очень благодарен, что он позволил мне приехать и самому убедиться, что ты в безопасности.</w:t>
      </w:r>
    </w:p>
    <w:p>
      <w:pPr>
        <w:pStyle w:val="Normal"/>
        <w:spacing w:lineRule="auto" w:line="240" w:before="0" w:after="0"/>
        <w:ind w:firstLine="567"/>
        <w:jc w:val="both"/>
        <w:rPr/>
      </w:pPr>
      <w:r>
        <w:rPr>
          <w:rFonts w:cs="Times New Roman" w:ascii="Times New Roman" w:hAnsi="Times New Roman"/>
          <w:sz w:val="24"/>
          <w:szCs w:val="24"/>
        </w:rPr>
        <w:t>Тара нахмурилась. Это необычно. Бочелли был не достаточно стар, чтобы размякнуть или стать сентиментальным. Он производил впечатление прямолинейного агента со стальной волей, и этот мужчина сказал отчиму, что он может забрать её домой прямо сейчас, до разбора полётов? Действительно необычно. И она только что говорила с кем–то из команды Бочелли. Никто не сказал ни слова о том, что миссия закончена. Как мог Адам быть достаточно близко, чтобы узнать новости и добраться сюд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так беспокоился и рад, что ты цела и невреди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 напоминало странный сон, в котором всё происходит, но ни одно из событий не поддаётся логике. Она нахмурила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нцесса? – Он подошёл ближе и вытянул руку, как будто собирался обнять её. – Пойдём со мной, я отведу тебя к Дарси.</w:t>
      </w:r>
    </w:p>
    <w:p>
      <w:pPr>
        <w:pStyle w:val="Normal"/>
        <w:spacing w:lineRule="auto" w:line="240" w:before="0" w:after="0"/>
        <w:ind w:firstLine="567"/>
        <w:jc w:val="both"/>
        <w:rPr/>
      </w:pPr>
      <w:r>
        <w:rPr>
          <w:rFonts w:cs="Times New Roman" w:ascii="Times New Roman" w:hAnsi="Times New Roman"/>
          <w:sz w:val="24"/>
          <w:szCs w:val="24"/>
        </w:rPr>
        <w:t>«Твой отчим убил мою мать». Слова Логана вспыхнули у неё в голове. Двадцать минут назад она бы никогда не поверила в это. Тара не была уверена, что верит в это и сейчас. Её отчим бывший федерал – из хороших парней, верно? Он никогда не выказывал склонности к насилию. Но его появление здесь было ненормальн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какой причине Адам стал бы ей лг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незапный звук шагов из коридора привлёк её внимание. Она повернулась и обнаружила Логана, несущегося по коридору с пистолетом в руке, направленным на её отчи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собирался задержать Адама или просто застрели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го глаза наполняла ярость, когда он остановился в нескольких дюймах от неё и дёрнул за рук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тань позади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воспротивила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происход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даже не двинулся, только смотрел на Адама через прицел пистолет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йди с дороги. Мало того, что этот подонок убил мою мать, он управляет этим местом и пытался продать твою подругу Дарси нефтяному шейху в Саудовскую Аравию. Ксандер сейчас с ней. Она в жутком состоянии. Сообщники Адама «обучали» её, едва оставив в живых. Он убил Роберта Йорка у неё на глазах. Детка, твой отчим – это Си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ё происходило слишком быстро. Тара оставалась на месте, уставившись на отчима. Утверждения Логана казались такими надуманными, такими нереальными. Она ждала, что Адам громогласно возразит. Её отчим сердито смотрел на Лога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много обвинений. Ты не можешь доказать этого. Ты просто ненавидишь меня, потому что я пытался оградить Тару от твоего плохого влияни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лживый ублюд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ам многострадально вздохну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снова пытаешься причинить ей боль? Одного раза недостаточно? Ты жестоко разбил ей сердце и бросил, затем врываешься в её жизнь и ожидаешь, что она снова тебе поверит... – он щелкнул пальцами, – прямо так? Она сейчас мудрее. Эта попытка встать между нами... ты надеешься её завоевать, отделить от моей поддержки, затем снова раздавить? Это какая–то извращённая иг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втянула воздух. Она испытывала боль, будто её всю избили. Адам повторял все тайные страхи, которые у неё затаились с тех пор, как в её жизнь вернулся Логан. Он высказал её опасения, что она не более чем трофей для него.</w:t>
      </w:r>
    </w:p>
    <w:p>
      <w:pPr>
        <w:pStyle w:val="Normal"/>
        <w:spacing w:lineRule="auto" w:line="240" w:before="0" w:after="0"/>
        <w:ind w:firstLine="567"/>
        <w:jc w:val="both"/>
        <w:rPr/>
      </w:pPr>
      <w:r>
        <w:rPr>
          <w:rFonts w:cs="Times New Roman" w:ascii="Times New Roman" w:hAnsi="Times New Roman"/>
          <w:sz w:val="24"/>
          <w:szCs w:val="24"/>
        </w:rPr>
        <w:t>Взгляд на Логана показал, что суровые черты его лица заострились от решимости, его рот сжат в мрачную линию, и глаза светились самой холодной синевой, что она когда–либо видела. Он не посмотрел на неё, не сказал ни слова против этих обвинений. Изнутри её сердце треснуло. Она хотела взять отчима за руку, ускользнуть в знакомый родительский контроль, который он предлагал, и попросить отвести её к Дарс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её сдерживали некоторые сомнени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оган, просто... опусти пистол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сжал челюсть.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собираешься ему повери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стно, она не знала. Слова обоих мужчин не имели смыс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ытаюсь разобраться в этом, но не могу думать, пока ты целишься в его сторон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опущу пистолет. Не проси меня поверить ему. На мониторах наблюдения я видел его в Яме, наблюдающим, как какой-то садист порол Дарси кнутом, пока она кричала, а он просто улыбался, Тара. Улыбался, будто это грёбаный солнечный день, затем ударил её кнутом с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вздрогнула. Логан видел это? На самом дел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увер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тому что это не имеет смысла. Но и присутствие здесь Адама тоже не имеет смысла. Зачем отчиму ей лгать?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здесь происходит? – Она повернулась к отчим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считая того, что Логан сошёл с ума? Я говорил тебе, принцесса. Миссия завершена. Дарси нашли. Сейчас ты можешь пойти со мной дом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слушай его, Тара, – прорычал Логан. – К этому моменту ты должна была понять, что я люблю тебя и никогда не обижу сн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ереключил внимание на Адам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оставил её однажды, потому что ты угрожал её жизни. Я уничтожу тебя, если ты тронешь хоть волосок на её голове. Я знаю, кто ты и что т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да. Я могу быть убийцей и криминальным гением, способным на мировую секс-торговлю. Тара, это разве похоже на ме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т, и с этим она боролась. Хотя он ушёл из ФБР, мужчина казался довольно добродушным. Он ходил в церковь почти каждую субботу, уважительно относился ко всем. У него даже никогда не было штрафов за неправильную парков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он и не опровергал обвинений Лога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он пытается тебя запутать, – настаивал Логан. – Спроси себя, как много личностей он изображал на заданиях, пока был оперативником годами, иногда на недели или месяцы. Возможно, добрый папа из пригорода – это только очередное прикрытие, чтобы никто не заподозрил о его реальной деятельности. Пожалуйста, детка, поверь мне и встань за моей спиной.</w:t>
      </w:r>
    </w:p>
    <w:p>
      <w:pPr>
        <w:pStyle w:val="Normal"/>
        <w:spacing w:lineRule="auto" w:line="240" w:before="0" w:after="0"/>
        <w:ind w:firstLine="567"/>
        <w:jc w:val="both"/>
        <w:rPr/>
      </w:pPr>
      <w:r>
        <w:rPr>
          <w:rFonts w:cs="Times New Roman" w:ascii="Times New Roman" w:hAnsi="Times New Roman"/>
          <w:sz w:val="24"/>
          <w:szCs w:val="24"/>
        </w:rPr>
        <w:t>Большой плохой Дом умолял её. Сердитое хмурое выражение проскользнуло по лицу отчима, но он только покачал головой, будто был пья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водя взгляд от одного мужчины ко второму, Тара поняла, что не важно, запугал ли Адам её босса, чтобы попасть на остров, или что Логан ошибся, думая, что видел Адама на видеомонитор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 бы здесь ни происходило, ей нужно выбрать между ними. Прошлое или настоящее? Голова или сердце? Её мысли вращались, пока она слышала тиканье воображаемых часов.</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ра, – сказал Адам своим «будь разумной» тон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крепче сжал пистолет и протянул ей другую рук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жалуйста. Позволь мне сохранить тебя в безопасности.</w:t>
      </w:r>
    </w:p>
    <w:p>
      <w:pPr>
        <w:pStyle w:val="Normal"/>
        <w:spacing w:lineRule="auto" w:line="240" w:before="0" w:after="0"/>
        <w:ind w:firstLine="567"/>
        <w:jc w:val="both"/>
        <w:rPr/>
      </w:pPr>
      <w:r>
        <w:rPr>
          <w:rFonts w:cs="Times New Roman" w:ascii="Times New Roman" w:hAnsi="Times New Roman"/>
          <w:sz w:val="24"/>
          <w:szCs w:val="24"/>
        </w:rPr>
        <w:t>Инстинкты сабы в ней не хотели разочаровывать своего Дома. Женщина внутри неё отреагировала, ища убежища у своего мужчины. Воспоминания о начале сегодняшнего дня пронеслись в её голове, о доверии, которое она вложила в руки Логана, и той нежности, с которой он поклонялся её телу, почитал её. Он идеально сплетался с ней, крепко зажатый внутри неё. Она чувствовала себя рядом с ним как дома и как будущее, и как всё, чего она жаждала. Если Логан хотел какой-то извращённой мести, он отказался от возможности отомстить за смерть матери простым убийством. Вместо этого он начал объясняться с ней. Даже если он не прав насчёт Адама, он был правильным мужчиной для неё. Если она сейчас не поверит в него, у них ничего не буд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 дико бьющимся сердцем она потянулась к нему, их пальцы соприкоснулись, передавая тепло и сил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жде чем он смог принять её в свои оъятия, рука обхватила её за талию и оттащила назад к твёрдой груди. Она почувствовала холодный металл у своего виска. Секунда ушла на понимание того, что это отчим схватил её силой и приставил пистоле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да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ткнись, неблагодарная сучка! Я вырастил тебя, и ты делаешь это? Выбираешь парня, который хорошо трахнул тебя вместо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ё переполнил шок. Лёд распространялся по венам, пока она вырывалась из его хватк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ты делаешь? Отпусти мен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так не думаю, принцесс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делай это, ублюдок! Сейчас же отпусти её, – закричал Логан. – Или я вышибу тебе моз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ам держал крепко, пистолет врезался в нежную кожу её виска. Тара понимала, что так он использует её как щит, чтобы Логан не смог попасть в него. И Логан тоже это понимал. Ужас и разочарование горели в его синих глазах. Он, как мститель, направлял пистолет на Адама, его палец был напряжён на курке, только ожидая любой возможност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раньше, чем я убью её.</w:t>
      </w:r>
    </w:p>
    <w:p>
      <w:pPr>
        <w:pStyle w:val="Normal"/>
        <w:spacing w:lineRule="auto" w:line="240" w:before="0" w:after="0"/>
        <w:ind w:firstLine="567"/>
        <w:jc w:val="both"/>
        <w:rPr/>
      </w:pPr>
      <w:r>
        <w:rPr>
          <w:rFonts w:cs="Times New Roman" w:ascii="Times New Roman" w:hAnsi="Times New Roman"/>
          <w:sz w:val="24"/>
          <w:szCs w:val="24"/>
        </w:rPr>
        <w:t>Рука Адама сдвинулась, чтобы обернуться вокруг её горла – и сжала трахе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задыхалась. До этого она бы никогда не поверила, что её собственный отчим способен навредить 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йчас она не сомневалась, что он точно выполнит свои угроз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 с трудом выдохнула она вопрос.</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приятели из Бюро рассказали мне, что ты вломилась в офис Кантора, я знал, что это только вопрос времени, прежде чем ты разберёшься во всём. Ты всегда была хороша в разгадывании загадок.</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чём ты говори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у Тары было неприятное предчувствие, что она зн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ё отчим был всем, в чём Логан его обвинял. Внутри неё закрутились ярость и предатель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абилась и ударила Адама локтем в живот. Он зарычал, но не отпусти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ая попытка, но я лучше тебя в этой игре, принцесса. Я играл в неё двадцать лет для бюро. Я получил прекрасное количество рабочих часов и очень скромную пенсию, как «чертово большое спасибо» от Дяди Сэма. Я не собирался так заканчивать. У меня были связи, чтобы устроить для себя очень прибыльный бизнес, так что я сделал эт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давать женщин и маленьких девочек против их воли как секс-рабын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екрати это праведное негодование, – шикнул он. – Ты молода, и у тебя впереди двадцать с лишним продуктивных лет для зарабатывания денег. Ты не в состоянии понять, пока не постареешь, и твоих сбережений будет недостаточно, чтобы действительно прожить на них. Я не собираюсь страдать до конца своих дней в рамках доходов среднего класса после того, как рисковал жизнью снова и снова. Эти девочки не важны. В основном из бедных семей, которые едва могли прокормить её. И женщины... Я только давал им постоянную отдушину для их извращ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ахнула, шок выбил весь воздух из её лёгких, будто кувалдой по гру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клятье, почему она не поверила Логану раньш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йчас могло быть слишком поздно. Потому что Тара точно знала, что у Адама не было проблем с тем, чтобы переступить через её мёртвое тело, чтобы получить желаем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ймав взгляд Логана своим, она позволила тысяче сожалений отразиться на её лице. Тара может не увидеть его снова или не прожить достаточно долго, чтобы сказать это, но она хотела, чтобы Логан знал, как она сожалеет.</w:t>
      </w:r>
    </w:p>
    <w:p>
      <w:pPr>
        <w:pStyle w:val="Normal"/>
        <w:spacing w:lineRule="auto" w:line="240" w:before="0" w:after="0"/>
        <w:ind w:firstLine="567"/>
        <w:jc w:val="both"/>
        <w:rPr/>
      </w:pPr>
      <w:r>
        <w:rPr>
          <w:rFonts w:cs="Times New Roman" w:ascii="Times New Roman" w:hAnsi="Times New Roman"/>
          <w:sz w:val="24"/>
          <w:szCs w:val="24"/>
        </w:rPr>
        <w:t>Тара мечтала, чтобы у неё была возможность в последний раз сказать ему, как сильно она его любит, и чтобы он продолжал жить, если с ней что–то случится. Чтобы больше не прятался в клубе, отказываясь от радостей смеха, страсти и любви.</w:t>
      </w:r>
    </w:p>
    <w:p>
      <w:pPr>
        <w:pStyle w:val="Normal"/>
        <w:spacing w:lineRule="auto" w:line="240" w:before="0" w:after="0"/>
        <w:ind w:firstLine="567"/>
        <w:jc w:val="both"/>
        <w:rPr/>
      </w:pPr>
      <w:r>
        <w:rPr>
          <w:rFonts w:cs="Times New Roman" w:ascii="Times New Roman" w:hAnsi="Times New Roman"/>
          <w:sz w:val="24"/>
          <w:szCs w:val="24"/>
        </w:rPr>
        <w:t xml:space="preserve">Но у неё не было времени, чтобы что-либо сказать.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щё два дня, максимум, и вы оба узнали бы правду, – сказал Адам. – Кантор был небрежен и оставил слишком много бумажных следов. Но я не собираюсь сдаваться. Мне только нужно чуть больше денег, чтобы сбежать из этой страны и жить богато. Я получу их, когда найду покупателя на тебя, принцесса: русский бизнесмен со счетами в швейцарском банке, предпочитающий садизм и рыжеволосых. У него есть личный самолёт, ожидающий забрать меня, куда я захоч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жас скрепил её сердце. Адам имел в виду каждое слово из этог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ерез мой труп, – поклялся Лога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это лучшая часть. Ты опустишь пистолет и встанешь смирно, как хорошая мишень, или я проинструктирую моего русского друга сделать остаток жизни Тары болезненным, насколько это возмож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ам обманул её, и в последнее время она принимала его отсутствие непонятно когда и телефонные звонки, как необходимые для простого работника в охранном бизнесе. А сам на продаже людей зарабатывал деньги. Если он предал её во всём остальном, то сделает именно так, как угрожает.</w:t>
      </w:r>
    </w:p>
    <w:p>
      <w:pPr>
        <w:pStyle w:val="Normal"/>
        <w:spacing w:lineRule="auto" w:line="240" w:before="0" w:after="0"/>
        <w:ind w:firstLine="567"/>
        <w:jc w:val="both"/>
        <w:rPr/>
      </w:pPr>
      <w:r>
        <w:rPr>
          <w:rFonts w:cs="Times New Roman" w:ascii="Times New Roman" w:hAnsi="Times New Roman"/>
          <w:sz w:val="24"/>
          <w:szCs w:val="24"/>
        </w:rPr>
        <w:t xml:space="preserve">Она должна заставить его продолжать говорить. Чем больше времени Тара выторгует, тем более вероятно, что она или Логан придумают какой-то способ выбраться из этого бардака, или их найдёт подмога из ФБР.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чем ты убил мать Логана? – выпалила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дёрнулся, как от соприкосновения с оголённым провод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наконец, выяснил это? – Адам обратился к Логан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улон, – выдохнул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дам кивнул.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а цепочка была на моём пути, когда я попытался перерезать ей горло, так что я сорвал её. Я думал, было весело, что её носит Тара. Я знал, что мне необходимо отделить тебя от нее, но даже до того, как убил твою мать, я не собирался позволить тебе заполучить Тару. Я уже начал составлять план, как разделить вас двоих, ты, придурок. Твоя мать была просто очередной неприятностью, с которой пришлось разбирать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а была твоей девушк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 Адам усмехнулся. – Я был бы не против. У неё была такая классная попк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разорву тебя, ублюдок, – поклялся Лога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Ты заткнёшься и умрёшь, как и Аманда. Она попыталась поступить правильно, когда узнала о моём бизнесе. Я только ушёл со службы и обнаружил милейшую маленькую пятнадцатилетнего беглянку – одну из студенток Аманды. За несколько тысяч долларов я нашёл ей нового мастера в Саудовской Аравии. Твоя мать как-то прознала об этом и собиралась поднять тревогу. Я не мог этого допуст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 что Адам прикончил её.</w:t>
      </w:r>
    </w:p>
    <w:p>
      <w:pPr>
        <w:pStyle w:val="Normal"/>
        <w:spacing w:lineRule="auto" w:line="240" w:before="0" w:after="0"/>
        <w:ind w:firstLine="567"/>
        <w:jc w:val="both"/>
        <w:rPr/>
      </w:pPr>
      <w:r>
        <w:rPr>
          <w:rFonts w:cs="Times New Roman" w:ascii="Times New Roman" w:hAnsi="Times New Roman"/>
          <w:sz w:val="24"/>
          <w:szCs w:val="24"/>
        </w:rPr>
        <w:t>Правда раздавила Тару, и она так ужасно почувствовала себя из-за Логана и всего, что он переж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незапно позади Логана в коридоре появился Кантор. Эджингтон напрягся, когда услышал угроз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вот и ты, – Адам растягивал слов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воя сука-падчерица застала меня врасплох и приложила лицом об сто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тёр шишку с гусиное яйцо на лб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ам засмеялся, затем сжал руку на её ше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озволю тебе отплатить ей за боль в самолёт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ертовски верно, мелкая тварь. Только сперва избавимся от этого Ромео.</w:t>
      </w:r>
    </w:p>
    <w:p>
      <w:pPr>
        <w:pStyle w:val="Normal"/>
        <w:spacing w:lineRule="auto" w:line="240" w:before="0" w:after="0"/>
        <w:ind w:firstLine="567"/>
        <w:jc w:val="both"/>
        <w:rPr/>
      </w:pPr>
      <w:r>
        <w:rPr>
          <w:rFonts w:cs="Times New Roman" w:ascii="Times New Roman" w:hAnsi="Times New Roman"/>
          <w:sz w:val="24"/>
          <w:szCs w:val="24"/>
        </w:rPr>
        <w:t>Последний кусок головоломки встал на место. Этот голос, причина, по которой она узнала его, когда они с Логаном впервые приехали на курорт – он звонил Адаму сотни раз на протяжении многих л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ахну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нтор вымышленное имя. Ты раньше был ФБ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нтор улыбнулся, всё ещё разминая лоб.</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гент Штольц к вашим услугам. Тебе понадобилось много времени. Жаль, что уже слишком поздно. Знаешь, прежде чем я ушёл из Бюро, меня звали Дознавателем. Последние несколько лет меня посылали в Гуантанамо, чтобы вытаскивать информацию из задержанных. Мы с тобой хорошо повеселим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прижал пистолет к затылку Логан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ружие на пол, и я сделаю всё быстро и безболезнен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джингтон медленно опускал пистолет. Тара сжала губы, её кровь пропитал ужас, сердце колотилось как безумное. Этого не может произойти. Но она и Логан были в меньшинстве и безоружны. И ей остается винить только себя. Если бы она раньше прислушалась к Логану, если бы поверила в то, что он пытался сказать... если бы она сильнее старалась убрать стены вокруг своего сердца, все могло бы обернуться иначе.</w:t>
      </w:r>
    </w:p>
    <w:p>
      <w:pPr>
        <w:pStyle w:val="Normal"/>
        <w:spacing w:lineRule="auto" w:line="240" w:before="0" w:after="0"/>
        <w:ind w:firstLine="567"/>
        <w:jc w:val="both"/>
        <w:rPr/>
      </w:pPr>
      <w:r>
        <w:rPr>
          <w:rFonts w:cs="Times New Roman" w:ascii="Times New Roman" w:hAnsi="Times New Roman"/>
          <w:sz w:val="24"/>
          <w:szCs w:val="24"/>
        </w:rPr>
        <w:t>Сейчас Логан умрёт из-за её ошиб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отказывалась позволить этому случиться без борьб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ложи его на пол, – инструктировал Канто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ймав взгляд Логана, Тара пыталась без слов сообщить, чтобы он был готов ко всему. Он напрягся и поднял подбородок, как будто поня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незапно она обмякла в захвате Адама. Не готовый удерживать её вес, он споткнулся и ослабил хватку. Когда она упала, Тара ударила локтем по его яйцам.</w:t>
      </w:r>
    </w:p>
    <w:p>
      <w:pPr>
        <w:pStyle w:val="Normal"/>
        <w:spacing w:lineRule="auto" w:line="240" w:before="0" w:after="0"/>
        <w:ind w:firstLine="567"/>
        <w:jc w:val="both"/>
        <w:rPr/>
      </w:pPr>
      <w:r>
        <w:rPr>
          <w:rFonts w:cs="Times New Roman" w:ascii="Times New Roman" w:hAnsi="Times New Roman"/>
          <w:sz w:val="24"/>
          <w:szCs w:val="24"/>
        </w:rPr>
        <w:t>Как ожидалось, тот хрюкнул и сложился пополам. Затем она потянулась к себе в карман, схватила спрятанный там пистолет и направила его прямо на Адама. Она удивила отчима, распыляя другой рукой перцовый баллончик ему в глаза. Пока он кашлял и задыхался, Тара выбила пистолет из его ру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зади неё послышался выстрел, и она с визгом повернулась, чтобы увидеть отлетевшую от стены штукатурку рядом с головой Логана. Кантор ухватился за пистолет Логана и дёрнул, заставляя палец Логана уйти со спускового крючка. Другой рукой Кантор прицеливался, чтобы застрелить 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не моргала, не медлила; она выстрелила. Пуля вошла Кантору прямо между глаз.</w:t>
      </w:r>
    </w:p>
    <w:p>
      <w:pPr>
        <w:pStyle w:val="Normal"/>
        <w:spacing w:lineRule="auto" w:line="240" w:before="0" w:after="0"/>
        <w:ind w:firstLine="567"/>
        <w:jc w:val="both"/>
        <w:rPr/>
      </w:pPr>
      <w:r>
        <w:rPr>
          <w:rFonts w:cs="Times New Roman" w:ascii="Times New Roman" w:hAnsi="Times New Roman"/>
          <w:sz w:val="24"/>
          <w:szCs w:val="24"/>
        </w:rPr>
        <w:t>Логан повернулся к ней, и его глаза невероятно расширились, зафиксировавшись на чём-то за её спиной. Она обернулась и увидела Адама. Тот приближался к ней с поднятым нож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евушка бросилась к боковой стене, затем встала в стойку для стрельбы. Но в этом не было нужды. Спустя один удар сердца Логан сделал три выстрела. Первые два ударили прямо в сердце, третий между глаз. Каждый выстрел отразился эхом в коридоре с низкими потолка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ам рухнул вниз и умер раньше, чем упал на по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этого Тара осталась наедине с Логаном, их враги побеждены. Чудовищность этой ночи поразила её. Адреналин, мчащийся в крови, начал отступать, оставляя девушку замёрзшей и дрожащей. Эджингтон стоял, глядя на неё, без слов, без движения. На его лице отражались такие страдания, что сердце Тары зарыда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бежала и бросилась в его руки, молясь, чтобы он мог всё ещё любить её, хоть она и ждала так долго, чтобы довериться. Если Логан отступит, она проведёт остаток своей жизни, заглаживая вину перед н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жчина помедлил, всё его тело было сильно напряжено от тяжелого дыхания. Тара замерла. Он отвергает её? Неужели она убила его привязаннос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оган? – Она коснулась его руки, её глаза изучали его дикие и си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конец, он обернул свои стальные руки вокруг неё, притягивая её тело к своему, и спрятал лицо у её шеи, их сердца бились в унисо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лава Богу, ты в порядке.</w:t>
      </w:r>
    </w:p>
    <w:p>
      <w:pPr>
        <w:pStyle w:val="Normal"/>
        <w:spacing w:lineRule="auto" w:line="240" w:before="0" w:after="0"/>
        <w:ind w:firstLine="567"/>
        <w:jc w:val="both"/>
        <w:rPr/>
      </w:pPr>
      <w:r>
        <w:rPr>
          <w:rFonts w:cs="Times New Roman" w:ascii="Times New Roman" w:hAnsi="Times New Roman"/>
          <w:sz w:val="24"/>
          <w:szCs w:val="24"/>
        </w:rPr>
        <w:t>Долгий момент спустя он отступил достаточно, чтобы посмотреть ей в глаза, и она была потрясена, обнаружив, что Логан тоже плачет. Когда Тара открыла рот, чтобы спросить почему, в коридоре появился Бочелли с пистолетом и командой агентов за спиной. Замыкала тылы закутанная в одеяло Дарси. У нее были спутаны волосы, испачканы щеки, а ярко-красные лодыжки и локти покрыты синякам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мой Бог! Ты в порядке? – спросила Тара подруг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арси молча с дрожью кивну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не могла её не обнять. Дарси всхлипывала на её плече, и Тара позволила ей прижаться. Несомненно, её подруга прошла через страшное испытание, но она поклялась быть с ней на каждом этапе восстановления, как эмоционального, так и физическ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очелли разделил их, мягко обхватив Дарси за плеч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ейчас, когда ты увидела, что Тара в норме, отправляйся к медикам, Майлс. Это прика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кивнула и позволила агенту её уве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осс повернулся к Тар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ая работа, Джейкобс. Мы уже арестовали этого слизняка, Джорда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тем он увидел тело Адама, и на его лице отразился мрак.</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 тобой всё в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нетвёрдо кивну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буду в порядке, сэ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взял её за локо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йдём, расскажешь мне, что случилось.</w:t>
      </w:r>
    </w:p>
    <w:p>
      <w:pPr>
        <w:pStyle w:val="Normal"/>
        <w:spacing w:lineRule="auto" w:line="240" w:before="0" w:after="0"/>
        <w:ind w:firstLine="567"/>
        <w:jc w:val="both"/>
        <w:rPr/>
      </w:pPr>
      <w:r>
        <w:rPr>
          <w:rFonts w:cs="Times New Roman" w:ascii="Times New Roman" w:hAnsi="Times New Roman"/>
          <w:sz w:val="24"/>
          <w:szCs w:val="24"/>
        </w:rPr>
        <w:t>Бочелли подтолкнул её вперёд, и она оглянулась. За ней внимательно следил Логан. Она знала, что понадобятся долгие часы, возможно, даже дни, прежде чем она увидит его снова. Предстоит столько бумажной работы из–за этого кровопролития. Тара хотела знать, о чём, чёрт возьми, он думал. Логан был рад, что она цела, но с учетом, как много времени ей потребовалось, чтобы по-настоящему прислушаться к нему и довериться... может ли он всё ещё любить её?</w:t>
      </w:r>
    </w:p>
    <w:p>
      <w:pPr>
        <w:pStyle w:val="Normal"/>
        <w:spacing w:before="0" w:after="0"/>
        <w:jc w:val="center"/>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spacing w:before="0" w:after="0"/>
        <w:jc w:val="center"/>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t>Глава 20</w:t>
      </w:r>
    </w:p>
    <w:p>
      <w:pPr>
        <w:pStyle w:val="Normal"/>
        <w:spacing w:before="0" w:after="0"/>
        <w:jc w:val="both"/>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прохаживался снаружи причудливой белой беседки в одном из парков в Тайлере, штат Техас, где небольшая толпа ждала его брата и невестку для возобновления обетов. Хантер и Ката поженились ровно год назад. Солнце сияло, и пели птицы. Он был чертовски счастлив за них обо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о его внутренности разрывали страдания. Церемония начиналась через десять минут, и Тара ещё не появилас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му подмигнула бойкая блондинка Холли, подруга Каты. Был ли это флирт или желание подбодрить его, он не знал, и его это не заботило. И да, ему, вероятно, следовало быть более любезным, но это охрененно трудно, когда разбито сердце. Вся его оставшаяся жизнь будет тянуться также мрачно, как и двенадцать предыдущих лет, с единственной короткой неделей рая между ни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 сейчас рай исчез.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снова и снова воспроизводил в голове события в «Ключе фантазий». Тара, в конце концов, поверила ему, узнала, что он прав насчёт её отчима. Чёрт, они спасли жизни друг друга в тот день. Она доверяла ему свою безопасность, своё тело. Даже своё сердц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ли он так думал.</w:t>
      </w:r>
    </w:p>
    <w:p>
      <w:pPr>
        <w:pStyle w:val="Normal"/>
        <w:spacing w:lineRule="auto" w:line="240" w:before="0" w:after="0"/>
        <w:ind w:firstLine="567"/>
        <w:jc w:val="both"/>
        <w:rPr/>
      </w:pPr>
      <w:r>
        <w:rPr>
          <w:rFonts w:cs="Times New Roman" w:ascii="Times New Roman" w:hAnsi="Times New Roman"/>
          <w:sz w:val="24"/>
          <w:szCs w:val="24"/>
        </w:rPr>
        <w:t>Она разозлилась, что он убил её отчима? Стерлинг был пародией на человека и заслужил быть в могиле. Мир без него стал лучше. Логан покончил с ним несколькими пулями. Но Адам был для неё отцом много лет – единственным, который вообще у неё был. Тот факт, что он был первоклассным мерзавцем не означал, что Тара была готова увидеть его мёртвым. Или что его убьет её жен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ли это их последнее сражение в «Ключе фантазий» снова поставило его в категорию бывш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оган сжал коробочку в кармане, снова и снова глядя на парковку, желая, чтобы появилась Тар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вытопчешь всю траву, если продолжишь ходить по этому месту.</w:t>
      </w:r>
    </w:p>
    <w:p>
      <w:pPr>
        <w:pStyle w:val="Normal"/>
        <w:spacing w:lineRule="auto" w:line="240" w:before="0" w:after="0"/>
        <w:ind w:firstLine="567"/>
        <w:jc w:val="both"/>
        <w:rPr/>
      </w:pPr>
      <w:r>
        <w:rPr>
          <w:rFonts w:cs="Times New Roman" w:ascii="Times New Roman" w:hAnsi="Times New Roman"/>
          <w:sz w:val="24"/>
          <w:szCs w:val="24"/>
        </w:rPr>
        <w:t>Логан повернулся. Хантер выглядел счастливым, гораздо более расслабленным, чем когда-либо был до брака. Он был рад за брата, но хотел того же для себ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же врем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ти. Не беспокойся; она появи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должен был посмотреть фактам в лиц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т. Я звонил и писал ей на протяжении двух дней. Ни единого ответа, кроме «мы скоро поговорим».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ра сдержит слов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слишком многое произош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начал расхаживать снов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единственное, чего слишком много, это твоего беспокой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это время навстречу им бросилась Ката, выглядя абсолютно великолепно в белом сарафане с глубоким декольте. Её волосы были подняты и закреплены с гипсофилой. Простая вуаль струилась вниз до середины спины. Она сияла от счастья, чуть не упав в объятия мужа, который прижал её и нежно поцеловал в губ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вет, милая. Я говорил тебе, что ты сногсшибательно выглядиш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оворил. – Она дерзко усмехнулась. – Но не стесняйся сказать это снов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сногсшибательно выглядишь. Как скоро мы сможем слинять с этой вечеринки и, э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хлопнула его по плечу.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зже. Если ты будешь плохо себя вести, то гораздо позже. Калеб и моя мама назвали это их первым «официальным» свиданием. Мы должны остаться и составить им компанию.</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Да ладно, папа будет паинь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фыркну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уверена за маму. Думаю, она вбила себе в голову, что не чета твоему отц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йми, мы должны позволить взрослым повеселиться, чтобы сбежать и веселиться сами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не не нужно было слышать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хотел засунуть пальцы в уши и отключи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та засмеялась и посмотрела на муж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Шутишь, да? Это та свадьба для друзей и семьи, которой у нас не бы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антер посерьёзне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дразнил тебя, милая. Конечно. Я знаю, как для тебя важно, что здесь твой брат. Но... когда придёт время медового месяца, я уже буду готов лопнуть от возбужд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оган поморщился.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тавьте свои поцелуи и всё остальное, пока не уединитесь, 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 смехом Ката поцеловала его в щёку и пошла к Холли, одной из подружек невес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х сестра Кимбер согласилась стать ещё одной. На заднем плане муж Кимбер, Дик, подкидывал их сына, маленького Калеба, который в это время пытался вырваться из хватки отца и опробовать новоприобретённые навыки ходьбы. Хантер присоединился к остальным, смеясь над шалостями ребёнк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ворчишь, – сказал знакомый гол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обернулся и увидел Ксандера. Логан нахмурил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ригласил тебя только затем, чтобы ты помог мне по-настоящему напиться, если Тара не появится. Избавь меня от нотаций.</w:t>
      </w:r>
    </w:p>
    <w:p>
      <w:pPr>
        <w:pStyle w:val="Normal"/>
        <w:spacing w:lineRule="auto" w:line="240" w:before="0" w:after="0"/>
        <w:ind w:firstLine="567"/>
        <w:jc w:val="both"/>
        <w:rPr/>
      </w:pPr>
      <w:r>
        <w:rPr>
          <w:rFonts w:cs="Times New Roman" w:ascii="Times New Roman" w:hAnsi="Times New Roman"/>
          <w:sz w:val="24"/>
          <w:szCs w:val="24"/>
        </w:rPr>
        <w:t>Ксандер рассмеялся. Ага, он всегда веселился, когда чьи-то ещё шары были на кон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слышал, ты на днях говорил с Торпом. Он хочет твою членскую кар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щё одно больное место Логана. Тара всё ещё не носила его ошейник, и он не мог доказать, что она согласилась стать его женой. Если она принесёт сюда свою сладкую попку, он позаботится об этом. Если не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сказал ему засунуть членство себе в задниц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чно ворчишь. В самом деле, Логан. Хантер прав – она придё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га, тогда где она была два чёртовых дн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знаю, но поверь мне, она любила тебя тогда и любит сейчас. Ты просто должен знать это, не важно, что случилось в прошлом, она снова открыла для тебя своё сердц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оже, как сильно он хотел поверить в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хрен всё. Даже если Тара сегодня не покажется, он поедет за ней в следующий отпуск. И в следующий. И каждый день после этого, совершенно каждый день, пока он не достанет её. Потому что Логан жил не своей жизнью без женщины, которая значит для него больше, чем каждый восход солнца, каждое мгновение жизни, каждый вздо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глубоко, неуверенно вздохну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мужи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сандер наклонился с лукавым вид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думаешь, я несу чуш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общем-то, д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насчёт дружеского пари? Пятьдесят бакс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взглянул на часы. Две минуты до церемонии. Она не придёт. И когда эта тусовка закончится, Тара встретит у своей двери взбешённого морского пехотинц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сожалению, это будут самые лёгкие деньги за всю его жизн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 Ксандер широко улыбнулся. – Пла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казав подбородком в сторону парковки, он хлопнул Логана по спи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джингтон повернулся, и его сердце сделало кувырок. Охренеть, она зде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ровь устремилась и заревела в его теле, большая часть покинула мозг и осела в члене, когда он увидел её в шикарном, мерцающем золотом платье. Оно держалось на тонких бретелях на её светлых, слегка веснушчатых плечах. Не казалось, что она надела бюстгальтер. Тара сверкнула ему застенчивой улыб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ёрт, если бюстгальтер все же на ней, он сможет снять его за несколько секунд при небольшом уединении. И трусики то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замедлилась, пока он подбегал к ней. Она остановилась в полуметре от Лога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в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 Просто «приве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что пришла. Ты в н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клятье, он не знал, что сказ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ивну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сказал, что хотел меня здесь видеть, так что я не собиралась пропускать свадьбу.</w:t>
      </w:r>
    </w:p>
    <w:p>
      <w:pPr>
        <w:pStyle w:val="Normal"/>
        <w:spacing w:lineRule="auto" w:line="240" w:before="0" w:after="0"/>
        <w:ind w:firstLine="567"/>
        <w:jc w:val="both"/>
        <w:rPr/>
      </w:pPr>
      <w:r>
        <w:rPr>
          <w:rFonts w:cs="Times New Roman" w:ascii="Times New Roman" w:hAnsi="Times New Roman"/>
          <w:sz w:val="24"/>
          <w:szCs w:val="24"/>
        </w:rPr>
        <w:t>В его сердце ворвалась надежда, но был ещё слишком долгий путь между появлением на возобновлении обетов его брата и тем, чтобы носить его кольцо. Насколько он знал, она могла прийти из жалости или из-за чувства вин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рад, что ты зде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взял её за руку, притянул ближе, довольный, когда Тара не отстранила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скучал по тебе. Мне жаль на счёт... – Боже, он мог бы весь день извиняться за множество его грехов, за всё, от стрельбы в Адама до того, что он полный извращенец. – За всё.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акрыла глаза, когда подошла ближе, но её лицо напряглось, полные губы дрожали. К чёрту, она собиралась заплака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крыв рот рукой, она напряглась и шмыгнула нос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я скучала по тебе т-так сильно. Я обязана тебе жизнью. И мне так жаль, что было почти слишком поздно, когда я поверила тебе. Я провела так много лет, пытаясь убедить себя, что ненавижу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удорожно вздохну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не злится на нег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скажи всё, – поощрил Лог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ка она говорит, он будет слуша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не следовало понять раньше. Я всегда любила тебя. Но когда столкнулась с выбором, когда знала, что ты никогда не обманешь меня снова, я отпустила то, что, как я думала, было правдой. И просто поверила тебе. Я знаю, доверие в любых отношениях важно, но в БДС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Шшш.</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хотел сжать её в объятиях, но боялся, что она отступи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оверие важно, но я разрушил тебя годы назад. У тебя было много времени наедине с этим предательством. Ты никак не могла знать, что я никогда не переставал любить тебя. Я готов потратить сколько угодно времени, чтобы восстановить довер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нова всхлипнула, и на этот раз Логан притянул её ближе, прямо к своей груди. Проклятье, прижимать её к себе казалось так правильно. Он убаюкивал её голову на своём плеч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ты нуждался в моем доверии, и я не сделала этог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хотел, чтобы ты поверила мне, – поправил он. – Я нуждался, чтобы ты осталась в живых, и ты сделала это. Если ты хочешь поговорить об этом, я слушаю.</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т. – Она покачала головой. – Я провела последние несколько дней, приводя себя в порядок. Меня допрашивали, и меня проверил психолог. Сегодня утром Дарси выписали из больницы, и я помогла ей устроиться дома. Она скучает по Роберту, но она будет в порядке. Я закончила с организацией похорон Адама. Ещё я ушла из ФБР. Я не создана для оперативной работы, и мои отношения с Адамом не помогут моей репутации в бюро. Я могу применить мой аналитический опыт где угодно. И во время всего этого я беспокоилась, что разрушила всё между на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трепетала засевшая в его груди надежда, и он не почувствовал, что может воспари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беспокойся о том, что, по-твоему, я чувствую, или что может случиться. Только ответь мне на один вопрос, Вишенка. Ты доверяешь мне сейчас?</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бсолютно. Я никогда снова не буду сомневаться в теб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изо всех сил старалась не разрыда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стёр её слёзы большими пальцам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ая девочка. Он был твоим отчимом, так что я понимаю, как трудно тебе было. Я хотел, чтобы он ответил за свои преступления, предстал перед семьями жертв и заплатил. Застрелить его не было моим планом. Но я не мог позволить ему навредить теб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не жаль, что он навредил тебе. – Она поладила любимого по щеке, провела пальцем по тёмной брови. – Что он убил твою ма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не имеешь к этому никакого отношения, – уверил он. – Теперь скажи мне, чего ты хочешь дальш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хочу провести свою жизнь с тобой. Я люблю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легчение и восторг разлились по нему, наполняя теплом от неизменной преданности и стремления состариться вместе с не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не жаль, что он отобрал у нас так много лет, – добавила о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сейчас мы вмес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слабо улыбнулась, тень радости осветила её лицо на этот раз.</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г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потащил её к стоящему неподалёку раскладному стулу и залез в карман, пока усаживал Тару к себе на колен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шенка, детка, я любил тебя в шестнадцать. Я люблю тебя сейчас. Я всегда буду любить тебя. Оно принадлежало моей мате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ган открыл коробочку и показал ей обручальное кольцо Аман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ахнула и заплакала снов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ту за честь, если ты выйдешь за меня замуж. Станешь мое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ивнула, и свежие слёзы потекли по её щека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ег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обвила руки вокруг его шеи, и он притянул её в объят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и так много преодолели, выросли вместе и стали сильнее. Сейчас им нужно только выбрать дату и время и изложить свои обеты перед Богом и близкими, а уж он удержит Тару до конца д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круг них зааплодировали люди. Его брат устремился к нему, чтобы крепко пожать руку. Когда Логан сумел собраться и не расплакаться как ребёнок, он надел обручальное кольцо на палец Тары. Она ответила ему самой красивой улыбкой. Она осветила его сердц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мы можем пожени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ысль о том, что придется ждать еще шесть месяцев до следующего отпуска, не привлекала его, но он знал, что на планирование свадьбы потребуется больше десяти минут. К чёрту, ему не нужна вся эта пышность, ему нужна только Тар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ем скорее, тем лучше. – Она положила руку на свой плоский живот, затем прикусила губу и улыбнулась снова. – Просто на всякий случа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ань Господня! Он надеялся, что их любовь укоренилась в её утробе и скоро даст им ребёнка. Если он добьётся своего, то это будет только первый из нескольких.</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насчёт поездки в Вегас? – спросил он, усмехнувшись. – Например, сегод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заднем плане застонал его отец и засмеялся Хант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а звонко поцеловала его в губ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деальный план.</w:t>
      </w:r>
    </w:p>
    <w:p>
      <w:pPr>
        <w:pStyle w:val="Normal"/>
        <w:spacing w:before="0" w:after="0"/>
        <w:jc w:val="both"/>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spacing w:before="0" w:after="0"/>
        <w:jc w:val="center"/>
        <w:rPr>
          <w:rFonts w:ascii="Times New Roman" w:hAnsi="Times New Roman" w:eastAsia="Arial" w:cs="Times New Roman"/>
          <w:b/>
          <w:b/>
          <w:i/>
          <w:i/>
          <w:sz w:val="24"/>
          <w:szCs w:val="24"/>
          <w:lang w:eastAsia="ru-RU"/>
        </w:rPr>
      </w:pPr>
      <w:r>
        <w:rPr>
          <w:rFonts w:eastAsia="Arial" w:cs="Times New Roman" w:ascii="Times New Roman" w:hAnsi="Times New Roman"/>
          <w:b/>
          <w:i/>
          <w:sz w:val="24"/>
          <w:szCs w:val="24"/>
          <w:lang w:eastAsia="ru-RU"/>
        </w:rPr>
      </w:r>
    </w:p>
    <w:p>
      <w:pPr>
        <w:pStyle w:val="Normal"/>
        <w:spacing w:before="0" w:after="0"/>
        <w:jc w:val="center"/>
        <w:rPr>
          <w:rFonts w:ascii="Times New Roman" w:hAnsi="Times New Roman" w:eastAsia="Arial" w:cs="Times New Roman"/>
          <w:i/>
          <w:i/>
          <w:sz w:val="24"/>
          <w:szCs w:val="24"/>
          <w:lang w:eastAsia="ru-RU"/>
        </w:rPr>
      </w:pPr>
      <w:r>
        <w:rPr>
          <w:rFonts w:eastAsia="Arial" w:cs="Times New Roman" w:ascii="Times New Roman" w:hAnsi="Times New Roman"/>
          <w:i/>
          <w:sz w:val="24"/>
          <w:szCs w:val="24"/>
          <w:lang w:eastAsia="ru-RU"/>
        </w:rPr>
      </w:r>
    </w:p>
    <w:p>
      <w:pPr>
        <w:pStyle w:val="Normal"/>
        <w:spacing w:before="0" w:after="0"/>
        <w:jc w:val="center"/>
        <w:rPr>
          <w:rFonts w:ascii="Times New Roman" w:hAnsi="Times New Roman" w:eastAsia="Arial" w:cs="Times New Roman"/>
          <w:i/>
          <w:i/>
          <w:sz w:val="24"/>
          <w:szCs w:val="24"/>
          <w:lang w:eastAsia="ru-RU"/>
        </w:rPr>
      </w:pPr>
      <w:r>
        <w:rPr>
          <w:rFonts w:eastAsia="Arial" w:cs="Times New Roman" w:ascii="Times New Roman" w:hAnsi="Times New Roman"/>
          <w:i/>
          <w:sz w:val="24"/>
          <w:szCs w:val="24"/>
          <w:lang w:eastAsia="ru-RU"/>
        </w:rPr>
        <w:t>Конец</w:t>
      </w:r>
    </w:p>
    <w:p>
      <w:pPr>
        <w:pStyle w:val="Normal"/>
        <w:spacing w:before="0" w:after="0"/>
        <w:jc w:val="both"/>
        <w:rPr>
          <w:rFonts w:ascii="Times New Roman" w:hAnsi="Times New Roman" w:eastAsia="Arial" w:cs="Times New Roman"/>
          <w:b/>
          <w:b/>
          <w:i/>
          <w:i/>
          <w:sz w:val="24"/>
          <w:szCs w:val="24"/>
          <w:lang w:eastAsia="ru-RU"/>
        </w:rPr>
      </w:pPr>
      <w:r>
        <w:rPr>
          <w:rFonts w:eastAsia="Arial" w:cs="Times New Roman" w:ascii="Times New Roman" w:hAnsi="Times New Roman"/>
          <w:b/>
          <w:i/>
          <w:sz w:val="24"/>
          <w:szCs w:val="24"/>
          <w:lang w:eastAsia="ru-RU"/>
        </w:rPr>
      </w:r>
    </w:p>
    <w:p>
      <w:pPr>
        <w:pStyle w:val="Normal"/>
        <w:spacing w:before="0" w:after="0"/>
        <w:jc w:val="both"/>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spacing w:before="0" w:after="0"/>
        <w:jc w:val="both"/>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jc w:val="both"/>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rebuchet MS">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color w:val="222222"/>
          <w:shd w:fill="FFFFFF" w:val="clear"/>
        </w:rPr>
        <w:t>Снафф–видео — короткометражные фильмы, в которых изображаются настоящие убийства, без использования спецэффектов, с предшествующим издевательством и унижением жертвы.</w:t>
      </w:r>
      <w:r>
        <w:rPr>
          <w:rStyle w:val="Appleconvertedspace"/>
          <w:rFonts w:cs="Arial" w:ascii="Arial" w:hAnsi="Arial"/>
          <w:color w:val="222222"/>
          <w:shd w:fill="FFFFFF" w:val="clear"/>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i/>
        <w:i/>
      </w:rPr>
    </w:pPr>
    <w:r>
      <w:rPr>
        <w:i/>
      </w:rPr>
      <w:t>Стань моей. Шайла Блэ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Heading"/>
    <w:next w:val="TextBody"/>
    <w:qFormat/>
    <w:pPr>
      <w:numPr>
        <w:ilvl w:val="0"/>
        <w:numId w:val="1"/>
      </w:numPr>
      <w:outlineLvl w:val="0"/>
    </w:pPr>
    <w:rPr>
      <w:rFonts w:ascii="Times New Roman" w:hAnsi="Times New Roman" w:eastAsia="Arial Unicode MS" w:cs="Tahoma"/>
      <w:b/>
      <w:bCs/>
      <w:sz w:val="48"/>
      <w:szCs w:val="48"/>
    </w:rPr>
  </w:style>
  <w:style w:type="paragraph" w:styleId="Heading2">
    <w:name w:val="Heading 2"/>
    <w:basedOn w:val="Normal"/>
    <w:next w:val="Normal"/>
    <w:qFormat/>
    <w:pPr>
      <w:keepNext w:val="true"/>
      <w:keepLines/>
      <w:suppressAutoHyphens w:val="false"/>
      <w:spacing w:before="200" w:after="0"/>
      <w:contextualSpacing/>
      <w:outlineLvl w:val="1"/>
    </w:pPr>
    <w:rPr>
      <w:rFonts w:ascii="Trebuchet MS" w:hAnsi="Trebuchet MS" w:eastAsia="Trebuchet MS" w:cs="Trebuchet MS"/>
      <w:b/>
      <w:color w:val="000000"/>
      <w:sz w:val="26"/>
      <w:szCs w:val="26"/>
    </w:rPr>
  </w:style>
  <w:style w:type="paragraph" w:styleId="Heading3">
    <w:name w:val="Heading 3"/>
    <w:basedOn w:val="Normal"/>
    <w:next w:val="Normal"/>
    <w:qFormat/>
    <w:pPr>
      <w:keepNext w:val="true"/>
      <w:keepLines/>
      <w:suppressAutoHyphens w:val="false"/>
      <w:spacing w:before="160" w:after="0"/>
      <w:contextualSpacing/>
      <w:outlineLvl w:val="2"/>
    </w:pPr>
    <w:rPr>
      <w:rFonts w:ascii="Trebuchet MS" w:hAnsi="Trebuchet MS" w:eastAsia="Trebuchet MS" w:cs="Trebuchet MS"/>
      <w:b/>
      <w:color w:val="666666"/>
      <w:sz w:val="24"/>
      <w:szCs w:val="24"/>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uppressAutoHyphens w:val="false"/>
      <w:spacing w:before="160" w:after="0"/>
      <w:contextualSpacing/>
      <w:outlineLvl w:val="4"/>
    </w:pPr>
    <w:rPr>
      <w:rFonts w:ascii="Trebuchet MS" w:hAnsi="Trebuchet MS" w:eastAsia="Trebuchet MS" w:cs="Trebuchet MS"/>
      <w:color w:val="666666"/>
    </w:rPr>
  </w:style>
  <w:style w:type="paragraph" w:styleId="Heading6">
    <w:name w:val="Heading 6"/>
    <w:basedOn w:val="Normal"/>
    <w:next w:val="Normal"/>
    <w:qFormat/>
    <w:pPr>
      <w:keepNext w:val="true"/>
      <w:keepLines/>
      <w:suppressAutoHyphens w:val="false"/>
      <w:spacing w:before="160" w:after="0"/>
      <w:contextualSpacing/>
      <w:outlineLvl w:val="5"/>
    </w:pPr>
    <w:rPr>
      <w:rFonts w:ascii="Trebuchet MS" w:hAnsi="Trebuchet MS" w:eastAsia="Trebuchet MS" w:cs="Trebuchet MS"/>
      <w:i/>
      <w:color w:val="666666"/>
    </w:rPr>
  </w:style>
  <w:style w:type="paragraph" w:styleId="Heading7">
    <w:name w:val="Heading 7"/>
    <w:basedOn w:val="Normal"/>
    <w:next w:val="Normal"/>
    <w:qFormat/>
    <w:pPr>
      <w:keepNext w:val="true"/>
      <w:keepLines/>
      <w:suppressAutoHyphens w:val="false"/>
      <w:spacing w:before="200" w:after="0"/>
      <w:outlineLvl w:val="6"/>
    </w:pPr>
    <w:rPr>
      <w:rFonts w:ascii="Cambria" w:hAnsi="Cambria" w:eastAsia="Times New Roman" w:cs="Times New Roman"/>
      <w:i/>
      <w:iCs/>
      <w:color w:val="404040"/>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u w:val="none"/>
    </w:rPr>
  </w:style>
  <w:style w:type="character" w:styleId="Style7">
    <w:name w:val="Основной шрифт абзаца"/>
    <w:qFormat/>
    <w:rPr/>
  </w:style>
  <w:style w:type="character" w:styleId="1">
    <w:name w:val="Основной шрифт абзаца1"/>
    <w:qFormat/>
    <w:rPr/>
  </w:style>
  <w:style w:type="character" w:styleId="Style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4">
    <w:name w:val="Заголовок 4 Знак"/>
    <w:qFormat/>
    <w:rPr>
      <w:rFonts w:ascii="Cambria" w:hAnsi="Cambria" w:eastAsia="Times New Roman" w:cs="Times New Roman"/>
      <w:b/>
      <w:bCs/>
      <w:i/>
      <w:iCs/>
      <w:color w:val="4F81BD"/>
    </w:rPr>
  </w:style>
  <w:style w:type="character" w:styleId="VisitedInternetLink">
    <w:name w:val="FollowedHyperlink"/>
    <w:rPr>
      <w:color w:val="800000"/>
      <w:u w:val="single"/>
    </w:rPr>
  </w:style>
  <w:style w:type="character" w:styleId="PageNumber">
    <w:name w:val="Page Number"/>
    <w:basedOn w:val="Style7"/>
    <w:rPr/>
  </w:style>
  <w:style w:type="character" w:styleId="2">
    <w:name w:val="Заголовок 2 Знак"/>
    <w:qFormat/>
    <w:rPr>
      <w:rFonts w:ascii="Trebuchet MS" w:hAnsi="Trebuchet MS" w:eastAsia="Trebuchet MS" w:cs="Trebuchet MS"/>
      <w:b/>
      <w:color w:val="000000"/>
      <w:sz w:val="26"/>
      <w:szCs w:val="26"/>
    </w:rPr>
  </w:style>
  <w:style w:type="character" w:styleId="3">
    <w:name w:val="Заголовок 3 Знак"/>
    <w:qFormat/>
    <w:rPr>
      <w:rFonts w:ascii="Trebuchet MS" w:hAnsi="Trebuchet MS" w:eastAsia="Trebuchet MS" w:cs="Trebuchet MS"/>
      <w:b/>
      <w:color w:val="666666"/>
      <w:sz w:val="24"/>
      <w:szCs w:val="24"/>
    </w:rPr>
  </w:style>
  <w:style w:type="character" w:styleId="5">
    <w:name w:val="Заголовок 5 Знак"/>
    <w:qFormat/>
    <w:rPr>
      <w:rFonts w:ascii="Trebuchet MS" w:hAnsi="Trebuchet MS" w:eastAsia="Trebuchet MS" w:cs="Trebuchet MS"/>
      <w:color w:val="666666"/>
      <w:sz w:val="22"/>
      <w:szCs w:val="22"/>
    </w:rPr>
  </w:style>
  <w:style w:type="character" w:styleId="6">
    <w:name w:val="Заголовок 6 Знак"/>
    <w:qFormat/>
    <w:rPr>
      <w:rFonts w:ascii="Trebuchet MS" w:hAnsi="Trebuchet MS" w:eastAsia="Trebuchet MS" w:cs="Trebuchet MS"/>
      <w:i/>
      <w:color w:val="666666"/>
      <w:sz w:val="22"/>
      <w:szCs w:val="22"/>
    </w:rPr>
  </w:style>
  <w:style w:type="character" w:styleId="7">
    <w:name w:val="Заголовок 7 Знак"/>
    <w:qFormat/>
    <w:rPr>
      <w:rFonts w:ascii="Cambria" w:hAnsi="Cambria" w:cs="Cambria"/>
      <w:i/>
      <w:iCs/>
      <w:color w:val="404040"/>
      <w:sz w:val="22"/>
      <w:szCs w:val="22"/>
    </w:rPr>
  </w:style>
  <w:style w:type="character" w:styleId="Style9">
    <w:name w:val="Заголовок Знак"/>
    <w:qFormat/>
    <w:rPr>
      <w:rFonts w:ascii="Trebuchet MS" w:hAnsi="Trebuchet MS" w:eastAsia="Trebuchet MS" w:cs="Trebuchet MS"/>
      <w:color w:val="000000"/>
      <w:sz w:val="42"/>
      <w:szCs w:val="42"/>
    </w:rPr>
  </w:style>
  <w:style w:type="character" w:styleId="Style10">
    <w:name w:val="Подзаголовок Знак"/>
    <w:qFormat/>
    <w:rPr>
      <w:rFonts w:ascii="Trebuchet MS" w:hAnsi="Trebuchet MS" w:eastAsia="Trebuchet MS" w:cs="Trebuchet MS"/>
      <w:i/>
      <w:color w:val="666666"/>
      <w:sz w:val="26"/>
      <w:szCs w:val="26"/>
    </w:rPr>
  </w:style>
  <w:style w:type="character" w:styleId="Style11">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Appleconvertedspace">
    <w:name w:val="apple-converted-space"/>
    <w:qFormat/>
    <w:rPr/>
  </w:style>
  <w:style w:type="character" w:styleId="Style12">
    <w:name w:val="Верхний колонтитул Знак"/>
    <w:qFormat/>
    <w:rPr>
      <w:rFonts w:ascii="Calibri" w:hAnsi="Calibri" w:cs="Calibri"/>
      <w:sz w:val="22"/>
      <w:szCs w:val="22"/>
    </w:rPr>
  </w:style>
  <w:style w:type="character" w:styleId="Style13">
    <w:name w:val="Нижний колонтитул Знак"/>
    <w:qFormat/>
    <w:rPr>
      <w:rFonts w:ascii="Calibri" w:hAnsi="Calibri" w:cs="Calibri"/>
      <w:sz w:val="22"/>
      <w:szCs w:val="22"/>
    </w:rPr>
  </w:style>
  <w:style w:type="character" w:styleId="Style14">
    <w:name w:val="Знак примечания"/>
    <w:qFormat/>
    <w:rPr>
      <w:sz w:val="16"/>
      <w:szCs w:val="16"/>
    </w:rPr>
  </w:style>
  <w:style w:type="character" w:styleId="Style15">
    <w:name w:val="Текст примечания Знак"/>
    <w:qFormat/>
    <w:rPr>
      <w:rFonts w:ascii="Calibri" w:hAnsi="Calibri" w:cs="Calibri"/>
    </w:rPr>
  </w:style>
  <w:style w:type="character" w:styleId="Style16">
    <w:name w:val="Тема примечания Знак"/>
    <w:qFormat/>
    <w:rPr>
      <w:rFonts w:ascii="Calibri" w:hAnsi="Calibri" w:cs="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Style18">
    <w:name w:val="Заголовок"/>
    <w:basedOn w:val="Normal"/>
    <w:next w:val="Normal"/>
    <w:qFormat/>
    <w:pPr>
      <w:keepNext w:val="true"/>
      <w:keepLines/>
      <w:suppressAutoHyphens w:val="false"/>
      <w:spacing w:before="0" w:after="0"/>
      <w:contextualSpacing/>
    </w:pPr>
    <w:rPr>
      <w:rFonts w:ascii="Trebuchet MS" w:hAnsi="Trebuchet MS" w:eastAsia="Trebuchet MS" w:cs="Trebuchet MS"/>
      <w:color w:val="000000"/>
      <w:sz w:val="42"/>
      <w:szCs w:val="42"/>
    </w:rPr>
  </w:style>
  <w:style w:type="paragraph" w:styleId="Subtitle">
    <w:name w:val="Subtitle"/>
    <w:basedOn w:val="Normal"/>
    <w:next w:val="Normal"/>
    <w:qFormat/>
    <w:pPr>
      <w:keepNext w:val="true"/>
      <w:keepLines/>
      <w:suppressAutoHyphens w:val="false"/>
      <w:spacing w:before="0" w:after="200"/>
      <w:contextualSpacing/>
    </w:pPr>
    <w:rPr>
      <w:rFonts w:ascii="Trebuchet MS" w:hAnsi="Trebuchet MS" w:eastAsia="Trebuchet MS" w:cs="Trebuchet MS"/>
      <w:i/>
      <w:color w:val="666666"/>
      <w:sz w:val="26"/>
      <w:szCs w:val="26"/>
    </w:rPr>
  </w:style>
  <w:style w:type="paragraph" w:styleId="Style19">
    <w:name w:val="Без интервала"/>
    <w:qFormat/>
    <w:pPr>
      <w:widowControl/>
      <w:bidi w:val="0"/>
    </w:pPr>
    <w:rPr>
      <w:rFonts w:ascii="Arial" w:hAnsi="Arial" w:eastAsia="Arial" w:cs="Arial"/>
      <w:color w:val="000000"/>
      <w:sz w:val="22"/>
      <w:szCs w:val="22"/>
      <w:lang w:val="ru-RU" w:bidi="ar-SA" w:eastAsia="zh-CN"/>
    </w:rPr>
  </w:style>
  <w:style w:type="paragraph" w:styleId="Footnote">
    <w:name w:val="Footnote Text"/>
    <w:basedOn w:val="Normal"/>
    <w:pPr>
      <w:suppressAutoHyphens w:val="false"/>
      <w:spacing w:lineRule="auto" w:line="240" w:before="0" w:after="0"/>
    </w:pPr>
    <w:rPr>
      <w:rFonts w:ascii="Calibri" w:hAnsi="Calibri" w:eastAsia="Calibri" w:cs="Times New Roman"/>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2:32:00Z</dcterms:created>
  <dc:creator>Admin</dc:creator>
  <dc:description/>
  <cp:keywords/>
  <dc:language>en-US</dc:language>
  <cp:lastModifiedBy>Пользователь Windows</cp:lastModifiedBy>
  <cp:lastPrinted>2113-01-01T00:00:00Z</cp:lastPrinted>
  <dcterms:modified xsi:type="dcterms:W3CDTF">2018-02-02T17:42:00Z</dcterms:modified>
  <cp:revision>118</cp:revision>
  <dc:subject/>
  <dc:title/>
</cp:coreProperties>
</file>