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075680" cy="912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75680" cy="9128760"/>
                    </a:xfrm>
                    <a:prstGeom prst="rect">
                      <a:avLst/>
                    </a:prstGeom>
                  </pic:spPr>
                </pic:pic>
              </a:graphicData>
            </a:graphic>
          </wp:inline>
        </w:drawing>
      </w:r>
      <w:r>
        <w:br w:type="page"/>
      </w:r>
    </w:p>
    <w:p>
      <w:pPr>
        <w:pStyle w:val="Normal"/>
        <w:spacing w:lineRule="auto" w:line="240" w:before="0" w:after="0"/>
        <w:ind w:left="-142" w:hanging="0"/>
        <w:jc w:val="center"/>
        <w:rPr>
          <w:rFonts w:ascii="Times New Roman" w:hAnsi="Times New Roman" w:cs="Times New Roman"/>
          <w:b/>
          <w:b/>
          <w:sz w:val="64"/>
          <w:szCs w:val="64"/>
        </w:rPr>
      </w:pPr>
      <w:r>
        <w:rPr>
          <w:rFonts w:cs="Times New Roman" w:ascii="Times New Roman" w:hAnsi="Times New Roman"/>
          <w:b/>
          <w:sz w:val="64"/>
          <w:szCs w:val="64"/>
        </w:rPr>
        <w:t>НЕЧТО НЕОЖИДАННОЕ</w:t>
      </w:r>
    </w:p>
    <w:p>
      <w:pPr>
        <w:pStyle w:val="Normal"/>
        <w:tabs>
          <w:tab w:val="clear" w:pos="708"/>
          <w:tab w:val="left" w:pos="0" w:leader="none"/>
        </w:tabs>
        <w:spacing w:lineRule="auto" w:line="240" w:before="0" w:after="0"/>
        <w:ind w:firstLine="567"/>
        <w:jc w:val="center"/>
        <w:rPr>
          <w:rFonts w:ascii="Times New Roman" w:hAnsi="Times New Roman" w:cs="Times New Roman"/>
          <w:b/>
          <w:b/>
          <w:sz w:val="28"/>
          <w:szCs w:val="40"/>
        </w:rPr>
      </w:pPr>
      <w:r>
        <w:rPr>
          <w:rFonts w:cs="Times New Roman" w:ascii="Times New Roman" w:hAnsi="Times New Roman"/>
          <w:b/>
          <w:sz w:val="28"/>
          <w:szCs w:val="40"/>
        </w:rPr>
      </w:r>
    </w:p>
    <w:p>
      <w:pPr>
        <w:pStyle w:val="Normal"/>
        <w:tabs>
          <w:tab w:val="clear" w:pos="708"/>
          <w:tab w:val="left" w:pos="0" w:leader="none"/>
        </w:tabs>
        <w:spacing w:lineRule="auto" w:line="240" w:before="0" w:after="0"/>
        <w:ind w:firstLine="567"/>
        <w:jc w:val="right"/>
        <w:rPr/>
      </w:pPr>
      <w:r>
        <w:rPr>
          <w:rFonts w:cs="Times New Roman" w:ascii="Times New Roman" w:hAnsi="Times New Roman"/>
          <w:i/>
          <w:color w:val="000000"/>
          <w:sz w:val="26"/>
          <w:szCs w:val="26"/>
          <w:shd w:fill="FFFFFF" w:val="clear"/>
        </w:rPr>
        <w:t>Книга:</w:t>
      </w:r>
      <w:r>
        <w:rPr>
          <w:rStyle w:val="Appleconvertedspace"/>
          <w:rFonts w:cs="Times New Roman" w:ascii="Times New Roman" w:hAnsi="Times New Roman"/>
          <w:i/>
          <w:color w:val="000000"/>
          <w:sz w:val="26"/>
          <w:szCs w:val="26"/>
          <w:shd w:fill="FFFFFF" w:val="clear"/>
        </w:rPr>
        <w:t xml:space="preserve"> </w:t>
      </w:r>
      <w:r>
        <w:rPr>
          <w:rFonts w:cs="Times New Roman" w:ascii="Times New Roman" w:hAnsi="Times New Roman"/>
          <w:b/>
          <w:bCs/>
          <w:i/>
          <w:color w:val="000000"/>
          <w:sz w:val="26"/>
          <w:szCs w:val="26"/>
          <w:shd w:fill="FFFFFF" w:val="clear"/>
        </w:rPr>
        <w:t>Нечто неожиданное</w:t>
      </w:r>
    </w:p>
    <w:p>
      <w:pPr>
        <w:pStyle w:val="Normal"/>
        <w:tabs>
          <w:tab w:val="clear" w:pos="708"/>
          <w:tab w:val="left" w:pos="0" w:leader="none"/>
        </w:tabs>
        <w:spacing w:lineRule="auto" w:line="240" w:before="0" w:after="0"/>
        <w:ind w:firstLine="567"/>
        <w:jc w:val="right"/>
        <w:rPr/>
      </w:pPr>
      <w:r>
        <w:rPr>
          <w:rFonts w:cs="Times New Roman" w:ascii="Times New Roman" w:hAnsi="Times New Roman"/>
          <w:i/>
          <w:color w:val="000000"/>
          <w:sz w:val="26"/>
          <w:szCs w:val="26"/>
          <w:shd w:fill="FFFFFF" w:val="clear"/>
        </w:rPr>
        <w:t>Автор:</w:t>
      </w:r>
      <w:r>
        <w:rPr>
          <w:rStyle w:val="Appleconvertedspace"/>
          <w:rFonts w:cs="Times New Roman" w:ascii="Times New Roman" w:hAnsi="Times New Roman"/>
          <w:i/>
          <w:color w:val="000000"/>
          <w:sz w:val="26"/>
          <w:szCs w:val="26"/>
          <w:shd w:fill="FFFFFF" w:val="clear"/>
        </w:rPr>
        <w:t xml:space="preserve"> </w:t>
      </w:r>
      <w:r>
        <w:rPr>
          <w:rFonts w:cs="Times New Roman" w:ascii="Times New Roman" w:hAnsi="Times New Roman"/>
          <w:b/>
          <w:bCs/>
          <w:i/>
          <w:color w:val="000000"/>
          <w:sz w:val="26"/>
          <w:szCs w:val="26"/>
          <w:shd w:fill="FFFFFF" w:val="clear"/>
        </w:rPr>
        <w:t>Кэролайн Нолан</w:t>
      </w:r>
    </w:p>
    <w:p>
      <w:pPr>
        <w:pStyle w:val="Normal"/>
        <w:tabs>
          <w:tab w:val="clear" w:pos="708"/>
          <w:tab w:val="left" w:pos="0" w:leader="none"/>
        </w:tabs>
        <w:spacing w:lineRule="auto" w:line="240" w:before="0" w:after="0"/>
        <w:ind w:firstLine="567"/>
        <w:jc w:val="right"/>
        <w:rPr>
          <w:rFonts w:ascii="Times New Roman" w:hAnsi="Times New Roman" w:cs="Times New Roman"/>
          <w:b/>
          <w:b/>
          <w:bCs/>
          <w:i/>
          <w:i/>
          <w:color w:val="000000"/>
          <w:sz w:val="26"/>
          <w:szCs w:val="26"/>
          <w:shd w:fill="FFFFFF" w:val="clear"/>
        </w:rPr>
      </w:pPr>
      <w:r>
        <w:rPr>
          <w:rFonts w:cs="Times New Roman" w:ascii="Times New Roman" w:hAnsi="Times New Roman"/>
          <w:b/>
          <w:bCs/>
          <w:i/>
          <w:color w:val="000000"/>
          <w:sz w:val="26"/>
          <w:szCs w:val="26"/>
          <w:shd w:fill="FFFFFF" w:val="clear"/>
        </w:rPr>
        <w:t>Жанр:</w:t>
      </w:r>
      <w:r>
        <w:rPr>
          <w:rFonts w:cs="Times New Roman" w:ascii="Times New Roman" w:hAnsi="Times New Roman"/>
          <w:bCs/>
          <w:i/>
          <w:color w:val="000000"/>
          <w:sz w:val="26"/>
          <w:szCs w:val="26"/>
          <w:shd w:fill="FFFFFF" w:val="clear"/>
        </w:rPr>
        <w:t xml:space="preserve"> Современный любовный роман</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Рейтинг:</w:t>
      </w:r>
      <w:r>
        <w:rPr>
          <w:rStyle w:val="Appleconvertedspace"/>
          <w:rFonts w:cs="Times New Roman" w:ascii="Times New Roman" w:hAnsi="Times New Roman"/>
          <w:i/>
          <w:color w:val="000000"/>
          <w:sz w:val="26"/>
          <w:szCs w:val="26"/>
          <w:shd w:fill="FFFFFF" w:val="clear"/>
        </w:rPr>
        <w:t xml:space="preserve"> </w:t>
      </w:r>
      <w:r>
        <w:rPr>
          <w:rFonts w:cs="Times New Roman" w:ascii="Times New Roman" w:hAnsi="Times New Roman"/>
          <w:i/>
          <w:color w:val="000000"/>
          <w:sz w:val="26"/>
          <w:szCs w:val="26"/>
          <w:shd w:fill="FFFFFF" w:val="clear"/>
        </w:rPr>
        <w:t>18+</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 xml:space="preserve">Серия: </w:t>
      </w:r>
      <w:r>
        <w:rPr>
          <w:rFonts w:cs="Times New Roman" w:ascii="Times New Roman" w:hAnsi="Times New Roman"/>
          <w:bCs/>
          <w:i/>
          <w:color w:val="000000"/>
          <w:sz w:val="26"/>
          <w:szCs w:val="26"/>
          <w:shd w:fill="FFFFFF" w:val="clear"/>
        </w:rPr>
        <w:t>Вне серий</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Главы:</w:t>
      </w:r>
      <w:r>
        <w:rPr>
          <w:rStyle w:val="Appleconvertedspace"/>
          <w:rFonts w:cs="Times New Roman" w:ascii="Times New Roman" w:hAnsi="Times New Roman"/>
          <w:i/>
          <w:color w:val="000000"/>
          <w:sz w:val="26"/>
          <w:szCs w:val="26"/>
          <w:shd w:fill="FFFFFF" w:val="clear"/>
        </w:rPr>
        <w:t xml:space="preserve"> Пролог+24 главы+Эпилог</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Переводчик:</w:t>
      </w:r>
      <w:r>
        <w:rPr>
          <w:rStyle w:val="Appleconvertedspace"/>
          <w:rFonts w:cs="Times New Roman" w:ascii="Times New Roman" w:hAnsi="Times New Roman"/>
          <w:i/>
          <w:color w:val="000000"/>
          <w:sz w:val="26"/>
          <w:szCs w:val="26"/>
          <w:shd w:fill="FFFFFF" w:val="clear"/>
        </w:rPr>
        <w:t xml:space="preserve"> </w:t>
      </w:r>
      <w:r>
        <w:rPr>
          <w:rFonts w:cs="Times New Roman" w:ascii="Times New Roman" w:hAnsi="Times New Roman"/>
          <w:i/>
          <w:sz w:val="26"/>
          <w:szCs w:val="26"/>
          <w:shd w:fill="FFFFFF" w:val="clear"/>
        </w:rPr>
        <w:t>Анастасия Л.</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Редакторы:</w:t>
      </w:r>
      <w:r>
        <w:rPr>
          <w:rStyle w:val="Appleconvertedspace"/>
          <w:rFonts w:cs="Times New Roman" w:ascii="Times New Roman" w:hAnsi="Times New Roman"/>
          <w:i/>
          <w:color w:val="000000"/>
          <w:sz w:val="26"/>
          <w:szCs w:val="26"/>
          <w:shd w:fill="FFFFFF" w:val="clear"/>
        </w:rPr>
        <w:t xml:space="preserve"> </w:t>
      </w:r>
      <w:r>
        <w:rPr>
          <w:rFonts w:cs="Times New Roman" w:ascii="Times New Roman" w:hAnsi="Times New Roman"/>
          <w:i/>
          <w:sz w:val="26"/>
          <w:szCs w:val="26"/>
          <w:shd w:fill="FFFFFF" w:val="clear"/>
        </w:rPr>
        <w:t>Мария С., Дарья Х.</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Вычитка и оформление:</w:t>
      </w:r>
      <w:r>
        <w:rPr>
          <w:rStyle w:val="Appleconvertedspace"/>
          <w:rFonts w:cs="Times New Roman" w:ascii="Times New Roman" w:hAnsi="Times New Roman"/>
          <w:i/>
          <w:color w:val="000000"/>
          <w:sz w:val="26"/>
          <w:szCs w:val="26"/>
          <w:shd w:fill="FFFFFF" w:val="clear"/>
        </w:rPr>
        <w:t xml:space="preserve"> Таня П.</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 xml:space="preserve">Обложка: </w:t>
      </w:r>
      <w:r>
        <w:rPr>
          <w:rFonts w:cs="Times New Roman" w:ascii="Times New Roman" w:hAnsi="Times New Roman"/>
          <w:bCs/>
          <w:i/>
          <w:color w:val="000000"/>
          <w:sz w:val="26"/>
          <w:szCs w:val="26"/>
          <w:shd w:fill="FFFFFF" w:val="clear"/>
        </w:rPr>
        <w:t>Таня П.</w:t>
      </w:r>
    </w:p>
    <w:p>
      <w:pPr>
        <w:pStyle w:val="Normal"/>
        <w:tabs>
          <w:tab w:val="clear" w:pos="708"/>
          <w:tab w:val="left" w:pos="0" w:leader="none"/>
        </w:tabs>
        <w:spacing w:lineRule="auto" w:line="240" w:before="0" w:after="0"/>
        <w:ind w:firstLine="567"/>
        <w:jc w:val="right"/>
        <w:rPr>
          <w:rFonts w:ascii="Times New Roman" w:hAnsi="Times New Roman" w:cs="Times New Roman"/>
          <w:b/>
          <w:b/>
          <w:bCs/>
          <w:i/>
          <w:i/>
          <w:color w:val="000000"/>
          <w:sz w:val="26"/>
          <w:szCs w:val="26"/>
          <w:shd w:fill="FFFFFF" w:val="clear"/>
        </w:rPr>
      </w:pPr>
      <w:r>
        <w:rPr>
          <w:rFonts w:cs="Times New Roman" w:ascii="Times New Roman" w:hAnsi="Times New Roman"/>
          <w:b/>
          <w:bCs/>
          <w:i/>
          <w:color w:val="000000"/>
          <w:sz w:val="26"/>
          <w:szCs w:val="26"/>
          <w:shd w:fill="FFFFFF" w:val="clear"/>
        </w:rPr>
      </w:r>
    </w:p>
    <w:p>
      <w:pPr>
        <w:pStyle w:val="Normal"/>
        <w:tabs>
          <w:tab w:val="clear" w:pos="708"/>
          <w:tab w:val="left" w:pos="0" w:leader="none"/>
        </w:tabs>
        <w:spacing w:lineRule="auto" w:line="240" w:before="0" w:after="0"/>
        <w:ind w:firstLine="567"/>
        <w:jc w:val="right"/>
        <w:rPr>
          <w:rFonts w:ascii="Times New Roman" w:hAnsi="Times New Roman" w:cs="Times New Roman"/>
          <w:b/>
          <w:b/>
          <w:bCs/>
          <w:i/>
          <w:i/>
          <w:color w:val="000000"/>
          <w:sz w:val="26"/>
          <w:szCs w:val="26"/>
          <w:shd w:fill="FFFFFF" w:val="clear"/>
        </w:rPr>
      </w:pPr>
      <w:r>
        <w:rPr>
          <w:rFonts w:cs="Times New Roman" w:ascii="Times New Roman" w:hAnsi="Times New Roman"/>
          <w:b/>
          <w:bCs/>
          <w:i/>
          <w:color w:val="000000"/>
          <w:sz w:val="26"/>
          <w:szCs w:val="26"/>
          <w:shd w:fill="FFFFFF" w:val="clear"/>
        </w:rPr>
        <w:t>ВНИМАНИЕ! Копирование без разрешения администрации группы и переводчиков ЗАПРЕЩЕНО!</w:t>
      </w:r>
    </w:p>
    <w:p>
      <w:pPr>
        <w:pStyle w:val="Normal"/>
        <w:tabs>
          <w:tab w:val="clear" w:pos="708"/>
          <w:tab w:val="left" w:pos="0" w:leader="none"/>
        </w:tabs>
        <w:spacing w:lineRule="auto" w:line="240" w:before="0" w:after="0"/>
        <w:ind w:firstLine="567"/>
        <w:jc w:val="right"/>
        <w:rPr/>
      </w:pPr>
      <w:r>
        <w:rPr>
          <w:rFonts w:cs="Times New Roman" w:ascii="Times New Roman" w:hAnsi="Times New Roman"/>
          <w:b/>
          <w:bCs/>
          <w:i/>
          <w:color w:val="000000"/>
          <w:sz w:val="26"/>
          <w:szCs w:val="26"/>
          <w:shd w:fill="FFFFFF" w:val="clear"/>
        </w:rPr>
        <w:t>Специально для группы:</w:t>
      </w:r>
      <w:r>
        <w:rPr>
          <w:rStyle w:val="Appleconvertedspace"/>
          <w:rFonts w:cs="Times New Roman" w:ascii="Times New Roman" w:hAnsi="Times New Roman"/>
          <w:i/>
          <w:color w:val="000000"/>
          <w:sz w:val="26"/>
          <w:szCs w:val="26"/>
          <w:shd w:fill="FFFFFF" w:val="clear"/>
        </w:rPr>
        <w:t xml:space="preserve"> </w:t>
      </w:r>
      <w:r>
        <w:rPr>
          <w:rFonts w:cs="Times New Roman" w:ascii="Times New Roman" w:hAnsi="Times New Roman"/>
          <w:b/>
          <w:sz w:val="26"/>
          <w:szCs w:val="26"/>
        </w:rPr>
        <w:t xml:space="preserve">K.N </w:t>
      </w:r>
      <w:r>
        <w:rPr>
          <w:rFonts w:cs="Segoe UI Symbol" w:ascii="Segoe UI Symbol" w:hAnsi="Segoe UI Symbol"/>
          <w:b/>
          <w:sz w:val="26"/>
          <w:szCs w:val="26"/>
        </w:rPr>
        <w:t>★</w:t>
      </w:r>
      <w:r>
        <w:rPr>
          <w:rFonts w:cs="Times New Roman" w:ascii="Times New Roman" w:hAnsi="Times New Roman"/>
          <w:b/>
          <w:sz w:val="26"/>
          <w:szCs w:val="26"/>
        </w:rPr>
        <w:t xml:space="preserve"> Переводы книг</w:t>
      </w:r>
    </w:p>
    <w:p>
      <w:pPr>
        <w:pStyle w:val="Normal"/>
        <w:tabs>
          <w:tab w:val="clear" w:pos="708"/>
          <w:tab w:val="left" w:pos="0" w:leader="none"/>
        </w:tabs>
        <w:spacing w:lineRule="auto" w:line="240" w:before="0" w:after="0"/>
        <w:ind w:firstLine="567"/>
        <w:jc w:val="right"/>
        <w:rPr/>
      </w:pPr>
      <w:r>
        <w:rPr>
          <w:rFonts w:cs="Times New Roman" w:ascii="Times New Roman" w:hAnsi="Times New Roman"/>
          <w:sz w:val="26"/>
          <w:szCs w:val="26"/>
        </w:rPr>
        <w:t>(</w:t>
      </w:r>
      <w:hyperlink r:id="rId3">
        <w:r>
          <w:rPr>
            <w:rStyle w:val="InternetLink"/>
            <w:rFonts w:cs="Times New Roman" w:ascii="Times New Roman" w:hAnsi="Times New Roman"/>
            <w:sz w:val="26"/>
            <w:szCs w:val="26"/>
          </w:rPr>
          <w:t>https://vk.com/kn_books</w:t>
        </w:r>
      </w:hyperlink>
      <w:r>
        <w:rPr>
          <w:rFonts w:cs="Times New Roman" w:ascii="Times New Roman" w:hAnsi="Times New Roman"/>
          <w:sz w:val="26"/>
          <w:szCs w:val="26"/>
        </w:rPr>
        <w:t>)</w:t>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both"/>
        <w:rPr/>
      </w:pPr>
      <w:r>
        <w:rPr>
          <w:rStyle w:val="Appleconvertedspace"/>
          <w:rFonts w:cs="Times New Roman" w:ascii="Times New Roman" w:hAnsi="Times New Roman"/>
          <w:sz w:val="24"/>
          <w:szCs w:val="24"/>
          <w:shd w:fill="FFFFFF" w:val="clear"/>
        </w:rPr>
        <w:t>Могут ли мужчина и женщина быть ТОЛЬКО друзьями?</w:t>
      </w:r>
    </w:p>
    <w:p>
      <w:pPr>
        <w:pStyle w:val="Normal"/>
        <w:tabs>
          <w:tab w:val="clear" w:pos="708"/>
          <w:tab w:val="left" w:pos="142" w:leader="none"/>
        </w:tabs>
        <w:spacing w:lineRule="auto" w:line="240" w:before="0" w:after="0"/>
        <w:ind w:firstLine="567"/>
        <w:jc w:val="both"/>
        <w:rPr/>
      </w:pPr>
      <w:r>
        <w:rPr>
          <w:rStyle w:val="Appleconvertedspace"/>
          <w:rFonts w:cs="Times New Roman" w:ascii="Times New Roman" w:hAnsi="Times New Roman"/>
          <w:sz w:val="24"/>
          <w:szCs w:val="24"/>
          <w:shd w:fill="FFFFFF" w:val="clear"/>
        </w:rPr>
        <w:t>Шейн Карлайл и Ли Кессел так и думали. Они оставались лучшими друзьям на протяжении многих лет и были довольны этим положением дел. Однако их друзья в это не верили и не понимали, как двое свободных взрослых людей никогда не думали пересечь эту черту.</w:t>
      </w:r>
    </w:p>
    <w:p>
      <w:pPr>
        <w:pStyle w:val="Normal"/>
        <w:tabs>
          <w:tab w:val="clear" w:pos="708"/>
          <w:tab w:val="left" w:pos="142" w:leader="none"/>
        </w:tabs>
        <w:spacing w:lineRule="auto" w:line="240" w:before="0" w:after="0"/>
        <w:ind w:firstLine="567"/>
        <w:jc w:val="both"/>
        <w:rPr/>
      </w:pPr>
      <w:r>
        <w:rPr>
          <w:rStyle w:val="Appleconvertedspace"/>
          <w:rFonts w:cs="Times New Roman" w:ascii="Times New Roman" w:hAnsi="Times New Roman"/>
          <w:sz w:val="24"/>
          <w:szCs w:val="24"/>
          <w:shd w:fill="FFFFFF" w:val="clear"/>
        </w:rPr>
        <w:t>Так было вплоть до празднования дня рождения, когда слишком много текилы и новообретенное любопытство сделали невозможным для Шейна и Ли не думать об этом. В итоге, вместе они пересекли эту черту, пообещав себе и друг другу, что ничего не изменится и что мужчина и женщина ВСЕ ЕЩЕ могут остаться друзьями.</w:t>
      </w:r>
    </w:p>
    <w:p>
      <w:pPr>
        <w:pStyle w:val="Normal"/>
        <w:tabs>
          <w:tab w:val="clear" w:pos="708"/>
          <w:tab w:val="left" w:pos="142" w:leader="none"/>
        </w:tabs>
        <w:spacing w:lineRule="auto" w:line="240" w:before="0" w:after="0"/>
        <w:ind w:firstLine="567"/>
        <w:jc w:val="both"/>
        <w:rPr/>
      </w:pPr>
      <w:r>
        <w:rPr>
          <w:rStyle w:val="Appleconvertedspace"/>
          <w:rFonts w:cs="Times New Roman" w:ascii="Times New Roman" w:hAnsi="Times New Roman"/>
          <w:sz w:val="24"/>
          <w:szCs w:val="24"/>
          <w:shd w:fill="FFFFFF" w:val="clear"/>
        </w:rPr>
        <w:t>Но все изменилось.</w:t>
      </w:r>
    </w:p>
    <w:p>
      <w:pPr>
        <w:pStyle w:val="Normal"/>
        <w:tabs>
          <w:tab w:val="clear" w:pos="708"/>
          <w:tab w:val="left" w:pos="142" w:leader="none"/>
        </w:tabs>
        <w:spacing w:lineRule="auto" w:line="240" w:before="0" w:after="0"/>
        <w:ind w:firstLine="567"/>
        <w:jc w:val="both"/>
        <w:rPr/>
      </w:pPr>
      <w:r>
        <w:rPr>
          <w:rStyle w:val="Appleconvertedspace"/>
          <w:rFonts w:cs="Times New Roman" w:ascii="Times New Roman" w:hAnsi="Times New Roman"/>
          <w:sz w:val="24"/>
          <w:szCs w:val="24"/>
          <w:shd w:fill="FFFFFF" w:val="clear"/>
        </w:rPr>
        <w:t>Все, что они однажды запланировали, разрушилось. Обещания, которые дали друг другу, оказались нарушены. И когда-то простая, не осложненная ничем дружба, переросла во что-то… совершенно противоположное.</w:t>
      </w:r>
    </w:p>
    <w:p>
      <w:pPr>
        <w:pStyle w:val="Normal"/>
        <w:tabs>
          <w:tab w:val="clear" w:pos="708"/>
          <w:tab w:val="left" w:pos="142" w:leader="none"/>
        </w:tabs>
        <w:spacing w:lineRule="auto" w:line="240" w:before="0" w:after="0"/>
        <w:ind w:firstLine="567"/>
        <w:jc w:val="both"/>
        <w:rPr/>
      </w:pPr>
      <w:r>
        <w:rPr>
          <w:rStyle w:val="Appleconvertedspace"/>
          <w:rFonts w:cs="Times New Roman" w:ascii="Times New Roman" w:hAnsi="Times New Roman"/>
          <w:sz w:val="24"/>
          <w:szCs w:val="24"/>
          <w:shd w:fill="FFFFFF" w:val="clear"/>
        </w:rPr>
        <w:t>Сталкиваясь лицом к лицу с последствиями своих действий, Шейн и Ли задаются все тем же вопросом.</w:t>
      </w:r>
    </w:p>
    <w:p>
      <w:pPr>
        <w:pStyle w:val="Normal"/>
        <w:tabs>
          <w:tab w:val="clear" w:pos="708"/>
          <w:tab w:val="left" w:pos="142" w:leader="none"/>
        </w:tabs>
        <w:spacing w:lineRule="auto" w:line="240" w:before="0" w:after="0"/>
        <w:ind w:firstLine="567"/>
        <w:jc w:val="both"/>
        <w:rPr/>
      </w:pPr>
      <w:r>
        <w:rPr>
          <w:rStyle w:val="Appleconvertedspace"/>
          <w:rFonts w:cs="Times New Roman" w:ascii="Times New Roman" w:hAnsi="Times New Roman"/>
          <w:sz w:val="24"/>
          <w:szCs w:val="24"/>
          <w:shd w:fill="FFFFFF" w:val="clear"/>
        </w:rPr>
        <w:t>Могут ли мужчина и женщина быть только ДРУЗЬЯМ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Не тогда, когда нечто неожиданное врывается в их жизнь.</w:t>
      </w:r>
    </w:p>
    <w:p>
      <w:pPr>
        <w:pStyle w:val="Normal"/>
        <w:tabs>
          <w:tab w:val="clear" w:pos="708"/>
          <w:tab w:val="left" w:pos="0" w:leader="none"/>
        </w:tabs>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ВНИМАНИЕ!</w:t>
      </w:r>
    </w:p>
    <w:p>
      <w:pPr>
        <w:pStyle w:val="Normal"/>
        <w:shd w:fill="FFFFFF" w:val="clear"/>
        <w:tabs>
          <w:tab w:val="clear" w:pos="708"/>
          <w:tab w:val="left" w:pos="0" w:leader="none"/>
        </w:tabs>
        <w:spacing w:lineRule="auto" w:line="240" w:before="0" w:after="0"/>
        <w:ind w:firstLine="567"/>
        <w:jc w:val="center"/>
        <w:rPr/>
      </w:pPr>
      <w:r>
        <w:rPr>
          <w:rFonts w:cs="Times New Roman" w:ascii="Times New Roman" w:hAnsi="Times New Roman"/>
          <w:bCs/>
          <w:color w:val="FF0000"/>
          <w:sz w:val="32"/>
          <w:szCs w:val="32"/>
        </w:rPr>
        <w:t xml:space="preserve">Копирование и </w:t>
      </w:r>
      <w:r>
        <w:rPr>
          <w:rFonts w:cs="Times New Roman" w:ascii="Times New Roman" w:hAnsi="Times New Roman"/>
          <w:color w:val="FF0000"/>
          <w:sz w:val="32"/>
          <w:szCs w:val="32"/>
          <w:shd w:fill="FFFFFF" w:val="clear"/>
        </w:rPr>
        <w:t>размещение</w:t>
      </w:r>
      <w:r>
        <w:rPr>
          <w:rStyle w:val="Appleconvertedspace"/>
          <w:rFonts w:cs="Times New Roman" w:ascii="Times New Roman" w:hAnsi="Times New Roman"/>
          <w:color w:val="FF0000"/>
          <w:sz w:val="32"/>
          <w:szCs w:val="32"/>
          <w:shd w:fill="FFFFFF" w:val="clear"/>
        </w:rPr>
        <w:t xml:space="preserve"> п</w:t>
      </w:r>
      <w:r>
        <w:rPr>
          <w:rFonts w:cs="Times New Roman" w:ascii="Times New Roman" w:hAnsi="Times New Roman"/>
          <w:bCs/>
          <w:color w:val="FF0000"/>
          <w:sz w:val="32"/>
          <w:szCs w:val="32"/>
          <w:shd w:fill="FFFFFF" w:val="clear"/>
        </w:rPr>
        <w:t>еревода без</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разрешения</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администраци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группы, ссылки на группу 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переводчиков</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запрещено</w:t>
      </w:r>
      <w:r>
        <w:rPr>
          <w:rFonts w:cs="Times New Roman" w:ascii="Times New Roman" w:hAnsi="Times New Roman"/>
          <w:bCs/>
          <w:color w:val="FF0000"/>
          <w:sz w:val="32"/>
          <w:szCs w:val="32"/>
        </w:rPr>
        <w:t>!</w:t>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color w:val="FF0000"/>
          <w:sz w:val="32"/>
          <w:szCs w:val="32"/>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ролог</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начала приходит любов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бра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стоп…</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ять лет назад</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Громкие звуки хип-хопа взрывались от пола до потолка, вырываясь из колонок по всему дому. Отброшенные пустые красные пластиковые стаканчики валялись на полу. В то время наполненные стояли на любом доступном месте в комнате: между DVD, стоявших в шкафчике, среди журналов по фитнесу на журнальном столике и на каждом сантиметре огромной полки, нависавшей над ни разу не использованным ками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каждой щели находились люди. Каждый угол был занят пьяными студентами колледжа, смеющимися, кричащими и танцующими. Группы девчонок терлись друг о друга в центре гостиной, их тела двигались под оглушительные звуки Эминема. А из угла в их сторону доносились вопли и свист от членов братства, от тех, кто не был занят соревнованием, кто быстрее выпьет свое пиво. Группка людей, сидевшая на небольшом диванчике, том, что осталось от мебели в комнате, скручивала и курила травку, передавая сигареты по кругу. Воздух вокруг них сгустился и превратился в смог. Пройти мимо них уже было достаточно для того, чтобы немного унесло. Наверху я увидел парочку, открывающую и закрывающую двери всех доступных спален, чтобы начать свою собственную вечерин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обычная студенческая вечеринка, такая же, которую вы можете увидеть во всех когда-либо снятых фильмах. Прямо рядом с красивыми девчонками находились игроки в футбол и представители любых других социальных кругов. Только в отличие от главного героя этих фильмов я не погруженный в раздумья квотербек студенческой команды, или одиночка, которому чуждо это все. Я не тот парень, который хотел бы оказаться в любом другом месте. Правда в том, что я наслаждаюсь вечеринками и пришел сюда по той же причине, что и все остальные. Чтобы повеселить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смотрел толпу вокруг себя, но большинство лиц не узнал. Хотя вид неплох. Большинство этих незнакомых лиц принадлежит молоденьким девчонкам, с длинными струящимися волосами, сияющей загорелой кожей и улыбками на лицах.</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ещение шаблонных братских вечеринок в Университете Южной Флориды определенно несло в себе бонусы. Короткие юбки и высоко обрезанные шорты, а иногда и вовсе обычное бикини были предпочитаемой формой. Я вращался среди этого всю свою жизнь. Будучи уроженцем Флориды, я привык видеть полуголых девиц везде. По этой причине я всегда могу угадать приезжих. Особенно парней. Те, кто приехал из Канзаса, Огайо или Мичигана, ходили с открытыми ртами, высунутыми языками, широко распахнутыми глазами и вращали головами из стороны в сторо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сли быть честным и не выделять парней, приезжих девчонок также легко было опознать. Тех, которые наслаждались тем, что мама и папа больше не рядом и не могли видеть, что они надевали, вернее, что они с себя снимали. Тех, кто не привык к круглогодичному лету. Тех, кто считал, что чем больше кожи покажешь, тем более местной покажеш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шел в другую комнату и взглядом скользнул по брюнетке, которая, должно быть, пыталась сойти за чистокровную уроженку Флориды. Ее розовый топик был обрезан настолько коротко, что можно было увидеть ребра. Через всю грудь проходила, написанная блестящими буквами, надпись «Куколка». Ее выставленные напоказ бедра и живот извивались во время танца, а едва прикрытая грудь подергивалась под тонкой ткань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ак как я был всего лишь двадцатиоднолетним юнцом, эти движения привлекли мое внимание. Попробуйте найти студента, в жилах которого текла кровь, который бы не смотрел на нее. Но я знал, что все — от ее одежды до танцевальных движений — тщательно спланированно, потому что, когда Куколка посмотрела на меня и поймала мой взгляд, направленный на те блестящие буквы, она не одарила меня презрительным взглядом. Напротив, польщенная моим вниманием, она изогнула губы во флиртующую улыбку. Все, что двадцатиоднолетние парни хотели увидеть, двадцатиоднолетние девицы хотели показ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Шейн! Сюда, </w:t>
      </w:r>
      <w:r>
        <w:rPr>
          <w:rFonts w:cs="Times New Roman" w:ascii="Times New Roman" w:hAnsi="Times New Roman"/>
          <w:sz w:val="24"/>
          <w:szCs w:val="24"/>
        </w:rPr>
        <w:t>—</w:t>
      </w:r>
      <w:r>
        <w:rPr>
          <w:rFonts w:cs="Times New Roman" w:ascii="Times New Roman" w:hAnsi="Times New Roman"/>
          <w:sz w:val="24"/>
          <w:szCs w:val="24"/>
          <w:lang w:eastAsia="ru-RU"/>
        </w:rPr>
        <w:t xml:space="preserve"> крикнул мне мой лучший друг Брайан, дернув головой в свою сторону, показывая следовать за н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го громкий голос пронесся над колонками, разрывая контакт между мной и Куколкой. Возможно, она и не была моим типом, но это не мешало мне молча поблагодарить Университет Майами за то, что они принимали приезжих со всей стра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роложил свой путь через кухню и плотную толпу, которая слилась со столешницей, и направился в заднюю комнату дома. Я все еще никого не узнал, но это и не удивительно, так как больше не посещал этот колледж. Почти два года назад я бросил изучать бизнес и перевелся в другой, несколькими километрами далее по дороге. Теперь я изучал предмет, который захватил мое внимание с поры занятий по искусству в старшей школе </w:t>
      </w:r>
      <w:r>
        <w:rPr>
          <w:rFonts w:cs="Times New Roman" w:ascii="Times New Roman" w:hAnsi="Times New Roman"/>
          <w:sz w:val="24"/>
          <w:szCs w:val="24"/>
        </w:rPr>
        <w:t>—</w:t>
      </w:r>
      <w:r>
        <w:rPr>
          <w:rFonts w:cs="Times New Roman" w:ascii="Times New Roman" w:hAnsi="Times New Roman"/>
          <w:sz w:val="24"/>
          <w:szCs w:val="24"/>
          <w:lang w:eastAsia="ru-RU"/>
        </w:rPr>
        <w:t xml:space="preserve"> фотографи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е все были воодушевлены этой переменой. </w:t>
      </w:r>
      <w:r>
        <w:rPr>
          <w:rFonts w:cs="Times New Roman" w:ascii="Times New Roman" w:hAnsi="Times New Roman"/>
          <w:i/>
          <w:sz w:val="24"/>
          <w:szCs w:val="24"/>
          <w:lang w:eastAsia="ru-RU"/>
        </w:rPr>
        <w:t>«Глупый и безответственный выбор»</w:t>
      </w:r>
      <w:r>
        <w:rPr>
          <w:rFonts w:cs="Times New Roman" w:ascii="Times New Roman" w:hAnsi="Times New Roman"/>
          <w:sz w:val="24"/>
          <w:szCs w:val="24"/>
          <w:lang w:eastAsia="ru-RU"/>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слышал я неустанно. Оставить позади степень по бизнесу, которая гарантировала мне стабильность в будущем, ради смешной погони за хобби, которое имело самые ничтожные шансы перерасти во что-то большее. Такими были точные слова моего отц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Что за карьеру ты ожидаешь построить, имея степень по искусству? Если тебе повезет, ты будешь делать фотографии учеников! </w:t>
      </w:r>
      <w:r>
        <w:rPr>
          <w:rFonts w:cs="Times New Roman" w:ascii="Times New Roman" w:hAnsi="Times New Roman"/>
          <w:sz w:val="24"/>
          <w:szCs w:val="24"/>
        </w:rPr>
        <w:t>—</w:t>
      </w:r>
      <w:r>
        <w:rPr>
          <w:rFonts w:cs="Times New Roman" w:ascii="Times New Roman" w:hAnsi="Times New Roman"/>
          <w:sz w:val="24"/>
          <w:szCs w:val="24"/>
          <w:lang w:eastAsia="ru-RU"/>
        </w:rPr>
        <w:t xml:space="preserve"> говорил он абсолютно разочарованны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я мать, напротив, была более понимающей. Она верила, что каждый должен следовать за своей страстью. В конце концов, она поддержала моего отца много лет назад, когда он организовал собственную компанию. Она заступалась за меня и мой выбор. Мама встала на мою защиту и уверяла, что мое обучение будет оплачиваться. Она встала на мою сторону против отца, убеждая, что я молод и пришло время использовать все свои возможности. Также мама приводила доводы, что для меня всегда останется возможность вернуться к бизнесу, если понадобится, и если я захочу. Она действительно была одной из немногих людей, которых я знал, что могли противостоять моему отц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й отец был одним из самых влиятельных людей в городе. Люди из мира бизнеса одновременно и восхищались им, и боялись его. Но дома он не имел никакой власти над мамой. Никогда я не был свидетелем этого в той степени, как тогда, когда он выписывал первый чек на мое обучение в новом колледже. Платеж, совершенный в пользу Международного Университета Искусств и Дизайна Майами. Возможно, он и уступил под влиянием какого-то уважения, но его злость была очень явной. Ручка вонзалась в бумагу, а стержень пронзал ее настолько сильно, что практически разрывал чек, пока он расписыв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й колледж был довольно маленьким, даже близко не походил на тот, которому принадлежит братство Университета, где учится Брай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с Брайаном встретились во время учебы на первом курсе, оба на одной бизнес-программе, оба жили в одном и том же дерьмовом жилом комплексе рядом с кампусом. Даже еще до того, как я поменял колледж, мои родители были уверены в том, что мне лучше жить дома, однако я настоял на том, чтобы получить настоящий опыт студенческой жизни. Я сказал им, что даже сам буду платить за аренду жилья, если это означает, что так смогу быть самостоятельным. К сожалению, эта дрянная квартирка была всем, что я мог себе позволить. Это был, определенно, шаг вниз после Корал Гейблс, который находился по соседству и где я выро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было никакой особо эмоциональной истории или показательного случая, которые бы объяснили нашу дружбу. Мы просто подружились. Сначала мы были в паре для группового проекта, затем стали ходить вместе в зал. Это привело к совместным тусовкам за пределами спортзала по ночам среди недели и в выходные. Все довольно прос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я сказал ему, что собираюсь бросить бизнес программу и перевестись в школу искусств, он был, несомненно, удивлен. Я получал отличные оценки в нашем классе, и, как и все, как я думал, он воспринимал мое увлечение фотографией только как хобби. Осознание того, что мы больше не будем в одном и том же классе или у нас будет разное расписание, потрясло нас больше, чем мы ожидали. Так что я предложил оставить то место, где мы жили до этого, и найти местечко где-нибудь посередине между нашими кампусами. Местечко побольше и получше. И мы стали соседями по комнате, вместо просто сосед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убьем двух зайце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w:t>
      </w:r>
      <w:r>
        <w:rPr>
          <w:rFonts w:cs="Times New Roman" w:ascii="Times New Roman" w:hAnsi="Times New Roman"/>
          <w:sz w:val="24"/>
          <w:szCs w:val="24"/>
        </w:rPr>
        <w:t>—</w:t>
      </w:r>
      <w:r>
        <w:rPr>
          <w:rFonts w:cs="Times New Roman" w:ascii="Times New Roman" w:hAnsi="Times New Roman"/>
          <w:sz w:val="24"/>
          <w:szCs w:val="24"/>
          <w:lang w:eastAsia="ru-RU"/>
        </w:rPr>
        <w:t xml:space="preserve"> я смогу цеплять девушек, а ты сможешь заниматься своим искусством. Потом мы сможем это все прод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четко дал ему понять, что мы не будем это продавать. Никогд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мотря на то, что сейчас я в другом колледже, я все еще приходил с Брайаном на такие вечеринки. Меня поражало то, что, сколько бы братских вечеринок я ни посещал, большинство людей здесь для меня незнакомы. Каждый раз новые лица, не прекращающийся поток новых завсегдатаев вечеринок. Брайан знакомил меня с людьми, которых он встретил за последние два года, да и у меня самого никогда не возникало с этим проблем, но сегодня все ощущалось иначе. Как если бы кто-нибудь сам подошел познакомиться со мной для разнообраз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бирался через еще один переполненный коридор, стараясь протиснуться через очередь к ванной комнате, мимо парочки, которая решила в открытую лапать друг друга, не заботясь о толпе, которую начали собирать. Как только завернул за угол, в меня врезалось маленькое женское тело. Ее напиток разлился по ее голым ногам и темным сандалия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ерт, </w:t>
      </w:r>
      <w:r>
        <w:rPr>
          <w:rFonts w:cs="Times New Roman" w:ascii="Times New Roman" w:hAnsi="Times New Roman"/>
          <w:sz w:val="24"/>
          <w:szCs w:val="24"/>
        </w:rPr>
        <w:t xml:space="preserve">— </w:t>
      </w:r>
      <w:r>
        <w:rPr>
          <w:rFonts w:cs="Times New Roman" w:ascii="Times New Roman" w:hAnsi="Times New Roman"/>
          <w:sz w:val="24"/>
          <w:szCs w:val="24"/>
          <w:lang w:eastAsia="ru-RU"/>
        </w:rPr>
        <w:t>зарычала она, наклоняясь, чтобы рукой вытереть но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 здесь толп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извиняясь, хотя она была виновата так же, как и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и сандалии испорче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глотил намерение сказать ей, что, вероятно, они не испорчены, а только лишь забрызганы прозрачной жидкостью из стакана. Но проигнорировал ее трагичное замечание и принялся искать салфетки. Найдя относительно неиспользованную салфетку под пустой чашкой, я предложил ей. Она посмотрела на меня. Ее глаза слегка округлились, и она с удивлением вздохнула. Я сжал губы, стараясь скрыть улыбку, зная, что ее прежняя злость на меня сменилась на кое-что более приятн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ет стыдно, если такие ножки до конца вечера останутся испачканны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одмиги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алфетка так и осталась забытой в моей руке, пока мы стояли неподви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взгляд быстро прошелся по моей фигуре ростом более метра восьмидесяти, а затем она снова посмотрела мне в глаза. Не хотел бы, чтобы это звучало чересчур хвастливо, но я знал, что выгляжу довольно прилично. Хорошее телосложение, ровные зубы, кожа цвета кофе с молоком, но глаза выделялись. Неожиданно для моего цвета кожи. Зелено-голубые против кофейного оттенка кожи. Поразительный результат от моего чернокожего отца и белокурой матери. Контраст всегда выделялся и захватывал людей. Особенно девчон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все в порядке. Просто немного обрызга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е голос дрогну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ели? И так каждый ра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улыбка стала шире, и я медленно прошелся взглядом вниз по ее тел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вере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кивая вниз к ее нога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осознавая того, она скрестила и сжала но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eastAsia="ru-RU"/>
        </w:rPr>
        <w:t xml:space="preserve">Да,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а она, но это прозвучало почти как вопрос. Она слегка покачала головой. — Да, уверена,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теперь уже улыбаясь, повторила она. </w:t>
      </w:r>
      <w:r>
        <w:rPr>
          <w:rFonts w:cs="Times New Roman" w:ascii="Times New Roman" w:hAnsi="Times New Roman"/>
          <w:sz w:val="24"/>
          <w:szCs w:val="24"/>
        </w:rPr>
        <w:t>—</w:t>
      </w:r>
      <w:r>
        <w:rPr>
          <w:rFonts w:cs="Times New Roman" w:ascii="Times New Roman" w:hAnsi="Times New Roman"/>
          <w:sz w:val="24"/>
          <w:szCs w:val="24"/>
          <w:lang w:eastAsia="ru-RU"/>
        </w:rPr>
        <w:t xml:space="preserve"> Я </w:t>
      </w:r>
      <w:r>
        <w:rPr>
          <w:rFonts w:cs="Times New Roman" w:ascii="Times New Roman" w:hAnsi="Times New Roman"/>
          <w:sz w:val="24"/>
          <w:szCs w:val="24"/>
        </w:rPr>
        <w:t xml:space="preserve">— </w:t>
      </w:r>
      <w:r>
        <w:rPr>
          <w:rFonts w:cs="Times New Roman" w:ascii="Times New Roman" w:hAnsi="Times New Roman"/>
          <w:sz w:val="24"/>
          <w:szCs w:val="24"/>
          <w:lang w:eastAsia="ru-RU"/>
        </w:rPr>
        <w:t>Шенн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протянула руку, прислонившись плечом к стен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должал улыбаться, мягко пожимая ее ру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Ты учишься в этом колледж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окачав головой, и не сообщил ей больше информ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мущенная моим неинформативным ответом, она немного приоткрыла свой ротик, уголки ее губ опустились. Шеннон прищурила глаза и нахмурила брови. Я видел, что она подумывает сказать что-то еще, но в это время из-за угла появился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махал он мне, </w:t>
      </w:r>
      <w:r>
        <w:rPr>
          <w:rFonts w:cs="Times New Roman" w:ascii="Times New Roman" w:hAnsi="Times New Roman"/>
          <w:sz w:val="24"/>
          <w:szCs w:val="24"/>
        </w:rPr>
        <w:t xml:space="preserve">— </w:t>
      </w:r>
      <w:r>
        <w:rPr>
          <w:rFonts w:cs="Times New Roman" w:ascii="Times New Roman" w:hAnsi="Times New Roman"/>
          <w:sz w:val="24"/>
          <w:szCs w:val="24"/>
          <w:lang w:eastAsia="ru-RU"/>
        </w:rPr>
        <w:t>Я нашел 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иподняв брови, Брайан переводил взгляд с меня на Шеннон, и выражением лица он словно спрашивал, стоит ли ему оставить нас с ней наедине. Хотел ли я, чтобы он оставил меня с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актически незаметно ни для кого, кроме него, я покачал головой. И хотя она и была милашкой, ее предыдущее отношение уже отбило желание узнать ее получ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кивнул и подождал, пока я попрощаю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хоже, меня ждут друзь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указывая головой на Брайа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конечно. Может быть, я увижу тебя поз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с надеждой в голо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ся, но, как и прежде, больше ничего не сказал. Я обошел девушку и направился туда, где ждал меня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удач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оглянулся туда, где я оставил Шенно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она ничего. Может, мне стоит вернуть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засмеял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ерь мн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одталкивая его вперед, </w:t>
      </w:r>
      <w:r>
        <w:rPr>
          <w:rFonts w:cs="Times New Roman" w:ascii="Times New Roman" w:hAnsi="Times New Roman"/>
          <w:sz w:val="24"/>
          <w:szCs w:val="24"/>
        </w:rPr>
        <w:t>—</w:t>
      </w:r>
      <w:r>
        <w:rPr>
          <w:rFonts w:cs="Times New Roman" w:ascii="Times New Roman" w:hAnsi="Times New Roman"/>
          <w:sz w:val="24"/>
          <w:szCs w:val="24"/>
          <w:lang w:eastAsia="ru-RU"/>
        </w:rPr>
        <w:t xml:space="preserve"> она тебе не подойдет. Мы найдем тебе кого-нибудь другого</w:t>
      </w:r>
      <w:r>
        <w:rPr>
          <w:rFonts w:cs="Times New Roman" w:ascii="Times New Roman" w:hAnsi="Times New Roman"/>
          <w:sz w:val="24"/>
          <w:szCs w:val="24"/>
        </w:rPr>
        <w:t>, —</w:t>
      </w:r>
      <w:r>
        <w:rPr>
          <w:rFonts w:cs="Times New Roman" w:ascii="Times New Roman" w:hAnsi="Times New Roman"/>
          <w:sz w:val="24"/>
          <w:szCs w:val="24"/>
          <w:lang w:eastAsia="ru-RU"/>
        </w:rPr>
        <w:t xml:space="preserve"> пообещал я е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жал плечами, и мы продолжили идти в заднюю часть дома, где находилась игровая комната. Она была достаточно большой, чтобы вместить столы для пинг-понга и бильярда, пару игровых автоматов и лично мой любимый настольный футбол. Небольшая группка наших друзей зависала вокруг импровизированного бара, сидя на разномастных табуретках и разливая напитки. С большинством из этих парней я подружился на моем первом и единственном курсе учебы в этом колледже. Некоторые из них до сих пор мои друзья. У меня есть пара друзей в новом колледже, но они не из тех, кто любит вечеринки. Они больше страдающие, чувствительные и художественные натуры, проводящие свои выходные, созерцая в тишине. Я же, напротив, оказался любителем выпить и потрахаться субботним вечерком. А правда в том, что девчонки на братских вечеринках с большей вероятностью ищут того же, чем те, которые посещают поэтические вечера в кофейне. И я говорю это не осуждающе, просто констатирую фак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юрприз, сюрприз. Вы все смогли найти самое сытное местечко на этой вечеринке,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Брайан, притягивая к себе барный ст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eastAsia="ru-RU"/>
        </w:rPr>
        <w:t xml:space="preserve">Удивлен, что вы потрудились найти нас, </w:t>
      </w:r>
      <w:r>
        <w:rPr>
          <w:rFonts w:cs="Times New Roman" w:ascii="Times New Roman" w:hAnsi="Times New Roman"/>
          <w:sz w:val="24"/>
          <w:szCs w:val="24"/>
        </w:rPr>
        <w:t>—</w:t>
      </w:r>
      <w:r>
        <w:rPr>
          <w:rFonts w:cs="Times New Roman" w:ascii="Times New Roman" w:hAnsi="Times New Roman"/>
          <w:sz w:val="24"/>
          <w:szCs w:val="24"/>
          <w:lang w:eastAsia="ru-RU"/>
        </w:rPr>
        <w:t xml:space="preserve"> парировал один из наших приятелей Стив. </w:t>
      </w:r>
      <w:r>
        <w:rPr>
          <w:rFonts w:cs="Times New Roman" w:ascii="Times New Roman" w:hAnsi="Times New Roman"/>
          <w:sz w:val="24"/>
          <w:szCs w:val="24"/>
        </w:rPr>
        <w:t>—</w:t>
      </w:r>
      <w:r>
        <w:rPr>
          <w:rFonts w:cs="Times New Roman" w:ascii="Times New Roman" w:hAnsi="Times New Roman"/>
          <w:sz w:val="24"/>
          <w:szCs w:val="24"/>
          <w:lang w:eastAsia="ru-RU"/>
        </w:rPr>
        <w:t xml:space="preserve"> Со всеми теми девчонками, которые так и хотят оказаться между н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арни засмеялись, потому что все мы знали, что у Брайана всегда было только одно на уме, когда он приходил сюда. Это найти кого-нибудь, кто присоединился бы к нему на его персональной афтер-пат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переживай, приятель, </w:t>
      </w:r>
      <w:r>
        <w:rPr>
          <w:rFonts w:cs="Times New Roman" w:ascii="Times New Roman" w:hAnsi="Times New Roman"/>
          <w:sz w:val="24"/>
          <w:szCs w:val="24"/>
        </w:rPr>
        <w:t>—</w:t>
      </w:r>
      <w:r>
        <w:rPr>
          <w:rFonts w:cs="Times New Roman" w:ascii="Times New Roman" w:hAnsi="Times New Roman"/>
          <w:sz w:val="24"/>
          <w:szCs w:val="24"/>
          <w:lang w:eastAsia="ru-RU"/>
        </w:rPr>
        <w:t xml:space="preserve"> Брайан самодовольно улыбнулся, наполняя стакан водкой и каким-то миксом, который оказался перед ни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ще полно времени, чтобы найти кого-то особенного на эту ноч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едняж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Стив, засмеявшись в свой стак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наполнил еще один стакан и протянул мне. Я отхлебнул и вздрогнул о того, насколько крепко он намеш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несколько минут перепалки между Стивом и Брайаном, подошел Эдди и сел рядом со мной. Нас познакомил Брайан на втором курсе. После того как я ушел, Брайан сказал, что ему нужен кто-то для совместной работы по проектам, а Эдди казался умнее остальных. Очки, лохматые волосы, отчаянно нуждающиеся в стрижке, рубашка, застегнутая на все пуговицы и заправленная в брюки. И я понятия не имею, почему Эдди согласился быть партнером Брайана. Эти двое не могли бы быть еще более разными, как по характеру и внешности, так и в подходе к работе. Брайан был большим и громким. Эдди — худым и тихим. Брайан говорил до того, как думал. Эдди же просчитывал каждое слово, прежде чем произнести. Брайан все оставлял на последние выходные перед сдачей, в то время как Эдди к тому времени уже сделал большую часть. Но по мере того, как семестр продолжался, Эдди приходил все чаще и чаще, и казалось начал потихоньку вылезать из скорлупы. Вообще-то он был довольно прикольным парнем, если бы вы узнали его поближе. Я предполагал, что после окончания семестра, мы будем реже его видеть, поскольку у него с Брайаном больше не будет совместных занятий. Меня это немного печалило. Я стал привыкать к нему, слушая его шутки о чем угодно. Эдди был очень восхищен моими работами и постоянно спрашивал о скрытом смысле каждого снимка. Но когда начался новый семестр, он продолжал зависать с нами. В какой-то степени, он больше не был просто партнером Брайана по лабораторным, он стал нашим странным другом</w:t>
      </w:r>
      <w:r>
        <w:rPr>
          <w:rFonts w:cs="Times New Roman" w:ascii="Times New Roman" w:hAnsi="Times New Roman"/>
          <w:sz w:val="24"/>
          <w:szCs w:val="24"/>
        </w:rPr>
        <w:t>-</w:t>
      </w:r>
      <w:r>
        <w:rPr>
          <w:rFonts w:cs="Times New Roman" w:ascii="Times New Roman" w:hAnsi="Times New Roman"/>
          <w:sz w:val="24"/>
          <w:szCs w:val="24"/>
          <w:lang w:eastAsia="ru-RU"/>
        </w:rPr>
        <w:t>ботаник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чера я прочитал захватывающую статью, в которой говорится, что Искусство </w:t>
      </w:r>
      <w:r>
        <w:rPr>
          <w:rFonts w:cs="Times New Roman" w:ascii="Times New Roman" w:hAnsi="Times New Roman"/>
          <w:sz w:val="24"/>
          <w:szCs w:val="24"/>
        </w:rPr>
        <w:t>—</w:t>
      </w:r>
      <w:r>
        <w:rPr>
          <w:rFonts w:cs="Times New Roman" w:ascii="Times New Roman" w:hAnsi="Times New Roman"/>
          <w:sz w:val="24"/>
          <w:szCs w:val="24"/>
          <w:lang w:eastAsia="ru-RU"/>
        </w:rPr>
        <w:t xml:space="preserve"> это вымирающий вид с нашей национальной экономик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одталкивая свои очки в толстой оправе к носу. </w:t>
      </w:r>
      <w:r>
        <w:rPr>
          <w:rFonts w:cs="Times New Roman" w:ascii="Times New Roman" w:hAnsi="Times New Roman"/>
          <w:sz w:val="24"/>
          <w:szCs w:val="24"/>
        </w:rPr>
        <w:t>—</w:t>
      </w:r>
      <w:r>
        <w:rPr>
          <w:rFonts w:cs="Times New Roman" w:ascii="Times New Roman" w:hAnsi="Times New Roman"/>
          <w:sz w:val="24"/>
          <w:szCs w:val="24"/>
          <w:lang w:eastAsia="ru-RU"/>
        </w:rPr>
        <w:t xml:space="preserve"> Не побудит ли это тебя передумать и вернуться к степени по бизнес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аже братские вечеринки с полуголыми танцующими девицами не смогли бы остановить Эдди от разговоров об экономике и бизнес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дд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еребил Брайан, </w:t>
      </w:r>
      <w:r>
        <w:rPr>
          <w:rFonts w:cs="Times New Roman" w:ascii="Times New Roman" w:hAnsi="Times New Roman"/>
          <w:sz w:val="24"/>
          <w:szCs w:val="24"/>
        </w:rPr>
        <w:t xml:space="preserve">— </w:t>
      </w:r>
      <w:r>
        <w:rPr>
          <w:rFonts w:cs="Times New Roman" w:ascii="Times New Roman" w:hAnsi="Times New Roman"/>
          <w:sz w:val="24"/>
          <w:szCs w:val="24"/>
          <w:lang w:eastAsia="ru-RU"/>
        </w:rPr>
        <w:t>мы на гребаной вечерин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дди прищурился, как бы не понимая, как наше местонахождение связано с чем бы то ни было. Мне стало немного его жаль. Он ничего не смог бы с этим поделать. Он просто был такой… научный. Но будучи хорошим другом, я был к нему снисходителе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очему бы тебе не прислать мне ссылку? Я просмотрю ее как-нибудь,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зная абсолютно точно, что не стану этого делать, но Эдди закивал так восторженно, что мысленно я пообещал себе сделать э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еще раз отхлебнул от своего чересчур крепкого напитка и перевел взгляд на пустой стол для футбо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то со мной?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в закатил глаза и отвернулся, Эдди смотрел на стол с опасением. Я посмотрел на Брайана, который только фыркн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что, смеешься? Ты воспринимаешь все это слишком серьез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уже наполняя свой стакан занов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это не так, </w:t>
      </w:r>
      <w:r>
        <w:rPr>
          <w:rFonts w:cs="Times New Roman" w:ascii="Times New Roman" w:hAnsi="Times New Roman"/>
          <w:sz w:val="24"/>
          <w:szCs w:val="24"/>
        </w:rPr>
        <w:t xml:space="preserve">— </w:t>
      </w:r>
      <w:r>
        <w:rPr>
          <w:rFonts w:cs="Times New Roman" w:ascii="Times New Roman" w:hAnsi="Times New Roman"/>
          <w:sz w:val="24"/>
          <w:szCs w:val="24"/>
          <w:lang w:eastAsia="ru-RU"/>
        </w:rPr>
        <w:t>заспорил я. Все трое смотрели на меня с одинаковым безразлич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рошо, возможно, однажды я и рассердился на Брайана, когда он не слушал мои невероятно четкие инструкции, и в отчаянии сломал голову одному из деревянных человечков. Но это было больше года назад. И я понял уже, что среагировал слишком бур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 ладно, давайте. Без напряга, просто ради весель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схватил его за плечо и слегка встряхнул. </w:t>
      </w:r>
      <w:r>
        <w:rPr>
          <w:rFonts w:cs="Times New Roman" w:ascii="Times New Roman" w:hAnsi="Times New Roman"/>
          <w:sz w:val="24"/>
          <w:szCs w:val="24"/>
        </w:rPr>
        <w:t>—</w:t>
      </w:r>
      <w:r>
        <w:rPr>
          <w:rFonts w:cs="Times New Roman" w:ascii="Times New Roman" w:hAnsi="Times New Roman"/>
          <w:sz w:val="24"/>
          <w:szCs w:val="24"/>
          <w:lang w:eastAsia="ru-RU"/>
        </w:rPr>
        <w:t xml:space="preserve"> Мы найдем несколько парней и сделаем став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фыркнул уже громче, а затем сделал большой глоток своего напит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да, звучит точно как «ради веселья», </w:t>
      </w:r>
      <w:r>
        <w:rPr>
          <w:rFonts w:cs="Times New Roman" w:ascii="Times New Roman" w:hAnsi="Times New Roman"/>
          <w:sz w:val="24"/>
          <w:szCs w:val="24"/>
        </w:rPr>
        <w:t xml:space="preserve">— </w:t>
      </w:r>
      <w:r>
        <w:rPr>
          <w:rFonts w:cs="Times New Roman" w:ascii="Times New Roman" w:hAnsi="Times New Roman"/>
          <w:sz w:val="24"/>
          <w:szCs w:val="24"/>
          <w:lang w:eastAsia="ru-RU"/>
        </w:rPr>
        <w:t>повторил он, прежде чем неохотно встать со стула и последовать за мной к стол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быстро нашли пару парней, которые с радостью сделали ставки на игру. Ничего крупного, но достаточно, чтобы пробудить интерес выиграть. Так как мы с Брайаном играли друг с другом уже много раз, мы знали, как двигаться синхронно и как лучше сразиться с противником. Но, к моему удивлению, после нескольких раундов, эти парни оказались гораздо лучше, чем я ожидал. Я делал все, что мог, чтобы скрыть это, но каждый раз, когда они забивали нам гол, я чувствовал на коже уколы отчаяния. А когда они сравняли счет, мне понадобилась передышка. Так как на кону стояло немало, я повел плечами, стараясь снять зарождающееся напряж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вай оставаться спокойными. Ты слишком часто пытаешься переключаться,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Брайану, пока он наполнял свой стак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нял, понял, </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ил он кива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еселье, помнишь? </w:t>
      </w:r>
      <w:r>
        <w:rPr>
          <w:rFonts w:cs="Times New Roman" w:ascii="Times New Roman" w:hAnsi="Times New Roman"/>
          <w:sz w:val="24"/>
          <w:szCs w:val="24"/>
        </w:rPr>
        <w:t xml:space="preserve">— </w:t>
      </w:r>
      <w:r>
        <w:rPr>
          <w:rFonts w:cs="Times New Roman" w:ascii="Times New Roman" w:hAnsi="Times New Roman"/>
          <w:sz w:val="24"/>
          <w:szCs w:val="24"/>
          <w:lang w:eastAsia="ru-RU"/>
        </w:rPr>
        <w:t>съязви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будь. Веселье кончилось, когда они сравняли счет. Я не собираюсь проигрывать этим парням. Заканчивай пить и погна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допивая залпом то, что осталось у меня в стакане. Я смял пластиковый стаканчик в руке, чувствуя уверенность и будучи готовым выиграть эту последнюю битву. Так было до того, пока не появилась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ендалл Холте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динственная девчонка, к которой клеился Брайан. Единственная девчонка, которая захватила его внимание дольше, чем на одну ночь. А это определенно не в духе Брайана. Но, очевидно, у Кендалл было что-то, что цепляло 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встречались несколько месяцев назад. И хотя это было всего пару раз, ему понадобились недели, чтобы оправиться после этого. И я знаю точно, что в постели у них не зашло далеко. Почему у них все закончилось, я так до конца и не знал, но и по сей день она оказывала на него большое влияние. Если дело касалось бы любой другой девчонки, он бы забыл ее давным-давно, забыл и начал двигаться ко многим следующим. И он вроде как и двигался. Встречался со многими с тех пор, но каждый раз, когда они с Кендалл встречались лицом к лицу, он превращался в кого-то, кого я с трудом узнавал. Как потерянный щенок, молящий о любви. Обычно за этим было забавно наблюдать, но не тогда, когда это вставало на моем пути перед выигрыше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w:t>
      </w:r>
      <w:r>
        <w:rPr>
          <w:rFonts w:cs="Times New Roman" w:ascii="Times New Roman" w:hAnsi="Times New Roman"/>
          <w:sz w:val="24"/>
          <w:szCs w:val="24"/>
        </w:rPr>
        <w:t xml:space="preserve">— </w:t>
      </w:r>
      <w:r>
        <w:rPr>
          <w:rFonts w:cs="Times New Roman" w:ascii="Times New Roman" w:hAnsi="Times New Roman"/>
          <w:sz w:val="24"/>
          <w:szCs w:val="24"/>
          <w:lang w:eastAsia="ru-RU"/>
        </w:rPr>
        <w:t>улыбнулась она, наклонив голову, чтобы посмотреть мимо меня, как раз туда, где стоя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платье оставляло минимум для воображения, и сильный аромат клубники заструился вокруг нас. На мой взгляд, чересчур было сладко, но могу сказать, что Брайан уже был этим всем загипнотизиров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еревел взгляд к небольшой, но существенной кучке двадцаток на краю футбольного сто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Кенни,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Брайан голосом ниже на несколько октав. Он прочистил горло и выпрямился, став выше, и напряг плечи. Я понял, что должен увести его от нее, чтобы было время закончить нашу игру. В противном случае, это дело одной минуты, чтобы я потерял его окончатель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м следует вернуться, </w:t>
      </w:r>
      <w:r>
        <w:rPr>
          <w:rFonts w:cs="Times New Roman" w:ascii="Times New Roman" w:hAnsi="Times New Roman"/>
          <w:sz w:val="24"/>
          <w:szCs w:val="24"/>
        </w:rPr>
        <w:t>—</w:t>
      </w:r>
      <w:r>
        <w:rPr>
          <w:rFonts w:cs="Times New Roman" w:ascii="Times New Roman" w:hAnsi="Times New Roman"/>
          <w:sz w:val="24"/>
          <w:szCs w:val="24"/>
          <w:lang w:eastAsia="ru-RU"/>
        </w:rPr>
        <w:t xml:space="preserve"> прервал я, натянуто улыбаясь, делая шаг и вставая между ни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ся и уставился на Кендалл, в некоторой степени блокируя Брайана от нее и наоборот. Но Брайан слегка оттолкнул меня в сторо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конечно,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ее губы расплылись в грустной улыбке, она разочарованно смотрела то на меня, то на Брайана. Когда ее взгляд наконец-то остановился на нем, она сделала предложение, от которого Брайан не смог отказаться. Всего лишь несколько слов вырвалось из нее, но этого хватило, чтобы я понял, что мы проиграли игру и потеряли деньг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подумала, может, мы могли бы опять вместе позависать.</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пять вместе позавис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что, серьезно? У них было столько возможностей «опять позависать вместе». И им понадобилось это сделать именно в эту минуту? Я знал это. Твою мать. Игра закончи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после того, как мы закончи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 Брайан, едва маскируя фальшиво беспечный тон. Я должен был отвернуться. Я не мог быть свидетелем этого. Я знал, что будет дальше, даже если он сам не зн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самом деле, я направлялась назад в общежитие. Подумала, может быть, ты захочешь проводить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сделала шаг вперед.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И вот она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следняя капля. Удар, от которого не оправился бы ни один мужчина. Секс. И неважно, случится это или нет. Если существовала хотя бы сама мысль, что это могло бы произойти, то у меня не было ни одного шанса, чтобы убедить его остаться и продолжить игру.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лго думая, Брайан рванул мимо меня, едва удостоив взгляд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видим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ы на середине игр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арировал я его удаляющейся спине, уже зная, что это бесполез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вернулся, но продолжал идти, следуя за Кендалл, покачал головой и проговорил одними губами единственное слов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от так просто взял и оставил меня одного. Я не тот человек, который любит обламывать кому-то кайф, но также я не любитель проигры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играем или ка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лышал я крик одного из парней. </w:t>
      </w:r>
      <w:r>
        <w:rPr>
          <w:rFonts w:cs="Times New Roman" w:ascii="Times New Roman" w:hAnsi="Times New Roman"/>
          <w:sz w:val="24"/>
          <w:szCs w:val="24"/>
        </w:rPr>
        <w:t xml:space="preserve">— </w:t>
      </w:r>
      <w:r>
        <w:rPr>
          <w:rFonts w:cs="Times New Roman" w:ascii="Times New Roman" w:hAnsi="Times New Roman"/>
          <w:sz w:val="24"/>
          <w:szCs w:val="24"/>
          <w:lang w:eastAsia="ru-RU"/>
        </w:rPr>
        <w:t>Или мы просто заберем свои день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ыстро оглянулся и заметил, что наша партия собрала небольшую аудиторию, состоявшую в основном из парней братства. Сомнительно, что я смог бы убедить одного из них встать против одного из братьев, и у меня не было ни малейшего понятия, куда делись Стив и Эдди. Я вернулся к столу, полагая, что мог бы попробовать играть в одиночку и обыграть 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мы игра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лышал я уверенный, но определенно женский голос позади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 того, как успел обернуться и посмотреть, кому он принадлежал, я увидел пару изящных ручек с совершенным маникюром, когда девушка взялась за рукоятки, как бы проверяя 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огда я пропутешествовал взглядом от этих симпатичных ручек вверх к фантастически округлым плечам и длинной грациозной шее, впервые в жизни </w:t>
      </w:r>
      <w:r>
        <w:rPr>
          <w:rFonts w:cs="Times New Roman" w:ascii="Times New Roman" w:hAnsi="Times New Roman"/>
          <w:i/>
          <w:sz w:val="24"/>
          <w:szCs w:val="24"/>
          <w:lang w:eastAsia="ru-RU"/>
        </w:rPr>
        <w:t>мои</w:t>
      </w:r>
      <w:r>
        <w:rPr>
          <w:rFonts w:cs="Times New Roman" w:ascii="Times New Roman" w:hAnsi="Times New Roman"/>
          <w:sz w:val="24"/>
          <w:szCs w:val="24"/>
          <w:lang w:eastAsia="ru-RU"/>
        </w:rPr>
        <w:t xml:space="preserve"> глаза округлились от удивления. Что еще более удивительно, кажется, у меня перехватило дыха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буду твоим партнером,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глядя на меня с полуулыб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лышал слова, вылетевшие из ее ротика, и на мгновение потерял дар речи. У нее были длинные медового цвета волосы, спадающие до поясницы, и золотистый цвет кожи, присущий только уроженцам Флориды. Одета она была в плотно обтягивающие джинсы и топ. Ее легкая улыбка позволила увидеть небольшой участок белых зубов, а скулы были настолько выразительными, что доходили практически до самых темно-карих гл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я мог точно сказать, что у нее было шикарное тело, даже несмотря на то, что оно не было выставлено на показ, как у других девчонок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ргнув, я вернулся к реальности, восстановив некоторое самообладание, и всем телом повернулся к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хотя бы знаешь, как игр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посмотрела на меня так, будто я сказал что-то милое. Я почти ожидал, что она погладит меня по голов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это не слишком сложно</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вернулась к столу и еще раз проверила рукоятки. Бедрами я прислонился к столу и приблизился своими губами к ее ушку. Я был настолько близко, что мог почувствовать кокосовый аромат от ее кожи. Но это был не парфюм. Больше похоже, что она нанесла солнцезащитный крем несколько часов назад, и запах почти испарился по прошествии времен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здесь деньги на кону. Так что я хочу зн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тих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Умеешь. Игр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наклонила голову, чтобы посмотреть на меня, и немного волос упало с ее плеча. </w:t>
      </w:r>
      <w:r>
        <w:rPr>
          <w:rFonts w:cs="Times New Roman" w:ascii="Times New Roman" w:hAnsi="Times New Roman"/>
          <w:i/>
          <w:sz w:val="24"/>
          <w:szCs w:val="24"/>
          <w:lang w:eastAsia="ru-RU"/>
        </w:rPr>
        <w:t>Господи, сколько их у нее.</w:t>
      </w:r>
      <w:r>
        <w:rPr>
          <w:rFonts w:cs="Times New Roman" w:ascii="Times New Roman" w:hAnsi="Times New Roman"/>
          <w:sz w:val="24"/>
          <w:szCs w:val="24"/>
          <w:lang w:eastAsia="ru-RU"/>
        </w:rPr>
        <w:t xml:space="preserve"> Она моргнула, а затем улыбну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могу быть твоей Мони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ыть моей Моникой? Это что, твое имя? </w:t>
      </w:r>
      <w:r>
        <w:rPr>
          <w:rFonts w:cs="Times New Roman" w:ascii="Times New Roman" w:hAnsi="Times New Roman"/>
          <w:sz w:val="24"/>
          <w:szCs w:val="24"/>
        </w:rPr>
        <w:t xml:space="preserve">— </w:t>
      </w:r>
      <w:r>
        <w:rPr>
          <w:rFonts w:cs="Times New Roman" w:ascii="Times New Roman" w:hAnsi="Times New Roman"/>
          <w:sz w:val="24"/>
          <w:szCs w:val="24"/>
          <w:lang w:eastAsia="ru-RU"/>
        </w:rPr>
        <w:t>нахмурился я, смутивши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е плечи разочарованно опустилис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ника Геллер? Друзья? Сериал по телевизор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 еще не понимая сравнения, я продолжал на нее озадаченно смотреть. Заметив, что я ничего не понял, она подняла и положила обе руки на мои плечи. Это прикосновение так произвело на меня впечатление, что я ничего не мог поделать, а только представлять, что эти ручки будут трогать мое тело кое-где пониже. Я чувствовал тепло от ее рук через хлопок футболки и даже от такого, казалось бы, невинного прикосновения у меня скручивало все в живо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волнуйся, мы сделаем это,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она, а затем повернулась к столу. Мне понадобилось мгновение, чтобы избавиться от трепетания в животе, прежде чем занять свое место рядом с н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тья с открытыми ртами бесцеремонно пялились на мою новую партнершу. Я уже собирался сказать им бросать мяч, чтобы мы начали играть и чтобы они прекратили глазеть на нее, но меня опереди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те играть, мальчи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рикнула она им в лиц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мгновение это их шокировало, но они быстро оправились и начали самодовольно ухмыля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забрать конфетку у ребен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дин из них.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она будет довольно кислой после того, как мы покончим с в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борвала она их, ухмыля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ячик упал и прежде, чем я успел моргнуть, он остановился около одного из наших деревянных человечков и залетел в противоположные воро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Гооо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ричала она, поднимая одну руку ввер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и мои соперники, я был поражен и продолжал пялиться на стол. Может, она и не врала, когда просила меня не беспокоиться. Я посмотрел на нее и увидел, что она уже на своем месте в ожидании, когда снова упадет мяч. Братья отпустили несколько комментариев насчет удачи новичков, но быстро заткнулись, когда по прошествии десяти секунд мы снова забили гол. А затем и еще один. Парни стояли, оба делая шаг назад, смущенные, когда толпа стала их задирать. Ядовитые комментарии о том, что их побила девчонка, доносились до их ушей. Тяжело дыша, они топтались на месте, их лица покрасне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м нужно еще немного времени?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а она сладким насмешливым то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на этот раз выбросили мячик, не было моментально гола, и это дало мне возможность самому поиграть на пару с ней. И мы хорошо сыгрались. Наши тела двигались синхронно, будто это было срежиссировано. Она с легкостью подныривала под мою руку и мы менялись местами, переступали с ноги на ногу и двигались вперед и назад. Потом я уже понял, что ее навыки в этой игре были даже лучше, чем мои. После следующего гола мы ударились ладонями, и широкая улыбка расползлась на ее губах.</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была самая симпатичная улыбка, которую я когда-либо виде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 шло к тому, что мы надерем их задницы с разгромным счетом. Через несколько минут счет стал настолько нелепым, что у них не осталось никакого шанса, чтобы отыграться. Мы закончили игру, и я забрал свой выигрыш.</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орча и раздражаясь, они передали наличные и покинули комнату под освистывание собравшейся толпы. Я пересчитал деньги и положил большую часть в карман, но протянул немного и своей партнер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естно заслуженные,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лыбаясь, она даже не замешкалась, прежде чем взять их. И от этого понравилась мне еще боль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хоже, мне следует все-таки разобраться в том, кто такая эта Мони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лыбнулся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следу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ивнула она, игриво прищуривш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Из меня вырвался небольшой смешок.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ж, ты можешь быть моей Моникой в любое время,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делая шаг вперед.</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рикусила свою нижнюю губу, пытаясь скрыть улыбку. И я захотел пальцем высвободить эту губу, не давая ей возможность что-либо спрятать от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говорила тебе это с самого нача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скрестив руки на груди. Ее глаза светились дразнящим весельем.</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Господ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же это в ней такое? Я имею в виду, определенно она была шикарной, но я и раньше бывал среди шикарных девчонок, и им требовалось немного больше, чем просто немного прикусить свою губу и подразнить, чтобы вызвать во мне такой интере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нам стоит поставить это на поток. И уничтожить все братства во Флорид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засмеялась. Громко и искренне. Это было не хихиканье, которое я привык слышать от девчонок. Этот смех был настоящи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чишься в этом колледж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вушка кивну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 наклонив голову набок, она изучала меня. —</w:t>
      </w:r>
      <w:r>
        <w:rPr>
          <w:rFonts w:cs="Times New Roman" w:ascii="Times New Roman" w:hAnsi="Times New Roman"/>
          <w:sz w:val="24"/>
          <w:szCs w:val="24"/>
        </w:rPr>
        <w:t xml:space="preserve"> </w:t>
      </w:r>
      <w:r>
        <w:rPr>
          <w:rFonts w:cs="Times New Roman" w:ascii="Times New Roman" w:hAnsi="Times New Roman"/>
          <w:sz w:val="24"/>
          <w:szCs w:val="24"/>
          <w:lang w:eastAsia="ru-RU"/>
        </w:rPr>
        <w:t>Но ты н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качал головой, задаваясь вопросом, что же выдало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Университет Искусства и Дизай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огда ясно. Ты единственный, кто носит одежду без университетских значков отличия. Ни кепки. Ничего. Просто футболка. Как если бы ты был не отсю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разни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мог бы так же сказать и про тебя, Златовласка, </w:t>
      </w:r>
      <w:r>
        <w:rPr>
          <w:rFonts w:cs="Times New Roman" w:ascii="Times New Roman" w:hAnsi="Times New Roman"/>
          <w:sz w:val="24"/>
          <w:szCs w:val="24"/>
        </w:rPr>
        <w:t>—</w:t>
      </w:r>
      <w:r>
        <w:rPr>
          <w:rFonts w:cs="Times New Roman" w:ascii="Times New Roman" w:hAnsi="Times New Roman"/>
          <w:sz w:val="24"/>
          <w:szCs w:val="24"/>
          <w:lang w:eastAsia="ru-RU"/>
        </w:rPr>
        <w:t xml:space="preserve"> парировал я, указывая на ее собственный выбор одеж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так же дало мне возможность осмотреть ее тело сверху донизу еще раз, но теперь уже медлен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улыбнулась и смущенно моргну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латовлас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ыпрямился, отталкиваясь от того места, где прислонялся к столу, и сделал шаг в ее сторону. От такой близости она немного напряглась, но не отстранилась. Я поднял руку и взял несколько прядей ее волос, поднимая их между нам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нова улыбнулась, но посмотрела в сторону, пытаясь скрыть смущение. От этого мне захотелось узнать, что же еще я могу сделать, чтобы заставить ее покрасне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незапно из ниоткуда появилась рука и обхватила ее за плечи. Я выпустил из пальцев ее волосы и принял оборонительную позицию. Рука принадлежала Мистеру Спортивная Команда Колледжа. Он не только носил футболку с эмблемой, но и выглядел как квотербек футбольной команды. Мускулистый, с коротко подстриженными волосами и греческими буквами, вытатуированными на ру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осмотрел меня сверху донизу, оценивая так, как я делал только что. Он был приблизительно такого же роста, как и я, но превышал в весе около пятнадцати килограммов, сосредоточенных в мышц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звини, я опоздал. Меня перехватили по дорог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рижимаясь к ней и целуя в висок, но не отводя взгляда от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же, как и у женщин, у мужчин тоже есть способ общения друг с другом без слов. Иногда это может быть мычание или простой жест рукой. Иногда можно вообще ничего не делать. Но этот медленный, контролирующий, заявляющий права поцелуй в висок был явным способом передать мне сообщение: </w:t>
      </w:r>
      <w:r>
        <w:rPr>
          <w:rFonts w:cs="Times New Roman" w:ascii="Times New Roman" w:hAnsi="Times New Roman"/>
          <w:i/>
          <w:sz w:val="24"/>
          <w:szCs w:val="24"/>
          <w:lang w:eastAsia="ru-RU"/>
        </w:rPr>
        <w:t>«она моя, отв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а поцелуем последовал короткий кивок, которым он словно удостоверялся, что я понял 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 что я проигнорировал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ревор! Ты все пропустил! Мы разгромили эту игр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ротягивая руки к столу, полностью забыв о молчаливой беседе, которая только что состояла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хотно вер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он, быстро взглянув на нее, а затем его взгляд вернулся ко мне. </w:t>
      </w:r>
      <w:r>
        <w:rPr>
          <w:rFonts w:cs="Times New Roman" w:ascii="Times New Roman" w:hAnsi="Times New Roman"/>
          <w:sz w:val="24"/>
          <w:szCs w:val="24"/>
        </w:rPr>
        <w:t>—</w:t>
      </w:r>
      <w:r>
        <w:rPr>
          <w:rFonts w:cs="Times New Roman" w:ascii="Times New Roman" w:hAnsi="Times New Roman"/>
          <w:sz w:val="24"/>
          <w:szCs w:val="24"/>
          <w:lang w:eastAsia="ru-RU"/>
        </w:rPr>
        <w:t xml:space="preserve"> Спасибо, что развлек ее, но теперь это моя забо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Ох, ну конечно, ублюдок</w:t>
      </w: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ичто так не кричало о неуверенности, как то, что мужчине требовалось пометить территорию вокруг своей девуш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Тревор, не будь задницей, </w:t>
      </w:r>
      <w:r>
        <w:rPr>
          <w:rFonts w:cs="Times New Roman" w:ascii="Times New Roman" w:hAnsi="Times New Roman"/>
          <w:sz w:val="24"/>
          <w:szCs w:val="24"/>
        </w:rPr>
        <w:t xml:space="preserve">— </w:t>
      </w:r>
      <w:r>
        <w:rPr>
          <w:rFonts w:cs="Times New Roman" w:ascii="Times New Roman" w:hAnsi="Times New Roman"/>
          <w:sz w:val="24"/>
          <w:szCs w:val="24"/>
          <w:lang w:eastAsia="ru-RU"/>
        </w:rPr>
        <w:t>проговорила она. Я взглянул на нее и заметил, что она немного смущена его поведением. Ее лицо напряглось, улыбка исчезла и на шее начал появляться легкий румянец. Но что хуже всего? Теперь ей было неудобно даже смотреть на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 этим причинам я промолчал и дал этому парню гнуть свою линию. Я не хотел усиливать ее дискомфор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что привела нас к победе, 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 надежде, что это прозвище вернет ее внимание и взгляд карих глаз ко мне. И это сработало. Она посмотрела на меня и улыбнула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шли. Они жду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ей Тревор, слегка подталкивая подальше от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ивнув, она уступила и повернулась, чтобы уйти, но прежде еще раз с сожалением посмотрела на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махнул рукой, давая понять, что не стоит беспокоиться об этом. Я наблюдал, как они выходили из битком набитой комнаты, и продолжал смотреть до тех пор, пока она не исчезла в коридо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знаю, что она нашла в этом мудак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Эдди, появляясь из ниоткуда и вставая рядом со мной. Его взгляд был прикован туда же, куда и мой, туда, где только что была Златовлас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ня удивили две вещи. Первая, Эдди только что выругался, или, по крайней мере, сказал то, что он считал руганью. И вторая, он мог знать, кто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знаешь е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после его пристального взгляд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ну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Она в нескольких моих подготовительных классах. Умная. Знает свое дело. Парень, с которым она, Тревор, тоже из одного моего класса. Настоящий мудак по отношению к большинству люд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Успокойся, Халк,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ухмыляясь и дразня его за выбор слов.</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дди покачал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го родители </w:t>
      </w:r>
      <w:r>
        <w:rPr>
          <w:rFonts w:cs="Times New Roman" w:ascii="Times New Roman" w:hAnsi="Times New Roman"/>
          <w:sz w:val="24"/>
          <w:szCs w:val="24"/>
        </w:rPr>
        <w:t>—</w:t>
      </w:r>
      <w:r>
        <w:rPr>
          <w:rFonts w:cs="Times New Roman" w:ascii="Times New Roman" w:hAnsi="Times New Roman"/>
          <w:sz w:val="24"/>
          <w:szCs w:val="24"/>
          <w:lang w:eastAsia="ru-RU"/>
        </w:rPr>
        <w:t xml:space="preserve"> высококлассные юристы в Нью-Йорке. Думает, что он — хозяин мира. Высокомерный тип,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он. Когда я повернулся посмотреть на него, он осознал, что только что сказал и попытался ретирова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r>
        <w:rPr>
          <w:rFonts w:cs="Times New Roman" w:ascii="Times New Roman" w:hAnsi="Times New Roman"/>
          <w:sz w:val="24"/>
          <w:szCs w:val="24"/>
          <w:lang w:eastAsia="ru-RU"/>
        </w:rPr>
        <w:t xml:space="preserve"> имею в виду, кроме тебя, конечно, </w:t>
      </w:r>
      <w:r>
        <w:rPr>
          <w:rFonts w:cs="Times New Roman" w:ascii="Times New Roman" w:hAnsi="Times New Roman"/>
          <w:sz w:val="24"/>
          <w:szCs w:val="24"/>
        </w:rPr>
        <w:t xml:space="preserve">— </w:t>
      </w:r>
      <w:r>
        <w:rPr>
          <w:rFonts w:cs="Times New Roman" w:ascii="Times New Roman" w:hAnsi="Times New Roman"/>
          <w:sz w:val="24"/>
          <w:szCs w:val="24"/>
          <w:lang w:eastAsia="ru-RU"/>
        </w:rPr>
        <w:t>нервно проговори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смеялся и снова посмотрел туда, где исчез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 xml:space="preserve">Ли. </w:t>
      </w:r>
      <w:r>
        <w:rPr>
          <w:rFonts w:cs="Times New Roman" w:ascii="Times New Roman" w:hAnsi="Times New Roman"/>
          <w:sz w:val="24"/>
          <w:szCs w:val="24"/>
          <w:lang w:eastAsia="ru-RU"/>
        </w:rPr>
        <w:t xml:space="preserve">Красивое им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имею в виду, что множество раз ты вел себя лучше, чем кто-либо из нас, несмотря на твоих родителей или то, где ты выро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что, все еще болтал на эту те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дди, прекрати болт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хватая его за плечо, </w:t>
      </w:r>
      <w:r>
        <w:rPr>
          <w:rFonts w:cs="Times New Roman" w:ascii="Times New Roman" w:hAnsi="Times New Roman"/>
          <w:sz w:val="24"/>
          <w:szCs w:val="24"/>
        </w:rPr>
        <w:t xml:space="preserve">— </w:t>
      </w:r>
      <w:r>
        <w:rPr>
          <w:rFonts w:cs="Times New Roman" w:ascii="Times New Roman" w:hAnsi="Times New Roman"/>
          <w:sz w:val="24"/>
          <w:szCs w:val="24"/>
          <w:lang w:eastAsia="ru-RU"/>
        </w:rPr>
        <w:t>Вообще-то, скажи мне кое-что, где я могу найти ваши подготовительные классы на этой неделе?</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Глава 2</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Шейн</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Настоящее время</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юрпри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eastAsia="en-US"/>
        </w:rPr>
        <w:t>Я отшатнулся от громкого звука. Мое сердце понеслось вскач, а уши горели от полнейшего неверия от того, что происходило передо мной. Как только я вернул свое самообладание, то оглядел всю комнату. Бар был полон знакомых улыбающихся и смеющихся лиц, указывающих на меня пальцами. С чувством переполняющей их гордости от того, что они смогли перехитрить меня. Их восторженнные возгласы перемешивались со смехом.</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ы видел его лицо? Он понятия не имел. Надеюсь, кто-то это сфотографиров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прямо в центре стоял человек, который, я уверен, и организовал все это. Прыгая и смеясь, она так же, как и остальные, тыкала в меня своими указательными пальчик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пал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ричала она через весь бар, приложив ладошки к губам, чтобы быть уверенной, что ее голос долетит до меня. Я слегка наклонил голову, молча соглашаясь с ее словами.</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 поп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толкнул меня вперед через проход. Пожелания и поздравления с днем рождения долетали до меня с разных сторон, пока я прокладывал путь через толпу. В каждом углу висели шары и ленты, привнося яркие краски в место, которое обычно было тускло освещено и ничем не украшено. Окна гаражной двери начали подниматься, открывая всю стену и впуская прохладный воздух зимы Майами. Мы с Брайаном проходили мимо них минуту назад, а я даже не заметил, что они были закры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находились в одном из моих самых любимых мест в Сауф Бич. Это место отличалось от всех остальных баров в Майами, с их музыкой, причудливыми напитками, сексуальными официантками. Половицы скрипели с каждым шагом, обувь липла к полу или хрустела по песку, который надувало с пляжа через дорогу. Здесь не было диджея, что было практически смертельным грехом для Майами, а танцпол едва ли можно было назвать таковым. Никаких коктейлей, украшенных фруктами, так как выбор напитков здесь был весьма прост. А интерьер и того проще. Деревянные столы и стулья, расставленные вокруг, и две неоновые вывески, которые обычно были единственными вспышками света. Включенная пальма и стакан мартини, со словом «</w:t>
      </w:r>
      <w:r>
        <w:rPr>
          <w:rFonts w:cs="Times New Roman" w:ascii="Times New Roman" w:hAnsi="Times New Roman"/>
          <w:i/>
          <w:sz w:val="24"/>
          <w:szCs w:val="24"/>
          <w:lang w:eastAsia="ru-RU"/>
        </w:rPr>
        <w:t xml:space="preserve">коктейли» </w:t>
      </w:r>
      <w:r>
        <w:rPr>
          <w:rFonts w:cs="Times New Roman" w:ascii="Times New Roman" w:hAnsi="Times New Roman"/>
          <w:sz w:val="24"/>
          <w:szCs w:val="24"/>
          <w:lang w:eastAsia="ru-RU"/>
        </w:rPr>
        <w:t>сверху. Иронично было то, что бар не подавал никаких напитков в бокалах для мартини. Проигрыватель всегда играл Бич Бойз, а бар никогда не был пол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исключением сегодняшнего вече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тобы заполнить такую маленькую комнату не требовалось много людей, но тот факт, что они все собрались здесь ради меня, казался невероятным. Бармен Рэй поймал мой взгляд и подал мне бутылку пива. Поблагодарив, я поднял ее перед тем, как отп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днем рождения, старый перду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обняв рукой меня за шею и потянув вниз, чтобы ударить несколько раз в живот. Эдди и Кэл, оба ухватились за эту возможность напасть на мою спину и ребра с их собственными проявлениями любви и симпати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орясь с ними, я выпрямился и игриво толкнул Брайа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й день рождения был четыре месяца назад. Это делает тебя старше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ак обычно он только отмахнулся и повернулся сделать заказ, в то время как Эдди и Кэл снова начали пить свое пиво, которое заказали, пока ждали нас. Кэл поднял свою бутылку, как бы поздравляя меня, прежде чем прикончил свой напиток. Кэл </w:t>
      </w:r>
      <w:r>
        <w:rPr>
          <w:rFonts w:cs="Times New Roman" w:ascii="Times New Roman" w:hAnsi="Times New Roman"/>
          <w:sz w:val="24"/>
          <w:szCs w:val="24"/>
        </w:rPr>
        <w:t xml:space="preserve">был </w:t>
      </w:r>
      <w:r>
        <w:rPr>
          <w:rFonts w:cs="Times New Roman" w:ascii="Times New Roman" w:hAnsi="Times New Roman"/>
          <w:sz w:val="24"/>
          <w:szCs w:val="24"/>
          <w:lang w:eastAsia="ru-RU"/>
        </w:rPr>
        <w:t>моим ассистентом, стажером на самом деле, до тех пор, пока не получил бы свою степень. Поступив на тот же самый факультет, что и я, он проработал на меня в течение всего своего последнего года, помогая мне во многих местных заказах, поэтому я на полном серьезе подумывал взять его с собой в одну из будущих поездок. И, возможно, он был только студентом, но у него был наметан глаз к деталям картин, и, я был уверен, что не смог бы выполнить всю свою работу настолько качественно и быстро, если бы обходился без его помощи. Мне посчастливилось, что я нашел его, и повезло, что он стал хорошим друг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стати о лучших друзьях. Взглядом я просканировал комнату в поисках волшебника с золотистыми волосами, который смог спланировать это все так, что я не догадался. Я нашел ее на другом конце бара; она стояла с группкой своих собственных друзей, которых пригласила. Несколько из них </w:t>
      </w:r>
      <w:r>
        <w:rPr>
          <w:rFonts w:cs="Times New Roman" w:ascii="Times New Roman" w:hAnsi="Times New Roman"/>
          <w:sz w:val="24"/>
          <w:szCs w:val="24"/>
        </w:rPr>
        <w:t xml:space="preserve">были </w:t>
      </w:r>
      <w:r>
        <w:rPr>
          <w:rFonts w:cs="Times New Roman" w:ascii="Times New Roman" w:hAnsi="Times New Roman"/>
          <w:sz w:val="24"/>
          <w:szCs w:val="24"/>
          <w:lang w:eastAsia="ru-RU"/>
        </w:rPr>
        <w:t xml:space="preserve">из ее класса в колледже, некоторые </w:t>
      </w:r>
      <w:r>
        <w:rPr>
          <w:rFonts w:cs="Times New Roman" w:ascii="Times New Roman" w:hAnsi="Times New Roman"/>
          <w:sz w:val="24"/>
          <w:szCs w:val="24"/>
        </w:rPr>
        <w:t>—</w:t>
      </w:r>
      <w:r>
        <w:rPr>
          <w:rFonts w:cs="Times New Roman" w:ascii="Times New Roman" w:hAnsi="Times New Roman"/>
          <w:sz w:val="24"/>
          <w:szCs w:val="24"/>
          <w:lang w:eastAsia="ru-RU"/>
        </w:rPr>
        <w:t xml:space="preserve"> сотрудниками из ее юридической фирмы. Я еще не встречал их лично, но узнал большинство из ее аккаунта «Фейсбук». Как только Ли была нанята на работу, то настояла на том, что я должен ей помочь найти их. Также я увидел Холли — невесту Эд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чал пробираться к Ли, быстро оценив ее взглядом, прежде чем она это заметила. Эту привычку я выработал годами. Началось это давно, еще на той вечеринке братства и, кажется, никогда не прекращалось. Привычка, которой я никогда не изменял. Сегодня Ли была одета в расшитую блестками мини юбку, которая идеально облегала ее бедра и показывала невероятно длинные, загорелые ноги. Черный топ на лямочках показывал ее изящные ключицы и золотую цепочку, которую я подарил ей на окончание колледжа. Ее длинные волосы свободно, крупными локонами спадали по спине, именно так, как я и любил. Яркий неоновый свет от висячей пальмы отражался в ее золотых серьгах-кольц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голком глаз Ли заметила мое приближение, и ее полные губы расплылись в широкой улыбк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что, удивле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ее глаза ярко сияли веселье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нял руки, признавая пораж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ычно тебе не удавалось переиграть меня, кто помог тебе в этом вс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подвигаясь ближе. Ли плотно сжала губы, давая понять, что не намерена разглашать свои секрет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а сделала все сама, друг. Только сказала нам, где и ког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друг из ниоткуда появился Брайан. Он протянул свою бутылку, и мы чокнулись горлышк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амый чертов лучший из твоих друзей. После меня, коне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делая глот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мыкнул, посмотрев на не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то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огласился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ы знаешь, как я отношусь к дням рожд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как будто у каждого свой собственный Новый Год. Новый старт на новый год,</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ивала она, в подтверждение уже сказанному. </w:t>
      </w:r>
      <w:r>
        <w:rPr>
          <w:rFonts w:cs="Times New Roman" w:ascii="Times New Roman" w:hAnsi="Times New Roman"/>
          <w:sz w:val="24"/>
          <w:szCs w:val="24"/>
        </w:rPr>
        <w:t>—</w:t>
      </w:r>
      <w:r>
        <w:rPr>
          <w:rFonts w:cs="Times New Roman" w:ascii="Times New Roman" w:hAnsi="Times New Roman"/>
          <w:sz w:val="24"/>
          <w:szCs w:val="24"/>
          <w:lang w:eastAsia="ru-RU"/>
        </w:rPr>
        <w:t xml:space="preserve"> Так что, старик, принял уже какие-нибудь взрослые и мудрые реш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разнила она, подмигивая и отпивая от своего напитка. Ее стакан был уже наполовину пуст, и я надеялся, что Ли не успела выпить много из того, что она п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весила мало, а ночь только нача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ам тебе знать, когда что-нибудь придумаю</w:t>
      </w:r>
      <w:r>
        <w:rPr>
          <w:rFonts w:cs="Times New Roman" w:ascii="Times New Roman" w:hAnsi="Times New Roman"/>
          <w:sz w:val="24"/>
          <w:szCs w:val="24"/>
        </w:rPr>
        <w:t>, —</w:t>
      </w:r>
      <w:r>
        <w:rPr>
          <w:rFonts w:cs="Times New Roman" w:ascii="Times New Roman" w:hAnsi="Times New Roman"/>
          <w:sz w:val="24"/>
          <w:szCs w:val="24"/>
          <w:lang w:eastAsia="ru-RU"/>
        </w:rPr>
        <w:t xml:space="preserve"> ответ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пока ты не придум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авай выпьем и ознаменуем начало твоего нового года с чертовски фантастической вечеринки</w:t>
      </w:r>
      <w:r>
        <w:rPr>
          <w:rFonts w:cs="Times New Roman" w:ascii="Times New Roman" w:hAnsi="Times New Roman"/>
          <w:sz w:val="24"/>
          <w:szCs w:val="24"/>
        </w:rPr>
        <w:t>, —</w:t>
      </w:r>
      <w:r>
        <w:rPr>
          <w:rFonts w:cs="Times New Roman" w:ascii="Times New Roman" w:hAnsi="Times New Roman"/>
          <w:sz w:val="24"/>
          <w:szCs w:val="24"/>
          <w:lang w:eastAsia="ru-RU"/>
        </w:rPr>
        <w:t xml:space="preserve"> она широко улыбнулась и подняла свой бокал, обращаясь к нашей небольшой компани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 Шейна, мирового фотографа, знатока моделей нижнего белья, постоянного чемпиона по настольному футболу и… </w:t>
      </w:r>
      <w:r>
        <w:rPr>
          <w:rFonts w:cs="Times New Roman" w:ascii="Times New Roman" w:hAnsi="Times New Roman"/>
          <w:sz w:val="24"/>
          <w:szCs w:val="24"/>
        </w:rPr>
        <w:t>—</w:t>
      </w:r>
      <w:r>
        <w:rPr>
          <w:rFonts w:cs="Times New Roman" w:ascii="Times New Roman" w:hAnsi="Times New Roman"/>
          <w:sz w:val="24"/>
          <w:szCs w:val="24"/>
          <w:lang w:eastAsia="ru-RU"/>
        </w:rPr>
        <w:t xml:space="preserve"> она перевела взгляд на меня, </w:t>
      </w:r>
      <w:r>
        <w:rPr>
          <w:rFonts w:cs="Times New Roman" w:ascii="Times New Roman" w:hAnsi="Times New Roman"/>
          <w:sz w:val="24"/>
          <w:szCs w:val="24"/>
        </w:rPr>
        <w:t>—</w:t>
      </w:r>
      <w:r>
        <w:rPr>
          <w:rFonts w:cs="Times New Roman" w:ascii="Times New Roman" w:hAnsi="Times New Roman"/>
          <w:sz w:val="24"/>
          <w:szCs w:val="24"/>
          <w:lang w:eastAsia="ru-RU"/>
        </w:rPr>
        <w:t xml:space="preserve"> …моего лучшего др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шел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кричали они вместе, подняв свои напитки и улыбая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кинул голову назад и засмеялся, прежде чем сделать полный глоток пива. Я чувствовал, что все смотрели на меня, улыбались и смеялись. Но в то время, как внимание всех было приковано ко мне, мое внимание всецело было приковано к Ли.</w:t>
      </w:r>
    </w:p>
    <w:p>
      <w:pPr>
        <w:pStyle w:val="Normal"/>
        <w:tabs>
          <w:tab w:val="clear" w:pos="708"/>
          <w:tab w:val="left" w:pos="142" w:leader="none"/>
          <w:tab w:val="left" w:pos="4365"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4365"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 w:val="left" w:pos="4365"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142" w:leader="none"/>
          <w:tab w:val="left" w:pos="4365"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вумя часами поздне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был на пути к стадии приличного опьянения. И это не удивительно… как только заканчивался один напиток, передо мной сразу же появлялся другой. Сидя за столом с парнями, наша беседа легко переключалась между одной из двух тем </w:t>
      </w:r>
      <w:r>
        <w:rPr>
          <w:rFonts w:cs="Times New Roman" w:ascii="Times New Roman" w:hAnsi="Times New Roman"/>
          <w:sz w:val="24"/>
          <w:szCs w:val="24"/>
        </w:rPr>
        <w:t>—</w:t>
      </w:r>
      <w:r>
        <w:rPr>
          <w:rFonts w:cs="Times New Roman" w:ascii="Times New Roman" w:hAnsi="Times New Roman"/>
          <w:sz w:val="24"/>
          <w:szCs w:val="24"/>
          <w:lang w:eastAsia="ru-RU"/>
        </w:rPr>
        <w:t xml:space="preserve"> спорт и девчонки. Пока Кэл распинался о некоторых статистических данных грядущего бейсбольного сезона, Брайан обращал наше внимание к девчонке снаружи бара, идущей по улиц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же, я люблю этот город. Куда бы ты ни повернул, не важно какое время или какой месяц, цыпочки гуляют в бикини и мини шортика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го взгляд проследовал к группе девчонок на тротуар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Где еще такое увиди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покачивая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Бразилии, Австрали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перечислять Эд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сли говорить о США, то в Калифорни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Я засмеялся, понимая, что Эдди мог перечислять всю ноч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поняли, Эдд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 я, прежде чем повернуться к Брайану. </w:t>
      </w:r>
      <w:r>
        <w:rPr>
          <w:rFonts w:cs="Times New Roman" w:ascii="Times New Roman" w:hAnsi="Times New Roman"/>
          <w:sz w:val="24"/>
          <w:szCs w:val="24"/>
        </w:rPr>
        <w:t>—</w:t>
      </w:r>
      <w:r>
        <w:rPr>
          <w:rFonts w:cs="Times New Roman" w:ascii="Times New Roman" w:hAnsi="Times New Roman"/>
          <w:sz w:val="24"/>
          <w:szCs w:val="24"/>
          <w:lang w:eastAsia="ru-RU"/>
        </w:rPr>
        <w:t xml:space="preserve"> Продолжай пялиться. Я уверен, Кендалл это оцени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начил его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закатил глаза, но не отвел взгляда от улицы.</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конче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ять?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и мы хор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йан нахмурился и сделал глоток пива. Брайан и Кендалл для нас казались отклонением от нормы. За последние два года в колледже они сходились и расходились чаще, чем включалась и выключалась прикроватная лампочка. И это продолжалось вплоть до сегодняшнего дня. Годами они играли в одни и те же игры, и я не мог понять почему. Я знал, что он хотел ее больше, чем кого-либо. Но в ту же минуту, как получал ее, он не знал, что с ней делать. С одной стороны казалось, что он в восторге, а с другой —</w:t>
      </w:r>
      <w:r>
        <w:rPr>
          <w:rFonts w:cs="Times New Roman" w:ascii="Times New Roman" w:hAnsi="Times New Roman"/>
          <w:sz w:val="24"/>
          <w:szCs w:val="24"/>
        </w:rPr>
        <w:t xml:space="preserve"> словно </w:t>
      </w:r>
      <w:r>
        <w:rPr>
          <w:rFonts w:cs="Times New Roman" w:ascii="Times New Roman" w:hAnsi="Times New Roman"/>
          <w:sz w:val="24"/>
          <w:szCs w:val="24"/>
          <w:lang w:eastAsia="ru-RU"/>
        </w:rPr>
        <w:t>в ужасе. Когда Кендалл была рядом, он не мог сконцентрироваться ни на чем и ни на ком другом. Когда случалось неминуемое, спустя несколько дней, он искал, на что такое разрушительное потратить свое время и энергию. И находил многое из такого. Я не верил, что Кендалл сидела дома и плакала по нему, но также знал, что она не вела себя подобным образом. Он никогда не признавал это, но я знал, что он чувствовал себя дерьмом каждый раз, когда делал это. И еще хуже, когда слышал, что она узнала об этом. Так что, я понятия не имел, как они оба могли соглашаться попробовать начать все занов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росто больше не можешь здраво оценить, что предлагает город. Ты вырос здесь, и ты видишь это достаточно близко каждый ден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Брайан, возвращая внимание ко мне, а затем обратно на мимо прошедших девчоно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тересно,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в думать над этим, покачал головой Эд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лагаю, это можно назвать получением стойкого иммуните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смеялся над абсурдностью того, что было сказано. Я ценил женские формы, возможно, даже больше чем кто-нибудь из парней здесь. Частично потому, что мне было двадцать шесть лет, и как у каждого мужчины женское тело </w:t>
      </w:r>
      <w:r>
        <w:rPr>
          <w:rFonts w:cs="Times New Roman" w:ascii="Times New Roman" w:hAnsi="Times New Roman"/>
          <w:sz w:val="24"/>
          <w:szCs w:val="24"/>
        </w:rPr>
        <w:t>стало</w:t>
      </w:r>
      <w:r>
        <w:rPr>
          <w:rFonts w:cs="Times New Roman" w:ascii="Times New Roman" w:hAnsi="Times New Roman"/>
          <w:sz w:val="24"/>
          <w:szCs w:val="24"/>
          <w:lang w:eastAsia="ru-RU"/>
        </w:rPr>
        <w:t xml:space="preserve"> моим криптонитом. А так же еще и потому, что это являлось довольно большой частью моей работ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личие от того, чего опасался мой отец, у меня получилось создать себе какое-то имя в мире фотографии. Во время учебы в колледже у меня была возможность стажироваться у Стю Шульца, а это бесспорно увеличило мой авторитет. Портфолио Стю было таким же впечатляющим, как и список его клиентов. Он взял меня под свое крыло и научил, что не имело значения, кого или что ты снимал, важно было то, как ты мог ловить момент, это и создавало картину. И, возможно, Стю был известен сотнями снимков для журналов, но, как и у меня, его подлинной страстью были снимки, которые никто не видел. Те, что он ценил больше всего. Те, что были любимыми и у меня. Фотографии обычных людей, выполняющих земные обязанности, но которые показывали красоту реальной жиз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альная жизнь всегда побежда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мне однаж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также он научил меня и другим приемам, как стать успешным фотографом. Некоторые нельзя было игнорировать, какие-то не имели ничего общего с процессом съемки. Работа в сети, встречи с нужными людьми, правильная работа, где встречались все нужные факторы для новичка. Он учил меня, что иногда ты вынужден делать скучные снимки, только чтобы иметь возможность сделать отличные кадры. Я думал, что именно поэтому хочу быть хорошим наставником для Кэла. Стю меня многому научил. Я хотел передать это дальше, даже несмотря на то, что еще считался новичком в этом де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некоторые парни, особенно Брайан, никак не понимали, почему я не хотел снимать что-то, кроме бикини и нижнего бель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она настоящая красо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стоянно настаива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авда, это может быть весело некоторое время, и мои взаимоотношения с некоторыми моделями выходили за рамки профессиональных. Наверное, это можно было назвать приятными бонусами в работе. Но на самом деле, я делал эту работу только для того, чтобы получать стабильные деньги. Они были нужны мне, чтобы прожить до того редкого момента, когда появлялась возможность снимать для</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Discovery Channel или National Geographic. Потому что это </w:t>
      </w:r>
      <w:r>
        <w:rPr>
          <w:rFonts w:cs="Times New Roman" w:ascii="Times New Roman" w:hAnsi="Times New Roman"/>
          <w:sz w:val="24"/>
          <w:szCs w:val="24"/>
        </w:rPr>
        <w:t xml:space="preserve">— </w:t>
      </w:r>
      <w:r>
        <w:rPr>
          <w:rFonts w:cs="Times New Roman" w:ascii="Times New Roman" w:hAnsi="Times New Roman"/>
          <w:sz w:val="24"/>
          <w:szCs w:val="24"/>
          <w:lang w:eastAsia="ru-RU"/>
        </w:rPr>
        <w:t>моя настоящая страсть. Природа, культура и возможность увидеть невиданное ранее. И до того, как появлялись такие моменты, я проводил свое время с моделями Victoria Secret. Если подумать, я не должен был жалова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прав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обдумывая, как получше объяснить Брайану, чтобы он поня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евчонки в нижнем белье, это как «Лакки Чармс». Да, они восхитительные и яркие и иногда прекрасная вечерняя закуска. Но время от времени, мне нужно что-то немного другое, чтобы утолить голо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чем, ты, черт возьми, говори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Брайан с недовери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Целый день вокруг тебя вертятся девчонки в лифчиках, едва прикрывающих соски. Если бы это был я, то был бы рад есть одну и ту же кашу каждый день до конца жизн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дивительно, как это Кендалл продолжает принимать тебя обрат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зумился Эдд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й, я тоже принимаю ее обрат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Брайан, но никто из нас ему не повери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вовсе не каждый готов давать какие-то обещания, понят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щетинился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не надо возмущаться, что я все еще продолжаю изучать, что Матушка Природа преподнесла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ы изучаешь Матушку Природу до или после того, как Кендалл сбрасывает твои пьяные звон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ухмыляя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йан показал мне средний палец.</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о не все из нас имели проблемы в отношениях. Несколько месяцев назад Эдди сделал предложение Холли. Они познакомились через Ли почти сразу, как она стала работать в своей юридической фирме. Холли </w:t>
      </w:r>
      <w:r>
        <w:rPr>
          <w:rFonts w:cs="Times New Roman" w:ascii="Times New Roman" w:hAnsi="Times New Roman"/>
          <w:sz w:val="24"/>
          <w:szCs w:val="24"/>
        </w:rPr>
        <w:t xml:space="preserve">была </w:t>
      </w:r>
      <w:r>
        <w:rPr>
          <w:rFonts w:cs="Times New Roman" w:ascii="Times New Roman" w:hAnsi="Times New Roman"/>
          <w:sz w:val="24"/>
          <w:szCs w:val="24"/>
          <w:lang w:eastAsia="ru-RU"/>
        </w:rPr>
        <w:t>помощником адвоката там и первой, кто подошел поприветствовать ее. Моментальная дружба. Однажды она привела ее на встречу со всеми нами, и как только Эдди увидел Холли, он проп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это заметил сразу. Но Эдди, как бы это сказать помягче, был скромным. За весь вечер он едва проронил словечко с ней. Как только Ли и Холли ушли, казалось, что Эдди вдохнул впервые за весь вечер. Я сказал ему, что следовало бы поговорить с ней, самому завязать разговор. Он сразу закачал головой. Эдди выглядел слишком нервным и при этом не имел опыта общения с женщинами. Уровень уверенности Эдди в искусстве обольщения был примерно такой же высокий, как если бы кто-нибудь поставил его подавать мяч в седьмых играх Мировой Серии. Цыпочки из колледжа не ценили умных парней. Они приходили к этому только спустя годы, когда понимали, что парни из банд, которые пили слишком много и тусовались слишком часто, не стоили того, чтобы посвятить им жизнь. Осталось недолго ждать, как все те девчонки, с которыми Эдди пробовал разговаривать, стали бы интересоваться им. Я мог бы гарантировать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ак что в следующий раз, когда мы были вместе, я оттащил Ли от столика, оставляя Эдди и Холли одних. Послал Эдди взгляд, говоря, что это его шанс поговорить с ней. Не упустить свой шанс! Ли начала спрашивать, зачем я увел ее от столика, а я лишь кивнул в их сторону, чтобы она посмотрела, что же происходило позади нее. Эдди медленно пододвинулся к Холли и теперь сидел рядом с ней, а не вдали. И они начали разговаривать. В какой-то момент Холли запрокинула голову и рассмеялась. Я практически подавился своим напитком, когда увидел удивленный взгляд Эдди от того, что он заставил девчонку рассмея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ты что, теперь свах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лыбнулась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чему бы тебе и мне не наколдовать кого-нибуд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качал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тому что твой вкус на мужчин ужасен, и я не знаю ни одного такого ублюдк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может быть, тебе стоит найти мне кого-то вроде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дразн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тавился на нее на мгновение в недоумении, как реагировать на это. Я никогда не беспокоился, что она встречалась со всеми этими идиотами, потому что знал, ничего серьезного из этого не выйдет. Она была слишком умна, чтобы позволить чему-то зайти слишком далеко. Но что было бы, если бы она нашла кого-то вроде меня? Кого-то, с кем мне пришлось бы ее делить? От этой мысли у меня ком в горле вст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пихнула меня в ногу и кивнула, показывая наз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мотри на ни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смотрели на Холли и Эдди еще несколько минут, пока они продолжали смеяться и разговаривать. Затем нашли свободные места у бара и просидели там до конца вечера. В этот вечер два года назад Эдди попросил у Холли ее номер телефона, а затем, немногим более года спустя, спросил ее о большем, опустившись перед ней на одно колено с кольцом в ру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еплая рука опустилась на мое плечо, возвращая назад в настоящее. Передо мной появились пальчики с симпатичными розовыми ноготками, держащие рюмки с жидкостью янтарного цвета и долькой лимона сверху.</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Текила</w:t>
      </w:r>
      <w:r>
        <w:rPr>
          <w:rFonts w:cs="Times New Roman" w:ascii="Times New Roman" w:hAnsi="Times New Roman"/>
          <w:sz w:val="24"/>
          <w:szCs w:val="24"/>
          <w:lang w:eastAsia="ru-RU"/>
        </w:rPr>
        <w:t>. Любимый напиток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 рюмки из ее рук, пока она садилась рядом со мной. Ее лицо слегка блестело от пот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дние сорок пять минут она протанцевала под микс песен, которые я здесь никогда не слышал.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де ты нашла лим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забирая шоты из ее ру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есла с соб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мигну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взяла свою рюмку и подняла ее к моему лицу, смотря на мою и показывая мне сделать то же сам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днем рожд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пела она так, чтобы услышал только я. Я наблюдал, как она губами прикоснулась к стопке, запрокинула голову и медленно проглотила текилу. Я сделал то же самое, позволяя напитку наполнить рот и медленно стечь по горлу. После этого, она прищурилась и тут же схватила лимон, начав его рьяно посасы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смеялся и предложил ей свой, она взяла и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икогда не понимал, почему Ли продолжала все время пить текилу, если та вызывала у нее слез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и о чем мы разговарива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обращаясь к столику и вытирая рот тыльной стороной ладо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том, как ненормально, что Шейн предпочел бы быть по колено в Каньоне Антилопы, чем с моделями Victoria Secre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Брай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ак красноречив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присоединившаяся к нам Холли. Поцеловав Эдди в щеку, она заняла место рядом с ним. В ту минуту, как девушка садилась, вы могли бы физически почувствовать, как выросла его уверенность в себе. Эдди сидел, выпрямившись, и на его лице появилась свойственная только ему ухмылка. Дайте ему еще несколько лет, и он будет широко расправлять плечи и бить себя кулаком в гру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ся к Брайану, готовясь опять начать с ним спорить, когда Ли заговорила пер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могу есть «Лакки Чармс» все врем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отхлебнув от моего пив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разу же засмеялся и поцеловал ее в щеку. Вот почему я люблю эту девчон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рни, слышали это? До нее это дош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начала смеяться, смущаясь. Я широко улыбнулся, а остальные застона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Удивительно, насколько вы двое хорошо друг друга знает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Эдди, посмотрев сначала на меня, затем н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удивите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нчивая друг за другом мысли и предлож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как если бы вы были женаты, а не он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казывая на Эдди и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быть, мы просто два человека, которые понимают друг друга. Одинаковы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здернув бровь, поспорила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йан фыркну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тавилась на него Ли, отклоняясь на своем стул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вое людей не могут знать друг друга достаточно, чтоб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вое людей? Да. Парень и девушка? Н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леп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качала она голов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десь полно людей противоположного пола и понимающих друг друга, так же, как и м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 понимающие друг друга люди, обычно еще и трахаются друг с друг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инял вызов Брай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моргнула и захлопнула р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 дво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указал на нас пальц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дди прав. Вы двое удивительные, </w:t>
      </w:r>
      <w:r>
        <w:rPr>
          <w:rFonts w:cs="Times New Roman" w:ascii="Times New Roman" w:hAnsi="Times New Roman"/>
          <w:sz w:val="24"/>
          <w:szCs w:val="24"/>
        </w:rPr>
        <w:t xml:space="preserve">— </w:t>
      </w:r>
      <w:r>
        <w:rPr>
          <w:rFonts w:cs="Times New Roman" w:ascii="Times New Roman" w:hAnsi="Times New Roman"/>
          <w:sz w:val="24"/>
          <w:szCs w:val="24"/>
          <w:lang w:eastAsia="ru-RU"/>
        </w:rPr>
        <w:t>он самодовольно ухмыльнулся и отклонился назад.</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се то время, что вы провели вместе… Когда вы </w:t>
      </w:r>
      <w:r>
        <w:rPr>
          <w:rFonts w:cs="Times New Roman" w:ascii="Times New Roman" w:hAnsi="Times New Roman"/>
          <w:i/>
          <w:sz w:val="24"/>
          <w:szCs w:val="24"/>
          <w:lang w:eastAsia="ru-RU"/>
        </w:rPr>
        <w:t>понимали</w:t>
      </w:r>
      <w:r>
        <w:rPr>
          <w:rFonts w:cs="Times New Roman" w:ascii="Times New Roman" w:hAnsi="Times New Roman"/>
          <w:sz w:val="24"/>
          <w:szCs w:val="24"/>
          <w:lang w:eastAsia="ru-RU"/>
        </w:rPr>
        <w:t xml:space="preserve"> друг друг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поддел Ли ее же слов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вы ни разу не перепихнулись? Просто ради интерес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смотрел то на меня, то на не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дивите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уставился на Брайана, сверля его взглядом. Я чувствовал, как все за столиком наблюдали за нами, ожидая увидеть какую-то реакцию от любого из нас. Их интересовал наш ответ. Очевидно, что они обсуждали это и раньше, когда нас не было рядом. Групповой разбор на тему «как такое возможно, что мы с Ли никогда не пересекали эту черту». Они все ждали, что один из нас скажет или сделает что-нибу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Разбитый стакан позади нас прервал напряжение, царившее за столиком, заставляя каждого моргнуть и отклониться на своих стульях, и все же никто ничего не сказал. Я быстро взглянул на Ли, ожидая, что она засмеется над словами Брайана, но она не смеялась. Напротив, ее горло медленно двигалось, как будто она с трудом сглотнула, а взгляд был направлен вперед и в сторону от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Говорят, что мужчины думают о сексе каждые семь секунд или около того. И хотя доказательств тому нет, как мужчина, я знаю, что мы много об этом думаем. И много секунд своей жизни я провел с Ли. Так что это было естественно, что мысли о сексе и Ли переплетались тысячи раз за эти годы. А почему бы и нет? Она была умной, прикольной и веселой, и давайте не будем забывать, еще и одной из самых красивых девчонок, которых я когда-либо видел. Но мы поместили друг друга во френд-зону много лет назад, и я прекратил думать о ней как о секс партнерше очень давно. И сексуальные мысли, которые у меня были, возможно, являлись только совпадением. Я уверен в этом. Практически уверен. Почти уверен. Но наблюдая за ней сейчас, то, как она боролась, чтобы не посмотреть на меня, заставило меня задуматься, а думала ли она об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бы, как трахаться с моим бра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конец, сказала она, и ее лицо приобрело уверенное выражени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же, это объясняло в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 за столиком немедленно засмеял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тараясь засмеяться и пытаясь скрыть обиду, которую никак не ожидал почувствовать. Брат? Действитель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посмотрела на меня и улыбнулась, но это выглядело натянуто и даже нервно. Необходимость разобраться в этом была сильна, но я не мог спросить, потому что она внезапно поднялась и протянула руку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шли. Я обожаю эту песн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Ли, утаскивая Холли от столика, почти сбегая. Я проследил за ними взглядом до самого танцпола, как они начали вертеться и кружиться, как и все женщины, когда танцуют вмес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ушь собачь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когда я оглянул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озадаченно посмотрел на н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говорю, чушь собачь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думала об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катил глаз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слышал Ли. Она не дум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наклонился бли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что, не увидел, что только что произошло? Она убежала, как пойманный фарами олень. Поверь мне. Она думала об этом. И мы оба знаем, что и ты думал. Я имею в виду, Господи, я не осуждаю тебя. Ты только посмотри на не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он кивнул в ее сторо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глянулся и посмотрел. Я наблюдал, как качались ее бедра, колыхалась грудь, руки взвивались вверх. Осознание того, что я все еще думал об этом, нахлынуло на меня. Совпадение или 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ерт, </w:t>
      </w:r>
      <w:r>
        <w:rPr>
          <w:rFonts w:cs="Times New Roman" w:ascii="Times New Roman" w:hAnsi="Times New Roman"/>
          <w:sz w:val="24"/>
          <w:szCs w:val="24"/>
        </w:rPr>
        <w:t>—</w:t>
      </w:r>
      <w:r>
        <w:rPr>
          <w:rFonts w:cs="Times New Roman" w:ascii="Times New Roman" w:hAnsi="Times New Roman"/>
          <w:sz w:val="24"/>
          <w:szCs w:val="24"/>
          <w:lang w:eastAsia="ru-RU"/>
        </w:rPr>
        <w:t xml:space="preserve"> пробормот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воспользовался моим внезапным самокопанием.</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ладно, как ты мог не думать? Я сам думал об этом несколько раз. В душе, за завтрак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а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реза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недоступна. И это включает и твои чертовы извращенные мечт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я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меялся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росто прикалываюсь над тобой. Но ладно тебе, неужели ты никогда не пыт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глубоко вздохнул и сделал большой глоток пи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было подходящего момен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ознался я, пожимая плечам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бе что, нужны были розы и свеч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качал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осто не случилось. Она была с Тревором многие годы. И когда она, наконец, дала ему отставку, мы уже далеко зашли. Пути назад не было, знаешь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была в моей жизни в течение пяти лет. У нас были одни из самых лучших и близких отношений, которые у меня когда-либо были. Та ночь, когда мы встретились на братской вечеринке, и все последующие дни, были также ясны и живы по сей день. Я помню, как нашел ее в «Старбаксе», где, как упоминал Эдди, он видел ее несколько р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совсем похоже на «Центральную кофейн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одвигая стул и садясь напротив нее и ее ноутбу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икогда не смогу забыть ее удивленную улыбку, когда она посмотрела на меня, оторвавшись от своего монитора. Это был первый раз, когда мое сердце сбилось с ритма из-за кого-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осмотре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отклоняясь на сту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клонил голову с полуулыбк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крутил в YouTube.</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е смех был такой же громкий, как я и помн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были интересные момен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рикусила свою нижнюю губу, чтобы не улыбнуться еще шире. И опять это подействовало на меня так же, как и на вечеринке. Разговор завязался быстро, как будто мы делали это уже много раз. Я помню, как было просто заставить ее смеяться, и как я был неприятно удивлен ее любовью к ругательным словечкам. Я вырос в мире, где ругаться, как сапожник, воспринималось безвкусным, но когда ты слышал такие слова из этого милого ротика, это становилось очаровательным. Мы разговаривали больше часа. Тревор позвонил Ли на мобильный и сообщил, что он на пути, чтобы забрать ее. Было ясно, что она находится в отношениях и не ищет чего-то на стороне. Но она мне нравилась, так что если дружба была тем, что она могла мне предложить, то почему бы и нет? Кто знает, что случилось бы в будущ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знаешь, что она порвала с этим придурком из-за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Брайан многозначите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не из-за мен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из-за тебя. Может быть, она не сказала, чтобы не задеть тебя, но все знали, что этот засранец тебя недолюблив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поднял руки и очертил пальцами виртуальные скобк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ружба. Она выбрала теб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глянул на нее еще раз, задаваясь вопросом, было ли это правдой, сделала ли она это из-за меня, для меня, и что это значило, если это было правдой. Я покачал головой, надеясь избавиться от этих мысл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 возьмем еще вып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ста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ня не надо просить дважд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Брайан, допивая то, что у него остало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sz w:val="24"/>
          <w:szCs w:val="24"/>
          <w:lang w:eastAsia="ru-RU"/>
        </w:rPr>
        <w:t>Час спуст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ыл уже пьян. Но и все остальные тоже. Я прикончил свою последнюю рюмку, уже зная, что следующую пить мне не следует. Брайан покинул меня, чтобы поговорить с симпатичной брюнеткой в углу бара. Рядом со мной скрипнул стул, и на него уселся мой самый любимый человек. Влажные от пота волосы у нее на затылке прилипли к коже. От танцев и смеха подводка на глазах немного смазалась. Выглядела она замечате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за сегодняшний вечер,</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оложив свою ладонь на ее голое бедро. Не думая, я начал поглаживать его вверх и вниз, по ее теплой и мягкой, как шелк, коже. Ли посмотрела туда, где моя рука соприкасалась с ее бедром, и мне понадобилось время, чтобы заметить, что я делаю, прежде чем медленно убрать ру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гда, пожалуйста, </w:t>
      </w:r>
      <w:r>
        <w:rPr>
          <w:rFonts w:cs="Times New Roman" w:ascii="Times New Roman" w:hAnsi="Times New Roman"/>
          <w:sz w:val="24"/>
          <w:szCs w:val="24"/>
        </w:rPr>
        <w:t>—</w:t>
      </w:r>
      <w:r>
        <w:rPr>
          <w:rFonts w:cs="Times New Roman" w:ascii="Times New Roman" w:hAnsi="Times New Roman"/>
          <w:sz w:val="24"/>
          <w:szCs w:val="24"/>
          <w:lang w:eastAsia="ru-RU"/>
        </w:rPr>
        <w:t xml:space="preserve"> ответила она со сбившимся дыхани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 любое время через го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а моя первая вечеринка-сюрпри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лыбнулся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дивилась она, ее глаза слегка заблесте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то ж, каждый заслуживает вечеринку-сюрприз хотя бы один раз в жиз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у тебя бы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ещ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меялась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лично. Я устро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засмеялась еще громч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уже не будет сюрпризом, раз ты сказал мне, что сдела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думался о ее словах, а затем согласно кивну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рава. Это должно быть в день, который и рядом не стоял с твоим днем рожден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Изумленная, она покачала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почему я держу тебя рядом. Ты всегда заставляешь меня быть наче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рильнула ко мне поближе, мы почти соприкасались лбами. Я закрыл глаза и вдохнул ее такой знакомый запах. Легкий микс аромата парфюма, кокоса от ее шампуня и солнцезащитного крема. И небольшой запах пота после всех ее танцев. И я не был уверен, то ли это от выпивки, то ли от нашего с Брайаном разговора, но что-то внутри меня натянулось, вызывая мурашки по коже. Я посмотрел вниз, желая увидеть такую же реакцию у нее, но Ли внезапно отпрянула, отодвинувшись от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люблю эту песню! Потанцуй со м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даже не дала мне ответить, а просто потянула за собой на танцпол. Я узнал эту песню, она часто играла по радио. У нее был жизнерадостный темп, под который Ли знала, как танцевать. Я же просто был счастлив от того, что стою рядом и смотрю на нее. Как только заиграл припев, Ли повернулась ко мне и стала подпевать и прыгать, ее золотистые волосы взметались в разные сторон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еялся и продолжал смотреть на нее, пока сам едва двигался. Она положила руки на мою грудь и начала петь вместе с песней. Слова слетали с ее губ громким криком. Что-то о «не смей оглядываться» и «заткнись и танцу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крыл ее руки своими, прижимая их к груди, не позволяя ей отодвинуться и затрудняя возможность прыгать вокруг. Без возможности двигаться, она раскачивалась из стороны в сторону и смотрела на меня. Я пытался прочитать, о чем она думала, но впервые за долгое время понятия не имел о том, что происходило в ее голов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йдем, подышим свежим воздух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 я ей на ушк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смотрела на меня и кивнула, захватив свою сумку с близстоящего стула и направляясь к выхо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мы вышли наружу, бриз со стороны океана прокатился по моей коже. Он освежил и немного отрезвил меня. Думаю, и ее тоже. По тротуару шли люди, покидая бары и клубы, так что я взял ее за руку и повел к пляж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бе точно было весе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прислонившись к деревянному забору, который отгораживал нас от песчаного пляж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чень весе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естно признался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лыбнулась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затем нас окутала тишина. Обычно, когда между нами повисала тишина, нам все равно было комфортно. Но теперь я чувствовал совершенно другую энергетику. Я не смог бы различить, шло это от меня или от нее, или от нас обоих, но это было что-то новое. Я пытался придумать что-то, чтобы разрушить это странное чувство, но ее следующие слова только усилили 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л когда-нибудь об э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шептала Ли, оглядываясь вокруг, будто не хотела, чтобы кто-нибудь услыш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нимал, о чем она спрашивала, но не хотел выставить себя идиотом на случай, если был непра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чистил горл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умал о ч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вернулась ко мне, ее улыбка стала хитрой и расчетли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том, что сказа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Ладно. Значит, мы думаем об одном и том 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ы? </w:t>
      </w:r>
      <w:r>
        <w:rPr>
          <w:rFonts w:cs="Times New Roman" w:ascii="Times New Roman" w:hAnsi="Times New Roman"/>
          <w:sz w:val="24"/>
          <w:szCs w:val="24"/>
        </w:rPr>
        <w:t xml:space="preserve">— </w:t>
      </w:r>
      <w:r>
        <w:rPr>
          <w:rFonts w:cs="Times New Roman" w:ascii="Times New Roman" w:hAnsi="Times New Roman"/>
          <w:sz w:val="24"/>
          <w:szCs w:val="24"/>
          <w:lang w:eastAsia="ru-RU"/>
        </w:rPr>
        <w:t>мои губы изогнулись в улыб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медленно повернулась к океану, сжимая пальцы и снова прислоняясь к забору. Ветер раздувал ее волосы с лица и плеч, показывая кожу, которая скрывалась за волосам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нал, сейчас она не станет отвечать первой, что было на нее не похоже. Она всегда быстро выражала свое мнение и отвечала на вопрос. Но опять же, у нас еще никогда не было такого разговора. Я пальцами взял ее за подбородок, поворачивая к себе. И со всей откровенностью ответ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Безуслов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моргнула, затем открыла свой ротик. Я мог увидеть ее язычок через небольшую щель, но Ли ничего не сказ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смотрели друг на друга, ничего не говоря. И я представления не имел, что же делать дальше. Должен ли я надавить и спросить ее еще раз? Должен ли поменять тему? Заставил ли я ее чувствовать себя абсолютно некомфортно? Мое сердце пустилось вскачь, но я не сдвинулся ни на миллимет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Хочешь убраться отсю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а она, прерывая мой вопрос.</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важды моргнул, не уверенный, что же здесь происходи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ила ли она отвезти ее домой или… Ли просила </w:t>
      </w:r>
      <w:r>
        <w:rPr>
          <w:rFonts w:cs="Times New Roman" w:ascii="Times New Roman" w:hAnsi="Times New Roman"/>
          <w:i/>
          <w:sz w:val="24"/>
          <w:szCs w:val="24"/>
          <w:lang w:eastAsia="ru-RU"/>
        </w:rPr>
        <w:t>отвезти</w:t>
      </w:r>
      <w:r>
        <w:rPr>
          <w:rFonts w:cs="Times New Roman" w:ascii="Times New Roman" w:hAnsi="Times New Roman"/>
          <w:sz w:val="24"/>
          <w:szCs w:val="24"/>
          <w:lang w:eastAsia="ru-RU"/>
        </w:rPr>
        <w:t xml:space="preserve"> ее домой? Ее вопрос содержал подтекст, и я не представлял, как мне его понимать? Спрашивая, хочу ли я убраться отсюда, что она имела в виду? Как я должен был ответ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сли «за» и «против» выстроились у меня в голове. Первая была о том, что это же Ли. И если что-нибудь произойдет, что может разрушить нашу дружбу, я буду, несомненно, опустошен. Но затем я прошелся взглядом ее телу так, как делал множество раз за эти годы. Это тело простыми жестами заставляло меня чувствовать так много всего. И, вероятно, это сделало меня стереотипным мужчиной, потому что именно эти мысли побежда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жде чем что-то предпринимать, я еще раз быстро посмотрел на нее, давая ей шанс выразиться ясне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затем она прикусила свою губ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ыстро повернулся и оставил ее у забора, а сам направился в сторону дороги с намерением вызвать такси. И чудом одно из них остановилось практически моментально. Я повернулся и увидел, что Ли находится прямо рядом со мной. Я схватил ее за руку и почти затолкнул в салон машины. Дал водителю свой адрес, и такси унесло нас прочь от бара, вечеринки и наших друз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мотрел на дорогу впереди, слишком взволнованный, чтобы взглянуть на Ли. Периферийным зрением я видел, что она делает то же самое. Я удивлялся, что мы сейчас оба в такси на тупи ко мне домой. Может быть, мы были пьянее, чем думали, и только сейчас наш мозг прояснялся и становился опять рациональным. Может быть, через минуту Ли засмеется от абсурдности всей ситуации. Может, и я засмею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держал дыхание и ждал этого. Но это не происходило. Пять минут прошло, но это все еще не произошло. Напротив, за эти несколько минут я понял, насколько сильно хотел этого. Мой стояк «кричал» мне, насколько я хотел этого. Но только если и Ли этого хотела. Наконец, я повернулся к ней в тот же самый момент, что и она. Я собрался спросить ее, удостовериться, что она нормально себя чувствовала, но как только открыл свой рот, Ли накрыла его своим.</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3</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 меня заняло ровно две минуты, чтобы преодолеть удивление, которое испытал, почувствовав губы Ли на своих, я сразу же включился и взял контроль в свои руки. Одну руку тут же запустил в ее волосы, запутавшись пальцами в медовых прядях. Это притягивало ее ближе и не давало возможности отодвинуться. Инстинктивно я провел моим языком по ее нижней губе, прося разрешения проникнуть внутрь. Протянув свою руку вдоль тела Ли, своими короткими ногтями я впился в ее ребра, а большим пальцем поглаживал вокруг груди. Все это я проделывал с другими женщинами сотни раз, но на этот раз все было по-другом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В момент, когда наши языки встретились, она испустила легкий, едва слышный стон. Не могу сказать, что не был знаком с таким звуком, но казалось, что я слышу его в первый раз. Этот звук был намного лучше, чем любая из моих фантазий за последние несколько лет. Слышать его в мечтах </w:t>
      </w:r>
      <w:r>
        <w:rPr>
          <w:rFonts w:cs="Times New Roman" w:ascii="Times New Roman" w:hAnsi="Times New Roman"/>
          <w:sz w:val="24"/>
          <w:szCs w:val="24"/>
        </w:rPr>
        <w:t>—</w:t>
      </w:r>
      <w:r>
        <w:rPr>
          <w:rFonts w:cs="Times New Roman" w:ascii="Times New Roman" w:hAnsi="Times New Roman"/>
          <w:sz w:val="24"/>
          <w:szCs w:val="24"/>
          <w:lang w:eastAsia="ru-RU"/>
        </w:rPr>
        <w:t xml:space="preserve"> не сравниться с тем, как услышать его в реальной жизни. Я хотел, нет, мне было необходимо услышать его еще раз. Сильнее, чем необходимо было сделать следующий вдох.</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испустила еще один сладкий стон, такой же, какой делала, когда пробовала первый кусочек десерта. Будто она ждала этого на протяжении всего обеда. Это был великолепный звук, нет, это был фантастический звук. Но он сразу же напомнил мне, кто издал этот звук и почему. Напомнил, что я только что засунул свой язык в рот моей лучшей подру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странился от Ли, хотя это было последнее, что мне хотелось сделать. Я прислонился головой к ней, мне нужна была секунда, чтобы перестроиться. Никогда еще поцелуи на заднем сидении такси не вызывали во мне такого влечения. Часть меня кричала, чтобы я не останавливался, что ее тело ощущались так хорошо, а губы еще лучше, когда они были напротив моих. Но другая часть, раздражающе благоразумная, не переставала напоминать, чье тело я трогал, чьи губы жаждал. Я с трудом сглотнул, прерывисто вздохнув, прежде чем снова посмотреть в ее лицо. Глаза Ли все еще были закрыты, губы были влажными и слегка припухшими. Ее блеск для губ смазался. Я облизал свои губы, мне хотелось проверить, будут ли они на вкус, как и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она открыла глаза, я готовился увидеть в них неуверенность и сомнение, но ошибался. Они были наполнены тем, что я никогда не видел в ней прежде, но знал это очень хорошо.</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Страсть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ейн, </w:t>
      </w:r>
      <w:r>
        <w:rPr>
          <w:rFonts w:cs="Times New Roman" w:ascii="Times New Roman" w:hAnsi="Times New Roman"/>
          <w:sz w:val="24"/>
          <w:szCs w:val="24"/>
        </w:rPr>
        <w:t>—</w:t>
      </w:r>
      <w:r>
        <w:rPr>
          <w:rFonts w:cs="Times New Roman" w:ascii="Times New Roman" w:hAnsi="Times New Roman"/>
          <w:sz w:val="24"/>
          <w:szCs w:val="24"/>
          <w:lang w:eastAsia="ru-RU"/>
        </w:rPr>
        <w:t xml:space="preserve"> ее голос был мягким и с придыханием. Ли всматривалась в мое лицо, пытаясь понять, почему я медлю, причину, почему отстранился. Причину, которая, казалось, больше не существовала. В тот момент, когда она открыла глаза и посмотрела на меня, я получил ответ на все мои вопросы и сомнения. Она продолжала отвечать тем, как прерывисто дышала и как быстро поднималась и опускалась ее гру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хотела этого так же, как и я. Я притянул ее к себе и снова поцеловал. И уже не стеснялся. Сминая губы Ли своими, я приоткрыл их языком. В ее горячем дыхании чувствовался легкий привкус цитрусовых. Ли дразнила мой язык, посасывая его так же, как посасывала тот лимон после рюмки текилы. У меня закружилась голова от воспоминания, что это было только час назад. Мы сидели за столом, в молчании от упоминания возможности перепихнуться. А теперь! Только посмотрите на нас. Как животные, атакуем рот друг друга зубами, языком и губ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каких бум</w:t>
      </w:r>
      <w:r>
        <w:rPr>
          <w:rFonts w:cs="Times New Roman" w:ascii="Times New Roman" w:hAnsi="Times New Roman"/>
          <w:sz w:val="24"/>
          <w:szCs w:val="24"/>
        </w:rPr>
        <w:t>-</w:t>
      </w:r>
      <w:r>
        <w:rPr>
          <w:rFonts w:cs="Times New Roman" w:ascii="Times New Roman" w:hAnsi="Times New Roman"/>
          <w:sz w:val="24"/>
          <w:szCs w:val="24"/>
          <w:lang w:eastAsia="ru-RU"/>
        </w:rPr>
        <w:t xml:space="preserve">бум в моем такси!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нам голос с акцен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раженные тем, что нас прервали, мы оба застыли. Наше внимание переключилось на водителя, он таращился на нас через зеркало заднего вида, его глаза были широко раскрыты, в них читалось раздражение. Я хотел сказать ему, что это же Майами, и, вероятно, на заднем сидении его такси случалось и нечто похуже, чем просто поцелуи. Но не захотел смущать Ли и обращать ее внимание на тот факт, что я лично знал, что именно может случиться на заднем сидении такс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брал свою руку от ее головы и отодвинулся. Отклонился назад и перевел дух, сжимая руки в кулаки. Уголком глаз я увидел, что Ли поступила так же. Я наблюдал, как она отклонилась на липкое сиденье, скрестила и плотно сжала ноги. Мой взгляд приклеился к ее бедрам. Ее юбка задралась, и я знал, что если бы наклонился немного вперед, то смог бы увидеть цвет ее трусиков. Эта мысль свела меня с ума. Мне необходимо было узнать. Я молился, чтобы такси поехало быстрее для того, чтоб проводить ее в свою спальню и выяснить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открыла окно, позволяя легкому бризу ворваться в салон. Он развеял ее волосы в мою сторону, и я смог еще раз почувствовать аромат ее шампуня. Я закрыл глаза и сосчитал до десяти, зная, что если позволю своим чувствам вырваться на свободу, то не продержусь и двух минут, когда мы приедем ко мне до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конец, такси остановилось перед моим домом. Даже не посмотрев на счетчик, я вынул из кармана две двадцатки и сунул их водителю в руку. Открыл дверь и посмотрел, как Ли соскальзывает с сиденья, прежде чем взять мою руку и хлопнуть дверью позади себ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только такси уехало, мы остались одни, и реальность происходящего нахлынула на нас снова. Я не хотел еще раз раздумывать об этом. Мне определенно не хотелось, чтобы это делала она. Я хотел вернуться туда, где наши губы встретились и сладкие стоны были единственным звуком, который я слыш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зяв Ли за руку, я потянул ее к входной двери дома. Я почувствовал облегчение, когда она не стала медлить. Мы зашли, держась за руки, направляясь сразу к лифту. Я жил на третьем этаже пятиэтажного дома. Подъем до квартиры был не долгим, но в тот момент казалось, что мы преодолевали километры. Как только двери лифта закрылись, я заметил, что наши руки больше не соединены, и мы оба стоим на противоположных сторонах лифта, смотря друг на др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мог припомнить, когда в последнее время мы так долго обходились без слов. С момента, как покинули бар, были произнесены только стоны и единичные звуки моего имени. Это словно были не мы. Я пытался придумать, что сказать, что-то, что смогло бы вернуть нас назад к Шейну и Золотцу. Но в то же время не хотел разрушить то, что должно было произо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Не думай об этом,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Ли пер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я и не дум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изнес я практически рефлектор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ты думае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яви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кра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ыл поражен, насколько она выглядела спокойной и уверенной. Дыхание Ли замедлилось, и румянец на ее коже почти исчез. Моя очевидная нервозность на фоне отсутствия таковой у нее заставила почувствовать себя немного… неадекватным. Это было не то чувство, к которому я привык. Пикнув, двери лифта открылись на моем этаже. Я протянул руку, позволяя ей выйти первой. Слово «налево» практически сорвалось с моих губ. Но потом я напомнил себе, что нет нужды говорить ей, где моя квартира. Ли была уже здесь бесчисленное количество р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оследовав за ней до двери, где она остановилась в ожидании, когда я открою дверь, я выудил ключи из кармана и пропустил ее вперед. Ли прошла по короткому коридору, щелкая выключателем за кухонным столом; она точно знала, где он находился. Ощущения были сюрреалистичными, то, что я привел сюда девчонку, которая относилась к этому месту, как к своему дому. Ли знала где что лежит, и ей не надо было пройтись вокруг, мысленно оценивая все мои вещ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Девушки практически всегда останавливались перед дальней стеной, где висели шесть больших рамок с черно-белыми фотографиями, интересуясь, что на них изображено и где они были сняты. Большинство были из загородного домика моих родителей в Джорджии. Одна </w:t>
      </w:r>
      <w:r>
        <w:rPr>
          <w:rFonts w:cs="Times New Roman" w:ascii="Times New Roman" w:hAnsi="Times New Roman"/>
          <w:sz w:val="24"/>
          <w:szCs w:val="24"/>
        </w:rPr>
        <w:t>—</w:t>
      </w:r>
      <w:r>
        <w:rPr>
          <w:rFonts w:cs="Times New Roman" w:ascii="Times New Roman" w:hAnsi="Times New Roman"/>
          <w:sz w:val="24"/>
          <w:szCs w:val="24"/>
          <w:lang w:eastAsia="ru-RU"/>
        </w:rPr>
        <w:t xml:space="preserve"> это заброшенный сарай вдали от главного дома. Другая </w:t>
      </w:r>
      <w:r>
        <w:rPr>
          <w:rFonts w:cs="Times New Roman" w:ascii="Times New Roman" w:hAnsi="Times New Roman"/>
          <w:sz w:val="24"/>
          <w:szCs w:val="24"/>
        </w:rPr>
        <w:t>—</w:t>
      </w:r>
      <w:r>
        <w:rPr>
          <w:rFonts w:cs="Times New Roman" w:ascii="Times New Roman" w:hAnsi="Times New Roman"/>
          <w:sz w:val="24"/>
          <w:szCs w:val="24"/>
          <w:lang w:eastAsia="ru-RU"/>
        </w:rPr>
        <w:t xml:space="preserve"> сломанный деревянный забор со случайным набором вырезанных на нем цифр. Красивый спрятанный уголок, на который я наткнулся, гуляя по участк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Ли на них даже не взглянула. Почему она не сделала этого? Она видела эти картины уже тысячи раз. Она сама была в тех мест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тер затылок, пытаясь приспособиться к новым обстоятельствам. Обычно я спрашивал девушек, не хотели бы они, чтобы я показал им квартиру, прежде чем, в конце концов, не привел бы их к моей спальне. Но в этот раз я не знал, что 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чешь что-нибудь вып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указывая на кухню, которая на самом деле была просто длинной барной стойкой, отделенной от гостиной небольшим островк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Ли бросила свою сумку на диван рядом с голубым покрывалом, которое купила на случай, когда мы смотрим фильмы. Она повернулась и посмотрела на мен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Ладно</w:t>
      </w: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двигался, размышляя над дальнейшими действиями, но Ли, казалось, уже что-то придумала. Она шагнула в сторону от дивана, двигаясь ко мне, а затем повернула налево, минуя настольный футбол, который мы с Брайаном купили, и направилась в спальню. Она остановилась около двери в мою комнату и оглянулась, повернувшись всем телом. Ли ждала, что я последую за ней. Я переждал секунду, чтобы посмотреть на эту девчонку, по-настоящему посмотреть. На девчонку, которая сегодня вечером шокировала меня до чертиков. Она полностью взяла контроль на себя, при этом оставаясь спокойной и собранной, как и обычно. Я был этим поражен. Прошелся взглядом вниз от ее лица, на мгновение остановившись на груди, прежде чем проследовать вниз к бедрам и ногам. Мысль о том, как эти ноги будут обвиваться вокруг моей талии, побудила меня к действи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не понадобилось несколько шагов, чтобы догнать ее, и по мере того, как я подходил все ближе, моя решимость росла. Как только она оказалась на расстоянии вытянутой руки, я ухватил рукой ее за шею и поцеловал. Всем телом Ли прижалась ко мне. Одну ногу она поместила между моими ногами, и я почувствовал, как она подняла вторую и стала тереться внутренней стороной бедра об меня. Это уже было намного лучше любой мысли и мечты, которая у меня когда-либо была о нас. Мы начали задыхаться, и я почувствовал, как Ли опустила руки мне на талию, а пальчиками стала пробираться под мою рубашку, оставляя обжигающие следы везде, где касала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двинулся вниз от ее губ и провел языком по нежной коже шеи. На вкус она была сладко-соленой. Сладкая, она была именно такой, какой я себе и представлял, и соленая </w:t>
      </w:r>
      <w:r>
        <w:rPr>
          <w:rFonts w:cs="Times New Roman" w:ascii="Times New Roman" w:hAnsi="Times New Roman"/>
          <w:sz w:val="24"/>
          <w:szCs w:val="24"/>
        </w:rPr>
        <w:t>—</w:t>
      </w:r>
      <w:r>
        <w:rPr>
          <w:rFonts w:cs="Times New Roman" w:ascii="Times New Roman" w:hAnsi="Times New Roman"/>
          <w:sz w:val="24"/>
          <w:szCs w:val="24"/>
          <w:lang w:eastAsia="ru-RU"/>
        </w:rPr>
        <w:t xml:space="preserve"> от остатков пота после танцев. Медленно я лизал, направляясь все ниже к основанию ее шеи, прежде чем передвинуться к другой стороне. Я укусил ее за мочку уха, отодвигая сережки. Прерывистый вздох подсказал мне, что ей нравилось то, что я нашел одну из точек, которая могла свести ее с ума. Я хотел исследовать все ее тело и выяснить, сколько их у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л нас дальше в мою комнату, пинком захлопывая за нами дверь, так как не хотел, чтобы нас прервали, если Брайан вернется домой. Как только я захлопнул дверь, мы оказались в кромешной темноте. Я быстро поцеловал Ли, на несколько секунд просто прижавшись губами к ее губам, прежде чем потянуться и включить лампу, стоящую на комоде. Тусклый золотистый свет озарил комнату, освещая Ли теплым сия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егда знал, что она великолепна. Любой мог это увидеть, только посмотрев на нее. Но видя ее сейчас, в моей спальне, когда неяркий свет колебался вокруг нее, это было больше, чем мечта. Мечта, которая становилась явь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шагнул от комода и встал напротив нее. Мы зашли далеко, и я знал, что скоро пути назад уже не будет. Потянулся и снял свою рубашку через голову, бросая ее на пол. Я ждал ее реакции, пока она смотрела, как одежда падала к моим ногам. Ли подняла взгляд и увидела мое выражение лица, которое словно говорило ей, что я жду, чтобы она поступила так же. Я видел, как ее плечи немного приподнялись на вдохе, прежде чем Ли потянулась и сняла свой топик, показывая черный кружевной бюстгальтер без бретелек. Я услышал легкий звук, когда топик упал на пол, но мой взгляд был прикован к ее груди. К кружевному бюстгальтеру, который ничего не скрывал. К ее соскам, которые были темными и твердыми. Это не первый раз, когда я видел грудь Ли. Год назад небольшая группа наших друзей арендовала на выходные пляжный домик в Киз. Однажды, когда я был в комнате Ли и она переодевалась, то случайно увидел, как она снимала бикини. Дверь в ванную была закрыта не полностью, и я мог видеть ее отражение в зеркале. Она понятия не имела об этом, но я не мог отвести взгляда. Так же, как не мог отвести взгляда сейчас. Только в этот раз Ли видела, как я смотре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такси я думал о том, какого цвета твои труси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возвращая взгляд к ее лицу. Если мои слова и шокировали ее, то она это умело скры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и такие же черные? Белые? Или цвета, которым я буду удивле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С каждым вопросом я делал шаг все ближе и ближе к ней. Меня восхитило, что она не отшатнулась в испуге, а увидев легкий румянец на ее груди, я обрадовался, что смог добиться от нее такой реакции так быстр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покажешь мне, Золотц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ыл уверен, ей понадобились все силы, чтобы остаться стоять так же непреклонно. Ее глаза заблестели, и она выпрямилась. Ли сделала небольшой шаг вперед, прежде чем завести руки за спину, а затем я услышал звук расстегивающейся «молнии». Я выдохнул, потому что не хотел, чтобы она увидела, как подействовал на меня этот звук. Уверенно и без промедления она ухватилась за юбку и стянула ее вниз, позволяя ткани упасть к ногам. Сейчас она стояла напротив меня, одетая только в черный кружевной бюстгальтер и шелковые труси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озовые, </w:t>
      </w:r>
      <w:r>
        <w:rPr>
          <w:rFonts w:cs="Times New Roman" w:ascii="Times New Roman" w:hAnsi="Times New Roman"/>
          <w:sz w:val="24"/>
          <w:szCs w:val="24"/>
        </w:rPr>
        <w:t xml:space="preserve">— это </w:t>
      </w:r>
      <w:r>
        <w:rPr>
          <w:rFonts w:cs="Times New Roman" w:ascii="Times New Roman" w:hAnsi="Times New Roman"/>
          <w:sz w:val="24"/>
          <w:szCs w:val="24"/>
          <w:lang w:eastAsia="ru-RU"/>
        </w:rPr>
        <w:t>все, что я мог произнест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зовы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ошел к ней, одной рукой обняв вокруг талии, а другой обхватив ее лицо. В этот раз я вложил в поцелуй все подавленное влечение, которое испытывал к ней на протяжении последних пяти лет. Я целовал ее за все эти годы, когда не делал этого. Я целовал Ли так, чтобы она знала, что все эти пять лет я страстно желал этого, даже если не осознавал. Я целовал ее за все эти пять лет, когда пренебрегал страстью и игнорировал влечени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кусил уголок ее рта, щеку и местечко чуть пониже уха. Мне хотелось попробовать каждую частичку этой девушки. Я чувствовал, как она сильнее впилась в меня пальцами, в то время как я покусывал ее кожу. Затем я сместился к ее плечам, исследуя линию ключицы своим языком, и спустился вниз, полизывая и целуя место посередине ее покрытой кружевами груди. Из этого же положения я посмотрел вверх, медленно передвигая руки ей за спину, давая понять, что собираюсь сделать. Пальцами пробежавшись по мягкой коже, я нашел застежку. Задержавшись на секунду, я дал ей шанс остановить меня, но она не остановила. Я резко расстегнул бюстгальтер, и он легко упал на пол, туда, где валялась остальная одежда. Мои глаза теперь находились на уровне с ее обнаженной груди. Она была полной и достаточно большой, чтобы поместиться мне в ладони. Я накрыл ее груди своими руками и слегка приподнял, чтобы ощутить вес. Закрыв глаза, я всосал сосок и представил, что еще смогу с ними с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е возбуждение было настолько сильным, джинсы стали невероятно узкими и в ближайшее время мне просто необходимо кончить. После того, как уделил второму соску такое же внимание, я потянул нас на кровать. Положил Ли и сразу же лег сверху, устраиваясь на локтях. Снова начал дразнить ее грудь. Я лизал и покусывал ее, спускаясь к животу. Чувствовал, как Ли всем телом извивается, приподнимаясь все выше и выше по мере того, как я спускался все ни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ел на колени между ее ног и осмотрел Ли сверху донизу. Оценивающим взглядом я изучал ее тело. Ли была полна мягких изгибов, и все они были невероятно сексуальны. В основном, я встречался только с моделями, у которых были видны ребра и торчали тазовые кости. У Ли тело было мягкое, но женственное. Не было ни одного местечка на ее теле, к которому я не хотел бы прикоснуться, почувствовать и поцело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тянувшись к ремню, я расстегнул его, затем пуговицу и «молнию». Уже лучше. Стянул джинсы и отшвырнул их в сторону. Ли наблюдала за мной, следя за каждым моим движением. Посмотрев на сладкое местечко между ее ног, я ухмыльнулся, когда увидел доказательство возбуждения, пропитавшее розовый шел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обирался опуститься и поцеловать это местечко, когда она обняла меня за плечи, останавливая. Я посмотрел на нее удивл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ведь есть защи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лыбнул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не пережива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и приподнялся, чтобы поцеловать ее в щеку, а затем потянулся к прикроватной тумбочке. Открыв ящик, я начал шарить рукой в поиске маленького пакетика из фольги. Когда я не смог нащупать ни одного, то придвинулся ближе и заглянул внутр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е сердце ушло в пятки. В ящике не было ни одного презерватива. Ни одного. Только мой паспорт. Тут же я подумал о запасе на экстренный случай — о презервативе, который носил с собой в бумажнике. И снова столкнулся с неудачей, так как вспомнил об Адель, модели купальников, с которой был несколько недель назад.</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го просто не могло бы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повернулась в сторону пустого ящи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Что случило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быстро начав думать, что же дел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ичего, просто дай мне одну секун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ыпрыгнул из постели и помчался из спальни. Я надеялся, что Брайан меня выручит. Я забежал в его комнату, перешагивая через одежду, валявшуюся на полу, и направился к тумбочке. Открыв ящик, я нашел несколько журналов «Плейбой» и какой-то хла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жалуйста, </w:t>
      </w:r>
      <w:r>
        <w:rPr>
          <w:rFonts w:cs="Times New Roman" w:ascii="Times New Roman" w:hAnsi="Times New Roman"/>
          <w:sz w:val="24"/>
          <w:szCs w:val="24"/>
        </w:rPr>
        <w:t xml:space="preserve">— </w:t>
      </w:r>
      <w:r>
        <w:rPr>
          <w:rFonts w:cs="Times New Roman" w:ascii="Times New Roman" w:hAnsi="Times New Roman"/>
          <w:sz w:val="24"/>
          <w:szCs w:val="24"/>
          <w:lang w:eastAsia="ru-RU"/>
        </w:rPr>
        <w:t>прошептал я, почти умоля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Будь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тал вытряхивать журналы один за другим, пока, наконец, в самом конце ящика кусочек фольги фиолетового цвета не привлек мое внимани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тебе, Госпо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ытаскивая два завалявшихся презерватива. Я поцеловал маленький пакетик и направился обратно в свою спальню. Как только закрыл за собой дверь, я застыл. Ли больше не лежала в той же позе, как я оставил ее. Она сидела на краю кровати спиной ко мне, и ее длинные золотистые волосы спадали по спин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Мое сердце замерло, я думал, она остановит меня. Мои мысли быстро скакали от </w:t>
      </w:r>
      <w:r>
        <w:rPr>
          <w:rFonts w:cs="Times New Roman" w:ascii="Times New Roman" w:hAnsi="Times New Roman"/>
          <w:i/>
          <w:sz w:val="24"/>
          <w:szCs w:val="24"/>
          <w:lang w:eastAsia="ru-RU"/>
        </w:rPr>
        <w:t>«Я не могу в это поверить»</w:t>
      </w:r>
      <w:r>
        <w:rPr>
          <w:rFonts w:cs="Times New Roman" w:ascii="Times New Roman" w:hAnsi="Times New Roman"/>
          <w:sz w:val="24"/>
          <w:szCs w:val="24"/>
          <w:lang w:eastAsia="ru-RU"/>
        </w:rPr>
        <w:t xml:space="preserve"> до </w:t>
      </w:r>
      <w:r>
        <w:rPr>
          <w:rFonts w:cs="Times New Roman" w:ascii="Times New Roman" w:hAnsi="Times New Roman"/>
          <w:i/>
          <w:sz w:val="24"/>
          <w:szCs w:val="24"/>
          <w:lang w:eastAsia="ru-RU"/>
        </w:rPr>
        <w:t>«Ладно, может быть, это и к лучшему»</w:t>
      </w:r>
      <w:r>
        <w:rPr>
          <w:rFonts w:cs="Times New Roman" w:ascii="Times New Roman" w:hAnsi="Times New Roman"/>
          <w:sz w:val="24"/>
          <w:szCs w:val="24"/>
          <w:lang w:eastAsia="ru-RU"/>
        </w:rPr>
        <w:t>.</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Я шагнул в комнату практически к кровати. Зная, что бы ни случилось дальше, это, возможно, к лучше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олотце,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 я, но не знал, что еще сказ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чарование нахлынуло на меня, и я не хотел говорить ничего такого, о чем бы пожалел позже. Я пытался сформировать связное предложение у себя в голове, чтобы уверить Ли, что ничего особенного не произошло. Я открыл рот, готовый все это ей сказать, но мои губы отказались пошевелиться, когда она встала с кровати. Я проследил взглядом от ее спины до попки, которая больше не была прикрыта розовым шелком, и с трудом сглотн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едленно она повернулась, показывая себя мне. Показывая все. Женщина передо мной была самой красивой и сексуальной обнаженной женщиной, которую я когда-либо видел. Осталась только полоска темных волос там, где недавно был розовый шел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х ты…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нес я ошеломл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в ее глаза, но что-то в них изменилось. Я увидел беспокойство в н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ещай мне, что потом все не станет странным,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она серьез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нул, молча соглашаясь, потому что все еще не мог произнести ни слов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Но она повтор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бещай мн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с бо́льшим напор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бещай мне, что ничего не измени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тон говорил мне о том, насколько это обещание было для нее важным. Я хотел сказать ей, что ничто не изменит того чувства, которое я испытывал к ней, ничто не разрушит нашу дружбу. Что она один из самых важных людей в моей жизни. И что, если Ли действительно была так обеспокоена, мы могли бы остановиться и забыть, что это когда-либо происходило. Мы могли бы одеться и больше никогда об этом не говорить. И я бы сделал это, чтобы заверить ее. Но поскольку я был эгоистом и мужчиной, то посмотрел в ее глаза и пообещал то, что, как знал, не будет правдой на сто процент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бещаю. Ничего не измени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егкая улыбка коснулась ее губ.</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атем, как из порно видео, она забралась на кровать и ползком добралась к середине, устроившись на коленях в ожидании меня. Я показал ей два пакетика из фольги, перед тем как кинуть их на кровать, затем потянул за резинку своих боксеров и стянул их вниз. Ее глаза слегка распахнулись при виде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ажи мне, что тебе нравит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слегка рассмея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бе кажется, что мне могут не понравится оральные ласки?</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ральные ласки? Она серьез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ытался быть учтивы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итрая улыбка появилась на ее губах.</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верься мне. Если сделаешь что-то не так, ты пойм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знал Ли пять лет. Я знал ее родителей, а она встречалась с моими. Ли сотни раз засыпала на моем диване, пока смотрела фильмы. Я знал, какой она пила кофе, какая ее любимая еда. Какая ее любимая звезда. Но сейчас, после того, как я наблюдал, как эта девушка с улыбкой ползла по кровати, я понятия не имел, кто передо мно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клонил голов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думаю, что это будет проблемой,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увер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брался на кровать, мы оба теперь стояли на коленях в миллиметрах друг от друга. Я оглядел ее тело, не уверенный в том, где хочу дотронуться сначала. Мне хотелось трогать всю ее, чувствовать запах, пробовать на вкус. Определенная часть во мне говорила, что это может случиться единственный раз, так что я должен смаковать это, растянуть удовольств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тянул руку и пальцами медленно прошелся по ее груди, вниз, вдоль тела, затем от бедер до тазовой косточки, и до местечка пониже ее живо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же собирался убрать руку, когда Ли схватила меня обеими своими руками и направила туда, где ей хотелось меня почувствовать. Ли была влажная, мягкая и такая тепл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дивившись ее резким движениям, я посмотрел ей в глаза, но, опять же, все, что происходило этой ночью, все, что касалось ее, удивляло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умираю та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шептала Ли. </w:t>
      </w:r>
      <w:r>
        <w:rPr>
          <w:rFonts w:cs="Times New Roman" w:ascii="Times New Roman" w:hAnsi="Times New Roman"/>
          <w:sz w:val="24"/>
          <w:szCs w:val="24"/>
        </w:rPr>
        <w:t>—</w:t>
      </w:r>
      <w:r>
        <w:rPr>
          <w:rFonts w:cs="Times New Roman" w:ascii="Times New Roman" w:hAnsi="Times New Roman"/>
          <w:sz w:val="24"/>
          <w:szCs w:val="24"/>
          <w:lang w:eastAsia="ru-RU"/>
        </w:rPr>
        <w:t xml:space="preserve"> Пожалуйста, не заставляй меня жд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слова для меня стали словно переключателем. Я больше не хотел наслаждаться моментом. Все, чего я хотел, это быть внутри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бхватил ее лицо ладонями и поцеловал в предвкушении того, что должно было случиться. Я был слегка груб и напорист со своими руками, языком и губами. Но самая лучшая часть? Ли отдавала это на сто процентов. Она соответствовала моей скорости, и я не был уверен, кто же кого вед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поднял ее за бедра настолько, чтобы опрокинуть на матрас. Небольшой вздох сорвался с губ Ли, а затем я снова поцеловал ее и наши языки снова сплелись. Я лизал, целовал и кусал ее шею и грудь. Ли извивалась подо мной, мои поцелуи и укусы действовали на нее именно так, как я хотел. Я встал на колени так, чтобы ее ноги оказались по обе стороны меня. Всего в нескольких миллиметрах от меня находилась часть ее тела, которую я еще толком не исследовал. По-настоящему не потрогал и не почувствовал. Одно местечко, которое я еще не вкусил. Ли наблюдала, как я смотрел на нее, и мне нравилось, что она не смутилась от моего взгляда. Это завело меня еще больше, хотя я и не думал, что это возможно. Засунув два пальца себе в рот, я облизал их, а затем опустил руку и прикоснулся к ней. Она была такая же гладкая, как и шелковые трусики, которые носила, и я начал кружить пальцами вокруг чувствительного местечка, наблюдая, как меняется выражение ее лица. Ли медленно закрыла глаза, ее дыхание углубилось, а руки она закинула вверх на подушк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видеть, как ты кончаешь. Потому что во второй раз, когда это случится, мой взгляд может быть затуманен</w:t>
      </w:r>
      <w:r>
        <w:rPr>
          <w:rFonts w:cs="Times New Roman" w:ascii="Times New Roman" w:hAnsi="Times New Roman"/>
          <w:sz w:val="24"/>
          <w:szCs w:val="24"/>
        </w:rPr>
        <w:t>, —</w:t>
      </w:r>
      <w:r>
        <w:rPr>
          <w:rFonts w:cs="Times New Roman" w:ascii="Times New Roman" w:hAnsi="Times New Roman"/>
          <w:sz w:val="24"/>
          <w:szCs w:val="24"/>
          <w:lang w:eastAsia="ru-RU"/>
        </w:rPr>
        <w:t xml:space="preserve"> сказал я, возвращая свое внимание к ее лиц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мягко улыбнулась и задвигала бедрами, подстраиваясь под движения моих пальце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першись одной рукой рядом с ее головой, я склонился над ней, не прекращая движений пальц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разрешишь мне увидеть? Позволишь мне смотре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распахнула глаза и приоткрыла рот. И не произнесла ни слова. Ли не могла думать, но ее тело сказало мне «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продолжали оставаться в такой позе, наши лица были так близко, но не соприкасались, пока я продолжал трогать ее снаружи и неглубоко входил пальцами внутрь. По тому, как напряглось ее тело, я знал, Ли уже близко. Затем одной рукой она обхватила меня за плечо, сжимая, и конч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черт, </w:t>
      </w:r>
      <w:r>
        <w:rPr>
          <w:rFonts w:cs="Times New Roman" w:ascii="Times New Roman" w:hAnsi="Times New Roman"/>
          <w:sz w:val="24"/>
          <w:szCs w:val="24"/>
        </w:rPr>
        <w:t xml:space="preserve">— </w:t>
      </w:r>
      <w:r>
        <w:rPr>
          <w:rFonts w:cs="Times New Roman" w:ascii="Times New Roman" w:hAnsi="Times New Roman"/>
          <w:sz w:val="24"/>
          <w:szCs w:val="24"/>
          <w:lang w:eastAsia="ru-RU"/>
        </w:rPr>
        <w:t>выдохну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должал двигать пальцами до тех пор, пока ее тело не умоляло остановиться. Я вынул пальцы и поцеловал ее, наше дыхание смешалось. Ли положила руки на мои бедра, впиваясь ногтями мне в кожу. Я немного отстранился, изучая ее лиц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на ухмыльнула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ликолеп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альцами она провела от моих бедер до живота и медленно скользнула ниже, пока не обхватила у основания. Я чувствовал, как она водила большим пальцем вверх и вниз, и по кругу. Я задержал дыхание и слегка качнул бедр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Хочешь попробов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риподняла уголок рта, еще раз сжимая пальцы, прежде чем выскользнуть из-под меня, толкнуть на спину и расположить перед своим ртом. Никогда еще мне не было так хорошо. Мне пришлось использовать каждую каплю своей воли, чтобы не закрыть глаза и смотреть, как она ублажает меня. Я убрал несколько прядей длинных волос, упавших с ее головы, пока она двигалась вверх и вни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же, а ты хороша в э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а подняла на меня глаза и улыбнулас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зна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нал, что если позволю ей продолжать, поиски тех презервативов будут напрасны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стато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не так хочу конч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остановилась и поднялась ко мне, усевшись в опасной близости к тому месту, где я хотел, чтобы мы соприкасал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как ты хочешь конч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дразнила она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Засмеявшись, я ответ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ты зна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пустил взгляд туда, где она сидела на мне, затем чуть-чуть повыше. Достав один презерватив, я разорвал обертку и натянул его на себя. Как только был готов, я посмотрел на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ыгива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ошла секунда или две, пока мы оба смотрели друг на друга, зная, что как только сделаем это, как только подвинем наши тела на несколько сантиметров, пути назад уже не будет. За эти две секунды нам надо было сделать выбор. Выбор, который, как ни крути, изменит н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риподняла свое тело и сократила расстояние, которое разделяло нас. Я положил руки ей на бедра и направил к нужному месту, прежде чем толкнуться внутрь. Несколько минут назад я думал, что самое лучшее, что я когда-либо чувствовал, это рот Ли. Но я ошибался. Я не был подготовлен к тому, какой теплой, тугой и фантастической она чувствовалась вокруг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я полностью вошел, Ли устроилась на мне и мы оба начали двигаться. Она поднималась и опускалась, руками упершись мне в грудь, используя меня как опору. Одну ладонь я оставил на ее бедрах, а второй обхватил ее гру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же, Ли. Ты ощущаешься восхитите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наблюдая за ее телом, за тем, как она двигалась надо мной снова и сн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ю, что опять конч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запутавшись одной рукой в своих волосах, а другой, встретившись с моей рукой, обхватила свою груд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жалуйста, кончи еще ра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и задвигался быстрее. Я положил свою руку туда, где встречались наши тела, и большим пальцем нашел то место, которое свело ее с ума до этого, и помог ей достичь второго оргазма. Просто видеть, как эта девушка кончает, достаточно, чтобы мне захотеть сам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споди, </w:t>
      </w:r>
      <w:r>
        <w:rPr>
          <w:rFonts w:cs="Times New Roman" w:ascii="Times New Roman" w:hAnsi="Times New Roman"/>
          <w:sz w:val="24"/>
          <w:szCs w:val="24"/>
        </w:rPr>
        <w:t>—</w:t>
      </w:r>
      <w:r>
        <w:rPr>
          <w:rFonts w:cs="Times New Roman" w:ascii="Times New Roman" w:hAnsi="Times New Roman"/>
          <w:sz w:val="24"/>
          <w:szCs w:val="24"/>
          <w:lang w:eastAsia="ru-RU"/>
        </w:rPr>
        <w:t xml:space="preserve"> выкрикну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чувствовал, как мышцы Ли сокращались вокруг меня, и обхватил ее рукой, переворачивая нас. Ее тело все еще дрожало, когда я начал двигаться быстрее и жестче. Пот струился по шее, мышцы живота напряглись… это означало, что я близк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обираюсь конч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Я опирался на локти по обе стороны от ее головы, когда Ли обхватила меня своими ногами вокруг талии. </w:t>
      </w:r>
      <w:r>
        <w:rPr>
          <w:rFonts w:cs="Times New Roman" w:ascii="Times New Roman" w:hAnsi="Times New Roman"/>
          <w:sz w:val="24"/>
          <w:szCs w:val="24"/>
          <w:lang w:val="uk-UA" w:eastAsia="ru-RU"/>
        </w:rPr>
        <w:t xml:space="preserve">Всего </w:t>
      </w:r>
      <w:r>
        <w:rPr>
          <w:rFonts w:cs="Times New Roman" w:ascii="Times New Roman" w:hAnsi="Times New Roman"/>
          <w:sz w:val="24"/>
          <w:szCs w:val="24"/>
          <w:lang w:eastAsia="ru-RU"/>
        </w:rPr>
        <w:t>лишь несколько толчков теперь отделяли меня от оргазм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черт,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бормотал я, уткнувшись ей в ше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тяжело дышал ей в волосы. Наши тела были липкими от пота, все еще прижатыми друг к другу. У меня едва хватало сил, чтобы двигаться, но я скатился с нее, так что теперь мы оба лежали на спине рядом друг с друг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х ты. Это бы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 но не закончила. Ей и не надо был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Это бы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ончил я за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молчали еще несколько минут и никто из нас не знал, что сказать или сделать. Хотел бы я найти правильные слова, но у меня их не было. От удовольствия и измождения, я едва держал глаза открытыми. Может быть, правильные слова придут утром после нескольких часов сна. У меня будет более ясный ум, а Ли, скорее всего, не будет голой, пока мы будем говорить. Мы встанем, выпьем кофе, почитаем газету, как делали раньше, непринужденно поговорим об этом, и все будет хорошо.</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се будет хорошо.</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4</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могла двигаться, и не могла остаться. Я боялась, что любое движение или перемещение окончательно вырвет меня из полусна и заставит встретиться с реальностью, с осознанием того, что произошло здесь прошлой ночь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знала, что еще раннее утро, солнце только начало медленно подползать к моим закрытым векам, но этого было достаточно, чтобы разбудить меня. Я бы хотела проснуться в середине ночи, когда комната была скрыта в темноте, а Шейн был едва виден. Было бы легче выбраться из его постели, если бы он являлся просто тенью, и я бы не видела каждую его черту. Его обнаженную грудь, кожу, которая напоминала мне о том, как я люблю свой кофе </w:t>
      </w:r>
      <w:r>
        <w:rPr>
          <w:rFonts w:cs="Times New Roman" w:ascii="Times New Roman" w:hAnsi="Times New Roman"/>
          <w:sz w:val="24"/>
          <w:szCs w:val="24"/>
        </w:rPr>
        <w:t>—</w:t>
      </w:r>
      <w:r>
        <w:rPr>
          <w:rFonts w:cs="Times New Roman" w:ascii="Times New Roman" w:hAnsi="Times New Roman"/>
          <w:sz w:val="24"/>
          <w:szCs w:val="24"/>
          <w:lang w:eastAsia="ru-RU"/>
        </w:rPr>
        <w:t xml:space="preserve"> сладкий и немного молока. Его мускулистые плечи, которые всего лишь несколько часов назад поддерживали его надо мной, могли быть скрыты в темноте, но теперь не было никакой возможности проигнорировать их. Каждая его часть становилась все более и более четкой с каждой минутой, и это было невозможно избеж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Что, черт возьми, я делала? Ждала, что он проснется? Или давала нам обоим время, чтобы переварить события прошлой ночи, прежде чем мы поговор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сколько часов назад я заставила его пообещать не дать всему стать странным, заставила дать клятву, что мы не потеряем то, что имеем. Какой, черт возьми, глупой я была. Конечно, все станет странным. Я уже запаниковала рядом с н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медленно повернула голову, стараясь быть осторожной. Шейн лежал на спине, только тонкий слой простыни прикрывал его бедра, а небольшая полоска темных волос проглядывала из-под простыни. Я подняла взгляд к лицу Шейна; он продолжал спать мирно и удовлетворенно. Как будто его ничего не волновало. Просто невероятно, как мужчины могут делать это, не позволяя ничему беспокоить их между двенадцатью ночи и семью утра. Как они просто могут выключить свой мозг и оставить все до утра. Пока он спал, как младенец, мой мозг продолжал работать, не позволяя мне отдохнуть достаточно, чтобы поспать хотя бы двадцать минут. Хотела бы я спать как Шейн. Найти мир и покой в этой кровати. Но я не могла и из-за этого хотела разбудить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оспоминания о прошлой ночи крутились в моей голове. Все, начиная от рюмок текилы, танцев и опять до текилы. Воспоминание о натуральном удивлении Шейна, когда он входил в бар, моментально заставили меня улыбнуться. Понимающий взгляд, который он мне подарил, признавая, что на этот раз я его переиграла. То, как я собрала всех друзей вместе, смех, улыбки, абсолютно идеальный день рождения. Пока чертов Брайан не открыл свой чертов рот.</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ы ни разу не думали перепихнуться? Даже ради смех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Боже, почему я позволила этому задеть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сле этого вопроса, только об этом я и могла думать. Шейн и я. Я и Шейн. Секс. Мысль, которая никогда раньше не приходила мне в голову. Конечно, я всегда знала, какой он привлекательный. Что я, монашка, что ли? Посмотрите на него. Он великолепен! Но мы так долго были друзьями. В первые два года нашей дружбы я встречалась кое с кем другим! Когда я фантазировала о других мужчинах, это всегда были Райан Рейнольдс или Райан Гослинг. Никогда это не был мой лучший друг. Черт, он и есть мой лучший друг. Но прошлой ночью, нежданно негаданно, я набросилась на него. Несколько ра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наружи ба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такс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ости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паль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 чем я только думала? Я сама начала все это. Я практически умоляла его об этом. Если бы не было риска разбудить его, я бы уткнулась в подушку и закричала. Мне было необходимо выбраться отсюда. Я не могла столкнуться с ним.  Не тогда, когда сгорала от стыда от осознания того, что нач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едленно и осторожно я выбралась из постели, молясь, чтобы он не проснулся. Я подобрала разбросанную на полу одежду и оделась быстро и тихо. Я услышала шуршание простыней и мое сердце остановилось. Я замерла, а затем начала красться на цыпочках. Шейн повернулся и лег на живот. Протянул руку туда, где всего лишь мгновение назад лежала я, но, к счастью, мое отсутствие его не разбуди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ерт, а это страшно. Я сбегала, как если бы это был просто секс на одну ночь, с надеждой никогда больше не увидеть этого человека. Но я увижу его снова. Мне придется увидеться с ним. Потому что это Шейн. Мой Шейн. Мой друг — постоянное явление в моей жизн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какой-то дурацкий ночной кошма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акончив одеваться, я на цыпочках направилась к двери, медленно открывая и закрывая ее за собой. Я направилась по коридору, стирая с глаз подводку, которая, вероятно, размазалась ночью. Пробежавшись пальцами по волосам, почувствовала колтун за колтуном. Я двинулась к дивану и быстро нашла там свою сумочку, открыла ее и поблагодарила Бога за коробочку «Тик-Так», которую бросила туда. Я закинула одну конфету в рот. Никогда еще не была так счастлива за взрыв мятной свежести на язык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ернулась, чтобы направиться к входной двери, и застыла на месте, столкнувшись с еще одним ночным кошмаром. В нескольких метрах от меня, за кухонным столом, с ложкой хлопьев у рта сидел Брайан. Все еще в одежде, в которой был прошлым вечером, он хмурил брови, медленно осознавая то, что видел перед собой. Я конечно часто ночевала здесь, но ни разу мы с Шейном не спали в одной кровати, ни разу я не выбиралась из его комнаты, как будто у меня только что был секс. Господи, я надеялась, у меня не было видимых следов от укус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то мне сказать? Нужно ли мне что-нибудь говорить? Нет. Мне не нужно было оправдываться, по крайней мере, не перед Брайаном. Я просто собиралась молча выйти за дверь. Да. Это звучало хорошо. Брайан раскрыл рот шире, когда взглядом осмотрел меня сверху донизу. Очевидно, он распознал мою стыдливую походку, потому что перевел взгляд с меня на дверь, ведущую в комнату Шейна, и обра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ежде чем у него появился шанс что-либо сказать, я рванула к двери, оставляя его потрясенным и молчаливым. В гордом одиночестве. Я не решилась ждать лифт. Рванула к пожарному выходу и побежала через три лестничных пролета вниз к холлу, к безопасности, подальше от этого здания. На улицах было все еще тихо, едва ли кого-то встретишь, это и было понятно, учитывая, какое еще было раннее воскресное утро. Я прошла три квартала до более оживленного перекрестка, где надеялась поймать такси. Я шла все быстрее с каждым шагом, двигаясь так стремительно, как это позволяли каблуки. Мой желудок скрутило, и я была абсолютно уверена, что это не из-за выпитого вчера алкоголя. Пот струился по шее, и я знала, это не из-за утреннего солнца. Я продолжала бежать быстрее и быстрее, никогда еще мне не хотелось убраться от этого места так сильно, как сейчас.</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емь текстовых сообщений, два голосовых сообщения и е-мейл. Вот сколько раз Шейн пытался поговорить со мной за последние полтора д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b/>
          <w:i/>
          <w:sz w:val="24"/>
          <w:szCs w:val="24"/>
          <w:lang w:eastAsia="ru-RU"/>
        </w:rPr>
        <w:t>Шейн:</w:t>
      </w:r>
      <w:r>
        <w:rPr>
          <w:rFonts w:cs="Times New Roman" w:ascii="Times New Roman" w:hAnsi="Times New Roman"/>
          <w:i/>
          <w:sz w:val="24"/>
          <w:szCs w:val="24"/>
          <w:lang w:eastAsia="ru-RU"/>
        </w:rPr>
        <w:t xml:space="preserve"> Ты делаешь это странным.</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был прав. Я знала, что Шейн был прав. Я ненавидела то, что он был пра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я сделала все это странным — тем, что не отвечала на его звонки и смс. Я такая лицемерка. После того, как заставила его пообещать мне, что ничего не изменится, сама скрывалась от н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сто не знала, что сказать. Каково это будет увидеться с ним? Сможем ли мы вести себя, будто ничего не случилось? Возможно ли это, потому что я лежала перед ним голая? Видела его голым? Я имею в виду, что у нас был секс. Великолепный секс. Что делало все только хуже. Может быть, если бы секс был ужасным, то было бы не так неловко увидеться с ним. Тогда мы посмеялись бы над этим несколько минут и забыли. Но над сексом с Шейном смеяться не получится, и я не думаю, что смогу вообще его забы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тук в дверь прервал мои размышления. Холли просунула голову в проем, и ее губы изогнулись в улыбке. Она зашла без приглашения, как обычно делала, и села на стул напротив моего сто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 отвечала на мои звонки вче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ужели похмелье было таким ужасным? Эдди даже не смог выбраться из постели</w:t>
      </w:r>
      <w:r>
        <w:rPr>
          <w:rFonts w:cs="Times New Roman" w:ascii="Times New Roman" w:hAnsi="Times New Roman"/>
          <w:sz w:val="24"/>
          <w:szCs w:val="24"/>
        </w:rPr>
        <w:t>, —</w:t>
      </w:r>
      <w:r>
        <w:rPr>
          <w:rFonts w:cs="Times New Roman" w:ascii="Times New Roman" w:hAnsi="Times New Roman"/>
          <w:sz w:val="24"/>
          <w:szCs w:val="24"/>
          <w:lang w:eastAsia="ru-RU"/>
        </w:rPr>
        <w:t xml:space="preserve"> засмеялась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ее вопрос на самом деле был более сложный, чем она могла себе представ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вольно веселенькая выдалась ноч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бав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ти застонала. Мне не хотелось ни с кем вчера разговаривать. Как только добралась до дома, я сняла одежду и пошла в душ. Хотела бы я сказать, что горячая вода смыла все мысли о прошлой ночи, но каждый раз, как только мои руки касались определенных участков тела, я все больше и больше вспоминала об этом. Я закуталась в халат, запрыгнула в постель и целый день смотрела сериал «Друзья». Я оставляла все звонки и сообщения без ответ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димо, та выпивка ударила мне в голову сильнее, чем я предполага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стараясь улыбаться, но уверена, что это выглядело более нелепо и натянуто, чем когда-либ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деюсь, что к вечеру тебе полегчает. Ничего грандиозного. Точно никакой выпив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чером? Что будет сегодня вечер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посмотрела на меня с улыбк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уезжает завт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едленно сказ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овершенно забыла, что Шейн завтра уезжает в Австралию на съемки для National Geographic. Эту поездку он ждал больше месяца. Шейн будет фотографировать малонаселенные районы. Я помню, он рассказывал про историю Эйер Рок. Его не будет почти две недели. Я почувствовала острую боль в сердце от мысли, что мой лучший друг уедет так надолго, а я не смогу поговорить с ним перед этим. Но я не смогу поговорить с ним, когда вокруг нас народ, а также я все еще не знаю, что сказ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ю, Холлс. Я немного отст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указала на папки на стол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умаю, мне придется остаться сегодня допозд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Глупое объяснение, знаю. Тем более, что я никогда не пропускала наши сборища перед тем, как уезжал Шей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ведь помнишь, что его не будет две недели, верно? Ты никогда раньше не пропускала тако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шокированная тем, что я собиралась пропустить встреч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но мое расписание не может всегда вращаться вокруг Шей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Это звучало, как оправдание, и я внутренне содрогну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устроилась поудобнее, изучая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происходи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видно, она тоже это слыш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уставилась на меня, все еще не вер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что-то стряслось. Выкладыва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икогда не утаивала от Холли ни одну из моих сексуальных историй. Особенно, когда секс был настолько хорош. Но сейчас все было по-другому. Все было так запутанно. Я даже не знала, как начать. Может быть, если я поговорила бы об этом с кем-то, все бы прояснилось и я смогла бы справиться при следующей встрече с Шейном. Когда бы это ни было. Я глубоко вздохну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е-что произошло… с Шей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имеешь в виду? Вы что, поругались или типа т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вертела в руках ручку несколько раз, прежде чем опять взглянуть на не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сказа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 совс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что? Все вроде было прекрасно в субботу вечером. Мы все отлично провели время, особенно Шейн. Последний раз, когда я вас видела, вы уходили с танцпола, а потом я потеряла вас из ви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остановилась на середине предложения и на ее лице появился вопросительный и удивленный взгляд, как если бы ее ударили по лиц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дож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 вскидывая свои ру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ожди, подожди… вы, ребята… вы, реб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вернулась и с трудом сглотнула. После нескольких секунд тишины, взрыв смеха привлек мое внимани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ты смееш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 раздраж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Бо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говорила она между взрывами смех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должна быть так зла от того, что ты говоришь мне только сейчас,</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скрестив руки на гру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ак, значит, вы двое сделали это. Это произошло. С днем рождения, Шейн, </w:t>
      </w:r>
      <w:r>
        <w:rPr>
          <w:rFonts w:cs="Times New Roman" w:ascii="Times New Roman" w:hAnsi="Times New Roman"/>
          <w:sz w:val="24"/>
          <w:szCs w:val="24"/>
        </w:rPr>
        <w:t>—</w:t>
      </w:r>
      <w:r>
        <w:rPr>
          <w:rFonts w:cs="Times New Roman" w:ascii="Times New Roman" w:hAnsi="Times New Roman"/>
          <w:sz w:val="24"/>
          <w:szCs w:val="24"/>
          <w:lang w:eastAsia="ru-RU"/>
        </w:rPr>
        <w:t xml:space="preserve"> поддразни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жала губы и продолжила вертеть ручку между пальце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что это означа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трево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поднимая взгляда, я пожала плеч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а что он сказ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пять пожала плечам.</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ничего не сказ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понимаю. Это не имеет смыс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имею в виду, что мы не разговарива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рищурилась, вскинув голову от удивл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 не говорили с тех пор, или вы не говорили об э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Затем ее глаза распахнули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 Бо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начала ловить ртом возду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было… ужас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немного поспешн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Ужасно </w:t>
      </w:r>
      <w:r>
        <w:rPr>
          <w:rFonts w:cs="Times New Roman" w:ascii="Times New Roman" w:hAnsi="Times New Roman"/>
          <w:sz w:val="24"/>
          <w:szCs w:val="24"/>
        </w:rPr>
        <w:t>—</w:t>
      </w:r>
      <w:r>
        <w:rPr>
          <w:rFonts w:cs="Times New Roman" w:ascii="Times New Roman" w:hAnsi="Times New Roman"/>
          <w:sz w:val="24"/>
          <w:szCs w:val="24"/>
          <w:lang w:eastAsia="ru-RU"/>
        </w:rPr>
        <w:t xml:space="preserve"> это определенно не то слово, которое я бы использовала. Изумительно. Оргазмически. Вот какие слова я бы использовала. Но оставила их для себ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просто еще не разговарив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обще? Даже после 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а, как волна жара проходит по моей шее, а температура в моем офисе начала меняться в сторону тропичес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роде как ушла, пока он сп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изналась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о Холли оставалось неподвижным в течение нескольких секунд, прежде чем я увидела, что она пытается сдержать сме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лизну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легкое хихиканье слетело с ее губ.</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Я кивну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райан видел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ихиканье Холли теперь превратилось в настоящий надрывный хохот. В глазах появились слез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смеш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актически рассерженно выпал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и что теперь? Ты собираешься его просто игнорировать? Таков твой план? </w:t>
      </w:r>
      <w:r>
        <w:rPr>
          <w:rFonts w:cs="Times New Roman" w:ascii="Times New Roman" w:hAnsi="Times New Roman"/>
          <w:sz w:val="24"/>
          <w:szCs w:val="24"/>
        </w:rPr>
        <w:t xml:space="preserve">— </w:t>
      </w:r>
      <w:r>
        <w:rPr>
          <w:rFonts w:cs="Times New Roman" w:ascii="Times New Roman" w:hAnsi="Times New Roman"/>
          <w:sz w:val="24"/>
          <w:szCs w:val="24"/>
          <w:lang w:eastAsia="ru-RU"/>
        </w:rPr>
        <w:t>она прекратила смеяться и посмотрела на меня, давая понять, что я смеш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Ли, чем дольше ты отказываешься поговорить с н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знаю. Просто не знаю, что сказать, </w:t>
      </w:r>
      <w:r>
        <w:rPr>
          <w:rFonts w:cs="Times New Roman" w:ascii="Times New Roman" w:hAnsi="Times New Roman"/>
          <w:sz w:val="24"/>
          <w:szCs w:val="24"/>
        </w:rPr>
        <w:t>—</w:t>
      </w:r>
      <w:r>
        <w:rPr>
          <w:rFonts w:cs="Times New Roman" w:ascii="Times New Roman" w:hAnsi="Times New Roman"/>
          <w:sz w:val="24"/>
          <w:szCs w:val="24"/>
          <w:lang w:eastAsia="ru-RU"/>
        </w:rPr>
        <w:t xml:space="preserve"> ответила я 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дай ему начать,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она, встава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ли, может быть… </w:t>
      </w:r>
      <w:r>
        <w:rPr>
          <w:rFonts w:cs="Times New Roman" w:ascii="Times New Roman" w:hAnsi="Times New Roman"/>
          <w:sz w:val="24"/>
          <w:szCs w:val="24"/>
        </w:rPr>
        <w:t xml:space="preserve">— </w:t>
      </w:r>
      <w:r>
        <w:rPr>
          <w:rFonts w:cs="Times New Roman" w:ascii="Times New Roman" w:hAnsi="Times New Roman"/>
          <w:sz w:val="24"/>
          <w:szCs w:val="24"/>
          <w:lang w:eastAsia="ru-RU"/>
        </w:rPr>
        <w:t>начала я с надеждой в голос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Шейн также не думает, что нам нужно говорить об этом. Может, ему нормально, как есть. Как будто ничего и не бы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посмотрела на меня, будто у меня выросла вторая голов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у тебя был секс с Шейном. С Шейном. Это меняет вс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качала головой и вышла из моего кабинета, оставляя меня осмыслить ее слова. Я боролась с порывом в негодовании кинуть в нее ручку, потому что боялась, что Холли была пра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а телефон и перечитала сообщения от Шейна. Все семь. Опять и опять. Мои пальцы зависли над клавишей «Ответить», но я не нажала ее. Вместо этого я открыла ящик стола и положила телефон туда, стараясь игнорировать его весь остаток д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ем вечером я не пошла к Эдди и Холли. Я ненавидела то, что чувствовала страх увидеть человека, которого раньше никогда не сторонилась. Это будто ударило меня в самое сердце, от этого я чувствовала тошноту. Я пыталась забыть об этом и старалась быть занятой, оставаясь в офисе допоздна. Но, оставаясь в стороне и будучи занятой, я не удержалась и неустанно проверяла телефон. Я больше ничего не получила от Шейна, но Холли писала, спрашивая, еду ли я к ним. Я прокрутила к последнему сообщению от Шей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Шейн:</w:t>
      </w:r>
      <w:r>
        <w:rPr>
          <w:rFonts w:cs="Times New Roman" w:ascii="Times New Roman" w:hAnsi="Times New Roman"/>
          <w:i/>
          <w:sz w:val="24"/>
          <w:szCs w:val="24"/>
          <w:lang w:eastAsia="ru-RU"/>
        </w:rPr>
        <w:t xml:space="preserve"> Ты делаешь это стра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сообщение говорило больше, чем какое-нибудь друго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тала собираться домой, выключая компьютер и убирая несколько последних папок, когда услышала писк телеф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r>
        <w:rPr>
          <w:rFonts w:cs="Times New Roman" w:ascii="Times New Roman" w:hAnsi="Times New Roman"/>
          <w:i/>
          <w:sz w:val="24"/>
          <w:szCs w:val="24"/>
          <w:lang w:eastAsia="ru-RU"/>
        </w:rPr>
        <w:t xml:space="preserve"> Я уезжаю завтра.</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сли бы ситуация была противоположной и это он относился бы ко мне таким образом, я была бы более чем зла и раздражена. Я была бы… опустошена. Я не хотела делать с ним такое. Не хотела делать это с собой. Мысль о том, что Шейн уедет на две недели, и до объезда я не увижу его, разбила мне сердц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Я:</w:t>
      </w:r>
      <w:r>
        <w:rPr>
          <w:rFonts w:cs="Times New Roman" w:ascii="Times New Roman" w:hAnsi="Times New Roman"/>
          <w:i/>
          <w:sz w:val="24"/>
          <w:szCs w:val="24"/>
          <w:lang w:eastAsia="ru-RU"/>
        </w:rPr>
        <w:t xml:space="preserve"> Ты оди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ответ пришел немедленно.</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r>
        <w:rPr>
          <w:rFonts w:cs="Times New Roman" w:ascii="Times New Roman" w:hAnsi="Times New Roman"/>
          <w:i/>
          <w:sz w:val="24"/>
          <w:szCs w:val="24"/>
          <w:lang w:eastAsia="ru-RU"/>
        </w:rPr>
        <w:t xml:space="preserve"> Только что пришел домой.</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ежде, чем я, наконец, отправила сообщение, прошло две минут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b/>
          <w:i/>
          <w:sz w:val="24"/>
          <w:szCs w:val="24"/>
          <w:lang w:eastAsia="ru-RU"/>
        </w:rPr>
        <w:t>Я:</w:t>
      </w:r>
      <w:r>
        <w:rPr>
          <w:rFonts w:cs="Times New Roman" w:ascii="Times New Roman" w:hAnsi="Times New Roman"/>
          <w:i/>
          <w:sz w:val="24"/>
          <w:szCs w:val="24"/>
          <w:lang w:eastAsia="ru-RU"/>
        </w:rPr>
        <w:t xml:space="preserve"> Буду скоро у тебя.</w:t>
      </w:r>
      <w:r>
        <w:rPr>
          <w:rFonts w:cs="Times New Roman" w:ascii="Times New Roman" w:hAnsi="Times New Roman"/>
          <w:sz w:val="24"/>
          <w:szCs w:val="24"/>
          <w:lang w:eastAsia="ru-RU"/>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ответил через две секун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r>
        <w:rPr>
          <w:rFonts w:cs="Times New Roman" w:ascii="Times New Roman" w:hAnsi="Times New Roman"/>
          <w:i/>
          <w:sz w:val="24"/>
          <w:szCs w:val="24"/>
          <w:lang w:eastAsia="ru-RU"/>
        </w:rPr>
        <w:t xml:space="preserve"> Хорошо.</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ка ехала в такси, я прокручивала каждый сценарий, который мог развернуться. Я пробовала и готовилась к каждому из них. Привычка, которую я приобрела, будучи юристом. Быть готовым ко всему. Подготовить аргументы, спланировать контраргументы и иметь под рукой примеры. Только как мне подготовиться к ЭТ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то, если Шейн скажет, что, несмотря на обещание, которое он мне дал, все изменилось и находиться теперь рядом со мной слишком неловко. Для нас уже невозможно все вернуть назад.</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убьет меня. Потеря Шейна разобьет мне сердц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 лучшей стратегией для того, чтобы быть уверенной, что та ночь не встала на пути нашей дружбы, будет вести себя так, как если бы она никак на нас не повлияла. Я построю свою позицию на признании, что, да, у нас был секс, но на меня или же на то, что я чувствую по отношению к нему, это никак не повлияло. В свою очередь, это не должно влиять на него. Это было всего лишь раз. Мне было любопытно после комментария Брайана (</w:t>
      </w:r>
      <w:r>
        <w:rPr>
          <w:rFonts w:cs="Times New Roman" w:ascii="Times New Roman" w:hAnsi="Times New Roman"/>
          <w:i/>
          <w:sz w:val="24"/>
          <w:szCs w:val="24"/>
          <w:lang w:eastAsia="ru-RU"/>
        </w:rPr>
        <w:t>чертов Брайан!</w:t>
      </w:r>
      <w:r>
        <w:rPr>
          <w:rFonts w:cs="Times New Roman" w:ascii="Times New Roman" w:hAnsi="Times New Roman"/>
          <w:sz w:val="24"/>
          <w:szCs w:val="24"/>
          <w:lang w:eastAsia="ru-RU"/>
        </w:rPr>
        <w:t>), и я по глупости это начала, но теперь можно вернуться к нашим обычным отношения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но! Это самый лучший способ справиться с эти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ти себя, как будто ничего грандиозного не произошло и ничего не изменит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ная дверь распахнулась прежде, чем я постучала, будто он ждал и проверял через глазок, когда же я при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неловко улыбнувш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оже, это уже стран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тошел в сторону, пропуская меня в квартиру. Как только я оказалась в гостиной, меня начала бить нервная дрожь, когда я вспомнила, что произошло в этой квартире. Мне внезапно захотелось, чтобы у меня было немного той самой жидкой смелости, которая ко всему этому привела. Просто, чтобы немного ослабить нервозность. Достаточно для того, чтобы я сказала то, что тщательно спланиров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прямилась и повернулась к нему. Мы пристально смотрели друг на друга, ни один из нас, очевидно, не был готов говорить первым. Никто не хотел поднимать эту тем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чешь что-нибудь вып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роизнес те же слова, как и тогда, прежде чем я пошла в его спальню. Я покачала головой, чтобы ответить ему, и также чтобы очистить голову от воспоминан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игнорировала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Наклонив голову, он мельком взглянул на пол, засовывая руки в карманы джинс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ушла довольно рано в воскресень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винова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звини за это... </w:t>
      </w:r>
      <w:r>
        <w:rPr>
          <w:rFonts w:cs="Times New Roman" w:ascii="Times New Roman" w:hAnsi="Times New Roman"/>
          <w:sz w:val="24"/>
          <w:szCs w:val="24"/>
        </w:rPr>
        <w:t xml:space="preserve">— </w:t>
      </w:r>
      <w:r>
        <w:rPr>
          <w:rFonts w:cs="Times New Roman" w:ascii="Times New Roman" w:hAnsi="Times New Roman"/>
          <w:sz w:val="24"/>
          <w:szCs w:val="24"/>
          <w:lang w:eastAsia="ru-RU"/>
        </w:rPr>
        <w:t>теперь я понимала, что мой уход немного задел е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умаю, я не очень хорошо с этим справи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смотрел на меня и наши взгляды встретили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так думаеш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служила его нагоня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в порядке?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 он искренне, изменив т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уббота была невероятна, Ли. Действительно. Все от вечеринки до… после. Все было удивите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сделал шаг вперед, вынимая руки из карманов и протягивая ко мн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олот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 Боже! Сейчас будет «но». Он собрался сказать именно то, чего я и опасалась. Хотя мы и обещали, что не позволим ничему измениться, пути назад нет. По крайней мере, не для нас. Необходимость остановить его, прежде чем Шейн что-то скажет, стала очень сильной. Я почувствовала, как мое тело трясет. Мне необходимо было сказать что-нибудь, пока он не произнес то, что невозможно будет забрать наз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не было</w:t>
      </w:r>
      <w:r>
        <w:rPr>
          <w:rFonts w:cs="Times New Roman" w:ascii="Times New Roman" w:hAnsi="Times New Roman"/>
          <w:sz w:val="24"/>
          <w:szCs w:val="24"/>
        </w:rPr>
        <w:t>! —</w:t>
      </w:r>
      <w:r>
        <w:rPr>
          <w:rFonts w:cs="Times New Roman" w:ascii="Times New Roman" w:hAnsi="Times New Roman"/>
          <w:sz w:val="24"/>
          <w:szCs w:val="24"/>
          <w:lang w:eastAsia="ru-RU"/>
        </w:rPr>
        <w:t xml:space="preserve"> резко прервала его я.</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Сейчас или никогда, Ли. Скажи ему, что ночь не была ничем особенным. Что это не оказало на тебя никакого эффекта, и не следует позволять этому влиять на ваши отношения. Спаси дружб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замер, пораженный моими слова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прости?</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от так, Ли. Скажи все, что так скрупулезно планиров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огласна, суббота была удивительн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выдавила улыбк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ушла рано в воскресенье, потому что не хотела, чтобы ты чувствовал себя обязанным что-либо говорить. Тут нечего говорить,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так откровенно, как только мог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в порядке. Ты в порядке. Мы оба в порядке. Мне было любопытно. Нам было любопытно. Это как будто мы расчесали зуд, и теперь все прошло. Все может быть, как прежд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глотила комок в горле, ожидая от Шейна вздох облегчения, но не получила такой реакции. Напротив, я видела, как он озадаченно моргнул несколько раз. Как если бы я была уравнением, которое он пытался реш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немного неуверенно. Шейн засунул руки в задние карманы джинсов, понимая, что все это время держал их в воздухе. Он улыбнулся, но улыбка не затронула глаз, как это обычно бывало. </w:t>
      </w:r>
      <w:r>
        <w:rPr>
          <w:rFonts w:cs="Times New Roman" w:ascii="Times New Roman" w:hAnsi="Times New Roman"/>
          <w:sz w:val="24"/>
          <w:szCs w:val="24"/>
        </w:rPr>
        <w:t>—</w:t>
      </w:r>
      <w:r>
        <w:rPr>
          <w:rFonts w:cs="Times New Roman" w:ascii="Times New Roman" w:hAnsi="Times New Roman"/>
          <w:sz w:val="24"/>
          <w:szCs w:val="24"/>
          <w:lang w:eastAsia="ru-RU"/>
        </w:rPr>
        <w:t xml:space="preserve"> Рад, что мы смогли все это проясни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голос звучал отчужденно и даже немного резко. Неужели я его чем-то обидела? Должна ли я была сказать это другими словами? Хотелось бы мне спросить его, как я обычно спрашивала обо всем, но не могла. Только не об эт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В этот момент его улыбка стала более искренней, и он направился ко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ак мы в порядк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улыбнулась так естественно, как смогла, даже несмотря на то, что чувствовала себя ужасн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ликолеп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первые в жизни Шейн помедлил, прежде чем обнять меня. Но как только я обняла его в ответ, он расслабился. Его губы прижимались к моей шее, пока он говори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кучал по тебе, 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бормот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оже по тебе скучала, </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ила я, прижимая его сильнее. Но теперь Шейн чувствовался совсем по-другому. Более интимно, нежели раньше. Я первая его отпустила, так как нуждалась в пространстве между нашими тел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хотела увидеть тебя, прежде чем ты уедешь. Убедиться, что мы все проясни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делая несколько шагов наз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нахмури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 хочешь остаться ненадолго? Мы могли бы провести время вместе, посмотреть телевизор. Возможно, где-нибудь показывают «Друз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покачала головой, хотя часть меня очень этого хоте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был длинный день. А у тебя будет еще дольше завтра. Мы проведем время вместе, как только ты приед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как и в то утро воскресенья, я поспешила убраться оттуда. Я больше не могла оставаться та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уверена? </w:t>
      </w:r>
      <w:r>
        <w:rPr>
          <w:rFonts w:cs="Times New Roman" w:ascii="Times New Roman" w:hAnsi="Times New Roman"/>
          <w:sz w:val="24"/>
          <w:szCs w:val="24"/>
        </w:rPr>
        <w:t>—</w:t>
      </w:r>
      <w:r>
        <w:rPr>
          <w:rFonts w:cs="Times New Roman" w:ascii="Times New Roman" w:hAnsi="Times New Roman"/>
          <w:sz w:val="24"/>
          <w:szCs w:val="24"/>
          <w:lang w:eastAsia="ru-RU"/>
        </w:rPr>
        <w:t xml:space="preserve"> я услышала разочарование в его голо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чно. Как только ты вернеш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шла мимо Шейна, и, уловив его легкий аромат, у меня закружилась голова. Его голос заставил повернуться и посмотреть на него, прежде чем я вышла за двер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Будешь по мне скучать, пока я буду в отъезд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натянуто улыбнувш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укололо меня прямо в сердце, так как я могла с уверенностью сказать, что его улыбка вымученная. Рядом со мной он никогда не заставлял себя улыбаться. Я уже видела, как менялись отношения между нам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кивнула, выдавив собственную улыб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язате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быстро, прежде чем закрыть за собой дверь.</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5</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ЧТО ЗА ЧЕРТ? Что за чертов черт? </w:t>
      </w:r>
      <w:r>
        <w:rPr>
          <w:rFonts w:cs="Times New Roman" w:ascii="Times New Roman" w:hAnsi="Times New Roman"/>
          <w:sz w:val="24"/>
          <w:szCs w:val="24"/>
        </w:rPr>
        <w:t>—</w:t>
      </w:r>
      <w:r>
        <w:rPr>
          <w:rFonts w:cs="Times New Roman" w:ascii="Times New Roman" w:hAnsi="Times New Roman"/>
          <w:sz w:val="24"/>
          <w:szCs w:val="24"/>
          <w:lang w:val="en-US" w:eastAsia="en-US"/>
        </w:rPr>
        <w:t xml:space="preserve"> мой голос содрогнулся от паники. Я уставилась на маленькую белую палочку в моей руке. На крохотную пластиковую палочку с двумя ясными и отчетливо видными красными полосочками.Этого не могло быть. Наверное, я сплю. Просто каким-то образом заснула у Холли, и теперь мне снится кошмар. Заставив себя закрыть глаза и сосчитать до пяти, я медленно и глубоко вдохнула, продолжая повторять, что это не по-настоящему. </w:t>
      </w:r>
      <w:r>
        <w:rPr>
          <w:rFonts w:cs="Times New Roman" w:ascii="Times New Roman" w:hAnsi="Times New Roman"/>
          <w:sz w:val="24"/>
          <w:szCs w:val="24"/>
          <w:lang w:eastAsia="ru-RU"/>
        </w:rPr>
        <w:t>Что на самом деле я не стояла ванной у Холли рядом с умывальником и не держала в руках маленькую палочку, которая весила, как двадцать фунтов. Я повторяла это снова и снова. Медленно открыла глаза и ждала, что меня накроет облегчение, и увижу все, что угодно, кроме ванной комнаты Холли. Но я увидела это. Я встретилась со своим отражением в зеркале Холли, с ее ярко-красными занавесками для душа, и опустила взгля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же м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опыталась сглотнуть зарождающийся комок в гор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ут послышался легкий стук, дверь приоткрылась, и появилось лицо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заходя внутр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няла палочку, показывая ей результат. У меня закружилась голова, и я подумала, что просто сейчас грохнусь в обморок. Я оглянулась вокруг, опустила сиденье унитаза и плюхнулась на н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ичего,</w:t>
      </w:r>
      <w:r>
        <w:rPr>
          <w:rFonts w:cs="Times New Roman" w:ascii="Times New Roman" w:hAnsi="Times New Roman"/>
          <w:sz w:val="24"/>
          <w:szCs w:val="24"/>
        </w:rPr>
        <w:t xml:space="preserve"> — </w:t>
      </w:r>
      <w:r>
        <w:rPr>
          <w:rFonts w:cs="Times New Roman" w:ascii="Times New Roman" w:hAnsi="Times New Roman"/>
          <w:sz w:val="24"/>
          <w:szCs w:val="24"/>
          <w:lang w:eastAsia="ru-RU"/>
        </w:rPr>
        <w:t>начала Хол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старый тест. Он валялся у меня под умывальником, по меньшей мере, год. Скорее всего, это ложноположительны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спокой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А такое быва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сколько дней у тебя, говоришь, задерж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тыре дня,</w:t>
      </w:r>
      <w:r>
        <w:rPr>
          <w:rFonts w:cs="Times New Roman" w:ascii="Times New Roman" w:hAnsi="Times New Roman"/>
          <w:sz w:val="24"/>
          <w:szCs w:val="24"/>
        </w:rPr>
        <w:t xml:space="preserve"> — </w:t>
      </w:r>
      <w:r>
        <w:rPr>
          <w:rFonts w:cs="Times New Roman" w:ascii="Times New Roman" w:hAnsi="Times New Roman"/>
          <w:sz w:val="24"/>
          <w:szCs w:val="24"/>
          <w:lang w:eastAsia="ru-RU"/>
        </w:rPr>
        <w:t>прошепта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так и дол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подруга увере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 меня такое было много ра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смотрела на нее, мое лицо ничего не выражал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У меня никогда не было задерже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лли отмахнулась от моих слов.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а теперь ес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однимая меня с сиденья унитаза, она собрала использованные тесты и пустые коробочки в мусорную корзину рядом с туалетным столико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ы пойдем в аптеку и купим все тесты, которые у них ес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 смотря на меня. И уже с немного меньшей уверенностью, чем раньше, добавила</w:t>
      </w:r>
      <w:r>
        <w:rPr>
          <w:rFonts w:cs="Times New Roman" w:ascii="Times New Roman" w:hAnsi="Times New Roman"/>
          <w:sz w:val="24"/>
          <w:szCs w:val="24"/>
        </w:rPr>
        <w:t>: —</w:t>
      </w:r>
      <w:r>
        <w:rPr>
          <w:rFonts w:cs="Times New Roman" w:ascii="Times New Roman" w:hAnsi="Times New Roman"/>
          <w:sz w:val="24"/>
          <w:szCs w:val="24"/>
          <w:lang w:eastAsia="ru-RU"/>
        </w:rPr>
        <w:t xml:space="preserve"> Вот увидишь, что я была прав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рога до аптеки для меня была как в тумане. Я смутно помнила, как мы торопились пройти квартал до аптеки на углу. Припоминаю, как Холли потянула меня внутрь, и от порыва кондиционера я задрожала. Но каждый момент вспоминался очень живо, пока мы стояли рядом с полками этих разноцветных коробочек, вспоминая название брендов из реклам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пасибо, Господи, что у меня была Холли. Пока я стояла в замешательстве, не в состоянии пошевелиться, она бросала упаковку за упаковкой в корзинку, которую взяла рядом с вход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ьми дв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казывая на большие бутылки с водой рядом с касс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ебе они понадобят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яла две бутылки, пока Холли платила за наши покупки. Мои покупки. Мой мозг говорил мне остановить ее, заплатить за все самой, но мое тело, казалось, не могло делать ничего, кроме как следовать ее простым инструкциям.</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Иди туд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озьми э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сто делала то, что подруга мне говор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сделаешь эти тесты и мы поймем, что все это беспокойство было ни о че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нула, не способная больше ни на что. Я стала гребаным инвалид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рога назад была такой же быстрой. Мы вышли из лифта, я пошла за ней к двери внутрь и наткнулась прямо на ее спину. Не готовая к внезапной остановке, я оглянулась, чтобы понять, что же стало ее причиной. На диване в гостиной сидели Эдди и Брайан, наблюдая за н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здесь делае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скрикнула Холли, пряча сумку с покупками за спи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дди приподнял бров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живу зде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прозвучало это так, будто он задавал вопро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засуети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имею в виду, разве ты не собирался играть в гольф или типа т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е тон звучал немного обвините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ы собирались, но выгляни наружу. Собирается штор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кивая на ок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торм? </w:t>
      </w:r>
      <w:r>
        <w:rPr>
          <w:rFonts w:cs="Times New Roman" w:ascii="Times New Roman" w:hAnsi="Times New Roman"/>
          <w:sz w:val="24"/>
          <w:szCs w:val="24"/>
        </w:rPr>
        <w:t>—</w:t>
      </w:r>
      <w:r>
        <w:rPr>
          <w:rFonts w:cs="Times New Roman" w:ascii="Times New Roman" w:hAnsi="Times New Roman"/>
          <w:sz w:val="24"/>
          <w:szCs w:val="24"/>
          <w:lang w:eastAsia="ru-RU"/>
        </w:rPr>
        <w:t xml:space="preserve"> я глянула в окно и увидела медленно надвигающиеся темно-серые облака. Шторм поздно вечером в такое время года случался довольно редк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сейчас мы смотрим игр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казал он на телевизо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не могли бы вы делать это где-нибудь в другом мест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w:t>
      </w:r>
      <w:r>
        <w:rPr>
          <w:rFonts w:cs="Times New Roman" w:ascii="Times New Roman" w:hAnsi="Times New Roman"/>
          <w:sz w:val="24"/>
          <w:szCs w:val="24"/>
        </w:rPr>
        <w:t xml:space="preserve">? — </w:t>
      </w:r>
      <w:r>
        <w:rPr>
          <w:rFonts w:cs="Times New Roman" w:ascii="Times New Roman" w:hAnsi="Times New Roman"/>
          <w:sz w:val="24"/>
          <w:szCs w:val="24"/>
          <w:lang w:eastAsia="ru-RU"/>
        </w:rPr>
        <w:t>удивился Эд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ты сказал, что вас здесь не буд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спорить Хол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рни уставились на нее, пытаясь осмыслить, что здесь происходи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ты расстрое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опустил голову, сконфуженный тем, что собирался каз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у тебя месячны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айан фыркнул достаточно громко, чтобы мы услышал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ы посмеялась над смущением Эдди, если бы сама не столкнулась уже с отсутствием месячных у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напряглась, между нами повисло молчание. Я стала чувствовать себя немного виноватой. Мне не хотелось, чтобы мои проблемы вставали между друзьями, особенно между Холли и Эдди. Мне надо было сказать что-то, чтобы уменьшить напряжение, но мой мозг не мог работать достаточно быстр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Холли, пожав плеч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ы просто хотели немного девчачьего времени</w:t>
      </w:r>
      <w:r>
        <w:rPr>
          <w:rFonts w:cs="Times New Roman" w:ascii="Times New Roman" w:hAnsi="Times New Roman"/>
          <w:sz w:val="24"/>
          <w:szCs w:val="24"/>
        </w:rPr>
        <w:t>, —</w:t>
      </w:r>
      <w:r>
        <w:rPr>
          <w:rFonts w:cs="Times New Roman" w:ascii="Times New Roman" w:hAnsi="Times New Roman"/>
          <w:sz w:val="24"/>
          <w:szCs w:val="24"/>
          <w:lang w:eastAsia="ru-RU"/>
        </w:rPr>
        <w:t xml:space="preserve"> она оглянулась на меня, и ей в голову пришла иде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 Ли завтра первое свидание, и она хотела одолжить наряд. Мы надеялись, что нам не будут меш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Холли подмигнула мне, подначивая подтвердить эту информацию. И я это сделала, потому что все, что я делала сегодня </w:t>
      </w:r>
      <w:r>
        <w:rPr>
          <w:rFonts w:cs="Times New Roman" w:ascii="Times New Roman" w:hAnsi="Times New Roman"/>
          <w:sz w:val="24"/>
          <w:szCs w:val="24"/>
        </w:rPr>
        <w:t>—</w:t>
      </w:r>
      <w:r>
        <w:rPr>
          <w:rFonts w:cs="Times New Roman" w:ascii="Times New Roman" w:hAnsi="Times New Roman"/>
          <w:sz w:val="24"/>
          <w:szCs w:val="24"/>
          <w:lang w:eastAsia="ru-RU"/>
        </w:rPr>
        <w:t xml:space="preserve"> это следовала ее инструкциям. Но подождите… Что она только что сказала? У меня… свида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говорили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Эдди, облокачиваясь на спинку дива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ы останемся здесь</w:t>
      </w:r>
      <w:r>
        <w:rPr>
          <w:rFonts w:cs="Times New Roman" w:ascii="Times New Roman" w:hAnsi="Times New Roman"/>
          <w:sz w:val="24"/>
          <w:szCs w:val="24"/>
        </w:rPr>
        <w:t>, —</w:t>
      </w:r>
      <w:r>
        <w:rPr>
          <w:rFonts w:cs="Times New Roman" w:ascii="Times New Roman" w:hAnsi="Times New Roman"/>
          <w:sz w:val="24"/>
          <w:szCs w:val="24"/>
          <w:lang w:eastAsia="ru-RU"/>
        </w:rPr>
        <w:t xml:space="preserve"> он вернул внимание к телевизору. Однако Брайан смотрел прямо на мен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н прищури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свидание завтр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видела Брайана с того ужасного утра у него на кухне. Лучше сказать, я избегала его. Я не имела понятия, что ему сказал Шейн, также не собиралась думать об этом сейчас. У меня сейчас были проблемы поважнее, чем Брайан. Очевидно, что я не собиралась на свидание завтра, но и не хотела привлекать внимание к себе, противореча тому, что сказала Холли. Так что кивнула еще р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роизнесла только одно слово, но мой голос дрож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вое свидание и в день Святого Валенти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скептическ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тра день Валентина? Последнее, что я помню, это было неделю назад. Как я могла потерять чувство времени, когда так тщательно считала д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мантично, не так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казала себе молчать. Этот разговор необходимо было закончить, а парням заняться своим делом. Эдди, казалось, уже потерял интерес, но он был единственным, кто еще не знал про меня и Шейна. Я не могла поверить, что Холли смогла скрыть это от него, но она это сдел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лекайте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мехнулся Брайан, неодобрение ясно прослеживалось в выражении его лица, прежде чем он вернулся к телевизор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следовала за Холли в спальню.</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это было ужас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w:t>
      </w:r>
      <w:r>
        <w:rPr>
          <w:rFonts w:cs="Times New Roman" w:ascii="Times New Roman" w:hAnsi="Times New Roman"/>
          <w:sz w:val="24"/>
          <w:szCs w:val="24"/>
        </w:rPr>
        <w:t>—</w:t>
      </w:r>
      <w:r>
        <w:rPr>
          <w:rFonts w:cs="Times New Roman" w:ascii="Times New Roman" w:hAnsi="Times New Roman"/>
          <w:sz w:val="24"/>
          <w:szCs w:val="24"/>
          <w:lang w:eastAsia="ru-RU"/>
        </w:rPr>
        <w:t xml:space="preserve"> Он что, только что сказал про мои месячные? Что это было, черт возьми? Ох, и свидание? Я не знаю, откуда это взяла. Это просто вырвалось. Они удивили меня, вернувшись…</w:t>
      </w:r>
      <w:r>
        <w:rPr>
          <w:rFonts w:cs="Times New Roman" w:ascii="Times New Roman" w:hAnsi="Times New Roman"/>
          <w:sz w:val="24"/>
          <w:szCs w:val="24"/>
        </w:rPr>
        <w:t xml:space="preserve"> — она </w:t>
      </w:r>
      <w:r>
        <w:rPr>
          <w:rFonts w:cs="Times New Roman" w:ascii="Times New Roman" w:hAnsi="Times New Roman"/>
          <w:sz w:val="24"/>
          <w:szCs w:val="24"/>
          <w:lang w:eastAsia="ru-RU"/>
        </w:rPr>
        <w:t>замолчала, понимая, что болтает чепух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не так жал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звинилась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се норма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ичего плохого не случило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сели рядом друг с другом на кровать, и она взяла мою рук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будет хорошо. Я это нутром чувствую, </w:t>
      </w:r>
      <w:r>
        <w:rPr>
          <w:rFonts w:cs="Times New Roman" w:ascii="Times New Roman" w:hAnsi="Times New Roman"/>
          <w:sz w:val="24"/>
          <w:szCs w:val="24"/>
        </w:rPr>
        <w:t xml:space="preserve">— </w:t>
      </w:r>
      <w:r>
        <w:rPr>
          <w:rFonts w:cs="Times New Roman" w:ascii="Times New Roman" w:hAnsi="Times New Roman"/>
          <w:sz w:val="24"/>
          <w:szCs w:val="24"/>
          <w:lang w:eastAsia="ru-RU"/>
        </w:rPr>
        <w:t>улыбнулась мне подруг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ткрыв сумку, Холли вытащила одну бутылку воды и открутила крыш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епер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ротягивая мне бутылк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собираешься дел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Холли, все еще не веря, что так ошибала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отрела на все эти палочки, лежащие на полу в ванной. Все восемь. И все они молчаливо кричали одно и то ж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Я же говорила! Я же говори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качала головой, не зная, что ответ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гда возвращается Шейн? </w:t>
      </w:r>
      <w:r>
        <w:rPr>
          <w:rFonts w:cs="Times New Roman" w:ascii="Times New Roman" w:hAnsi="Times New Roman"/>
          <w:sz w:val="24"/>
          <w:szCs w:val="24"/>
        </w:rPr>
        <w:t xml:space="preserve">— это </w:t>
      </w:r>
      <w:r>
        <w:rPr>
          <w:rFonts w:cs="Times New Roman" w:ascii="Times New Roman" w:hAnsi="Times New Roman"/>
          <w:sz w:val="24"/>
          <w:szCs w:val="24"/>
          <w:lang w:eastAsia="ru-RU"/>
        </w:rPr>
        <w:t>еще один вопрос, на который у меня не было отве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должен был вернуться несколько дней назад, но получил предложение в Нью-Йорке. Купальники или что-то в этом роде... </w:t>
      </w:r>
      <w:r>
        <w:rPr>
          <w:rFonts w:cs="Times New Roman" w:ascii="Times New Roman" w:hAnsi="Times New Roman"/>
          <w:sz w:val="24"/>
          <w:szCs w:val="24"/>
        </w:rPr>
        <w:t xml:space="preserve">— </w:t>
      </w:r>
      <w:r>
        <w:rPr>
          <w:rFonts w:cs="Times New Roman" w:ascii="Times New Roman" w:hAnsi="Times New Roman"/>
          <w:sz w:val="24"/>
          <w:szCs w:val="24"/>
          <w:lang w:eastAsia="ru-RU"/>
        </w:rPr>
        <w:t>пробормота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ернется через несколько дней, я дума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друга закивала, напоминая мне игрушку болванчик с качающейся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будет 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 в сотый раз. Забавно, что сейчас эти слова ничего не стои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ебе нужно что-нибудь? Что я могу с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ти засмея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что все уже сдела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сгребая в кучу все тесты. Я повернулась к ней, эта ситуация пугала меня до слез. </w:t>
      </w:r>
      <w:r>
        <w:rPr>
          <w:rFonts w:cs="Times New Roman" w:ascii="Times New Roman" w:hAnsi="Times New Roman"/>
          <w:sz w:val="24"/>
          <w:szCs w:val="24"/>
        </w:rPr>
        <w:t xml:space="preserve">— </w:t>
      </w:r>
      <w:r>
        <w:rPr>
          <w:rFonts w:cs="Times New Roman" w:ascii="Times New Roman" w:hAnsi="Times New Roman"/>
          <w:sz w:val="24"/>
          <w:szCs w:val="24"/>
          <w:lang w:eastAsia="ru-RU"/>
        </w:rPr>
        <w:t>Что, ты думаешь, он скаж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обнимая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ерез минуту Холли отпустила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начала первоочередные вещи. Давай запишем тебя к доктору. Зат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замолчала. Она, как и я, не знала, что сказ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Зате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няла тесты и засунула их к себе в сумку. Собрала пустые коробки, чтобы избавить эту маленькую комнатку от любых свидетельств, что моя жизнь за секунду развалилась на части.</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езультат просто через три минут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три минуты совсем не были просты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няла взгляд к зеркалу над умывальником и наконец-то смотрела на что-то другое, а не на эти белые палочки. Уставилась на свои глаза, стараясь не заплакать. Умом я понимала, что еще слишком рано, но на минуту мой взгляд задержался на животе. Я уже пыталась найти какие-нибудь изменения, доказательства того, что мне уже сказали тесты.</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Глава 6</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Это были ЕЁ слова?</w:t>
      </w:r>
      <w:r>
        <w:rPr>
          <w:rFonts w:cs="Times New Roman" w:ascii="Times New Roman" w:hAnsi="Times New Roman"/>
          <w:sz w:val="24"/>
          <w:szCs w:val="24"/>
        </w:rPr>
        <w:t xml:space="preserve"> — </w:t>
      </w:r>
      <w:r>
        <w:rPr>
          <w:rFonts w:cs="Times New Roman" w:ascii="Times New Roman" w:hAnsi="Times New Roman"/>
          <w:sz w:val="24"/>
          <w:szCs w:val="24"/>
          <w:lang w:eastAsia="ru-RU"/>
        </w:rPr>
        <w:t>переспросил я еще раз, думая, что могу услышать другой отв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в который раз его ответ оставался прежним. Я услышал, как он шумно выдохнул, устав повторять одно и то 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увак, я сказал тебе уже. Смирись с этим. Это напряга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игнорировал его последний комментарий, хотя и знал, что в чем-то он прав. Все прошедшие две недели в Австралии и неделю в Нью-Йорке я мучился от мысли... что оставил незавершенное дело. Я старался изо всех сил, чтобы забыть об этом, я погрузился с головой в работу, проводил больше времени на съемках и еще больше времени, обрабатывая фотографии. Все это было для того, чтобы перестать думать о доме. О ней. О том, как было неловко между нами вечером перед моим отъезд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началу я почувствовал облегчение, даже благодарность от того, что мы оба согласились, что ничего не изменилось. Возможно, это заняло несколько дней, но, казалось, Ли это устраивало. Она не приходила ко мне не в поисках утешения. Напротив, она взяла контроль над ситуацией в свои руки и сама направляла меня. Как будто это она пришла меня утешить. Мне даже не нужно было ничего говорить. Да ей и не нужно было, чтобы я говори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расчесали зудящее место и теперь все прош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ак она сказ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огда почему же мне так неспокойно? Почему я думаю, что между нами осталось что-то недосказанное? И почему слова Брайана кажутся, как удар под ды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сколько недель назад ты бы даже не моргнул, если бы узнал, что Ли идет на свидание. Теперь послушай себя… Очни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актически крича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то устраивает первое свидание в день Святого Валенти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я, стараясь игнорировать настоящую причину того, что эта новость прожигала меня изнутри. Обращая внимание на время свидания, а не на само свида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от и я сказал то же самое! Каждый одинокий парень с хотя бы половиной мозгов знает, что это тот день, когда нужно оставаться дома и никуда не выходить. Обещания настоящей любви и заботы? Такое сойдет только для женщин. Картинки белых платьев, цветов и колец. Спасибо, но 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быть, Кендалл, но только не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Я знал, что она не так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телки так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яви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лушай, все, что я знаю, это что у нее свидание, и что и она, и Холли, думают, что это самая романтичное со времен «Дневника Памяти». Так что, как я и сказал тебе уже сотню раз на этой неделе, тебе нужно оставить ту ночь позади. Она уже, очевидно, это сдел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умал обо всех е-мейлах, письмах и картинках, которые посылал ей за эти прошедшие недели, и теперь они оставили кисловатый привкус у меня во рту. Я пытался относиться ко всему так, будто все нормально. Но сейчас я чувствую себя идиотом, который пытался слишком сильно. Может быть, Брайан прав. Эта мысль меня пуг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жет быть, мне действительно нужно было перебороть какие бы то ни было остаточные чувства, прежде чем они стали мешать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ешь, что тебе нужно сдел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Брайа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ебе надо смочить свой член. Вытрахай эти воспоминан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катил глаз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ерьез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стаива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хоть знаешь, сколько парней мечтало бы быть сейчас на твоем месте? Красивые модели ходят вокруг в едва заметном нижнем белье. Перед тобой шведский стол из прекрасных полуголых девиц, а ты ходишь с поникшим членом, думая об одном единственном трах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Э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громче, </w:t>
      </w:r>
      <w:r>
        <w:rPr>
          <w:rFonts w:cs="Times New Roman" w:ascii="Times New Roman" w:hAnsi="Times New Roman"/>
          <w:sz w:val="24"/>
          <w:szCs w:val="24"/>
        </w:rPr>
        <w:t>—</w:t>
      </w:r>
      <w:r>
        <w:rPr>
          <w:rFonts w:cs="Times New Roman" w:ascii="Times New Roman" w:hAnsi="Times New Roman"/>
          <w:sz w:val="24"/>
          <w:szCs w:val="24"/>
          <w:lang w:eastAsia="ru-RU"/>
        </w:rPr>
        <w:t xml:space="preserve"> не надо так говорить о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знаешь, что я имею в вид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мягчился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кто-то должен вернуть тебя назад в реальность. А какой способ лучше, чем проснуться, находясь под одной из модел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ум позади меня привлек мое внимание. Несколько моделей вышли из комнаты для переодеваний и начали знакомиться с уже организованной сценой для съемки. Сейчас еще февраль, но мы уже готовимся к летней кампани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развернул свой монитор.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не пора идти. Обязанности зову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вскинул голову, пытаясь посмотреть мимо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ерни монитор немн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ытаясь разглядеть моделе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рнусь через два д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ставая и закрывая монитор, тем самым разрывая соедин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один разочек посмотре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молял Брайа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ричал он, прежде чем прозвучал сигнал программы, сообщающий о разъединен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правился к установке с моим оборудованием. Кэл прилетел вчера, чтобы помочь мне, так как у нас было ограничено время. Это место клиент арендовал только на один день, так что у нас не оставалось времени страдать ерундой. Все должно было быть закончено сегодня, и у меня оставался следующий день для редактирования снимк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готов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кивнул, пока настраивал шкалу яркости для прожекторов на другом компьютер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 Все камеры установлены,</w:t>
      </w:r>
      <w:r>
        <w:rPr>
          <w:rFonts w:cs="Times New Roman" w:ascii="Times New Roman" w:hAnsi="Times New Roman"/>
          <w:sz w:val="24"/>
          <w:szCs w:val="24"/>
        </w:rPr>
        <w:t xml:space="preserve"> — </w:t>
      </w:r>
      <w:r>
        <w:rPr>
          <w:rFonts w:cs="Times New Roman" w:ascii="Times New Roman" w:hAnsi="Times New Roman"/>
          <w:sz w:val="24"/>
          <w:szCs w:val="24"/>
          <w:lang w:eastAsia="ru-RU"/>
        </w:rPr>
        <w:t>он кивнул головой в сторону другого стола. Я посмотрел туда и увидел все мои камеры и объектив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нам нужно начинать. У нас всего пара час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ьше, чем достато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мне Кэ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ем надея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ошел к столу с камерами и выбрал объектив для первых пробных снимков, когда мой взгляд зацепился за розовые трусики. Я тут же вспомнил последний раз, когда видел розовый шелк и женщину, которая их носила. Я моргнул, стараясь избавиться от этих воспоминаний как можно быстр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ейн?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нес мягкий голос с еще более мягким акцентом. Я поднял взгляд на девушку. Длинные каштановые волосы, темно-карие глаза и невероятный загар, который выглядел абсолютно натурально. По тону кожи и акценту я заключил, что у нее бразильские или колумбийские корни. Она была худенькая, как и большинство моделей, ребра и тазовые кости слегка выпирали. И, как и все модели, она была шикар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w:t>
      </w:r>
      <w:r>
        <w:rPr>
          <w:rFonts w:cs="Times New Roman" w:ascii="Times New Roman" w:hAnsi="Times New Roman"/>
          <w:sz w:val="24"/>
          <w:szCs w:val="24"/>
        </w:rPr>
        <w:t>—</w:t>
      </w:r>
      <w:r>
        <w:rPr>
          <w:rFonts w:cs="Times New Roman" w:ascii="Times New Roman" w:hAnsi="Times New Roman"/>
          <w:sz w:val="24"/>
          <w:szCs w:val="24"/>
          <w:lang w:eastAsia="ru-RU"/>
        </w:rPr>
        <w:t xml:space="preserve"> протянул я руку. Она улыбнулась и слегка пожала мою руку. Ее рука была мягкой, но прохладной. Вероятно, от того, что одета она была только в нижнее белье. </w:t>
      </w:r>
      <w:r>
        <w:rPr>
          <w:rFonts w:cs="Times New Roman" w:ascii="Times New Roman" w:hAnsi="Times New Roman"/>
          <w:sz w:val="24"/>
          <w:szCs w:val="24"/>
        </w:rPr>
        <w:t>—</w:t>
      </w:r>
      <w:r>
        <w:rPr>
          <w:rFonts w:cs="Times New Roman" w:ascii="Times New Roman" w:hAnsi="Times New Roman"/>
          <w:sz w:val="24"/>
          <w:szCs w:val="24"/>
          <w:lang w:eastAsia="ru-RU"/>
        </w:rPr>
        <w:t xml:space="preserve"> Я Наталия. Одна из моделей,</w:t>
      </w:r>
      <w:r>
        <w:rPr>
          <w:rFonts w:cs="Times New Roman" w:ascii="Times New Roman" w:hAnsi="Times New Roman"/>
          <w:sz w:val="24"/>
          <w:szCs w:val="24"/>
        </w:rPr>
        <w:t xml:space="preserve"> — </w:t>
      </w:r>
      <w:r>
        <w:rPr>
          <w:rFonts w:cs="Times New Roman" w:ascii="Times New Roman" w:hAnsi="Times New Roman"/>
          <w:sz w:val="24"/>
          <w:szCs w:val="24"/>
          <w:lang w:eastAsia="ru-RU"/>
        </w:rPr>
        <w:t>она смущенно закатила глаз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очевидно,</w:t>
      </w:r>
      <w:r>
        <w:rPr>
          <w:rFonts w:cs="Times New Roman" w:ascii="Times New Roman" w:hAnsi="Times New Roman"/>
          <w:sz w:val="24"/>
          <w:szCs w:val="24"/>
        </w:rPr>
        <w:t xml:space="preserve"> — </w:t>
      </w:r>
      <w:r>
        <w:rPr>
          <w:rFonts w:cs="Times New Roman" w:ascii="Times New Roman" w:hAnsi="Times New Roman"/>
          <w:sz w:val="24"/>
          <w:szCs w:val="24"/>
          <w:lang w:eastAsia="ru-RU"/>
        </w:rPr>
        <w:t>она провела рукой по своему телу, посмеиваясь. Это прозвучало очень приятно, как и ее акцен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росто хотела подойти и представиться. Я с нетерпением ждала возможности поработать с тоб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е губы изогнулись в легкой улыбке. Это заставило меня улыбнуться ей в ответ. Возможно, это произошло в первый раз за последние неде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очень мило с твоей стороны. Надеюсь, я оправдаю твои ожид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е глаза немного округлились от моего выбора слов, и я осознал, как это прозвуча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eastAsia="ru-RU"/>
        </w:rPr>
        <w:t>Уверена в э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хмыльнулась она, прежде чем у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нстинктивно я проследил за ней взглядом, пока она возвращалась назад к сцене и другим девушкам. У нее были длинные ноги, блестящие от лосьона, который использовали гримеры. Ее попка была маленькой, но округлой. Мой взгляд все еще был прикован к ней, когда она оглянулась на меня и увидела, что я пристально на нее смотрел. Она засмеялась и отверну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екрасно понимал все сигналы, которые она подавала, и те, которыми отвечал я. Мое первое импульсивное чувство было — вина, будто я делал что-то неправильное. Затем я вспомнил, что мне не из-за чего чувствовать себя виноватым. Это стало понятно, когда Брайан рассказал мне о свидании Ли. Почему мне нельзя наслаждаться вниманием? Почему я не могу возвращать его в ответ? Я почувствовал себя обновленным. Нормальным.</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Увлажни свой член. Вытрахай эти воспоминания</w:t>
      </w: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жет быть, это то, что мне нужно, чтобы вернуть все на круги своя. Брайан прав. Несколько недель назад я бы не стал дважды думать о свидании Ли. Как и она, никогда не думала о моих тусовках с моделями. И если я действительно пытаюсь привести все в норму, как она уже сделала, тогда это то, что мне следует сделать. То, что мне нужно. То, что нам ну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 камеру и пошел к сцене. Гримеры и стилисты завершали свою работу. Я встретился взглядом с Наталией, пока на ее пухлые губы наносили еще один слой блес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а. Это именно то, что мне ну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в порядке?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Кэл, приподняв брови и подходя ко мне побли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задаченно посмотрел на нег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почему я не должен быть в поряд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рищурил глаз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верен, что это именно то, что ты хоч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моргнул, смутившись от его вопроса. Он спрашивал меня, действительно ли Наталия та, кого я хочу? В сравнении с кем? Я отклонил голову, задаваясь вопросом, может ли Кэл читать мысли или что-то типа то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н показал на камеру в моих руках.</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тебя на ней широкоугольник,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w:t>
      </w:r>
      <w:r>
        <w:rPr>
          <w:rFonts w:cs="Times New Roman" w:ascii="Times New Roman" w:hAnsi="Times New Roman"/>
          <w:sz w:val="24"/>
          <w:szCs w:val="24"/>
        </w:rPr>
        <w:t xml:space="preserve">— </w:t>
      </w:r>
      <w:r>
        <w:rPr>
          <w:rFonts w:cs="Times New Roman" w:ascii="Times New Roman" w:hAnsi="Times New Roman"/>
          <w:sz w:val="24"/>
          <w:szCs w:val="24"/>
          <w:lang w:eastAsia="ru-RU"/>
        </w:rPr>
        <w:t>Это то, что ты хочешь? Или мне взять 85-миллиметровы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мотрел на камеру в течение некоторого времени. Он был прав. У меня был совершенно неправильный объектив. Я отсоединил его от камеры и отдал его Кэлу, перед тем как исправить свою ошибку. Это происходило не в первый раз за последние две с половиной недели. Пока был в Австралии, полдня работы ушло коту под хвост, когда я осознал, что на камере выставлены неверные установки. Одно это уже показывало, как сильно мне необходимо вернуть мысли в нужное русл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сейчас все изменится. Я твердо решил, что если Ли это может сделать, то и я смо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эл вернулся с правильным объективом, и я быстренько подсоединил его к каме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тобой все 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ще раз спрос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 Все 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и добави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авай приступ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пустя много часов и перемен одежды, Кэл и я склонились над моим компьютером, изучая сегодняшние снимки. Фотографии были хороши. Действительно хорош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это мой любимы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казал Кэл на одиночный снимок Натальи. И я не мог не согласиться. Она выглядела изумительно. Она лежала на кровати со смятыми простынями. Наталия переоделась в черный корсет и трусики с белыми вставками. Она смотрела прямо в камеру, страсть и секс читались на ее лице. И конечно, то, что я стоял рядом с ней, а ее тело заполняло объектив, повлияло на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чувствовал, что с каждым ее снимком, который делал, у нас происходила беседа. Она намекала на то, что бы хотела она, а я намекал на то, что хотел бы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е, что если бы оба захотели, мы смогли бы повеселиться. Без обязательст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очевидно, что мне нужно было отвлечься, может быть, и ей тоже. Может быть, ей просто не хотелось быть одной в день Святого Валенти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поскольку для нее это нормально, не иметь ничего серьезного, а только немного повеселиться, то почему я должен упускать эту возможность? Немного развлечения, прежде чем я вернусь и окунусь в обычную жизнь. Жизнь, которая у меня была до секса с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вук шагов и смех донесся позади нас. Девушки готовились уйти, но я заметил, что Наталия задержалась. Я оглянулся на Кэла, который все еще просматривал фотографии на ноутбу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бери все и загрузи в грузовик. Встретимся через пару час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му, схватив свою курт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ищурившись, он посмотрел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уда ты собр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третимся через пару час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Я должен все это собрать сам? </w:t>
      </w:r>
      <w:r>
        <w:rPr>
          <w:rFonts w:cs="Times New Roman" w:ascii="Times New Roman" w:hAnsi="Times New Roman"/>
          <w:sz w:val="24"/>
          <w:szCs w:val="24"/>
        </w:rPr>
        <w:t>—</w:t>
      </w:r>
      <w:r>
        <w:rPr>
          <w:rFonts w:cs="Times New Roman" w:ascii="Times New Roman" w:hAnsi="Times New Roman"/>
          <w:sz w:val="24"/>
          <w:szCs w:val="24"/>
          <w:lang w:eastAsia="ru-RU"/>
        </w:rPr>
        <w:t xml:space="preserve"> выкрикнул он мне всле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ся и улыбну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стаже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лышал, как он пробурчал что-то, оглядываясь на все оборудование. Небольшая часть меня чувствовала себя неловко от того, что я оставил его паковаться одного, но все это было быстро забыто, когда я встретил Наталию у выхода из студ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бираешься уход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губы изогнулись в понимающей улыбк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то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клонился ближе, наблюдая за тем, как она осмотрела мое тело сверху донизу, прежде чем посмотреть мне в глаза. Она ничего не говорила, ожидая приглашения, которое, как она знала, поступ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чешь пропустить по стаканчику? Отпраздновать удачный день съемо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ухмыльнувши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Ее улыбка исчезла, и она придвинулась, сокращая расстояние между нам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думаю, мы можем это отпраздновать другим способом,</w:t>
      </w:r>
      <w:r>
        <w:rPr>
          <w:rFonts w:cs="Times New Roman" w:ascii="Times New Roman" w:hAnsi="Times New Roman"/>
          <w:sz w:val="24"/>
          <w:szCs w:val="24"/>
        </w:rPr>
        <w:t xml:space="preserve"> — </w:t>
      </w:r>
      <w:r>
        <w:rPr>
          <w:rFonts w:cs="Times New Roman" w:ascii="Times New Roman" w:hAnsi="Times New Roman"/>
          <w:sz w:val="24"/>
          <w:szCs w:val="24"/>
          <w:lang w:eastAsia="ru-RU"/>
        </w:rPr>
        <w:t>медленно произнесла она прямо мне в ух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клонился немного, чтобы лучше ее рассмотреть, а затем кивнул, открывая перед ней двер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 теб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идел на диване и смотрел игру. По крайней мере, старался смотреть, но эти попытки жалко провалились. Как только прилетел из Нью-Йорка, я получил сообщение от Ли, она спрашивала, может ли зайти сегодня вечером. Я тут же ответил, давая ей знать, что она может зайти в любое время. Это было четыре часа назад. С тех пор я сидел и ждал 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а протяжении моей поездки между нами было расстояние, и оно не имело отношения к тому, что я был на другом конце света. Это было странно. Это было некомфортно. Я надеялся, что после ее визита мы сможем бы преодолеть это расстояние. Может быть, она рассказала бы мне о свидании, а я, может быть, рассказал бы ей о Наталье. Мы бы поговорили, как и раньше. Это было бы так, как я и обещал несколько недель назад, что все останется по-прежнем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то я понял за эти недели, так это то, что Ли Кессел значит для меня больше, чем кто-либо, и я сделаю все, что угодно, чтобы убедиться, что так все и останется. Я скучал по тому, что было до моего дня рождения. Если это значит, что я должен забыть о той невероятной ночи, чтобы сохранить нашу дружбу на годы вперед, я сделаю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наконец, я услышал стук в дверь, подпрыгнул и открыл дверь настолько быстро, чтобы это не казалось обычным. Но мне было все равно. Я скучал по этой девочке и знал, что как только увижу ее, это сразу меня успоко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как раз то, что мне нужно, чтобы почувствовать себя дом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улыбаясь и открывая двер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улыбка, напротив, едва затронула щечки. Она убрала волосы за уши — знак, свидетельствовавший о том, что она нервнича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это было все, что она сказ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и «я тоже по тебе скучала», или «я так рада, что ты дома». Она переминалась с одной ноги на высоком каблуке на другую. Должно быть, она пришла сюда сразу же после работы, потому что была одета в форму из серой юбки и кремовой блузки. Не в обычные шорты и футболку, в которых я привык ее видеть. Ли потирала свои руки о бедра вверх и вниз, не замечая повторения движений. Она так же не могла достаточно долго посмотреть в мои глаз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была совсем не та встреча, что я ожид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крыл дверь шире, приглашая ее войти. Она медленно прошла в центр комнаты, сняла сумочку с плеча и опустила ее на ст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Хочешь пи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лицо просветлело на секунду, затем она поджала губы и покачала голо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 бутылку из холодильника и подошел к ней. Она до сих пор не присела. Ли приняла от меня воду, но едва ли улыбнулась. Я сел на диван и думал, что Ли последует примеру, но она продолжала стоять, постукивая пальцами по бутыл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 в этом казалось неправильным. Казалось, она чувствовала себя некомфортно и неуверенно. Я никогда еще не видел ее в таком состоянии, даже в вечер перед моим отъездом, а тогда обстоятельства были намного более неловки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хочешь присес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де Брайа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поднял брови, удивившись ее вопрос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шел к Кендал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была ее очередь удивля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спрашивай. Я давно перестал представлять их вмес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кивнула, но мне показалось, что из-за того, что мы одни, она стала нервничать еще больше. Она надеялась, что Брайан будет здесь и мы не будем наедине? Боже, надеюсь, что нет. Или, может быть, она надеялась, что его не будет и это даст нам больше уединения? Но для ч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заставляешь меня нервнич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выпрямляясь. </w:t>
      </w:r>
      <w:r>
        <w:rPr>
          <w:rFonts w:cs="Times New Roman" w:ascii="Times New Roman" w:hAnsi="Times New Roman"/>
          <w:sz w:val="24"/>
          <w:szCs w:val="24"/>
        </w:rPr>
        <w:t>—</w:t>
      </w:r>
      <w:r>
        <w:rPr>
          <w:rFonts w:cs="Times New Roman" w:ascii="Times New Roman" w:hAnsi="Times New Roman"/>
          <w:sz w:val="24"/>
          <w:szCs w:val="24"/>
          <w:lang w:eastAsia="ru-RU"/>
        </w:rPr>
        <w:t xml:space="preserve"> Прися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смотрела на меня и задержала свой взгляд. Это был самый долгий период, когда она смотрела на меня и не отводила взгля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могли бы мы… пойти в твою комнат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застенчив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слова практически загнали меня в петлю. Сначала она не смотрела мне в глаза, а теперь хочет пойти ко мне в комнату? Она практически вывела меня из равновесия. Я не понимал, ч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мысль поразила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 ли, что она хочет... сделать это сн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ысли закружились в голове, большинство которых было о том, почему это плохая идея. После того первого и единственного раза ей потребовалось несколько дней, чтобы снова заговорить со мной. Затем я вспомнил, как это было. Насколько синхронно мы двигались. Как восхитительно это был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едположение, что День Валентина для нее прошел не очень хорошо, на мгновение появилось у меня в голове. Мое свидание с Натальей, напротив, прошло очень просто. Мы даже не пошли выпить. Мы направились в ее квартирку размером с коробку и сделали именно то, что хотели. Но я быстро выбросил эти мысли из головы, не хотел думать об этом сей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на Ли и увидел, насколько она была ранима. Как она нервничала, ожидая ответа от меня. Но я также заметил, как она была красива, как сексуальна в своей рабочей одежде, и знал, что принял решени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стал и пошел в спальню, Ли шла поза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едленно закрыв за нами дверь, я наблюдал, как Ли быстро взглянула на кроват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делал шаг вперед, но она сделала такой же шаг назад, останавливая меня от приближения к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тебе следует присес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серьез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задаченный, я остался стоят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тих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ягкий умоляющий тон ее голоса заставил мои ноги двигаться, и я присел на край кровати, наблюдая, как она начала шагами мерить комна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я, но она тут же меня прерв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ка ты был в отъезде, кое-что случилось. Вообще-то, это случилось до того, как ты уехал, но я обнаружила это позднее. Я сказала бы это раньше, но была в шоке. В большом шоке. Я, конечно этого не ожидала, но вот ты абсолютно точно вообще не ожидал, что это случится, и мне нужно решить, что с этим делать. Нам нужно решить. Я не хотела говорить это по телефону или через смс, поэтому ждала, когда ты приедешь домой. Я не знаю, что собираюсь делать, что мы собираемся делать, но мы должны что-то предпринять. Потому что время уход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слова и спешка не имели никакого смысла для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ем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остановилась на полушаге, повернулась и посмотрела на меня. Я смотрел, как она взяла сумку с кровати. Я даже не заметил, как она принесла ее сюда. Ли открыла карман и вытащила что-то из него. Протянула несколько вещиц и положила их на кровать рядом со м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 на Ли и увидел, что она переводила взгляд с меня на эти палочки. Я хотел ее спросить об этом. Белые пластиковые палочки? Розовые полосоч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скажи что-нибуд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шепта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сколько раз моргнул и опять уставился на эти палочки. Понимание того, что она пытается сказать, начало зарождаться в моей голове, но, вероятно, я был в шоке или отказывался поверить, так что все, о чем я мог думать, это что она пописала на эти палочки, и сейчас они лежат на моей кроват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услышал резкий вдох и понял, что, возможно, сказал это вслух. Я оглянулся и увидел, что ее глаза блестят от непролитых сле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ачала торопливо собирать эти палочки, засовывая их назад в сумочку, абсолютно расстроенная от моего выбора слов, одного слова. Я потянулся и положил свою руку на нее, останавли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тановись, останови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ильнее сжимая ее руку и останавливая от дальнейших движений. </w:t>
      </w:r>
      <w:r>
        <w:rPr>
          <w:rFonts w:cs="Times New Roman" w:ascii="Times New Roman" w:hAnsi="Times New Roman"/>
          <w:sz w:val="24"/>
          <w:szCs w:val="24"/>
        </w:rPr>
        <w:t>—</w:t>
      </w:r>
      <w:r>
        <w:rPr>
          <w:rFonts w:cs="Times New Roman" w:ascii="Times New Roman" w:hAnsi="Times New Roman"/>
          <w:sz w:val="24"/>
          <w:szCs w:val="24"/>
          <w:lang w:eastAsia="ru-RU"/>
        </w:rPr>
        <w:t xml:space="preserve"> Останов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осмотрела на меня, и меня убило то, насколько испугана и разочарована во мне она казалась. Если бы Рокки Бальбоа был здесь и ударил меня прямо сейчас, мне было бы легче оправиться после этого, чем от выражения ее лица. Это удар, от которого я не знал, как оправить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екунду я закрыл глаза. К счастью, на этот раз я сказал кое-что получ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уверена?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фыркнула, поднимая палочки, которые были у нее в руке, к моему лиц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пол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они не могут быть недостоверными? Я слышал, что это происходит все время. Может, ты делала что-то неправильно и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ходила в клиник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а она меня. </w:t>
      </w:r>
      <w:r>
        <w:rPr>
          <w:rFonts w:cs="Times New Roman" w:ascii="Times New Roman" w:hAnsi="Times New Roman"/>
          <w:sz w:val="24"/>
          <w:szCs w:val="24"/>
        </w:rPr>
        <w:t>—</w:t>
      </w:r>
      <w:r>
        <w:rPr>
          <w:rFonts w:cs="Times New Roman" w:ascii="Times New Roman" w:hAnsi="Times New Roman"/>
          <w:sz w:val="24"/>
          <w:szCs w:val="24"/>
          <w:lang w:eastAsia="ru-RU"/>
        </w:rPr>
        <w:t xml:space="preserve"> Анализ крови положительны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ои плечи поникли, дыхание остановилось где-то между легкими и губами. В течение нескольких минут я сидел молча, не уверенный, что мне сказать. Эта новость была самой шокирующей из всех, что я ожидал услышать или из того, что думал, случится сегодня вечером. Если бы фиолетовый слон ворвался через окно и стал танцевать, это смогло бы шокировать меня больше, чем эта новос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ждала, что я скажу что-нибудь, но на ум ничего не приходило. Я знал, что мне нужно было что-то сказать, попытаться успокоить ее, но мой мозг бездействовал. Слова поддержки не могли сформироваться у меня в голове. Я был полностью растерян и ненавидел то, каким несостоятельным себя чувствов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что-то сказала про врем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конец, я заговорил, прочищая горл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а вздохнула и села рядом со мной, уставившись прямо перед собой, как и 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бы придумать, что нам 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 меня заняло минуту, чтобы понять, что она имела в вид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имеешь в вид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кивну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х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прием через неделю. Чтобы обговорить варианты. Я могу передать тебе потом, что они сказ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ойду с тоб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пали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вернула голову, и теперь мы смотрели друг на друга. Я увидел, что небольшое облегчение промелькнуло в ее глазах, и меня укололо то, что она подумала хотя бы на секунду, что ей придется сделать это одной. Я бы никогда не оставил ее с этим од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ойду с тоб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ще раз, прежде чем взять обе ее руки в ладони и поцеловать ее пальчи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w:t>
      </w:r>
      <w:r>
        <w:rPr>
          <w:rFonts w:cs="Times New Roman" w:ascii="Times New Roman" w:hAnsi="Times New Roman"/>
          <w:sz w:val="24"/>
          <w:szCs w:val="24"/>
        </w:rPr>
        <w:t xml:space="preserve">— </w:t>
      </w:r>
      <w:r>
        <w:rPr>
          <w:rFonts w:cs="Times New Roman" w:ascii="Times New Roman" w:hAnsi="Times New Roman"/>
          <w:sz w:val="24"/>
          <w:szCs w:val="24"/>
          <w:lang w:eastAsia="ru-RU"/>
        </w:rPr>
        <w:t>тихим, дрожащим голосом проговор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тянул ее ближе, обнял за плечи и держал ее так на протяжении не знаю сколько времени. Я почувствовал, как одна слезинка упала на мою руку, но не сделал ничего, чтобы вытереть ее, слишком расстроенный, что напугаю Ли. Она посмотрит на меня и увидит, то, что я пытаюсь скрыть. Так что я продолжал гладить ее волосы и спину, молясь, чтобы она не посмотрела на меня и не увидела ужас в моих глазах.</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Глава 7</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ы уверен, что он т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на него поверх кофейной чашки предупреждающим и слегка угрожающим взглядом, так, чтобы Брайан тщательно выбирал слова. Я даже не собирался отвечать на этот вопрос. Он сам должен был это знать. Он знал это. Мы ведь говорили о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я, что задел меня за живое своим вопросом, он немедленно ретиров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рав, прост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извиняя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сто хотел отмести все возможные вариан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понимаю, как это могло произойт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стонал я, устало потирая глаза. Всю ночь я не смыкал глаз. После того, как Ли ушла, я вернулся в свою комнату и просто… сидел. Минуты, часы, всю ночь. Я слышал, как Брайан вернулся около полуночи, медленно ходил по кухне, но я оставался в своей комнате, потерянный в бессмысленных раздумьях.</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Ли беременн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Ли беременна моим ребенком.</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ой ребен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важно, сколько раз эти слова проносились в моей голове, они все еще не имели никакого смысла для меня. Как такое могло случиться? Мы использовали защиту. Да, мы были слегка выпившими, но мы не глупы. Где-то у меня в комнате все еще лежал второй, не использованный, презервати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когда писи мальчика и девочки…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ткнись. Ты знаешь, что я имею в виду,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 я, уставившись на него. Я был непреклонен. </w:t>
      </w:r>
      <w:r>
        <w:rPr>
          <w:rFonts w:cs="Times New Roman" w:ascii="Times New Roman" w:hAnsi="Times New Roman"/>
          <w:sz w:val="24"/>
          <w:szCs w:val="24"/>
        </w:rPr>
        <w:t>—</w:t>
      </w:r>
      <w:r>
        <w:rPr>
          <w:rFonts w:cs="Times New Roman" w:ascii="Times New Roman" w:hAnsi="Times New Roman"/>
          <w:sz w:val="24"/>
          <w:szCs w:val="24"/>
          <w:lang w:eastAsia="ru-RU"/>
        </w:rPr>
        <w:t xml:space="preserve"> Мы использовали защиту. Я взял их у тебя в ящике. Как мне теперь доверять резин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приподнял бров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моем ящик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н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 которые у тебя в тумбочке. У тебя там была пароч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рислоняясь к барному стул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там есть презерватив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удививш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олько что тебе это сказал, </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ил я, раздражаясь тем, что наш разговор шел по кру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Брайан прищурил глаза, как если бы пытался что-то сообрази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уже давно там ничего не оставлял. Обычно я держу презервативы под матрасом. В легкой доступности,</w:t>
      </w:r>
      <w:r>
        <w:rPr>
          <w:rFonts w:cs="Times New Roman" w:ascii="Times New Roman" w:hAnsi="Times New Roman"/>
          <w:sz w:val="24"/>
          <w:szCs w:val="24"/>
        </w:rPr>
        <w:t xml:space="preserve"> — </w:t>
      </w:r>
      <w:r>
        <w:rPr>
          <w:rFonts w:cs="Times New Roman" w:ascii="Times New Roman" w:hAnsi="Times New Roman"/>
          <w:sz w:val="24"/>
          <w:szCs w:val="24"/>
          <w:lang w:eastAsia="ru-RU"/>
        </w:rPr>
        <w:t xml:space="preserve">ответил он, отпивая кофе. </w:t>
      </w:r>
      <w:r>
        <w:rPr>
          <w:rFonts w:cs="Times New Roman" w:ascii="Times New Roman" w:hAnsi="Times New Roman"/>
          <w:sz w:val="24"/>
          <w:szCs w:val="24"/>
        </w:rPr>
        <w:t>—</w:t>
      </w:r>
      <w:r>
        <w:rPr>
          <w:rFonts w:cs="Times New Roman" w:ascii="Times New Roman" w:hAnsi="Times New Roman"/>
          <w:sz w:val="24"/>
          <w:szCs w:val="24"/>
          <w:lang w:eastAsia="ru-RU"/>
        </w:rPr>
        <w:t xml:space="preserve"> И Кенни на таблетках, </w:t>
      </w:r>
      <w:r>
        <w:rPr>
          <w:rFonts w:cs="Times New Roman" w:ascii="Times New Roman" w:hAnsi="Times New Roman"/>
          <w:sz w:val="24"/>
          <w:szCs w:val="24"/>
        </w:rPr>
        <w:t xml:space="preserve">— </w:t>
      </w:r>
      <w:r>
        <w:rPr>
          <w:rFonts w:cs="Times New Roman" w:ascii="Times New Roman" w:hAnsi="Times New Roman"/>
          <w:sz w:val="24"/>
          <w:szCs w:val="24"/>
          <w:lang w:eastAsia="ru-RU"/>
        </w:rPr>
        <w:t>он посмотрел на меня вопросите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проверял срок годности, прежде чем использовать их?</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оверять срок годности? Кто, черт возьми, так делает? Конечно, я не проверя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оскочил со стула и направился в свою комнату, поискать единственный оставшийся презерватив. Быстро его нашел, так как кинул его себе в тумбочку, и перевернул его, чтобы прочитать дату в нижнем угл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вот оно, прямо перед моим лиц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крыл глаза и глубоко вдохнул, почувствовав, будто стокилограммовый груз вины упал мне на плечи. Я смял этот пакетик в руке, зная, что никогда его не использую. Я думал, мы были аккуратны. Очевидно, что недостаточ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йан зашел ко мне в комнату. Я бросил измятый пакетик на кровать, отошел к окну и встал, опираясь одной рукой на сте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годности закончился. Почти год назад,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ничего не ответил. Что тут скажешь? Это ничего не изменит. Я слышал, как Брайан уходил, а потом, как закрылась дверь, оставляя меня одного переварить эту информацию. Осознать всю огромную ответственность, с которой мне пришлось столкнуть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я обещал ей, что ничего не изменится. Это я убеждал ее, что все останется по-прежнему. Это я облажал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моим окном яркое солнце Майами светило через облака, и кусочек Атлантического океана виднелся между домами. Даже отсюда этот кусочек казался бесконечным. Безграничная линия, которой не было конц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мог сдержать смеха от этой иронии. Здесь, за несколько километров оттуда, я смотрел на нечто большое и впечатляющее своими размерами и чувствовал себя загнанным в уго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ь только один человек, которому я мог рассказать об этом, кто мог поговорить со мной честно и открыто. К счастью, отец мог дать мне совет, как лучше справиться с этим всем, потому что пока у меня не очень хорошо это получало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м моих родителей был в часе езды от города. Мама проводила практически все свое время там, в то время как отец отказывался уйти на пенсию и приезжал в город на работу каждый день. А зачем ему уходить на пенсию? Он был исполнительным директором в успешной маркетинговой фирме, в той самой фирме, которую, в один прекрасный день, собирался передать мне, и он все еще был в хорошей форме. Люди хотели работать на него, а клиенты хотели, чтобы отец работал на них. Он любил то, что делал, и был хорош в своем деле. И, по правде говоря, не думаю, что мама была готова видеть его рядом с собой все врем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могу представить себе, что может быть хуже, чем твой отец, целый день в скуке слоняющийся по дом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днажды сказала она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же, напротив, любила проводить время вдали от города и суеты. Мама любила ходить на ланчи со своими подружками, играть в теннис в клубе и ухаживать за домом. Это был дом их мечты. Несколько раз она встречалась с моим отцом в городе, и они оставались в их маленькой квартирке в течение недели. Так было проще для них, когда отец допоздна задерживался на работе или когда ему надо было рано вставать. Это также было поводом заскочить ко мне домой в любое время, потому что они оба проводили вечер в городе. Я думаю, она любила неожиданно появляться и проверять, не мухлюет ли он со своей диетой или, не дай Бог, не курит ли тайком. Отец мог быть главой компании, но мама </w:t>
      </w:r>
      <w:r>
        <w:rPr>
          <w:rFonts w:cs="Times New Roman" w:ascii="Times New Roman" w:hAnsi="Times New Roman"/>
          <w:sz w:val="24"/>
          <w:szCs w:val="24"/>
        </w:rPr>
        <w:t>—</w:t>
      </w:r>
      <w:r>
        <w:rPr>
          <w:rFonts w:cs="Times New Roman" w:ascii="Times New Roman" w:hAnsi="Times New Roman"/>
          <w:sz w:val="24"/>
          <w:szCs w:val="24"/>
          <w:lang w:eastAsia="ru-RU"/>
        </w:rPr>
        <w:t xml:space="preserve"> глава семьи, и никто из нас не встречал более самоотверженного в этом де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икто еще не был лучшим партнером кому-то, чем мама отцу. Они преданно любили друг друга. Было очень приятно расти в такой семье. Родители, которые любили друг друга сильнее, чем не нравились друг другу, когда ругались. Разводы среди друзей моих родителей случались чаще, чем вы можете себе представить. Я был счастливчиком, мои родители были и остаются по сей день по-настоящему близки. Я выехал на шоссе и сразу же почувствовал облегчение. Впервые за несколько дней я мог дышать. Этот дом. Здесь были только хорошие воспоминания о семейных обедах, праздниках и вечеринках. Этот дом представлял все, что я бы хотел видеть однажды в своей жизни. В далеком будущ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парковался перед гаражом, рассчитанным на три машины, снаружи была припаркована только машина моего отца. Я прошел по маленьким каменным ступенькам перед входной дверью, вдыхая цветочный аромат, доносившийся от садика моей мам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часами проводила там время, подрезая, пропалывая, возвращая растения к жизни. Отец предлагал нанять садовника, чтобы ей не приходилось делать все самой, но она настаивала, что работа в саду </w:t>
      </w:r>
      <w:r>
        <w:rPr>
          <w:rFonts w:cs="Times New Roman" w:ascii="Times New Roman" w:hAnsi="Times New Roman"/>
          <w:sz w:val="24"/>
          <w:szCs w:val="24"/>
        </w:rPr>
        <w:t>—</w:t>
      </w:r>
      <w:r>
        <w:rPr>
          <w:rFonts w:cs="Times New Roman" w:ascii="Times New Roman" w:hAnsi="Times New Roman"/>
          <w:sz w:val="24"/>
          <w:szCs w:val="24"/>
          <w:lang w:eastAsia="ru-RU"/>
        </w:rPr>
        <w:t xml:space="preserve"> это уже удовольствие. Он не мог с этим поспорить. Он чувствовал то же самое на своей работ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хотя мы с отцом не всегда сходились во мнении, я доверял ему больше все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ыл ли он разочарован, когда я бросил бизнес-школу и пошел в искусство? Да. Переживал ли он о том, какую жизнь я буду вести, будучи фотографом? Несомненно. Был ли он впечатлен тем, чего мне удалось достичь? Конечно. Скрывал ли он это? Конечно, черт возь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стал стучать и вошел в дом. Он действительно большой, с мраморным полом и извивающейся железной лестницей посередине холла. Каждая комната в доме большая по размеру, но чувствовалась обжитой. Семейные фотографии были разбросаны в каждой комнате, а в мебели остались трещины от многолетнего использования. И никто не смог бы сказать, что этот дом не был семейным гнездышк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лышал, как работал телевизор, через холл доносился успокаивающий голос комментатора игры в гольф.</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п?</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зв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зде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озвался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качал головой, потому что «здесь» могло означать несколько комнат в доме. Я пошел на звук телевизора и, войдя на кухню, нашел остатки сэндвича на столешнице. Затем заглянул в гостиную, где по телевизору шла игра, но отца не было вид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де зде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крикнул я опя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кабине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ся и пошел по коридору. Его кабинет был точно таким, каким вы можете представить кабинет шестидесятилетнего мужчины. Это одна комната, находящаяся совершенно в противоположном конце дома. Обставлена красно-коричневой мебелью, с темными полками и широким массивным столом. Стены выкрашены в болотно-зеленый цвет, а окна с темными деревянными ставнями. Когда я был маленьким, то любил проводить здесь с отцом время. Я делал домашнюю работу на диване в углу, пока он работал за стол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ва моих мужчины усердно работаю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бычно говорила мама, когда заходила в комна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шел отца сидящим за столом, что-то печатающим на ноутбуке. Когда зашел, он снял свои очки и отклонился на спинку кресла, скрещивая руки на груди и осматривая меня с минут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должно быть, что-то плох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вернулся. То, насколько хорошо он меня знал, раздражало. Я посмотрел вокруг, пока еще не готовый приступить к тому, зачем пришел. До нас донесся радостный рев толпы из телевизо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мог бы просто смотреть телевизор, вместо того, чтобы включать его там на полную мощность,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указывая на небольшой плоский экран на стен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покачал голово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лишком отвлекает. Это просто фоновый шу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с моим отцом не особо были похожи. Я больше походил на маму, за исключением цвета кожи, хотя я и не был таким темнокожим, как он. Он также был ниже и полнее, чем я со своей высокой и более стройной фигурой. Я с легкостью возвышался над ним на несколько сантиметров, но он имел способность казаться самым высоким мужчиной в комнат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сегда страшился этого. Теперь же этим восхищаю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рошелся по его кабинету, как делал много раз прежде, перечитывая названия книг на его полках, просматривая все его награды. Его кабинет </w:t>
      </w:r>
      <w:r>
        <w:rPr>
          <w:rFonts w:cs="Times New Roman" w:ascii="Times New Roman" w:hAnsi="Times New Roman"/>
          <w:sz w:val="24"/>
          <w:szCs w:val="24"/>
        </w:rPr>
        <w:t>—</w:t>
      </w:r>
      <w:r>
        <w:rPr>
          <w:rFonts w:cs="Times New Roman" w:ascii="Times New Roman" w:hAnsi="Times New Roman"/>
          <w:sz w:val="24"/>
          <w:szCs w:val="24"/>
          <w:lang w:eastAsia="ru-RU"/>
        </w:rPr>
        <w:t xml:space="preserve"> это его обитель и святыня. Кабинет отображал все, чего он добился и для чего так усердно работал. И самое главное, больше всего остального в комнате, был наш семейный портрет, сделанный несколько лет назад. Его самое большое достиж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хорошо, сын. Заканчивай ходить вокруг да около и скажи, что ты сдел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ся и посмотрел на него, его лицо выражало понимание. Как будто он уже знал: то, что я скажу, изменит в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 какие передряги ты поп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на этот раз серьез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знаю еще,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садясь на стул перед его столом. Я потер руки о джинсы, а затем наклонился, опираясь руками в колен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Ли беремен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сказа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моргнул, переваривая информацию в течение минут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ак как ты мне это говоришь, могу предположить, что ребенок твой. Я пра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едва заметно кивн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ложил руки на подлокотники, и я удивился, какое почувствовал облегчение от того, что не увидел немедленного разочарования на его лице. Пока он собирался с мыслями, то барабанил пальцами по черной коже подлокотников. Он делал это так же, как тогда, когда закладывал в меня основы, необходимые для подрост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же могу предположить, что это не было спланировано, что заставляет меня считать, что ты не следовал простым правилам, которые я пытался донести до тебя, когда тебе исполнилось шестнадцать. Вот и получил! Это была твоя ответственность, Шейн. Хочешь секса </w:t>
      </w:r>
      <w:r>
        <w:rPr>
          <w:rFonts w:cs="Times New Roman" w:ascii="Times New Roman" w:hAnsi="Times New Roman"/>
          <w:sz w:val="24"/>
          <w:szCs w:val="24"/>
        </w:rPr>
        <w:t>—</w:t>
      </w:r>
      <w:r>
        <w:rPr>
          <w:rFonts w:cs="Times New Roman" w:ascii="Times New Roman" w:hAnsi="Times New Roman"/>
          <w:sz w:val="24"/>
          <w:szCs w:val="24"/>
          <w:lang w:eastAsia="ru-RU"/>
        </w:rPr>
        <w:t xml:space="preserve"> подготов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п, все было не та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ы были осторожны. Но все равно… это произошл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н мельком посмотрел в окно, прежде чем снова обратить свое внимание на меня. Я всегда хотел иметь способность предугадать то, что он скажет. Иметь время, чтобы подготовиться к его словам. Чтобы насладиться его одобрением или защитить себя от удара, который получу. На этот раз я был удивлен тем, что он даже не спросил обо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ак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знаю почему, но этот вопрос сбил меня с толку. Оба моих родителя всегда любили Ли и заботились о ней. Может быть, это было потому, что я не знал, что ответить. Наше общение в последние несколько дней было ужасным, а в последние недели немного… натянуты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умал о том вечере, когда Ли сообщила мне новость, затем о следующем дне, когда она заскочила, чтобы отдать мне брошюры, которые ей дали в клинике; выражение ее лица очень живо стояло передо м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пуга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встал с кресла и медленно обошел стол, вставая напротив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ы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одно слово, но так, что я тут же посмотрел на не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хотел быть мужчиной ночью, так будь мужчиной и днем. Эта женщина носит твоего ребенка 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ю, как долго это продлит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ще ра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нахмурив бров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нас встреча в клинике на этой неделе. Чтобы обсудить… вариан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раньше для меня это было просто, а сейчас, даже произнося эти слова, я чувствовал неувереннос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нятно,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 он. Выражение его лица стало суровым. </w:t>
      </w:r>
      <w:r>
        <w:rPr>
          <w:rFonts w:cs="Times New Roman" w:ascii="Times New Roman" w:hAnsi="Times New Roman"/>
          <w:sz w:val="24"/>
          <w:szCs w:val="24"/>
        </w:rPr>
        <w:t>—</w:t>
      </w:r>
      <w:r>
        <w:rPr>
          <w:rFonts w:cs="Times New Roman" w:ascii="Times New Roman" w:hAnsi="Times New Roman"/>
          <w:sz w:val="24"/>
          <w:szCs w:val="24"/>
          <w:lang w:eastAsia="ru-RU"/>
        </w:rPr>
        <w:t xml:space="preserve"> Это была ее идея или это 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нет. Я бы никогда!</w:t>
      </w:r>
      <w:r>
        <w:rPr>
          <w:rFonts w:cs="Times New Roman" w:ascii="Times New Roman" w:hAnsi="Times New Roman"/>
          <w:sz w:val="24"/>
          <w:szCs w:val="24"/>
        </w:rPr>
        <w:t xml:space="preserve"> — </w:t>
      </w:r>
      <w:r>
        <w:rPr>
          <w:rFonts w:cs="Times New Roman" w:ascii="Times New Roman" w:hAnsi="Times New Roman"/>
          <w:sz w:val="24"/>
          <w:szCs w:val="24"/>
          <w:lang w:eastAsia="ru-RU"/>
        </w:rPr>
        <w:t>заверил я 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ивнул, поверив мне, и сел рядом со м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что насчет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закидывая одну ногу на другу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повернул голову в его сторон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А что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как ты себя чувствуешь со всем эт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качал голо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нятия не имею. Это не мой выбор. Это ее тело. Как ты и сказал, мое дело </w:t>
      </w:r>
      <w:r>
        <w:rPr>
          <w:rFonts w:cs="Times New Roman" w:ascii="Times New Roman" w:hAnsi="Times New Roman"/>
          <w:sz w:val="24"/>
          <w:szCs w:val="24"/>
        </w:rPr>
        <w:t>—</w:t>
      </w:r>
      <w:r>
        <w:rPr>
          <w:rFonts w:cs="Times New Roman" w:ascii="Times New Roman" w:hAnsi="Times New Roman"/>
          <w:sz w:val="24"/>
          <w:szCs w:val="24"/>
          <w:lang w:eastAsia="ru-RU"/>
        </w:rPr>
        <w:t xml:space="preserve"> поддерживать ее. Я просто не знаю, как это сдел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м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от поэтому я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засмея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ынок, никакие советы не сделают это легче для тебя. Вы должны подумать об этом вместе. Ты создал эту ситуацию, и пришло время признать это. Дети </w:t>
      </w:r>
      <w:r>
        <w:rPr>
          <w:rFonts w:cs="Times New Roman" w:ascii="Times New Roman" w:hAnsi="Times New Roman"/>
          <w:sz w:val="24"/>
          <w:szCs w:val="24"/>
        </w:rPr>
        <w:t>—</w:t>
      </w:r>
      <w:r>
        <w:rPr>
          <w:rFonts w:cs="Times New Roman" w:ascii="Times New Roman" w:hAnsi="Times New Roman"/>
          <w:sz w:val="24"/>
          <w:szCs w:val="24"/>
          <w:lang w:eastAsia="ru-RU"/>
        </w:rPr>
        <w:t xml:space="preserve"> это благословение. Но они заслуживают того, чтобы родиться не потому, что у вас не было выбора, ты слышишь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глотнул и кивну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лыш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то так не докажет, что ты настоящий мужчина, чем то, как ты поведешь себя в этой ситуации. С ней. Так что будь мужчиной, а я знаю, что ты такой и есть. Мужчиной, каким мы с твоей матерью воспитали теб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дохнул и немного засмеялся. Я хотел быть таким мужчиной. Мужчиной, как верил в меня мой отец. Мужчиной, в котором нуждалась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отец.</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пнула входная дверь, и голос моей мамы донесся через хол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быстро нашла нас в кабинете. На ней были джинсы и свободная фиолетовая блузка. У нее были белокурые волосы средней длины, все еще не тронутые сединой, слегка загорелая кожа и зеленые глаза, скрытые солнечными очка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ла, что ты приедешь сегод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а обняла меня и крепко прижала к себ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Абель, почему ты не сказал мне, что Шейн приед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ругала она отц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такой же сюрприз для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вставая и засовывая руки в карма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сделала шаг назад, улыбка осветила ее лиц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же, это отлично. Я только что купила несколько свежих стейков. Мы поужинаем вместе. Абель, дорогой, принеси, пожалуйста, остальные пакеты из машин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любима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лыбнулся отец.</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мотрим, может быть, у меня найдется что-нибудь еще из твоего любимого! Это такой хороший сюрпри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лыбаясь и направляясь на кухн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надо сложностей, ма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каких сложност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крикнула она, исчезая на кухне. А зат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чему телевизор включен на такой громкос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с отцом стали выходить из кабинета, но он остановил меня в дверях. Выражение его лица опять стало серьезным, а голос еще серьезне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говори об этом матер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строго.</w:t>
      </w:r>
      <w:r>
        <w:rPr>
          <w:rFonts w:cs="Times New Roman" w:ascii="Times New Roman" w:hAnsi="Times New Roman"/>
          <w:sz w:val="24"/>
          <w:szCs w:val="24"/>
        </w:rPr>
        <w:t xml:space="preserve"> — </w:t>
      </w:r>
      <w:r>
        <w:rPr>
          <w:rFonts w:cs="Times New Roman" w:ascii="Times New Roman" w:hAnsi="Times New Roman"/>
          <w:sz w:val="24"/>
          <w:szCs w:val="24"/>
          <w:lang w:eastAsia="ru-RU"/>
        </w:rPr>
        <w:t>Это ее только расстроит, если она будет думать, что станет бабушкой, а на самом деле… н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жал губы и кивнул, полностью понимая, что он хотел сказ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проводил меня из кабинета и прежде, чем я пошел на кухню, окликнул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уда это ты собрался? Давай на улицу и принеси продукты,</w:t>
      </w:r>
      <w:r>
        <w:rPr>
          <w:rFonts w:cs="Times New Roman" w:ascii="Times New Roman" w:hAnsi="Times New Roman"/>
          <w:sz w:val="24"/>
          <w:szCs w:val="24"/>
        </w:rPr>
        <w:t xml:space="preserve"> — </w:t>
      </w:r>
      <w:r>
        <w:rPr>
          <w:rFonts w:cs="Times New Roman" w:ascii="Times New Roman" w:hAnsi="Times New Roman"/>
          <w:sz w:val="24"/>
          <w:szCs w:val="24"/>
          <w:lang w:eastAsia="ru-RU"/>
        </w:rPr>
        <w:t>сказал он, следуя за мной и поворачивая на кухню, оставляя меня разбираться с продуктами самом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парковался рядом с квартирой Ли, ожидая, пока она спустится. Сегодня была наша первая и, возможно, последняя встреча с врачом. Если не считать нескольких сообщений и того, что она заезжала, чтобы отдать брошюры, мы особо и не разговаривали. Возможно, потому, что боялись того, что каждый из нас может сказать, мы решили не говорить совс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вышла из здания, на ней было длинное струящееся платье в цветочек, но не платье привлекло мое внимание. Я ничего не мог поделать и смотрел на ее грудь, которая виднелась из платья так, как никогда раньше. Ушла та небольшая грудь, которая помещалась мне в ладонь несколько недель назад. На ее месте оказалось что-то совсем другое. Как только она открыла дверь, я отвернулся, чтобы Ли не заметила, как я пялился на ее гру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ристегив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уставившись прямо перед соб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ъехал от здания, и мы поехали в полной тишине, даже не стали включать радио. Спустя несколько кварталов, я больше не мог это выдерж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прошел день?</w:t>
      </w:r>
      <w:r>
        <w:rPr>
          <w:rFonts w:cs="Times New Roman" w:ascii="Times New Roman" w:hAnsi="Times New Roman"/>
          <w:sz w:val="24"/>
          <w:szCs w:val="24"/>
        </w:rPr>
        <w:t xml:space="preserve"> — </w:t>
      </w:r>
      <w:r>
        <w:rPr>
          <w:rFonts w:cs="Times New Roman" w:ascii="Times New Roman" w:hAnsi="Times New Roman"/>
          <w:sz w:val="24"/>
          <w:szCs w:val="24"/>
          <w:lang w:eastAsia="ru-RU"/>
        </w:rPr>
        <w:t>спросил я, внутренне съежившись от того, как неубедительно это прозвуча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Раньше нам никогда не приходилось принуждать себя, чтобы разговаривать. Также мне никогда не приходилось прибегать к тому, чтобы заводить разговор о погоде или о том, как прошел день. Это была все та же девчонка, которой я раньше рассказывал все на свете, но я никак не мог отделаться от мысли, что сейчас едва ее зна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рмально врод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тихо, уставившись в окно. Еще несколько мгновений тишины повисли между н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сказала всем, что иду к стоматоло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е сердце сжалось от ее тона. Она говорила это, как будто стыдилась. Я ненавидел то, что Ли так себя чувствовала. Я ненавидел, что понимал это, потому что чувствовал себя точно так 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о тех пор, пока мы не решим, что делать, никто не долже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читал те брошюр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резко спросила она, теперь уже смотря на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глотнул и кивну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парочк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да была в том, что я прочитал только названия двух буклетов, прежде чем швырнуть их в ящик. Я сказал себе, что вернусь к ним, когда буду готов. Но я так и не был готов к эт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ивнула он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Хорош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е слова застряли у меня в голове. </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Хорош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ак к этому ты склоняеш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сторожно спрос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опять отвернулась к окну, как будто не могла на меня смотрет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ю,</w:t>
      </w:r>
      <w:r>
        <w:rPr>
          <w:rFonts w:cs="Times New Roman" w:ascii="Times New Roman" w:hAnsi="Times New Roman"/>
          <w:sz w:val="24"/>
          <w:szCs w:val="24"/>
        </w:rPr>
        <w:t xml:space="preserve"> — </w:t>
      </w:r>
      <w:r>
        <w:rPr>
          <w:rFonts w:cs="Times New Roman" w:ascii="Times New Roman" w:hAnsi="Times New Roman"/>
          <w:sz w:val="24"/>
          <w:szCs w:val="24"/>
          <w:lang w:eastAsia="ru-RU"/>
        </w:rPr>
        <w:t>прошептала она. Я смог расслышать ее, потому что в машине было чертовски тихо.</w:t>
      </w:r>
      <w:r>
        <w:rPr>
          <w:rFonts w:cs="Times New Roman" w:ascii="Times New Roman" w:hAnsi="Times New Roman"/>
          <w:sz w:val="24"/>
          <w:szCs w:val="24"/>
        </w:rPr>
        <w:t xml:space="preserve"> — </w:t>
      </w:r>
      <w:r>
        <w:rPr>
          <w:rFonts w:cs="Times New Roman" w:ascii="Times New Roman" w:hAnsi="Times New Roman"/>
          <w:sz w:val="24"/>
          <w:szCs w:val="24"/>
          <w:lang w:eastAsia="ru-RU"/>
        </w:rPr>
        <w:t>Возмо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я ничего не ответил, она полностью повернулась на сидении ко мн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ак усердно работала, чтобы прийти к тому, где я сейчас, Шейн. Так тяжело было поступить в юридическую школу, попасть на работу в юридическую фирму. И проработать там так мало. Что они скажу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адеюсь, они отнесутся к этому с пониманием, с поддержкой,</w:t>
      </w:r>
      <w:r>
        <w:rPr>
          <w:rFonts w:cs="Times New Roman" w:ascii="Times New Roman" w:hAnsi="Times New Roman"/>
          <w:sz w:val="24"/>
          <w:szCs w:val="24"/>
        </w:rPr>
        <w:t xml:space="preserve"> — с</w:t>
      </w:r>
      <w:r>
        <w:rPr>
          <w:rFonts w:cs="Times New Roman" w:ascii="Times New Roman" w:hAnsi="Times New Roman"/>
          <w:sz w:val="24"/>
          <w:szCs w:val="24"/>
          <w:lang w:eastAsia="ru-RU"/>
        </w:rPr>
        <w:t>казал я в ответ, понимая, что прозвучало это немного в защи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ебе легко говорить. Твоя работа позволяет тебе просыпаться, когда ты захочешь. Тебе не нужно соответствовать ожиданиям, которые налагаются на меня, и играть по тем правилам, как я. Это не твое тело, не твое время, не твоя жиз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это моя жизн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рявкнул я, разозленный ее слов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тоже имею к этому отношение! Мы сделали это вместе. И вместе должны разобраться с эти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дивленная моей вспышкой гнева, она замолчала и опять уставилась в окно. И хотя я ненавидел, когда Ли была печальна или напугана, или обеспокоена чем-то, это было хорошо, что она почувствовала хоть немного того, что чувствов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одно и то же</w:t>
      </w:r>
      <w:r>
        <w:rPr>
          <w:rFonts w:cs="Times New Roman" w:ascii="Times New Roman" w:hAnsi="Times New Roman"/>
          <w:sz w:val="24"/>
          <w:szCs w:val="24"/>
        </w:rPr>
        <w:t xml:space="preserve">, — </w:t>
      </w:r>
      <w:r>
        <w:rPr>
          <w:rFonts w:cs="Times New Roman" w:ascii="Times New Roman" w:hAnsi="Times New Roman"/>
          <w:sz w:val="24"/>
          <w:szCs w:val="24"/>
          <w:lang w:eastAsia="ru-RU"/>
        </w:rPr>
        <w:t>услышал я, как она прошептала практически сама себ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так сильно сжал руль, что побелели костяшки пальцев. Но я не стал ничего говорить, просто молча продолжал ехать в клини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прибыли в офис врача и зарегистрировались на ресепшене. Я взял журнал полистать, только чтобы было чем-то заняться, но быстро отложил его в сторону, так как он был заполнен фотографиями детей. Все другие журналы были такие же, поэтому я просто продолжал сидеть и смотреть прямо перед собой, ожидая, когда нас позовут. К счастью, ждать пришлось недолго, и нас позвали спустя несколько мину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с провели в смотровую, и я был атакован плакатами, на которых было изображено женское тело с разных сторон. Спереди, сбоку, со спины и изнутри. И, я точно уверен, что вверх ногами тоже. Ли села на смотровой стол, и простыня под ее ногами смялась. Рядом со столом стояла массивная машина с экраном. Сбоку были прикреплены разные приспособления, которые выглядели, как длинные вибратор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черт возьми, происходило в этой комнат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вернулся от секс игрушек к стене, где мое внимание привлекли плакаты. На них было написано: «</w:t>
      </w:r>
      <w:r>
        <w:rPr>
          <w:rFonts w:cs="Times New Roman" w:ascii="Times New Roman" w:hAnsi="Times New Roman"/>
          <w:i/>
          <w:sz w:val="24"/>
          <w:szCs w:val="24"/>
          <w:lang w:eastAsia="ru-RU"/>
        </w:rPr>
        <w:t xml:space="preserve">Как растет ваш ребенок». </w:t>
      </w:r>
      <w:r>
        <w:rPr>
          <w:rFonts w:cs="Times New Roman" w:ascii="Times New Roman" w:hAnsi="Times New Roman"/>
          <w:sz w:val="24"/>
          <w:szCs w:val="24"/>
          <w:lang w:eastAsia="ru-RU"/>
        </w:rPr>
        <w:t>Я знаю, что мне не следовало этого делать, но не мог остановиться и просмотрел каждую секцию, пока не нашел неделю, на которой, по словам Ли, она была. Восемь недель или около то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спомнил, как думал, что это бессмысленно. У нас тогда еще не было секса, два месяца назад. Она объяснила, как считается беременность, и меня это еще больше озадачило. Честно говоря, после этого разговора, я никогда еще не был более счастлив от того, что родился с пенис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тавился на изображение, соответствующее восьми неделям. Поразился тем, что у ребенка уже сформировалась головка и части тела. Я предполагал увидеть нечто напоминающее бобовое зернышко. Никаких человеческих характеристик, просто зародыш. Но вот, пожалуйста, он прямо передо мной. Я закрыл глаза, будучи не в состоянии смотреть на это, а затем открыл их и увидел Ли, с беспокойством наблюдающую за м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отел успокоить ее, сказать, что все будет хорошо, и чтобы ни случилось, я буду ряд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о все, что я видел, когда смотрел на нее, это были те изображения со стены.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верь позади меня открылась, и я виновато выдохнул, испытывая при этом облегчение от того, что мне не пришлось искать слова утеш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дравствуйте, я доктор Са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дходя к Ли и пожимая ей ру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дравствуйт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асибо, что встретились с н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лыбаясь мн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тор была моложе, чем я ожидал. Тридцать с небольшим, как мне показалось. Я улыбнулся в ответ и сел на стул в углу. Она повернулась к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онимаю, что мы здесь, чтобы обсудить вариант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только кивнула, мельком взглянув на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доктор.</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чему бы нам не начать с нескольких основных вопросов. Когда у вас был первый день последней менстру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помню точную дату. Восемь недель или около 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ктор Сай кивнула, прежде чем записать эту информацию.</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 были беременны до э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 испытываете какие-либо симптомы? Тошнота? Спазмы? Кровотеч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только грудь стала более чувствительной и немного набухл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мн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делая еще записи. Затем подвинула стул и се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ак я понимаю, вам дали некоторые буклеты о том, какие варианты возможны для вас. Для вас обоих,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привлекая меня к разговор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 уже обсуждали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мн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совсе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или мы одновремен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мгновение в комнате повисла тишина, пока доктор Сай переводила взгляд от меня к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важное реше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запланированная беременность пугает, иногда создает сложности для па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не па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резала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тор посмотрела на меня еще раз, и я тут же почувствовал себя некомфортно, как будто меня судили, как будто она думала, что меня заставили сюда прийти, а я кричал и отпирался. Я хотел сказать ей, что ничто из того, что она думала, не было правдой, но промолч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же, вы оба зде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лыбаясь Ли.</w:t>
      </w:r>
      <w:r>
        <w:rPr>
          <w:rFonts w:cs="Times New Roman" w:ascii="Times New Roman" w:hAnsi="Times New Roman"/>
          <w:sz w:val="24"/>
          <w:szCs w:val="24"/>
        </w:rPr>
        <w:t xml:space="preserve"> — </w:t>
      </w:r>
      <w:r>
        <w:rPr>
          <w:rFonts w:cs="Times New Roman" w:ascii="Times New Roman" w:hAnsi="Times New Roman"/>
          <w:sz w:val="24"/>
          <w:szCs w:val="24"/>
          <w:lang w:eastAsia="ru-RU"/>
        </w:rPr>
        <w:t>Так как у каждой женщины разный цикл, я бы хотела сделать ультразвук, чтобы оценить, на каком вы сроке. Это поможет нам лучше понять ваши варианты и выбрать лучший курс, вне зависимости от того, что вы решите. Хорош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казалось, была поражена, но кивнула, соглашаясь с доктор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одожду снаруж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ставая, готовый предоставить ей немного уедин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r>
        <w:rPr>
          <w:rFonts w:cs="Times New Roman" w:ascii="Times New Roman" w:hAnsi="Times New Roman"/>
          <w:sz w:val="24"/>
          <w:szCs w:val="24"/>
        </w:rPr>
        <w:t xml:space="preserve"> — </w:t>
      </w:r>
      <w:r>
        <w:rPr>
          <w:rFonts w:cs="Times New Roman" w:ascii="Times New Roman" w:hAnsi="Times New Roman"/>
          <w:sz w:val="24"/>
          <w:szCs w:val="24"/>
          <w:lang w:eastAsia="ru-RU"/>
        </w:rPr>
        <w:t>выкрикнула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тут же остановился, ожидая продолж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остан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рактически умоля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д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делая несколько шагов к н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тор выдала Ли простыню, инструктируя ее поднять платье и снять нижнее бель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думал, это делается поверх живо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мущенны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тор что-то напечатала на машине, прежде чем взять один из вибратор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как срок еще маленький, мы делаем трансвагинальное ультразвуковое исследование. Это помогает нам лучше разглядеть плод.</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лод?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то казалось неправильным с этим слов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сняла трусики и засунула их себе в сумку, прежде чем лечь на стол. Она положила ноги на специальное место для ног и накрыла их сверху простыней. Как только Ли устроилась, я почувствовал, как ее пальцы переплелись с моими и она сжала их так сильно, как будто цеплялась за меня в поисках безопасности. Тепло от ее руки, мягкость пальцев, заставили мое сердце биться быстрее. Или это было потому, что я еще ни разу в жизни так сильно не нервнич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ампы над головой выключились, и доктор нанесла немного геля на вибратор, прежде чем надеть на него презерватив.</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поди, это же сексуальная игруш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Ли, просто глубоко вдохн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инструктировала она, прежде чем эта палка исчезла под простыней. Ли сжала мои пальцы еще сильнее, а я накрыл ее руку второй рукой и поднес к губа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идел, как доктор нажимала какие-то кнопки на машине. Даже напечаталась картинка. Но она не дала нам ничего увидеть и не предложила посмотреть на картинку. Я думал, что это было к лучшему. Лучше не смотреть, лучше не видеть, не связываться с этим. Я посмотрел на часы в комнате и стал молиться, чтобы минуты проходили быстрее. Чтобы быстрее сделать это, чтобы покончить с этим. Я был уверен, Ли чувствовала то же сам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читала где-то, что к восьми неделям вы уже можете прослушать сердцебиение,</w:t>
      </w:r>
      <w:r>
        <w:rPr>
          <w:rFonts w:cs="Times New Roman" w:ascii="Times New Roman" w:hAnsi="Times New Roman"/>
          <w:sz w:val="24"/>
          <w:szCs w:val="24"/>
        </w:rPr>
        <w:t xml:space="preserve"> — </w:t>
      </w:r>
      <w:r>
        <w:rPr>
          <w:rFonts w:cs="Times New Roman" w:ascii="Times New Roman" w:hAnsi="Times New Roman"/>
          <w:sz w:val="24"/>
          <w:szCs w:val="24"/>
          <w:lang w:eastAsia="ru-RU"/>
        </w:rPr>
        <w:t>как будто из ниоткуда произнес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резко повернул голову в ее сторо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это прав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докто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вы… может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олотце, что ты делаешь? Зачем ты задаешь такие вопросы? Не делай этого с собой. Не делай этого со мной. Только не тогда, когда ты уже все реши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отел прикрыть ей рот, остановить ее, чтобы мы не узнали слишком много. Это только все усложнит. Я хотел все это ей сказать, но мой рот как будто застыл, слишком пересох, чтобы говор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мог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доктор Сай, посмотрев на нас.</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 хотите послуш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Нет, Ли! Скажи ей «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дрожащим голос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конец, ко мне вернулся голос, но он был невероятно натянут.</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было слишком поздно. Доктор повернула машину к нам, указывая на точку на экран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ще сложно различить, но вот это плодная оболочка, а это, то, что моргает на экране, это и есть сердцеби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нятия не имел, что такое плодная оболочка, но точно понял слово </w:t>
      </w:r>
      <w:r>
        <w:rPr>
          <w:rFonts w:cs="Times New Roman" w:ascii="Times New Roman" w:hAnsi="Times New Roman"/>
          <w:i/>
          <w:sz w:val="24"/>
          <w:szCs w:val="24"/>
          <w:lang w:eastAsia="ru-RU"/>
        </w:rPr>
        <w:t>«сердцебиение»</w:t>
      </w:r>
      <w:r>
        <w:rPr>
          <w:rFonts w:cs="Times New Roman" w:ascii="Times New Roman" w:hAnsi="Times New Roman"/>
          <w:sz w:val="24"/>
          <w:szCs w:val="24"/>
          <w:lang w:eastAsia="ru-RU"/>
        </w:rPr>
        <w:t>. Она была права, что различить было сложно, но я точно видел, как оно моргает. Оно моргало очень быстро, как если бы вы пытались убрать пылинку из глаза. Я даже попытался сосчитать их, но это происходило так быстро, что я сбился со сче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о и должно биться так быстр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внезапно забеспокоивши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Доктор Сай кивну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 Это означает, что сердечко крепк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должен был отвести взгляд от монитора и посмотреть на Ли. Ей тоже было тяжело оторваться от экрана. Она немного подвинулась к машине. Как будто думала, что так она будет ближе к этому, хотя то, что мы видели, происходило внутри нее. Ли начала было подносить пальцы к экрану, но остановила себя на полпути. И когда я это увидел, одинокая слезинка скатилась по ее лицу. Знал, что теперь она приняла решение. Ей не нужно было мне говорить, я это просто видел. Я видел это в том, как приоткрылись ее губы, в том, как расслабилось ее лицо, впервые за долгое врем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У меня будет ребено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бормотала Ли, улыбаясь и плача одноврем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т смех заставил меня почувствовать слабость в коленях, и я ничего не мог поделать, кроме как улыбнуться в ответ. Решение принято. Пути назад нет. Слова отца прокручивались в моей голове снова и снова. Ничто так не докажет, что я мужчина, чем то, как я поведу себя в этой ситуации. Он был прав. Время быть мужчи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новь целуя ее рук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 </w:t>
      </w:r>
      <w:r>
        <w:rPr>
          <w:rFonts w:cs="Times New Roman" w:ascii="Times New Roman" w:hAnsi="Times New Roman"/>
          <w:i/>
          <w:sz w:val="24"/>
          <w:szCs w:val="24"/>
          <w:lang w:eastAsia="ru-RU"/>
        </w:rPr>
        <w:t>нас</w:t>
      </w:r>
      <w:r>
        <w:rPr>
          <w:rFonts w:cs="Times New Roman" w:ascii="Times New Roman" w:hAnsi="Times New Roman"/>
          <w:sz w:val="24"/>
          <w:szCs w:val="24"/>
          <w:lang w:eastAsia="ru-RU"/>
        </w:rPr>
        <w:t xml:space="preserve"> будет ребенок.</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Глава 8</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начит, вы, ребята, сделали эт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спросил Брайан, потягивая пиво. Он единственный из всех сидящих за столом, все еще не мог до конца поверить.</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Я имею в виду… ребенка. Вы дво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он указал на нас пальце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Как-то это чертовски невероя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Чертовски невероятно? Не знаю… может быть.</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дивительно? Определ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не кажется, я больше потрясена самим фактом беременности, нежели тем, кто отец ребенка. Если уж на то пошло, то, что отцом стал Шейн, было одним из успокаивающих факторов в этой ситу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бята, вы хоть понимаете, что уже не сможете потом от него избавит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Брайан вполне серьез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идио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лышала я, как Холли ответила за всех н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й, я просто хочу, чтобы они осознали, что это на всю жизнь. Не стреляй в того, кто просто сообщает новость</w:t>
      </w:r>
      <w:r>
        <w:rPr>
          <w:rFonts w:cs="Times New Roman" w:ascii="Times New Roman" w:hAnsi="Times New Roman"/>
          <w:sz w:val="24"/>
          <w:szCs w:val="24"/>
        </w:rPr>
        <w:t>! —</w:t>
      </w:r>
      <w:r>
        <w:rPr>
          <w:rFonts w:cs="Times New Roman" w:ascii="Times New Roman" w:hAnsi="Times New Roman"/>
          <w:sz w:val="24"/>
          <w:szCs w:val="24"/>
          <w:lang w:eastAsia="ru-RU"/>
        </w:rPr>
        <w:t xml:space="preserve"> Брайан вскинул ру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происходило двумя неделями спустя, когда в пятницу вечером мы все сидели за столом в баре, в котором это все началось. Как и всегда по пятницам мы собирались в баре. Только сегодня вечером мы не слушали, как Холли и Эдди обсуждали свадьбу, или как Брайан отпускал комментарии о девчонках в баре. Сегодня темой разговора был ребено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ы это уже поня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Шейн, отпивая пив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Хотя… спасибо за предупрежд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росто сказ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Брай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а на Шейна и увидела, как он ухмыльнулся. Он взглянул на меня и подмигнул, как в старые добрые времена. Я посмотрела вокруг, на стол, на наших друзей, на бар, на улицу снаружи. Жизнь вокруг меня не изменилась, но мне казалось, что я жила в совсем другом ми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пример, передо мной стакан имбирного эля, а не пиво. И не надо забывать, что моя грудь не прекращает чесаться, а джинсы врезаются мне в живот больше, чем раньше. И по каким-то причинам я не переставала хотеть уксуса. Все это было для меня так очевидно, но мои друзья оставались в блаженном неведении. Они всего лишь выпивали. Джинсы Холли не причиняли ей неудобств, и никто из них даже не думал о еде. Что бы я не отдала сейчас за порцию картошки фр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думаю </w:t>
      </w:r>
      <w:r>
        <w:rPr>
          <w:rFonts w:cs="Times New Roman" w:ascii="Times New Roman" w:hAnsi="Times New Roman"/>
          <w:sz w:val="24"/>
          <w:szCs w:val="24"/>
        </w:rPr>
        <w:t>—</w:t>
      </w:r>
      <w:r>
        <w:rPr>
          <w:rFonts w:cs="Times New Roman" w:ascii="Times New Roman" w:hAnsi="Times New Roman"/>
          <w:sz w:val="24"/>
          <w:szCs w:val="24"/>
          <w:lang w:eastAsia="ru-RU"/>
        </w:rPr>
        <w:t xml:space="preserve"> это здоров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есело сказала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я сказала ей о моем решении сохранить ребенка, она была… удивлена. Только потому, что слышала все те же аргументы, которые я приводила Шейну, снова и снова. Но, когда я объяснила ей, что произошло у врача, когда я увидела на мониторе сердцебиение малыша, то поняла, что не могла избавиться от него. Я почувствовала, как мое сердце начало биться быстрее, пытаясь соответствовать тому, что на мониторе. Честно говоря, это сложно объяснить. Это было слишком сильное чувство, чтобы его можно было передать словами. Я думаю, что именно это заставило Холли понять, что я не могла объяснить нахлынувшие эмоции, которые пережила у врача. Это было слишком огромно, чтобы перед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то время я ничего не хотела больше, чем защитить это маленькое сердечко и удостовериться, что оно останется в безопасности. Я хотела, чтобы оно становилось больше и сильнее. Чтобы оно росло здоровым и счастливым. Я никогда еще ничего так не хотела. И мне хотелось, чтобы это была я, кто сделает все это возможным. Это произошло так быстро и без предупреждения. Я посмотрела на Шейна, чтобы попытаться это объяснить, но он уже все знал. Он видел, как это произошло. Он не стал спорить или задавать вопросы о принятом мною решении. Шейн просто принял на себя ответственность длиною в жизнь, которую я только что возложила на н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заплакала, а это бывает редко, затем сразу стала задавать вопросы и планировать.</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гда ты скажешь на работ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акие у вас с Шейном планы?</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ы уже думали об имен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опросы были разумными, но ни на один из них не было ответа. И все еще их не бы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С той встречи у врача прошло две недели. Две недели прошло с тех пор, как я приняла решение, которое изменило наши жизни. Две недели, как мы пытались вернуться к нашему прежнему распорядку. И не то чтобы мы об этом не разговаривали. Шейн писал и звонил каждый день, интересовался, как я себя чувствую, спрашивал про утреннюю тошноту, стало ли хуже или лучше. Слава Богу, я не слишком сильно страдала от этого, и длился токсикоз недолго. Но мы обсуждали только медицинский аспект беременности. Мы не обсуждали, что на самом деле ребенок значил для нас. Это было единственным удручающим моментом в этой ситуации. Не то, что мы ждали ребенка, а то, что </w:t>
      </w:r>
      <w:r>
        <w:rPr>
          <w:rFonts w:cs="Times New Roman" w:ascii="Times New Roman" w:hAnsi="Times New Roman"/>
          <w:i/>
          <w:sz w:val="24"/>
          <w:szCs w:val="24"/>
          <w:lang w:eastAsia="ru-RU"/>
        </w:rPr>
        <w:t>мы</w:t>
      </w:r>
      <w:r>
        <w:rPr>
          <w:rFonts w:cs="Times New Roman" w:ascii="Times New Roman" w:hAnsi="Times New Roman"/>
          <w:sz w:val="24"/>
          <w:szCs w:val="24"/>
          <w:lang w:eastAsia="ru-RU"/>
        </w:rPr>
        <w:t xml:space="preserve"> ждали ребенка. Рано или поздно это изменится. Откладывать это станет все сложнее, особенно когда появится живот. И учитывая, как уже мне неудобно в этих джинсах, это случится довольно скор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же сказал родителя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Эдди, потягивая через соломинку свой напито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 присутствующие обратили свои взгляды на Шейна. У меня были не очень хорошие отношения с матерью, я не особо ожидала от нее помощи или радости по поводу ребенка. Только если ребенок не придет к ней с подарком в виде бутылки с выпивкой. Я очень хорошо усвоила, что не могла рассчитывать на нее, пока росла. Но отказалась жалеть себя из-за этого. Это сделало из меня того человека, кем я являлась сейчас. И я гордилась этим. Я всего добилась сама. Это было тяжело, но стоило того. И я хотела удостовериться, что мой ребенок через это не пройд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Родители Шейна </w:t>
      </w:r>
      <w:r>
        <w:rPr>
          <w:rFonts w:cs="Times New Roman" w:ascii="Times New Roman" w:hAnsi="Times New Roman"/>
          <w:sz w:val="24"/>
          <w:szCs w:val="24"/>
        </w:rPr>
        <w:t>—</w:t>
      </w:r>
      <w:r>
        <w:rPr>
          <w:rFonts w:cs="Times New Roman" w:ascii="Times New Roman" w:hAnsi="Times New Roman"/>
          <w:sz w:val="24"/>
          <w:szCs w:val="24"/>
          <w:lang w:eastAsia="ru-RU"/>
        </w:rPr>
        <w:t xml:space="preserve"> это совсем другая истор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любила его родителей, и они всегда были очень дружелюбны ко мне. Как только мы с Шейном сблизились, мне уже не приходилось проводить каникулы в своей квартире в одиночестве. Абель и Шарлотта Карлайл всегда удостоверялись, что за столом было место для меня. Они много раз приглашали меня в свой дом в Джорджии, и я их обожала за это. Абель даже предоставил мне мое первое место для стажировки в юридическом отделе в его фирме. Этот пункт в моем резюме помог мне устроиться на мою первую настоящую рабо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ещ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едленно ответил 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одумал, мы могли бы вместе поехать к ним и сказать, </w:t>
      </w:r>
      <w:r>
        <w:rPr>
          <w:rFonts w:cs="Times New Roman" w:ascii="Times New Roman" w:hAnsi="Times New Roman"/>
          <w:sz w:val="24"/>
          <w:szCs w:val="24"/>
        </w:rPr>
        <w:t xml:space="preserve">— </w:t>
      </w:r>
      <w:r>
        <w:rPr>
          <w:rFonts w:cs="Times New Roman" w:ascii="Times New Roman" w:hAnsi="Times New Roman"/>
          <w:sz w:val="24"/>
          <w:szCs w:val="24"/>
          <w:lang w:eastAsia="ru-RU"/>
        </w:rPr>
        <w:t>он вопросительно посмотрел на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ичто не сделает Шарлотту более счастливой, чем ребено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Шейн, шут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я улыбка померк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 не думаешь, что они огорчат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рвно спрос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шути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меялся 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Шарлотта и ребенок? Ты сможешь ходить по воде за то, что подаришь ей вну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устроилась удобнее на стуле, стараясь расслабиться после заверений Шей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т ребенок сделает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осматривая бар.</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растовый фонд, наследник трона Шарлотты. Неплохая семейка, чтобы завести с ними ребен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л пошатнулся, и все наши стаканы опрокинулись, расплескивая напит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 За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Брайан смотрел на Шейна, наклонившись и потирая голе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будь засранц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ответил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черт возьми, я такого сказ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Брайан озадаченно оглядывал сто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икто не ответил ему, потому как все были заняты тем, что вытирали разлитый алкогол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нала, что, скорее всего, он не имел в виду то, что сказал — что я нашла способ проникнуть в семью с деньгами, но, тем не менее, это почти так и выглядело. Господи, я надеялась, что родители Шейна не воспримут это таким образом. Он казался таким уверенным, что они будут счастливы, но что, если это было не так? Что, если каким-то образом я загнала Шейна в ловушку, его и всю его семью на всю оставшуюся жизнь. Шейн увидел панику в моих глазах.</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и любят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рямо мне в ух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 слушай 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нула, но не смогла стряхнуть напряженность окончательно. Потому что, действительно, кем я была? Я не девушка Шейна. Я не женщина, в которую он влюблен. Как мы это объясним 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дди прервал мои мысл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кто по второму круг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однимая свой пустой бок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Холли подняла свой пустой бокал, глядя на Брайа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йан поднял свою бутылку, показывая, что она тоже почти пустая. Когда Эдди посмотрел на Шейна, я видела, что он быстро взглянул на меня, прежде чем покачать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хвати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казался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же только одну взя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Эд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ю, просто мне не надо больш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го взгляд задержался на моем едва тронутом имбирном э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можешь взять ещ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м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о, что я не могу пить, не значит, что и ты не мож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неуверенно посмотрел на меня. Хотя я и оценила этот жест, но не видела смысла ему отказываться от удовольствий, когда мы гуляем с друзья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вере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будь смешны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посмотрел на Эдди и кивну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 тоб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следуя за ним в бар. Брайан тоже встал, ухмыляясь, но не пошел за ними. Его внимание было приковано к чему-то ещ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йчас верну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прежде чем направиться к красивой блондинке, стоявшей в одиночеств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а, что он опять с Кендал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 наблюдая, как Брайан начал разговор с блондин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несколько недель назад,</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качая голов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А сегодня? Кто зна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сорвалась с места и села напротив меня, легкая улыбка тронула ее губы.</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рвничаешь перед тем, как сказать родителям Шей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мн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изналась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то, если они подумаю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слушай Брайа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же знаешь, они ничего такого не подумают. Он просто не фильтрует то, что говор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тихонько засмея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никогда этого не допустит, его родители тебя любя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стаивала она, повторяя его собственные сл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адеюсь,</w:t>
      </w:r>
      <w:r>
        <w:rPr>
          <w:rFonts w:cs="Times New Roman" w:ascii="Times New Roman" w:hAnsi="Times New Roman"/>
          <w:sz w:val="24"/>
          <w:szCs w:val="24"/>
        </w:rPr>
        <w:t xml:space="preserve"> — </w:t>
      </w:r>
      <w:r>
        <w:rPr>
          <w:rFonts w:cs="Times New Roman" w:ascii="Times New Roman" w:hAnsi="Times New Roman"/>
          <w:sz w:val="24"/>
          <w:szCs w:val="24"/>
          <w:lang w:eastAsia="ru-RU"/>
        </w:rPr>
        <w:t>я повернула голову и увидела Шейна рядом с баром, ожидающего наши напитки, и Эд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ы не говорили еще об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чем? О том, чтобы сказать родителя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ась к ней и покачала голо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ребенк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бъяснила я. </w:t>
      </w:r>
      <w:r>
        <w:rPr>
          <w:rFonts w:cs="Times New Roman" w:ascii="Times New Roman" w:hAnsi="Times New Roman"/>
          <w:sz w:val="24"/>
          <w:szCs w:val="24"/>
        </w:rPr>
        <w:t xml:space="preserve">— </w:t>
      </w:r>
      <w:r>
        <w:rPr>
          <w:rFonts w:cs="Times New Roman" w:ascii="Times New Roman" w:hAnsi="Times New Roman"/>
          <w:sz w:val="24"/>
          <w:szCs w:val="24"/>
          <w:lang w:eastAsia="ru-RU"/>
        </w:rPr>
        <w:t>Он спрашивал, как я себя чувствую, нужно ли мне что-то. Но мы никогда не говорили о том, что будет, когда малыш родится. О наших планах. Что мы хот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А что </w:t>
      </w:r>
      <w:r>
        <w:rPr>
          <w:rFonts w:cs="Times New Roman" w:ascii="Times New Roman" w:hAnsi="Times New Roman"/>
          <w:i/>
          <w:sz w:val="24"/>
          <w:szCs w:val="24"/>
          <w:lang w:eastAsia="ru-RU"/>
        </w:rPr>
        <w:t>ты</w:t>
      </w:r>
      <w:r>
        <w:rPr>
          <w:rFonts w:cs="Times New Roman" w:ascii="Times New Roman" w:hAnsi="Times New Roman"/>
          <w:sz w:val="24"/>
          <w:szCs w:val="24"/>
          <w:lang w:eastAsia="ru-RU"/>
        </w:rPr>
        <w:t xml:space="preserve"> хочеш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жала плечами. У меня никогда не было детства, которое имел Шейн. Оба родителя, живущих вместе, счастливо женатые. Мое детство состояло из ссор, пока отец не бросил нас, когда мне было восемь. Затем пьянство моей матери. Мне оставалось заботиться о себе самой. Я знаю только то, что не хочу того же для своего ребенка. Я хочу, чтобы он или она знал, что его любят, чтобы он чувствовал это каждый день. Как мы с Шейном сможем добиться этого, я не представля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 поговорим о чем-то друг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не желая больше об этом дум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свети меня о последних свадебных план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Глаза Холли засветились при упоминании о свадьбе, и она тут же начала рассказывать о планах, прогнозах и запасных планах на свадьбу. Объяснила каждую деталь и причину своего выбора. Ничто так не доставляло ей большего удовольствия, чем организация и подготовка. И это делало ее отличным помощником адвоката на работе. Я увидела, как Холли вытащила несколько записей из сумочки, и показала мне все за и против о том, чтобы заказать торт вместо персональных капкейков. Список не был особенно длинным. Когда придет время для планирования моей собственной свадьбы, подход к этому точно будет более легкомысленным. </w:t>
      </w:r>
      <w:r>
        <w:rPr>
          <w:rFonts w:cs="Times New Roman" w:ascii="Times New Roman" w:hAnsi="Times New Roman"/>
          <w:i/>
          <w:sz w:val="24"/>
          <w:szCs w:val="24"/>
          <w:lang w:eastAsia="ru-RU"/>
        </w:rPr>
        <w:t>Какая ирония</w:t>
      </w:r>
      <w:r>
        <w:rPr>
          <w:rFonts w:cs="Times New Roman" w:ascii="Times New Roman" w:hAnsi="Times New Roman"/>
          <w:sz w:val="24"/>
          <w:szCs w:val="24"/>
          <w:lang w:eastAsia="ru-RU"/>
        </w:rPr>
        <w:t>! Эта мысль заставила меня замереть на месте; слова у меня в голове звучали громче, чем голос Холли.</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муж? Как ты вообще собралась ходить на свида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т голос был прав. Никто не захочет встречаться с беременной женщиной или с той, у которой есть маленький ребенок. Даже если и найдется человек со странностями, который не будет возражать, то вопрос в том, найду ли я на это время? Мне двадцать шесть, следующий раз, когда я смогу пойти на свидание, будет через восемнадцать лет. От такой депрессивной мысли я упала на свой стул, отчего джинсы впились мне в живот еще сильнее. Я потянулась под столом, под длинную тунику и расстегнула на джинсах пуговицу. Облегчение сразу же затмило печаль от понимания, что никто не захочет встречаться с женщиной, которая вынуждена в публичном месте расстегивать свои штаны для того, чтобы почувствовать себя комфортно. Эдди вернулся к столу с напитками для них с Холли, но Шейна с ним не было. Я повернулась к бару и увидела почему. Он был занят, разговаривая с девушкой. С высокой, стройной, красивой девушкой, которая пила вино и пуговица на ее штанах была застегнута. Я видела, как он сказал что-то, прильнув ближе к ней, а она, запрокинув голову, засмея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икто не захочет встречаться с женщиной с ребенком, а с мужчиной с ребенком? Таким же образом можно было приделать Шейну на грудь магнит для кисок. У него не будет никаких проблем со свиданиями. Если уж на то пошло, ребенок ему в этом только помож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роглотила это ужасное чувство, встала со стула и начала искать свою сумочку. Это привлекло внимание Хол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в порядк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обеспоко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Нет. Даже близко не в поряд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Просто внезапно почувствовала себя усталой. Думаю, я пойду до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вере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Эдди скептичес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бсолютно</w:t>
      </w:r>
      <w:r>
        <w:rPr>
          <w:rFonts w:cs="Times New Roman" w:ascii="Times New Roman" w:hAnsi="Times New Roman"/>
          <w:sz w:val="24"/>
          <w:szCs w:val="24"/>
        </w:rPr>
        <w:t>, —</w:t>
      </w:r>
      <w:r>
        <w:rPr>
          <w:rFonts w:cs="Times New Roman" w:ascii="Times New Roman" w:hAnsi="Times New Roman"/>
          <w:sz w:val="24"/>
          <w:szCs w:val="24"/>
          <w:lang w:eastAsia="ru-RU"/>
        </w:rPr>
        <w:t xml:space="preserve"> я повернулась и увидела, что Шейн все еще разговаривал с той девушкой, забыв обо всем на свете. </w:t>
      </w:r>
      <w:r>
        <w:rPr>
          <w:rFonts w:cs="Times New Roman" w:ascii="Times New Roman" w:hAnsi="Times New Roman"/>
          <w:sz w:val="24"/>
          <w:szCs w:val="24"/>
        </w:rPr>
        <w:t xml:space="preserve">— </w:t>
      </w:r>
      <w:r>
        <w:rPr>
          <w:rFonts w:cs="Times New Roman" w:ascii="Times New Roman" w:hAnsi="Times New Roman"/>
          <w:sz w:val="24"/>
          <w:szCs w:val="24"/>
          <w:lang w:eastAsia="ru-RU"/>
        </w:rPr>
        <w:t>Я ухожу.</w:t>
      </w:r>
      <w:r>
        <w:rPr>
          <w:rFonts w:cs="Times New Roman" w:ascii="Times New Roman" w:hAnsi="Times New Roman"/>
          <w:sz w:val="24"/>
          <w:szCs w:val="24"/>
        </w:rPr>
        <w:t xml:space="preserve"> П</w:t>
      </w:r>
      <w:r>
        <w:rPr>
          <w:rFonts w:cs="Times New Roman" w:ascii="Times New Roman" w:hAnsi="Times New Roman"/>
          <w:sz w:val="24"/>
          <w:szCs w:val="24"/>
          <w:lang w:eastAsia="ru-RU"/>
        </w:rPr>
        <w:t>озвоню тебе завт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кивнула мне, и я вышла из бара. Соленый воздух с берега дунул мне в лицо. Стояла ранняя весна, воздух был теплым, и в то же время прохладным, чтобы освежиться. Я решила пройти семь кварталов до дома пешком, мне нужно было время, чтобы прояснить мысли. Слишком много мыслей о том, как будет выглядеть мое будущее. Но один аспект был абсолютно точным — я должна буду пройти через это в одиноч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ложила руки на живот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 в одиночк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шла мимо еще нескольких баров, слышала смех, видела, как люди выпивали и танцева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хотелось закричать: «Наслаждайтесь, пока можете. Это пройдет так быстро, что вы и не заметите, и быстро не верн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делала одну остановку по пути домой, около магазина на углу. Была так подавлена, что не чувствовала никакой вины за большой пакет чипсов с солью и уксусом, а также четыре плитки шоколада, которые выложила на прилавок. Молодой кассир посмотрел на меня, не выражая никаких эмоций, и это было последней капл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бы не взять еще лакричных конфет? Мои штаны и так уже не застегивают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я добралась домой, тут же стянула джинсы и надела пару спортивных штанов и безразмерную футболку. Моя грудь тут же почувствовала облегчение, когда я сняла лифчик. Я завязала волосы в пучок на голове и направилась к дивану со своими закусками. Включила телевизор и стала искать старые эпизоды «Друзей». Я точно знала, какой эпизод хотела посмотре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уже смотрела эпизод в течение десяти минут и съела прилично чипсов, когда услышала стук в дверь. Посмотрела на футболку, на пятна, где я только что вытирала руки. Не знаю, что было хуже, то, что я выглядела неряхой, или то, что мне было все равно. Я размышляла, стоит ли открывать дверь, когда услышала голо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 Это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несся до меня голос Шей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ложила пакет с чипсами на кофейный столик, поставила на паузу Роса и Рейчел и открыла дверь, чтобы увидеть там обеспокоенного Шей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лли сказала, что ты просто встала и ушла. Ты в порядк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нула, открывая дверь шире и впуская его внутрь. Шейн зашел и повернулся, выражение его лица не изменило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росто устала. Навалилось в эти дни, знае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не было совсем неправдой, но в данном случае, это была ложь. Я прошла обратно к дивану и села, положив подушку себе на живо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ебе не надо было приходить, я сказала Холли, что со мной все хорош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ты не сказала мне, что хотела пойти до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жала плеча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был занят, разговаривая с кем-то. Не хотелось меш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настолько беспечно, насколько могла. Я смотрела на экран телевизора, в окно, на наполовину съеденную шоколадку. Куда угодно, но только не на н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бы не помеш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смея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тоже засмеялся и сел рядом со мн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Я работал с ней на съемках раньше. Я просто поздоров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я реакция потрясла меня. Я никогда раньше ни к кому его не ревновала, включая тех, к которым Шейн проявлял внимание. Черт, я даже периодически помогала ему завязывать знакомства. Но сейчас все по-другому, и моя реакция определенно изменилась. Я винила в этом гормо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потянулся за пакетом с чипсами и начал их есть. Его глаза округлились, когда он прочитал их вкус на пачке. Возможно, это также было из-за дополнительного уксуса, который я налила прямо в пакет. Он посмотрел на полусъеденную шоколадку, но ничего не сказал. Он просто сидел и продолжал жевать намокшие чипсы, а потом с улыбкой предложил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а у него пакет и зачерпнула горсть чипсов.</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мог бы остаться там, знаешь ли. Выпить. Позавис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прежде чем запихнуть их себе в р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и отклонился на спинку дивана, поворачиваясь ко мн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ои два самых любимых человека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роглотила чипсы, не удосужившись прожевать их, и у меня засаднило в горле от их жесткой текстуры. То, что он сказал </w:t>
      </w:r>
      <w:r>
        <w:rPr>
          <w:rFonts w:cs="Times New Roman" w:ascii="Times New Roman" w:hAnsi="Times New Roman"/>
          <w:sz w:val="24"/>
          <w:szCs w:val="24"/>
        </w:rPr>
        <w:t>—</w:t>
      </w:r>
      <w:r>
        <w:rPr>
          <w:rFonts w:cs="Times New Roman" w:ascii="Times New Roman" w:hAnsi="Times New Roman"/>
          <w:sz w:val="24"/>
          <w:szCs w:val="24"/>
          <w:lang w:eastAsia="ru-RU"/>
        </w:rPr>
        <w:t xml:space="preserve"> два человека </w:t>
      </w:r>
      <w:r>
        <w:rPr>
          <w:rFonts w:cs="Times New Roman" w:ascii="Times New Roman" w:hAnsi="Times New Roman"/>
          <w:sz w:val="24"/>
          <w:szCs w:val="24"/>
        </w:rPr>
        <w:t>—</w:t>
      </w:r>
      <w:r>
        <w:rPr>
          <w:rFonts w:cs="Times New Roman" w:ascii="Times New Roman" w:hAnsi="Times New Roman"/>
          <w:sz w:val="24"/>
          <w:szCs w:val="24"/>
          <w:lang w:eastAsia="ru-RU"/>
        </w:rPr>
        <w:t xml:space="preserve"> огорошило меня, и в груди заболело так же, как и в горле. Я потянулась за бутылкой воды и сделала большой глоток, наблюдая, как Шейн нажал на перемотку, снимая фильм с паузы. После нескольких секунд просмотра, он усмехну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же видели этот эпизод уже тысячу ра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дважды моргнула, прежде чем вернуть внимание к телевизору, стараясь игнорировать то, как его слова подействовали на меня. Я сфокусировалась на сериале и слегка улыбнулась, потому что это была правда. Я заставляла его смотреть этот эпизод тысячу раз.</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сильнее сжала подушку, удерживая взгляд на экран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это лучший эпизод. Он ее краб. </w:t>
      </w:r>
      <w:r>
        <w:rPr>
          <w:rFonts w:cs="Times New Roman" w:ascii="Times New Roman" w:hAnsi="Times New Roman"/>
          <w:i/>
          <w:sz w:val="24"/>
          <w:szCs w:val="24"/>
          <w:lang w:eastAsia="ru-RU"/>
        </w:rPr>
        <w:t>(Примеч. отсылка к 14 серии 2-го сезона сериала «Друзья» про крабов однолюбов).</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Глава 9</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то время как он толкался своим перевозбужденным членом в ее девственный сад, возглас новообретенной женственности донесся до его ушей. Никогда больше и никто не заменит его, его тело или то, как он дарит ей удовольствие. Она его навсег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то читает этот бред?</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как на автопилоте, я перевернула страницу и продолжила читать об Альмонте и Гвендолин. Об их неразделенной, невозмутимой и теперь уже приносящей удовольствие любви. Было ли мне стыдно читать это? Да. Было ли мне еще больше стыдно от того, что я читала это у себя на работе за ланчем? Даже не могу описать наскольк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по крайней мере, теперь я знала, что это была не моя вина. Я знала, что если бы была в своем уме, то не пряталась бы в кабинете за закрытой дверью и не читала бы эту непристойность. Если бы только я была в своем уме, я бы воспользовалась этим временем, чтобы посмотреть на туфли в бутике за углом или пошла бы в кафе вместе с Холли. Также, вероятно, я бы просмотрела документы, которые стопкой лежали у меня на столе. Те, которые ждут, чтобы их изучили и рассортировали в хронологическом порядке для моего босса, который вернется из суда к концу дня. Но так как я теперь знала, что была не в своем уме, то продолжала сидеть, уставившись в книгу и переворачивая страницы, страстно желая продолжен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товы гормон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наю. Я читала про тако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овышение либидо. Повышенная жажда секса в течение первого триместр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угл выплевывал один и тот же ответ снова и снова. Бесчисленные сайты выдавали мне один отв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я залетела и теперь чертовски возбужде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вместо того, чтобы дать совет, как облегчить ситуацию, все сайты говорили одно и то ж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аслаждайт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ем конкретно наслаждаться? Наслаждаться тем, что неудобно сидеть? Просыпаться посреди ночи, потому что твое тело хочет секса? Ерзать на кровати и бить подушку снова и снова, молясь, чтобы твоя матка утихомирилась? Наслаждаться тем, что это лучшее время для секса, а я это пропускаю? К черту все эти сайты. Неужели недостаточно просто быть беременной? Зачем нужно добавлять еще и сексуальную неудовлетворенность ко всему эт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тянула волосы на затылке и собрала их в хвост. Прохладный воздух дунул на мою шею, и это принесло небольшое облегчение от того, насколько на взводе я была. Перевернув страницу, я получила свою долю волнения от Альмонт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зашла без стука, держа в руках еду на выно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купила ланч…</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 но остановилась, когда увидела, как я зашвырнула свое чтиво в верхний ящик стола. </w:t>
      </w:r>
      <w:r>
        <w:rPr>
          <w:rFonts w:cs="Times New Roman" w:ascii="Times New Roman" w:hAnsi="Times New Roman"/>
          <w:sz w:val="24"/>
          <w:szCs w:val="24"/>
        </w:rPr>
        <w:t xml:space="preserve">— </w:t>
      </w:r>
      <w:r>
        <w:rPr>
          <w:rFonts w:cs="Times New Roman" w:ascii="Times New Roman" w:hAnsi="Times New Roman"/>
          <w:sz w:val="24"/>
          <w:szCs w:val="24"/>
          <w:lang w:eastAsia="ru-RU"/>
        </w:rPr>
        <w:t>Что это бы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с настороженным любопытством, хитро улыб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захлопывая ящик. </w:t>
      </w:r>
      <w:r>
        <w:rPr>
          <w:rFonts w:cs="Times New Roman" w:ascii="Times New Roman" w:hAnsi="Times New Roman"/>
          <w:sz w:val="24"/>
          <w:szCs w:val="24"/>
        </w:rPr>
        <w:t>—</w:t>
      </w:r>
      <w:r>
        <w:rPr>
          <w:rFonts w:cs="Times New Roman" w:ascii="Times New Roman" w:hAnsi="Times New Roman"/>
          <w:sz w:val="24"/>
          <w:szCs w:val="24"/>
          <w:lang w:eastAsia="ru-RU"/>
        </w:rPr>
        <w:t xml:space="preserve"> Что ты принесла? </w:t>
      </w:r>
      <w:r>
        <w:rPr>
          <w:rFonts w:cs="Times New Roman" w:ascii="Times New Roman" w:hAnsi="Times New Roman"/>
          <w:sz w:val="24"/>
          <w:szCs w:val="24"/>
        </w:rPr>
        <w:t>—</w:t>
      </w:r>
      <w:r>
        <w:rPr>
          <w:rFonts w:cs="Times New Roman" w:ascii="Times New Roman" w:hAnsi="Times New Roman"/>
          <w:sz w:val="24"/>
          <w:szCs w:val="24"/>
          <w:lang w:eastAsia="ru-RU"/>
        </w:rPr>
        <w:t xml:space="preserve"> я показала на пакеты, концентрируясь на запахах от еды. Единственное, что в эти дни может отвлечь меня от секса, это ед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подошла к столу и поставила пакеты передо м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много твоего любимого. Курица с пармезаном, салат «Цезарь», чесночный хлеб,</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ой живот заурчал, когда я только услышала эти слова. Я потянулась, чтобы взять первый пакет, но Холли не дала мне этого с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олучишь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мехнулась она,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о для начала давай посмотрим, что ты там прячешь,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склонив голову и вздернув бров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серьезн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зачем спрят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уставилась на не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ему ты покраснела? </w:t>
      </w:r>
      <w:r>
        <w:rPr>
          <w:rFonts w:cs="Times New Roman" w:ascii="Times New Roman" w:hAnsi="Times New Roman"/>
          <w:sz w:val="24"/>
          <w:szCs w:val="24"/>
        </w:rPr>
        <w:t>—</w:t>
      </w:r>
      <w:r>
        <w:rPr>
          <w:rFonts w:cs="Times New Roman" w:ascii="Times New Roman" w:hAnsi="Times New Roman"/>
          <w:sz w:val="24"/>
          <w:szCs w:val="24"/>
          <w:lang w:eastAsia="ru-RU"/>
        </w:rPr>
        <w:t xml:space="preserve"> продолжала она, сверля меня взгляд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прав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тала я спор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властно склонилась над моим столом.</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сно. Оставь свои секреты при себ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распаковывая ед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озьми, пожалуйста, две бутылки воды из холодильни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ошла к небольшому холодильнику в углу кабинета и достала во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х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ыстро повернулась и увидела, что Холли с победной улыбкой держала в руке мою пошлую кни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лодец. Ты обнаружила мой большой и темный секр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с сарказмом, подходя к столу и забирая у нее кни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и не подозревала, что от тебя здесь требуется читать такие книг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Холли дразнить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мейся, сколько хочешь. Дава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открывая свой контейнер с едой. По крайней мере, если надо мной будут издеваться, я буду жевать чесночный хлеб, чтобы легче это все проглоти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забрала книгу со стола и уселась на стул, листая страницы. Не имея возможности наблюдать за ней, я сконцентрировалась на еде передо мной, отрезая большой кусок курицы и направляя его в р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х ты, </w:t>
      </w:r>
      <w:r>
        <w:rPr>
          <w:rFonts w:cs="Times New Roman" w:ascii="Times New Roman" w:hAnsi="Times New Roman"/>
          <w:sz w:val="24"/>
          <w:szCs w:val="24"/>
        </w:rPr>
        <w:t xml:space="preserve">— </w:t>
      </w:r>
      <w:r>
        <w:rPr>
          <w:rFonts w:cs="Times New Roman" w:ascii="Times New Roman" w:hAnsi="Times New Roman"/>
          <w:sz w:val="24"/>
          <w:szCs w:val="24"/>
          <w:lang w:eastAsia="ru-RU"/>
        </w:rPr>
        <w:t>засмеялась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w:t>
      </w:r>
      <w:r>
        <w:rPr>
          <w:rFonts w:cs="Times New Roman" w:ascii="Times New Roman" w:hAnsi="Times New Roman"/>
          <w:sz w:val="24"/>
          <w:szCs w:val="24"/>
        </w:rPr>
        <w:t>—</w:t>
      </w:r>
      <w:r>
        <w:rPr>
          <w:rFonts w:cs="Times New Roman" w:ascii="Times New Roman" w:hAnsi="Times New Roman"/>
          <w:sz w:val="24"/>
          <w:szCs w:val="24"/>
          <w:lang w:eastAsia="ru-RU"/>
        </w:rPr>
        <w:t xml:space="preserve"> она прочитала еще несколько абзацев, затем хмыкну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нушающий ужас член? Зачем ты читаешь э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граниченная дееспособнос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с набитым р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совершила преступле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Холли выгнула бров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едь читаю это, не так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взглянув на кни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десь никто закон не нарушил. Такие книги очень популярны. И интересны читателя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насмехаясь надо м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пихнула еще один большой кусок себе в рот, чтобы жевать, а не говорить. Холли несколько минут в упор смотрела на меня, ожидая объяснений, и я сда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все гормон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проглатывая ед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и сводят меня с ума. Все, о чем я могу думать, это секс. Все, чего я хочу, это секс. Секс, секс, секс. Это чертов 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еременность не примирила меня с моим женским телом, как говорил доктор Оз. Наоборот, она превратила меня в чертового мужи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так займись и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жала она плечами, как будто это был такой простой и очевидный отв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ймись им? С кем? На случай, если ты забы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выглянула наружу из кабинета и показала себе на жив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не еще предстояло сказать боссу и всем остальным о беременности. Сначала у меня было оправдание, что надо подождать окончания первого триместра, но этот рубеж приближался слишком быстро. Я была уже почти на двенадцатой неделе. К счастью, живот рос не так быстро, и свободные блузки могли скрыть тот небольшой животик, что уже был. Я знала, что скоро мне придется им об этом сказать. Я просто ждала подходящего момен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для начала, как насчет того парня, который сделал тебя беременной?</w:t>
      </w:r>
      <w:r>
        <w:rPr>
          <w:rFonts w:cs="Times New Roman" w:ascii="Times New Roman" w:hAnsi="Times New Roman"/>
          <w:sz w:val="24"/>
          <w:szCs w:val="24"/>
        </w:rPr>
        <w:t xml:space="preserve"> — </w:t>
      </w:r>
      <w:r>
        <w:rPr>
          <w:rFonts w:cs="Times New Roman" w:ascii="Times New Roman" w:hAnsi="Times New Roman"/>
          <w:sz w:val="24"/>
          <w:szCs w:val="24"/>
          <w:lang w:eastAsia="ru-RU"/>
        </w:rPr>
        <w:t>предложила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в своем ум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удивленно ударила рукой по лб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говори тише. Я не хочу, чтобы какой-нибудь стажер подслушал и начал болтать об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жала она плеч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сли ты хочешь просто секса, почему 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я ошеломле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лно причин, почему 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приме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имер… </w:t>
      </w:r>
      <w:r>
        <w:rPr>
          <w:rFonts w:cs="Times New Roman" w:ascii="Times New Roman" w:hAnsi="Times New Roman"/>
          <w:sz w:val="24"/>
          <w:szCs w:val="24"/>
        </w:rPr>
        <w:t>—</w:t>
      </w:r>
      <w:r>
        <w:rPr>
          <w:rFonts w:cs="Times New Roman" w:ascii="Times New Roman" w:hAnsi="Times New Roman"/>
          <w:sz w:val="24"/>
          <w:szCs w:val="24"/>
          <w:lang w:eastAsia="ru-RU"/>
        </w:rPr>
        <w:t xml:space="preserve"> старалась я придумать ответ. Я знала, что была тысяча причин, почему секс с Шейном был плохой идеей. Мне просто надо было вспомнить хотя бы об одной. Ага!!! </w:t>
      </w:r>
      <w:r>
        <w:rPr>
          <w:rFonts w:cs="Times New Roman" w:ascii="Times New Roman" w:hAnsi="Times New Roman"/>
          <w:sz w:val="24"/>
          <w:szCs w:val="24"/>
        </w:rPr>
        <w:t>—</w:t>
      </w:r>
      <w:r>
        <w:rPr>
          <w:rFonts w:cs="Times New Roman" w:ascii="Times New Roman" w:hAnsi="Times New Roman"/>
          <w:sz w:val="24"/>
          <w:szCs w:val="24"/>
          <w:lang w:eastAsia="ru-RU"/>
        </w:rPr>
        <w:t xml:space="preserve"> Мы только-только вернулись к нормальной жизни. Наша дружба, наконец, снова стала прежней, ну или насколько это вообще могло быть. Я не хочу все это испортить. Во-вторых… </w:t>
      </w:r>
      <w:r>
        <w:rPr>
          <w:rFonts w:cs="Times New Roman" w:ascii="Times New Roman" w:hAnsi="Times New Roman"/>
          <w:sz w:val="24"/>
          <w:szCs w:val="24"/>
        </w:rPr>
        <w:t xml:space="preserve">— </w:t>
      </w:r>
      <w:r>
        <w:rPr>
          <w:rFonts w:cs="Times New Roman" w:ascii="Times New Roman" w:hAnsi="Times New Roman"/>
          <w:sz w:val="24"/>
          <w:szCs w:val="24"/>
          <w:lang w:eastAsia="ru-RU"/>
        </w:rPr>
        <w:t>сделала я паузу,</w:t>
      </w:r>
      <w:r>
        <w:rPr>
          <w:rFonts w:cs="Times New Roman" w:ascii="Times New Roman" w:hAnsi="Times New Roman"/>
          <w:sz w:val="24"/>
          <w:szCs w:val="24"/>
        </w:rPr>
        <w:t xml:space="preserve"> — </w:t>
      </w:r>
      <w:r>
        <w:rPr>
          <w:rFonts w:cs="Times New Roman" w:ascii="Times New Roman" w:hAnsi="Times New Roman"/>
          <w:sz w:val="24"/>
          <w:szCs w:val="24"/>
          <w:lang w:eastAsia="ru-RU"/>
        </w:rPr>
        <w:t>как я уже сказала, есть тысяча причи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улыбалась Холли, стараясь сдержать сме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нала, что смогла бы придумать еще аргументы, если бы у меня было время собраться с мыслями. Знала, что смогла бы убедить ее, что это плохая идея. Но появление в дверях моего босса, Кассандры Фэйрфакс, остановило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сс Фэйрфакс, вы рано вернулись из су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вставая и вытирая рот салфет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 правде сказать, эта женщина меня устрашала. Ее присутствие рядом, ее фигура, манера поведения. Все в ней было устрашающим, но только потому, что когда-нибудь я хотела бы быть, как она. Востребованным адвокатом, всеми уважаемым, старшим партнером в фирме и, если честно, вопреки всем ожиданиям, приятной женщи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виняюсь, что прерываю ваш ланч. Судья взял перерыв. Ли, мне нужно поговорить с тобой в моем кабине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прежде чем она развернулась и вышла. Я быстро начала убирать контейнеры со стола, но Холли убрала мою руку и сказала мне ид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шла за Кассандрой по коридору в ее кабинет. Мимо белых закрытых дверей кабинетов, темно-серых стен, декорированных дорогими произведениями искусства. Мимо стажеров, которые бросали делать то, что они делали, и улыбались при виде Кассандры. Я ускорила шаг и зашла к ней в кабинет, когда она садилась за стол и что-то набирала на ноутбу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рой дверь. Сади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все еще глядя в компьюте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идела, как несколько любопытных лиц заглядывали в кабинет через большие стеклянные окна рядом с дверью. Я прошла к бежевому креслу напротив стола, осматривая весь кабинет и восхищаясь его размером. Я была здесь всего несколько раз. Все те разы, когда встречались, мы находились в переговорной вместе с другими партнерами и помощниками. Ее кабинет довольно спокойный в отличие от переговорной, здесь светло-зеленые стены и светлая мебель. Единственное темное пятно в комнате — это деревянные рамки, обрамляющие ее дипломы, висящие на стен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саживаясь в кресло, я немного нервничала, и вопрос, почему она пригласила меня, проносился у меня в голове. Я что, где-то напортачила? Сделала ошибку в отчетах? Хотела бы я зн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Черт</w:t>
      </w:r>
      <w:r>
        <w:rPr>
          <w:rFonts w:cs="Times New Roman" w:ascii="Times New Roman" w:hAnsi="Times New Roman"/>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верное, это потому, что она узнала, что я беременна. Каким-то образом кто-то узнал, и это дошло до нее. Теперь она искала меня, чтобы подтвердить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таким образом я хотела ей сказать. Я хотела, чтобы это было тогда, когда я решу, после того, как у меня будет больше времени впечатлить ее и других партнеров моей работой. Чтобы они в страхе затрепетали, чтобы им было все равно, что мне понадобится некоторое время, чтобы заботиться о ребенке. Все, что их будет волновать, это когда я вернусь, чтобы продолжить свою превосходную практику по праву. И сейчас вместо этого я должна извиниться, что не пришла к ней раньше и позволила слухам разлететься по офис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Кассандра, наконец, оторвала свой взгляд от компьютера, ее выжидающего взгляда было достаточно, чтобы курица с пармезаном, которую я ела за ланчем, перевернулась у меня в желуд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я позвала тебя сюда, потому что хотела, чтобы ты ассистировала мне по делу Бейке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нимаю, я должна была сказать вам раньше, </w:t>
      </w:r>
      <w:r>
        <w:rPr>
          <w:rFonts w:cs="Times New Roman" w:ascii="Times New Roman" w:hAnsi="Times New Roman"/>
          <w:sz w:val="24"/>
          <w:szCs w:val="24"/>
        </w:rPr>
        <w:t>—</w:t>
      </w:r>
      <w:r>
        <w:rPr>
          <w:rFonts w:cs="Times New Roman" w:ascii="Times New Roman" w:hAnsi="Times New Roman"/>
          <w:sz w:val="24"/>
          <w:szCs w:val="24"/>
          <w:lang w:eastAsia="ru-RU"/>
        </w:rPr>
        <w:t xml:space="preserve"> быстро ответ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рищурилась.</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одождите... Что она только что сказал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ассандра, что, только что сказала, что хочет, чтобы я помогала ей в деле, над которым она работает? Большое дело о поглощении одной компании другой, и если мы выиграем, точнее, когда мы выиграем, это принесет невероятное количество дене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а была сказать мне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Босс отклонилась назад в своем кресле, ожидая, пока я объясню свой странный ответ. Мой мозг заработал, быстро думая, что же ответить, надеясь, что все те годы в юридической школе научили меня быстро дум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вините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я медленно, как если бы давала себе еще немного времени подум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росто имела в виду, что мне следовало бы подойти к вам раньше, возможно, показать свой интерес и проявить инициатив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таила дыхание и смотрела на ее реакцию. Легкая улыбка тронула уголки ее губ.</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рада слышать, что ты уже подумала об этом. Мы с партнерами обсуждали это и пришли к выводу, что ты будешь хорошим дополнением в этом деле. Мы все были впечатлены твоей работой над делом Тайс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наклонилась вперед и положила руки на стол, скрестив пальц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если быть до конца честной, я думаю это большой шаг для фирмы. Иметь двух женщин во главе одного из самых больших дел. Я много работала, чтобы фирма придерживалась равенства среди персонала, гендерное равенство, я имею в виду. К сожалению, все еще остались несколько партнеров, которые, как лучше выразит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помедлила немн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меют шовинистские упертые взгляд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смогла сдержать смех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рада, что мы думаем одинаково, </w:t>
      </w:r>
      <w:r>
        <w:rPr>
          <w:rFonts w:cs="Times New Roman" w:ascii="Times New Roman" w:hAnsi="Times New Roman"/>
          <w:sz w:val="24"/>
          <w:szCs w:val="24"/>
        </w:rPr>
        <w:t xml:space="preserve">— </w:t>
      </w:r>
      <w:r>
        <w:rPr>
          <w:rFonts w:cs="Times New Roman" w:ascii="Times New Roman" w:hAnsi="Times New Roman"/>
          <w:sz w:val="24"/>
          <w:szCs w:val="24"/>
          <w:lang w:eastAsia="ru-RU"/>
        </w:rPr>
        <w:t>улыбнулась Кассанд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не нужно отправить кое-какие файлы, </w:t>
      </w:r>
      <w:r>
        <w:rPr>
          <w:rFonts w:cs="Times New Roman" w:ascii="Times New Roman" w:hAnsi="Times New Roman"/>
          <w:sz w:val="24"/>
          <w:szCs w:val="24"/>
        </w:rPr>
        <w:t>—</w:t>
      </w:r>
      <w:r>
        <w:rPr>
          <w:rFonts w:cs="Times New Roman" w:ascii="Times New Roman" w:hAnsi="Times New Roman"/>
          <w:sz w:val="24"/>
          <w:szCs w:val="24"/>
          <w:lang w:eastAsia="ru-RU"/>
        </w:rPr>
        <w:t xml:space="preserve"> она начала перебирать документы на столе, и это послужило знаком, что встреча окончена. Я встала, готовясь у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удь готова к загруженным дням и, возможно, ночам,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Кассанд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 нетерпением жду этого, </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ила я. И это действительно так и было. Работа над этим делом могла быть огромным скачком в моей карьере. Я открыла дверь, намереваясь выйти, когда следующие слова Кассандры заставили меня останови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покажем им, что созданы не только для того, чтобы рожать дет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 я так тобой горжу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Шейн, выпуская меня из объятий и ставя обратно на земл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вольно воодушевляющ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поправляя юбку, которая задралась, пока Шейн кружил меня в воздух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ьше, чем воодушевляющ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ветился он. Я видела, что он был в большем восторге за меня, чем кто бы то ни бы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ты хочешь отпраздновать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звонила ему после работы, чтобы сообщить о новостях, и он настоял на том, чтобы прийти, потому что был слишком счастлив, чтобы говорить об этом по телефону. Я пошла за ним, пока он прошел по моей квартире, плюхнулся на диван, протянул одну руку поверх подушки и положил ногу на мой кофейный столик. На нем была надета рубашка, которую я подарила ему год назад, с надписью </w:t>
      </w:r>
      <w:r>
        <w:rPr>
          <w:rFonts w:cs="Times New Roman" w:ascii="Times New Roman" w:hAnsi="Times New Roman"/>
          <w:i/>
          <w:sz w:val="24"/>
          <w:szCs w:val="24"/>
          <w:lang w:eastAsia="ru-RU"/>
        </w:rPr>
        <w:t>«Френки сказал, расслабься</w:t>
      </w:r>
      <w:r>
        <w:rPr>
          <w:rFonts w:cs="Times New Roman" w:ascii="Times New Roman" w:hAnsi="Times New Roman"/>
          <w:sz w:val="24"/>
          <w:szCs w:val="24"/>
          <w:lang w:eastAsia="ru-RU"/>
        </w:rPr>
        <w:t>». Мы посмеялись над этим, потому что не так давно перед этим мы смотрели точно такой же эпизод «Друзей». Но в отличие от Росса, на Шейне эта рубашка смотрелась отлично. Белый хлопок на коже светло-кофейного оттенка облегал во всех нужных местах и немного приподнимался, когда он садил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ерзала, стараясь игнорировать взрыв гормон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ка без празднования. Я могу все испортить,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присаживаясь рядом с ним и отхлебывая во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ез шансов.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тебя такая вера в меня,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слегка поддразнивая. Я отклонилась на подушки и подняла ноги. Без промедления, Шейн взял мою ногу и начал массировать ее. Я закрыла глаза, и тут же меня накрыло наслаждение, которое начало подниматься от ступ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актически простонала 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чувствовала, как он засмеялся. А затем двинулся немного выше по моей ноге, и я издала настоящий ст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я хорош,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крыв глаза, я посмотрела прямо на его лицо и увидела, что он ухмыля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е зазнавайся. Это не из-за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му. Я попыталась отодвинуть свою ногу от него, но его хватка стала силь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Что это должно знач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Шейн весел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ыпрямилась, перекинула волосы за плечи и пожала плеча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ажем так, в моей реакции виноваты гормоны. Непроизвольный рефлек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рмоны, значит, </w:t>
      </w:r>
      <w:r>
        <w:rPr>
          <w:rFonts w:cs="Times New Roman" w:ascii="Times New Roman" w:hAnsi="Times New Roman"/>
          <w:sz w:val="24"/>
          <w:szCs w:val="24"/>
        </w:rPr>
        <w:t>—</w:t>
      </w:r>
      <w:r>
        <w:rPr>
          <w:rFonts w:cs="Times New Roman" w:ascii="Times New Roman" w:hAnsi="Times New Roman"/>
          <w:sz w:val="24"/>
          <w:szCs w:val="24"/>
          <w:lang w:eastAsia="ru-RU"/>
        </w:rPr>
        <w:t xml:space="preserve"> повтори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у-ка, расскаж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насмехался надо мной со своей зазнайской улыбочкой. Это вызвало у меня раздражение и… что-то ещ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повышаются гормоны, и это заставляет мое тело реагировать определенным образом. Это не я. Это биология. Можешь проверить это сам, если мне не вери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засмеялся, отпустил мою лодыжку и подвинулся прямо ко мне. Я могла почувствовать легкий аромат его одеколона, от него остался только намек. Он поднял руку и медленно заправил прядь моих волос за ухо. Я затаила дыхание от его мягкого прикоснов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иология, значит? Чем я могу помочь?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он с искренностью в голосе. Он не имел представления, о чем спрашивал. Наши глаза встретились, мой взгляд опустился на его тело, от его адамова яблока и вниз. Я сглотнула и выдохнула. Моргнув несколько раз, я отвернулась, смутившись того, что так откровенно его разглядывала. Спустя минуту я все-таки набралась смелости посмотреть на него, и когда повернулась, то увидела выражение понимания на его ли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тихо. </w:t>
      </w:r>
      <w:r>
        <w:rPr>
          <w:rFonts w:cs="Times New Roman" w:ascii="Times New Roman" w:hAnsi="Times New Roman"/>
          <w:sz w:val="24"/>
          <w:szCs w:val="24"/>
        </w:rPr>
        <w:t xml:space="preserve">— </w:t>
      </w:r>
      <w:r>
        <w:rPr>
          <w:rFonts w:cs="Times New Roman" w:ascii="Times New Roman" w:hAnsi="Times New Roman"/>
          <w:sz w:val="24"/>
          <w:szCs w:val="24"/>
          <w:lang w:eastAsia="ru-RU"/>
        </w:rPr>
        <w:t>Ты... просишь заняться с тобой секс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тут же вспыхнула от смущ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скрикну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онечно, нет!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о даже я услышала, насколько неубедительно это прозвучало. Он продолжал смотреть на меня, удивляясь, насколько его вопрос меня поразил. </w:t>
      </w:r>
      <w:r>
        <w:rPr>
          <w:rFonts w:cs="Times New Roman" w:ascii="Times New Roman" w:hAnsi="Times New Roman"/>
          <w:sz w:val="24"/>
          <w:szCs w:val="24"/>
        </w:rPr>
        <w:t>—</w:t>
      </w:r>
      <w:r>
        <w:rPr>
          <w:rFonts w:cs="Times New Roman" w:ascii="Times New Roman" w:hAnsi="Times New Roman"/>
          <w:sz w:val="24"/>
          <w:szCs w:val="24"/>
          <w:lang w:eastAsia="ru-RU"/>
        </w:rPr>
        <w:t xml:space="preserve">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 раздражаясь от того, насколько неприятным становился вечер. Он наклонил голову и продолжал разглядывать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определенная стадия. Гормональная. Это пройд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му, отворачив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чно. Биология. Ничего не имеющая общего с хими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Шейн, его голос выражал что-то среднее между удивлением и нахальным восторг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отестующе закачала головой, но была слишком смущена, чтобы посмотреть на него. Через минуту Шейн встал прямо напротив меня, заполняя все пространство передо мной. Я посмотрела на него, он самодовольно ухмылялся и протягивал одну руку ко мн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делае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 дрожащим голос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сказала мне, как я могу помочь, </w:t>
      </w:r>
      <w:r>
        <w:rPr>
          <w:rFonts w:cs="Times New Roman" w:ascii="Times New Roman" w:hAnsi="Times New Roman"/>
          <w:sz w:val="24"/>
          <w:szCs w:val="24"/>
        </w:rPr>
        <w:t>—</w:t>
      </w:r>
      <w:r>
        <w:rPr>
          <w:rFonts w:cs="Times New Roman" w:ascii="Times New Roman" w:hAnsi="Times New Roman"/>
          <w:sz w:val="24"/>
          <w:szCs w:val="24"/>
          <w:lang w:eastAsia="ru-RU"/>
        </w:rPr>
        <w:t xml:space="preserve"> ответил он, понижая голос.</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зволь мне помоч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отни причин для отказа пронеслись у меня в голове. Причины, почему это была плохая идея, вертелись у меня на языке, готовые, чтобы я их произнесла, нет, прокричала. Я выстроила их от самых очевидных до самых скучных и однообразных, но все они объясняли, насколько это было безумно. Пока вставала, я уже была готова оттолкнуть его руку и высказать все эти причины. Но в тот момент, как я поднялась и моя грудь столкнулась с его, все эти причины обернулись против меня. Мы стояли друг перед другом, никто из нас не отступал и не делал шаг вперед. Я видела по его глазам, что в его голове также проносились сотни причин, почему это было плохой идеей, но, как и я, он не озвучил ни одну из них. Взгляд Шейна прошелся по моему телу, медленно изучая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так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Шейн, и его зеленые глаза потемнели. Я была немного сбита с толку. Я знала, что была возбуждена, но теперь видела, что и он тоже был возбужден. </w:t>
      </w:r>
      <w:r>
        <w:rPr>
          <w:rFonts w:cs="Times New Roman" w:ascii="Times New Roman" w:hAnsi="Times New Roman"/>
          <w:sz w:val="24"/>
          <w:szCs w:val="24"/>
        </w:rPr>
        <w:t xml:space="preserve">— </w:t>
      </w:r>
      <w:r>
        <w:rPr>
          <w:rFonts w:cs="Times New Roman" w:ascii="Times New Roman" w:hAnsi="Times New Roman"/>
          <w:sz w:val="24"/>
          <w:szCs w:val="24"/>
          <w:lang w:eastAsia="ru-RU"/>
        </w:rPr>
        <w:t>Ты собираешься что-нибудь 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осчитала про себя до пяти, прежде чем развернуться и пойти к себе в спальню. Он пошел за мной и даже не побеспокоился, чтобы закрыть дверь, так как знал, что нас и так никто не побеспокоит. Как только дошла до середины комнаты, я повернулась и посмотрела на него. Он не сделал ни одного шага, чтобы приблизиться ко мне. Вообще не двигался. Он чего-то ждал, ждал, чтобы я сделала первый шаг. Шейн это предложил, и теперь ждал, что я буду играть главную роль. Я не знала почему вместо того, чтобы остановить его, я потянула за нижний край рубашки и сняла ее. Взгляд Шейна задержался на моей голой груди. Его страстный взгляд заставил меня забыть о том моем немного выросшем живот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делала несколько шагов вперед, снимая с него рубашку. Мы стояли в сантиметре друг от друга, но мои пальцы покалывало от желания прикоснуться к нему. Почувствовать его твердую грудь, провести пальцами по его соскам. Мне пришлось прикусить губу, чтобы удержаться. Я посмотрела на него, наши взгляды встретились, и на короткий момент молчаливое понимание промелькнуло между н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не были пьяными в этот раз, мы оба полностью понимали, что делали. Мы полностью осознавали: то, что происходило между нами, нельзя было списать на алкоголь и суматоху после дня рождения. Я ждала, когда Шейн скажет или сделает что-нибудь, когда он потянулся руками к моей талии, притянул меня к себе, и наши тела столкнулись друг с другом еще раз. Это неожиданное движение удивило меня, но когда Шейн начал целовать и покусывать мою шею, я полностью растворилась в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бняла его за плечи и вонзила ногти ему в кожу. Я почувствовала, как он опустил руки к моим бедрам, а затем к ягодицам. Подняв меня, он понес меня к кровати и затем положил на спину. Он стоял напротив меня и я видела, как его взгляд опустился от моего лица к груди и остановился на застежке моих штанов. Он слегка ухмыльнулся и наклонился, чтобы расстегнуть 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 каждое его прикосновение, каждый вдох и выдох мое тело реагировало. Жар ощущался везде, где он касался меня, предвкушение становилось невыносимым. Я не могла понять, гормоны это или просто Шейн сводил меня с ума. Холодный воздух тронул мои ноги, как только Шейн стянул с меня штаны, и пока он забирался на кровать, пальцами легонько поглаживал мои ноги. Он продолжал медленно вести пальцами вверх, и это ощущалось практически пыткой. Когда он провел ними по моей груди, я глубоко вдохнула. Когда Шейн покружил пальцами вокруг соска, мне пришлось закусить губу, чтобы не закричать. И он это замет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и действительно очень чувствительны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улыбну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ятно слыш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он, а затем опустил голову и прижался к соску губами, посасывая через лифчик. Да, через тонкое кружево я чувствовала себя так, что вот-вот взорвусь. Пальцами он снова начал блуждать по моему телу, на этот раз спускаясь вниз, играя с краем моих трусиков, поглаживая кожу через мягкую тка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же мокра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ереключаясь на другой сос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нала, что была мокрой. Я была такой уже несколько д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же говорила тебе. Это все биолог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а, как он улыбнулся напротив моей груд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 посмотрим, что биология действительно может с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альцами Шейн скользнул под ткань трусиков, прямо к моей сердцевине. Он получил ответ очень быстро. Шейн медленно двигал пальцами по кругу и проскальзывал внутрь, затем опять по кругу. Вероятно, я могла кончить так быстро, как никогда прежде. Его прикосновения были неторопливыми, как будто он старался исследовать каждую частичку меня. Он покусывал мои соски, и тут же успокаивал их своим язык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ценю эту прелюдию,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сжимая простынь в кулака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ты не обязан был это делать. Мы можем приступить сразу к дел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Его пальцы были все еще внутри меня, когда он поднял голову. Нечитаемое выражение промелькнуло на его лице, а затем он наклонился и прижался своими губами к моим, и потом сказа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ожет быть, я хочу прикасаться к теб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олча смотрела на него, так как не знала, что сказать. Часть меня хотела, чтобы он продолжил исследование моего тела. Часы, даже дни. Другая часть была слишком обеспокоена тем, как хорошо это звуча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увидел борьбу, происходящую в моей голове, но он не знал настоящую причину этого. Он пытался прочитать мои мысли, и я испугалась, что это может у него получить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Наконец, он улыбнул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Хорошо, Золотце. Давай, сделай все, как этого хочешь 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поднялся с колен, подцепил мои трусики и стянул вниз. Затем также быстро избавился от своих штанов и боксеров. Практически обнаженные, лифчик — единственное, что осталось на мне, мы в течение минуты рассматривали друг друга, а затем он раздвинул мои ноги. Я согнула колени, и его тело идеально устроилось между моих ног. Пальцами Шейн еще раз пробежался по мне, а затем вошел в меня. Мы оба резко застонали. Он опустил голову и прошептал мне на ух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резервативы кажутся бессмысленными. Что еще может случи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отстранился от моего уха и начал покусывать мою шею, пока трахал меня так, как я просила. Обернув ноги вокруг его талии, я пятками прижала его ближе. Раньше я никогда не кончала от одного секса, мне была нужна стимуляция. Но я знала, что этот раз будет первый. Я уже чувствовала это. С каждым его толчком это нарастало и нарастало, пока я не закричала его имя. Я почувствовала, как он напрягся, кончая сразу после меня. Задыхаясь, Шейн упал на меня, его дыхание обжигало мне кожу. Как только его дыхание успокоилось, он легко поцеловал меня в ше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а, как мое сердце сжало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я еще раз сказала себе, что это все гормо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поднял голову и улыбнулся мне, прежде чем медленно придвинуться еще ближе. Я ужасно нервничала от того, что он мог меня поцеловать в губы. Нервничала от этого выражения чувств, несмотря на то, что он только что меня трахал. Страх от того, что могло случиться, как бы отреагировало мое сердце, если бы он это сдел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он не сделал этого. Напротив, он легонько провел губами по моему лбу и отодвинулся от меня с такой же нежностью. Он кивнул в сторону ванн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аскочу в душ. Хорош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дважды моргнула, только затем кивнула и наблюдала, как он покидает комнату. Как только Шейн скрылся из виду, я закрыла лицо руками и выдохнула. Я даже не заметила, что задержала дыхание. Я была озадачена тем, что только что произошло. Хотела ли я, чтобы Шейн поцеловал меня? Надеялась ли я на это? Я знала, что очень хотела секса. Секса с Шейном... было очевидно, что мне нравилось это. Но это сбивающее с толку чувство? Это было... неожиданно. Слова Шейна крутились у меня в голове, только прибавляя мучен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Что еще могло случи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чевидно, все. Все могло случиться.</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Глава 10</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Эта машина не безопасна для ребен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вел взгляд от дороги на несколько секунд, и мгновенно был зачарован тем, как ветер развевал волосы Ли. Солнце светило на нее, создавая золотые блики на ее розовой коже. Она попыталась провести пальцами по своим спутанным волосам, безуспешно стараясь убрать их от лица. Я опустил взгляд вниз на ее юбку и складки, которые образовались на ней под моими руками всего лишь несколько мгновений наз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совсем не шутила, когда сказала, что ее тело сейчас чересчур сексуально напряжено. За последние несколько недель у меня было больше секса, чем когда-либо в моей жизни. Она была ненасытна. И чем дальше продвигалась беременность, тем сильнее росло ее желание секса. Не то чтобы я жаловался. Секс с Ли был лучше, что я мог ожидать. Ли полностью отдавалась этому, всегда была готова и, если быть честным, кончала очень легко. Не то чтобы я не был готов поработать над этим, но всегда приятно, когда так происход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динственная неприятность всего происходящего была в том, что это чертовски меня озадачивало. Я знал, что секс с ней не пройдет тихо и спокойно, особенно сейчас, но что-то произошло со мной в ту ночь. Только что мы сидели на диване, а в следующее мгновение она говорит мне, как горит ее тело. У меня не было шансов противостоять воспоминаниям, как я касался ее, как пробовал на вкус, видел ее подо мной. Я мог думать только о том, что хотел пережить это еще ра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я не думал, что это произойд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Эти продолжающиеся сексуальные отношения, которые мы начали, казалось, не собирались заканчиваться. И сейчас я страстно желал ее. Хотел ее. Нуждался в ней. Мое одноразовое предложение помочь превратилось во что-то совершенно другое. Что-то, что играло со мной и моими чувствами. Я даже не был уверен в том, что произошло бы, если бы я попытался ее поцеловать. Позволила бы она? Захотела бы она меня также сильно? Я даже не мог объяснить, насколько это было странно, находиться внутри нее и бояться поцеловать. Ли моя лучшая подруга, но то, что происходило в последнее время между нами, то, что я чувствовал по отношению к ней, было совсем не дружбо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то больше всего сбивало столку, это как свободно чувствовала себя Ли, как будто это не усложняло и не меняло все между нами. Но ведь я не мог быть единственным, кто так себя чувствовал, так ведь? То, что мы делаем практически каждую ночь, ведь не могло не подействовать на нее, не так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 прошлой неделе, когда мы ходили есть пиццу, я почувствовал ее руку на своем бедре — это было ясным сигналом того, что она хотела. Я извинился перед всеми за то, что нам пришлось уйти, даже не помню, что я им говорил. И десять минут спустя я уже был внутри нее, прижимая ее к столешнице на кухне, так как никто из нас не мог дождаться, пока мы доберемся до спаль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днажды она даже пришла ко мне домой посреди ночи. Сказала мне, что не может уснуть и ей нужно освобождение. Тихо, чтобы не разбудить Брайана, я провел Ли к себе в спальню и впервые взял ее сза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сейчас я смотрел, как она поправляет свою блузку и подкрашивает губы помадой, и вспоминал, как двадцать минут назад съехал с дороги на обочину, и как только заглушил двигатель, она отстегнула ремень безопасности, подняла свою юбку и запрыгнула на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гда я не слышал, чтобы она жаловалась на отсутствие крыши в маши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смотря на такую короткую остановку, мы опаздывали. Мои родители ждали нас еще полчаса назад. В этот день мы собирались официально объявить им, что они станут дедушкой и бабушкой. Я не сомневался, что они нас очень поддержат. Даже несмотря на то, что они не всегда со мной соглашались, родители меня поддерживали. Но я понятия не имел, какие вопросы будет задавать моя мама. Вопросы, на которые у меня еще не было ответа. Вопросы, которые я сам недавно начал себе зада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все еще не знали, как объяснить маме, как это произошло. Мы с Золотцем не были парой, но также мы больше не были просто друзьями. Я не знал, как нас можно было назвать. Мы перешли эту черту несколько месяцев назад, и с тех пор продолжали переходить ее. Но что могла сказать эта черта о нас, где мы сейчас, кто мы сейчас, я понятия не имел. И если Ли знала, она не делилась со мной своими мыслям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должал ехать по шоссе, мелкие камушки и пыль оставляли след позади нас. Я взглянул на заднее сиденье, на слой грязи, скопившейся на чехлах. Сломанный ремень безопасности подпрыгивал при каждой ямке, на которую я наезжал. Ли была права. Эта машина не безопасна для ребен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я машина безопас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напоминая о ее маленьком четырехдверном «Мини Купе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осмотрела на меня, как будто я ничего не понима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Но что насчет того, когда ребенок будет с тобой? Он не может ездить на заднем сидении тележки для сафар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Ребенку нужна крыша, окна и ремень безопасности, который бы работ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Я понял. Успокойся,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я, смеясь. Но ее выражение лица не говорило о том, что она успокоилась. На самом деле, она выглядела слегка раздраженной. Так же, как становилась все более и более сексуально возбудимой, она становилась все более и более раздражительной. Иногда своими перепадами настроения она доводила меня до припад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покой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 нас есть еще время разобраться со всем эт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сжала губы.</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 всем эти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она медленно, прежде чем отвернуться к окн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поди, да что я такого сказ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Госпо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ыражение лица моей мамы, когда мы входили в дом, говорило о том, что нам не было необходимости сообщать важную новость. Ее взгляд уже приклеился к животу Ли. Большинство дней Ли скрывала свой небольшой растущий живот, но сегодня ее одежда не скрывала ничего. Блузка едва сходилась на груди, а трикотажная юбка подчеркивала все ее формы. Когда заехал за ней, я осторожно заметил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что, собираемся скрывать это от твоих родител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казала она на свой живо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то мы собрались им сказ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демонстратив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 тому же, через несколько часов эта одежда на меня уже не налезет, так что я хочу успеть надеть 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Глупо, но я надеялся, что, возможно, мама не сразу это заметит. Я предполагал, что мы все будем сидеть, а эта новость сама выплывет из ниоткуда на синих шариках, но судя по выражению лица мамы, нам не придется нигде сидеть, и не будет шарик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 ма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роходя и целуя ее в щеку. Она меня даже не заметила. Ее взгляд оставался прикованным к Ли и ее животу. Мама высвободилась из моих объятий и направилась к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юрпри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Ли дрожащим голосом, нервно улыбая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Мама обняла ее и сильно сжа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чно сюрприз. Что случилось с тоб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и ее голос выдал волнени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посмотрела на меня через мамино плеч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будешь бабушк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ма сразу же отпустила Ли и повернулась ко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мама, поворачивая голову из стороны в сторону, от Ли, ко мне и обратно. </w:t>
      </w:r>
      <w:r>
        <w:rPr>
          <w:rFonts w:cs="Times New Roman" w:ascii="Times New Roman" w:hAnsi="Times New Roman"/>
          <w:sz w:val="24"/>
          <w:szCs w:val="24"/>
        </w:rPr>
        <w:t>—</w:t>
      </w:r>
      <w:r>
        <w:rPr>
          <w:rFonts w:cs="Times New Roman" w:ascii="Times New Roman" w:hAnsi="Times New Roman"/>
          <w:sz w:val="24"/>
          <w:szCs w:val="24"/>
          <w:lang w:eastAsia="ru-RU"/>
        </w:rPr>
        <w:t xml:space="preserve"> Так это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указывая на живот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что это неожиданно, Шарлотта. Мы тоже не ожида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Л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мне очень жаль, что говорим только сейчас. Мы хотели подождать, пока пройдет первый триместр. Мне очень жал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рвные причитания Ли были прерваны радостным возгласом. Мама еще раз заключила Ли в объятия, ее голос был полон возбуждени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ти извиняться! Это фантастическая новость. Я и не знала, что вы двое начали встречат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посмотрела на меня с укор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же было открыл рот, чтобы поправить ее, но взгляд Ли заставил меня замолч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бель, иди сю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рикнула мам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ди сюда и посмотри, что происходи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яжелые шаги моего отца донеслись до нас, когда он входил в хол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мотри, Абель! Смотр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ама закричала, показывая еще раз на живот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ы будем бабушкой и дедушк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ама еще раз обняла Ли. Я смотрел на отца, и на его лице появилось выражение понимания происходящ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чит, реше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сказал он, так, чтобы услышал только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решено,</w:t>
      </w:r>
      <w:r>
        <w:rPr>
          <w:rFonts w:cs="Times New Roman" w:ascii="Times New Roman" w:hAnsi="Times New Roman"/>
          <w:sz w:val="24"/>
          <w:szCs w:val="24"/>
        </w:rPr>
        <w:t xml:space="preserve"> — </w:t>
      </w:r>
      <w:r>
        <w:rPr>
          <w:rFonts w:cs="Times New Roman" w:ascii="Times New Roman" w:hAnsi="Times New Roman"/>
          <w:sz w:val="24"/>
          <w:szCs w:val="24"/>
          <w:lang w:eastAsia="ru-RU"/>
        </w:rPr>
        <w:t>ответ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кивнул, поворачиваясь к обнимающимся женщинам. Но я увидел, как эмоции промелькнули у него на лице, эмоции, которые он пытался скры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дос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бель, да что с тобой? Подойди сюда и поздравь ее, ради Бога, </w:t>
      </w:r>
      <w:r>
        <w:rPr>
          <w:rFonts w:cs="Times New Roman" w:ascii="Times New Roman" w:hAnsi="Times New Roman"/>
          <w:sz w:val="24"/>
          <w:szCs w:val="24"/>
        </w:rPr>
        <w:t xml:space="preserve">— </w:t>
      </w:r>
      <w:r>
        <w:rPr>
          <w:rFonts w:cs="Times New Roman" w:ascii="Times New Roman" w:hAnsi="Times New Roman"/>
          <w:sz w:val="24"/>
          <w:szCs w:val="24"/>
          <w:lang w:eastAsia="ru-RU"/>
        </w:rPr>
        <w:t>мама начала критиковать отца. Намек на улыбку перерос в огромную ухмылку, когда папа подошел к Ли и обнял ее своими длинными руками. Я даже потерял ее из виду за его большой фигур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вся сияешь,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ей отец и поцеловал в ще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правда ли? Просто сия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ставила мам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тоял и наблюдал, как мои родители суетятся вокруг Ли и моего нерожденного ребенка. Я видел, как Ли вытерла слезинку на щеке, чувствуя облегчение. Я был уверен в том, как отреагируют мои родители. Она выглядела счастливой, и я радовался тому, что был частью этого, что моя семья была частью этого. Что было бы невозможно без меня видеть, насколько она счастлива, счастлива от того, что скоро будет ма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Затем понимание совершенно других вещей подкралось ко мне. То, что я совершенно не ожидал, но в то же время ждал. Понимание, которое ощущалось скорее как удар кулаком в сердц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тавился в пол, мне было необходимо отвести от нее взгляд хотя бы на мгновение. Мне необходимо было осознать тот факт, что я хотел быть единственным, кто когда-либо сможет сделать ее счастливой. Единственным мужчиной, кто заставит ее улыба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ка глаза Ли светились от счастья, мои потемнели от паники. И если раньше я думал, что то, что происходило между нами, было сбивающим с толку, то это не имело ровным счетом ничего общего с тем, что я хотел, чтобы так продолжалось... постоян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сидели все за столом в гостиной, и мама забрасывала нас с Ли вопросами. Они с отцом сидели напротив нас, жареное мясо на гриле и салат стояли на столе. Я потянулся взять еще один кусок курицы, когда следующий мамин вопрос заставил меня остановиться на полпу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ы уже чувствуешь, как ребенок шевелит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евелит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чувству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на Ли, но она покачала головой и вытерла рот салфет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еще. Мне кажется, пока ра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ще рано? А когда она должна это почувствовать? Я сделал себе в голове пометку, начать читать те книги по беременности, которые куп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что насчет имен? Вы думали об этом? О! Вы хотите узнать, мальчик это или девочк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на? Я об этом не думал! Интересно, а она думала? Придумала ли она уже какие-нибудь имена? Мальчик или девочка? Хотел ли я знать? А он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встретилась со мной взглядом, в ее голове крутились те же самые вопросы. Как такое могло произойти, что мы это еще не обсуждали? Чем, черт возьми, мы занимались все это время? Затем образ обнаженной груди Ли под моими губами предстал перед моими глазами, и я вспомнил, каким образом мы проводили врем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чистил горл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ка никаких име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думаю, я хотел бы знать, кто у нас буд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Стеснительная улыбка появилась на лице 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то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волнующ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 сотый раз добавила мам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сможем выяснить это на следующей неделе, когда у меня будет УЗ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точни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ся на долю секунды, прежде чем осознать ее слов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ождите. На следующей неде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гда на следующей недел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четверг. Я тебе уже говори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улыбая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определенно точно она мне об этом не говорила. А я, наоборот, был уверен, что говорил ей о моей поездке в Лос-Анджелес на следующей неде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уезжаю в четверг в Лос-Анджелес, помнишь? И не вернусь до воскресень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уставилась на меня. Она что, забыла об этом? Я сказал ей на прошлой неделе, как только забронировал съемку. Я знал, что говорил ей, потому что хотел, чтобы она заранее узнала о моей поезд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ты не говори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тверждала она, аккуратно положив приборы на тарел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вори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я. </w:t>
      </w:r>
      <w:r>
        <w:rPr>
          <w:rFonts w:cs="Times New Roman" w:ascii="Times New Roman" w:hAnsi="Times New Roman"/>
          <w:sz w:val="24"/>
          <w:szCs w:val="24"/>
        </w:rPr>
        <w:t xml:space="preserve">— </w:t>
      </w:r>
      <w:r>
        <w:rPr>
          <w:rFonts w:cs="Times New Roman" w:ascii="Times New Roman" w:hAnsi="Times New Roman"/>
          <w:sz w:val="24"/>
          <w:szCs w:val="24"/>
          <w:lang w:eastAsia="ru-RU"/>
        </w:rPr>
        <w:t>Сразу, как только забронировал съемку. Я позвонил тебе и сказ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ждал, когда она вспомнит, но этого не произошло. Напротив, она отклонилась спинку стула и скрестила перед собой рук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умаю, я бы запомнила, если бы ты сказал мне что-то тако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стаив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чевидно, н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Мы пристально смотрели друг на друга в течение минуты, пока глубокий голос моего отца не прервал нашу маленькую игру «Кто первый моргне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ова жизнь путешествующего фотограф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режде чем отпить вино из бок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ри пары глаз повернулись к нему; взгляд мамы пронзал, словно кинж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жал он плечами.</w:t>
      </w:r>
      <w:r>
        <w:rPr>
          <w:rFonts w:cs="Times New Roman" w:ascii="Times New Roman" w:hAnsi="Times New Roman"/>
          <w:sz w:val="24"/>
          <w:szCs w:val="24"/>
        </w:rPr>
        <w:t xml:space="preserve"> — </w:t>
      </w:r>
      <w:r>
        <w:rPr>
          <w:rFonts w:cs="Times New Roman" w:ascii="Times New Roman" w:hAnsi="Times New Roman"/>
          <w:sz w:val="24"/>
          <w:szCs w:val="24"/>
          <w:lang w:eastAsia="ru-RU"/>
        </w:rPr>
        <w:t>Они должны к этому привыкну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а столом повисла тишина, и я посмотрел на Ли. Ей определенно было неловко и неуютно от нашей публичной стычки. Я дотронулся до ее ноги коле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Э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ягко сказа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можешь позвонить мне и сказать после того, как ты узна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я надежда на то, что это вызовет у нее улыбку, испарилась, когда она только кивнула и занялась расправлением салфетки на коленя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америв ранимое настроение Ли, мама пришла на помощ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ешь что? Мы должны сделать тебе подаро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отходя от стола. </w:t>
      </w:r>
      <w:r>
        <w:rPr>
          <w:rFonts w:cs="Times New Roman" w:ascii="Times New Roman" w:hAnsi="Times New Roman"/>
          <w:sz w:val="24"/>
          <w:szCs w:val="24"/>
        </w:rPr>
        <w:t xml:space="preserve">— </w:t>
      </w:r>
      <w:r>
        <w:rPr>
          <w:rFonts w:cs="Times New Roman" w:ascii="Times New Roman" w:hAnsi="Times New Roman"/>
          <w:sz w:val="24"/>
          <w:szCs w:val="24"/>
          <w:lang w:eastAsia="ru-RU"/>
        </w:rPr>
        <w:t>Почему бы мальчикам не убрать со стола, пока мы выбираем что-нибудь в детской секции «Поттери Бар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Ли неловко улыбнулась, прежде чем встать и последовать за мамой. Она даже не повернулась взглянуть на меня. Как только их шаги стихли, я отклонился на спинку стула и бросил салфетку на сто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спасибо, пап,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с сарказм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это было плохо? Просто подожди. Ты не знаешь, что буд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ец встал и показал рукой на сто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бери тут все,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выходя из комна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ставшись в одиночестве, я потер руками голову, когда небольшая головная боль начала подступать. Я понял, что даже если Ли и помнит о том, что я ей говорил, она уже это не признает. Я встал, взял тарелки и направился в кухню, где отец расчищал место рядом с ракови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а самом деле говорил 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как обиженный ребенок.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засмея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случай, если ты забыл, мальчик, эта девочка беременна. А это значит, что ничто из того, что ты говорил и делал, не было правильным до тех пор, пока она этого не скажет. Так что ты не говорил ей, что у тебя съемка. А еще она думает, что ты забыл, что она говорила тебе об УЗИ. Значит, ты забы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качал голо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яд ли это чес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стоял передо мной, уперев руки в боки, и смотрел на меня, как на идиот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головой ударился? Честность вышла за дверь в ту минуту, как у нее взыграли гормоны. И тебе лучше бы это запомнить! Это сделает следующие несколько месяцев намного проще. Чест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хмыкну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онечно, это не честно. Но. Это. Так, </w:t>
      </w:r>
      <w:r>
        <w:rPr>
          <w:rFonts w:cs="Times New Roman" w:ascii="Times New Roman" w:hAnsi="Times New Roman"/>
          <w:sz w:val="24"/>
          <w:szCs w:val="24"/>
        </w:rPr>
        <w:t>—</w:t>
      </w:r>
      <w:r>
        <w:rPr>
          <w:rFonts w:cs="Times New Roman" w:ascii="Times New Roman" w:hAnsi="Times New Roman"/>
          <w:sz w:val="24"/>
          <w:szCs w:val="24"/>
          <w:lang w:eastAsia="ru-RU"/>
        </w:rPr>
        <w:t xml:space="preserve"> он произнес каждое слово раздельно, чтобы я понял смыс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ледующие несколько месяцев я сдаюсь на милость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еперь о том, что мы сможем исправ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открывая посудомоечную маши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можешь начать работать после этой твоей поездки. Мы начнем с легкого дела, но если все пойдет хорошо, пройдет немного времени прежде ч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нял руки, останавливая ег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й, эй. О чем ты говориш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родолжал загружать посудомоечную машину тарелка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ть в фирм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Кажется, я что-то пропустил, потому что он увидел непонимание на моем лице. </w:t>
      </w:r>
      <w:r>
        <w:rPr>
          <w:rFonts w:cs="Times New Roman" w:ascii="Times New Roman" w:hAnsi="Times New Roman"/>
          <w:sz w:val="24"/>
          <w:szCs w:val="24"/>
        </w:rPr>
        <w:t>—</w:t>
      </w:r>
      <w:r>
        <w:rPr>
          <w:rFonts w:cs="Times New Roman" w:ascii="Times New Roman" w:hAnsi="Times New Roman"/>
          <w:sz w:val="24"/>
          <w:szCs w:val="24"/>
          <w:lang w:eastAsia="ru-RU"/>
        </w:rPr>
        <w:t xml:space="preserve"> Ты же не думаешь, что сможешь продолжать вести образ жизни фотографа, не так ли? Тебе понадобится стабильная работа поближе к дому. Не та, которая заставляет постоянно мотаться по всему миру. Я помогу тебе начать работать в офи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ебе не вер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 я его, злость кипела у меня внутр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сле всего этого времени, ты все еще не веришь в мою карьеру. Ты думаешь, я не смогу их обеспеч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повернулся и сделал один решительный шаг в мою сторону, вытирая руки о кухонное полотенце, прежде чем направить палец на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бе необходимо вести себя по-взросл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ильно сжал руками край столешницы. Я все сильнее чувствовал присутствие моего отца, его знакомый запах старого дерева и специй становился все сильнее с каждым шагом, когда он подходил бли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тот момент, когда вы с Ли решили оставить этого ребенка, вы приняли решение ставить его на первое место, впереди всех и вся. Прежде своих желаний, своих нужд, </w:t>
      </w:r>
      <w:r>
        <w:rPr>
          <w:rFonts w:cs="Times New Roman" w:ascii="Times New Roman" w:hAnsi="Times New Roman"/>
          <w:sz w:val="24"/>
          <w:szCs w:val="24"/>
        </w:rPr>
        <w:t xml:space="preserve">— </w:t>
      </w:r>
      <w:r>
        <w:rPr>
          <w:rFonts w:cs="Times New Roman" w:ascii="Times New Roman" w:hAnsi="Times New Roman"/>
          <w:sz w:val="24"/>
          <w:szCs w:val="24"/>
          <w:lang w:eastAsia="ru-RU"/>
        </w:rPr>
        <w:t>резко сказа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открою тебе один маленький секрет, о котором ты еще, по-видимому, не догадываеш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сделал шаг назад, позволяя мне повернуться и посмотреть на не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чень скоро, прежде чем ты поймешь, что это произошло, когда ты будешь оставлять своего ребенка одного, на любой промежуток времени, это будет самым тяжелым в твоей жизни. Это будет причинять боль тебе. И этой девочке</w:t>
      </w:r>
      <w:r>
        <w:rPr>
          <w:rFonts w:cs="Times New Roman" w:ascii="Times New Roman" w:hAnsi="Times New Roman"/>
          <w:sz w:val="24"/>
          <w:szCs w:val="24"/>
        </w:rPr>
        <w:t>, —</w:t>
      </w:r>
      <w:r>
        <w:rPr>
          <w:rFonts w:cs="Times New Roman" w:ascii="Times New Roman" w:hAnsi="Times New Roman"/>
          <w:sz w:val="24"/>
          <w:szCs w:val="24"/>
          <w:lang w:eastAsia="ru-RU"/>
        </w:rPr>
        <w:t xml:space="preserve"> он указал наверх, где мама с Ли занимались онлайн-шопинг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сомневаюсь, что она будет мириться с тем, чтобы быть матерью-одиночкой. Оставаться одной на то время, пока ты путешествуешь по мир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взял мое лицо в ладони, как делал это раньше, когда я был ребенком, а он собирался сказать мне что-то важное. Его голос немного смягчи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цовство даст тебе чувство гордости, о котором ты даже и не подозревал. Любовь такую сильную, что ты с радостью положишь свою жизнь, если это спасет жизнь твоему ребенку и сделает его счастливым. Ты пожертвуешь всем, даже не моргнув.</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высвободил мое лицо, и я сглотнул огромный комок, образовавшийся у меня в горле. Я наблюдал, как отец подошел к раковине и начал ополаскивать тарелк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едложение не имеет ничего общего с тем, что я думаю о твоей карьер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все еще смотрел в ракови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уже доказал и проявил себя в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еще ни разу вслух не говорил о том, как был горд от того, чего я добился в качестве фотографа. Это не значило, что я не видел этого. У него в кабинете висели фотографии, которые я сделал. Но слышать сл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о всем разберусь, пап. Я сделаю это по-своем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тараясь заверить его, и, возможно, себя самого в том, что смогу справиться с работой и сопутствующим образом жизни, и с ответственностью за Ли и моего ребенка. Путешествия станут частью нашей жизни, и мы придумаем лучший способ справиться с эт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апа посмотрел на меня с небольшой грустной улыбк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я не думаю, что ты не сможешь это сделать. Я думаю, что ты просто не захочешь это делать.</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Глава 11</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то за день,</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сквозь головную боль донеслись до меня усталые слова Кэла</w:t>
      </w:r>
      <w:r>
        <w:rPr>
          <w:rFonts w:cs="Times New Roman" w:ascii="Times New Roman" w:hAnsi="Times New Roman"/>
          <w:sz w:val="24"/>
          <w:szCs w:val="24"/>
          <w:lang w:eastAsia="ru-RU"/>
        </w:rPr>
        <w:t>. Я массажировал виски на протяжении уже десяти минут, но голова все равно пульсировала. Я поднял взгляд и увидел, что он сел рядом со мн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огло быть и лучш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бавил Кэ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ты что, </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ил я саркастически, прикрыв глаз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ень начался ужасно и продолжался не лучше. Вообще-то, все понеслось к чертям вплоть до моего отъезда в Лос-Анджеле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сле нашего недопонимания в доме моих родителей, настроение Ли начало ухудшаться. Ушла девочка, которая не могла оторвать от меня своих рук, а на ее место пришла та, которая была всем недовольна. Я слышал, что говорят про озлобленных женщин. Но это все детские игры по сравнению с беременными озлобленными женщинами. Мы практически не разговаривали в последние дни. Молчание началось в машине на обратном пути домой и затянулось на всю неделю. Каждый раз, когда я звонил или писал ей, ответ получал очень краткий и сдержанный. Когда я позвонил, чтобы попрощаться перед поездкой, то попал на голосовую почт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совая почта. Даже не сказала «пок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Иррациональная и упрямая Ли </w:t>
      </w:r>
      <w:r>
        <w:rPr>
          <w:rFonts w:cs="Times New Roman" w:ascii="Times New Roman" w:hAnsi="Times New Roman"/>
          <w:sz w:val="24"/>
          <w:szCs w:val="24"/>
        </w:rPr>
        <w:t>—</w:t>
      </w:r>
      <w:r>
        <w:rPr>
          <w:rFonts w:cs="Times New Roman" w:ascii="Times New Roman" w:hAnsi="Times New Roman"/>
          <w:sz w:val="24"/>
          <w:szCs w:val="24"/>
          <w:lang w:eastAsia="ru-RU"/>
        </w:rPr>
        <w:t xml:space="preserve"> это было что-то новенькое. Неужели она так взбесилась из-за конфликта расписания? Как вообще мужчины проходят через это снова и снова? Одной беременности может быть достаточно, чтобы напугать их. Я не мог понять Ли. Все, о чем я мог думать, это что беременность сводит ее с ума и она больше не в состоянии думать разумно и ясно. Но даже со всем этим безумством, я никогда не скучал по ней больше, чем в течение этой поезд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сле последних дерьмовых дней вплоть до моего отъезда, меня не должно было удивить, что и все остальное пошло плохо. Пришлось отложить нашу запланированную съемку на крыше из-за дождя. Дождь! В Лос-Анджелесе! Затем одна из моделей появилась с похмелья, и пришлось делать перерывы каждые пятнадцать минут, так как ее рвало. Затем сильный порыв ветра от дурацкого вентилятора, который мы использовали, прорвал дыру в одной из наших вспышек с зонтиком. И я никак не рассчитывал на два часа, которые потребовались Кэлу, чтобы достать новую вспыш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ничто из этого и рядом не стояло с тем, что Золотце пошла на УЗИ, а я это пропустил. Несколько дней назад я говорил ей, что ничего особенного не произойдет, если меня и не будет, и я действительно так считал. Тогда я не думал, что это будет меня так беспокоить. Это просто встреча с врачом. Их будет еще очень много. Но когда я поймал себя на том, что посматривал на часы каждые двадцать минут, высчитывая разницу во времени и думая, была ли она у доктора, что он мог ей сказать, увидела ли она нашего ребенка на мониторе, я понял, что ошибался. Это имело значение. Понимание того, что она узнает, кто у нас будет, мальчик или девочка, без меня, ударило больнее, чем пинок в жив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прекращающиеся щелчки клавиатуры на ноутбуке переключили мое внимание на Кэла, который просматривал снимки, сделанные сегод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плохо. Все учте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клонившись на спинку стула, я едва взглянул на снимки, мелькающие на экран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сейчас все рав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эл посмотрел на меня, и я знал, что он увидел беспокойство и усталость на моем лице. Не говоря уже о том, что я выглядел несчастным.</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уже знаем? Мальчик или девоч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глянул на телефон. Новых уведомлений не было. Ни пропущенных звонков, ни смс.</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эл продолжил листать дальш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а позвонит. Может быть, она просто сейчас работает над делом. Ты же говорил, что Ли работала как сумасшедшая в последние несколько недел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кивнул, но попытки Кэла успокоить меня ни к чему не привели. Он знал, что Ли была, мягко говоря, не рада из-за моей поездки. Мне даже показалось, что он начал обо мне думать так же, как и она, но держал свой рот на замке. Кэл отъехал на стуле от стола и повернулся ко мн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тогда не парься. Она позвон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сколькими часами позже я был в номере отеля и поставил на зарядку телефон, потому что батарейка уже практически садилась. Я запрыгнул в душ, надеясь, что горячая вода каким-то образом меня расслабит. Все, что я хотел, это просто лежать и есть бургеры, которые заказал в обслуживании номеров, пока ждал звонка от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ышел из ванной только в одном полотенце, повязанном вокруг талии. Поискал чистые боксеры в чемодане и включил телевизор. Я переключал каналы, пока не увидел знакомые лица. Никогда не понимал, почему я не мог переключить канал, когда попадал на «Друзей». Ведь видел все эпизоды по несколько раз. Но каждый раз, когда видел, как Моника совершала что-то невротическое или Джоуи говорил ерунду, я улыбался. Потому что это шоу всегда напоминало мне об одном человеке. Я услышал, как лежащий на столе телефон, просигналил о новом сообщении. Проведя рукой по экрану, я увидел, что Ли отправила мне текстовое и аудио-сообщени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Ли: </w:t>
      </w:r>
      <w:r>
        <w:rPr>
          <w:rFonts w:cs="Times New Roman" w:ascii="Times New Roman" w:hAnsi="Times New Roman"/>
          <w:i/>
          <w:sz w:val="24"/>
          <w:szCs w:val="24"/>
          <w:lang w:eastAsia="ru-RU"/>
        </w:rPr>
        <w:t>Я плакала, как чертова эмоциональная идиотка.</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т ее слов я заулыбался еще шире. Интересно! Я нажал на кнопку «воспроизвести», чтобы послушать двадцатисекундный аудиофайл. Поначалу я ничего не слышал. Но через пять секунд понял, что должен был услышать. Как барабан, быстрые и четкие удары </w:t>
      </w:r>
      <w:r>
        <w:rPr>
          <w:rFonts w:cs="Times New Roman" w:ascii="Times New Roman" w:hAnsi="Times New Roman"/>
          <w:sz w:val="24"/>
          <w:szCs w:val="24"/>
        </w:rPr>
        <w:t>—</w:t>
      </w:r>
      <w:r>
        <w:rPr>
          <w:rFonts w:cs="Times New Roman" w:ascii="Times New Roman" w:hAnsi="Times New Roman"/>
          <w:sz w:val="24"/>
          <w:szCs w:val="24"/>
          <w:lang w:eastAsia="ru-RU"/>
        </w:rPr>
        <w:t xml:space="preserve"> сердцебиение. Сердцебиение нашего ребенка. Я слушал с таким благоговением, что даже не осознавал, что сидел на кровати и проигрывал его пять раз. Что-то сковало мою грудь, как будто мое сердце сжималось и в то же время разрывалось. И сейчас, слушая это маленькое сердцебиение, все, что произошло между мной и Ли, молчание, указывание пальцами друг на друга, все казалось таким незначительным. Этот аудиофайл — самое лучшее, что произошло со мной за этот день. Нет, не только за этот день. Даже не за эту неделю или месяц, или год. Это вообще самое лучшее, что произошло в моей жиз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играл запись еще раз, прежде чем нашел номер Ли и нажал кнопку позвон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олучи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после первого гудка, даже не потрудившись сказать «прив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Прослушав запись и услышав ее голос, я почувствовал тоску по дому, которого раньше у меня никогда не было. Я бы отдал сейчас все, что угодно, чтобы быть дома с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 получил. Уже десять раз прослуш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сме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о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изналась она. </w:t>
      </w:r>
      <w:r>
        <w:rPr>
          <w:rFonts w:cs="Times New Roman" w:ascii="Times New Roman" w:hAnsi="Times New Roman"/>
          <w:sz w:val="24"/>
          <w:szCs w:val="24"/>
        </w:rPr>
        <w:t>—</w:t>
      </w:r>
      <w:r>
        <w:rPr>
          <w:rFonts w:cs="Times New Roman" w:ascii="Times New Roman" w:hAnsi="Times New Roman"/>
          <w:sz w:val="24"/>
          <w:szCs w:val="24"/>
          <w:lang w:eastAsia="ru-RU"/>
        </w:rPr>
        <w:t xml:space="preserve"> Доктор сказала, что мы могли бы сделать это уже несколько недель назад, но так как я не была рискованным пациентом, она решила подождать до сегодняшнего д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е сердце пропустило удар после ее слов о рискованном пациенте, но когда Ли продолжила говорить, ее голос меня немного успоко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а сказала, что сердцебиение у ребенка сильное. Сто шестьдесят ударов в минуту! С ума сойти, правда? Она также сказала, что скоро я почувствую, как он толк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ыдохнул, пытаясь осмыслить, все, что было сказано. Ли говорила так быстро, перескакивая с одной детали на другую, было столько информ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родолжаешь говорить ребенок. Ты смогла узнать? Мальчик или девоч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и мое сердце забилось в волнен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 </w:t>
      </w:r>
      <w:r>
        <w:rPr>
          <w:rFonts w:cs="Times New Roman" w:ascii="Times New Roman" w:hAnsi="Times New Roman"/>
          <w:sz w:val="24"/>
          <w:szCs w:val="24"/>
        </w:rPr>
        <w:t xml:space="preserve">— </w:t>
      </w:r>
      <w:r>
        <w:rPr>
          <w:rFonts w:cs="Times New Roman" w:ascii="Times New Roman" w:hAnsi="Times New Roman"/>
          <w:sz w:val="24"/>
          <w:szCs w:val="24"/>
          <w:lang w:eastAsia="ru-RU"/>
        </w:rPr>
        <w:t>Могла, но я не ст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ахмури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ы не узнала? Я думал, ты хотела узн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выждала несколько секунд, чтобы ответ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Да, я хотела. И сейчас хочу. Но…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я слышал, как она вздохнула. </w:t>
      </w:r>
      <w:r>
        <w:rPr>
          <w:rFonts w:cs="Times New Roman" w:ascii="Times New Roman" w:hAnsi="Times New Roman"/>
          <w:sz w:val="24"/>
          <w:szCs w:val="24"/>
        </w:rPr>
        <w:t>—</w:t>
      </w:r>
      <w:r>
        <w:rPr>
          <w:rFonts w:cs="Times New Roman" w:ascii="Times New Roman" w:hAnsi="Times New Roman"/>
          <w:sz w:val="24"/>
          <w:szCs w:val="24"/>
          <w:lang w:eastAsia="ru-RU"/>
        </w:rPr>
        <w:t xml:space="preserve"> Мне казалось неправильно узнавать это без тебя… </w:t>
      </w:r>
      <w:r>
        <w:rPr>
          <w:rFonts w:cs="Times New Roman" w:ascii="Times New Roman" w:hAnsi="Times New Roman"/>
          <w:sz w:val="24"/>
          <w:szCs w:val="24"/>
        </w:rPr>
        <w:t xml:space="preserve">— я сжал руку в кулак, </w:t>
      </w:r>
      <w:r>
        <w:rPr>
          <w:rFonts w:cs="Times New Roman" w:ascii="Times New Roman" w:hAnsi="Times New Roman"/>
          <w:sz w:val="24"/>
          <w:szCs w:val="24"/>
          <w:lang w:eastAsia="ru-RU"/>
        </w:rPr>
        <w:t xml:space="preserve">сминая простынь под пальцами. </w:t>
      </w:r>
      <w:r>
        <w:rPr>
          <w:rFonts w:cs="Times New Roman" w:ascii="Times New Roman" w:hAnsi="Times New Roman"/>
          <w:sz w:val="24"/>
          <w:szCs w:val="24"/>
        </w:rPr>
        <w:t>—</w:t>
      </w:r>
      <w:r>
        <w:rPr>
          <w:rFonts w:cs="Times New Roman" w:ascii="Times New Roman" w:hAnsi="Times New Roman"/>
          <w:sz w:val="24"/>
          <w:szCs w:val="24"/>
          <w:lang w:eastAsia="ru-RU"/>
        </w:rPr>
        <w:t xml:space="preserve"> Я хотела узнать это с тоб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увство вины от того, что я не находился там, с ней, было такое же сильное, как и ее слова, что она хотела узнать это со мной. Это такие два разных чувства, и я не знал, какое из них лучше выраз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ак сильно по тебе соскучился,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 я ей, падая на кровать. Это даже пугало, насколько сильно. </w:t>
      </w:r>
      <w:r>
        <w:rPr>
          <w:rFonts w:cs="Times New Roman" w:ascii="Times New Roman" w:hAnsi="Times New Roman"/>
          <w:sz w:val="24"/>
          <w:szCs w:val="24"/>
        </w:rPr>
        <w:t>—</w:t>
      </w:r>
      <w:r>
        <w:rPr>
          <w:rFonts w:cs="Times New Roman" w:ascii="Times New Roman" w:hAnsi="Times New Roman"/>
          <w:sz w:val="24"/>
          <w:szCs w:val="24"/>
          <w:lang w:eastAsia="ru-RU"/>
        </w:rPr>
        <w:t xml:space="preserve"> Золотце, вся эта поездка — сплошное недоразумение. Ненавижу, что я не там. Ненавижу, что мы не узнали. Ненавижу, что не могу поговорить с тобой. Я просто... </w:t>
      </w:r>
      <w:r>
        <w:rPr>
          <w:rFonts w:cs="Times New Roman" w:ascii="Times New Roman" w:hAnsi="Times New Roman"/>
          <w:sz w:val="24"/>
          <w:szCs w:val="24"/>
        </w:rPr>
        <w:t xml:space="preserve">— </w:t>
      </w:r>
      <w:r>
        <w:rPr>
          <w:rFonts w:cs="Times New Roman" w:ascii="Times New Roman" w:hAnsi="Times New Roman"/>
          <w:i/>
          <w:sz w:val="24"/>
          <w:szCs w:val="24"/>
          <w:lang w:eastAsia="ru-RU"/>
        </w:rPr>
        <w:t>что? Что я пытался сказать?</w:t>
      </w:r>
      <w:r>
        <w:rPr>
          <w:rFonts w:cs="Times New Roman" w:ascii="Times New Roman" w:hAnsi="Times New Roman"/>
          <w:sz w:val="24"/>
          <w:szCs w:val="24"/>
          <w:lang w:eastAsia="ru-RU"/>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Не могу дождаться, когда тебя увиж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ончи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ответила не сразу, и это породило у меня небольшую панику. Может быть, я сказал слишком мн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росто скучаешь по секс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ытаясь казаться беспечной, но у нее не получилось. Не зная, как следует реагировать, она пыталась скрыть то, что сделали с ней мои слова, за юмор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ерьезно. Я имел в виду, что действительно скучал, но не просто по сексу, а по сексу с ней. Чувствовать ее кожу, вдыхать ее аромат. Просто быть с ней. </w:t>
      </w:r>
      <w:r>
        <w:rPr>
          <w:rFonts w:cs="Times New Roman" w:ascii="Times New Roman" w:hAnsi="Times New Roman"/>
          <w:sz w:val="24"/>
          <w:szCs w:val="24"/>
        </w:rPr>
        <w:t>—</w:t>
      </w:r>
      <w:r>
        <w:rPr>
          <w:rFonts w:cs="Times New Roman" w:ascii="Times New Roman" w:hAnsi="Times New Roman"/>
          <w:sz w:val="24"/>
          <w:szCs w:val="24"/>
          <w:lang w:eastAsia="ru-RU"/>
        </w:rPr>
        <w:t xml:space="preserve"> Это боль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пять оглушающая тишина повисла между нами. Я представил, как она накручивает прядь волос на палец и кусает губы, пытаясь придумать, что сказа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ьше, чем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ыталась предоставить возможность мне определить то, что происходило между нами. Это принесло мне облегчение, зная, что Ли не совсем забыла то, что происходило между нами. Что внутри она тоже что-то чувствует. Что-то больше того, что каждый из нас готов был призн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годняшнего д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скучаешь по мне, 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ее, мне нужно было это услышать прежде, чем я продолж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глубоко вздохнула перед тем, как ответит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вратительно, насколько сильн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улыбнулся. Так широко и глупо, так, что, если бы увидел свое отражение, мне было бы стыдно. Но мне было все равно. Прямо сейчас все, что волновало меня, это необходимость сказать Ли то, что, я знал, было правдой, уже много дней. Даже недел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тебя, Золотце. Я хочу больше того, что уже было между нами. Хочу быть с тобой каждый день и каждую ночь. И не по тому, что у нас невероятный секс, а потому, что хочу быть с тобой. Ничего не делать и делать все, что угодно. Не имеет значения что именно, пока я с тобой. И я ненавижу скучать по тебе. Ненавижу смотреть «Друзей» без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ротяжно вздохну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се становится лучше, когда я с тоб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лышал, как она прочистила горло, скорее всего пораженная моим призна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ую серию ты смотри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дрогнувшим голосом; мои слова повлияли на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смеялся, даже не от того, что она не приняла мое признание. А потому, что ее голос уже выдал то, как это повлияло на нее. Так что, чтобы успокоить Ли, я ответил ей кратко и как можно лучше пародируя Росса Геллер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чка опор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разразилась смехом. Так же, как и сердцебиение нашего ребенка, это было лучшее, что я слышал за весь де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сс всегда был моим любимчик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рикрыл глаза рукой.</w:t>
      </w:r>
      <w:r>
        <w:rPr>
          <w:rFonts w:cs="Times New Roman" w:ascii="Times New Roman" w:hAnsi="Times New Roman"/>
          <w:sz w:val="24"/>
          <w:szCs w:val="24"/>
        </w:rPr>
        <w:t xml:space="preserve"> — Я с</w:t>
      </w:r>
      <w:r>
        <w:rPr>
          <w:rFonts w:cs="Times New Roman" w:ascii="Times New Roman" w:hAnsi="Times New Roman"/>
          <w:sz w:val="24"/>
          <w:szCs w:val="24"/>
          <w:lang w:eastAsia="ru-RU"/>
        </w:rPr>
        <w:t>кучал по твоему смех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Это заставило ее замолчать, но я решил продолжить и рассказать обо всем, по чему еще я скуча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скучаю по твоей улыбке, по твоим колким комментариям, по тому, как ты закатываешь глаза каждый раз, когда Брайан открывает свой рот, </w:t>
      </w:r>
      <w:r>
        <w:rPr>
          <w:rFonts w:cs="Times New Roman" w:ascii="Times New Roman" w:hAnsi="Times New Roman"/>
          <w:sz w:val="24"/>
          <w:szCs w:val="24"/>
        </w:rPr>
        <w:t xml:space="preserve">— </w:t>
      </w:r>
      <w:r>
        <w:rPr>
          <w:rFonts w:cs="Times New Roman" w:ascii="Times New Roman" w:hAnsi="Times New Roman"/>
          <w:sz w:val="24"/>
          <w:szCs w:val="24"/>
          <w:lang w:eastAsia="ru-RU"/>
        </w:rPr>
        <w:t>Ли все еще молчала, но я знал, что она улыбалась, даже, может быть, покусывая губ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перешли черту несколько месяцев назад. Но сейчас перед нами была другая черта. Та, что смогла бы привести нас к чему-то новому и совершенно другому. Мне хотелось бы, чтобы мы переступили через нее, и я думал, что первым это должен был сделать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гда я вернусь дом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актически рычал я, давая обещание</w:t>
      </w:r>
      <w:r>
        <w:rPr>
          <w:rFonts w:cs="Times New Roman" w:ascii="Times New Roman" w:hAnsi="Times New Roman"/>
          <w:sz w:val="24"/>
          <w:szCs w:val="24"/>
        </w:rPr>
        <w:t>, —</w:t>
      </w:r>
      <w:r>
        <w:rPr>
          <w:rFonts w:cs="Times New Roman" w:ascii="Times New Roman" w:hAnsi="Times New Roman"/>
          <w:sz w:val="24"/>
          <w:szCs w:val="24"/>
          <w:lang w:eastAsia="ru-RU"/>
        </w:rPr>
        <w:t xml:space="preserve"> то собираюсь наверстать все упущенные дни, когда меня не было. Я собираюсь показать тебе, как сильно скучал по тебе. Собираюсь напоминать тебе снова и снова о том, как хорошо нам может бы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бе не нужно напоминать мне об э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это уже знаю.</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2</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и руки тряслись, пока я старалась удержаться на одних пальцах, но пот, стекающий по спине и шее, делал это практически невозможным. Мои плечи горели, кричали о том, чтобы сдаться, упасть, дать, наконец, моему телу передышку, о которой оно так моли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более того, мне надо было пописать. Сроч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перь мы встанем в позу вои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наш инструктор, ее голос был спокойным и умиротворенным, как будто ей не надо было стараться балансировать, как и мне. Я встала в позу и пробежалась взглядом по комнате. Остальные десять женщин в классе с легкостью балансировали — руки вытянуты в стороны, абсолютно прямые, им было легк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крыла глаза и вспомнила, что не так давно у меня тоже не было проблем с этими позами. Мое тело было сильное, а ноги крепкие. И провести час, балансируя и вытягиваясь, для меня ничего не стоило. Но сегодня я была абсолютно вымотана, настолько, что это даже негуманно. Мое тело не слушалось так, как я привыкла, а мочевой пузырь был моим злейшим враг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 счастью, мы перешли к сидячей позиции, и это был знак, что урок скоро закончится. Глубокий вдох, который нам сказали сделать, только усилил мое желание пописать. Я была в а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мастэ,</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наш инструктор, опустив голов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ев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мямлила я, мой голос потерялся среди других, повторяющих уважительное приветствие. Я начала скручивать свой коврик и собирать вещи, засовывая их в огромную сум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личная сесс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 сворачивая свой коврик рядом со м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де здесь туал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 оглядывая комна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льше по коридору, я дум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ивнула она в нужную сторон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ласс опустел, и я направилась к туалету. Я даже не закрыла по-нормальному дверь кабинки перед тем, как спустить свои штаны и сесть на корточки. Теперь я провожу много времени в поисках ближайшего туалета. И если такого не находится, я ухожу. Вот во что превратилась моя жизнь — быть уверенной, что я нахожусь в непосредственной близости к туалету на протяжении всего времен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я вернулась в студию, Холли разговаривала с нашим инструктором. Я подошла, надеясь, что она готова уйти, потому что умирала с голоду. Я быстро улыбнулась инструктору и повернулась к Холл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режде чем она успела ответить, наш инструктор повернулась ко мне и, широко улыбаясь, вручила мне брошюр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росто хотела сказать Холли, что есть несколько классов, которые могли бы тебя заинтересовать. Они более подходящие для будущих матерей. Движения не требуют таких усилий, и ты не будешь так напрягаться. Они проходят практически каждый ден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казывая на брошюр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смотрела на буклет. Женщина, которая выглядела так, будто вот-вот взорвется, сидела со скрещенными ногами и закрытыми глазами. Слова «Готовьтесь. Расслабьтесь. Дышите» были написаны наверху брошюр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ка ты не поняла, но живот тебе действительно будет мешать выполнять некоторые упражнения, которые мы делаем в этом класс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смеясь.</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мея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мной и моим очевидно чересчур огромным живот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Когда я не ответила, то увидела, что ее улыбка начала таять, пока совершенно не исчез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росто предложи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неловко и уш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мотрела, как она выходила из комнаты, и повернулась к Холл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черт возьми, это был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поджала губы, пытаясь скрыть свой сме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серьез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чем она дала мне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голки губ Холли приподнялись, мое непонимание рассмешило е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ты беремен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это знаю. Но как она узн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свой живот. Моя свободная майка для йоги едва ли что-то показывала! Я специально ее надела. Как она могла узнать? Когда я посмотрела на Холли, она тоже разглядывала мой жив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ничего не замети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метила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хмурилась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ще одна улыбка коснулась губ Холл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это вроде как уже замет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несколько раз моргну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Заме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г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ивнула она, показывая на мой живот. </w:t>
      </w:r>
      <w:r>
        <w:rPr>
          <w:rFonts w:cs="Times New Roman" w:ascii="Times New Roman" w:hAnsi="Times New Roman"/>
          <w:sz w:val="24"/>
          <w:szCs w:val="24"/>
        </w:rPr>
        <w:t>—</w:t>
      </w:r>
      <w:r>
        <w:rPr>
          <w:rFonts w:cs="Times New Roman" w:ascii="Times New Roman" w:hAnsi="Times New Roman"/>
          <w:sz w:val="24"/>
          <w:szCs w:val="24"/>
          <w:lang w:eastAsia="ru-RU"/>
        </w:rPr>
        <w:t xml:space="preserve"> У тебя уже видно живо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еще раз посмотрела на свой живот, натягивая на него майку. Я смотрела на него с разных сторон, пыталась по-разному нагнуться. Да, я заметила кое-какие изменения сегодня утром, но думала, что мне показалось. У женщин не может появиться живот из ниоткуда. Он должен расти медленно, практически незаметно, если только ты не высматриваешь эти изменения. Так ве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дошла к зеркалам, которые составляли одну из стен студии, и встала перед ними. Я повернулась боком и посмотрела, пытаясь осознать то, что видела. Живот, задница и грудь. Изучая себя таким образом, мне стало очевидно, что двое из трех явно стали больш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подошла и встала рядом со мной, ее стройное тело выглядело как у модели по сравнению с мо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думала, что у меня было больше времени, прежде чем этот ребенок заявит о себе. Больше времени перед тем, как сказать моему босс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по крайней мере, твоя задница отлично выгляди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глядя на не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смотрела на Холл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 пош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том взяла меня за руку и вывела из комна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авай покормим этот живо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идела на своем стуле, проглатывая последний кусочек бельгийских вафель с клубникой и сливками. На тарелке не осталось ни крош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 крайней мере, моя задница теперь будет пропорциональна тел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облизывая пальц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Холли засмеялась, доедая свой омлет со шпинатом. Только шпинат. Обычно я ела такое на завтрак после йоги… ну перед тем, как стала есть за двоих. Натуральные яйца и овощи. Сегодня мне было наплевать, были ли мои вафли из морозилки, а сливки из консервных банок. Я смотрела, как она допивала свою большую чашку кофе с миндальным молоком. Я бы променяла все вафли в мире на один большой глоток коф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кучала по кофе. Я скучала по аромату, по вкусу, по тому, как красиво он окрашивается, когда я добавляла немного сливок. Но больше всего я скучала по тому, как действовал на меня кофе. Я могла раньше проработать до шестнадцати часов в день, надеясь только на кофе. Сейчас, без его помощи, уже к ланчу меня клонит в сон. А необходимость закрывать глаза через каждый час не могла появиться в более неподходящее врем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ело Бейкера должно было вот-вот начаться, а часы, которые я проводила на работе, убивали меня. Кассандра ждала, что в короткое время будет сделано много всего. Исследования, дополнительные работы, наброски отчетов экспертов, предсудебные интервью, и список был нескончаемым. Несколько месяцев назад это было бы моей мечтой. Теперь же каждый день на работе казался ночным кошмаром. Я была перегружена всем этим, я быстро выходила из строя, а взгляды, которые ловила на себе, когда то и дело бегала в туалет, меня смущали. Держу пари, они думали, что у меня какая-то болезнь. Это дело должно было быть моим большим прорывом на фирме, показать партнерам, что я могу ходить по воде в юриспруденции. Только я не могла ходить по воде, я тонула в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как будто специально, Холли спросила, как продвигается де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восход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слишком поспешно. </w:t>
      </w:r>
      <w:r>
        <w:rPr>
          <w:rFonts w:cs="Times New Roman" w:ascii="Times New Roman" w:hAnsi="Times New Roman"/>
          <w:sz w:val="24"/>
          <w:szCs w:val="24"/>
        </w:rPr>
        <w:t>—</w:t>
      </w:r>
      <w:r>
        <w:rPr>
          <w:rFonts w:cs="Times New Roman" w:ascii="Times New Roman" w:hAnsi="Times New Roman"/>
          <w:sz w:val="24"/>
          <w:szCs w:val="24"/>
          <w:lang w:eastAsia="ru-RU"/>
        </w:rPr>
        <w:t xml:space="preserve"> Там много работы и подготовки, но ничего такого, с чем я не могла бы справить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ацепила улыбку на лицо, надеясь убедить в этом себя так же, как и Хол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могу помочь, </w:t>
      </w:r>
      <w:r>
        <w:rPr>
          <w:rFonts w:cs="Times New Roman" w:ascii="Times New Roman" w:hAnsi="Times New Roman"/>
          <w:sz w:val="24"/>
          <w:szCs w:val="24"/>
        </w:rPr>
        <w:t xml:space="preserve">— </w:t>
      </w:r>
      <w:r>
        <w:rPr>
          <w:rFonts w:cs="Times New Roman" w:ascii="Times New Roman" w:hAnsi="Times New Roman"/>
          <w:sz w:val="24"/>
          <w:szCs w:val="24"/>
          <w:lang w:eastAsia="ru-RU"/>
        </w:rPr>
        <w:t>предложила она, поставив свою кружку на сто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 исследованиями и наброск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бави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качала головой, готовая сказать, что мне не нужна никакая помощь, но она продолж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это моя работа, я могу помоч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Когда Холли наклонилась через стол и понизила голос, я поняла, что у меня не получалось хорошо скрывать то, насколько я уста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зволь мне помочь теб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стаивала он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ась, но ее предложение только заставило меня чувствовать себя еще хуже. Потому что я слышала скрытый смысл за ее словами, хотя она и не сказала это вслух.</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Это слишком для теб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дам тебе зн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обещая подумать над ее предложением и пытаясь сменить тему</w:t>
      </w:r>
      <w:r>
        <w:rPr>
          <w:rFonts w:cs="Times New Roman" w:ascii="Times New Roman" w:hAnsi="Times New Roman"/>
          <w:i/>
          <w:sz w:val="24"/>
          <w:szCs w:val="24"/>
          <w:lang w:eastAsia="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огда последняя пример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адьба должна была быть всего-то через несколько месяцев и скоро ожидалась примерка плать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едующем меся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но в ответе слышалась замин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выждала мгновение перед тем, как ответить, готовясь к тому, что собиралась сказать. Так обычно делают перед тем, как сообщить плохую новост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я еще раз в нетерпен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 медле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огда мы выбирали платья подружек невесты, ты еще не была беремен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тье выше колена, с открытой спиной и немного облегающ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как оно выгляде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а я Холл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Я была та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неловко улыбну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йчас у тебя растет живот 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чт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Холли обрисовала руками круг. Она не сразу сказала это словами, и мне было тяжело понять, что она имела в виду. И, наконец, Холли сказала это — слова, которые ни одна женщина не захотела бы услыша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е думаю, что ты влезешь в н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У меня отвисла челюст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а на свой живот, пытаясь представить, насколько больше он станет к самой свадьбе. Конечно же, он не будет настолько большим, что они не смогут подогнать платье? Если только она не думает, что все остальные части меня так же не влезу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Это все потому, что ты только что видела, как я съела три ваф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мущенно спрос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егкий смешок слетел с ее губ. Тот, который якобы говорил: «О, дорогуша, это не твоя вина, что ты толст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нет, не будь смешн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ее голос был слишком мягким, но я видела все по глазам. Она переживала, что на ее свадебных фотографиях я буду выглядеть, как ки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беременная женщина, которую ненавидят все остальные беременные женщины. Просто живот, и ничего больше. Но… портниха не думает, что платье... </w:t>
      </w:r>
      <w:r>
        <w:rPr>
          <w:rFonts w:cs="Times New Roman" w:ascii="Times New Roman" w:hAnsi="Times New Roman"/>
          <w:sz w:val="24"/>
          <w:szCs w:val="24"/>
        </w:rPr>
        <w:t>—</w:t>
      </w:r>
      <w:r>
        <w:rPr>
          <w:rFonts w:cs="Times New Roman" w:ascii="Times New Roman" w:hAnsi="Times New Roman"/>
          <w:sz w:val="24"/>
          <w:szCs w:val="24"/>
          <w:lang w:eastAsia="ru-RU"/>
        </w:rPr>
        <w:t xml:space="preserve"> она выдержала секунду, подбирая правильные сло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йдет тебе. Она думает, что мы могли бы подобрать для тебя что-нибудь получше. Что-то, что хорошо будет смотреться с животико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сказала это все так сладко, что было практически невозможно не понять, к чему она клонила. Практичес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ему бы нам просто не запихнуть меня в мешок из-под картошки?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широко улыбаясь, чувствуя, что это была незрелая реакция. Но мне было все равно. Этот день был абсолютно провальным. Каждая женщина мучается такими вот жирными днями. Днями, когда мы просыпаемся и не чувствуем себя на высоте. Но мы скрываемся за свободными блузками и тянущимися леггинсами. Иногда нам становится лучше от того, что мы весь день объедаемся фастфудом, потому что если уж мы и так толсты, то почему бы и нет? Но на самом деле самое замечательное в таких днях, это то, что никто вокруг не замечает, что у нас такие дни. Все воспринимают тебя, как и раньше, и обычно такое чувство проходит на следующий день. Сегодня моя горькая реальность заявила о себе. С сегодняшнего момента, это чувство, что я толстая, не пройдет ни на следующий день, ни через день. Оно будет продолжаться еще долго, и от этого только будет становиться еще хуже. Но что по-настоящему ужасно? Все вокруг не только замечали это, но уже и начали указывать тебе на э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В офисе было хорошо и тихо. Только парочка новеньких стажеров работали за своими столами, стараясь добиться того же самого, что и я </w:t>
      </w:r>
      <w:r>
        <w:rPr>
          <w:rFonts w:cs="Times New Roman" w:ascii="Times New Roman" w:hAnsi="Times New Roman"/>
          <w:sz w:val="24"/>
          <w:szCs w:val="24"/>
        </w:rPr>
        <w:t>—</w:t>
      </w:r>
      <w:r>
        <w:rPr>
          <w:rFonts w:cs="Times New Roman" w:ascii="Times New Roman" w:hAnsi="Times New Roman"/>
          <w:sz w:val="24"/>
          <w:szCs w:val="24"/>
          <w:lang w:eastAsia="ru-RU"/>
        </w:rPr>
        <w:t xml:space="preserve"> продвинуться вперед, приходя на работу по воскресеньям. Они едва меня заметили, когда я вошла, все еще в моем костюме для йоги, с прикрывающей живот большой сумкой. Как только добралась до своего кабинета, я закрыла дверь и приступила к работе. Я включила свой ноутбук и поставила расслабляющую музыку, зная, что это поможет мне настроиться на нужный лад. Я загрузила кучу документов и приступила к чтению, выделению нужной информации и поиску необходимых аргументов.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оразительно, сколько работы ты можешь сделать, если тебя не прерывают и не отвлекают. Что еще больше удивительно, насколько продуктивной я могу быть, если не пытаюсь скрыть свою беременность от коллег.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ерез пару часов я очутилась посередине своего кабинета, сидя на полу в окружении документов. Но все было рассортировано. Я точно знала, какую кучку документов мне надо было взять. Я должна была так работать каждый день. Я была так погружена в работу, что не услышала легкий стук в дверь и то, как она открылась. Я подняла взгляд только тогда, когда услышала покашлива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ссандра… Миссис Фэйрфакс,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неуклюже поднимаясь. </w:t>
      </w:r>
      <w:r>
        <w:rPr>
          <w:rFonts w:cs="Times New Roman" w:ascii="Times New Roman" w:hAnsi="Times New Roman"/>
          <w:sz w:val="24"/>
          <w:szCs w:val="24"/>
        </w:rPr>
        <w:t xml:space="preserve">— </w:t>
      </w:r>
      <w:r>
        <w:rPr>
          <w:rFonts w:cs="Times New Roman" w:ascii="Times New Roman" w:hAnsi="Times New Roman"/>
          <w:sz w:val="24"/>
          <w:szCs w:val="24"/>
          <w:lang w:eastAsia="ru-RU"/>
        </w:rPr>
        <w:t>Я… я не ожидала увидеть вас здесь сегод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услышала музыку… </w:t>
      </w:r>
      <w:r>
        <w:rPr>
          <w:rFonts w:cs="Times New Roman" w:ascii="Times New Roman" w:hAnsi="Times New Roman"/>
          <w:sz w:val="24"/>
          <w:szCs w:val="24"/>
        </w:rPr>
        <w:t>—</w:t>
      </w:r>
      <w:r>
        <w:rPr>
          <w:rFonts w:cs="Times New Roman" w:ascii="Times New Roman" w:hAnsi="Times New Roman"/>
          <w:sz w:val="24"/>
          <w:szCs w:val="24"/>
          <w:lang w:eastAsia="ru-RU"/>
        </w:rPr>
        <w:t xml:space="preserve"> но она не закончила мысль, что-то поразило ее, и она стояла молча, шокированная. Только потом до меня дошло, что ее разъяренный взгляд был направлен не на кучки документов, а на то, что в центре их. То, что не скрывал мой костюм для йоги. Взгляд Кассандры был прикован к моему живот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инктивно, я обхватила живот руками, как бы защищая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ожида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ровно, закрывая за собой дверь. Я была поражена тем, насколько мне не понравился ее тон.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стояла, выпрямившись и распрямив плеч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вы правы. Это было… неожида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увство, что я должна защитить моего ребенка, пронеслось сквозь меня быстрее и сильнее, чем когда-либ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собиралась сказать вам и остальным в конце этой недел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а я настолько уверенно, насколько могла. Даже несмотря на то, что лгала. Ведь я надеялась, что смогла бы скрывать это от них еще несколько недел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с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ьте уверены, я не собираюсь позволять этой беременности влиять на качество и количество работы, с которой могу справит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должала я лгать.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ледовательно, не думаю, что это будет проблемой, </w:t>
      </w:r>
      <w:r>
        <w:rPr>
          <w:rFonts w:cs="Times New Roman" w:ascii="Times New Roman" w:hAnsi="Times New Roman"/>
          <w:sz w:val="24"/>
          <w:szCs w:val="24"/>
        </w:rPr>
        <w:t>—</w:t>
      </w:r>
      <w:r>
        <w:rPr>
          <w:rFonts w:cs="Times New Roman" w:ascii="Times New Roman" w:hAnsi="Times New Roman"/>
          <w:sz w:val="24"/>
          <w:szCs w:val="24"/>
          <w:lang w:eastAsia="ru-RU"/>
        </w:rPr>
        <w:t xml:space="preserve"> мысленно я молилась, чтобы она не увидела, как дрожали мои но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взгляд блуждал по моему тел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ем считать, что ты проинформировала нас об этой... ситуации,</w:t>
      </w:r>
      <w:r>
        <w:rPr>
          <w:rFonts w:cs="Times New Roman" w:ascii="Times New Roman" w:hAnsi="Times New Roman"/>
          <w:sz w:val="24"/>
          <w:szCs w:val="24"/>
        </w:rPr>
        <w:t xml:space="preserve"> — </w:t>
      </w:r>
      <w:r>
        <w:rPr>
          <w:rFonts w:cs="Times New Roman" w:ascii="Times New Roman" w:hAnsi="Times New Roman"/>
          <w:sz w:val="24"/>
          <w:szCs w:val="24"/>
          <w:lang w:eastAsia="ru-RU"/>
        </w:rPr>
        <w:t>сказала она, а затем развернулась, чтобы у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это все? Это все, что она могла сказать? Просто назвать меня ситуаци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ссанд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рикнула я ей. </w:t>
      </w:r>
      <w:r>
        <w:rPr>
          <w:rFonts w:cs="Times New Roman" w:ascii="Times New Roman" w:hAnsi="Times New Roman"/>
          <w:sz w:val="24"/>
          <w:szCs w:val="24"/>
        </w:rPr>
        <w:t>—</w:t>
      </w:r>
      <w:r>
        <w:rPr>
          <w:rFonts w:cs="Times New Roman" w:ascii="Times New Roman" w:hAnsi="Times New Roman"/>
          <w:sz w:val="24"/>
          <w:szCs w:val="24"/>
          <w:lang w:eastAsia="ru-RU"/>
        </w:rPr>
        <w:t xml:space="preserve"> Я имела в виду то, что сказала. Я не думаю, что это повлияет на мои способности или станет проблемой. У вас будет все мое внимание с делом Бейкера. Ничего не поменяло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смотрела на меня в течение нескольких секунд, прежде чем ее губы изогнулись в небольшой сомневающейся улыбк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бросая на меня сочувственный взгляд.</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умная девочка. Ты должна была это уже знать, </w:t>
      </w:r>
      <w:r>
        <w:rPr>
          <w:rFonts w:cs="Times New Roman" w:ascii="Times New Roman" w:hAnsi="Times New Roman"/>
          <w:sz w:val="24"/>
          <w:szCs w:val="24"/>
        </w:rPr>
        <w:t>—</w:t>
      </w:r>
      <w:r>
        <w:rPr>
          <w:rFonts w:cs="Times New Roman" w:ascii="Times New Roman" w:hAnsi="Times New Roman"/>
          <w:sz w:val="24"/>
          <w:szCs w:val="24"/>
          <w:lang w:eastAsia="ru-RU"/>
        </w:rPr>
        <w:t xml:space="preserve"> я удивленно моргнула. </w:t>
      </w:r>
      <w:r>
        <w:rPr>
          <w:rFonts w:cs="Times New Roman" w:ascii="Times New Roman" w:hAnsi="Times New Roman"/>
          <w:sz w:val="24"/>
          <w:szCs w:val="24"/>
        </w:rPr>
        <w:t>—</w:t>
      </w:r>
      <w:r>
        <w:rPr>
          <w:rFonts w:cs="Times New Roman" w:ascii="Times New Roman" w:hAnsi="Times New Roman"/>
          <w:sz w:val="24"/>
          <w:szCs w:val="24"/>
          <w:lang w:eastAsia="ru-RU"/>
        </w:rPr>
        <w:t xml:space="preserve"> Все теперь поменяет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Самолет Шейна из Лос-Анджелеса приземлился некоторое время назад, и он написал мне, чтобы я пришла к нему домой, как только смогу. После такого дня, секс </w:t>
      </w:r>
      <w:r>
        <w:rPr>
          <w:rFonts w:cs="Times New Roman" w:ascii="Times New Roman" w:hAnsi="Times New Roman"/>
          <w:sz w:val="24"/>
          <w:szCs w:val="24"/>
        </w:rPr>
        <w:t>—</w:t>
      </w:r>
      <w:r>
        <w:rPr>
          <w:rFonts w:cs="Times New Roman" w:ascii="Times New Roman" w:hAnsi="Times New Roman"/>
          <w:sz w:val="24"/>
          <w:szCs w:val="24"/>
          <w:lang w:eastAsia="ru-RU"/>
        </w:rPr>
        <w:t xml:space="preserve"> это было последнее, о чем я думала. В первый раз мне было некомфортно в своем теле. Я всегда была уверена в себе, но сейчас чувствовала себя, словно пришелец. Я не только стала увеличиваться в размерах, но это также причиняло проблемы весь день. И выражение лица Шейна, когда он увидел меня впервые за неделю, мне не помог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идела, как его улыбка с легкостью превратилась в удивление, брови приподнялись, а рот приоткрылся. И так же, как у всех остальных, его взгляд сразу же спустился мне на жив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се, что вылетело из его рта. Как будто он загонял коров на пастбищ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шмыгнула мимо него, сильно задев его плечом. Я слышала, как закрылась дверь, и Шейн поспешил за мной. Я резко повернулась, вскидывая руки и предупреждая, чтобы он не подходил бли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Я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раздраженн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стоял смирно, наклонив голов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ешь 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казала я на живо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знаю, что он вырос.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небольшая ухмылка переросла в самодовольную улыбку. Будто он был горд соб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ивну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рос,</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сделал еще несколько шагов вперед, подняв руки, чтобы дотронуться до живота. Я быстро отступила наз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собираешься дел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резко спросила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остановился на полпути, с руками, замершими в воздух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хотел прикоснуться к теб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едленно сказал он, проясняя свои намерени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ч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r>
        <w:rPr>
          <w:rFonts w:cs="Times New Roman" w:ascii="Times New Roman" w:hAnsi="Times New Roman"/>
          <w:sz w:val="24"/>
          <w:szCs w:val="24"/>
        </w:rPr>
        <w:t xml:space="preserve"> — </w:t>
      </w:r>
      <w:r>
        <w:rPr>
          <w:rFonts w:cs="Times New Roman" w:ascii="Times New Roman" w:hAnsi="Times New Roman"/>
          <w:sz w:val="24"/>
          <w:szCs w:val="24"/>
          <w:lang w:eastAsia="ru-RU"/>
        </w:rPr>
        <w:t>он слегка засмея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Зачем он хотел прикоснуться ко мне? Он что, не видит того, что все остальные уже видят? Несколько недель назад я бы поняла такое притяжение. Но теперь-т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имеешь в виду зачем? Я не видел и не качался тебя целую неделю, а сейчас ты здесь и выглядишь та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замолчал, осматривая меня с ног до голов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 слишком агрессивно, побуждая его прокомментировать мое те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ак я выгляж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жная улыбка промелькнула на его лице, и он сделал два неуверенных шага в мою сторону, двигаясь медленно, чтобы не испугать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светишься,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Шейн тих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Спустя еще один шаг, я почувствовала его руки на своем животе. Они были настолько большими, что пальцы гладили мои бедр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бсолютно сия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чувствую, что сия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глядя в его глаза. Сегодня они были темно-зеленые, возможно, от усталости после поезд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 ты на самом деле сияе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лыб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все, что ты видишь, это что я стала толстой. Это, возможно, от того, что я съела за весь ден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должи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я не единственный человек, который видит это. Сегодня мне об этом сказали уже несколько человек. Они все думают, что я похожа на ки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хорошо, может быть, эта часть была немного преувеличе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в его голосе читалась злос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то мог сказать тако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покачала головой, мне не хотелось говорить об это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важно. Я просто становлюсь все больше и больше. Больше и круглее. Скоро я своих ног не увижу. Моих собственных ног, Шей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запрокинул голову, и его плечи затряслись от смех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х, Золотце, я так по тебе скуч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целуя мою ше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ейн взял меня за руку и подвел к дивану. Я чувствовала, как большим пальцем он гладил мои пальцы. Две недели назад такого прикосновения было бы достаточно, чтобы я захотела сорвать с него одежду. Но сегодня это прикосновение заставило меня почувствовать обеспокоенность и неуверенность. Как сказать человеку, с которым у тебя был секс в течение нескольких месяцев, что сейчас от одной мысли о сексе с ним тебя тошн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ейчас не в настроени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высвобождая свою рук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звин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нахмурил брови после моих слов и отстранился от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ожди… что?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пожала плечам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просто не чувствую себя сексуальной прямо сей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я за этим тебя позв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еще раз пожала плечами и услышала, как он издал раздраженный звук.</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х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отодвигаясь от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пираясь руками на бедра и переплетя пальцы, Шейн посмотрел прямо перед собой и сказ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 мы обговорили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кивну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Это. По телефону, </w:t>
      </w:r>
      <w:r>
        <w:rPr>
          <w:rFonts w:cs="Times New Roman" w:ascii="Times New Roman" w:hAnsi="Times New Roman"/>
          <w:sz w:val="24"/>
          <w:szCs w:val="24"/>
        </w:rPr>
        <w:t>—</w:t>
      </w:r>
      <w:r>
        <w:rPr>
          <w:rFonts w:cs="Times New Roman" w:ascii="Times New Roman" w:hAnsi="Times New Roman"/>
          <w:sz w:val="24"/>
          <w:szCs w:val="24"/>
          <w:lang w:eastAsia="ru-RU"/>
        </w:rPr>
        <w:t xml:space="preserve"> он моргнул. </w:t>
      </w:r>
      <w:r>
        <w:rPr>
          <w:rFonts w:cs="Times New Roman" w:ascii="Times New Roman" w:hAnsi="Times New Roman"/>
          <w:sz w:val="24"/>
          <w:szCs w:val="24"/>
        </w:rPr>
        <w:t>—</w:t>
      </w:r>
      <w:r>
        <w:rPr>
          <w:rFonts w:cs="Times New Roman" w:ascii="Times New Roman" w:hAnsi="Times New Roman"/>
          <w:sz w:val="24"/>
          <w:szCs w:val="24"/>
          <w:lang w:eastAsia="ru-RU"/>
        </w:rPr>
        <w:t xml:space="preserve"> Я сказал тебе, что для меня это не только секс. Я думал, что был предельно ясен. Я сказал тебе, что это значило для меня. Во что я бы хотел, чтобы это переросло. Я думал… что ты чувствовала то же само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отвернулся от меня, слегка покачивая головой. Он вспоминал наш прежний разговор, думая, что, может быть, что-то неправильно понял.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умал, что я чувствую то же сам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ужели он так плохо меня знал? Я думала о том, как пришла сюда, о предположении, которое сделала. После пяти лет, могла ли я так же недостаточно хорошо его зн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ы хорошо знали друг друга. Достаточно, я была уверена в этом. И если и было что-то, в чем я была уверена </w:t>
      </w:r>
      <w:r>
        <w:rPr>
          <w:rFonts w:cs="Times New Roman" w:ascii="Times New Roman" w:hAnsi="Times New Roman"/>
          <w:sz w:val="24"/>
          <w:szCs w:val="24"/>
        </w:rPr>
        <w:t>—</w:t>
      </w:r>
      <w:r>
        <w:rPr>
          <w:rFonts w:cs="Times New Roman" w:ascii="Times New Roman" w:hAnsi="Times New Roman"/>
          <w:sz w:val="24"/>
          <w:szCs w:val="24"/>
          <w:lang w:eastAsia="ru-RU"/>
        </w:rPr>
        <w:t xml:space="preserve"> это был Шейн. Он мое постоянство. И сейчас он все еще сомневался в моих чувствах.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хотела, чтобы он гадал. Я бы очень хотела стереть эти последние минуты и начать все сначала. Я бы хотела войти в эту дверь с радостной улыбкой от того, что увидела его спустя неделю разлуки. Я бы хотела, чтобы мы вернулись туда, где и когда мы разговаривали по телефону. В место, в которое он привел нас. В место, где после пяти лет обдумывания того, что могло бы быть между нами, где мы оба признали, что хотели попытаться. Я хотела принадлежать ему настолько, насколько хотела, чтобы он принадлежал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ез предупреждения, я сделала то же самое, что сделала в ту первую ночь на заднем сидении такси. Я прильнула к нему, обхватила его лицо ладонями и прижалась к нему губами. Когда я целовала Шейна в ту ночь, я хотела удовлетворить свое любопытство. Когда я целовала его сейчас, в первый раз с той ночи, я удовлетворяла его любопытство. Отвечала ему моими губами, языком, дыханием.</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Я думал, ты чувствуешь то же само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а, Шейн, я чувствую то же самое.</w:t>
      </w:r>
      <w:r>
        <w:br w:type="page"/>
      </w:r>
    </w:p>
    <w:p>
      <w:pPr>
        <w:pStyle w:val="Normal"/>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3</w:t>
      </w:r>
    </w:p>
    <w:p>
      <w:pPr>
        <w:pStyle w:val="Normal"/>
        <w:spacing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w:t>
      </w:r>
    </w:p>
    <w:p>
      <w:pPr>
        <w:pStyle w:val="Normal"/>
        <w:spacing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смотря на то, что этот поцелуй удивил Шейна, и его губы едва шевелились, они подошли моим губам идеально. Я чувствовала, что должна была сказать что-то. Когда два человека так идеально подходят друг другу, что им не надо прикладывать к этому никаких усилий, они должны это признать. Когда два тела могут идеально заполнить друг друга и подстроиться друг под друга, должны ли они это признать? Когда каждый знает, что другой сделает через секунду, должно ли это быть чем-то особенным? Я должна была сказать что-то, но не могла. Потому что теперь его губы начали двигаться, забирая контроль над поцелуем, и это сделало меня не способной на разговор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обернул свою руку вокруг моей шеи и притянул меня к себе на колени, при этом наши губы не разъединились ни на секунду. Если уж на то пошло, они еще больше прижались друг к другу, будто мы хотели запечатлеть наши имена на губах. Мы прижались так тесно, что моя грудь упиралась в его тело. Он провел руками по моим бедрам, пальцами впился в кожу, оставляя следы через джинс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отстранился, пытаясь перевести дух. Я чувствовала, как щетина на его подбородке царапала мою щеку, и провела пальцами по его практически выбритой голове. Шейн притянул одну мою руку к губам, мягко целуя мои пальц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делаем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мехну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делали это уже несколько месяце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ожидала, что Шейн засмеется над моим ответом, но он даже не улыбнулся. Его лицо оставалось серьезным, и он переплел наши пальц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он сно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ы делаем Это? Потому что я этого хочу. Но ты должна тоже этого хоте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свободила свои пальцы из его руки и обхватила его лицо ладонями. Когда Шейн повернул лицо, чтобы поцеловать мою руку, я знала, что тоже хотела этого. Может быть, я всегда этого хотела. Может быть, все, что с нами произошло, что подтолкнуло нас друг другу, было таким... предсказуем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эт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Это были те единственные слова, которые Шейн хотел услышать, и он снова поцеловал меня. Ладонями обхватив мое лицо, он покусывал мои губы, а затем проводил по ним языком. Он оставлял дорожку из поцелуев, пока двигался по моим губам, и я чувствовала, как кружится моя голова. Мы целовались на протяжении секунд, минут, часов. Мы целовались за все те недели, когда желали друг друга, прикасались друг к другу, но ни разу не целовались. Наши губы должны были быть незнакомы друг другу, но этого не было. Наоборот, казалось, что они обрели друг друга заново. Воссоединение любовников спустя дни, недели, месяцы разлуки. Несколько месяцев мы были вместе физически, но потребовалась всего одна неделя разлуки, чтобы мы стали по-настоящему близк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Технически это не первый наш поцелуй, но по важности он как раз первый. Этот поцелуй был обещанием, что мы готовы начать все с начала. Что все изменится и в то же время останется прежним. Что мы все те же Шейн и Ли, все еще лучшие друзья, но сегодня мы попытаемся стать чем-то большим. Чем-то другим. Стать всем друг для друг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Шейн спустился губами к моей шее, целуя и посасывая каждый кусочек кожи, до которого он дотрагивал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а его горячее дыхание напротив моей кожи, когда он сказал между покусывания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думал, ты была не в настроени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и бы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тяжело дыш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я беременна. Все меняется очень быстр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а, как его тело затряслось подо мной, когда он мягко засмея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частливчи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режде чем вернуться к моей ш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тянулась к его талии, стянув с него футболку через голову. Мне очень хотелось провести руками по его груди, почувствовать его соски под моими пальцам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помог мне, вытянув руки вверх. Я отбросила футболку Шейна, посмотрела на его грудь и почти потерялась в том, какой теплой и мягкой ощущалась его кожа. Я хотела облизать каждую частичку этого те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Шейн потянул за низ моей футболки, и ко мне вернулось прежнее беспокойство. Неуверенность в том, как меняется мое тело </w:t>
      </w:r>
      <w:r>
        <w:rPr>
          <w:rFonts w:cs="Times New Roman" w:ascii="Times New Roman" w:hAnsi="Times New Roman"/>
          <w:sz w:val="24"/>
          <w:szCs w:val="24"/>
        </w:rPr>
        <w:t>—</w:t>
      </w:r>
      <w:r>
        <w:rPr>
          <w:rFonts w:cs="Times New Roman" w:ascii="Times New Roman" w:hAnsi="Times New Roman"/>
          <w:sz w:val="24"/>
          <w:szCs w:val="24"/>
          <w:lang w:eastAsia="ru-RU"/>
        </w:rPr>
        <w:t xml:space="preserve"> уже изменилось </w:t>
      </w:r>
      <w:r>
        <w:rPr>
          <w:rFonts w:cs="Times New Roman" w:ascii="Times New Roman" w:hAnsi="Times New Roman"/>
          <w:sz w:val="24"/>
          <w:szCs w:val="24"/>
        </w:rPr>
        <w:t>—</w:t>
      </w:r>
      <w:r>
        <w:rPr>
          <w:rFonts w:cs="Times New Roman" w:ascii="Times New Roman" w:hAnsi="Times New Roman"/>
          <w:sz w:val="24"/>
          <w:szCs w:val="24"/>
          <w:lang w:eastAsia="ru-RU"/>
        </w:rPr>
        <w:t xml:space="preserve"> с тех пор как он последний раз видел мен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наполовину снял с меня футболку, когда я натянула ее обратно. Шейн вопросительно уставился на меня, и я покраснела от смущения. Я опустила голову, отказываясь смотреть на него, и сложила руки вместе между ног.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я выгляжу не так, как раньше. Я стала больше, чем была несколько недель назад.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ое беспокойство было встречено тишиной, а я была слишком взвинчена, чтобы поднять взгляд. Но Шейн не предоставил мне выбора. Он взял пальцами меня за подбородок и приподнял мое лицо, заставляя посмотреть на нег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меня ты самая сексуальная женщина в мире. Возможно, сейчас даже больше, чем когда-либ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мягк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ыталась покачать головой, не соглашаясь с ним, но он крепко держал меня за подбородок.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Золотце. Я всегда знал, что ты была шикарной. Красивой. Сексуальной. В течение нескольких лет я думал, что каждый мужчина, который был с тобой, был счастливым сукиным сыном. Но сейчас все намного лучше. Потому что я вижу, как с твоим телом происходят удивительные вещи. И это заводит.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закатила глаза, не веря ем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та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стаивал он. </w:t>
      </w:r>
      <w:r>
        <w:rPr>
          <w:rFonts w:cs="Times New Roman" w:ascii="Times New Roman" w:hAnsi="Times New Roman"/>
          <w:sz w:val="24"/>
          <w:szCs w:val="24"/>
        </w:rPr>
        <w:t xml:space="preserve">— </w:t>
      </w:r>
      <w:r>
        <w:rPr>
          <w:rFonts w:cs="Times New Roman" w:ascii="Times New Roman" w:hAnsi="Times New Roman"/>
          <w:sz w:val="24"/>
          <w:szCs w:val="24"/>
          <w:lang w:eastAsia="ru-RU"/>
        </w:rPr>
        <w:t>Даже больше, потому что я приложил к этому руку. Почувствуй это,</w:t>
      </w:r>
      <w:r>
        <w:rPr>
          <w:rFonts w:eastAsia="SimSun;宋体"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и поместил мою руку на свою промежность. </w:t>
      </w:r>
      <w:r>
        <w:rPr>
          <w:rFonts w:cs="Times New Roman" w:ascii="Times New Roman" w:hAnsi="Times New Roman"/>
          <w:sz w:val="24"/>
          <w:szCs w:val="24"/>
        </w:rPr>
        <w:t>—</w:t>
      </w:r>
      <w:r>
        <w:rPr>
          <w:rFonts w:cs="Times New Roman" w:ascii="Times New Roman" w:hAnsi="Times New Roman"/>
          <w:sz w:val="24"/>
          <w:szCs w:val="24"/>
          <w:lang w:eastAsia="ru-RU"/>
        </w:rPr>
        <w:t xml:space="preserve"> Почувствуй, каким твердым ты меня делаешь. Почувствуй, что делает со мной твое тел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обернула пальцы вокруг очевидной толщины, скрывающейся в его джинсах. Я слегка сжала ее и услышала резкий вздох, сорвавшийся с его губ.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делаешь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 о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Чувствуя эту твердую часть его тела, слыша слова, видя страсть, отражающуюся в его глазах, ко мне вернулась уверенность, и я потянула футболку через голову. Самодовольная ухмылка появилась на губах Шейна, и часть меня хотела стереть с его лица эту ухмылку, но другая часть хотела наслаждаться ею всю оставшуюся жизн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ая девоч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еред тем, как потянуться к застежке лифчик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ож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когда пальцами он оттянул одну чашечку в сторону.</w:t>
      </w:r>
      <w:r>
        <w:rPr>
          <w:rFonts w:cs="Times New Roman" w:ascii="Times New Roman" w:hAnsi="Times New Roman"/>
          <w:sz w:val="24"/>
          <w:szCs w:val="24"/>
        </w:rPr>
        <w:t xml:space="preserve"> — </w:t>
      </w:r>
      <w:r>
        <w:rPr>
          <w:rFonts w:cs="Times New Roman" w:ascii="Times New Roman" w:hAnsi="Times New Roman"/>
          <w:sz w:val="24"/>
          <w:szCs w:val="24"/>
          <w:lang w:eastAsia="ru-RU"/>
        </w:rPr>
        <w:t>Брай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 дело позволить Шейну увидеть меня голую и беременную, но нет никаких шансов, что я позволю Брайану увидеть хоть что-т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Я отослал его на эту ночь,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 Шейн, целуя меня между грудей и расстегивая застежку у меня на спине. Когда лифчик упал, по груди поползли мурашки, а соски стали еще более твердым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и сос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Шей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и огромны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и красивы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игнорируя меня и беря один из них в рот. От бури чувств я запрокинула голову, мое дыхание участилось, а пальцами я впилась в спину Шейна. Я слышала, как он застонал, когда переключил внимание к другому соску. Я не могла прекратить раскачиваться на его бедрах, мне необходимо было трени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понял намек, потому что одной рукой потянулся к пуговице на моих штанах. Скользнув пальцами по моим трусикам, он немного отстранился и с полуулыбкой смущенно посмотрел на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Твои штаны уже расстегнут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вниз.</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оба рассмеяли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и штаны. Они расстегнулись. «Молния» практически то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пустила руку, чтобы потрогать. Пуговица и «молния» были расстегнуты, пальцами я коснулась его руки и ткани трусиков. Новая волна смущения окрасила мои щеки. Униженная, я закрыла глаз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не могла смотреть на Шейна. Я же надевала свободные брюки, но они, должно быть, расстегнулись, когда мы начали все эт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и щеки пылали, а румянец на шее был только из-за унижения. Я закрыла глаза руками, прячась от его взгля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х, 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тих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то ты со мной делаеш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н обернул вокруг меня руки и поднял. Инстинктивно я обернула вокруг него ноги, чтобы не упасть. Шейн быстро пошел в спальню, направляясь прямо к кровати. Положив меня на ее, он подполз ко мне, опираясь на локти и коле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равится, что ты не можешь застегнуть свои штаны, ведь теперь я знаю, какого цвета на тебе трусики.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просовывая пальцы под резинку. Когда он добрался до нужного места, то нагнулся и прошептал мне в ухо: </w:t>
      </w:r>
      <w:r>
        <w:rPr>
          <w:rFonts w:cs="Times New Roman" w:ascii="Times New Roman" w:hAnsi="Times New Roman"/>
          <w:sz w:val="24"/>
          <w:szCs w:val="24"/>
        </w:rPr>
        <w:t>—</w:t>
      </w:r>
      <w:r>
        <w:rPr>
          <w:rFonts w:cs="Times New Roman" w:ascii="Times New Roman" w:hAnsi="Times New Roman"/>
          <w:sz w:val="24"/>
          <w:szCs w:val="24"/>
          <w:lang w:eastAsia="ru-RU"/>
        </w:rPr>
        <w:t xml:space="preserve"> Потому что это сводит меня с ума. Каждый. Гребаный. Де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альцами он двигал по кругу, ограничиваясь тканью трусиков, которые все еще были на мне. Но это не имело значения, потому что через секунду я уже чувствовала, что была на грани. Шейн сомкнул губы на моем соске как раз в тот момент, когда я кончила от его пальце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же! </w:t>
      </w:r>
      <w:r>
        <w:rPr>
          <w:rFonts w:cs="Times New Roman" w:ascii="Times New Roman" w:hAnsi="Times New Roman"/>
          <w:sz w:val="24"/>
          <w:szCs w:val="24"/>
        </w:rPr>
        <w:t xml:space="preserve">— </w:t>
      </w:r>
      <w:r>
        <w:rPr>
          <w:rFonts w:cs="Times New Roman" w:ascii="Times New Roman" w:hAnsi="Times New Roman"/>
          <w:sz w:val="24"/>
          <w:szCs w:val="24"/>
          <w:lang w:eastAsia="ru-RU"/>
        </w:rPr>
        <w:t>выкрикнула я, пытаясь продлить свой оргазм столько, сколько смог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ейн высвободил мой сосок и убрал руки. Сидя на пятках, он захватил край моих штанов и стянул их по моим ногам, захватив заодно и трусики. Он соскочил с кровати только для того, чтобы расстегнуть джинсы и снять их вместе с боксерам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ейн провел рукой по члену несколько раз, сфокусировав взгляд у меня между но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но, другая ли ты на вкус, когда беремен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рерывистым голос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ледует ли мне выяснить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куда тебе знать? Это будет первый ра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все еще тяжело дыш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х, я планирую попробовать и после беременности тоже,</w:t>
      </w:r>
      <w:r>
        <w:rPr>
          <w:rFonts w:cs="Times New Roman" w:ascii="Times New Roman" w:hAnsi="Times New Roman"/>
          <w:sz w:val="24"/>
          <w:szCs w:val="24"/>
        </w:rPr>
        <w:t xml:space="preserve"> — </w:t>
      </w:r>
      <w:r>
        <w:rPr>
          <w:rFonts w:cs="Times New Roman" w:ascii="Times New Roman" w:hAnsi="Times New Roman"/>
          <w:sz w:val="24"/>
          <w:szCs w:val="24"/>
          <w:lang w:eastAsia="ru-RU"/>
        </w:rPr>
        <w:t>сказал он, ухмыляясь и залезая обратно на кров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А ты представляла мое лицо та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прикусил кожу на моем бедре. Недостаточно сильно, чтобы было больно, но я знала, что останется след. </w:t>
      </w:r>
      <w:r>
        <w:rPr>
          <w:rFonts w:cs="Times New Roman" w:ascii="Times New Roman" w:hAnsi="Times New Roman"/>
          <w:sz w:val="24"/>
          <w:szCs w:val="24"/>
        </w:rPr>
        <w:t xml:space="preserve">— </w:t>
      </w:r>
      <w:r>
        <w:rPr>
          <w:rFonts w:cs="Times New Roman" w:ascii="Times New Roman" w:hAnsi="Times New Roman"/>
          <w:sz w:val="24"/>
          <w:szCs w:val="24"/>
          <w:lang w:eastAsia="ru-RU"/>
        </w:rPr>
        <w:t>Ты думала о моем язык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чувствовала его палец в том же месте, где и ранее, — прямо зде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приподнялась на локтях и посмотрела на нег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ты не прекратишь использовать свой язык для болтовни и не начнешь использовать его для чего-то другого, я ударю тебя. И не буду переживать об э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ерьезно предупредила я Шейн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Уголки его губ приподнялись, и чувство настоящего удовлетворения промелькнуло на его лице. Опустив голову между моих ног, он прошепт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акая сексуальн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запрокинула голову ровно в тот момент, когда его язык коснулся моей чувствительной кожи. Жар окутал все мое тело, покалывающее ощущение страсти, желания и необходимости одновременно. Я смяла простыни над головой, и потянула их в противоположную сторону. Я слышала, как стонала имя Шейна снова и снова, чувствовала, как кусала нижнюю губу, чтобы не закричать. Второй оргазм нахлынул на меня так же быстро, как и первый. Шейн поднялся, облизывая губы и самоуверенно подмигивая мн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у игру могут играть дв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ожись,</w:t>
      </w:r>
      <w:r>
        <w:rPr>
          <w:rFonts w:cs="Times New Roman" w:ascii="Times New Roman" w:hAnsi="Times New Roman"/>
          <w:sz w:val="24"/>
          <w:szCs w:val="24"/>
        </w:rPr>
        <w:t xml:space="preserve"> — </w:t>
      </w:r>
      <w:r>
        <w:rPr>
          <w:rFonts w:cs="Times New Roman" w:ascii="Times New Roman" w:hAnsi="Times New Roman"/>
          <w:sz w:val="24"/>
          <w:szCs w:val="24"/>
          <w:lang w:eastAsia="ru-RU"/>
        </w:rPr>
        <w:t>скомандова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удовлетворил меня, и я залезла на него сверху, прижимаясь к нему так, как мне было над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рд за себя?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н слегка пожал плечами и самодовольно ответ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мног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ты и должен быть довольны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в ответ я собираюсь объездить тебя так круто, как никогда в твоей жизн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зяв член в руку, я направила его внутрь себя и стала выполнять обещани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снулась в кровати Шейна одна. Простыни были скомканы подо мной, но я была аккуратно укрыта его одеялом. Было темно, солнце давно уже село. Только тусклый свет просачивался через проем двери из гостиной. Я села, мне было интересно, как долго я уже спала. Будильник на прикроватной тумбочке показывал два часа ночи. Я оглядела комнату, пытаясь найти что-то, что могла легко натянуть на свое голое тело. Для мужчины комната Шейна была довольно чистой и без одежды, валявшейся на полу и мебели. Я спрыгнула с кровати, заглянула в один из ящиков для одежды и нашла любимую футболку «</w:t>
      </w:r>
      <w:r>
        <w:rPr>
          <w:rFonts w:cs="Times New Roman" w:ascii="Times New Roman" w:hAnsi="Times New Roman"/>
          <w:i/>
          <w:sz w:val="24"/>
          <w:szCs w:val="24"/>
          <w:lang w:eastAsia="ru-RU"/>
        </w:rPr>
        <w:t>Френки сказал, расслабься»</w:t>
      </w:r>
      <w:r>
        <w:rPr>
          <w:rFonts w:cs="Times New Roman" w:ascii="Times New Roman" w:hAnsi="Times New Roman"/>
          <w:sz w:val="24"/>
          <w:szCs w:val="24"/>
          <w:lang w:eastAsia="ru-RU"/>
        </w:rPr>
        <w:t>. Я натянула ее через голову и вышла в гостину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ски пола были холодными, такими же, как и воздух. Шейн сидел за столом с камерой в руке и щелкал по снимкам на маленьком монито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 </w:t>
      </w:r>
      <w:r>
        <w:rPr>
          <w:rFonts w:cs="Times New Roman" w:ascii="Times New Roman" w:hAnsi="Times New Roman"/>
          <w:sz w:val="24"/>
          <w:szCs w:val="24"/>
          <w:lang w:eastAsia="ru-RU"/>
        </w:rPr>
        <w:t>сказала я, немного напугав его. Но удивление на его лице быстро сменилось улыб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он. </w:t>
      </w:r>
      <w:r>
        <w:rPr>
          <w:rFonts w:cs="Times New Roman" w:ascii="Times New Roman" w:hAnsi="Times New Roman"/>
          <w:sz w:val="24"/>
          <w:szCs w:val="24"/>
        </w:rPr>
        <w:t xml:space="preserve">— </w:t>
      </w:r>
      <w:r>
        <w:rPr>
          <w:rFonts w:cs="Times New Roman" w:ascii="Times New Roman" w:hAnsi="Times New Roman"/>
          <w:sz w:val="24"/>
          <w:szCs w:val="24"/>
          <w:lang w:eastAsia="ru-RU"/>
        </w:rPr>
        <w:t>Я пытался тебя не разбуд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и не разбудил. Я часто просыпаюсь посреди ноч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дошла ближе и села на диван, подтянув к груди ноги и натянув футболку на колен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заметил, что на мне надет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жу, ты нашла, что наде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я любима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му, улыб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моя то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подмигнул мн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Хотя я бы сказал, что без нее ты выглядишь луч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хихика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чно, </w:t>
      </w:r>
      <w:r>
        <w:rPr>
          <w:rFonts w:cs="Times New Roman" w:ascii="Times New Roman" w:hAnsi="Times New Roman"/>
          <w:sz w:val="24"/>
          <w:szCs w:val="24"/>
        </w:rPr>
        <w:t>—</w:t>
      </w:r>
      <w:r>
        <w:rPr>
          <w:rFonts w:cs="Times New Roman" w:ascii="Times New Roman" w:hAnsi="Times New Roman"/>
          <w:sz w:val="24"/>
          <w:szCs w:val="24"/>
          <w:lang w:eastAsia="ru-RU"/>
        </w:rPr>
        <w:t xml:space="preserve"> мой взгляд остановился на ноутбук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д чем работаешь? Над снимками из Лос-Анджелес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повернулся к своему компьютеру и закрыл крыш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А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щури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гу я посмотре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покачал голо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приличн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е правда. Есть причины, почему все хотят нанять теб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слегка рассмея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Но я думаю, что сейчас передо мной модель гораздо луч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днял камеру с колен и сфотографировал меня. Яркая вспышка моментально ослепила меня. Затем еще раз. И еще раз. Я закрыла глаза руками, пытаясь скрыться от ярких вспышек све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ладно. Все, достаточно. Ты же знаешь, я ненавижу фотографироваться, </w:t>
      </w:r>
      <w:r>
        <w:rPr>
          <w:rFonts w:cs="Times New Roman" w:ascii="Times New Roman" w:hAnsi="Times New Roman"/>
          <w:sz w:val="24"/>
          <w:szCs w:val="24"/>
        </w:rPr>
        <w:t xml:space="preserve">— </w:t>
      </w:r>
      <w:r>
        <w:rPr>
          <w:rFonts w:cs="Times New Roman" w:ascii="Times New Roman" w:hAnsi="Times New Roman"/>
          <w:sz w:val="24"/>
          <w:szCs w:val="24"/>
          <w:lang w:eastAsia="ru-RU"/>
        </w:rPr>
        <w:t>пожурила я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опустил камеру и положил ее на сто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не ненавидишь,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ухмыльнулся о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вернул свое кресло так, чтобы быть прямо передо мной, и я смогла полностью его рассмотреть. Без рубашки, только в одних светло-голубых свободных штанах, сидящих низко на бедрах — его тазовая кость виднелась как раз над поясом штан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тала и сексуально, насколько могла, чтобы не выглядеть глупо, подошла к нему и села на колени. Я обернула одну руку вокруг плеч Шейна, а он провел ладонью по моим голым ногам. Я начала поглаживать его пальцами. По бедрам, по тазовой кости, по небольшой полоске волос прямо над ней. Я захихикала, когда прижала ладонь к его живо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не нравится твой наряд,</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 посмотрел на мои пальцы, кружащие по его живот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еуже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Так же, как и все остальное у тебя. Откровенный и такой не скромный. Даже как в ту первую ночь, когда мы встретились. Ты помни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посмотрел на меня, искренняя улыбка появилась на его лиц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будто это было вче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был таким самоуверенным, нахальным... </w:t>
      </w:r>
      <w:r>
        <w:rPr>
          <w:rFonts w:cs="Times New Roman" w:ascii="Times New Roman" w:hAnsi="Times New Roman"/>
          <w:sz w:val="24"/>
          <w:szCs w:val="24"/>
        </w:rPr>
        <w:t xml:space="preserve">— </w:t>
      </w:r>
      <w:r>
        <w:rPr>
          <w:rFonts w:cs="Times New Roman" w:ascii="Times New Roman" w:hAnsi="Times New Roman"/>
          <w:sz w:val="24"/>
          <w:szCs w:val="24"/>
          <w:lang w:eastAsia="ru-RU"/>
        </w:rPr>
        <w:t>захихика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до того, как я узнал, что мне придется бороться за твое внимание,</w:t>
      </w:r>
      <w:r>
        <w:rPr>
          <w:rFonts w:cs="Times New Roman" w:ascii="Times New Roman" w:hAnsi="Times New Roman"/>
          <w:sz w:val="24"/>
          <w:szCs w:val="24"/>
        </w:rPr>
        <w:t xml:space="preserve"> — </w:t>
      </w:r>
      <w:r>
        <w:rPr>
          <w:rFonts w:cs="Times New Roman" w:ascii="Times New Roman" w:hAnsi="Times New Roman"/>
          <w:sz w:val="24"/>
          <w:szCs w:val="24"/>
          <w:lang w:eastAsia="ru-RU"/>
        </w:rPr>
        <w:t>сказ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знала я тогда, кого встретила. Кем ты будешь для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Свободной рукой он погладил меня по волоса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Не знал я тогда, кем </w:t>
      </w:r>
      <w:r>
        <w:rPr>
          <w:rFonts w:cs="Times New Roman" w:ascii="Times New Roman" w:hAnsi="Times New Roman"/>
          <w:i/>
          <w:sz w:val="24"/>
          <w:szCs w:val="24"/>
          <w:lang w:eastAsia="ru-RU"/>
        </w:rPr>
        <w:t>Ты</w:t>
      </w:r>
      <w:r>
        <w:rPr>
          <w:rFonts w:cs="Times New Roman" w:ascii="Times New Roman" w:hAnsi="Times New Roman"/>
          <w:sz w:val="24"/>
          <w:szCs w:val="24"/>
          <w:lang w:eastAsia="ru-RU"/>
        </w:rPr>
        <w:t xml:space="preserve"> станешь для меня,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он, смотря мне в глаз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продолжали смотреть друг на друга, никто из нас не знал, что сказать или сделать. Удивительно, как наши отношения, которым уже несколько лет, могут ощущаться по-новому. Это отношения новых Ли и Шейна. Отношения, где есть ожидания и ответственность, и которые во многом зависят от того, насколько они будут успешными. У нас будет совершенно новый человечек, чья жизнь будет зависеть от того, насколько наши отношения будут удачными... или провальными. И я не хочу облажаться. Не в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рвничаю,</w:t>
      </w:r>
      <w:r>
        <w:rPr>
          <w:rFonts w:cs="Times New Roman" w:ascii="Times New Roman" w:hAnsi="Times New Roman"/>
          <w:sz w:val="24"/>
          <w:szCs w:val="24"/>
        </w:rPr>
        <w:t xml:space="preserve"> — </w:t>
      </w:r>
      <w:r>
        <w:rPr>
          <w:rFonts w:cs="Times New Roman" w:ascii="Times New Roman" w:hAnsi="Times New Roman"/>
          <w:sz w:val="24"/>
          <w:szCs w:val="24"/>
          <w:lang w:eastAsia="ru-RU"/>
        </w:rPr>
        <w:t>призналась я ему. Я не стала объяснять, потому что Шейн и так знал, о чем я говорила. Он также понимал мои чувства. Но он не признал, что тоже боялся или нервничал. Напротив, он сказал то, что я хотела услыш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надо. Я буду о тебе заботиться. Обо всех нас. Всег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немного наклонился, чтобы губами накрыть мои губы, скрепляя обещание поцелуем. Я хотела верить, что этого было достаточно. Что его обещание — это все, что нам было нужн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странилась; постоянное напоминание о беременности надавило на мой мочевой пузыр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надо попис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ейн улыбнулся, спуская меня с коле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тала и пошла в ванную, но остановилась рядом с окном, из которого вдали виднелся океан. Луна была полной и оставляла серебряные блики на воде. Потянула занавески, чтобы лучше видеть. Я собиралась сказать Шейну, как красиво за окном, и что он должен подойти и посмотреть, когда услышала звук затвора, а за ним увидела вспышку света. Я повернулась в тот момент, когда Шейн опустил камер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что сказа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ругала я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Шейн, закрывая объекти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ты слишком красивая, чтобы не фотографировать тебя.</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4</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а месяц могло измениться многое. И многое изменилось. Мы с Ли теперь стали парой. Я стал ее парнем, а она моей девушкой. Мы сделали такой шаг, чтобы перевести наши отношения на совершенно другой уровень. Мы больше не приятели, не лучшие друзья и не просто будущие родители. И хотя мы сделали этот шаг всего лишь несколько недель назад, мне казалось, что мы были на пути к этому уже очень давно. Медленно и незаметно, но сейчас для меня это было очевидно. Сейчас я замечал каждую деталь, которая имела отношение к Ли Кессе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То, как реагировало мое тело на прикосновение ее руки, когда она проходила мимо. То, как ее аромат проникал в меня, когда я прижимался лицом к ее шее. То, как хотел претендовать на нее каждый раз, когда мои губы встречались с ее губами. То, как я хотел быть с ней, когда Ли была рядом, и еще больше хотел, когда она была вдали от меня. Мне всегда нравилось проводить с Ли время, но быть с ней </w:t>
      </w:r>
      <w:r>
        <w:rPr>
          <w:rFonts w:cs="Times New Roman" w:ascii="Times New Roman" w:hAnsi="Times New Roman"/>
          <w:sz w:val="24"/>
          <w:szCs w:val="24"/>
        </w:rPr>
        <w:t>—</w:t>
      </w:r>
      <w:r>
        <w:rPr>
          <w:rFonts w:cs="Times New Roman" w:ascii="Times New Roman" w:hAnsi="Times New Roman"/>
          <w:sz w:val="24"/>
          <w:szCs w:val="24"/>
          <w:lang w:eastAsia="ru-RU"/>
        </w:rPr>
        <w:t xml:space="preserve"> это совершенно новое ощущение, совершенно другое и более приятное. Когда Ли рядом со мной, мое сердце выпрыгивает из груди, и в то же время я дышу более спокой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жется, с ней происходило то же самое. Я видел это по тому, как она смотрела на меня, по тому, как улыбалась, по блеску в ее глазах, который предназначался только мне. Между нами была романтика. Не та, которая с цветами и свечами, а интимная, когда встречаются родственные душ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 что мы пытались раньше скрыть друг от друга, сейчас делили между собой. Слова, которые замалчивали раньше, теперь произносили вслух. Я прикасался к ней, когда только мог. Ли была права, когда сказала, что это только вопрос времени, когда она станет больше и круглее. Ей все еще было некомфортно, но и не то чтобы она стыдилась этого. Но для меня не было никого более красивой, чем она. Ни от кого у меня не захватывало дух так, как от нее. Она с трудом в это верила. Но я не мог ее винить в том, что она не могла контролировать то, что происходило с ее тел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ару дней назад мы лежали на моем диване, я массажировал ее ноги, и она едва могла держать глаза открытыми. Она только что провела четырнадцать часов в офисе, работая над этим проклятым делом. Я говорил ей, как мне не нравилось то, что она так много работает, думая, что Ли со мной согласится. Но она не согласилась. Вообще-то, она разозлилась и не сдержалась, выкладывая мне все причины. Что она была такой же трудоспособной, как и всегда, что быть усталой </w:t>
      </w:r>
      <w:r>
        <w:rPr>
          <w:rFonts w:cs="Times New Roman" w:ascii="Times New Roman" w:hAnsi="Times New Roman"/>
          <w:sz w:val="24"/>
          <w:szCs w:val="24"/>
        </w:rPr>
        <w:t>—</w:t>
      </w:r>
      <w:r>
        <w:rPr>
          <w:rFonts w:cs="Times New Roman" w:ascii="Times New Roman" w:hAnsi="Times New Roman"/>
          <w:sz w:val="24"/>
          <w:szCs w:val="24"/>
          <w:lang w:eastAsia="ru-RU"/>
        </w:rPr>
        <w:t xml:space="preserve"> это не значит быть слабой, и как это я осмелился намекать ей об этом. Просто упоминание о том, что она сейчас делает все медленнее, это как гулять по минному полю. И я бы ни за что не захотел пройти через это заново, поэтому оставил ее разбираться с этим са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атем вчера. Мы только что закончили есть пиццу, и Ли стала подниматься, чтобы пойти в туалет. В этом не было ничего нового, но то, что произошло после... когда вставала, она пукнула. Громк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Естественно, я подумал, что это было забавно. За все годы вместе, она ни разу не пукала передо мной. Я думал это весело. Но видел по ее лицу, что Ли не была согласна с этим. Она покраснела, как свекла, а глаза наполнились слезами. Я подумал, что это нелепо </w:t>
      </w:r>
      <w:r>
        <w:rPr>
          <w:rFonts w:cs="Times New Roman" w:ascii="Times New Roman" w:hAnsi="Times New Roman"/>
          <w:sz w:val="24"/>
          <w:szCs w:val="24"/>
        </w:rPr>
        <w:t>—</w:t>
      </w:r>
      <w:r>
        <w:rPr>
          <w:rFonts w:cs="Times New Roman" w:ascii="Times New Roman" w:hAnsi="Times New Roman"/>
          <w:sz w:val="24"/>
          <w:szCs w:val="24"/>
          <w:lang w:eastAsia="ru-RU"/>
        </w:rPr>
        <w:t xml:space="preserve"> расстраиваться из-за такого пустяка. Это естественная реакция организма. И я сказал ей об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Золотце, не расстраивай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встал, обнимая ее за плеч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было мил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а так ядовито посмотрела на меня, что я даже отступи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Это не мило, </w:t>
      </w:r>
      <w:r>
        <w:rPr>
          <w:rFonts w:cs="Times New Roman" w:ascii="Times New Roman" w:hAnsi="Times New Roman"/>
          <w:sz w:val="24"/>
          <w:szCs w:val="24"/>
        </w:rPr>
        <w:t>—</w:t>
      </w:r>
      <w:r>
        <w:rPr>
          <w:rFonts w:cs="Times New Roman" w:ascii="Times New Roman" w:hAnsi="Times New Roman"/>
          <w:sz w:val="24"/>
          <w:szCs w:val="24"/>
          <w:lang w:eastAsia="ru-RU"/>
        </w:rPr>
        <w:t xml:space="preserve"> выпалила Ли. Она отвернулась от меня, все еще смущ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й, </w:t>
      </w:r>
      <w:r>
        <w:rPr>
          <w:rFonts w:cs="Times New Roman" w:ascii="Times New Roman" w:hAnsi="Times New Roman"/>
          <w:sz w:val="24"/>
          <w:szCs w:val="24"/>
        </w:rPr>
        <w:t xml:space="preserve">— </w:t>
      </w:r>
      <w:r>
        <w:rPr>
          <w:rFonts w:cs="Times New Roman" w:ascii="Times New Roman" w:hAnsi="Times New Roman"/>
          <w:sz w:val="24"/>
          <w:szCs w:val="24"/>
          <w:lang w:eastAsia="ru-RU"/>
        </w:rPr>
        <w:t>пытался я успокоить е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 смущайся. Я всегда так делаю.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я думаю, что это отвратительно, когда ты так делаеш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Ли повернулась ко мне, и стыд сменился яростью. </w:t>
      </w:r>
      <w:r>
        <w:rPr>
          <w:rFonts w:cs="Times New Roman" w:ascii="Times New Roman" w:hAnsi="Times New Roman"/>
          <w:sz w:val="24"/>
          <w:szCs w:val="24"/>
        </w:rPr>
        <w:t>—</w:t>
      </w:r>
      <w:r>
        <w:rPr>
          <w:rFonts w:cs="Times New Roman" w:ascii="Times New Roman" w:hAnsi="Times New Roman"/>
          <w:sz w:val="24"/>
          <w:szCs w:val="24"/>
          <w:lang w:eastAsia="ru-RU"/>
        </w:rPr>
        <w:t xml:space="preserve"> Это все твоя вина. Это была твоя идея заказать пиццу. И это была твоя идея положить туда сосиски и бекон. И это ты заказал дополнительный сырный соус. Послушай меня, Шейн. И послушай меня внимательно. Мы больше никогда не будем есть пиццу. Никог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громко протопала и закрылась в ванной на двадцать минут. Возможно, она чувствовала, что теряет контроль над своим телом, но для меня становилось все яснее и яснее, что это она и ее тело брали контроль надо м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ак, делишки парня и девушки...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Брайан, садясь на противоположную сторону дива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у и как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Улыбка на моем лице говорила сама за себя. Эта счастливая, самодовольная улыбка, которая кричала, что ничего нет лучше, чем эт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айан закатил глаз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первый вечер за некоторое время, когда мы вдвоем смогли просто посидеть вместе, выпить пива и позависать. Было приятно отдохнуть и посмотреть игру. Наше расписание было таким, что мы могли видеться только вскользь. После моей поездки в Лос-Анджелес, я проводил практически все свое время с Ли, а он, в свою очередь, сходился и расходился с Кендалл. Так было до прошлого вечера, когда он вернулся домой, бросил мне свой телефон и умолял удалить ее номер. Так что не имея Кендалл на горизонте, по крайней мере, на этот вечер, и Ли работала допоздна, у нас обоих не было никаких планов, кроме как остаться дома и посмотреть игр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ерез минуту опять донесся голос Брайан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так как это?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он с любопытств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взглянул на него, на мгновение отвлекаясь от телевизор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как?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все это, ваши отношения. Быть парой. Как эт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знал, как это было. Брайан же видел меня дома и слышал, как менялся мой голос, когда я говорил про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чертова фантастик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ов подкаблучни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отпивая пив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можно,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гласился 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деюсь, ей сейчас лучше, чем было, когда я видел ее в последний раз, </w:t>
      </w:r>
      <w:r>
        <w:rPr>
          <w:rFonts w:cs="Times New Roman" w:ascii="Times New Roman" w:hAnsi="Times New Roman"/>
          <w:sz w:val="24"/>
          <w:szCs w:val="24"/>
        </w:rPr>
        <w:t>—</w:t>
      </w:r>
      <w:r>
        <w:rPr>
          <w:rFonts w:cs="Times New Roman" w:ascii="Times New Roman" w:hAnsi="Times New Roman"/>
          <w:sz w:val="24"/>
          <w:szCs w:val="24"/>
          <w:lang w:eastAsia="ru-RU"/>
        </w:rPr>
        <w:t xml:space="preserve"> добавил Брайан, возвращаясь к иг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взорвался от смеха. Последний раз, когда Брайан видел Ли, мы сидели и смотрели телевизор, и он имел неосторожность прокомментировать ее волосы.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думал, ты блондин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когда посмотрел на ее макуш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Ли, повернувшись к нем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и волос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 кивнул в ее сторо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думал, ты говорила, что ты блондинка, но у тебя макушка довольно темн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сказал это так обыденно, не подумав дважды, перед тем как сказать. Не заметив раздражения, которое вызвало его замечание. И все было бы ничего, если бы он на этом и остановился. Но нет. Вместо этого он всю ночь обзывал ее корнями, пока ей это не надоело. Она поднялась и встала перед н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что это смешно? Корни? Очень оригинально, Брайан. Я пытаюсь вырастить человека внутри себя, а затем ты открываешь свой рот. Может быть, тебе стоит почитать о том, как вредны химикаты во время беременност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палила она ему в лиц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х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прянул Брайан, поднимая руки в качестве защи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а это же была просто шутка. Осты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сты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Ли. Она отступила и, сжав руки в кулаки, вышла из комнаты. Типичный Росс Геллер.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клонившись ко мне, Брайан прошепта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черт возьми, </w:t>
      </w:r>
      <w:r>
        <w:rPr>
          <w:rFonts w:cs="Times New Roman" w:ascii="Times New Roman" w:hAnsi="Times New Roman"/>
          <w:sz w:val="24"/>
          <w:szCs w:val="24"/>
        </w:rPr>
        <w:t>—</w:t>
      </w:r>
      <w:r>
        <w:rPr>
          <w:rFonts w:cs="Times New Roman" w:ascii="Times New Roman" w:hAnsi="Times New Roman"/>
          <w:sz w:val="24"/>
          <w:szCs w:val="24"/>
          <w:lang w:eastAsia="ru-RU"/>
        </w:rPr>
        <w:t xml:space="preserve"> он стукнул кулаками друг о друг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знач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сто засмея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 хочешь этого зн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а что, всегда така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сподтишка наблюдая за Ли, пока она ходила на нашей кухне, спросил о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рмоны </w:t>
      </w:r>
      <w:r>
        <w:rPr>
          <w:rFonts w:cs="Times New Roman" w:ascii="Times New Roman" w:hAnsi="Times New Roman"/>
          <w:sz w:val="24"/>
          <w:szCs w:val="24"/>
        </w:rPr>
        <w:t>—</w:t>
      </w:r>
      <w:r>
        <w:rPr>
          <w:rFonts w:cs="Times New Roman" w:ascii="Times New Roman" w:hAnsi="Times New Roman"/>
          <w:sz w:val="24"/>
          <w:szCs w:val="24"/>
          <w:lang w:eastAsia="ru-RU"/>
        </w:rPr>
        <w:t xml:space="preserve"> жуткая вещ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Брайа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только что научился, как деликатно нужно с ней обращать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тавлю это теб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нтересно, все беременные таки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й, для нее это тоже не прос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ут же начал я защищать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о, что происходит внутри нее, мы никогда не пойме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еще раз осторожно посмотрел в сторону кухн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но извинить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слонился к спинке диван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а скоро это забудет. Ее память немного… поизносилась в последнее врем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наблюдал, как Ли бродит по кухне, открывая и закрывая ящики. Я наклонился ближе к Брайану. </w:t>
      </w:r>
      <w:r>
        <w:rPr>
          <w:rFonts w:cs="Times New Roman" w:ascii="Times New Roman" w:hAnsi="Times New Roman"/>
          <w:sz w:val="24"/>
          <w:szCs w:val="24"/>
        </w:rPr>
        <w:t>—</w:t>
      </w:r>
      <w:r>
        <w:rPr>
          <w:rFonts w:cs="Times New Roman" w:ascii="Times New Roman" w:hAnsi="Times New Roman"/>
          <w:sz w:val="24"/>
          <w:szCs w:val="24"/>
          <w:lang w:eastAsia="ru-RU"/>
        </w:rPr>
        <w:t xml:space="preserve"> На днях она вышла из ванной и забыла застегнуть шта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прыснул от смех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рьез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кивнул, тоже смеяс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га. Они называют это «мозги мамочки» или что-то типа 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все еще широко улыбаясь. </w:t>
      </w:r>
      <w:r>
        <w:rPr>
          <w:rFonts w:cs="Times New Roman" w:ascii="Times New Roman" w:hAnsi="Times New Roman"/>
          <w:sz w:val="24"/>
          <w:szCs w:val="24"/>
        </w:rPr>
        <w:t xml:space="preserve">— </w:t>
      </w:r>
      <w:r>
        <w:rPr>
          <w:rFonts w:cs="Times New Roman" w:ascii="Times New Roman" w:hAnsi="Times New Roman"/>
          <w:sz w:val="24"/>
          <w:szCs w:val="24"/>
          <w:lang w:eastAsia="ru-RU"/>
        </w:rPr>
        <w:t>Если облажаться, то только сейчас. Она даже этого не вспомни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кий смех Брайана над рекламой прервал стук в дверь, и это вернуло меня назад в реальность. Открыв дверь, я удивился, увидев человека, стоявшего та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м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риглашая ее войт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то ты делаешь здес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рошла мимо меня, попутно целуя в щек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дорогой,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она, прежде чем поздороваться с Брайан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ивет, Брайа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встал и подошел к моей мам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иссис Карлайл, какой приятный сюрприз,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он. Подойдя поближе, он посмотрел на нее сверху вниз и улыбнул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акая же красивая, как я помн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Теперь я закатил глаз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стато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отталкивая его от нее. Мама была одета в светлые брюки и подходящую блузку. С ушей свисали небольшие золотые сережки, а волосы были стянуты в низкий хвос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сюрпри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закрывая двер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не должен быть. Я говорила тебе, что буду в городе сегодня, чтобы подготовить все для малыша Ли. Я думала, мы могли бы обговорить дет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лышал, как закашлялся Брайан.</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думаю, это отличная иде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лыбаясь. </w:t>
      </w:r>
      <w:r>
        <w:rPr>
          <w:rFonts w:cs="Times New Roman" w:ascii="Times New Roman" w:hAnsi="Times New Roman"/>
          <w:sz w:val="24"/>
          <w:szCs w:val="24"/>
        </w:rPr>
        <w:t>—</w:t>
      </w:r>
      <w:r>
        <w:rPr>
          <w:rFonts w:cs="Times New Roman" w:ascii="Times New Roman" w:hAnsi="Times New Roman"/>
          <w:sz w:val="24"/>
          <w:szCs w:val="24"/>
          <w:lang w:eastAsia="ru-RU"/>
        </w:rPr>
        <w:t xml:space="preserve"> Почему бы мне не уйти, а вам двоим не обсудить это. Ненавижу встре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поцеловал мою маму в щеку и направился к двери, затем обернулся ко мн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если понадоблюсь, я буду в баре смотреть игр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мигнул он мн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казал ему средний палец, пока мама не виде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только Брайан вышел, мама прошлась по комнате, медленно изучая обстанов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чень ценю, что ты делаешь для Ли, но не знаю, как могу помоч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адясь рядом с кухонным стол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должал смотреть, как она прошла через холл мимо моей и комнаты Брайана, затем вернулась в гостиную и прищури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дно, мама. Что происходи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вернулась ко мне, сверля взглядом.</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росто немного удивлена, что вещи Брайана все еще зде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хмурил бров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Он живет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вижу, но я думала, что он уже съедет к этому момен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ъедет?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 я удивл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ошеломленно посмотрела на мен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Шейн, съедет. Ты скоро станешь отцом. Где, ты думаешь, будет спать мой вну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крыл рот, готовый успокоить ее, только вдруг осознавая, что понятия не имел как. Мы не обсуждали это еще с Ли, что сейчас для меня казалось сумасшеств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мы могли не обсудить это? Где будет ребенок спать? Где будет спать Ли? Неужели она будет разрываться между двумя квартирами? Это же будет так сло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чем, черт возьми, вы с Ли занимались все это врем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оминания о том, как мы занимались сексом, смотрели фильмы, обнявшись под одеялом на кровати, или заказывали еду на вынос, пронеслись у меня в голове. Мы не занимались ничем, кроме как пытались освоиться в наших новых отношения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аказала колыбельку, ее доставят сюда через несколько недель, потому что я думала, что вы с Ли все спланировали. Очевидно, я ошибалась. Ты хоть представляешь, сколько всего необходимо ребенку? И это не только подгузники и бутылоч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седала мам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рогой, вся твоя жизнь изменится, а ты не делаешь ничего, чтобы подготови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еспокойство в ее голосе посеяло панику во мн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Я</w:t>
      </w:r>
      <w:r>
        <w:rPr>
          <w:rFonts w:cs="Times New Roman" w:ascii="Times New Roman" w:hAnsi="Times New Roman"/>
          <w:sz w:val="24"/>
          <w:szCs w:val="24"/>
          <w:lang w:eastAsia="ru-RU"/>
        </w:rPr>
        <w:t xml:space="preserve"> осмотрел комнату. Здесь было все, что нужно для жизни двух взрослых мужчин. Один диван, одно кресло, один большой плоский телевизор. В холодильнике, как правило, одна просрочка. Китайская еда и пиво. Ничего в этом доме не говорило «Добро пожаловать домой, малыш». Мне было интересно, а Ли об этом думала? Был ли у нее план, о котором я не знал? Насколько она сама была готова к появлению ребенка? Мама видела, как все эти вопросы отразились на моем лице, и с сожалением покачала голово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ы пра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оглашаясь. </w:t>
      </w:r>
      <w:r>
        <w:rPr>
          <w:rFonts w:cs="Times New Roman" w:ascii="Times New Roman" w:hAnsi="Times New Roman"/>
          <w:sz w:val="24"/>
          <w:szCs w:val="24"/>
        </w:rPr>
        <w:t xml:space="preserve">— </w:t>
      </w:r>
      <w:r>
        <w:rPr>
          <w:rFonts w:cs="Times New Roman" w:ascii="Times New Roman" w:hAnsi="Times New Roman"/>
          <w:sz w:val="24"/>
          <w:szCs w:val="24"/>
          <w:lang w:eastAsia="ru-RU"/>
        </w:rPr>
        <w:t>Мы с ней должны начать все это продумы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ама подошла ко мне и положила одну руку мне на щеку. Такой нежный, ободряющий жест, как может сделать только мам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вы должны.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а убрала руку и села на одну из барных табуреток рядом со мно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умал уже о том, что сказал твой отец? О том, чтобы работать на нег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ник и покачал голо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 что ты была на моей сторон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лыша обвинение в своем голос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Мама наклонила голову, давая мне понять, что ей не нравился мой то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я всегда была и буду на твоей стороне. Так же, как и твой отец, веришь ты или нет. Он рассказал мне, что предложил тебе, и как ты… отреагиров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се еще стою на свое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родолжи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ще он рассказал, как предупреждал тебя, что ты не захочешь быть вдали от своей семьи так же часто, как сейчас. Так, как это требует твоя работа. Когда ребенок родится, ничто не будет иметь такое значение, как быть рядом с ним или с ней, </w:t>
      </w:r>
      <w:r>
        <w:rPr>
          <w:rFonts w:cs="Times New Roman" w:ascii="Times New Roman" w:hAnsi="Times New Roman"/>
          <w:sz w:val="24"/>
          <w:szCs w:val="24"/>
        </w:rPr>
        <w:t>—</w:t>
      </w:r>
      <w:r>
        <w:rPr>
          <w:rFonts w:cs="Times New Roman" w:ascii="Times New Roman" w:hAnsi="Times New Roman"/>
          <w:sz w:val="24"/>
          <w:szCs w:val="24"/>
          <w:lang w:eastAsia="ru-RU"/>
        </w:rPr>
        <w:t xml:space="preserve"> она уставилась на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так похож на своего отц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фыркн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правда, Шейн. И ты это увидишь, когда родится ребенок. Я помню первые несколько недель, после того, как ты родился. До этого я не думала, что что-то может удержать его от офиса, но мне приходилось буквально выпихивать его за дверь, чтобы заставить идти на работу. Он не хотел оставлять тебя. Отец был уверен, что пропустит что-то из того, что ты сделаешь впервые. Ты едва ли мог делать что-то, кроме как плакать и спать, а он уже боялся пропустить твои первые шаги. Я говорила ему что все, что он может пропустить, это будет сон или смена подгузников, </w:t>
      </w:r>
      <w:r>
        <w:rPr>
          <w:rFonts w:cs="Times New Roman" w:ascii="Times New Roman" w:hAnsi="Times New Roman"/>
          <w:sz w:val="24"/>
          <w:szCs w:val="24"/>
        </w:rPr>
        <w:t>—</w:t>
      </w:r>
      <w:r>
        <w:rPr>
          <w:rFonts w:cs="Times New Roman" w:ascii="Times New Roman" w:hAnsi="Times New Roman"/>
          <w:sz w:val="24"/>
          <w:szCs w:val="24"/>
          <w:lang w:eastAsia="ru-RU"/>
        </w:rPr>
        <w:t xml:space="preserve"> небольшая улыбка тронула ее губы.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даже тогда мне приходилось выталкивать ег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так захотелось увидеть, как мой отец склонялся надо мной. Я с детства не чувствовал подобно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только подожди, 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обещая. </w:t>
      </w:r>
      <w:r>
        <w:rPr>
          <w:rFonts w:cs="Times New Roman" w:ascii="Times New Roman" w:hAnsi="Times New Roman"/>
          <w:sz w:val="24"/>
          <w:szCs w:val="24"/>
        </w:rPr>
        <w:t>—</w:t>
      </w:r>
      <w:r>
        <w:rPr>
          <w:rFonts w:cs="Times New Roman" w:ascii="Times New Roman" w:hAnsi="Times New Roman"/>
          <w:sz w:val="24"/>
          <w:szCs w:val="24"/>
          <w:lang w:eastAsia="ru-RU"/>
        </w:rPr>
        <w:t xml:space="preserve"> Однажды ты пойм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ичего не сказал, мама слишком много предоставила мне для размышления. Она встала и взяла свою сумочку, вручая мне одно приглашение на вечеринку по случаю ребенка Ли. В нейтральных тонах с коротеньким, но милым стишком о будущем ребенке, аккуратно вытесненным на карточк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я ожидаю, что ты появишься к концу вечеринки. Поздороваешься и поблагодаришь всех за то, что приш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и направилась к двер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не забудь принести Ли букет цветов,</w:t>
      </w:r>
      <w:r>
        <w:rPr>
          <w:rFonts w:cs="Times New Roman" w:ascii="Times New Roman" w:hAnsi="Times New Roman"/>
          <w:sz w:val="24"/>
          <w:szCs w:val="24"/>
        </w:rPr>
        <w:t xml:space="preserve"> — </w:t>
      </w:r>
      <w:r>
        <w:rPr>
          <w:rFonts w:cs="Times New Roman" w:ascii="Times New Roman" w:hAnsi="Times New Roman"/>
          <w:sz w:val="24"/>
          <w:szCs w:val="24"/>
          <w:lang w:eastAsia="ru-RU"/>
        </w:rPr>
        <w:t>добавила мам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что, нужно принести цве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вста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ама повернулась, держа дверь открыт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рогой, она носит твоего ребенка. Конечно, ты должен принести цветы, </w:t>
      </w:r>
      <w:r>
        <w:rPr>
          <w:rFonts w:cs="Times New Roman" w:ascii="Times New Roman" w:hAnsi="Times New Roman"/>
          <w:sz w:val="24"/>
          <w:szCs w:val="24"/>
        </w:rPr>
        <w:t xml:space="preserve">— </w:t>
      </w:r>
      <w:r>
        <w:rPr>
          <w:rFonts w:cs="Times New Roman" w:ascii="Times New Roman" w:hAnsi="Times New Roman"/>
          <w:sz w:val="24"/>
          <w:szCs w:val="24"/>
          <w:lang w:eastAsia="ru-RU"/>
        </w:rPr>
        <w:t>она оглядела квартиру еще раз и указала пальцем на меня и на комна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бдумай это все, 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мама, прежде чем послать мне поцелуй и у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остался один, я сел на табуретку и еще раз огляделся. Очевидно, что нам с Ли нужен план. Идея о том, каким мы хотим видеть наше будущее за пределами спаль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статок вечера я провел, составляя список того, что нам нужно обсудить. Где будет спать ребенок? Должны ли мы съехаться? Планирует ли она уходить в декрет? Что она думает об имени Максимус, в честь гладиатора? Я все это записал, чтобы ничего не забыть, и почувствовал себя лучше, планируя такие вещ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зднее вечером, когда Ли ворвалась в квартиру, я был готов начать обсуждение некоторых пунктов из списка, но она проигнорировала листок бумаги, выхватив его у меня из рук и отбрасывая на сто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бы это ни было, это может подожд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 я, зная, что обсуждение всего этого — это очень ва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шш!</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шептала Ли, вставая прямо передо мной. Она взяла мою руку и прижала к своему животу на несколько секун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я, но она цыкнула на меня сн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о подож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ответи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вдруг я почувствовал это. Причину, почему она ворвалась сюда, причину, почему отбросила список. Движение легким, будто щелчок пальцами. Практически неощутимым, но таким реальным. Толчок. Мягкие толчки следовали один за друг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х ты…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я ошеломле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это чувствуеш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на засмеялась над моим глупым вопросо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 я все чувству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 чувствовала их до эт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оложил вторую руку ей на живот, практически покрывая половину 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чувствовала что-то до этого, но думала, что это было просто пищеварение, </w:t>
      </w:r>
      <w:r>
        <w:rPr>
          <w:rFonts w:cs="Times New Roman" w:ascii="Times New Roman" w:hAnsi="Times New Roman"/>
          <w:sz w:val="24"/>
          <w:szCs w:val="24"/>
        </w:rPr>
        <w:t>—</w:t>
      </w:r>
      <w:r>
        <w:rPr>
          <w:rFonts w:cs="Times New Roman" w:ascii="Times New Roman" w:hAnsi="Times New Roman"/>
          <w:sz w:val="24"/>
          <w:szCs w:val="24"/>
          <w:lang w:eastAsia="ru-RU"/>
        </w:rPr>
        <w:t xml:space="preserve"> засмеялась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эти... сильные. Эти друг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сильны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се еще под впечатле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у меня предчувствие. Это мальчи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закачала головой и засмея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я думаю, ты ошибаешь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вочка? Она думала, это девоч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Это мальчик. Я знал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ак не думаю. Думаю, что здесь будет мальчик,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и почувствовал еще один толчок.</w:t>
      </w:r>
      <w:r>
        <w:rPr>
          <w:rFonts w:cs="Times New Roman" w:ascii="Times New Roman" w:hAnsi="Times New Roman"/>
          <w:sz w:val="24"/>
          <w:szCs w:val="24"/>
        </w:rPr>
        <w:t xml:space="preserve"> — </w:t>
      </w:r>
      <w:r>
        <w:rPr>
          <w:rFonts w:cs="Times New Roman" w:ascii="Times New Roman" w:hAnsi="Times New Roman"/>
          <w:sz w:val="24"/>
          <w:szCs w:val="24"/>
          <w:lang w:eastAsia="ru-RU"/>
        </w:rPr>
        <w:t>Видишь, он согласи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она дает тебе понять, что тебя ждет сюрпри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Увиди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ухмыляя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ток вечера мы провели в ожидании следующих толчков. Больше ничего не делая. Особенно ничего из того списка, что я подготовил несколько часов назад.</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5</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открыл дверь машины и предложил руку Ли, чтобы помочь ей забраться в джип. Она проигнорировала меня, слишком злая и разочарованная, чтобы заметить мою помощь. Я закрыл за ней дверь и перевел дух, прежде чем обойти машину. Еще раз посмотрел на нее, но опять натолкнулся на тишину. Ли так и не произнесла ни слова с тех пор, как мы вышли из кабинета врач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день был таким не с самого начала. Утро было наполнено приятным волнением и улыбками на ее лице. Мы собирались на еще одно УЗИ, и теперь я мог пойти вместе с ней. Теперь мы вместе планировали узнать пол ребенка. Ли была так взволнована, что даже не жаловалась по поводу переполненного мочевого пузыря и из-за опоздания врача почти на полчаса. Она даже не дернулась, когда медсестра сообщила ее текущий вес. Все шло по плану. В кабинете доктор измеряла ее живот и какие-то еще показатели. Пока я смотрел в другую сторону, она измерила еще давление. Затем нам сказали, что мы можем ид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ождите,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Ли, садясь на кушетк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А мое УЗ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чин для беспокойства нет, поэтому нет необходимости в э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доктор Сай, не поднимая гл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пять начала Ли, уставившись на пустой монитор ультразвуковой машины. </w:t>
      </w:r>
      <w:r>
        <w:rPr>
          <w:rFonts w:cs="Times New Roman" w:ascii="Times New Roman" w:hAnsi="Times New Roman"/>
          <w:sz w:val="24"/>
          <w:szCs w:val="24"/>
        </w:rPr>
        <w:t>—</w:t>
      </w:r>
      <w:r>
        <w:rPr>
          <w:rFonts w:cs="Times New Roman" w:ascii="Times New Roman" w:hAnsi="Times New Roman"/>
          <w:sz w:val="24"/>
          <w:szCs w:val="24"/>
          <w:lang w:eastAsia="ru-RU"/>
        </w:rPr>
        <w:t xml:space="preserve"> Я выпила литр вод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раздражение в ее голосе читалось очень яв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уже час, как хочу в туал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смотрела в мою сторону, ища поддержки, умоляя меня сделать что-нибуд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с Ли надеялись узнать пол ребенка сегод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бъясн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ктор посмотрела на Ли с непониманием и пролистала ее карточ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десь сказано, что вы не хотели знать по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ктор смотрела то на Ли, то на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ыло до этого,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резко оборвала ее Ли. </w:t>
      </w:r>
      <w:r>
        <w:rPr>
          <w:rFonts w:cs="Times New Roman" w:ascii="Times New Roman" w:hAnsi="Times New Roman"/>
          <w:sz w:val="24"/>
          <w:szCs w:val="24"/>
        </w:rPr>
        <w:t xml:space="preserve">— </w:t>
      </w:r>
      <w:r>
        <w:rPr>
          <w:rFonts w:cs="Times New Roman" w:ascii="Times New Roman" w:hAnsi="Times New Roman"/>
          <w:sz w:val="24"/>
          <w:szCs w:val="24"/>
          <w:lang w:eastAsia="ru-RU"/>
        </w:rPr>
        <w:t>А сейчас мы хотим зн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уже не спрашивала. Она ставила врача в известность, что мы пришли сюда с твердым намерением, узнать кто у нас, мальчик или девоч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 мне жаль,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доктор.</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пока не увидим медицинские показания для УЗИ, мы не назначаем его чаще, чем положе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цо Ли сразу осунулось от разочарования. Я никогда не думал, что чье-то разочарование так может на меня подейство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жет быть, это записано в карточке где-нибудь после прошлого УЗИ? </w:t>
      </w:r>
      <w:r>
        <w:rPr>
          <w:rFonts w:cs="Times New Roman" w:ascii="Times New Roman" w:hAnsi="Times New Roman"/>
          <w:sz w:val="24"/>
          <w:szCs w:val="24"/>
        </w:rPr>
        <w:t>—</w:t>
      </w:r>
      <w:r>
        <w:rPr>
          <w:rFonts w:cs="Times New Roman" w:ascii="Times New Roman" w:hAnsi="Times New Roman"/>
          <w:sz w:val="24"/>
          <w:szCs w:val="24"/>
          <w:lang w:eastAsia="ru-RU"/>
        </w:rPr>
        <w:t xml:space="preserve"> попытался я, и Ли тут же засветилась в надежд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так хотел быть ее героем, прямо там и в то самое врем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мои надежды были разрушены, когда доктор покачала голово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жаль. Но, когда Ли сказала, что не хочет знать пол ребенка, это было записа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метнула на меня взгляд. Я практически мог слышать мысли, которые проносились в ее симпатичной и разозленной голов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Это твоя вина. Почему тебя не было здесь в прошлый р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пытался я еще раз. </w:t>
      </w:r>
      <w:r>
        <w:rPr>
          <w:rFonts w:cs="Times New Roman" w:ascii="Times New Roman" w:hAnsi="Times New Roman"/>
          <w:sz w:val="24"/>
          <w:szCs w:val="24"/>
        </w:rPr>
        <w:t xml:space="preserve">— </w:t>
      </w:r>
      <w:r>
        <w:rPr>
          <w:rFonts w:cs="Times New Roman" w:ascii="Times New Roman" w:hAnsi="Times New Roman"/>
          <w:sz w:val="24"/>
          <w:szCs w:val="24"/>
          <w:lang w:eastAsia="ru-RU"/>
        </w:rPr>
        <w:t>Я заплачу прямо сейчас. Она... мы действительно хотели бы узн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ктор Сай посмотрела на нас еще раз, а затем согласилась. Она погасила свет и проинструктировала Ли раздеться. Головка, две ручки, две ножки, все было довольно различимо в этот р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хоже, у него есть все конечности. Это 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лыбнулся я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засмея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ажите ему, что это девоч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ктор Сай подвинула курсор еще раз, пытаясь найти ответ. И мы получили его. Только совсем не тот, что ожид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бенок прячет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грустно сказ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и слова и привели меня в ситуацию, в которой я находился сейчас. Когда Ли была расстроена и зла на меня, сн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завел двигатель и выехал с парковки. Предполагалось, что это будет день празднования. День, когда мы узнаем пол ребенка, а затем мальчишник и девичник Эдди и Холли. Только теперь мы не знаем пол ребенка и, очевидно, в этом винят меня. Чувство предвкушения сегодняшнего вечера быстро сменилось чувством, что это было последнее, что я хотел бы сделать. Ли тоже была не в настроении идти на вечерин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мотри на это с другой стороны,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чал я.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У нас не очень много сюрпризов в жизни. Может быть, это и хорошо,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 спорить я. Когда она не ответила, я продолжил, пытаясь найти что-то положительное в этом. </w:t>
      </w:r>
      <w:r>
        <w:rPr>
          <w:rFonts w:cs="Times New Roman" w:ascii="Times New Roman" w:hAnsi="Times New Roman"/>
          <w:sz w:val="24"/>
          <w:szCs w:val="24"/>
        </w:rPr>
        <w:t>—</w:t>
      </w:r>
      <w:r>
        <w:rPr>
          <w:rFonts w:cs="Times New Roman" w:ascii="Times New Roman" w:hAnsi="Times New Roman"/>
          <w:sz w:val="24"/>
          <w:szCs w:val="24"/>
          <w:lang w:eastAsia="ru-RU"/>
        </w:rPr>
        <w:t xml:space="preserve"> Я даже рад, что так случилось. Теперь у нас есть еще один стимул тужи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Это привлекло ее внимание. Ли мгновенно повернула голову в мою сторону и уставилась на мен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нас? </w:t>
      </w:r>
      <w:r>
        <w:rPr>
          <w:rFonts w:cs="Times New Roman" w:ascii="Times New Roman" w:hAnsi="Times New Roman"/>
          <w:sz w:val="24"/>
          <w:szCs w:val="24"/>
        </w:rPr>
        <w:t>—</w:t>
      </w:r>
      <w:r>
        <w:rPr>
          <w:rFonts w:cs="Times New Roman" w:ascii="Times New Roman" w:hAnsi="Times New Roman"/>
          <w:sz w:val="24"/>
          <w:szCs w:val="24"/>
          <w:lang w:eastAsia="ru-RU"/>
        </w:rPr>
        <w:t xml:space="preserve"> это звучало так, словно она задавала вопрос, но выражение ее лица говорило, что нет. </w:t>
      </w:r>
      <w:r>
        <w:rPr>
          <w:rFonts w:cs="Times New Roman" w:ascii="Times New Roman" w:hAnsi="Times New Roman"/>
          <w:sz w:val="24"/>
          <w:szCs w:val="24"/>
        </w:rPr>
        <w:t xml:space="preserve">— </w:t>
      </w:r>
      <w:r>
        <w:rPr>
          <w:rFonts w:cs="Times New Roman" w:ascii="Times New Roman" w:hAnsi="Times New Roman"/>
          <w:sz w:val="24"/>
          <w:szCs w:val="24"/>
          <w:lang w:eastAsia="ru-RU"/>
        </w:rPr>
        <w:t>Мы не будем тужиться, Шейн. Только я. Это я буду тужиться. Это я буду рожать. Все это буду делать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мне пришлось держать свой рот на замке весь оставшийся путь до дом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ще до нашего похода к врачу, Ли принесла домой все, что было необходимо для вечера. Мы предполагали, что у нас будет новость, которой мы сможем поделиться с друзьями. Но, когда мы зашли в квартиру, она прошла в ванную комнату и захлопнула дверью — явный знак для меня не следовать за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росил ключи на стол и взял пиво из холодильника. Из спальни вышел Брайан, после того как услышал, что хлопнула дверь моей комнаты. Он прошел мимо меня и взял пиво себ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же нач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поднимая свое пив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гий ден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мямл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отхлебнул из бутылки и приподнял брови, тут же вспомнив, где я бы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ставившись на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Брайан с улыбк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альчик или девоч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 то, ни друго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нахмури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не узнали, </w:t>
      </w:r>
      <w:r>
        <w:rPr>
          <w:rFonts w:cs="Times New Roman" w:ascii="Times New Roman" w:hAnsi="Times New Roman"/>
          <w:sz w:val="24"/>
          <w:szCs w:val="24"/>
        </w:rPr>
        <w:t xml:space="preserve">— </w:t>
      </w:r>
      <w:r>
        <w:rPr>
          <w:rFonts w:cs="Times New Roman" w:ascii="Times New Roman" w:hAnsi="Times New Roman"/>
          <w:sz w:val="24"/>
          <w:szCs w:val="24"/>
          <w:lang w:eastAsia="ru-RU"/>
        </w:rPr>
        <w:t>поясни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лго рассказы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вкрат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в сторону своей комнаты.</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зли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кивнул, не удививши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вздохнул, чувствуя, как меня покидает часть напряжения. Я был так поглощен разочарованием Ли, что даже не понял, что чувствую са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ть немного. Я полага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й, нет ничего нет в хорошем сюрприз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w:t>
      </w:r>
      <w:r>
        <w:rPr>
          <w:rFonts w:cs="Times New Roman" w:ascii="Times New Roman" w:hAnsi="Times New Roman"/>
          <w:sz w:val="24"/>
          <w:szCs w:val="24"/>
        </w:rPr>
        <w:t>—</w:t>
      </w:r>
      <w:r>
        <w:rPr>
          <w:rFonts w:cs="Times New Roman" w:ascii="Times New Roman" w:hAnsi="Times New Roman"/>
          <w:sz w:val="24"/>
          <w:szCs w:val="24"/>
          <w:lang w:eastAsia="ru-RU"/>
        </w:rPr>
        <w:t xml:space="preserve"> согласился я, выдых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толкнул меня в плеч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ешь что поможет?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просил он, ухмыляяс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опросительно посмотрел на н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триптиз и вис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смеялся, молча отдавая должное способностям Брайана посмеяться над моей ситуацией. Да, сегодняшний день не проходил так, как мы планировали, но это не конец света. И все еще есть повод для праздника. Сегодняшний вечер будет вечером Холли и Эдди. По задумке, мы должны были начать вечер с совместного ужина, а затем разойтись по своим группам. Я понятия не имел, что запланировали девчонки, но Брайан приложил руку к планированию нашей вечеринки. И я знал, что она включает в себя алкоголь и голых танцующих девчонок. Возможно, именно такая вечеринка нам и была необходима. Ли могла бы повеселиться после такого дня, который у нас был. Уверен, что она думала точно также. Я собирался поговорить с ней и заставить забыть о сегодняшнем дне. Мы обязательно поговорим, как только она откроет двер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Двумя часами позже я работал за своим столом, редактируя некоторые снимки, когда услышал, как открылась дверь моей комнаты. Я не был уверен, нужно ли мне поднимать свой взгляд, независимо от того, изменилось ли ее настроение или нет, но, как и обычно, когда Ли была рядом, я не мог не смотреть на нее. И когда я встретился с ней взглядом, мое сердце остановилос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черном платье без рукавов, которое струилось по ее телу, она вошла в гостиную, будто шла по подиуму. Платье подчеркивало каждый сладкий и прекрасный изгиб ее тела. Ее длинные волосы спадали свободными локонами по превосходной груди. Я никогда еще не видел такой красоты в своей жизни. Ее длинные загорелые ноги выглядели еще длиннее на каблуках, добавляя бесконечные сантиметры к росту. Загорелые руки были в золотых украшениях, а на пальцах обеих рук надеты массивные кольц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х ты, </w:t>
      </w:r>
      <w:r>
        <w:rPr>
          <w:rFonts w:cs="Times New Roman" w:ascii="Times New Roman" w:hAnsi="Times New Roman"/>
          <w:sz w:val="24"/>
          <w:szCs w:val="24"/>
        </w:rPr>
        <w:t xml:space="preserve">— </w:t>
      </w:r>
      <w:r>
        <w:rPr>
          <w:rFonts w:cs="Times New Roman" w:ascii="Times New Roman" w:hAnsi="Times New Roman"/>
          <w:sz w:val="24"/>
          <w:szCs w:val="24"/>
          <w:lang w:eastAsia="ru-RU"/>
        </w:rPr>
        <w:t>все, что я смог произнес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Выражение ее лица говорило мне, что, наконец-то, я сказал что-то правильно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овое плать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кивну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Господи, за спандекс,</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е еще был под впечатлением, пока смотрел, как она подходила ближе, покачивая бедрами с каждым шагом. Чем ближе она подходила, тем сильнее сходили с ума мои остальные чувства. От легкого запаха ее увлажняющего лосьона, который я знал слишком хорошо, мне хотелось прижаться лицом к ее шее, от того, как сияла ее кожа, мне хотелось прикоснуться к ней, а мягкий розовый блеск губ манил попробовать ее на вку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много раз видел, как Ли одевалась для вечеринки. Но сегодня все было по-другому. Сегодня я не просто заметил, как невероятно она выглядела. Сегодня я был тем счастливчиком, с которым она пойдет на эту самую вечеринку. Сегодня все узнают, что эта девчонка мо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глядишь сексуаль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прерывая момент. Он сделал несколько шагов и встал напротив Ли, осматривая ее с ног до головы. </w:t>
      </w:r>
      <w:r>
        <w:rPr>
          <w:rFonts w:cs="Times New Roman" w:ascii="Times New Roman" w:hAnsi="Times New Roman"/>
          <w:sz w:val="24"/>
          <w:szCs w:val="24"/>
        </w:rPr>
        <w:t>—</w:t>
      </w:r>
      <w:r>
        <w:rPr>
          <w:rFonts w:cs="Times New Roman" w:ascii="Times New Roman" w:hAnsi="Times New Roman"/>
          <w:sz w:val="24"/>
          <w:szCs w:val="24"/>
          <w:lang w:eastAsia="ru-RU"/>
        </w:rPr>
        <w:t xml:space="preserve"> Черт меня дери, даже с этим баскетбольным мячом вместо живота, </w:t>
      </w:r>
      <w:r>
        <w:rPr>
          <w:rFonts w:cs="Times New Roman" w:ascii="Times New Roman" w:hAnsi="Times New Roman"/>
          <w:sz w:val="24"/>
          <w:szCs w:val="24"/>
        </w:rPr>
        <w:t xml:space="preserve">— </w:t>
      </w:r>
      <w:r>
        <w:rPr>
          <w:rFonts w:cs="Times New Roman" w:ascii="Times New Roman" w:hAnsi="Times New Roman"/>
          <w:sz w:val="24"/>
          <w:szCs w:val="24"/>
          <w:lang w:eastAsia="ru-RU"/>
        </w:rPr>
        <w:t>добавил он, ухмыля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вместо того, чтобы толкнуть его, как я ожидал, Ли улыбну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т тебя я приму это, как комплимен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и задумывало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дмигнул Брай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тем она засмеяла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меялась! С Брайа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едва выносила его комментарии о беременности, а сейчас он заставил ее смеяться? Улыбаться? Без предупреждения, совершенно чуждое мне ощущение появилось где-то в животе. Это чувство разъедало меня и сжигало изнутри, отчего я весь напрягся и сжал ладони в кулаки. Я попытался сделать глубокий вдох, ведь знал, что это нелепо ревновать к Брайану, но моя ревность не поддавалась логи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ебе разве не надо собираться?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 я сквозь стиснутые зубы. Брайан кивнул и ухмыльнулся, услышав угрожающий тон в моем голо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над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и отправился переодевать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иськи, я уже в пу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оба смотрели, как он направился в свою комнату, затем Ли повернулась ко мне и приподняла бров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ьк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жал губы, изображая безразличи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нятия не имею, о чем он говор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Ли сделала еще несколько шагов, и фотографии на моем компьютере привлекли ее внимание. Снимки, которые я редактировал в последние несколько часов. Они были из студии в Майами, которые я делал для одного дизайнера нижнего бель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Это ты снимал на прошлой недел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ее голосе чувствовалась резкость. Посмотрев на экран, я понял почему. Кадр за кадром там были модели в крохотном белье, кружевных трусиках и прозрачных лифчиках. Ли наклонилась и, используя мышку, прокрутила вниз, чтобы посмотреть больше снимков.</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хоже, полный набо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не не понравилась обеспокоенность в ее голосе. Неужели она думала, что хоть одна из этих женщин могла сравниться с ней? Неужели не видела, как я реагирую на нее? Мои неандертальские рефлексы по отношению к Брайан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э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оя любим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на фотографию. Модель расположилась на кровати, а простынь специально лежала так, чтобы открывать половину ее обнаженного тела. Казалось, будто она только что проснулась и при этом выглядела безупречно в шелковом нижнем бель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вой клиент серьезно думает,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а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то комфортно спать в кружевах? Если он действительно хотел, чтобы это выглядело реалистично, ты должен был снять ее так, как женщина по-настоящему выглядит после сна в таком белье, как это. Одна лямка сползла с плеча, одна грудь вывалилась из лифчика. А надпись должна гласить «</w:t>
      </w:r>
      <w:r>
        <w:rPr>
          <w:rFonts w:cs="Times New Roman" w:ascii="Times New Roman" w:hAnsi="Times New Roman"/>
          <w:i/>
          <w:sz w:val="24"/>
          <w:szCs w:val="24"/>
          <w:lang w:eastAsia="ru-RU"/>
        </w:rPr>
        <w:t>Переживет все ваши вращения в постели</w:t>
      </w:r>
      <w:r>
        <w:rPr>
          <w:rFonts w:cs="Times New Roman" w:ascii="Times New Roman" w:hAnsi="Times New Roman"/>
          <w:sz w:val="24"/>
          <w:szCs w:val="24"/>
          <w:lang w:eastAsia="ru-RU"/>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Засмеявшись, я почувствовал облегчение, что она снова со мной заговорила, а затем еще раз посмотрел на фотографию.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ередам твою мысл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Ли и обвил рукой ее за тали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Ли не отводила взгляда от экран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на очень симпатична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прошепт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вверх, сосредоточиваясь только на не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амети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ей. И я не лгал. В течение нескольких месяцев Ли была единственной девушкой, которую я замеч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закатив глаз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встал и сократил свободное пространство между нами. Аккуратно, чтобы не растрепать волосы и не испортить макияж, я положил ладонь на ее щеку и заставил посмотреть на мен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ав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оя камера могла видеть ее, видеть всех их, но мои глаза? Они видят только теб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с трудом сглотнула, она всматривалась в мое лицо, размышляя, верить мне или нет. Я ненавидел то, что она сомневалась. Она вся была в сомнениях. Поэтому я поцеловал ее. Медленно, аккуратно, но со всей страстью, которую мог подарить мой поцелуй. Я целовал Ли так, чтобы она поняла, что она моя, а я принадлежал ей. Когда я услышал стон и почувствовал, что Ли обхватила мои руки, я поверил, что смог справиться с ее сомнения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Было невероятно трудно оторваться от нее, но я сделал эт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но принять душ, </w:t>
      </w:r>
      <w:r>
        <w:rPr>
          <w:rFonts w:cs="Times New Roman" w:ascii="Times New Roman" w:hAnsi="Times New Roman"/>
          <w:sz w:val="24"/>
          <w:szCs w:val="24"/>
        </w:rPr>
        <w:t>—</w:t>
      </w:r>
      <w:r>
        <w:rPr>
          <w:rFonts w:cs="Times New Roman" w:ascii="Times New Roman" w:hAnsi="Times New Roman"/>
          <w:sz w:val="24"/>
          <w:szCs w:val="24"/>
          <w:lang w:eastAsia="ru-RU"/>
        </w:rPr>
        <w:t xml:space="preserve"> прошептал я ей на ухо, прежде чем уйт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пустя несколько шагов, я услышал ее шепот:</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ся про себя, ведь знал, что, наконец, она все поня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ас спустя мы все сидели в «Прайм 112 Стейкхаус». Свет был приглушен, но был комфортный баланс от белых кожаных стульев и штор, обрамляющих окна. Кирпичи цвета слоновой кости и деревянный потолок открывали пространство, и это было хорошо, так как ресторанчик был небольшим. Стеклянные стеллажи для вина возвышались у стены и подсвечивались изнутри. Стулья вокруг бара были полны людей, ожидавших столик. Нас же, напротив, проводили в маленькую комнатку рядом с задней стеной ресторана, специально подготовленную для нашей вечеринки на двадцать человек. На окнах были темные шторы, которые закрывали нас от наблюдателей снаружи. Комната была элегантной и уединенной, как раз, чтобы разместить нас и никого боль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середине комнаты стоял большой стол из темного дерева, сервированный и ожидающий заказанную еду. В середине стола сидели почетные гости. Остальные расселись то тут, то там, попивая вино или что-то покрепч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Здесь был интересный микс людей. Ребята с работы Эдди, несколько парней из нашего колледжа. Некоторые были с девушками. Здесь была сестра Холли, друзья из ее колледжа и с работы. Было порядочное количество людей, которых я хотел увидеть, но так как один человек монополизировал мое внимание, я едва обмолвился с ними словами. А она даже не подозревала, что делала это со м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с Ли не сидели рядом за столом. Наоборот, мы сидели друг напротив друга. С этого места я легко видел, как она заправляла волосы за уши или как запрокидывала голову, когда смеялась над чем-то, что говорила сестра Холли. Я мог видеть, как светились ее глаза, улыбка становилась все шире, а щеки розовели. Я пытался сконцентрироваться на том, что говорил Нейт, друг Эдди из городка, где он вырос, но мое внимание каждый раз возвращалось к Ли. Мне нравилось слышать ее смех или видеть выражение восторга на ее лице, когда кто-то спрашивал о ребенке. И я не мог не ухмыляться каждый раз, когда кто-то удивлялся ее сроку. Клянусь, любимой фразой Ли в тот вечер была: «Но ты такая крошечн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только после того, как коктейли и еда была принесены и унесены, я понял, что провел весь вечер, наблюдая, как веселилась Ли. И когда Брайан сказал всем, что пора разъединяться и пришло время для настоящей вечеринки, я понял, что не смогу увидеть ее до конца ночи. Перед тем как уйти, я подошел к Ли, взял за руку и притянул к себ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ди себя 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с улыб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слегка улыбнулась, но эта улыбка не затронула ее глаз. Я мог сказать, что этот вечер уже вымотал ее, а он едва нача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стно говоря, я не уверена, что продержусь долго,</w:t>
      </w:r>
      <w:r>
        <w:rPr>
          <w:rFonts w:cs="Times New Roman" w:ascii="Times New Roman" w:hAnsi="Times New Roman"/>
          <w:sz w:val="24"/>
          <w:szCs w:val="24"/>
        </w:rPr>
        <w:t xml:space="preserve"> — </w:t>
      </w:r>
      <w:r>
        <w:rPr>
          <w:rFonts w:cs="Times New Roman" w:ascii="Times New Roman" w:hAnsi="Times New Roman"/>
          <w:sz w:val="24"/>
          <w:szCs w:val="24"/>
          <w:lang w:eastAsia="ru-RU"/>
        </w:rPr>
        <w:t>вина и разочарование промелькнули на ее лице. Ли погладила живот и подавила зево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чешь пойти дом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абсолютно готовый пойти с ней, если она захоч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я постараюсь продержаться еще чуть-чуть. Не хочу разочаровывать Холли. К тому же, Брайан убьет тебя, если ты их броси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как по мановению волшебной палочки, подошел Брайан и обхватил меня за плеч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шло время для Эд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верена?</w:t>
      </w:r>
      <w:r>
        <w:rPr>
          <w:rFonts w:cs="Times New Roman" w:ascii="Times New Roman" w:hAnsi="Times New Roman"/>
          <w:sz w:val="24"/>
          <w:szCs w:val="24"/>
        </w:rPr>
        <w:t xml:space="preserve"> — </w:t>
      </w:r>
      <w:r>
        <w:rPr>
          <w:rFonts w:cs="Times New Roman" w:ascii="Times New Roman" w:hAnsi="Times New Roman"/>
          <w:sz w:val="24"/>
          <w:szCs w:val="24"/>
          <w:lang w:eastAsia="ru-RU"/>
        </w:rPr>
        <w:t>я еще раз спросил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целовала меня в губы.</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еди себя хорошо,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она и ушла с остальными девочкам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айан потряс меня за плечи, он был в предвкушени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вай напьем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нятия не имел, сколько было времени. И едва ли знал, где находился. Наша ночь развивалась очень быстро. Я помнил выпивку с ребятами до того, как мы покинули ресторан, много выпитого рома в баре только для того, чтобы потом выпить еще больше в стрип-клубе. Пока я, молча, ехал на заднем сидении такси, в голове, словно вспышки, проносились воспоминания того, как Эдди забрался на сцену и танцовщицы танцевали для н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вините, сэр, </w:t>
      </w:r>
      <w:r>
        <w:rPr>
          <w:rFonts w:cs="Times New Roman" w:ascii="Times New Roman" w:hAnsi="Times New Roman"/>
          <w:sz w:val="24"/>
          <w:szCs w:val="24"/>
        </w:rPr>
        <w:t>—</w:t>
      </w:r>
      <w:r>
        <w:rPr>
          <w:rFonts w:cs="Times New Roman" w:ascii="Times New Roman" w:hAnsi="Times New Roman"/>
          <w:sz w:val="24"/>
          <w:szCs w:val="24"/>
          <w:lang w:eastAsia="ru-RU"/>
        </w:rPr>
        <w:t xml:space="preserve"> промямли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оторый 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тыр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таксис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 пытаясь подсчитать, сколько часов назад я получил последнее смс от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Еду домой. Мое тело больше не выдержит.</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ремя смс подсказало мне, что она отправила его в 23:27. Много часов назад. Я представил, как она устроилась под одеялом, а на ней надета одна из моих футболок. Ее волосы рассыпались по подушке, а лицо мягкое и розов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хотел быть с ней и спать рядом. Моя пьяная логика говорила мне, что, возможно, она хотела того же и не возражала быть разбуженной, когда я приду и заберусь к ней в постел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казал водителю, что передумал, и дал ему адрес Ли. С каждым километром, что мы приближались к ее дому, эта идея казалась мне все луч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отянув водителю наличные, я практически выпал из машины. Ноги меня еле держали, но я прошел к ней в дом и поднялся на лифте на ее этаж. Я засунул руку в карман, ища ключи. Один из них был от этой двери. И я был до нелепости горд собой, когда нашел его. У меня заняло минуту или две, чтобы попасть ключом в замок, но когда я это сделал, то возгордился еще сильнее. Я прошел в квартиру, натыкаясь на мебель. Не распакованные коробки с вещами для ребенка, кучи с детской одеждой, аккуратно сложенные и убранные в каждом углу. Я споткнулся обо что-то и упал на диван, задев какую-то кучу, и она упа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место слишком маленько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бормот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шел в спальню и увидел Ли, лежащую там именно так, как я представлял в такси. Ее волосы разметались по подушке, и на ней была одна из моих футболо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ыстро и определенно не грациозно я разделся и залез к ней. Она начала ерзать, напуганная тем, что кто-то был у нее в кровати. И если бы я не был так пьян, я бы, возможно, разозлился, что у нее это заняло так много времени. И это помогло мне понять, как мне не нравилось, что она оставалась здесь одна, незащищенн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волнуй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покоил я Ли, </w:t>
      </w:r>
      <w:r>
        <w:rPr>
          <w:rFonts w:cs="Times New Roman" w:ascii="Times New Roman" w:hAnsi="Times New Roman"/>
          <w:sz w:val="24"/>
          <w:szCs w:val="24"/>
        </w:rPr>
        <w:t xml:space="preserve">— </w:t>
      </w:r>
      <w:r>
        <w:rPr>
          <w:rFonts w:cs="Times New Roman" w:ascii="Times New Roman" w:hAnsi="Times New Roman"/>
          <w:sz w:val="24"/>
          <w:szCs w:val="24"/>
          <w:lang w:eastAsia="ru-RU"/>
        </w:rPr>
        <w:t>это всего лишь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вернулась, ее уставшие глаза открылись, привыкая к темнот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ты здесь делаешь?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она мягким и сонным голос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кучал по теб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честно ответи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чувствовал, как она расслабилась на моей груд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повеселился?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а Ли, зе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целовав ее в щеку, я ответи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А 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 как она пожала плечам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много. Я уже не могу гулять так, как раньш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грустно ответ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по какой-то причине это сделало меня счастливым.</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хорошо. Я останусь с тоб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дыхая ее аромат. Но это только затуманило мою голову еще сильнее, становилось все труднее оставлять мои глаза открыты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 как она слегка засмея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Ли довольным то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оя рука покоилась на ее бедре, пальцами я чувствовал голую кожу. Она была такой мягкой. Я удовлетворенно вздохнул, понимая, что решение приехать сюда, а не домой, было правильным. Потому что вот, где я хотел быть. Каждую ночь быть с не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хотел сказать ей это, но слова смешались, и мозг отключился до того, как я успел произнести слова. Возможно, это было к лучшему. Эти слова я хотел произнести, когда буду смотреть в глаза. В правильное время, а не тогда, когда я пьян и не в состоянии произнести их так, чтобы она видела, как я серьезен. Лучше подожду. Найду идеальный момент, чтобы сказать ей то, о чем уже кричит мое сердце. Потому что она заслуживает этого. Ли заслуживает больше, чем пьяное признание, о котором я даже не вспомню на утро.</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6</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Я тебя любл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крывала файлы один за другим. Я искала документ, который делала сегодня утром почти час. Как так могло получиться, что документ, который я сохранила не так давно, исчез?</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Я тебя любл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о мне закипало негодование. Я не только была раздражена, что не могла продолжить свою работу, так еще и ребенок не мог оставить мой мочевой пузырь в покое. Было ощущение, что внутри у меня плавает шар с водой, все более и более расширяясь и угрожая взорваться в любую минуту. От такого давления у меня выступило пару капелек.</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Я тебя люблю.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 тому же, моя грудь сегодня просто горела. Я не могла перестать оттягивать лифчик, чесать и тереть свою грудь. Если бы кто-нибудь зашел и увидел, как я играю со своей грудью, он попал бы на настоящее шоу. Что мне действительно было нужно, так это два пакета замороженного горошка. Я видела, как Снуки прикладывала их к груди, когда была беременна. И, очевидно, все, что делала Снуки…</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Я тебя люблю.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есала живот. Еще один симптом, который, видимо, не собирался прекращаться. Это было непрекращающееся напоминание, что кожа натягивалась, растягивалась, росла все больше и больш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Я тебя люблю.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егда была уставшей, но засыпала с трудом. Я не могла держать свои глаза открытыми после восьми вечера, но ворочалась всю ночь. Даже эта глупая подушка для беременных не помогала поддерживать мой когда-то загорелый, плоский живот, который теперь был просто гигантским.</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бычно я могла рассчитывать на него, когда мне надо было почувствовать себя лучше. Но не сегодня. Сегодня только одно его имя раздражало меня еще больше.</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Я тебя любл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ошло уже два дня и две ночи с тех пор, как я услышала, как он промямлил те три слова, пока засыпал. Два дня и две ночи с тех пор, как те три слова начали прокручиваться у меня в голове, с тех пор, как он начал вести себя так, будто ничего не говорил. Но он сказал, и я их слышала, громко и отчетливо. Ладно, может быть, тихо и промямлил, но я все равно их слышала. И теперь он имел наглость вести себя так, будто ничего не произошло? Притворяться, что не помнил о сказанном? Ничего такого не имел в ви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статок той ночи я провела, готовясь услышать их снова утром, а также готовила ответ. Я даже проснулась первая, провела десять минут, укладывая волосы так, чтобы выглядеть, будто я ничего с ними не делала, почистила зубы, нанесла немного блеска для губ, аккуратно вернулась в постель и стала ждать, пока он проснется. Ждала, что он увидит, что я выгляжу, как одна из тех моделей, которых он фотографируе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е это сделала для н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что сделал о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роснулся, ничего не сказал о том, как ангельски я выглядела, и ушел в ванную. Несколькими минутами позже он прокричал, что собирался воспользоваться моей зубной щеткой. Моей зубной щеткой. Затем вышел из ванной, улыбнулся и сказал, что пойдет и сделает себе кофе. И совсем не упоминал о сказанных ночью словах, даже намека не сделал, ничего. Как мог кто-то сказать «я тебя люблю», а затем игнорировать э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что, смутился? Может быть, он чувствовал себя плохо оттого, что у него это так вырвалось? Или он волновался, что я не чувствовала того же? Но он должен был знать. Как он мог?</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глотила комок в гор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что, если он не это имел в виду? Что, если он помнил о том, что сказал и чувствовал себя ужасно от того, что сделал это? Пьяная болтовня? Два человека, которые встречались только из-за непредвиденных обстоятельств. Два человека, которые заботились друг о друге, как лучшие друзья, у которых будет ребенок, но и тольк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Шейн же пришел ко мне домой той ночью. Он сказал, что скучал по мне. Сказал, что находился там, где и хотел. Арх!</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ва дня и две ноч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он любит меня или не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няла руки и потерла лиц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Глаза начало жечь. Я сморгнула слезы, отказываясь расклеиться на работе. Я же была профессионалом. Я могла пройти через этот день и подумать об этом позже. Я знала, что мог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вумя секундами позднее я разрыда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 ты до сих пор не отправила мне те файлы,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Холли, зайдя в мой кабинет без сту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w:t>
      </w:r>
      <w:r>
        <w:rPr>
          <w:rFonts w:cs="Times New Roman" w:ascii="Times New Roman" w:hAnsi="Times New Roman"/>
          <w:sz w:val="24"/>
          <w:szCs w:val="24"/>
        </w:rPr>
        <w:t>—</w:t>
      </w:r>
      <w:r>
        <w:rPr>
          <w:rFonts w:cs="Times New Roman" w:ascii="Times New Roman" w:hAnsi="Times New Roman"/>
          <w:sz w:val="24"/>
          <w:szCs w:val="24"/>
          <w:lang w:eastAsia="ru-RU"/>
        </w:rPr>
        <w:t xml:space="preserve"> ответила я между всхлипываниями. </w:t>
      </w:r>
      <w:r>
        <w:rPr>
          <w:rFonts w:cs="Times New Roman" w:ascii="Times New Roman" w:hAnsi="Times New Roman"/>
          <w:sz w:val="24"/>
          <w:szCs w:val="24"/>
        </w:rPr>
        <w:t>—</w:t>
      </w:r>
      <w:r>
        <w:rPr>
          <w:rFonts w:cs="Times New Roman" w:ascii="Times New Roman" w:hAnsi="Times New Roman"/>
          <w:sz w:val="24"/>
          <w:szCs w:val="24"/>
          <w:lang w:eastAsia="ru-RU"/>
        </w:rPr>
        <w:t xml:space="preserve"> Я не могу их на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увидела мои слезы и быстро закрыла дверь, села рядом со мной и обня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волнуйся. Мы их найдем,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сме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старалась ее поправлять. Я позволила ей думать, что плачу из-за дурацких файлов Бейкера. На прошлой неделе у меня не было выбора, и я попросила ее о помощи. Я не могла справиться со всеми проверками и сверками. Это было моей обязанностью, как помощника юриста, но с возрастающей частотой посещений врача, моей неспособностью нормально спать по ночам и постоянному ощущению неудобства, я была сама не сво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их найду. Просто дай мне минуту,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ей, вытирая глаз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 тобой все в порядке?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Холли и подошла к одному из пустых кресел.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а поверх монитора и кивну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росто устала. И хочу есть. Как только я достану еду, мне сразу станет лучш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только достанешь еду?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а туда, куда указывала Хол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глу стола уже был разложен мой ланч. Небольшой куриный рулет с овощами, баночка йогурта с ложкой внутри и яблочный пирог, уже наполовину съеденны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споди, это катастроф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Холли своим самым убедительным тоном. </w:t>
      </w:r>
      <w:r>
        <w:rPr>
          <w:rFonts w:cs="Times New Roman" w:ascii="Times New Roman" w:hAnsi="Times New Roman"/>
          <w:sz w:val="24"/>
          <w:szCs w:val="24"/>
        </w:rPr>
        <w:t>—</w:t>
      </w:r>
      <w:r>
        <w:rPr>
          <w:rFonts w:cs="Times New Roman" w:ascii="Times New Roman" w:hAnsi="Times New Roman"/>
          <w:sz w:val="24"/>
          <w:szCs w:val="24"/>
          <w:lang w:eastAsia="ru-RU"/>
        </w:rPr>
        <w:t xml:space="preserve"> Ты беремен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бывчивость и глупость идут рука об руку с этим,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взяла кусочек яблока и засунула его в ро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засмея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бе просто нужно немного отдохнуть, вот и все,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и взяла кусочек яблока для себя. </w:t>
      </w:r>
      <w:r>
        <w:rPr>
          <w:rFonts w:cs="Times New Roman" w:ascii="Times New Roman" w:hAnsi="Times New Roman"/>
          <w:sz w:val="24"/>
          <w:szCs w:val="24"/>
        </w:rPr>
        <w:t>—</w:t>
      </w:r>
      <w:r>
        <w:rPr>
          <w:rFonts w:cs="Times New Roman" w:ascii="Times New Roman" w:hAnsi="Times New Roman"/>
          <w:sz w:val="24"/>
          <w:szCs w:val="24"/>
          <w:lang w:eastAsia="ru-RU"/>
        </w:rPr>
        <w:t xml:space="preserve"> Кстати, об отдыхе,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пока жевала. </w:t>
      </w:r>
      <w:r>
        <w:rPr>
          <w:rFonts w:cs="Times New Roman" w:ascii="Times New Roman" w:hAnsi="Times New Roman"/>
          <w:sz w:val="24"/>
          <w:szCs w:val="24"/>
        </w:rPr>
        <w:t>—</w:t>
      </w:r>
      <w:r>
        <w:rPr>
          <w:rFonts w:cs="Times New Roman" w:ascii="Times New Roman" w:hAnsi="Times New Roman"/>
          <w:sz w:val="24"/>
          <w:szCs w:val="24"/>
          <w:lang w:eastAsia="ru-RU"/>
        </w:rPr>
        <w:t xml:space="preserve"> Как Шейн себя чувствовал после мальчишника? Все, что Эдди мог делать, придя домой, это настаивать на принятии душа. Что означало только одно… стрипти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ействительно не хотела говорить о Шейне. Я чувствовала себя подавл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роде нормально,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не вдаваясь в подробност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улыбну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не мог отвести от тебя взгляда весь вечер.</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улыбнулась, но натянуто, и это показало, скольких усилий мне это стои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Может быть, сегодня нам стоит поискать для тебя платье?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ухмыляясь. </w:t>
      </w:r>
      <w:r>
        <w:rPr>
          <w:rFonts w:cs="Times New Roman" w:ascii="Times New Roman" w:hAnsi="Times New Roman"/>
          <w:sz w:val="24"/>
          <w:szCs w:val="24"/>
        </w:rPr>
        <w:t>—</w:t>
      </w:r>
      <w:r>
        <w:rPr>
          <w:rFonts w:cs="Times New Roman" w:ascii="Times New Roman" w:hAnsi="Times New Roman"/>
          <w:sz w:val="24"/>
          <w:szCs w:val="24"/>
          <w:lang w:eastAsia="ru-RU"/>
        </w:rPr>
        <w:t xml:space="preserve"> Обычно все начинается с влюбленности, затем свадьба, ребеночек в коляске. Но, так как вы двое поторопил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тавилась на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ведь не забыла, не так ли? Сегодня вечером? Последняя пример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сколько раз моргнув, я посмотрела на свой календарь и увидела звездочку, нарисованную красным маркером рядом с сегодняшней датой. Слова «Мешок для картошки» были написаны рядом с дат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ечно, нет. Это написано у меня здесь,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и указала на календарь. Я абсолютно забы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о,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улыбнулась Холли, вставая. </w:t>
      </w:r>
      <w:r>
        <w:rPr>
          <w:rFonts w:cs="Times New Roman" w:ascii="Times New Roman" w:hAnsi="Times New Roman"/>
          <w:sz w:val="24"/>
          <w:szCs w:val="24"/>
        </w:rPr>
        <w:t>—</w:t>
      </w:r>
      <w:r>
        <w:rPr>
          <w:rFonts w:cs="Times New Roman" w:ascii="Times New Roman" w:hAnsi="Times New Roman"/>
          <w:sz w:val="24"/>
          <w:szCs w:val="24"/>
          <w:lang w:eastAsia="ru-RU"/>
        </w:rPr>
        <w:t xml:space="preserve"> Встретимся там,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а она, выходя из моего кабинета. </w:t>
      </w:r>
      <w:r>
        <w:rPr>
          <w:rFonts w:cs="Times New Roman" w:ascii="Times New Roman" w:hAnsi="Times New Roman"/>
          <w:sz w:val="24"/>
          <w:szCs w:val="24"/>
        </w:rPr>
        <w:t>—</w:t>
      </w:r>
      <w:r>
        <w:rPr>
          <w:rFonts w:cs="Times New Roman" w:ascii="Times New Roman" w:hAnsi="Times New Roman"/>
          <w:sz w:val="24"/>
          <w:szCs w:val="24"/>
          <w:lang w:eastAsia="ru-RU"/>
        </w:rPr>
        <w:t xml:space="preserve"> И отправь мне те файлы, когда найдешь.</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Я отклонилась на спинку кресла, слова Холли вертелись у меня в голове. </w:t>
      </w:r>
      <w:r>
        <w:rPr>
          <w:rFonts w:cs="Times New Roman" w:ascii="Times New Roman" w:hAnsi="Times New Roman"/>
          <w:i/>
          <w:sz w:val="24"/>
          <w:szCs w:val="24"/>
          <w:lang w:eastAsia="ru-RU"/>
        </w:rPr>
        <w:t>Сначала приходит любовь, затем свадьба, а затем ребеночек в коляс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с Шейном не влюблялись сначала. Свадьба? Вы что, смеетесь? Единственное, что у нас было, это ребенок в коляске. И даже это не вся правда. Мы еще не купили коляску. Мы с Шейном все сделали неправильно. Мы даже не обсуждали, что будем делать, когда ребенок родится. Я продолжала игнорировать факт, что у меня горы детской одежды по всей квартире, и детская кроватка, которая все еще лежала несобранная в коробке в квартире Шейна. Я так боялась облажаться, и пока что мы не сделали ничего, чтобы чего-то достич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shd w:fill="FFFFFF" w:val="clear"/>
        </w:rPr>
        <w:t xml:space="preserve">Я думала, что иметь ребенка с Шейном </w:t>
      </w:r>
      <w:r>
        <w:rPr>
          <w:rFonts w:cs="Times New Roman" w:ascii="Times New Roman" w:hAnsi="Times New Roman"/>
          <w:sz w:val="24"/>
          <w:szCs w:val="24"/>
        </w:rPr>
        <w:t>—</w:t>
      </w:r>
      <w:r>
        <w:rPr>
          <w:rFonts w:cs="Times New Roman" w:ascii="Times New Roman" w:hAnsi="Times New Roman"/>
          <w:sz w:val="24"/>
          <w:szCs w:val="24"/>
          <w:shd w:fill="FFFFFF" w:val="clear"/>
        </w:rPr>
        <w:t xml:space="preserve"> это самое легкое во всей ситуации. То, за что я могу держаться. Знать, что мы вместе и можем поддерживать друг друга. Но если это все правда, почему я чувствую себя такой потерян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shd w:fill="FFFFFF" w:val="clear"/>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ерестала стучаться в квартиру Шейна некоторое время назад, просто приходила к нему, когда мне было удобно. Сегодняшний день не был исключением. Я прошла прямо внутрь, проскользнув мимо Брайана, сидевшего на диване, и направилась прямиком в комнату Шейна. И если я думала, что день был плохим, то вечер добавил вишенку на тор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шла его в кровати, прислонившегося к спинке — ноги скрещены, красная футболка обтягивает грудь, а сам он читает книгу «</w:t>
      </w:r>
      <w:r>
        <w:rPr>
          <w:rFonts w:cs="Times New Roman" w:ascii="Times New Roman" w:hAnsi="Times New Roman"/>
          <w:i/>
          <w:sz w:val="24"/>
          <w:szCs w:val="24"/>
          <w:lang w:eastAsia="ru-RU"/>
        </w:rPr>
        <w:t>Что ожидать, когда вы ждете малыша</w:t>
      </w:r>
      <w:r>
        <w:rPr>
          <w:rFonts w:cs="Times New Roman" w:ascii="Times New Roman" w:hAnsi="Times New Roman"/>
          <w:sz w:val="24"/>
          <w:szCs w:val="24"/>
          <w:lang w:eastAsia="ru-RU"/>
        </w:rPr>
        <w:t>». И судя по всему, он практически ее закончил. Я же едва начала ее читать. Еще один камень в мой огород. Он взглянул на меня, загнул кончик страницы и закрыл кни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Шейн, его голос выдавал удивление от того, что я была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й взгляд все еще был прикован к книг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очти закончи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ложил книгу и посмотрел на обложк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думал, что хотя бы один из нас должен знать, что, черт возьми, происходит,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поддразнивая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ошла ближе к кровати и встала прямо напротив него, а он пододвинул ноги к краю кровати. Когда он снова посмотрел на меня, выражение его лица изменилось. В глазах промелькнуло беспокойств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случилось?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Шейн, поглаживая мои ног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буду ужасной матерью,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и слезы градом покатились из гл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С чего ты это взяла?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он, потирая мои бед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еще только на четвертой главе в этой книге, Шейн. Четвертой! Я читаю про то, что происходило со мной шесть месяцев назад. Я должна читать про кормление и срыгивание, расписание, а вместо этого изучаю утреннюю тошнот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й, остановись,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w:t>
      </w:r>
      <w:r>
        <w:rPr>
          <w:rFonts w:cs="Times New Roman" w:ascii="Times New Roman" w:hAnsi="Times New Roman"/>
          <w:sz w:val="24"/>
          <w:szCs w:val="24"/>
        </w:rPr>
        <w:t>—</w:t>
      </w:r>
      <w:r>
        <w:rPr>
          <w:rFonts w:cs="Times New Roman" w:ascii="Times New Roman" w:hAnsi="Times New Roman"/>
          <w:sz w:val="24"/>
          <w:szCs w:val="24"/>
          <w:lang w:eastAsia="ru-RU"/>
        </w:rPr>
        <w:t xml:space="preserve"> Ты будешь замечательной матерью. Самой лучшей. Я это зна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что, если нет? И хотя я приближаюсь к концу своей беременности, на самом деле это лишь начало. После всего этого будет настоящий малыш, о котором надо будет заботиться. Кормить, купать, воспитывать. Что, если я не смогу этого сделать? Я уже нахожу все это чрезмерным, а ребенок еще даже не роди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совершенных людей,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вытирая слезы с лиц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Ты совершенна,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с улыб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ужели? Тогда что это?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я, резко приподнимая край своей футболки, обнажая кожу и показывая на бедро. </w:t>
      </w:r>
      <w:r>
        <w:rPr>
          <w:rFonts w:cs="Times New Roman" w:ascii="Times New Roman" w:hAnsi="Times New Roman"/>
          <w:sz w:val="24"/>
          <w:szCs w:val="24"/>
        </w:rPr>
        <w:t>—</w:t>
      </w:r>
      <w:r>
        <w:rPr>
          <w:rFonts w:cs="Times New Roman" w:ascii="Times New Roman" w:hAnsi="Times New Roman"/>
          <w:sz w:val="24"/>
          <w:szCs w:val="24"/>
          <w:lang w:eastAsia="ru-RU"/>
        </w:rPr>
        <w:t xml:space="preserve"> Посмотр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блюдала, как Шейн осматривал мою кож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я должен увиде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что, слепой?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я. </w:t>
      </w:r>
      <w:r>
        <w:rPr>
          <w:rFonts w:cs="Times New Roman" w:ascii="Times New Roman" w:hAnsi="Times New Roman"/>
          <w:sz w:val="24"/>
          <w:szCs w:val="24"/>
        </w:rPr>
        <w:t>—</w:t>
      </w:r>
      <w:r>
        <w:rPr>
          <w:rFonts w:cs="Times New Roman" w:ascii="Times New Roman" w:hAnsi="Times New Roman"/>
          <w:sz w:val="24"/>
          <w:szCs w:val="24"/>
          <w:lang w:eastAsia="ru-RU"/>
        </w:rPr>
        <w:t xml:space="preserve"> Вот здесь, </w:t>
      </w:r>
      <w:r>
        <w:rPr>
          <w:rFonts w:cs="Times New Roman" w:ascii="Times New Roman" w:hAnsi="Times New Roman"/>
          <w:sz w:val="24"/>
          <w:szCs w:val="24"/>
        </w:rPr>
        <w:t>—</w:t>
      </w:r>
      <w:r>
        <w:rPr>
          <w:rFonts w:cs="Times New Roman" w:ascii="Times New Roman" w:hAnsi="Times New Roman"/>
          <w:sz w:val="24"/>
          <w:szCs w:val="24"/>
          <w:lang w:eastAsia="ru-RU"/>
        </w:rPr>
        <w:t xml:space="preserve"> указала я на кусочек кож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это? Сыпь?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дохну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сыпь. Это растяж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плечи затряслись от смех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ч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а я.</w:t>
      </w:r>
      <w:r>
        <w:rPr>
          <w:rFonts w:cs="Times New Roman" w:ascii="Times New Roman" w:hAnsi="Times New Roman"/>
          <w:sz w:val="24"/>
          <w:szCs w:val="24"/>
        </w:rPr>
        <w:t>—</w:t>
      </w:r>
      <w:r>
        <w:rPr>
          <w:rFonts w:cs="Times New Roman" w:ascii="Times New Roman" w:hAnsi="Times New Roman"/>
          <w:sz w:val="24"/>
          <w:szCs w:val="24"/>
          <w:lang w:eastAsia="ru-RU"/>
        </w:rPr>
        <w:t xml:space="preserve"> А что, если их станет больше? Что, если к моменту рождения ребенка я превращусь в карту доро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встал и обхватил ладонями мое лиц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 у миллиона женщин такие же. Даже у мужчи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качала головой, высвобождаясь из его ру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не понял, </w:t>
      </w:r>
      <w:r>
        <w:rPr>
          <w:rFonts w:cs="Times New Roman" w:ascii="Times New Roman" w:hAnsi="Times New Roman"/>
          <w:sz w:val="24"/>
          <w:szCs w:val="24"/>
        </w:rPr>
        <w:t>—</w:t>
      </w:r>
      <w:r>
        <w:rPr>
          <w:rFonts w:cs="Times New Roman" w:ascii="Times New Roman" w:hAnsi="Times New Roman"/>
          <w:sz w:val="24"/>
          <w:szCs w:val="24"/>
          <w:lang w:eastAsia="ru-RU"/>
        </w:rPr>
        <w:t xml:space="preserve"> тихо сказала я, отходя на шаг наз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объясни мне, </w:t>
      </w:r>
      <w:r>
        <w:rPr>
          <w:rFonts w:cs="Times New Roman" w:ascii="Times New Roman" w:hAnsi="Times New Roman"/>
          <w:sz w:val="24"/>
          <w:szCs w:val="24"/>
        </w:rPr>
        <w:t>—</w:t>
      </w:r>
      <w:r>
        <w:rPr>
          <w:rFonts w:cs="Times New Roman" w:ascii="Times New Roman" w:hAnsi="Times New Roman"/>
          <w:sz w:val="24"/>
          <w:szCs w:val="24"/>
          <w:lang w:eastAsia="ru-RU"/>
        </w:rPr>
        <w:t xml:space="preserve"> попрос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свой живот. Я даже больше не могла так его назвать. Арбуз, а не живот. Настоящий хол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стоянно вымотана,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а я. </w:t>
      </w:r>
      <w:r>
        <w:rPr>
          <w:rFonts w:cs="Times New Roman" w:ascii="Times New Roman" w:hAnsi="Times New Roman"/>
          <w:sz w:val="24"/>
          <w:szCs w:val="24"/>
        </w:rPr>
        <w:t>—</w:t>
      </w:r>
      <w:r>
        <w:rPr>
          <w:rFonts w:cs="Times New Roman" w:ascii="Times New Roman" w:hAnsi="Times New Roman"/>
          <w:sz w:val="24"/>
          <w:szCs w:val="24"/>
          <w:lang w:eastAsia="ru-RU"/>
        </w:rPr>
        <w:t xml:space="preserve"> Большинство моей одежды на меня не налезает. Я ничего не могу запомнить и постоянно плачу. Прошлой ночью была реклама кофе, и там дедушка взял внука на рыбалку. Я рыдала десять минут. Я не могу контролировать свои гормоны, свои чувства. Я устала быть беременной, а мне еще два месяца осталось, </w:t>
      </w:r>
      <w:r>
        <w:rPr>
          <w:rFonts w:cs="Times New Roman" w:ascii="Times New Roman" w:hAnsi="Times New Roman"/>
          <w:sz w:val="24"/>
          <w:szCs w:val="24"/>
        </w:rPr>
        <w:t>—</w:t>
      </w:r>
      <w:r>
        <w:rPr>
          <w:rFonts w:cs="Times New Roman" w:ascii="Times New Roman" w:hAnsi="Times New Roman"/>
          <w:sz w:val="24"/>
          <w:szCs w:val="24"/>
          <w:lang w:eastAsia="ru-RU"/>
        </w:rPr>
        <w:t xml:space="preserve"> я посмотрела на пол, почти стыдясь того, что собиралась сказать. </w:t>
      </w:r>
      <w:r>
        <w:rPr>
          <w:rFonts w:cs="Times New Roman" w:ascii="Times New Roman" w:hAnsi="Times New Roman"/>
          <w:sz w:val="24"/>
          <w:szCs w:val="24"/>
        </w:rPr>
        <w:t>—</w:t>
      </w:r>
      <w:r>
        <w:rPr>
          <w:rFonts w:cs="Times New Roman" w:ascii="Times New Roman" w:hAnsi="Times New Roman"/>
          <w:sz w:val="24"/>
          <w:szCs w:val="24"/>
          <w:lang w:eastAsia="ru-RU"/>
        </w:rPr>
        <w:t xml:space="preserve"> Я устала быть беременной. Что, если я устану быть ма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 Золотце,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Шейн, подходя ко мне и убирая пряди моих волос за уши. </w:t>
      </w:r>
      <w:r>
        <w:rPr>
          <w:rFonts w:cs="Times New Roman" w:ascii="Times New Roman" w:hAnsi="Times New Roman"/>
          <w:sz w:val="24"/>
          <w:szCs w:val="24"/>
        </w:rPr>
        <w:t>—</w:t>
      </w:r>
      <w:r>
        <w:rPr>
          <w:rFonts w:cs="Times New Roman" w:ascii="Times New Roman" w:hAnsi="Times New Roman"/>
          <w:sz w:val="24"/>
          <w:szCs w:val="24"/>
          <w:lang w:eastAsia="ru-RU"/>
        </w:rPr>
        <w:t xml:space="preserve"> Как ты только можешь так дум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пыталась посмотреть в сторону, но он удержал мое лицо пальц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ждый день, </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 он. </w:t>
      </w:r>
      <w:r>
        <w:rPr>
          <w:rFonts w:cs="Times New Roman" w:ascii="Times New Roman" w:hAnsi="Times New Roman"/>
          <w:sz w:val="24"/>
          <w:szCs w:val="24"/>
        </w:rPr>
        <w:t>—</w:t>
      </w:r>
      <w:r>
        <w:rPr>
          <w:rFonts w:cs="Times New Roman" w:ascii="Times New Roman" w:hAnsi="Times New Roman"/>
          <w:sz w:val="24"/>
          <w:szCs w:val="24"/>
          <w:lang w:eastAsia="ru-RU"/>
        </w:rPr>
        <w:t xml:space="preserve"> Каждый день ты поражаешь меня. Каждый день я все больше и больше восхищаюсь тобой. Каждый божий день я так благодарен, что прохожу через все это с тобой. Ты самая сильная и храбрая женщина из всех, кого я знаю. В тот день, когда ты сказала, что беременна, я был в ужасе. Я не знал, что делать. Но ты приняла на себя ответственность. Ты приняла решение, и с тех пор все на своих местах. И мы на своих мест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сделал один шаг вперед, сокращая расстояние между н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надо волноваться о том, какой мамой ты станешь, потому что я уже это вижу. Я вижу это в том, как ты заботишься о себе, в жертве, которые ты приносишь,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н приподнял мой подбородок пальцами. </w:t>
      </w:r>
      <w:r>
        <w:rPr>
          <w:rFonts w:cs="Times New Roman" w:ascii="Times New Roman" w:hAnsi="Times New Roman"/>
          <w:sz w:val="24"/>
          <w:szCs w:val="24"/>
        </w:rPr>
        <w:t>—</w:t>
      </w:r>
      <w:r>
        <w:rPr>
          <w:rFonts w:cs="Times New Roman" w:ascii="Times New Roman" w:hAnsi="Times New Roman"/>
          <w:sz w:val="24"/>
          <w:szCs w:val="24"/>
          <w:lang w:eastAsia="ru-RU"/>
        </w:rPr>
        <w:t xml:space="preserve"> Я знаю, как трудно для тебя было отказаться от кофе,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ддразнил он. Затем он опустился на колени и приподнял мою футболку. </w:t>
      </w:r>
      <w:r>
        <w:rPr>
          <w:rFonts w:cs="Times New Roman" w:ascii="Times New Roman" w:hAnsi="Times New Roman"/>
          <w:sz w:val="24"/>
          <w:szCs w:val="24"/>
        </w:rPr>
        <w:t>—</w:t>
      </w:r>
      <w:r>
        <w:rPr>
          <w:rFonts w:cs="Times New Roman" w:ascii="Times New Roman" w:hAnsi="Times New Roman"/>
          <w:sz w:val="24"/>
          <w:szCs w:val="24"/>
          <w:lang w:eastAsia="ru-RU"/>
        </w:rPr>
        <w:t xml:space="preserve"> А это,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целуя прямо в то место, </w:t>
      </w:r>
      <w:r>
        <w:rPr>
          <w:rFonts w:cs="Times New Roman" w:ascii="Times New Roman" w:hAnsi="Times New Roman"/>
          <w:sz w:val="24"/>
          <w:szCs w:val="24"/>
        </w:rPr>
        <w:t>—</w:t>
      </w:r>
      <w:r>
        <w:rPr>
          <w:rFonts w:cs="Times New Roman" w:ascii="Times New Roman" w:hAnsi="Times New Roman"/>
          <w:sz w:val="24"/>
          <w:szCs w:val="24"/>
          <w:lang w:eastAsia="ru-RU"/>
        </w:rPr>
        <w:t xml:space="preserve"> это не растяжка. Это шрам после борьбы. Как напоминание мне и всем остальным: то, что ты делаешь, это самое прекрасное, </w:t>
      </w:r>
      <w:r>
        <w:rPr>
          <w:rFonts w:cs="Times New Roman" w:ascii="Times New Roman" w:hAnsi="Times New Roman"/>
          <w:sz w:val="24"/>
          <w:szCs w:val="24"/>
        </w:rPr>
        <w:t>—</w:t>
      </w:r>
      <w:r>
        <w:rPr>
          <w:rFonts w:cs="Times New Roman" w:ascii="Times New Roman" w:hAnsi="Times New Roman"/>
          <w:sz w:val="24"/>
          <w:szCs w:val="24"/>
          <w:lang w:eastAsia="ru-RU"/>
        </w:rPr>
        <w:t xml:space="preserve"> он оставил еще один поцелуй. </w:t>
      </w:r>
      <w:r>
        <w:rPr>
          <w:rFonts w:cs="Times New Roman" w:ascii="Times New Roman" w:hAnsi="Times New Roman"/>
          <w:sz w:val="24"/>
          <w:szCs w:val="24"/>
        </w:rPr>
        <w:t>—</w:t>
      </w:r>
      <w:r>
        <w:rPr>
          <w:rFonts w:cs="Times New Roman" w:ascii="Times New Roman" w:hAnsi="Times New Roman"/>
          <w:sz w:val="24"/>
          <w:szCs w:val="24"/>
          <w:lang w:eastAsia="ru-RU"/>
        </w:rPr>
        <w:t xml:space="preserve"> Самое храброе,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еще поцелуй. </w:t>
      </w:r>
      <w:r>
        <w:rPr>
          <w:rFonts w:cs="Times New Roman" w:ascii="Times New Roman" w:hAnsi="Times New Roman"/>
          <w:sz w:val="24"/>
          <w:szCs w:val="24"/>
        </w:rPr>
        <w:t>—</w:t>
      </w:r>
      <w:r>
        <w:rPr>
          <w:rFonts w:cs="Times New Roman" w:ascii="Times New Roman" w:hAnsi="Times New Roman"/>
          <w:sz w:val="24"/>
          <w:szCs w:val="24"/>
          <w:lang w:eastAsia="ru-RU"/>
        </w:rPr>
        <w:t xml:space="preserve"> И самое сильное, что кто-либо может сделать, </w:t>
      </w:r>
      <w:r>
        <w:rPr>
          <w:rFonts w:cs="Times New Roman" w:ascii="Times New Roman" w:hAnsi="Times New Roman"/>
          <w:sz w:val="24"/>
          <w:szCs w:val="24"/>
        </w:rPr>
        <w:t>—</w:t>
      </w:r>
      <w:r>
        <w:rPr>
          <w:rFonts w:cs="Times New Roman" w:ascii="Times New Roman" w:hAnsi="Times New Roman"/>
          <w:sz w:val="24"/>
          <w:szCs w:val="24"/>
          <w:lang w:eastAsia="ru-RU"/>
        </w:rPr>
        <w:t xml:space="preserve"> он задержал свои губы на моих бедрах еще на секунду. А когда он посмотрел на меня, улыбка озаряла его лицо. </w:t>
      </w:r>
      <w:r>
        <w:rPr>
          <w:rFonts w:cs="Times New Roman" w:ascii="Times New Roman" w:hAnsi="Times New Roman"/>
          <w:sz w:val="24"/>
          <w:szCs w:val="24"/>
        </w:rPr>
        <w:t>—</w:t>
      </w:r>
      <w:r>
        <w:rPr>
          <w:rFonts w:cs="Times New Roman" w:ascii="Times New Roman" w:hAnsi="Times New Roman"/>
          <w:sz w:val="24"/>
          <w:szCs w:val="24"/>
          <w:lang w:eastAsia="ru-RU"/>
        </w:rPr>
        <w:t xml:space="preserve"> Я преклоняюсь перед тобой, </w:t>
      </w:r>
      <w:r>
        <w:rPr>
          <w:rFonts w:cs="Times New Roman" w:ascii="Times New Roman" w:hAnsi="Times New Roman"/>
          <w:sz w:val="24"/>
          <w:szCs w:val="24"/>
        </w:rPr>
        <w:t>—</w:t>
      </w:r>
      <w:r>
        <w:rPr>
          <w:rFonts w:cs="Times New Roman" w:ascii="Times New Roman" w:hAnsi="Times New Roman"/>
          <w:sz w:val="24"/>
          <w:szCs w:val="24"/>
          <w:lang w:eastAsia="ru-RU"/>
        </w:rPr>
        <w:t xml:space="preserve"> законч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а, как слезинка скатилась по щеке, только теперь не от страха, вины или грусти. Эта единственная слезинка была полна чего-то другого, очень позитивного. Она была полна счастья, храбрости, вер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лна любв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этот момент я поняла, насколько была влюблена в Шейна. Как у меня могло занять столько лет, чтобы понять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ейн, </w:t>
      </w:r>
      <w:r>
        <w:rPr>
          <w:rFonts w:cs="Times New Roman" w:ascii="Times New Roman" w:hAnsi="Times New Roman"/>
          <w:sz w:val="24"/>
          <w:szCs w:val="24"/>
        </w:rPr>
        <w:t>—</w:t>
      </w:r>
      <w:r>
        <w:rPr>
          <w:rFonts w:cs="Times New Roman" w:ascii="Times New Roman" w:hAnsi="Times New Roman"/>
          <w:sz w:val="24"/>
          <w:szCs w:val="24"/>
          <w:lang w:eastAsia="ru-RU"/>
        </w:rPr>
        <w:t xml:space="preserve"> прошепта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шш,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он, медленно стягивая мои штаны вниз по ногам, позволяя им упасть. Пальцами он нежно поглаживал меня через тонкий слой хлоп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воль мне показать, как я преклоняюсь перед тобой,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снимая оставшуюся одеж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Шейн взял меня за руку, помог переступить через одежду и уложил на кровать, оставив ноги свисать через край. Он ухмыльнулся, и опустил голову между моих бедер. В ту же секунду, когда языком он коснулся сладкого местечка, я запрокинула голову, уплывая туда, где ничего, кроме этого, не было важно. Я позволила себе расслабиться, впустила в себя это ощущение. Отпустила переживания. И хотя Шейн и не сказал снова те три слова, но преклоняться передо мной </w:t>
      </w:r>
      <w:r>
        <w:rPr>
          <w:rFonts w:cs="Times New Roman" w:ascii="Times New Roman" w:hAnsi="Times New Roman"/>
          <w:sz w:val="24"/>
          <w:szCs w:val="24"/>
        </w:rPr>
        <w:t>—</w:t>
      </w:r>
      <w:r>
        <w:rPr>
          <w:rFonts w:cs="Times New Roman" w:ascii="Times New Roman" w:hAnsi="Times New Roman"/>
          <w:sz w:val="24"/>
          <w:szCs w:val="24"/>
          <w:lang w:eastAsia="ru-RU"/>
        </w:rPr>
        <w:t xml:space="preserve"> это тоже не так уж и плохо.</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7</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Сама по себе открытая терраса в «Баоли» </w:t>
      </w:r>
      <w:r>
        <w:rPr>
          <w:rFonts w:cs="Times New Roman" w:ascii="Times New Roman" w:hAnsi="Times New Roman"/>
          <w:sz w:val="24"/>
          <w:szCs w:val="24"/>
        </w:rPr>
        <w:t>—</w:t>
      </w:r>
      <w:r>
        <w:rPr>
          <w:rFonts w:cs="Times New Roman" w:ascii="Times New Roman" w:hAnsi="Times New Roman"/>
          <w:sz w:val="24"/>
          <w:szCs w:val="24"/>
          <w:lang w:eastAsia="ru-RU"/>
        </w:rPr>
        <w:t xml:space="preserve"> одно из самых красивых мест в городе. Яркие и сочные небольшие деревца были посажены по всему патио, папоротники, размещенные на верху стен, создавали впечатление, что вы попали в какой-то секретный сад, а не в ресторан недалеко от Сауф Бич. Однажды я была уже здесь вечером, когда были включены фонари, а скатерти были темные и изысканны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егодня, в полдень, терраса выглядела совсем по-другому. Столы были покрыты кремовыми скатертями, и на каждом стоял букетик с гортензиями. Фонари еще не были включены, но с веток деревьев свисали желтые матерчатые помпоны. На стульях были белые чехлы с контрастными зелеными или желтыми бантами. Терраса была рассчитана на двести гостей, а мой список гостей содержал только тридцать имен. Несмотря на это, все цветы, еда, восхитительный торт и подарки…, это все было для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аса была и так очень утонченной и без дополнительного декора, но в «Баоли» не представляли, во что они ввязались, когда дали свободу действий Шарлотте Карлайл. Ресторан выглядел теперь, как один из тех, которые печатают на фото в журналах. Те, где знаменитости проводят детские вечерин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х 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слышала я возглас Холли позади с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проделала огромную работ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еще раз огляделась вокруг. Здесь даже был фонтан, из которого бил фруктовый сок.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это та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только я зашла на террасу, Шарлотта заметила меня и бросилась в мою сторон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рогая, ты прекрасно выглядишь!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мне, целуя в ще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ась, посмотрев на свое длинное серое платье. Верх был связан крючком, что помогало в такую жару. Я посмотрела на деревья посреди террасы, к счастью, они создавали прекрасную те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указала на мою повязку на голов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осхитите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дотронулась до лепестков маргариток на голове, улыбаясь тому, как мой внешний вид соответствовал всему декор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Шарлотта, это все… </w:t>
      </w:r>
      <w:r>
        <w:rPr>
          <w:rFonts w:cs="Times New Roman" w:ascii="Times New Roman" w:hAnsi="Times New Roman"/>
          <w:sz w:val="24"/>
          <w:szCs w:val="24"/>
        </w:rPr>
        <w:t xml:space="preserve">— </w:t>
      </w:r>
      <w:r>
        <w:rPr>
          <w:rFonts w:cs="Times New Roman" w:ascii="Times New Roman" w:hAnsi="Times New Roman"/>
          <w:sz w:val="24"/>
          <w:szCs w:val="24"/>
          <w:lang w:eastAsia="ru-RU"/>
        </w:rPr>
        <w:t>начала я, но была не в состоянии найти нужные слова, чтобы описать то, что эта женщина сделала для меня сегод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егда думала, что Шейн был счастливчиком с такой мамой, как Шарлотта. Которая бы сделала все для своего ребенка, любила бы его без памяти. Я росла в других условиях. После того, как мы выложили эту новость родителям Шейна, Шарлотта во всем поддерживала меня и была очень добра. Она звонила и проверяла меня, покупала больше вещей для ребенка, чем я могла унести, чем могло уместиться в моей квартире, и звала меня на ужин несколько раз за последние месяц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дорогая, ты этого заслуживаешь. И мой внук то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хлопывая мой жив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выглядит потрясающ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явилась Холли позади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не определенно становится стыдно за свои вечерин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оглядыв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й,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оскорбле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тоже помогала планировать вечеринк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засмеялась, пихнув меня в плечо, давая понять, что она пошут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же, давай, посмотри. Остальные гости стали прибывать. И попробуй сок манго-папайя из фонтана. О, и открытые пирожки! Я специально убедилась, что все меню подходит для беременных. Козий сыр пастеризова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Шарлотта серьез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смеяла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пременно все попробу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обеща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жала мне руку и направилась побеседовать с двумя дамами, которые только что подошли. Должно быть, это были ее подруги, потому что я их не узн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а просто великолеп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а, улыбнувшис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она так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мотр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казала подруга на сто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ам пирожки, пошли,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она, потянув меня через всю комнату к стол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ыли такие моменты в моей жизни, когда отсутствие собственной семьи ощущалось наиболее остро. Такие моменты, как окончание колледжа или юридической школы. Или когда я сдавала экзамены. Праздники, свадьбы, годовщины. Я представляла, что буду чувствовать на вечеринке своего собственного ребенка. Счастливая и взволнованная, но как будто чего-то не хватает. Помогло то, что у меня было много практики за эти годы, но, как и всегда, я говорила себе: «</w:t>
      </w:r>
      <w:r>
        <w:rPr>
          <w:rFonts w:cs="Times New Roman" w:ascii="Times New Roman" w:hAnsi="Times New Roman"/>
          <w:i/>
          <w:sz w:val="24"/>
          <w:szCs w:val="24"/>
          <w:lang w:eastAsia="ru-RU"/>
        </w:rPr>
        <w:t>К черту, я не позволю этому испортить мой день</w:t>
      </w:r>
      <w:r>
        <w:rPr>
          <w:rFonts w:cs="Times New Roman" w:ascii="Times New Roman" w:hAnsi="Times New Roman"/>
          <w:sz w:val="24"/>
          <w:szCs w:val="24"/>
          <w:lang w:eastAsia="ru-RU"/>
        </w:rPr>
        <w:t>». У меня были хорошие друзья, коллеги. У меня был Шейн и его семья. Я готовилась встретить сегодняшний день со стаканом, который был наполовину полон. Что я действительно не ожидала, так это чувства нехватки чего-то, кого-то, кто никогда не прид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егодня я чувствовала, что являюсь частью семьи. И все благодаря Шарлотте. Все, о чем я могла попросить, мечтать, сегодня стало явью. Даже то, чего я не ожид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что,</w:t>
      </w:r>
      <w:r>
        <w:rPr>
          <w:rFonts w:cs="Times New Roman" w:ascii="Times New Roman" w:hAnsi="Times New Roman"/>
          <w:sz w:val="24"/>
          <w:szCs w:val="24"/>
        </w:rPr>
        <w:t xml:space="preserve"> — </w:t>
      </w:r>
      <w:r>
        <w:rPr>
          <w:rFonts w:cs="Times New Roman" w:ascii="Times New Roman" w:hAnsi="Times New Roman"/>
          <w:sz w:val="24"/>
          <w:szCs w:val="24"/>
          <w:lang w:eastAsia="ru-RU"/>
        </w:rPr>
        <w:t xml:space="preserve">сказала Шарлотта, подходя и садясь за стол рядом со мной. </w:t>
      </w:r>
      <w:r>
        <w:rPr>
          <w:rFonts w:cs="Times New Roman" w:ascii="Times New Roman" w:hAnsi="Times New Roman"/>
          <w:sz w:val="24"/>
          <w:szCs w:val="24"/>
        </w:rPr>
        <w:t>—</w:t>
      </w:r>
      <w:r>
        <w:rPr>
          <w:rFonts w:cs="Times New Roman" w:ascii="Times New Roman" w:hAnsi="Times New Roman"/>
          <w:sz w:val="24"/>
          <w:szCs w:val="24"/>
          <w:lang w:eastAsia="ru-RU"/>
        </w:rPr>
        <w:t xml:space="preserve"> Было не так уж и плохо, не правд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смеялась, отпивая свой безалкогольный мохит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не плох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смотрелась и увидела разных женщин, они смеялись, пили и вообще прекрасно проводили время. Я даже увидела несколько женщин, склонившихся над кольцом Холли и расспрашивающих ее о свадьб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арлотта, это намного больше, чем я могла просить,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я ей, пока меня переполняли чувства от того, сколько всего она сделала. Я повернулась к ней и обратила на нее все свое внима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даже не знаю, как отблагодарить вас за сегодняшний вечер. Правда. Я… не… Вы не обязаны были делать все э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я должна бы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лыбая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о я сделала это не потому, что была обязана. Я сделала это, потому что хотела. Ты мать моего внука. И это делает тебя такой же ценной, как и ребен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и губы растянулись в улыбке так, что заболели щеки. Я делала все возможное, чтобы сдержать эмоции и не расплакаться. И стало еще труднее, когда я увидела, что Шарлотта пытается сделать так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ла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накрывая мою руку сво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ного лет назад я знала. Я видела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была единственная. Та, в которую Шейн влюбится. Создаст семью. Ты должна была перевернуть его мир с ног на голову. Тогда, много лет назад, когда он привел тебя в дом. Я это зн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качала головой, напоминая ей, что тогда мы с Шейном были только друзья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да. Просто друзь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махнулась она, не обращая внимания на мои сло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 имеет значения,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А знаешь ли ты, что ты единственная девушка, которую он приводил до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дивленно я откинулась на спинку сту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Не зн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Шарлотта улыбнулась, будто этот кусочек информации только подтвердил ее точку зрени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Первая и единственная. Я помню, что сказала Абель, когда вы оба ушли. Посмотрим, что будет у этих двои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меялась она. </w:t>
      </w:r>
      <w:r>
        <w:rPr>
          <w:rFonts w:cs="Times New Roman" w:ascii="Times New Roman" w:hAnsi="Times New Roman"/>
          <w:sz w:val="24"/>
          <w:szCs w:val="24"/>
        </w:rPr>
        <w:t>—</w:t>
      </w:r>
      <w:r>
        <w:rPr>
          <w:rFonts w:cs="Times New Roman" w:ascii="Times New Roman" w:hAnsi="Times New Roman"/>
          <w:sz w:val="24"/>
          <w:szCs w:val="24"/>
          <w:lang w:eastAsia="ru-RU"/>
        </w:rPr>
        <w:t xml:space="preserve"> Конечно, это заняло немного больше времени, чем я предполагала, но все случается по определенной причине. Даже самое неожиданно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обавила она, взглянув на мой живо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Я положила руку на живо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определенно было самым неожиданны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огласилась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огда самое лучшее случается неожидан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а Шарлотты повлияла на меня. Возможно, она была права. Возможно, мы с Шейном всегда были предназначены для чего-то большего, чем просто дружб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ожет быть, вы прав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огласилась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ожет быть, все это должно было произо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я так дум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что-то заметила позади меня и прищурилась. </w:t>
      </w:r>
      <w:r>
        <w:rPr>
          <w:rFonts w:cs="Times New Roman" w:ascii="Times New Roman" w:hAnsi="Times New Roman"/>
          <w:sz w:val="24"/>
          <w:szCs w:val="24"/>
        </w:rPr>
        <w:t>—</w:t>
      </w:r>
      <w:r>
        <w:rPr>
          <w:rFonts w:cs="Times New Roman" w:ascii="Times New Roman" w:hAnsi="Times New Roman"/>
          <w:sz w:val="24"/>
          <w:szCs w:val="24"/>
          <w:lang w:eastAsia="ru-RU"/>
        </w:rPr>
        <w:t xml:space="preserve"> Говоря о том, что должно было произо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ась, чтобы посмотреть, что привлекло внимание Шарлотты. Сзади меня кучка дам окружила Шейна, который держал самый большой букет белых роз, что я когда-либо видела. Я смотрела, как он вежливо улыбался, приветствуя всех, мимо кого проходил. Руки пятидесятилетних женщин тянулись к его лицу, чтобы расцеловать. Он медленно проходил сквозь толпу, взглядом умоляя меня о помощ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я просто сидела, ожидая и смеясь. Теперь была его очередь отвечать на сотни вопросов.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уставился на меня, когда понял, что я отказываюсь вставать, но это не остановило его. И уверенными шагами он направился в мою сторо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ак только он подошел ко мне, я встала, целуя его и принимая цветы.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уверен, что теперь ты их заслуживаешь, когда позволила мне пройти таким образ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в мое ух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прекрасно справился. Забудь двадцатилетних моделей, с которыми ты работаешь. Я думаю, дамы среднего возраста — то, что надо, </w:t>
      </w:r>
      <w:r>
        <w:rPr>
          <w:rFonts w:cs="Times New Roman" w:ascii="Times New Roman" w:hAnsi="Times New Roman"/>
          <w:sz w:val="24"/>
          <w:szCs w:val="24"/>
        </w:rPr>
        <w:t>—</w:t>
      </w:r>
      <w:r>
        <w:rPr>
          <w:rFonts w:cs="Times New Roman" w:ascii="Times New Roman" w:hAnsi="Times New Roman"/>
          <w:sz w:val="24"/>
          <w:szCs w:val="24"/>
          <w:lang w:eastAsia="ru-RU"/>
        </w:rPr>
        <w:t xml:space="preserve"> ответила я, подмиги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увствовала и услышала его смех, его грудь тряслась напротив меня, затем он приподнял мое лицо и поцеловал в губы.</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Это должно было случи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рогой, цветы прекрасны! </w:t>
      </w:r>
      <w:r>
        <w:rPr>
          <w:rFonts w:cs="Times New Roman" w:ascii="Times New Roman" w:hAnsi="Times New Roman"/>
          <w:sz w:val="24"/>
          <w:szCs w:val="24"/>
        </w:rPr>
        <w:t>—</w:t>
      </w:r>
      <w:r>
        <w:rPr>
          <w:rFonts w:cs="Times New Roman" w:ascii="Times New Roman" w:hAnsi="Times New Roman"/>
          <w:sz w:val="24"/>
          <w:szCs w:val="24"/>
          <w:lang w:eastAsia="ru-RU"/>
        </w:rPr>
        <w:t xml:space="preserve"> прервал нас одобрительный возглас Шарлот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кажется, раньше ты не дарил мне цве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положив букет на сто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это прав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журила его Шарлот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ть много других способов выразить свои чувст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защищаться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значит, цветы — это не твоя идея?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взглянул в сторону Шарлотты, но ничего не сказ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огда розы — это прекрасный способ выразить свои чувст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Шарлотта укоризне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и прекрасны, дорог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хвалила она его, похлопав по груди, прежде чем ее позвали друзь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а права, знаешь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касаясь лепесточков из буке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едленная хитрая улыбка появилась на губах Шейна, а затем он наклонился и прошептал прямо в мое ух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т способ выразить свои чувства, который нравится мне, не для публи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ыталась сохранить свое самообладание, но когда он был так близко, его горячее дыхание напротив моей кожи и аромат его туалетной воды окутывал меня, это было очень сложн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 в себе увере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стараясь дышать ров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иподняв уголки губ, он кивнул.</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 как ты выкрикиваешь мое имя снова и снова, это доказыва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мог бы ты быть тише? </w:t>
      </w:r>
      <w:r>
        <w:rPr>
          <w:rFonts w:cs="Times New Roman" w:ascii="Times New Roman" w:hAnsi="Times New Roman"/>
          <w:sz w:val="24"/>
          <w:szCs w:val="24"/>
        </w:rPr>
        <w:t>—</w:t>
      </w:r>
      <w:r>
        <w:rPr>
          <w:rFonts w:cs="Times New Roman" w:ascii="Times New Roman" w:hAnsi="Times New Roman"/>
          <w:sz w:val="24"/>
          <w:szCs w:val="24"/>
          <w:lang w:eastAsia="ru-RU"/>
        </w:rPr>
        <w:t xml:space="preserve"> отругала я его, оглядываясь вокру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чем? Они должны знать. Ты уже беремен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хмыльнувш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Рядом с Шейном появилась Холли, слегка толкнув его в бок.</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ий жес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смотрев на бук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нятия не имею, куда вы все это постави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месте с Шейном мы оглядели террасу, здесь было больше подарков, чем я видела в своей жизни. Когда Шарлотта сказала мне составить список детских вещей, я не ожидала получить их все и еще много чего в придачу. Я чувствовала себя очень везучей и в то же время мне казалась, что это чересчур. Холли была права. Куда мы все это постави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а на Шейна, он казался равнодушны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ня проинструктировали начать загружать подарки в нашу маши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ообщила Холли, вручая ему ключ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чет эт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кивнув головой в сторону подарк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огда приедем домой, нам надо поговорить об э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видела, как изменился его взгляд, став ярче и счастливее. Взволнованнее даже. Он хотел поговорить. Он тоже этого ждал. Наконец-то мы собрались это обсудить. Все, что должны были уже сказать, мы скажем сегодня вечером. И у меня было хорошее предчувствие насчет нашего будущего. А как могло быть иначе, если он так на меня смотре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а.</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хорош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улыбнулся и поцеловал меня в щеку, а затем пошел контролировать загрузку подарк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Гости бродили вокруг, прощались, желали мне удачи и уходили. Я всех их поблагодарила, но мой мозг был уже в другом месте. Все, о чем я могла думать </w:t>
      </w:r>
      <w:r>
        <w:rPr>
          <w:rFonts w:cs="Times New Roman" w:ascii="Times New Roman" w:hAnsi="Times New Roman"/>
          <w:sz w:val="24"/>
          <w:szCs w:val="24"/>
        </w:rPr>
        <w:t xml:space="preserve">— </w:t>
      </w:r>
      <w:r>
        <w:rPr>
          <w:rFonts w:cs="Times New Roman" w:ascii="Times New Roman" w:hAnsi="Times New Roman"/>
          <w:sz w:val="24"/>
          <w:szCs w:val="24"/>
          <w:lang w:eastAsia="ru-RU"/>
        </w:rPr>
        <w:t>это разговор с Шейном. Я приберегла последние слова прощания для Шарлотты, которая захотела остаться, чтобы поговорить с хозяином ресторана и лично поблагодарить его за сегодняшний день. Я уже благодарила ее, по крайней мере, сотню раз, но сказала бы ей это еще миллион раз, обнимая и признавая, что хоть моя собственная мама и не была здесь, но у меня была Шарлотта, а это намного луч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това? </w:t>
      </w:r>
      <w:r>
        <w:rPr>
          <w:rFonts w:cs="Times New Roman" w:ascii="Times New Roman" w:hAnsi="Times New Roman"/>
          <w:sz w:val="24"/>
          <w:szCs w:val="24"/>
        </w:rPr>
        <w:t>—</w:t>
      </w:r>
      <w:r>
        <w:rPr>
          <w:rFonts w:cs="Times New Roman" w:ascii="Times New Roman" w:hAnsi="Times New Roman"/>
          <w:sz w:val="24"/>
          <w:szCs w:val="24"/>
          <w:lang w:eastAsia="ru-RU"/>
        </w:rPr>
        <w:t xml:space="preserve"> спросила Холли, хватая обе наши сумк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ну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вышли из ресторана на улицу, позднее солнце все еще ярко светило и слепило мне глаза. Я подняла руку к глазам, чтобы защитить их от света, и все снова появилось в фокусе. Обращая внимание на Шейна, который стоял в нескольких метрах от нас. Одна его рука была на дверце джипа, другая на бедре; он был слишком занят, чтобы заметить меня, потому что разговаривал с кем-то. С женщи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 высокой, худой и красивой женщи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дель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то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Хол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делала еще шаг от Холли, приближаясь ближе к Шейну. Как только увидел нас, я заметила, каким напряженным он ст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здоровалась Холли и вздернула голову, изучая женщину, а затем посмотрела на Шейн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лыбаясь, ответила женщи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 нами повисла неловкая тиши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коллега Шейна?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а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совсем… </w:t>
      </w:r>
      <w:r>
        <w:rPr>
          <w:rFonts w:cs="Times New Roman" w:ascii="Times New Roman" w:hAnsi="Times New Roman"/>
          <w:sz w:val="24"/>
          <w:szCs w:val="24"/>
        </w:rPr>
        <w:t>—</w:t>
      </w:r>
      <w:r>
        <w:rPr>
          <w:rFonts w:cs="Times New Roman" w:ascii="Times New Roman" w:hAnsi="Times New Roman"/>
          <w:sz w:val="24"/>
          <w:szCs w:val="24"/>
          <w:lang w:eastAsia="ru-RU"/>
        </w:rPr>
        <w:t xml:space="preserve"> ответила она и посмотрела на Шейна, ожидая, что тот скажет что-нибудь, но он как будто замер, не в состоянии говорить. Я видела, как она легонечко пихнула его в плечо и слегка вывела его из равновес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нас была съемка несколько месяцев назад,</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У нее был акцент, но ее английский был великолепен. Шейн все еще пытался восстановиться, пока она все это говорила, но ее следующие слова вывели меня из равновесия. </w:t>
      </w:r>
      <w:r>
        <w:rPr>
          <w:rFonts w:cs="Times New Roman" w:ascii="Times New Roman" w:hAnsi="Times New Roman"/>
          <w:sz w:val="24"/>
          <w:szCs w:val="24"/>
        </w:rPr>
        <w:t>—</w:t>
      </w:r>
      <w:r>
        <w:rPr>
          <w:rFonts w:cs="Times New Roman" w:ascii="Times New Roman" w:hAnsi="Times New Roman"/>
          <w:sz w:val="24"/>
          <w:szCs w:val="24"/>
          <w:lang w:eastAsia="ru-RU"/>
        </w:rPr>
        <w:t xml:space="preserve"> Он был моим Валентином.</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8</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н был моим Валенти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и слова меня парализовали. Я почувствовал, как стянуло в груди и сжало ребра, выталкивая из меня весь оставшийся воздух. Потребовалась вся сила, чтобы не посмотреть на Ли, потому что я знал, что от этого будет только хуже. Но я не мог помешать ей увидеть то, что пытался спрятать. Страх. Вину. Много страха. Я моргнул, пытаясь стряхнуть ужас, тошноту, пытаясь изо всех сил показать, что слова Наталии на меня не подействовали. Я сглотнул огромный комок в горле и постарался выглядеть безразличным к этой засаде, в которой только что оказ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легко улыбнулся, но во рту у меня все пересохло, и мне практически пришлось разлеплять губы. Я сжимал и разжимал кулаки в карманах своих брюк, надеясь, что это поможет расслабить все тело. Я боролся с инстинктом схватить Ли и убежать прочь. Буквально поднять ее, усадить в свою машину и умчаться прочь от этого места, от этого момента, от Наталии. Но если бы я это сделал, она бы все поняла. Она бы поняла, что я сделал кое-что в своей жизни, что хотел бы исправить. Ли увидела бы это по моему лицу, если только уже не заметила. А это изменило бы в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оспоминания о той ночи в Нью-Йорке проносились у меня в голове, как бы я ни старался забыть. Смущение от того, что произошло между нами в мой день рождения. Мой разговор с Брайаном. То, как мне сказали, что Ли собиралась на свидание в чертов день Валентина. Я чувствовал боль, злость и ревность, хотя и не понимал их до конца. Съемки. Воспоминания о том, как я повел себя, скрутили живот в тугой узел. Кислота и желчь прожигали дыру во мне. Я начал крутить головой, у меня было эгоистичное желание убраться отсюда, а более важно было убрать отсюда Ли. Защитить ее, себя, нас от всего, что могло причинить боль. Потому что наши отношения сейчас — это для меня самое важное. Более важно, чем признать правду, чем соврать ей, чем кто бы то ни был, кто может забрать ее у меня. Я не позволю чему-нибудь или кому-нибудь испортить э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ерись, 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должен был выйти из этого полупарализованного состояния и начать двигаться. Двигаться дальше и дальше от этого тупика, в который мог превратиться этот ден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 городе на съемка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должала Наталия, улыбаясь и абсолютно не представляя, как может разрушить мой мир. Мир, который мы строили год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расстроилась, когда услышала, что не ты будешь фотограф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игриво надула губы и пальцами обхватила меня за локоть. Я чувствовал, как огонь прожигает мою кожу, уничтожая, заставляя вырвать свою руку из ее хватки. Это не могло остаться незамеченным ни для кого из нас, но все мои мысли были о Ли, что она видит, как ко мне прикасается другая женщин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ыло приятно увидеться сно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мог произнести я, улыбаясь настолько обыденно, насколько мог. Я повернулся, открыл пассажирскую дверь машины и протянул руку Ли, мысленно умоляя принять ее, чтобы мы могли наконец уехать. Я повернул голову и взглянул на Наталию, надеясь, что она поймет, что ей надо у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годование и боль промелькнули у нее на лице от того, как я отмахнулся от нее. Я знал, что должен был почувствовать себя плохо от моей такой грубой реакции. Но я не мог думать о ее чувствах, даже если она и не заслуживала этого. Была только одна женщина, чьи чувства имели для меня значение, и это была не Натал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ереключил свое внимание на Ли, ее глаза изучали Наталию, но выражение лица не отражало никаких эмоций. Я не мог понять, о чем она думала, куда завели ее мысли, и ненавидел это. Я только знал, что должен был убедиться в том, что они не завели ее куда-нибудь в ужасное место. Это прав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олотце,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казал я, поманив пальцами протянутой руки. Она немного встряхнулась от моего голоса, несколько раз моргнула и протянула руку ко мне, переплетая пальцы с моими. Я притянул Ли к себе, обернув рукой за плечи, держа ближе к своему телу. Она прильнула ко мне всем телом, но я чувствовал в ней напряжени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талия молча следила за каждым нашим движением. Она слегка опустила взгляд на живот Ли, и у нее заняло секунду, чтобы все понять. Ее глаза тут же округлились, а затем легкая и неловкая улыбка тронула губы. Она приоткрыла рот, будто хотела что-то сказать, но быстро передумала и закрыла его. Я напоминал себе снова и снова, что ни каким образом не должен выказать собственный дискомфорт. Не впиться пальцами в плечи Ли или не прижать ее голову к своей груди, чтобы избавить от всего э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конец выговорила Наталия, выпрямляя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Было приятно повида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глядев всех нас еще раз, она кивнула на прощание и прошла мимо нас; к счастью, нашла в себе силы не оглянуться. Не посмотреть на меня и Ли, или на живот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а Холли, уставившись прямо на меня. Взглядом она молчаливо обвиняла меня. Она уже сопоставила дважды два. Она уже все знала, как только Наталия открыла свой рот и заговорила о дне Валентина. Молить Наталию о молчании это одно, но Холли? Она лучшая подруга Ли. Как я мог заставить ее не сомневаться и позволить мне все объяснить, прежде чем она наорет на меня прямо перед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лли, принеси оставшиеся вещи в маши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моля оставить вопросы хотя бы на время, и повернулся к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леза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ивнул я на маши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Ли кивнула, и я помог ей забраться внутрь. Я хотел остаться рядом с ней, не позволяя даже миллиметру встать между нами, но мне надо было поговорить с Холли. Я подождал, пока Ли застегнет свой ремень безопасности, а затем мягко поцеловал ее в губы. И с облегчением вздохнул, когда она поцеловала меня в ответ.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ще несколько коробо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ихо ответ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 еще несколько коробок и сумок с подарками с тротуара и загрузил их в машину, затем взял еще пару, чтобы положить их в машину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бошел машину Холли и подошел к открытому багажнику, загораживая нас от взгляда Ли. Проносящиеся машины заглушили ее голос, но я услышал все отчетлив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за чер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ошипела она сквозь зуб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то, о чем ты подума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почти рыч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знаешь, что я чувствую к Ли. Я бы никогда не сделал ничего подобного, чтобы причинить ей боль, </w:t>
      </w:r>
      <w:r>
        <w:rPr>
          <w:rFonts w:cs="Times New Roman" w:ascii="Times New Roman" w:hAnsi="Times New Roman"/>
          <w:sz w:val="24"/>
          <w:szCs w:val="24"/>
        </w:rPr>
        <w:t xml:space="preserve">— я </w:t>
      </w:r>
      <w:r>
        <w:rPr>
          <w:rFonts w:cs="Times New Roman" w:ascii="Times New Roman" w:hAnsi="Times New Roman"/>
          <w:sz w:val="24"/>
          <w:szCs w:val="24"/>
          <w:lang w:eastAsia="ru-RU"/>
        </w:rPr>
        <w:t xml:space="preserve">замолчал и сделал вздох, чтобы успокоиться, думая о том, как бы лучше защитить себя. Если бы мне пришлось защищаться. </w:t>
      </w:r>
      <w:r>
        <w:rPr>
          <w:rFonts w:cs="Times New Roman" w:ascii="Times New Roman" w:hAnsi="Times New Roman"/>
          <w:sz w:val="24"/>
          <w:szCs w:val="24"/>
        </w:rPr>
        <w:t>—</w:t>
      </w:r>
      <w:r>
        <w:rPr>
          <w:rFonts w:cs="Times New Roman" w:ascii="Times New Roman" w:hAnsi="Times New Roman"/>
          <w:sz w:val="24"/>
          <w:szCs w:val="24"/>
          <w:lang w:eastAsia="ru-RU"/>
        </w:rPr>
        <w:t xml:space="preserve"> Поверь мне, когда я говорю, что ни о чем так не жалею, как о той ночи,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я, наклонившись и пальцами хватаясь за багажник. На секунду закрыл глаза и повернулся, чтобы посмотреть на нее. </w:t>
      </w:r>
      <w:r>
        <w:rPr>
          <w:rFonts w:cs="Times New Roman" w:ascii="Times New Roman" w:hAnsi="Times New Roman"/>
          <w:sz w:val="24"/>
          <w:szCs w:val="24"/>
        </w:rPr>
        <w:t xml:space="preserve">— </w:t>
      </w:r>
      <w:r>
        <w:rPr>
          <w:rFonts w:cs="Times New Roman" w:ascii="Times New Roman" w:hAnsi="Times New Roman"/>
          <w:sz w:val="24"/>
          <w:szCs w:val="24"/>
          <w:lang w:eastAsia="ru-RU"/>
        </w:rPr>
        <w:t>Это было до всего этого. До того, как мы с Ли стали… теми, кем являемся сей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закатила глаза, но все еще позволяла мне говор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Хол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молял я. </w:t>
      </w:r>
      <w:r>
        <w:rPr>
          <w:rFonts w:cs="Times New Roman" w:ascii="Times New Roman" w:hAnsi="Times New Roman"/>
          <w:sz w:val="24"/>
          <w:szCs w:val="24"/>
        </w:rPr>
        <w:t xml:space="preserve">— </w:t>
      </w:r>
      <w:r>
        <w:rPr>
          <w:rFonts w:cs="Times New Roman" w:ascii="Times New Roman" w:hAnsi="Times New Roman"/>
          <w:sz w:val="24"/>
          <w:szCs w:val="24"/>
          <w:lang w:eastAsia="ru-RU"/>
        </w:rPr>
        <w:t>Ты же меня знаешь. Ты знаешь нас,</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быстро взглянул в сторону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все для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кладывая всю правду в от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для меня в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мотрел, как Холли глубоко вдохнула и тоже посмотрела в сторону Ли. Я видел, как расслабилось ее лицо, и закрыл глаза от облегчени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ь очень осторожен, 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слегка угрожать мне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щ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очень ярост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не позволю ничему и никому причинить ей бол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оба выпрямились, и Холли захлопнула багажник.</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ключая теб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прошла мимо меня и крикнула Л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озвоню тебе позж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помахала рукой, натянуто улыбаяс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забралась в машину и укатила, оставив меня недалеко от Ли. Я видел, как ее золотистые волосы развевались на ветру, она была практически полностью скрыта из виду за всеми сумками и подарками, нагроможденными на заднем сиден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ежде чем вернуться к джипу, я мысленно взмолился, чтобы никто не испортил оставшийся день. Молился, чтобы все, что я запланировал на сегодняшний вечер, сбыло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егодняшний вечер должен был быть посвящен нашему будущему, а не моему прошл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богнув машину, я направился к месту водителя, продолжая убеждать себя, что если смогу доставить Ли домой, если смогу сказать ей все, что запланировал, то все будет в порядке. Более того, все будет просто идеа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заводя маши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родолжала сидеть, не двигаясь, едва замечая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жал губы, еще раз убеждая себя, что все будет хорошо, и выехал на дорог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мы приехали домой, я еще раз вспомнил все те слова, которые хотел ей сказать. Ничего не изменилось. Если уж на то пошло, то мне стало еще важнее поговорить с ней. Я боялся, что кто-нибудь или что-нибудь испортит это. Нельзя было больше ждать. Больше ничего нас не прервет. Ли Кессел должна услышать то, что я скажу. Мне просто надо было доставить ее домой, чтобы я смог ей все сказ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было первое, что я хотел обсудить с ней. Мы должны были стать семьей, и я хотел, чтобы мы жили вместе. Каждый раз, когда я проходил мимо той гигантской коробки с детской колыбелькой, я думал об этом. Я думал о нас, чтобы мы были вместе, делили одно пространство. Когда я бывал в крошечной квартирке Ли и видел горы детской одежды, памперсов, одеялец, прислоненных к стене в углу, я ненавидел себя за то, что не сделал этого раньше. Я не понимал, почему ждал так долго, чтобы поговорить с ней. Почему так долго ждал, чтобы сказать, что я чувствую. Насколько глубоки мои чувства к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ак много и в то же время так мало изменилось между нами за прошедшие несколько месяцев. Она все еще была моей лучшей подругой, но и в то же время она стала кем-то намного большим. Больше, чем я мог надеяться. Больше, чем я мог желать. Эта девочка изменила все, и я не собирался допустить, чтобы еще один день прошел, а Ли об этом не знала. Я ждал почти шесть лет. Я ждал этого момента шесть долгих лет. И не позволю последним пяти минутам все испорт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 на Ли, ее взгляд блуждал по машине. Повсюду, от окон до подарков, сваленных на заднем сидении. Ее глаза не останавливались, постоянно оглядывая машину, но ни разу ее взгляд не остановился на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уча вещ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нарушая тиши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оглянулась, наконец, сфокусировав взгляд на мне. Наши глаза встретились на несколько секунд, затем я отвернулся и вернул внимание к дорог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га,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Ли, уставившись вперед. </w:t>
      </w:r>
      <w:r>
        <w:rPr>
          <w:rFonts w:cs="Times New Roman" w:ascii="Times New Roman" w:hAnsi="Times New Roman"/>
          <w:sz w:val="24"/>
          <w:szCs w:val="24"/>
        </w:rPr>
        <w:t>—</w:t>
      </w:r>
      <w:r>
        <w:rPr>
          <w:rFonts w:cs="Times New Roman" w:ascii="Times New Roman" w:hAnsi="Times New Roman"/>
          <w:sz w:val="24"/>
          <w:szCs w:val="24"/>
          <w:lang w:eastAsia="ru-RU"/>
        </w:rPr>
        <w:t xml:space="preserve"> Не представляю, куда все это полож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Я похлопал Ли по ноге несколько раз, прежде чем положить руку ей на бедр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разберем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 уверенностью. Я уже со всем разобрался. Это должно было сработать. Я чувствовал, как быстро билось мое сердце, но не от нервов, а потому, что еще никогда в жизни я ни в чем не был так увере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ак только мы прибыли ко мне домой, я сказал Ли подниматься наверх, пока писал Брайану сообщение спуститься и помочь разгрузить машину. Даже он удивился количеству вещей, что мы привез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оглядывая гору подарк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Ребенку это все ну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мневаю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начали разгружать машину, сваливая коробки на тротуар, затем Брайан остановился и скрестил руки на груд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значит, сегодня тот ден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ну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егодня тот самый де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вере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делал глубокий и прерывистый вдо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увак, ты собираешься сказать этой девчонке, что хочешь, чтобы вы были семьей или чем-то вроде этого. Тебе нужно быть уверенны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м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л плечами и посмотрел вверх, на окна нашей квартиры на третьем этаже, представляя Ли там, как она там ходит, устраивалась удобнее, как всегда делала. Я хотел этого с ней. Место, где мы оба могли бы чувствовать себя как дома друг с другом, место, которое было бы нашим дом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eastAsia="ru-RU"/>
        </w:rPr>
        <w:t>Э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Брайан качнул голов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 ее люби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без промедл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я имею в виду, ты ЕЕ ЛЮБИШЬ? Здесь большая разниц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поднял бров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 видишь разниц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ептически спроси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я знаю,</w:t>
      </w:r>
      <w:r>
        <w:rPr>
          <w:rFonts w:cs="Times New Roman" w:ascii="Times New Roman" w:hAnsi="Times New Roman"/>
          <w:sz w:val="24"/>
          <w:szCs w:val="24"/>
        </w:rPr>
        <w:t xml:space="preserve"> — </w:t>
      </w:r>
      <w:r>
        <w:rPr>
          <w:rFonts w:cs="Times New Roman" w:ascii="Times New Roman" w:hAnsi="Times New Roman"/>
          <w:sz w:val="24"/>
          <w:szCs w:val="24"/>
          <w:lang w:eastAsia="ru-RU"/>
        </w:rPr>
        <w:t>выпалил он, и его лицо приняло серьезное выраже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Люди либо чертовски влюблены, либо чертовски жалки,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 он с большей честностью, чем я мог от него ожидать. Меня это немного потрясло. Он не из тех, кто часто говорит о чувствах, так что его комментарий удивил меня. Это также дало мне понять, что мы не так часто в последнее время говорили обо мне и Ли. И, несмотря на всю критику в отношении Брайана и Кендалл и их странных отношений, я, наконец, понял причину, почему они постоянно возвращались друг к другу. Причину, по которой никто из них не мог отпустить друг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ертовски влюблен или чертовски жал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думал, а к какой из этих категорий подхожу я. Под какую категорию попадаю я, когда дело касается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любле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w:t>
      </w:r>
      <w:r>
        <w:rPr>
          <w:rFonts w:cs="Times New Roman" w:ascii="Times New Roman" w:hAnsi="Times New Roman"/>
          <w:sz w:val="24"/>
          <w:szCs w:val="24"/>
        </w:rPr>
        <w:t>—</w:t>
      </w:r>
      <w:r>
        <w:rPr>
          <w:rFonts w:cs="Times New Roman" w:ascii="Times New Roman" w:hAnsi="Times New Roman"/>
          <w:sz w:val="24"/>
          <w:szCs w:val="24"/>
          <w:lang w:eastAsia="ru-RU"/>
        </w:rPr>
        <w:t xml:space="preserve"> Бесповоро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а его губах расплылась улыбка, и я понял, что он уже был в курс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Тогда давай поднимем все это барахло наверх, и ты сможешь ей это сказ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сле того, как Брайан помог мне поднять коробки, он ушел, чтобы оставить нас с Ли наедине. Я прошел в спальню, моя уверенность росла с каждым шагом, уверенность и в чувствах, и в том, что я хочу сказать Ли. Сегодня я хотел еще раз изменить наши отношения. Повернуть их в направлении, в котором они должны были двигаться с самого начала. Я устал ждать подходящего времени или какого-то знака. Мои чувства и были чертовым знак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чувствовал, что ничто не могло меня остановить, ничто, кроме того, как я ее нашел. Она сидела на кровати и ждала меня. Ее спина была выпрямлена, взгляд устремлен вперед, а руки сложены на коленях. Когда я вошел в комнату, она без эмоций посмотрела вверх. Ее единственным движением было только медленное моргани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в порядк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замедляя ша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родолжала смотреть на меня еще несколько секунд, затем опустила взгляд и отвела глаза в сторону.</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ут думал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w:t>
      </w:r>
      <w:r>
        <w:rPr>
          <w:rFonts w:cs="Times New Roman" w:ascii="Times New Roman" w:hAnsi="Times New Roman"/>
          <w:sz w:val="24"/>
          <w:szCs w:val="24"/>
        </w:rPr>
        <w:t xml:space="preserve">— </w:t>
      </w:r>
      <w:r>
        <w:rPr>
          <w:rFonts w:cs="Times New Roman" w:ascii="Times New Roman" w:hAnsi="Times New Roman"/>
          <w:sz w:val="24"/>
          <w:szCs w:val="24"/>
          <w:lang w:eastAsia="ru-RU"/>
        </w:rPr>
        <w:t>кивнул я, делая еще один осторожный шаг.</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тоже думал. Мно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похоже, она не слышала, потому что продолжала говорить, будто я ничего не сказ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идела здесь и думала об одном и том же снова и снова. У тебя так когда-нибудь был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еще раз взглянув на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Когда ты не можешь избавиться от чертовых мыслей, неважно, как бы ни стара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лицо застыло, как стеклянная маска. И как всякое стекло, оно казалось очень хрупким, готовым разбиться на тысячи осколков, если не обращаться с ним очень бережно.</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огд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сторожно 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ыстрый и короткий смешок слетел с ее губ.</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гда поняла, что беременна, я была очень напугана. Знаю, ты думал, что я сильная, храбрая и у меня все под контролем. Но это не так, </w:t>
      </w:r>
      <w:r>
        <w:rPr>
          <w:rFonts w:cs="Times New Roman" w:ascii="Times New Roman" w:hAnsi="Times New Roman"/>
          <w:sz w:val="24"/>
          <w:szCs w:val="24"/>
        </w:rPr>
        <w:t>—</w:t>
      </w:r>
      <w:r>
        <w:rPr>
          <w:rFonts w:cs="Times New Roman" w:ascii="Times New Roman" w:hAnsi="Times New Roman"/>
          <w:sz w:val="24"/>
          <w:szCs w:val="24"/>
          <w:lang w:eastAsia="ru-RU"/>
        </w:rPr>
        <w:t xml:space="preserve"> она покачала головой, вспоминая. </w:t>
      </w:r>
      <w:r>
        <w:rPr>
          <w:rFonts w:cs="Times New Roman" w:ascii="Times New Roman" w:hAnsi="Times New Roman"/>
          <w:sz w:val="24"/>
          <w:szCs w:val="24"/>
        </w:rPr>
        <w:t>—</w:t>
      </w:r>
      <w:r>
        <w:rPr>
          <w:rFonts w:cs="Times New Roman" w:ascii="Times New Roman" w:hAnsi="Times New Roman"/>
          <w:sz w:val="24"/>
          <w:szCs w:val="24"/>
          <w:lang w:eastAsia="ru-RU"/>
        </w:rPr>
        <w:t xml:space="preserve"> Я ничего не чувствовала. Я буквально была парализована. Я понятия не имела, что мне делать, как реагировать, что чувствовать. Тысяча эмоций и страх пронеслись сквозь меня одновременно, разрывая меня изнутр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осмотрела на меня, и от выражения ее лица у меня все внутри похолодело. Я сделал шаг ближе, мне хотелось успокоить Ли, чтобы как-то компенсировать то, что меня не было рядом в тот момент. Но она мне не позволила. Она подняла руки вверх, давая понять, чтобы я оставался на мес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 больше всего я переживала о том, как отреагируешь ты. Как глупо! Это я была беременна. Это я должна была делать выбор, но самое большое мое переживание было о том, что скажешь 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я уверенность, которая была у меня, когда я входил в эту комнату, исчезла. И это напугало меня до чертик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w:t>
      </w:r>
      <w:r>
        <w:rPr>
          <w:rFonts w:cs="Times New Roman" w:ascii="Times New Roman" w:hAnsi="Times New Roman"/>
          <w:sz w:val="24"/>
          <w:szCs w:val="24"/>
        </w:rPr>
        <w:t>—</w:t>
      </w:r>
      <w:r>
        <w:rPr>
          <w:rFonts w:cs="Times New Roman" w:ascii="Times New Roman" w:hAnsi="Times New Roman"/>
          <w:sz w:val="24"/>
          <w:szCs w:val="24"/>
          <w:lang w:eastAsia="ru-RU"/>
        </w:rPr>
        <w:t xml:space="preserve"> начал я, но она продолж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сколько дней я жила с этой болезненной обеспокоенностью внутри. В ужасе от того, что мы сделали, от того, с чем нам придется столкнуться, что это нас разрушит. Разрушит нашу дружб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то не разрушит нас,</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ты был моим лучшим другом, Шей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все еще не обращая внимания на мои сл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ы моей лучшей подругой,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делая шаг к ней, игнорируя ее приказ остановиться. Но следующие слова Ли заставили меня замереть на полпу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нь Валенти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чти шепотом.</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от о чем я думала, сидя здесь. Снова и снова. Я продолжала говорить себе, что спутала даты. Возможно… она перепутала даты. Я снова и снова спорила с собой. Говорила себе, что не могло быть такого, что пока я делала здесь тесты на беременность, ты был где-то там и трахал других женщин. Ведь так? </w:t>
      </w:r>
      <w:r>
        <w:rPr>
          <w:rFonts w:cs="Times New Roman" w:ascii="Times New Roman" w:hAnsi="Times New Roman"/>
          <w:sz w:val="24"/>
          <w:szCs w:val="24"/>
        </w:rPr>
        <w:t xml:space="preserve">— своим тоном она умоляла </w:t>
      </w:r>
      <w:r>
        <w:rPr>
          <w:rFonts w:cs="Times New Roman" w:ascii="Times New Roman" w:hAnsi="Times New Roman"/>
          <w:sz w:val="24"/>
          <w:szCs w:val="24"/>
          <w:lang w:eastAsia="ru-RU"/>
        </w:rPr>
        <w:t xml:space="preserve">меня подтвердить это. </w:t>
      </w:r>
      <w:r>
        <w:rPr>
          <w:rFonts w:cs="Times New Roman" w:ascii="Times New Roman" w:hAnsi="Times New Roman"/>
          <w:sz w:val="24"/>
          <w:szCs w:val="24"/>
        </w:rPr>
        <w:t xml:space="preserve">— </w:t>
      </w:r>
      <w:r>
        <w:rPr>
          <w:rFonts w:cs="Times New Roman" w:ascii="Times New Roman" w:hAnsi="Times New Roman"/>
          <w:sz w:val="24"/>
          <w:szCs w:val="24"/>
          <w:lang w:eastAsia="ru-RU"/>
        </w:rPr>
        <w:t>Этого не могло произо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т надломленный, умоляющий тон голоса я не слышал до этого никогда. И я понял, что не хочу услышать его снова. Мысль о том, что я могу солгать, пронеслась у меня в голове. Но так же быстро, как и появилась, эта мысль исчезла. Я не мог лгать ей. Если солгу, она потом уже не поверит ничему, что я буду говорить в свою защиту. Я закрыл глаза и сказал ей правд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всего один раз,</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изнался я. </w:t>
      </w:r>
      <w:r>
        <w:rPr>
          <w:rFonts w:cs="Times New Roman" w:ascii="Times New Roman" w:hAnsi="Times New Roman"/>
          <w:sz w:val="24"/>
          <w:szCs w:val="24"/>
        </w:rPr>
        <w:t>—</w:t>
      </w:r>
      <w:r>
        <w:rPr>
          <w:rFonts w:cs="Times New Roman" w:ascii="Times New Roman" w:hAnsi="Times New Roman"/>
          <w:sz w:val="24"/>
          <w:szCs w:val="24"/>
          <w:lang w:eastAsia="ru-RU"/>
        </w:rPr>
        <w:t xml:space="preserve"> И я больше всего на свете хочу все это исправить. Я хотел бы, чтобы этого не было, 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Господи!</w:t>
      </w:r>
      <w:r>
        <w:rPr>
          <w:rFonts w:cs="Times New Roman" w:ascii="Times New Roman" w:hAnsi="Times New Roman"/>
          <w:sz w:val="24"/>
          <w:szCs w:val="24"/>
        </w:rPr>
        <w:t xml:space="preserve"> — </w:t>
      </w:r>
      <w:r>
        <w:rPr>
          <w:rFonts w:cs="Times New Roman" w:ascii="Times New Roman" w:hAnsi="Times New Roman"/>
          <w:sz w:val="24"/>
          <w:szCs w:val="24"/>
          <w:lang w:eastAsia="ru-RU"/>
        </w:rPr>
        <w:t>ее голос дрогнул. Я смотрел, как она встала и вышла из спальни. Я последовал за ней в гостиную, наблюдая за ем, как она ходит круг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ожди! Пожалуйста, послушай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молял я. В этот раз мой голос слегка надломилс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сле дня рождения я был смущен. То, что случилось той ночью, было… невероятно. И это единственное слово, которое я могу придумать, чтобы описать это. И пока я был в Австралии и Нью-Йорке, я мог думать только о тебе. Я думал о той ноч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ерестала ходить и повернулась ко мне, от нее исходили боль и злость. Это было в том, как она смотрела на меня, как поднималась и опускалась грудь и плечи, как она пыталась сдержать слезы. Это убивало меня. Ничего я не хотел больше, чем притянуть ее к себе и прижать ближе. Заставить боль и злость у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гда Брайан сказал мне, что у тебя свидание, я… я не знал… </w:t>
      </w:r>
      <w:r>
        <w:rPr>
          <w:rFonts w:cs="Times New Roman" w:ascii="Times New Roman" w:hAnsi="Times New Roman"/>
          <w:sz w:val="24"/>
          <w:szCs w:val="24"/>
        </w:rPr>
        <w:t>—</w:t>
      </w:r>
      <w:r>
        <w:rPr>
          <w:rFonts w:cs="Times New Roman" w:ascii="Times New Roman" w:hAnsi="Times New Roman"/>
          <w:sz w:val="24"/>
          <w:szCs w:val="24"/>
          <w:lang w:eastAsia="ru-RU"/>
        </w:rPr>
        <w:t xml:space="preserve"> помедлил я секунду, пытаясь понять, как мне лучше объяснить свои действ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ревновал и… был зол. Это не оправдание, но я позволил случиться тому, что случилось с Наталией, только потому, что был зол. На теб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 на мен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резко спрос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w:t>
      </w:r>
      <w:r>
        <w:rPr>
          <w:rFonts w:cs="Times New Roman" w:ascii="Times New Roman" w:hAnsi="Times New Roman"/>
          <w:sz w:val="24"/>
          <w:szCs w:val="24"/>
        </w:rPr>
        <w:t>—</w:t>
      </w:r>
      <w:r>
        <w:rPr>
          <w:rFonts w:cs="Times New Roman" w:ascii="Times New Roman" w:hAnsi="Times New Roman"/>
          <w:sz w:val="24"/>
          <w:szCs w:val="24"/>
          <w:lang w:eastAsia="ru-RU"/>
        </w:rPr>
        <w:t xml:space="preserve"> ответи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тому что ты так быстро это забы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что, самый лучший способ пережить то, что случилось между нами, это лечь в постель с друго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 разочарованно. Это ощущалось, как нож в серд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то время да, я так думал,</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изнался я 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х ты. Не могу дождаться, чтобы увидеть, что же ты сделаешь в следующий раз, когда я разозлюсь на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плюну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чест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старайся посмотреть на это с моей точки зрения. Я с ума сходил, думая о тебе. Когда я уезжал, между нами оставалось нечто незавершенное. Я знаю, что ты тоже это чувствовала, но никто из нас не сделал ничего, чтобы это прояснить. И это было ошибкой. Я должен был сказать что-то еще тогда. И ты тоже должна была! Мы оба не справились. Но мы уже давно не там, мы вышли за пределы э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ему? </w:t>
      </w:r>
      <w:r>
        <w:rPr>
          <w:rFonts w:cs="Times New Roman" w:ascii="Times New Roman" w:hAnsi="Times New Roman"/>
          <w:sz w:val="24"/>
          <w:szCs w:val="24"/>
        </w:rPr>
        <w:t>—</w:t>
      </w:r>
      <w:r>
        <w:rPr>
          <w:rFonts w:cs="Times New Roman" w:ascii="Times New Roman" w:hAnsi="Times New Roman"/>
          <w:sz w:val="24"/>
          <w:szCs w:val="24"/>
          <w:lang w:eastAsia="ru-RU"/>
        </w:rPr>
        <w:t xml:space="preserve"> пожала она плеча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отому что у нас будет ребено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пытался не закатить глаза и игнорировать резкость в ее голос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знаешь, что это не та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делая маленький и медленный шаг в ее сторону. Мне нужно было направить нас туда, где мы могли бы поговорить рационально. Где она была бы достаточно спокойной, чтобы выслушать то, что я говорил. В то место, которое будет напоминать ей о том, через что мы прошли в последние месяцы. Кем стали друг другу. О чувствах, которые питали друг к другу и которые все изменили между нами. Место, где действия всего лишь одной ночи не влияли на то, что мы теперь стали пар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все равно были бы вмес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ак не увере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скрещивая руки на гру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ты увере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ы с тобой оба знали, что рано или поздно это произойд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указал пальцем на нее и себя. — Я уверен в этом. Это было просто вопросом времени. И это просто ускорилось из-за беременнос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сно, это все из-за ребен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высив голо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е то, что я сказал! Прекрати переворачивать мои слова,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повышая свой голос. Я быстро вздохнул и медленно выдохнул, зная, что необходимо оставаться спокойным, чтобы был хотя бы один шанс обсудить это сегодня вечер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ешь, насчет чего я увере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уверена, что если бы не беременность, наши жизни бы не изменились. Ты бы так же путешествовал по миру, иногда уезжая на несколько дней или недель. А я бы продолжала карабкаться по карьерной лестнице, пробивая себе путь к крупным делам, которые, знала, что получ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большая улыбка появилась на ее губах. </w:t>
      </w:r>
      <w:r>
        <w:rPr>
          <w:rFonts w:cs="Times New Roman" w:ascii="Times New Roman" w:hAnsi="Times New Roman"/>
          <w:sz w:val="24"/>
          <w:szCs w:val="24"/>
        </w:rPr>
        <w:t>—</w:t>
      </w:r>
      <w:r>
        <w:rPr>
          <w:rFonts w:cs="Times New Roman" w:ascii="Times New Roman" w:hAnsi="Times New Roman"/>
          <w:sz w:val="24"/>
          <w:szCs w:val="24"/>
          <w:lang w:eastAsia="ru-RU"/>
        </w:rPr>
        <w:t xml:space="preserve"> Но случилось то, что я забеременела. И я вижу, что только моя жизнь изменилась. Ты все так же живешь своей жизнью, а я… </w:t>
      </w:r>
      <w:r>
        <w:rPr>
          <w:rFonts w:cs="Times New Roman" w:ascii="Times New Roman" w:hAnsi="Times New Roman"/>
          <w:sz w:val="24"/>
          <w:szCs w:val="24"/>
        </w:rPr>
        <w:t>—</w:t>
      </w:r>
      <w:r>
        <w:rPr>
          <w:rFonts w:cs="Times New Roman" w:ascii="Times New Roman" w:hAnsi="Times New Roman"/>
          <w:sz w:val="24"/>
          <w:szCs w:val="24"/>
          <w:lang w:eastAsia="ru-RU"/>
        </w:rPr>
        <w:t xml:space="preserve"> она коротко засмеялас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ытаюсь справиться с этим каждый ден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слова укололи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ты можешь так думать? Как ты можешь думать, что моя жизнь не измени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знаю… </w:t>
      </w:r>
      <w:r>
        <w:rPr>
          <w:rFonts w:cs="Times New Roman" w:ascii="Times New Roman" w:hAnsi="Times New Roman"/>
          <w:sz w:val="24"/>
          <w:szCs w:val="24"/>
        </w:rPr>
        <w:t>—</w:t>
      </w:r>
      <w:r>
        <w:rPr>
          <w:rFonts w:cs="Times New Roman" w:ascii="Times New Roman" w:hAnsi="Times New Roman"/>
          <w:sz w:val="24"/>
          <w:szCs w:val="24"/>
          <w:lang w:eastAsia="ru-RU"/>
        </w:rPr>
        <w:t xml:space="preserve"> сказала она, пожав плечами. </w:t>
      </w:r>
      <w:r>
        <w:rPr>
          <w:rFonts w:cs="Times New Roman" w:ascii="Times New Roman" w:hAnsi="Times New Roman"/>
          <w:sz w:val="24"/>
          <w:szCs w:val="24"/>
        </w:rPr>
        <w:t xml:space="preserve">— </w:t>
      </w:r>
      <w:r>
        <w:rPr>
          <w:rFonts w:cs="Times New Roman" w:ascii="Times New Roman" w:hAnsi="Times New Roman"/>
          <w:sz w:val="24"/>
          <w:szCs w:val="24"/>
          <w:lang w:eastAsia="ru-RU"/>
        </w:rPr>
        <w:t>Может быть, потому, что колыбелька все еще в коробке. Несобранная, даже не раскрытая. Ты ее игнориру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игнорирую е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защищаться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ли, может быть, потому, что ты все еще продолжаешь путешествовать по миру, неизвестно как дол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моя работ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похоже, она была на коне и продолжала наступ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ожет быть, потому, что мы вернулись домой на твоем джипе. Той самой машине, где нет окон, а двери тонкие, как бумаг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со злостью.</w:t>
      </w:r>
      <w:r>
        <w:rPr>
          <w:rFonts w:cs="Times New Roman" w:ascii="Times New Roman" w:hAnsi="Times New Roman"/>
          <w:sz w:val="24"/>
          <w:szCs w:val="24"/>
        </w:rPr>
        <w:t xml:space="preserve"> — </w:t>
      </w:r>
      <w:r>
        <w:rPr>
          <w:rFonts w:cs="Times New Roman" w:ascii="Times New Roman" w:hAnsi="Times New Roman"/>
          <w:sz w:val="24"/>
          <w:szCs w:val="24"/>
          <w:lang w:eastAsia="ru-RU"/>
        </w:rPr>
        <w:t>Я помню, как сказала тебе еще несколько месяцев назад, что машина не безопасная для ребенка. Но вот она, припаркована вниз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качал головой, пытаясь побороть собственную злость. Я не бесчувственный. Я знал, что вместо Ли говорила злость. Ее ранил Нью-Йорк, и сейчас она пыталась компенсировать это. Но это не та игра, в которую мы с Ли играли. Мы никогда не обвиняли друг друга только для того, чтобы почувствовать себя лучше. Но также у нас никогда не было такого, чтобы наши действия причиняли столько боли. Но кого обвинять для меня было неважно. Было важным все исправить. И если бы мне пришлось вынести еще несколько ударов, чтобы она меня выслушала, я выдержал бы это. Я бы позволил ей нанести мне раны своей злостью, если бы это означало, что потом мы залечим их вмес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 готов к этом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будто бы пришла к определенному решению. Абсолютно неверному чертову решению.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 хочешь этого. Ты к этому не гот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прав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стаива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олотце, я действительно этого хочу. Я хочу тебя. Больше, чем кого-либ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ня возмож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w:t>
      </w:r>
      <w:r>
        <w:rPr>
          <w:rFonts w:cs="Times New Roman" w:ascii="Times New Roman" w:hAnsi="Times New Roman"/>
          <w:sz w:val="24"/>
          <w:szCs w:val="24"/>
        </w:rPr>
        <w:t>—</w:t>
      </w:r>
      <w:r>
        <w:rPr>
          <w:rFonts w:cs="Times New Roman" w:ascii="Times New Roman" w:hAnsi="Times New Roman"/>
          <w:sz w:val="24"/>
          <w:szCs w:val="24"/>
          <w:lang w:eastAsia="ru-RU"/>
        </w:rPr>
        <w:t xml:space="preserve"> Но это больше, чем просто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она опустила скрещенные руки на живот, прикрывая его, почти защищая. От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э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хочу всех нас троих. Вместе. Вот об этом я хотел поговорить с тобой. О нашем будущем.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молчал и с трудом сглотнул. Не так я планировал сказать эти слова, но если так нужно, чтобы доказать Ли, что она и ребенок — это все, чего я хочу, я сделаю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люблю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моргнула, а затем отвела взгляд.</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такие простые слова для теб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еперь пришла моя очередь моргать.</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это должно значи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росто покачала голов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делая еще один шаг к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не кажется, тебе нужно время. Обдумать, чего ты действительно хоче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становился прямо перед ней.</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не нужно врем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говорю тебе прямо сейчас. Я говорю тебе все. Я люблю тебя! Почему ты не слушаешь, что я говорю теб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луш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Л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росто думаю, что ты не полностью понимаешь, что говориш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сли бы она меня ударила, не думаю, что был бы поражен больше.</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ты можешь говорить так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я могу? </w:t>
      </w:r>
      <w:r>
        <w:rPr>
          <w:rFonts w:cs="Times New Roman" w:ascii="Times New Roman" w:hAnsi="Times New Roman"/>
          <w:sz w:val="24"/>
          <w:szCs w:val="24"/>
        </w:rPr>
        <w:t xml:space="preserve">— </w:t>
      </w:r>
      <w:r>
        <w:rPr>
          <w:rFonts w:cs="Times New Roman" w:ascii="Times New Roman" w:hAnsi="Times New Roman"/>
          <w:sz w:val="24"/>
          <w:szCs w:val="24"/>
          <w:lang w:eastAsia="ru-RU"/>
        </w:rPr>
        <w:t>спросила она удивленн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просто пытаюсь действовать обдума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Ты пытаешься сделать мне больно, потому-то думаешь, что я причинил тебе боль. И я это понял. Я даже могу это понять. Но не надо говорить, что мне нужно. Не говори мне, что ты лучше меня знаешь, чего я хочу. Потому что я говорю тебе. Я готов к этому. Это жизнь, которую я хоч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почему все еще в коробках, Шейн? Почему ты уезжаешь каждые несколько недель? Почему только я чем-то жертву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рича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оже жертву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закричал я в отв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жертвую. Я отказался от работы, чтобы быть рядом с тобой. Чтобы пойти к доктору. Я оставался дома и массажировал твои ноги каждый вечер, чтобы тебе было легче. Я все делал, чтобы подстроить свое расписание под тво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знал, что мне необходимо сбавить тон, но я не мог сдержать себя. Не думаю, что когда-либо раньше я был так расстроен и раздражен.</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делал все, что мог, чтобы облегчить тебе жизнь. Все, что ты хотела, я пытался тебе предоставить. Я даже трахал тебя, когда ты этого хоте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ту секунду, когда эти слова слетели с моих губ, я пожалел об этом. Я захотел забрать их, стереть. Я не то имел в виду, она должна была это знать. Но выражение ее лица после того, как я это сказал, я забуду нескоро. В уголках ее глаз зародились слезы, а затем скатились по ще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я, чувствуя себя полным дерьмом после тех слов. Я поднял руку, чтобы дотронуться до нее, стереть слезы, но она быстро сделала шаг назад, будто с отвраще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она, </w:t>
      </w:r>
      <w:r>
        <w:rPr>
          <w:rFonts w:cs="Times New Roman" w:ascii="Times New Roman" w:hAnsi="Times New Roman"/>
          <w:sz w:val="24"/>
          <w:szCs w:val="24"/>
        </w:rPr>
        <w:t>—</w:t>
      </w:r>
      <w:r>
        <w:rPr>
          <w:rFonts w:cs="Times New Roman" w:ascii="Times New Roman" w:hAnsi="Times New Roman"/>
          <w:sz w:val="24"/>
          <w:szCs w:val="24"/>
          <w:lang w:eastAsia="ru-RU"/>
        </w:rPr>
        <w:t xml:space="preserve"> по крайней мере, теперь я знаю, как ты себя чувствуешь на самом де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это имел в виду,</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ягко сказал я, снова пытаясь дотронуться до нее. Она еще дальше отошла от меня, направившись к двери. Я понял, что Ли собиралась уйти, прежде чем у нас появился бы шанс все исправить. Прежде, чем у меня появился бы шанс все исправи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е ухо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начал умолять я. </w:t>
      </w:r>
      <w:r>
        <w:rPr>
          <w:rFonts w:cs="Times New Roman" w:ascii="Times New Roman" w:hAnsi="Times New Roman"/>
          <w:sz w:val="24"/>
          <w:szCs w:val="24"/>
        </w:rPr>
        <w:t xml:space="preserve">— </w:t>
      </w:r>
      <w:r>
        <w:rPr>
          <w:rFonts w:cs="Times New Roman" w:ascii="Times New Roman" w:hAnsi="Times New Roman"/>
          <w:sz w:val="24"/>
          <w:szCs w:val="24"/>
          <w:lang w:eastAsia="ru-RU"/>
        </w:rPr>
        <w:t>Останься. Давай поговори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смотрела на меня, но продолжила двигаться к двери.</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мы достаточно наговорил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это не так,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следуя за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настиг ее и схватил за руку, пытаясь остановить, но она меня оттолкну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одняв руки, я уступил, принимая, что она не хотела, чтобы я к ней прикасал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Медленно и спокойно я начал умоля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остан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и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нова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Я не могу быть здесь прямо сейчас, Шейн. Я не могу быть рядом с тобой прямо сейчас. Возможно, ты думаешь, что тебе не нужно время, но мне оно нуж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моей спине пополз страх.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ремя для че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w:t>
      </w:r>
      <w:r>
        <w:rPr>
          <w:rFonts w:cs="Times New Roman" w:ascii="Times New Roman" w:hAnsi="Times New Roman"/>
          <w:sz w:val="24"/>
          <w:szCs w:val="24"/>
        </w:rPr>
        <w:t xml:space="preserve">— </w:t>
      </w:r>
      <w:r>
        <w:rPr>
          <w:rFonts w:cs="Times New Roman" w:ascii="Times New Roman" w:hAnsi="Times New Roman"/>
          <w:sz w:val="24"/>
          <w:szCs w:val="24"/>
          <w:lang w:eastAsia="ru-RU"/>
        </w:rPr>
        <w:t>Ты… мы что, расстаем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згляд ли, наконец, остановился на мне, и печальное выражение ее глаз просто убило меня. Я потянулся рукой к двери, мне нужна была опора, чтобы остаться на ногах. Как мы могли расстаться, если были влюблены друг в др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выдохну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я не знаю,</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Мне просто… нужно врем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к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е ответила. Мы просто стояли и смотрели друг на друга, это мгновение показалось мне вечностью, а затем она повернулась и вышла за дверь. Я смотрел ей вслед и наблюдал за тем, как она шла по коридору и нажала кнопку лиф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говорил себе, что это неправда, этого просто не могло быть. Я говорил себе, что если бы Ли повернулась, просто посмотрела на меня, она бы прибежала назад. Потому что она бы увидела, как я люблю ее, как хочу ее, насколько она мне важна. Что значит для меня эта семья из трех человек, которой мы собираемся стать. Она бы увидела, что я не имел в виду ничего из того, что слетело с моих губ. И я увидел бы то же самое. Я бы понял, что она не имела в виду ничего из того, что сказала. Что ей не нужно было время. Что она не хотела уходить прямо сейчас.</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она тоже меня любил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ожалуйста, Ли. Пожалуйста, повернись и посмотри на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вери лифта открылись. Она немного помедлила, но этого было недостаточно. Ли сделала один шаг, затем другой, и скрылась в лифте. Двери закрылись, и она уехала, не оглянувш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знаю, сколько времени я стоял в дверях, не в состоянии понять, как так мог обернуться этот день. Этот день должен был закончиться тем, что мы бы двинулись дальше вместе. Вместо этого я остался один. Я не мог пошевелиться, а расстояние между нами росло все больше и больше с каждым ее шаг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крыл дверь после того, как понял, что она не вернется, и упал на диван, откинув голову на подушки. Я сидел и проигрывал в голове все, что только что произошло. Слова, которые мы использовали, нашу злость. Я пытался осмыслить то, что привело нас к этому, но, казалось, мой мозг не мог справиться с этим прямо сейчас. Как могли пять минут изменить все? Изменить все минуты в моей жиз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знаю, как долго я так просидел, но даже не заметил, как прошло время и село солн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Через некоторое время передо мной появилась бутылка пива. Прежде чем открыть ее, я посмотрел на руку, которая мне ее предлагала; Брайан сел рядом со мно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Свет в квартире все еще был выключен, в комнате было темно. Я понятия не имел, сколько было времени, но, должно быть, прошло несколько часов с тех пор, как Ли ушла. Я сделал большой глоток, даже не понимая, насколько хотел пи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пошло не так, как было запланировано?</w:t>
      </w:r>
      <w:r>
        <w:rPr>
          <w:rFonts w:cs="Times New Roman" w:ascii="Times New Roman" w:hAnsi="Times New Roman"/>
          <w:sz w:val="24"/>
          <w:szCs w:val="24"/>
        </w:rPr>
        <w:t xml:space="preserve"> — </w:t>
      </w:r>
      <w:r>
        <w:rPr>
          <w:rFonts w:cs="Times New Roman" w:ascii="Times New Roman" w:hAnsi="Times New Roman"/>
          <w:sz w:val="24"/>
          <w:szCs w:val="24"/>
          <w:lang w:eastAsia="ru-RU"/>
        </w:rPr>
        <w:t>осторожно спроси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чти подавился.</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w:t>
      </w:r>
      <w:r>
        <w:rPr>
          <w:rFonts w:cs="Times New Roman" w:ascii="Times New Roman" w:hAnsi="Times New Roman"/>
          <w:sz w:val="24"/>
          <w:szCs w:val="24"/>
        </w:rPr>
        <w:t xml:space="preserve">— </w:t>
      </w:r>
      <w:r>
        <w:rPr>
          <w:rFonts w:cs="Times New Roman" w:ascii="Times New Roman" w:hAnsi="Times New Roman"/>
          <w:sz w:val="24"/>
          <w:szCs w:val="24"/>
          <w:lang w:eastAsia="ru-RU"/>
        </w:rPr>
        <w:t>сказал я, почти смеясь над тем, как неожиданно все обернулось. Я сделал еще один глоток из своей бутыл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Даже близко не так, как хотелось.</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9</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икогда не был парнем, который зацикливался на разрыве. Отношения начинались и заканчивались. Я никогда не чувствовал страха от того, что мог дать ускользнуть той самой девчонке. Никогда не переживал из-за того, что проснусь в один день и буду страдать от потери. Я никогда не испытывал такого, потому что знал, что еще не нашел свою вторую половинку. Конечно, мы хорошо проводили время, и я оглядывался назад с улыбкой, но не с сожале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если ничего не получалось, то это было к лучшему. Я верил, что для этого должна была быть причина. Что где-то был человек, предназначенный для меня в совсем другое время. И если честно, я не особо торопился найти ее. Мне нравилось путешествие. Мне нравилось идти этой дорогой, которая, в конце концов, привела бы меня к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вот все изменилось, и я остался впервые… с разбитым сердцем. Я не только нашел эту самую девушку, но, оказывается, я был настолько слеп, чтобы заметить, что все это время она была рядом со мной и шла той же дорог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ло уже три дня с тех пор, как Ли ушла от меня и не оглянулась. Три дня я вынужден был жить в таком кошмаре, что представить трудно. Сожаления, боль, полнейшая агония. Жалость, что ничего не мог изменить, стереть, избавить от бол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Брайан сказал, что люди либо влюблены, либо жалки, он ошибался. Потому что я и влюблен, и жалок. Так влюблен в Ли, что это причиняет боль; по уши влюблен и жало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Каким наивным я был все это время. Думать, что это было в моей власти, контролировать как и когда влюбиться. Я никогда это не контролировал. В течение шести лет, с того момента, как я встретил Ли на той вечеринке, я ничего не контролировал. Хотел бы я понять это тогда. Я бы не стал попусту тратить время. Я бы сильнее боролся за нее, оттолкнул бы в сторону любого, чтобы только быть с ней. Я бы не позволил нашему времени пропасть, особенно, если оно такое коротко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не разговаривали с тех пор, как она ушла. Я боролся с собой каждую секунду, только чтобы не побежать за ней, не позвонить ей, не умолять выслушать меня. Я хотел убедить ее, пообещать ей. Не оставить никакого места для сомнений, недоверия. Я бы убедил Ли в том, что нет никаких сомнений насчет меня, моих чувств, желан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икогда не знал и не был готов к тому, насколько может уменьшиться сердце после того, как оно так возросло. Мое сердце увеличилось не только из-за Ли, но также из-за человечка, которого я еще даже не видел. Маленький незнакомец, который изменит меня до конца жизни. Из-за этих двух людей мое сердце выросло так сильно, что для меня это было удивительно, как оно вообще умещалось в моей груд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из тех парней, которые зацикливались из-за разрыва. Отношения начинались и заканчивались. Но сейчас это были не просто отношения, и это был не просто разрыв. Моя жизнь разрывалась на три части, оставляя меня сломленны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ривет,</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кивнул Брайан, проходя через входную с двумя чашками кофе и газетой в руках. Он вручил мне чашку, и я поблагодарил его с горькой улыб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ернулся к своему компьютеру, к снимкам, которые редактировал последние два дня. Обычно у меня бы это заняло всего пару часов, но уровень моей концентрации был равен нул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подошел сзади, оценивая изображение на экране. К его сожалению, это не были фотографии женщин в нижнем белье. Это были закаты над водой и лодки, пришвартованные у пирса. Небольшой заказ для туристического сайта Майам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Что эт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спросил он, схватив инструкцию и усевшись на угол стола.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овая машин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едва удостоив его взглядо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уди Q5»,</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дивлен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Где ты это взя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кинулся на спинку стула и посмотрел, как Брайан листал страницы.</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брал ее вчера, но купил несколько недель назад. Исследования показали, что это одна из самых безопасных машин. Предполагалось, что это будет сюрприз для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купая машину, я думал, что Ли будет в восторге. Отличный способ показать ей, насколько мне хотелось, чтобы мы были семьей. Что я готовился. Я просмотрел больше десятка различных машин, их гарантии безопасности, уровень комфорта, пространство. Я думал, что все будет важно для растущей семьи. Я даже погуглил, что надо искать, чтобы ничего не забыть. У меня было много требований, так что они были вынуждены специально заказывать мне машину. Продавец позвонил мне на следующий день после того, как ушла Ли, и сказал, что машина готова. Как они там говорили? Время решает вс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ил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у, можешь бросить ей это в лиц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хочу ничего бросать ей в лиц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ыхватывая инструкцию из его рук.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Оно не для э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знал, что Брайан хотел помочь по-своему. Защищая меня, как и любой друг защищал бы. Он был единственным, кто видел меня в последние несколько дней. Единственный, кто был свидетелем того, через что я проходил. Ему было просто переложить всю вину на Ли.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у, может быть, и следовало бы,</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он.</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Пора бы ей уже дать тебе возможность все рассказать. У нее был шанс! И если ты меня спросиш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ебя не спрашиваю,</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отирая глаза от усталост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айан направился к дивану и сел.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се еще не понял, почему она разозлилась. Вы не были вместе в то время, когда ты трахнул ту девчонку,</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качая головой.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И что? У тебя был секс с кем-то другим. Или ее беременный мозг не позволяет ей оценить, когда это произошло? Ты не обманывал ее. Она просто наказывает тебя, потому что может. Все женщины думают, что могут так 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вернул свое офисное кресло к нему, отклоняясь на спинку и выгибая бровь.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женщины?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вторил Брайан, прежде чем отпить кофе.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ч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складывая руки на живот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Включая Кендал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фыркнул.</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а уж точ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а наказывает меня за любую мелочь. Если я скажу что-нибудь не то или сделаю что-нибудь не так. Минуту назад она хочет этого, а в следующую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уже нет. Как я должен поспевать за ней? Она чертова сумасшедша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нал, как и сам Брайан, что она не была сумасшедшей. Мне на самом деле нравилась Кендалл. Она милая девушка с головой на плечах. За исключением того, когда это касалось Брайан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например, прошлой ночью,</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чал он, садясь напротив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а вышвырнула меня из своей квартиры за то, что я сделал то, что она проси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гнул бровь, ожидая услышать больше, прежде чем смогу суди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были в середине потрясающего секса, когда я шлепнул ее. Почему? Потому что на протяжении многих лет я слышал: «Кристиан чертов Грей это, Кристиан чертов Грей то». Эти идиотские книги стоят у нее на прикроватной тумбочке. Так что я сделал то, о чем она меня просила. Но получил ли я минет в благодарность? Черт, нет. Наоборот, она спихнула меня с себя и сказала, что я не понимаю ее и не уважаю. Она просто вышвырнула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кончи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икусил внутреннюю сторону щеки.</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читал «Пятьдесят оттенков»?</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мотрел филь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закатив глаза.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ся штука в том, что женщины говорят одно, а ожидают совсем друг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изучал его, пока он все это говорил. Я никогда не спрашивал Брайана, почему он продолжает все это с Кендалл, отчасти из-за того, что за этим забавно наблюдать. Но сейчас, после того, как я прошел через то, что, возможно, стало самыми ужасными днями моей жизни, мне было интересно, почему он выбирал проходить через что-то подобное снова и снова. Он был влюблен в Кендалл — это было очевидно для всех. Никто бы не стал это продолжать, если бы не был влюблен. Даже если он и не признавался в этом ей или себ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 когда-нибудь думал, что она хочет от тебя н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сделал паузу, опустив голову на мгновение, подбирая правильное слов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физическое? Может быть, она ждет от тебя что-то большее на эмоциональном уров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аши взгляды встретились.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чертов придуро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опустив голову, прежде чем сделать еще один глоток кофе.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знаю, что она хоче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почему ты продолжаешь делать все э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Почему бы не дать ей то, что она хочет? Сказать ей. Ты бы не продолжал возвращаться к ней, если бы сам не хотел.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тому что я не должен был встретить ее так рано! Мне было двадцать, когда я встретил Кенни,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 он.</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должен был ходить на вечеринки, снимать цыпочек до тех пор, пока мне не исполнится тридцать, а затем, возможно, я задумался бы о том, чтобы остепениться. После подумал бы о том, чтобы влюбиться и все такое. Эти годы должны были быть только для меня. Но она всему этому помешала. И иногд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 посмотрел на меня, немного ошеломленно от того, что, наконец, признал э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виню ее в эт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йан никогда еще не говорил так откровенно о Кендалл и своих чувствах к ней. Мы с Ли совсем немного были вместе, а меня уже убивало то, что я находился вдали от нее. Как Брайан терпел все это на протяжении многих ле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чит, это не только у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выгнул бровь, не понима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овски влюблен или чертовски жало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помнил я ему.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Ты — и то, и другое.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Брайан усмехнулс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кто находит свою родственную душу, когда тебе только двадца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копировал его смех.</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что мы,</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А сейчас мы наказаны за то, что не осознали это так, как должны были.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ы считаешь это норм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Брайан.</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нет,</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дтвердил 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Каждая минута, что проходит, а она не пытается связаться со мной, как пытка. Каждую минуту, что держит нас на расстоянии и не позволяет нам решить все это, мне приходится сдерживать свою злость. Мне нужно напоминать себе, что ей больно из-за меня, независимо от того, что я не согласен. Каждую минуту я борюсь с желанием пойти к ней, привязать к стулу и заставить выслушать меня. Но я знаю ее. И знаю, что если пойду туда сейчас, она не будет слушать. Она только будет бороться со мной еще сильнее. Так что вместо этого я вынужден сидеть здесь. Ожидая, пока она не будет готова. Хотя это и убивает меня. Так что нет, я не считаю это нормаль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айан поднял свою чашку кофе и улыбнулся.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за то, чтобы быть чертовски влюбленным и чертовски жалки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режде чем сделать глоток.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ся ему в ответ.</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за женщин, которые подталкивают нас к этом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Тем вечером, после того, как я все еще не услышал от Ли ни слова, я направился в центральную часть города к зданию, с которым у меня были связаны разные воспоминания. Счастливые воспоминания, как я ребенком ходил проверить папу на работе, как бежал к лифтам, потому что хотел нажать на кнопку. Как выглядывал из окна его кабинета, прислонив голову к стеклу, чтобы разглядеть людей внизу. Только благодаря этому зданию и тому, что происходило внутри него, у меня было такое детств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от образ жизни, что я вел, то, что смогли дать мне мои родите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о это здание также представляло конфликт, который произошел между мной и моим отцом. То, что нам никак не удавалось взглянуть на вещи с точки зрения другого. В течение долгого времени это здание было символом того, чего я не хотел видеть в своей жизни. Это здание заставило меня в равной степени добиться чего-то в жизни самому, а также сделало меня высокомерным засранцем. И заставило думать, что я смог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нялся на лифте на двенадцатый этаж, где «Карлайл Корпорейшн» вела свой небольшой бизнес в мире маркетинга. Сегодня вместо того, чтобы чувствовать себя пойманным в ловушку и ограниченным этими стенами, они давали мне утешение. Новую надежду. Еще один шаг к новому будущему, которого я так хочу, если мой план не провали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рошел мимо ресепшена, помахав администратору, который видел меня здесь достаточно, чтобы не спрашивать удостоверение личности или к кому я здесь пришел. Я прошел по коридору, наблюдая, как остальные рьяно работали. «Карлайл Корпорейшн»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дна из самых востребованных в городе фирм в сфере маркетинга и ворочает большими деньгами. Чтобы остаться в этой фирме, от тебя ожидается две вещи: всегда продвигать свою лучшую работу и никогда не позволять другим присваивать ее себе. Это может показаться беспощадным, но все эти люди живут в мире маркетинга и рекламы. Это очень конкурентная сфера, и если ты хорош в ней, то небольшая доля здоровой конкуренции сделает тебя только сильнее. До меня доносились слухи, что если ты продержался год в «Карлайл Корпорейшн», значит зарекомендовал себя в мире реклам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еред кабинетом отца за столом сидела его секретарша Морин. Она была рядом с ним с самого начала. Ее волосы, возможно, и были немного седые, а морщинки на лице глубокие, но не позволяйте этому себя одурачить. Проскочить мимо нее, чтобы увидеть моего отца, было сложно. Только если вы не были мн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лыш, дай-ка я на тебя посмотрю,</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воскликнула она, выходя из-за стола. Морин называла меня «малышом» с тех пор, как я себя помню. Когда был подростком, я умолял отца сказать ей прекратить так меня звать, так как я боялся, что кто-нибудь мог услышать. Но сегодня это заставило меня улыбнуться. Учитывая, в какой хаос превратилась моя жизнь, было приятно услышать что-то знакомое и постоянное. Даже если это всего лишь прозвищ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бежав вокруг стола, в своей строгой юбке, пиджаке и с очками, висевшими на длинной цепочке, она заключила меня в теплые объятия. Насколько я помню, Морин всегда пахла, как печенье. И сегодня не исключение. Как только она высвободила меня, я заметил, что она все еще носила жемчужное ожерелье, которое подарила ей моя мама на двенадцатую годовщину работы с моим отцом. Кому-то могло показаться это странным, что мама подарила секретарю отца такой подарок, но только не тем, кто по-настоящему знал мою семь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и для кого не секрет, как отец успевал вовремя на мои школьные выступления, кто организовывал обеды на годовщину свадьбы, кто напоминал ему о днях рождениях и прочих событиях. Мама и Морин создали что-то типа товарищества много лет назад и стали одной команд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 Морин,</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 xml:space="preserve">сказал я, в то время как она обхватила мое лицо ладонями, изучая меня.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ты, дорогой? О, и ребенок! Как ты мог не прийти и не сказать мне са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ругала она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у, и когда этот комочек придет поздороваться с тетушкой Мори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смеялс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только он родитс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обещал 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качал головой.</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о предчувств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рин засмеялась, делая шаг назад и возвращаясь к себе на место.</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тебя не ждал,</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казав на кабинет отц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кивнул 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просто надеялся, что отец смог бы уделить мне несколько минут. Он заня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Как и всегда. Но для теб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она кивнула в сторону двер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ходи. Не стучи! Всегда забавно удивлять его чем-то незапланированны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смеивая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только ты не потеряла еще свою работу,</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ддразнил 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я тебя умоляю. Он бы развалился на части без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Морин, отмахнувшись от моего комментари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лыбнулся и направился к двери, удержав себя от того, чтобы не постучать, прежде чем войти.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рин, сколько раз…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ачал мой отец, а затем поднял взгляд.</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Шейн,</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дивленн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Она сказала мне войти,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тветил я, как нашкодивший ребенок.</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она так сказал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отец, качая головой. Он махнул рукой, приглашая меня в каби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рошел в середину комнаты, осознавая каждый свой шаг. Я видел, что отец наблюдал за мной, ожидая, что я подойду ближе. Он не тот человек, который встретит тебя на полпути. Он будет ждать, пока ты не подойдешь к нему, и не важно, сколько это может занять времени. Я медленно подошел к одному из двух кресел напротив его стола и сел. Он уже знал, что я был здесь, чтобы попросить о помощи. Это было написано у меня на лице. Но для меня это было совсем не прост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слышал, ты опять попал в ситуацию с Ли. На этот раз ситуация другого характера,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 он, отклоняясь на спинку крес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то типа тог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положив ногу на ногу. Меня не удивило, что он уже знал об этом. Мама, должно быть, ему сказала, а ей сказала Ли. За последние несколько месяцев мама и Ли стали очень близ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знаю, что конкретно Ли сказала ей, но точно, что мы немного повздорили и нам нужно немного пространства. Мне пришлось отправлять мамины звонки на голосовую почту до неприличия много раз. Беспокойство в ее голосе только увеличивало мою собственную обеспокоенность, так что мне пришлось прекратить слушать ее сообщ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глядел кабинет отца, и почти так же, как и дома, он был обставлен темной мебелью и бесконечным числом книг на полках. Окно, к которому я прислонялся лбом в детстве, пропускало солнечные лучи и предоставляло невероятный вид на центр горо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тец снял очки, положил их на стол перед собой и снова посмотрел на меня — это был знак для меня продолжать. Но я лишь молчал. Я продолжал сидеть в его коричневом кожаном кресле, играя ниточкой от моих джинсов.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предполагаю, что ты пришел за чем-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устя некоторое время сказал отец.</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 потому что это было правдой. Я действительно пришел к нему за кое-чем. Возможно, за больше, чем одной вещью. Совет? Его компани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довольно сильно разозлилась на мен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ю, как это исправи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 ты пришел сюда, думая, что, возможно, я знаю ответ?</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насмехаясь надо мн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обычно есть что сказа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 натянуто улыб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мотрел, как отец покачал головой, его усмешка стала еще шире. Он встал с кресла и обошел свой большой, махагонового цвета стол, усаживаясь в пустое кресло рядом со мной.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обычно не любил это слуша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и сейчас не люблю.</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зачем ты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тяжело выдохнул.</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отому что, отец, ты знаешь, как исправить многое.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всегд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остукивая рукой по ноге.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Твоя мать однажды меня броси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резко повернул голову в его сторону.</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ет, она не могл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не веря его слова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да, уверяю тебя,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ответил он, улыбаясь воспоминаниям.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Это было до твоего рождения. Даже до того, как она забеременела. Твоя мать говорит, что «бросила» слишком сильное слово, но, поверь мне, именно это она и сделала, </w:t>
      </w:r>
      <w:r>
        <w:rPr>
          <w:rFonts w:eastAsia="Times New Roman" w:cs="Times New Roman" w:ascii="Times New Roman" w:hAnsi="Times New Roman"/>
          <w:sz w:val="24"/>
          <w:szCs w:val="24"/>
        </w:rPr>
        <w:t>— о</w:t>
      </w:r>
      <w:r>
        <w:rPr>
          <w:rFonts w:cs="Times New Roman" w:ascii="Times New Roman" w:hAnsi="Times New Roman"/>
          <w:sz w:val="24"/>
          <w:szCs w:val="24"/>
          <w:lang w:eastAsia="ru-RU"/>
        </w:rPr>
        <w:t xml:space="preserve">н указал на меня.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Это было тогда, когда «Карлайл Корпорейшн» арендовала небольшой офис на другой стороне города. Обычно я проводил там много времени. С раннего утра и до позднего вечера. Работал, не переставая, чтобы построить эту компанию, сделать ее такой, какой, я знал, она будет в конце концов. Такая, как сейчас. Временами я думал, что ничего не было таким важным, как начать этот бизнес. Сделать имя Карлайлов известным каждому! Это должно было быть нашим будущим. Твоим будущи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непреклон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Все, за что еще был ответственен, я отодвигал, потому что верил — то, что я строил, стоило жертв. Стоило видеть твою маму все меньше и меньше. Стоило долгих дней и бессонных ночей. Потому что эти мои жертвы должны были построить что-то для нашей семь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сказал это все с убеждением и гордостью. Это напомнило мне, почему я ищу одобрения отца даже тогда, когда мы с ним проводим столько времени, ругаясь.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ы сделал э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ы построил нечто грандиозн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улыбнулся и оглядел кабинет.</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я сделал это. Но за цену, которую не ожидал заплати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 на него с непонимание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ыло слишком поздно, когда я осознал, что не только я один приносил что-то в жертву. Все те ночи, когда я не спал, все те часы, которые проводил в том маленьком офисе, все то время, что я пожертвовал твоей мамой, мне никогда в голову не приходило, что ей не понравится та жертва, о которой я ее попрошу,</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ец выпрямился и наклонился ко мн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никогда не думал о том, чем стала ее жизнь в те месяцы, в первый год. Я оставил ее в одиночестве и думал, что она будет меня ждать, когда я закончу. В один день она переста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могу представить, что такое было,</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сказал я шокирован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отец.</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аблюдал, как он думает о тех временах, проигрывая в голове сцены из воспоминани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ажды у меня был первый крупный клиент. Как только контракт был подписан, я не мог дождаться, чтобы сказать твоей маме. Показать ей, что все это того стоило. Что компания справится.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она сказа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засмеялс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Ее не было дома. Она уже ушла к своей сестре, тете Абби. Она ушла за две недели до этого, а я… забыл. Ты можешь в это поверить? Я забыл, что твоя мама съехала. И тогда я понял, что все, для чего работал, не имело значения, если рядом не было твоей мам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сделал?</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как ты думаеш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ожав плечами, прежде чем взглянуть на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поехал за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оротко рассмеялс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бросил ее через плечо и потащил до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хмылка появилась на его лиц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совсем, но недалеко от истины,</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 поерзал в своем кресле и скрестил ног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поехал к Абби и отказался уходить до тех пор, пока твоя мама не поедет домой со мной. Сидел прямо там, на диване, пока они обедали, а мне ничего не предлагали. Затем смотрели сериал «Даллас». Два часа. Я знал, что они пытались избавиться от меня, но я стоял на своем до тех пор, пока она не сдалась. Она позволила мне все объяснить и поняла, что уходить я не собирался. И тогда я сказал ей, что ничто из того, чего я достиг, не имеет значения без нее. Что успех был только благодаря тому, что она была рядом, и я мог его с ней разделить. Что у меня заняло слишком много времени, чтобы понять, что это не только мой успех. Он наш общий. Вместе. Я спросил ее, что должен сделать, чтобы доказать, что наконец-то понял это. И она дала мне списо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смеялся он.</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Бумага, которая была у нее уже в кармане. Список требовани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было в спис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посмотрел на меня, выражение его лица стало серьезным.</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одно. Всегда ставить друг друга на первое мест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вс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что еще нужн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ут же спросил он.</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знаю. Я не знаю, все ли так просто сейчас,</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 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всегда просто, Шейн. Ставить друг друга на первое место — вот что держит людей вмест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не верит мне, когда я говорю ей, что готов поставить ее и ребенка на первое место. Или просто не хочет мне повер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тец опять пожал плечами.</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может быть, тебе нужно показать ей это действиями, а не говори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как мне это сдела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 повернув голову к нему.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йти к ней домой и усесться на ее диван?</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умаешь, это сработает?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просил он, ухмыляя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уверен, что она даже откроет двер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Думаю, мне надо сделать нечто большее, чем просто прийти и сес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так подумай над этим. Подумай, что ей надо увидеть, чтобы поверить теб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Когда мужчина достаточно отчается, он способен на мног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легка засмеялс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у знать, потому что я довольно отчаялся. Прямо сейчас, кажется, что я перед огромной чертовой преград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града на дороге также может быть и трамплином,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твет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ся, думая над тем, кто же мне это раньше говорил.</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ма так говори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она всегда прав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добав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пап.</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улыбнулся, встал с кресла и пошел назад к своему месту. Он поднял очки и надел их, прежде чем взяться за документы. Когда отец заметил, что я еще не встал, он вопросительно посмотрел на мен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то ещ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ишло время для настоящей причины, почему я здесь. И после этого разговора с отцом, я чувствовал себя лучше. Я устал от борьбы, объяснений, заверений. Устал от того, что делал все по-своему, чтобы доказать что-то. Но проблема в том, что это бы сработало, если бы я был оди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Это бы сработало, если быть с Ли и строить с ней семью было бы для меня на втором месте. А я не хотел, чтобы наши отношения были на втором месте. Я хотел, чтобы они находились на первом месте. Мне было нужно, чтобы они были на первом месте. И если Ли не хотела меня слушать, то, возможно, отец был прав, мне нужно ей это показа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ес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встава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хотел бы поговорить с тобой о предложении о работ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я приехал домой, мне уже было немного лучше. Я начал разрабатывать план. План, как показать Ли, что она и наш ребенок у меня на первом месте. План, как показать ей, что когда я представлял свое будущее, все, что я видел, это она и наш ребенок. И не потому, что у меня не было выбора, а потому, что они мой выбор. Я также должен был напомнить ей, что до беременности мы уже были вместе. Возможно, тогда это выглядело по-другому, но это было правд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йан сидел за столом на кухне и просматривал какие-то бумаг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проходя на кухню и доставая пиво из холодильник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ты?</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он, кивнув мн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о уладил кое-какое дело. А 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казал на бумаги перед ним.</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 же сам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ачал осматривать квартиру, мысленно передвигая некоторую мебель. Создавая у себя в голове безопасное пространство для ребенка. Сделал в уме пометку, поискать в интернете защитные штуки для ребенка. Это привело меня к тому, что нужно поговорить с Брайано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ушай…</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ч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днял голову от бумаг, которые читал, и мое внимание привлекла красная ручка, которую он перекатывал между пальцам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ут думал. Для меня все скоро поменяется. По-крупному. И мне нужно начать готовиться к этому. Подготовить это место для этих переме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вопросительно приподнял брови и выпрямился на стул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луша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поднял руки вверх, прерывая мен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я понял,</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улыбаясь. Он пододвинул пачку бумаги ко мне и повернул так, чтобы я смог прочитать. Это был список риэлторов. И квартир в аренд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не злишьс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просил я, просматривая бумаги.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будь идиото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забирая у меня бумаги.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равда в том, что я сам искал причину, чтобы уехать из этого печального места. Ты на самом деле сделал мне одолжение, связавшись с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видел искорки в его глазах, но и что-то еще. Я понял: то что у меня будет ребенок, поменяло все и для него. Потому что если бы не ребенок, мы бы оставались соседями намного дольше. Как Берт и Эрни. Нет, подождите, плохой пример. Больше, как Джоуи и Чендлер.</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ц эры,</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с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за… ну ты знаеш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указывая на стопку бумаг.</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отмахнулся от этого, будто это ничего не значило, но мы оба знали, что это было не так.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когда мне нужно съеха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кором времен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честно сказал я ему.</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И мне также понадобится твоя помощь кое в чем ещ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кивнул, ожидая услышать, что же мне от него нужно. Мне было не по себе от того, о чем я собирался его попросить, но, как сказал мой отец, отчаявшийся мужчина…</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20</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читала и перечитывала одно и то же предложение снова и снова. За последний час я смогла осилить только эти восемь слов. Первые восемь слов из документа длиной почти в пять тысяч слов. Вы, возможно, думаете, что спустя час чтения этих слов, я их запомнила? Понимаю, что они означают? Что смогу не только повторить все предложение, но и повторить его по буквам? Но если бы кто-нибудь пришел сейчас в мой кабинет и спросил, какое первое слово в предложении, я бы не назвала 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такая у меня была недел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 тех пор, как я ушла от Шейна, каждый день был одинаковым. А я — полностью потерянная, но усердно пытающаяся притворя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риходила на работу рано, надеясь заставить свой мозг думать над чем-то еще, и оставалась до позднего вечера, потому что весь день был потерян от того, что я думала только о нем. Я сидела за столом часами, уставившись в компьютер и ничего не дела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дома было не лучше. Мои глаза слипались, но я не могла заснуть. Я все время была голодна, но не могла есть. Я скучала по Шейну так, что это причиняло боль. А из-за того, что было больно, я в итоге злилась. За одно, за другое, за все. Я обвиняла Шейна в том, как проходили мои недели. Я обвиняла его в том, что он не покидал мои мысли и не выходил из головы. Я обвиняла его за одиночество. Я обвиняла его в том, как болело мое сердце из-за этого. Я обвиняла его за то, что вообще болело мое сердце. Я всегда могла справиться со всем сама, потому что я так жила. Возможно, за это я его больше всего обвиняла. Что он превратил меня в кого-то, кто нуждается в другом человек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икогда не была такой. Никогда не хотела быть такой. Я была сильнее такой девчон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теперь стала именно такой девчонк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знала, произошло ли это медленно или сразу, но так случилось. Шейн не просто был частью моей жизни, теперь он полностью завладел ею. А я по глупости позволила этому произо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зволила, потому что он дал мне почувствовать то, что я никогда не ожидала. Это произошло, потому что настолько же, насколько было странным вначале, это стало таким естественным для меня. Это произошло, потому что я по глупости влюбилась в своего лучшего друг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затем кое-что произошло за пределами «Баоли». Правда начала выходить наружу. То, что я пыталась игнорировать, но оно неизбежно показывало свою уродливую голову на том тротуаре. Отстой встретиться лицом к лицу с женщиной, с которой он спал, пока я писала на палочки, но она не была той правдой, с которой я не хотела встречаться. Наша правда уходила куда глубже. Колыбелька была все еще упакована, его квартира была совершенно не подготовлена к тому, что должно было произойти, и я поняла, что жизнь Шейна не изменилась. И не менялась. Он продолжал жить той же жизнью, за исключением маленькой детали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причины, которая свела нас вместе. Мы были вместе не потому, что так должно было произойти. Мы были вместе потому, что были вынуждены. Я вынудила нас быть вместе. Принудила его к отношениям длиною в жизнь из-за решения, которое приняла несколько месяцев назад в кабинете у врача. Я не дала Шейну шанс влюбиться в меня. У него никогда не было шанса. Осознание этого злило меня, но я срывалась на н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икогда не сомневалась, что Шейн заботится обо мне. Никогда не сомневалась, что Шейн будет хорошим отцом для своего ребенка, как только тот родится. И мы можем быть семьей, просто не в традиционном смысл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И этот ребенок заслуживает такой семьи больше, чем вынужденной традиционной. Как бы ни было это трудно, я должна отступить, потому что ни ребенок, ни я не могли быть частью плана Шейн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его будущего из-за обстоятельств. Так что буду держать дистанцию. Дам нам время все обдумать. Дам ему время все обдумать. Я отказывалась загонять нас в ловушку традиций, потому что был велик шанс, что мы для этого не подходили. Я знала, что не могла продолжать винить Шейна за то, где 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мы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находились сейчас. Это я привела нас к эт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 мгновение я закрыла глаза, повторяя себе, что когда открою их, перечитаю эти восемь слов в последний раз и, наконец, пойму их смысл. Дам отдых сердцу и начну использовать моз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Живот заурчал, еще раз напоминая мне, что я пропустила завтрак. И не прошло и секунды, как ребенок пнул меня несколько раз по ребрам, давая понять, насколько он или она был недоволен тем, что его не покормили. Я сказала себе, что мне следует пойти в кафе, взять что-нибудь поесть и покормить нас обоих, но мои ноги не слушались. Волна сильной усталости накатила на меня так, что я была не в состоянии двигаться. Так что вместо этого я осталась сидеть в кресле с закрытыми глазами, мысленно повторяя себе, что мне нужно только еще несколько минут, и я смогу вст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тук в кабинет заставил меня открыть глаза. Как обычно без разрешения Холли прошла внутрь, держа в руках несколько папок.</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ыстрый вопрос о тех файлах, что ты мне отправил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начала она, но остановилась, как только наши глаза встретилис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х, ты неважно выглядишь.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ихо сказала я, слегка обидевши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ормально себя чувствуешь? Выглядишь немного бледн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что случается, когда блеск беременности уходит. Ты выглядишь вот та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помахав рукой перед лиц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Холли прошла дальше в мой кабинет и встала прямо напротив стола, на ее лице промелькнула обеспокоенность.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 порядке. Правд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верила я ее.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Мне просто нужно поес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 я принесу тебе что-нибуд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а он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Что бы ты хоте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Все равно чт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тветила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кивнула и повернулась, чтобы уйт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ожди,</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 xml:space="preserve">остановила я ее.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У тебя был вопро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Холли обернулась, вспоминая причину, по которой пришла ко мне.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показывая на папки в руках.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стала проверять файлы по делу, которые ты мне отправила по почте, но я не поняла. Я не понимаю, как они связаны с…</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не закончила свою мысль, потому что Кассандра появилась у меня в дверях. Она быстро кивнула Холли и повернулась ко мне: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я все еще жду тот краткий отчет. Я хотела бы его просмотреть перед судом завт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ыстро поднялась с кресла, слишком быстро, потому что внезапно у меня закружилась голова.</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Мы с Холли как раз это обсуждали. Мы закончим в течение час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обещала я, держась руками за стол, чтобы не упасть. Я знала, что тянуть время нежелательно, но все равно улыбнулась, игнорируя беспокойство о том, что мне не хватит време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го лишь на мгновение я перевела взгляд на Холли, но этого было достаточно, чтобы увидеть и ее обеспокоенность. Определенно была какая-то проблема, о которой я еще не знала. И теперь у меня не только кружилась голова, но еще и шея начала поте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Кассандра и коротко кивнул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дин час,</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а повернулась, чтобы уй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Холли. Мы обе проводили Кассандру взглядами, затем я села обратно в кресло, пальцами массируя виски, надеясь избавиться хотя бы от одной проблем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ин час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это сложн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а Хол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а, даже не посмотрев на не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Будет хорошо, если мы сделаем это в течение двух часов.</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тоже будет проблематич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дивленно посмотрела на Холл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этому я и пришла к тебе. Документы, что ты отправила мн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держа папки перед собой.</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прочитала их все. И не могу понять, как они связаны с делом Бейкер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имеешь в виду? Все прецеденты там. Ллойд, Гримшо, Фонтейна. Я потратила несколько недель, исследуя эти дела. Все там. Они все сработают нам на руку,</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Холли в замешательств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 так же в замешательств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Дела, которые я отправила тебе вчер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указала на папки в ее руках.</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эти дел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а взглянула на папки.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Но это не Ллойд, Гримшо и как там его. Это Бентон, Гарсон и Полсо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Мгновение мы просто смотрели друг на друга, наши взгляды перемещались с папок друг на друга. Мое сердце бешено забилось, паника стала пробираться по позвоночнику. Пот, который начинал образовываться на шее, теперь стекал по спине. Я никак не могла собраться с мыслями достаточно быстро, чтобы понять, что же не так.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ли прошепта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ы… выделила неверные документ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ыделить неверные документы? Я не могла. Только не после того, как потратила столько времени над этим делом. Не тогда, когда завтра мы должны были идти в суд. Не тогда, когда я отвечала за аргументы по этому делу, что заняло у меня несколько месяцев поисков. Когда я провела недели, выделяя абзац за абзацем. Абзацы, которые сейчас даже не подходили нашему дел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могл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казала я, мой голос начал дрожать.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Я н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осившись к компьютеру, я с бешеной скоростью набрала пароль на клавиатуре. Открыла свою почту, отправленные документы, папку для Холли. Я быстро нашла почту, которую искала, нажала на «Открыть», едва прочитав тему письма «Срочно», и нашла вложение. Единственный раз за сегодня я осознала прочитанное с первого раза. Прямо там, на первой странице, прямо над выделенными заметками, которые я писала, жирным было указано Бентон, Карсон и Полс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авильные де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ерт,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в панике выдохнула я, резко вставая. Мои руки тряслись, хотя я их не чувствовал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Чер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Холли и увидела, что у нее в голове все завертелось. Она уже пыталась разработать план действий, чтобы все решить, пока я была слишком занята, разваливаясь на части. Невозможно все это решить даже за полтора дня работы, когда у нас в запасе меньше двух часов. Моя голова начала кружиться с огромной скоростью, и я почувствовала, что я вот-вот упад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сможе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 шагая взад и вперед.</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ново отправь мне названия дел. Я возьму несколько стажеров. Никто не узна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лышала ее слова, но мой ответ был прежним.</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я могла допустить такую серьезную ошибку? Это дело было моим шансом проявить себя. Показать, что я могла играть в высшей лиге. Могла взять на себя большие дела. А теперь я облажалась. Потратила чужое время, заставляя их работать над неверным делом! Что такое со м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хватилась за край стола, мне нужно было что-то, что удержит меня на месте, потому что голова не переставала кружиться. Я пыталась замедлить свое дыхание, сделала глубокий вдох, но, казалось, это только усугубило головокружени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не облажалась. Нам просто надо…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Холли сделала паузу.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пробовала поднять голову, пытаясь сфокусироваться на Холли, но все, что я видел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были маленькие черные звездочки. Я хотела попросить воды, но во рту настолько пересохло, что я не могла произнести ни слова. Мои глаза закатились, и я почувствовала, как ноги заскользили по полу. Сразу перед тем, как все потемнело, я услышала, как Холли закричала кому-то вызвать скорую.</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иканье, доносившееся от кардиомашины, сильно отличалось от скорости, с которой мои пальцы барабанили по грубой ткани больничной простыни. С каждым ударом моего сердца, который фиксировал монитор, пальцы двигались с удвоенной скоростью. Медсестра зашла, чтобы проверить мое давление, казалось, в сотый раз — чтобы посмотреть, насколько оно изменилось в последние пять мину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Это нелеп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еще раз сказала я ей.</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в порядке. Как уже сказала, я забыла позавтракать и почувствовала головокружение. Нет никакой необходимости в этом.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упала в обморо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дала голос Холли из угла, где сидел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Это серьезнее, чем просто «почувствовала легкое головокруж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грозно посмотрела на не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могу поверить, что ты вызвала скорую,</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пробормотала я. Но, казалось, что ей было все равн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аше давление стабилизировалос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 улыбкой сказала медсестра, снимая повязку с моей руки.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Доктор хочет поговорить с вами, прежде чем отпустит вас домой. Но с вами все в порядке. И с ребенком тож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нула, прежде чем посмотреть на монитор, отслеживающий сердцебиение малыша. От слов медсестры я почувствовала комок в горле, который, казалось, я не смогу проглот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lang w:eastAsia="ru-RU"/>
        </w:rPr>
        <w:t>И ребенок тоже в поряд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делала все возможное, чтобы избавиться от вины за то, что оказалась здесь, в больнице, что могла сделать что-то, что причинило вред ребенку, но чувствовала себя так, будто мое сердце ранили изнутри. Монитор показывал, что все нормально, но все тело было неподвижно, а под кожей формировалось напряж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се, что я хотела сделать, это показать себя. Доказать, что я могла все это сделать. Справиться с этим. Что беременность не помешает моей карьере и не будет осложнением для фирмы. Я собиралась показать всем, что ничто не сможет затормозить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сле того, как медсестра написала что-то еще в моей карточке, она ушла, оставив меня и Холли одних.</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выбираться отсюда. Дел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 этом позаботятс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а меня Холл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Четыре ассистента уже работают над делом, и они отправят документы к пяти. Я уже говорила с Кассандрой. Учитывая обстоятельств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Бож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прикрывая глаз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а знает, что я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нахмурила брови.</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ебя привезли сюда на скорой. Вся фирма знает, что ты зде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в ужасе я взглянула на нее сквозь пальц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не так уж плох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а она, кусая щеку изнутр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осто представь, что это могло случиться, когда ты была в туалете со спущенными штанами. Напротив, ты упала прямо в свое кресло, словно диснеевская принцес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нее из-под ресниц.</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этого я не чувствую себя лучш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же хотела, чтобы партнеры тебя заметил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ддразнила Холл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не так же,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а я, опуская ру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встала и подошла к моей кровати.</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вай будем беспокоиться только о тебе и об этом маленьком создании внутри тебя,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а она, прикасаясь к моему живо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вниз, накрывая живот руками.</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адо было поесть,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рошептала я, тихо разговаривая со своим живото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ости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большой переполох снаружи, в холле, привлек наше внимание. Я услышала, как кто-то несколько раз громко выкрикивал мое имя. Звук шагов по плитке становился все громче с каждой секундой, а затем остановился у входа в мою палат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Шейн меня нашел, схватился за край двери так, что его пальцы побелели. Свет от большого окна отражался на его лице, делая заметным небольшую полоску пота у него на лбу. С облегчением от того, что, наконец, нашел меня, он глубоко выдохн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Холли.</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позвонила ему?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просила я с обвинение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чевид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подруга, скрививши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медленно шагнул в палату, остановившись в метре от кровати. Взглядом он быстро просканировал аппаратуру вокруг меня: пикающие мониторы, провода, протянутые к моей руке. Он медленно сглотнул и закрыл глаза, выказывая уже другую эмоцию. Паник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в 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конец, спросил он, встречаясь со мной взгляд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ыло ужасно видеть его здесь, напуганного, с поникшими плечами и дрожащим голосом. Это только усилило мою вин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сто кивнула в ответ на его вопрос.</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черт возьми, произошло?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просил он, и его голос надломил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делала глубокий вдох, прежде чем ответить.</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Все в 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самым уверенным голосом, на который была способн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бы все было в порядке, ты не была бы здес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он. Паника, которую я видела минуту назад, сменилась чем-то другим. Чем-то наполненным обвинениями и недовольством. Против меня. Я выпрямилась в кровати, мне не нравилось, какой беспомощной я была, лежа зде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абыла позавтракать, и у меня немного закружилась голова. Вот и все. А это…</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сказала я, показывая на палату, аппаратуру и крова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всего лишь меры предосторожности, которые мне не нуж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Холли, взглядом заставляя ее молчать. Давая ей понять, что Шейну абсолютно не нужно знать, насколько у меня закружилась голова. Когда я снова посмотрела на него, он прищурился, обдумывая то, что я только что сказала. Я надеялась, что мои слова немного успокоили его. Я не хотела снова бороться с ним. Особенно тогда, когда последняя наша стычка все еще болезненно жал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смотрел в пол в течение минуты, затем кивнул несколько раз, и мне стало лучше, когда я подумала, что он оставит эт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ты могла забыть поесть? </w:t>
      </w:r>
      <w:r>
        <w:rPr>
          <w:rFonts w:eastAsia="Times New Roman" w:cs="Times New Roman" w:ascii="Times New Roman" w:hAnsi="Times New Roman"/>
          <w:sz w:val="24"/>
          <w:szCs w:val="24"/>
        </w:rPr>
        <w:t>— н</w:t>
      </w:r>
      <w:r>
        <w:rPr>
          <w:rFonts w:cs="Times New Roman" w:ascii="Times New Roman" w:hAnsi="Times New Roman"/>
          <w:sz w:val="24"/>
          <w:szCs w:val="24"/>
          <w:lang w:eastAsia="ru-RU"/>
        </w:rPr>
        <w:t>ачал он ругаться, снова взглянув на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резкий тон ударил меня, словно пощечина, и на коже как будто остался жалящий след. Только это не причинило боли, как я думала. Это разозлило меня. Но не потому, что он был прав, а потому, что я уже и так чувствовала себя ужасно и без того, что он бросал мою небрежность мне в лиц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не специаль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сквозь зубы.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Такое случаетс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ое случаетс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повторил он ошарашен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ет, Золотце, такое просто так не случается. Не должно случаться. Не тогда, когда на первом месте у тебя должна быть забота о себе и ребенк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что, серьезно? Он пришел сюда, чтобы кричать на меня? Оскорблять мои материнские чувства? Чего он ожидал? Что я останусь дома с поднятыми лапками и буду ждать неизвестно чего? Что позволю своей карьере пройти мимо, пока он строит свою, путешествуя по всему миру? Трахая чертовых моделей на каждом шагу? Где-то в глубине души я знала, что последняя мысль звучала довольно горько, но я была слишком оскорблена, чтобы волноваться об это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бавно, что ты говоришь о приоритетах. А где твои модели в этом спис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го голова дернулась, как от удара, а в глазах вспыхнула боль от моих слов. Я ненавидела то, что это не принесло мне удовлетворения, которое я искала. Ненавидела то, что мне было больно видеть его таким, хотя считала, что вправе так ему отвеча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ам вам, ребята, несколько минут,</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Холли, и я резко повернула голову в ее сторону. Я совершенно забыла, что она была в палате. Мы оба посмотрели, как Холли вышла, оставив нас одн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тказывалась смотреть на Шейна, слишком жалея о словах, которые выбрала, и также не могла показать ему, насколько ранимой была рядом с ним. Какой напуганной была от того, что причина, которая свела нас вместе, также отталкивала нас друг от др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лышала его легкие шаги, когда он шел к кровати, пододвигая небольшой стул, чтобы сесть рядом. Он был так близко, что я могла чувствовать аромат его одеколона, смешанный с запахом дезинфицирующего очистителя, который наполнял воздух больницы. Я бы хотела выбрать этот аромат, который делает Шейна таким уникальным, и окутать им себя. Напомнить себе, что до того, как мы пришли ко всему этому, мы были просто Шейн и Ли, которые никогда не ссорились, никогда не злились, никогда не причиняли друг другу боль. Те Шейн и Ли казались далекими воспоминаниями. Воспоминаниями, которые я пыталась не отпускать, не потерять в том хаосе, что создала для нас.</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вонок Холл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чал он,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апугал меня до чертиков,</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мягко сказа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ои глаза начало жечь от непролитых слез.</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хотела тебя напугать,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а я таким же мягким голосо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Мне очень жал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хотела сказать ему, что сожалела обо всем этом. О том, что напугала его. Сожалела о резких словах, которые использовала ранее. О том, что поставила нас в такую ситуаци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Шейн поднял руку и положил ее на вершину моего живота, нежно поглаживая его.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Я не знаю, сколько раз мне придется это повторять, но я продолжу до тех пор, пока ты не услышишь меня. Ты и этот ребенок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в наивысшем приоритет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Я с трудом сглотну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в приоритете из-за ребенк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услышала, как он обессиленно застонал.</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ты просто не можешь поверить в то, что я говорю? Почему продолжаешь сомневаться в моих словах? Я не знаю, как быть более ясным. Я говорил тебе, что люблю тебя. И сейчас говорю, что влюблен в тебя. Я хочу будущего с тобой. Почему ты борешься со мн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тому что тебе нужно быть уверенны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ему так же обессиленно. Мне потребовалось несколько секунд, чтобы успокоиться и выровнять дыхание.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Я могу жить с тем, что этот ребенок является одной из причин, почему ты хочешь будущего со мной, Шейн. Я могу. Но это не может быть причи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раздраженно покачал головой.</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беременность может перепутать все в голове у женщины, но ты абсолютно невозможна прямо сейчас.</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е сумасшествие хотеть для себя лучшего. Для тебя лучшего!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заспорила 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конеч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 он в ответ.</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о то, что лучше для нас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это вот эт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он показал на меня и себя.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 это прямо здесь, перед нами. Я здесь, перед тобой. Как ты можешь не верить в это так же, как и я?</w:t>
      </w:r>
      <w:r>
        <w:rPr>
          <w:rFonts w:eastAsia="Times New Roman" w:cs="Times New Roman" w:ascii="Times New Roman" w:hAnsi="Times New Roman"/>
          <w:sz w:val="24"/>
          <w:szCs w:val="24"/>
        </w:rPr>
        <w:t xml:space="preserve"> — о</w:t>
      </w:r>
      <w:r>
        <w:rPr>
          <w:rFonts w:cs="Times New Roman" w:ascii="Times New Roman" w:hAnsi="Times New Roman"/>
          <w:sz w:val="24"/>
          <w:szCs w:val="24"/>
          <w:lang w:eastAsia="ru-RU"/>
        </w:rPr>
        <w:t>н отвернулся от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Достаточно сводить меня с ум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Если я свожу тебя с ума, тогда зачем ты зде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слегка засмеялся, качая головой, затем наклонился ко мне и посмотрел прямо мне в глаз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Золотце, что неважно, насколько сумасшедшая ты сейчас, или насколько сводишь меня с ум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 замолчал и нежно убрал волосы с моего лиц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Это не сравнится с тем, как я схожу с ума по теб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жа на моем лице пылала от его прикосновений. Сердце начало шумно биться, да так, что мониторы словно сошли с ума. Потребовались все силы, чтобы не выползти из этой кровати и не устроиться у него на коленях. Но я не могла избавиться от этого гложущего чувства. Что-то подсказывало мне, что нам обоим нужно время, чтобы понять, каким мы хотим видеть наше будущее. Что бы мы хотели, если бы не беременность. Было так просто поверить в то, что мы все равно были бы вместе, когда Шейн так верил в это сам. Но эта идея, это видение, было совершенно отличным от реальности, с которой мы столкнули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жалуйста, просто постарайся поверить мн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умолял он.</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Ты никогда раньше во мне не сомневалась, не начинай сомневаться сей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режде чем я смогла ответить, в палату зашел врач. Я не была уверена, благодарность я ощущала или раздражение от того, что нас прервал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мы себя чувствуе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доктор, просматривая мою карточк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амного лучш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я.</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Готова идти до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ктор улыбнулс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юкоза в крови была довольно низкой, как и д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он, перелистывая страницы.</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десь написано, что вы забыли поесть сегод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чувствовала осуждение, но проглотила раздражени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кивнул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проглядела. Я была очень занята на работе, и это как-то вылетело из голов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мне следует напомнить вам, что это не должно произойти снов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медленно сказал он, как будто я была идиот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а, соглашаясь и отказываясь смотреть на Шейна и видеть выражение удовлетворения на его лице, что меня поучали еще ра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ня волнует, что ваша работа создает такой стресс и заставляет вас позабыть о еде. На этой стадии беременности вы должны за этим следи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юрист, и работаю над очень большим делом. В данный момент отдых недоступен,</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 xml:space="preserve">сказала я, вымучив улыбку.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Но я обещаю лучше следить за пита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днако это, казалось, не сработало.</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сс Кессел, дата ваших родов не за горами. Вам необходимо отдыхать. Ребенку необходимо, чтобы вы отдыхали. Я не могу сказать это более убедительне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я буду,</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Как только закончится дел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ействительно должен настаива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волнуйтесь, до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ервал нас Шейн.</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удостоверюсь, что она получает достаточно отдыха, начиная с сегодняшнего д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ась к Шейну, раздраженная от того, что он может попытаться управлять моей карьерой. Но мой тяжелый взгляд не возымел на него никакого действия. Он только отвернулся от меня с раздражающей и привлекательной ухмылкой.</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оба собираемся пересмотреть приоритеты.</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21</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eastAsia="en-US"/>
        </w:rPr>
        <w:t xml:space="preserve">Сразу после того, как выписали из больницы, меня заставили взять несколько выходных дней. И врач, и мой босс настаивали на этом. Некоторым людям нравится оставаться дома, весь день смотреть сериалы «Эллен» и «Доктор Фил». </w:t>
      </w:r>
      <w:r>
        <w:rPr>
          <w:rFonts w:cs="Times New Roman" w:ascii="Times New Roman" w:hAnsi="Times New Roman"/>
          <w:sz w:val="24"/>
          <w:szCs w:val="24"/>
          <w:lang w:eastAsia="ru-RU"/>
        </w:rPr>
        <w:t>Я же ненавидела каждое мгновение дома. Я ненавидела рекламу жвачки, которая заставляла меня рыдать на протяжении часа. Ненавидела сидеть дома на диване вместо того, чтобы сидеть в кресле в зале суда, ненавидела, что проводила время, бесцельно щелкая пультом, а не за исследованиями по делам. Я ненавидела, что мне не нужно было просыпаться и одеваться по утрам, хотя не так уж сильно я и ненавидела это. Носить пижаму весь день было довольно приятно. Но я ненавидела то, что у меня не было причины переодеваться. Мне было скучно, и я не знала, что 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лли сказала, что это будет хорошей тренировкой перед грядущими неделями и месяцами. Как только ребенок родится, я все равно уйду в декрет. На пару месяцев. Но, по крайней мере, у меня тогда будет ребенок, чтобы отвлечься. Ребенок, из-за которого я буду отвлекаться. Ребенок, который составит мне компани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А так как у меня не было того, на что можно отвлечься, то мой мозг был открыт для всего. Мне пришлось изрядно потрудиться, чтобы не думать. О моем будущем. О будущем Шейна. Действительно ли у нас был шанс быть вмес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ждый уголок моей квартиры был пугающим напоминанием того, что время на обдумывание этого подходит к концу. Плетеная колыбелька в спальне, небольшой пеленальный столик рядом с кроватью, кучи детской одежды и одеял в шкафу. Ничто из этого не принадлежало Шейну, но каждая вещица напоминала мне о нем и гигантском вопросительном знаке, что навис над н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еред тем, как я ушла из больницы, он взял мою руку, поцеловал пальцы и сказал следующие слова: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Я уверен в нас. И это не изменится. Но, кажется, тебе сложно меня услышать, так что, полагаю, я должен тебе это показ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 меня не было шанса спросить, что он имел в виду, потому что вошла медсестра с моей карточкой, и все мое внимание было сконцентрировано на том, как бы оттуда побыстрее выбраться. Это было несколько дней назад. С тех пор я его не видела, но он звонил несколько раз. Он говорил, что просто отмечался, но кажется Шейн просто проверял меня, что я сижу дома и ничего не делаю. Как мне и было сказа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лава Богу, что скоро должна приехать Холли. Мне нужно было с кем-нибудь поговорить и подумать о чем-нибудь другом, а не о своей жизни. А из-за того, что в эти выходные должна была состояться свадьба Холли и Эдди, ей будет много о чем сказать, помимо чего-то, связанного со мной и Шейн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сле того, как сложила еще одну корзину детской одежды, я с облегчением услышала стук в дверь. Но облегчение сменилось удивлением сразу же, как только я открыла двер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ссандр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обормотала я, абсолютно сбитая с толку от того, что увидела своего босса у себя в коридор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 Л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тветила она. После нескольких секунд молчания она приподняла брови в ожидани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могу войт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да. Конечно,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казала я, открывая дверь шире, чтобы она вошла. Я быстро осмотрела свою квартиру, почувствовав облегчение, что она нормально выглядела. Я не увидела грязной одежды, а только кружку с чаем на кофейном столик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жалуйста, присаживайтес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игласила я ее к дива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села, осматривая мою крошечную квартирку, а затем опустила взгляд на кучу детской одежды, лежавшую рядом на диван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долго осталос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казав на гору одеж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еревела дух и села в кресло рядом с диваном.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сколько недел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огласилась я. Между нами повисла странная тишина, немного неловкая даже. Я смотрела, как Кассандра подняла желто-серый комбинезончик и пальцами нежно провела по темной строчке на нем. Небольшая улыбка появилась на ее губах.</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ого времени прошло с тех пор, как я видела такие маленькие вещи. Тогда не было таких миленьких вещиц, как сейчас,</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бъяснила он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Тебе повез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вая мысль поразила меня — я никогда не представляла Кассандру Фэйрфакс матерью. Она не носила обручального кольца, у нее на столе не было семейных фотографий, она даже ни разу не обмолвилась, что сама была мамой, но сейчас, когда я видела, как она смотрела на детские вещи, это было очевидн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ко у вас?</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 и тут же почувствовала себя неловко. А что, если она не говорила об этом по какой-то причине? Что, если она держала эту сторону своей жизни закрытой, потому что не могла об этом говорить? Что, если я затронула тему, которая была слишком болезненной для нее, и поэтому она никогда об этом не говорила? Я хотела извиниться за свою навязчивость, но она заговорила перва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вое. Мальчик и девоч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блегченно выдохну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ого лет назад мы не могли говорить об этом на работе. Особенно, если ты женщина, и особенно, если играешь в мужские игры. Тогда было гораздо сложнее. Ты должна была заплатить гораздо большую цену, чтобы это име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ив комбинезончик, Кассандра положила его назад в кучу одежды, прежде чем повернуться ко мне. Я смотрела, как она скрестила ноги и рук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удет слож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соглашаясь с ней.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Но я не потеряю связь с карьерой. С тем, чего хочу добиться. Добиться с этой фир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Желание заверить ее в моей преданности фирме стало еще сильнее. Я хотела, чтобы она знала, поняла, что я очень жду все будущие дела, которые попадут на мой стол. Я хотела объяснить ей, что мой статус матери не означает, что я брошу свою карьеру или что это замедлит ее. Именно она должна понять это. Она сама знала, что это возможно — быть мамой и надрать задницы всем юристам. Ведь она сама так сдела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осхищаюсь твоими амбициями, твоей целеустремленностью. Ты напоминаешь мне меня, когда я была в твоем возраст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 счастью для тебя, я помогу твоему мыльному пузырю лопнуть сейчас тихо, вместо того, что он взорвется прямо перед твоим лицом когда-нибудь в будущ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сколько раз моргнула, не уверенная, что правильно расслышала. Лопнуть мой пузырь? Что, черт возьми, это значило? Они что, могут уволить меня? Потому что я беременн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ссандра, мисс Фэйрфакс…</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чала я, но она продолжи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хоть представляешь, как тяжело работать над делом, когда ты не спала всю ночь из-за того, что твой ребенок болел? Быть в офисе, вместо того, чтобы быть дома, потому что все, что хочет твой ребенок, чтобы ты была там и заботилась о нем? Пропускать футбольные матчи, танцевальные выступления, постановки пьес, потому что ты занята в суде? Ты еще не знаешь этого, но узнаешь, если не сделаешь поправок в видении своего будущег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 увольняете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а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чти рассмеялась.</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Ли. Я не увольняю тебя. Я пытаюсь подготовить тебя к тому, как нужно сбалансировать материнство и карьеру, особенно такую требовательную, как эта. Чем раньше ты это поймешь, тем легче тебе будет избежать многих трудностей в будущем. Поверь мне. Это приходит с опыт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этому Кассандра никогда не говорила о детях? Потому не научилась это совмещать? Потому что слишком много пропустила из детства своих детей, поэтому была частью их взрослой жизни? Грусть от этой мысли нахлынула на мен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расстраивайся из-за меня. У меня отличная семья и прекрасные отношения с детьми… сейчас, </w:t>
      </w:r>
      <w:r>
        <w:rPr>
          <w:rFonts w:eastAsia="Times New Roman" w:cs="Times New Roman" w:ascii="Times New Roman" w:hAnsi="Times New Roman"/>
          <w:sz w:val="24"/>
          <w:szCs w:val="24"/>
        </w:rPr>
        <w:t>— о</w:t>
      </w:r>
      <w:r>
        <w:rPr>
          <w:rFonts w:cs="Times New Roman" w:ascii="Times New Roman" w:hAnsi="Times New Roman"/>
          <w:sz w:val="24"/>
          <w:szCs w:val="24"/>
          <w:lang w:eastAsia="ru-RU"/>
        </w:rPr>
        <w:t>на замолчала на секунду.</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Но я всегда оглядываюсь и жалею, что раньше дети не были у меня на первом месте. Игре футбольной команды, на которую я обещала прийти, но пропустила. Единственная игра, на которой Джефри забил мяч. Танцевальное представление, которое Лорен до сих пор припоминает мне. Ей было только три, но она помнит до сих пор,</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смеялась Кассандр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 в конце концов, все образумилос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спорила 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х, да, это так. Но это заняло врем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улыбаяс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Я думала, что могу быть везде одновременно. Поэтому я пришла сюда. Предложить тебе совет от того, кто прошел через это. Конечно, это полностью зависит от тебя, примешь ты его или нет, но, тем не мене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а посмотрела прямо на мен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Ты можешь иметь это все, Ли. Ты можешь это сделать. Но… это не должно происходить прямо сей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смотрела на свои руки, сложенные на коленях. Слова Шейна, которые он произнес в больнице, вертелись у меня в голове: «Нам обоим предстоит пересмотреть приоритет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это может прозвучать, будто я говорю тебе отступиться от некоторых твоих целей. Но, поверь мне, это не так. Я просто предлагаю другой путь, чтобы их достич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Хотя я знала, что Кассандра пыталась помочь, но ее слова меня не успокоили. Я боялась потерять все, над чем так упорно работала. Меня могут упустить из виду на работе. Я не хотела, чтобы меня не брали на большие дела или оставили позади, когда придет время повышения. Я не знала, как сказать все это и не прослыть самой эгоистичной будущей мамочкой в мире, но я и была эгоистичной. Я слишком много работала, чтобы обо мне все забыл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я карьера важна для меня. И для этого ребенка она тоже будет важна. Это покажет, на что я способна для семьи. Покажет ему или ей, чего можно достичь, если усердно трудиться. Я хочу показать своему ребенку, что могу добиться успехов в карьере и быть матерью. Сразу. Одновременно.</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я пытаюсь сказать, чтобы ты взяла самое лучшее, что фирма может предложить. Теперь не только мужчины все решают. Фирма предлагает очень привлекательные предложения по расширенному декретному отпуску. У нас отличные отношения с детским садом недалеко от офиса. И мы достаточно большая фирма, и довольно успешные, и у нас всегда будут большие дела. Возможно, первые пару лет ты не будешь над ними работать. Над такими, которые требуют все внимание и время. И, возможно, когда поймешь это, ты будешь расстроена и зла. Но в этот же день, ты пойдешь домой и уложишь своего ребенка в кровать. И ты будешь благодарна за этот момент. Большие дела всегда будут, и ты их получишь. Но не тогда, когда фирма будет готова дать их тебе, а когда ты будешь готова их получ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озможно, она все еще видела мои сомнения, потому что продолжал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отличный юрист, Ли. И ни я, ни остальные партнеры не упускали тебя из виду. Работа, которую ты проделала по делу Бейкера, исключительная. Даже если ты и пропустила первые несколько дней заседани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заметила она с улыбк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хотела еще раз за это извиниться, но она лишь отмахнула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нас большие надежды и планы насчет тебя в этой фирме, Ли. Поверь. А пока, наслаждайся этим, </w:t>
      </w:r>
      <w:r>
        <w:rPr>
          <w:rFonts w:eastAsia="Times New Roman" w:cs="Times New Roman" w:ascii="Times New Roman" w:hAnsi="Times New Roman"/>
          <w:sz w:val="24"/>
          <w:szCs w:val="24"/>
        </w:rPr>
        <w:t xml:space="preserve">— она </w:t>
      </w:r>
      <w:r>
        <w:rPr>
          <w:rFonts w:cs="Times New Roman" w:ascii="Times New Roman" w:hAnsi="Times New Roman"/>
          <w:sz w:val="24"/>
          <w:szCs w:val="24"/>
          <w:lang w:eastAsia="ru-RU"/>
        </w:rPr>
        <w:t>взглянула на мой живо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нстинктивно я положила руку на живот, и, как по расписанию, ребенок толкнулся, будто он или она соглашался с тем, что только что сказала Кассандр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вам, Кассандра,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а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встала и направилась к двер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теперь я жду тебя на работе на следующей неделе с ограниченными обязанностями. Нам разрешили продолжать, основываясь на прецедентах, что ты нашла. Я уверена, что это даст нам время, чтобы дело отклонили. Если удача нам улыбнется, то дело будет закрыто до того, как ребенок родится, и ты сможешь положить одно большое дело себе в копилк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бы здорово. Спасиб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я, провожая ее к двер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Кассандра зашла в лифт, закрыла дверь и прислонилась к ней спиной. Мои мысли тут же устремились к Шейну, как часто и бывало. Я оглядела свою квартирку, груды детских вещей, разбросанных везде, и поняла, что веду себя не лучше, чем Шейн. Я нечестно ожидала от него жертв, которые сама же эгоистично не была готова принести. Я критиковала его за то же самое, что делала сам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обещала себе тут же прекратить. Это было лицемерно и нечестно, а я лучше этого. Шейн заслуживал лучшего. Возможно, не все стоило доказывать. Мне нужно прекратить сомневаться в том, что Шейн говорил мне. Он был прав, сказав, что раньше я в нем никогда не сомнева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течение нескольких недель мы оба пытались вернуться туда, где были до того, как это все произошло. Это была наша ошибка. Потому что мы никогда не сможем туда вернуться. Слишком много всего произошло. И самое грандиозное — то, что я влюбилась в своего лучшего друга. После этого нет пути назад. Да я и не хотела. Так что, если я не могла вернуться и не хотела оставаться там, где была сейчас, тогда мне нужно было двигаться дальше, прекратить сомневаться и начать доверять.</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22</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дело касается свадьбы, большинство мужчин не волнуются о цветах, свечах или освещении. Мы слышим о цветовой схеме, о чехлах на стульях, и просто киваем в знак одобрения, притворяясь, что нам есть до этого дело, но, на самом деле, нет. Потому что для большинства мужчин свадьб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это просто вечеринка. Выпивка. Подружки невесты. Ни разу я не слышал, чтобы парни, когда входили в комнату, комментировали декор. Девять парней из десяти спрашивают: «Где здесь ба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я тот единственный из десяти. Я парень, который, когда входит, сразу же замечает освещение, цвет и всю обстановку. И первая моя мысль о том, как это все перенести на бумагу, на фо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фотографирую свадьбы, но это не останавливает меня от мыслей, как все это будет выглядеть на изображении, застывшем во времени. Я принимаю во внимание все, от освещения до пространства со всех точек, где я буду стоять, чтобы сделать лучший кадр. Я просчитываю, сколько пройдет времени, прежде чем мы потеряем естественное освещение. Я думаю о том, какие объективы и какие установки вспышки подойдут здесь лучше. Я сканирую каждую часть комнаты, удостоверяясь, что не потеряю ни одной сцены, достойной сним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могу оценить работу и планирование, что проделала Холли, готовясь к этому вечеру. Кремовый и золотистый цвета идеально сочетались в этот ранний вечер. Солнечные лучи отражались от люстр, добавляя свечения комнате. А за дверями, снаружи, где должна была проходить церемония, белые и кремовые цветы покрывали каждый сантиметр большого деревянного причала, который нависал над водой. Двести белых стульев были выставлены в ровную линию, ожидая гостей, которые на них сядут. Группа виолончелистов ждала, чтобы им сыграть. Я уже собирался прикрыть глаз и как бы сделать снимок, но остановил себя, вспоминая, что это не моя задача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ловить момент. Напротив, сегодня я буду сам частью этого момен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райан подошел ко мне, одетый в такой же костюм, как и у меня, и просмотрел на сцену перед нам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ще один парень потерян,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казал он, болтая кубиками льда в своем практически пустом бокал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мотрю, ты нашел бар. Не мог подождать, пока хотя бы церемония закончитс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единственное, что поможет мне выдержать церемонию,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казал он, а затем поднес бокал к губа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Кендалл тоже пригласил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 начал оглядывать комнату.</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Я кивнул.</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Это ты сказал Холли пригласить е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Он покачал головой.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то знает, что придет ей в голову, когда она это все увиди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хуже, какие мысли придут в голову теб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фыркнул 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черту в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о я видел, как взглядом он осматривал комнату, как он думал над чем-то. Я бы его еще подразнил, но прямо сейчас у меня были другие планы.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се готово?</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Брайан ухмыльнулся.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А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вернул голову в его сторону, готовый сказать ему, насколько ценю все, что он сделал за эти последние недели, что согласился мне помочь. Но Брайан остановил меня прежде, чем я успел что-то сказа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позволяй гормонам управлять тобой,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начал он.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Все э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н показал рукой на происходящее вокруг,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се это и так уже переходит все границы того, насколько я могу вынести за один ден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оротко усмехнулс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оме тог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жал он плечам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Так и должно было бы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лыбнулся и кивнул, зная, что это все, что он хотел сказать. Но мы все уже сказали друг другу. Кивок головы, пожимание плечами. Это все, что нам с Брайаном было нуж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Вместе мы смотрели, как гости стали занимать стулья, а виолончелисты начали играть «Джон Легенд», песню, которая звучит на каждой свадьбе.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споди, мне нужно еще выпи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и направился к бар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бычно я всегда следовал за ним, но сегодня остался, где стоял. Я слушал эту песню от начала до конца. Потому что, наконец-то, я ее понял. Я понял, о чем была эта песня. Что она говорила, что значила. Что означало хотеть отдать кому-то всего себ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идцать минут спустя, стоя между Брайаном и братом Эдди, Марти, я слушал, как тот спросил своего брата, готов ли он к этому. Простой ответ Эдди сказал вс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готов на больш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улыбнулся, искренне благодарный, что смог быть частью всего этого. Эдди был одним из моих близких друзей, и видеть, насколько он счастлив, воодушевляло. Наши взгляды устремились к французским дверям, в ожидании, когда они откроются. В предвкушении большого момента. Я следил за фотографом и никак не мог остановить себя от критики того, где он стоял, выбирая место для съемки, почему он не мог снимать с другого угла, почему он использовал вспышку вместо естественного освещения. Я делал это некоторое время, прежде чем напомнил себе еще раз, что в этот раз это не моя ответственность. Мне не нужно волноваться о том, чтобы быть в нужном месте и поймать идеальный момент. Сегодня я мог сесть и наслаждаться прекрасным. Тем, что, возможно, не будет запечатлено на снимках, но тем, что я, скорее всего, запомню на всю жизн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акими моментами, как эти. Двери, наконец, открылись, и заиграла такая знакомая музыка. Этот момент, я знал, запомню навсегда. Момент, когда я увидел самую красивую девушку в мире, которая шла по проходу. И пока все остальные на нее лишь взглянули мельком, мой взгляд был прикован к ней. Я смотрел, как Ли прошла по всему проходу, не удостоив других даже взглядом. Для меня все, кроме нее, исчез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длинное платье с одним открытым плечом подчеркивало великолепную полную грудь. Сексуальные изгибы покрывала легкая струящаяся юбка, а длинные волосы были переброшены на одну сторону, выставляя напоказ длинную и стройную шею. Она выглядела невероя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ймал себя на том, что проигрывал этот момент у себя в голове, только немного по-другому. На Ли было надето не золотистое платье, а я стоял рядом со священник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глотну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е потому, что это видение напугало меня, совсем наоборот. Моя нервозность шла от того, насколько я хотел, чтобы это видение стало правдой. Потому что, когда я смотрел на Ли, я видел больше, чем просто ее. Я видел свое будущее. Я видел свой мир. Я видел одно тело, но две жизни, что составляли мою жизн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подошла к нам и встала перед гостями, остальные подружки невесты выстроились в линию рядом с ней. Но я не позволил ничему и никому загородить ее от моего взора. Я смотрел только на нее, не в состоянии отвести взгляда. Она это почувствова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идел, как Ли пыталась скрыть свою улыбку, кусая щеку и избегая контакта со мной. Она упрямо смотрела прямо в проход, на цветы, на гостей, на все и всех, прежде чем наконец-то встретиться со мной взглядо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чень красива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одними губами. Она покачала головой, но улыбка на ее губах осталась еще на несколько мгновений. И это было самое прекрасное, что я видел за последние недели. Столько времени прошло с тех пор, как что-то, что я говорил или делал, вызывало у нее улыбку. И мне было все равно, что это продлилось всего несколько секунд. Эта улыбка, эти несколько секунд дали мне надежду, которая была мне так нужна сегодня вечер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ормотание гостей, сидящих на своих стульях, не смогло отвлечь меня от Ли. Я даже не заметил Холли, идущую по проходу. Я не обратил внимания на то, что все повернулись, когда священник начал свою речь о любви и ответственности. Я едва слышал слова, которые Холли и Эдди сказали друг другу. И полностью пропустил часть с кольцами. Я лишь мельком уловил поцелуй. И только с подачи всех вокруг я начал аплодировать, когда их назвали мужем и женой. Я пропустил всю свадьбу, и все это происходило в двух шагах от меня, просто потому, что я не мог смотре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Виолончелисты начали играть, и я быстро поменялся местами с Брайаном, вставая в конец нашей небольшой линии, и таким образом стал тем, кто поведет Ли по проход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ождал, пока все встанут рядом со своими партнерами, сначала Холли и Эдди, за ними Марти и сестра Холли, затем остальные подружки невесты и шаферы. Как только мы с Ли поравнялись, я выставил свой локоть, предлагая ей взять меня под рук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разве не Брайан должен быть моим сопровождающим?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просила она, беря меня под рук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ка я рядом, я всегда буду тебя сопровождат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на опять улыбнулас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шли рука об руку позади всей свадебной процессии. Была небольшая заминка, так как фотограф остановил Эдди и Холли, чтобы сделать несколько кадров. Это дало мне возможность прошептать Ли несколько слов, о которых я думал последние двадцать мину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такая красивая, это даже не честно по отношению к Холл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на ушко.</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Ее грудь поднялась, когда она задержала дыхание. И я был рад за эту реакцию, рад, что она не засмеялась или не захихикала. Потому что, хоть я и любил этот звук, я не хотел, чтобы она смеялась над моим комментарием. Я хотел, чтобы Ли знала, что я на самом деле так думал. Так что, когда она посмотрела на меня и встретилась со мной взглядом, она выдохнула и сказа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сделали сотни снимков. Нет, тысячи. Даже я был сыт этим по горло, хотя это и был мой заработок. Групповые снимки, семейные, только шаферы, только подружки невесты. Это было нескончаемо. Когда Брайан проворчал, что ему нужно выпить, я не мог не согласиться с ним. К счастью, спустя несколько минут нам сказали, что мы закончили, и мы можем присоединиться к остальным, пока Холли и Эдди сделают снимки без нас.</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конец-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тихо пробормотал 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ладно, это уже слишком,</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Брайан, обхватив меня рукой за плечи.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ендалл здесь, и мне чертовски нужно выпить, прежде чем я встречусь с ней. Я видел, как она ревела несколько раз в течение церемонии. Меня словно вывернули наизнанку.</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Я повернулся и смотрел, как Ли уходила с остальными подружками невесты.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Да, дава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ка вечер продолжался, застать Ли одну было совсем непросто. Между ужином, тостами, рыданием родителей и смехом толпы, я едва мог привлечь ее внимание. После первого танца Эдди и Холли, толпа начала перемещаться в разных направления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ольшинство танцевали, остальные проходили на пирс, а некоторые, как Брайан, направились прямо в бар. Только на этот раз Кендалл была рядом с ним, их руки были переплетены. После часа любезностей с гостями, я извинился и направился к единственному человеку, с которым хотел поговорить. Подойдя к ней, я мягко похлопал ее по плечу, отвлекая от мамы Холл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вините, что прерываю,</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хотя мне совсем не было жаль.</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Играет наша пес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удивленно посмотрела на меня, но улыбнулась и тоже извинилась. Я взял ее за руку и повел на танцпол, повернув к себе лицо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нас нет нашей песн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Л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просил 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Нам нужно это исправить. Следующая песня, которая прозвучит, будет наш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закатила глаз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как будто Господь оказал мне услугу, начала играть песня «Наконец» от Этны Джеймс.</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деаль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улыбая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конечно</w:t>
      </w:r>
      <w:r>
        <w:rPr>
          <w:rFonts w:eastAsia="Times New Roman" w:cs="Times New Roman" w:ascii="Times New Roman" w:hAnsi="Times New Roman"/>
          <w:sz w:val="24"/>
          <w:szCs w:val="24"/>
        </w:rPr>
        <w:t>, —</w:t>
      </w:r>
      <w:r>
        <w:rPr>
          <w:rFonts w:cs="Times New Roman" w:ascii="Times New Roman" w:hAnsi="Times New Roman"/>
          <w:sz w:val="24"/>
          <w:szCs w:val="24"/>
          <w:lang w:eastAsia="ru-RU"/>
        </w:rPr>
        <w:t xml:space="preserve"> сказала Ли, качая голово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х ты, а ты романти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ддразнил я.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Хотел бы я, чтобы это была моя заслуга, но нет. Это, Золотце, судьб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Я притянул ее ближе, потому что ничего сильнее не хотел, чем держать Ли и вдыхать ее аромат, но она не двинулась с места, не готовая идти навстречу.</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Давай,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 сказал я ей.</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Оберни свои руки вокруг мен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Ли посмотрела на свой большой живот, прежде чем снова взглянуть на меня.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Это немного затруднительн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казала она, констатируя фак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 ее за руку и обернул вокруг своей талии, а другую руку держал в своей руке. Наши тела соприкоснулись, и волна восторга от того, что мы были так близко, пронеслась через меня. Я склонил голову к ее лицу и мог чувствовать сладкий аромат ее шампуня, пока губами проводил по нежной коже у ее виска.</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так и тяже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Тело Ли подстроилось под мое, пальцами она сильнее вцепилась в мою руку. Я чувствовал, как кончик ее носа коснулся до моей шеи, чувствовал, как ее грудь поднималась, когда она вдыхала. Она вдыхала меня, наполняя свои легкие, все свое тело мной. У меня подогнулись колени. Эта женщина так действовала на меня, даже ничего особо не делая. Я закрыл глаза, сдаваясь ей. Все, что она хотела, все, что ей было нужно, я дам е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люблю теб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ей на ушк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ильнее, чем мог представить. Вас обо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чувствовав, как Ли напряглась, я крепче сжал ее в объятиях и продолжал кружиться с ней по танцполу, не позволяя ни сантиметру встать между нами. Я прижался губами к ее уху, заставляя выслушать меня.</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хочу говорить об этом здесь. И знаю, что и ты тоже не хочешь. Но мне нужно сказать это. Потому что я не могу не сказать. Я не могу не говорить это тебе каждую минуту, каждый день. Я люблю тебя, Золот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этот момент, когда Ли отстранилась, и я дал ей пространство. Мне нужно было видеть ее реакцию, что скажут ее глаза, даже если губы скажут другое. И когда она встретилась со мной взглядом своих больших карих глаз, я был рад, что сделал это. Потому что больше не увидел сопротивления или сомнений. В этот раз я увидел, что она сдалас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йдем сегодня со мной домой,</w:t>
      </w:r>
      <w:r>
        <w:rPr>
          <w:rFonts w:eastAsia="Times New Roman" w:cs="Times New Roman" w:ascii="Times New Roman" w:hAnsi="Times New Roman"/>
          <w:sz w:val="24"/>
          <w:szCs w:val="24"/>
        </w:rPr>
        <w:t xml:space="preserve"> — </w:t>
      </w:r>
      <w:r>
        <w:rPr>
          <w:rFonts w:cs="Times New Roman" w:ascii="Times New Roman" w:hAnsi="Times New Roman"/>
          <w:sz w:val="24"/>
          <w:szCs w:val="24"/>
          <w:lang w:eastAsia="ru-RU"/>
        </w:rPr>
        <w:t>почти умолял 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оговорим. Я должен столько всего тебе сказать. Показать. Все сделать правильно. Пожалуйст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Она дважды моргнула, а затем уголки ее губ приподнялись.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Хорошо,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огласилась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блегченно улыбнулся и освободил ее от крепкого захвата. Пальцами провел по ее подбородку, прямо рядом с губами. Я хотел поцеловать ее. Мне нужно было ее поцеловать. Прошло несколько недель с тех пор, как я делал это, и я не мог больше ждать. Она это знала. Ли знала это, потому что знала меня, понимала меня лучше, чем кто бы то ни был. Лучше, чем я знал сам себя. Я опустил голову и мягко поцеловал ее в губы. Я не настаивал на большем, потому что этого было достаточно. Своим поцелуем я словно давал обещание. Затем я отпустил Ли и подушечкой большого пальца поправил губную помаду в уголке ее губ.</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признаться теб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а она затаив дыхание,</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что к девяти часам вечера устаю, а сейчас уже десятый час.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Я посмотрел на свои часы, кива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могли бы уйти сейчас,</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предложил 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Она посмотрела вокруг на танцующую толпу.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Холли и Эдди разозлятс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о мне все рав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засмеялась.</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Мы ужасные друзья. Постоянно удираем с вечерин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е слова напомнили мне о том, что произошло в последний раз, когда мы удрали с вечеринки. Ли покраснела, а я еще сильнее полюбил ее в этот момен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зял ее за руку и повел нас с танцпола, остановившись у стола, чтобы она взяла свою сумочку. Мы вышли из зала и, к счастью, ни на кого не наткнулись, но даже если бы наткнулись, я бы не стал раздумывать дважды, чтобы оттолкнуть их с дороги. Я не собирался позволять чему-то или кому-то помешать моим планам. Я остановил первое такси, которое увидел, и помог Ли забраться внутрь. Как только мы отъехали, я повернулся к н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 спросила он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 сказал я, указывая на такси</w:t>
      </w:r>
      <w:r>
        <w:rPr>
          <w:rFonts w:eastAsia="Times New Roman" w:cs="Times New Roman" w:ascii="Times New Roman" w:hAnsi="Times New Roman"/>
          <w:sz w:val="24"/>
          <w:szCs w:val="24"/>
        </w:rPr>
        <w:t>, —</w:t>
      </w:r>
      <w:r>
        <w:rPr>
          <w:rFonts w:cs="Times New Roman" w:ascii="Times New Roman" w:hAnsi="Times New Roman"/>
          <w:sz w:val="24"/>
          <w:szCs w:val="24"/>
          <w:lang w:eastAsia="ru-RU"/>
        </w:rPr>
        <w:t xml:space="preserve"> напоминает мне о былых времен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качала головой и отвела взгляд в сторону. Но при этом делала все возможное, чтобы скрыть улыбку.</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23</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 возьми, — выдохнула Ли после того, как я открыл входную дверь. — Тебя обокр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беспокоенность в ее голосе заставила меня засмеяться. Я шире распахнул дверь, пропуская ее вперед, и оглядел квартиру. И тогда понял, почему она решила, что меня обокр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Золотце, — улыбнулся я, проходя мимо нее и бросая ключи на кухонный стол. Я снял свой пиджак и бросил его к ключам, развязал галстук и расстегнул две верхние пуговицы на рубашке. — Меня не обокра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стояла, не шелохнувшись, осматривая взглядом комнату, оценивая, насколько пустой выглядела квартир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где все твои вещ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еще раз оглядел пространство. Правда, не хватало некоторых вещей. Дивана и кофейного столика, «Плейстейшн» и «Иксбокс», но здесь все еще были кое-какие мои вещички. Фотографии все еще висели на стенах, плоский телевизор, барные стулья все так же стояли вокруг стол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здесь, — ответи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то я не понимаю, — сказала Ли, медленно проходя дальше в комнату. — Где вся твоя мебель? Настольный футбол? — указала она в угол. — Твой ноутбук на пол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засунул руки в карманы брюк.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и есть вся моя мебел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ошеломленно посмотрела на мен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что, не замечаешь, что диван и стол исчезли? И где твои игровые пристав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В раз я рассмеял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технически, они не были моими. Они были Брайа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дно, так ты не замечаешь, что вещи Брайана пропали? Он так разозлится, — сказала она. — Почему ты не беспокоиш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Золотце, — я сделал несколько шагов в ее сторону, — я знаю, где все эти вещ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ебольшое удивление промелькнуло на ее лиц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 ответила она и сложила руки вместе. — Так где он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его кварти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Ее глаза округлилис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съехал? — почти закричала она. — Что? Почему? Когда? Почему ты ничего не сказ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хмыльнулся, было забавно наблюдать за не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насчет того, что ты прекратишь задавать вопросы и позволишь мне объясн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делал последние несколько шагов, чтобы встать рядом с Ли, и некоторое время просто смотрел на нее. Оценивая каждую деталь, которая делала ее такой идеальной. Какими полными были ее губы — идеальные, чтобы укусить. Какие густые и блестящие ее золотистые волосы — я знал, что могу зарыться в них пальцами. Единственная маленькая родинка пониже ключицы с левой стороны, которую мне так хотелось поцеловать. Но сначала было кое-что, что я так хотел ей сказать, показать е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шли за мной, — сказал я, кивая в другую сторону квартиры и протягивая ей руку. — Хочу показать тебе кое-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смотрела в том направлении, куда я показал, потом взяла мою руку, и я повел нас в комнату Брайана. Или в комнату, которая раньше была комнатой Брайана. Прежде чем открыть дверь, я посмотрел на Ли в надежде, что то, что она увидит за этой дверью, докажет ей, насколько я серьезе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чтобы ты знала, что я слышал все, что ты мне говорила, — сказал я тихо. — Я не знаю другого способа показать тебе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осмотрела на меня, прищурившись и слегка нахмурившись. Прежде чем Ли смогла что-то сказать, я открыл дверь и включил свет. Единственное, что я услышал, был ее резкий вздо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мягко подтолкнул ее внутрь, наблюдая, как она воспринимает такие серьезные изменения в комнате. Как спальная Брайана теперь трансформировалась в полностью укомплектованную детскую комнат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я не... Ва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никогда не теряла дара речи, так что я воспринял это, как добрый зна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бе нравится? — спросил я, все еще ожидая подтвержден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Шейн… Как мне может не нравиться? — ответила она. — Так красив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прошла дальше в комнату. За последние несколько недель мы с Брайаном потратили все наше свободное время, чтобы подготовить эту комнату. Стены были покрашены в светло-желтый цвет. Хорошая перемена после болотно-зеленого. На месте, где раньше стояла кровать Брайана размера кингсайз, теперь была белая колыбелька, которая так много времени стояла не распакованной. Мягкое серое и белое постельное белье наполняло колыбельку, а над ней свисал мобиль с танцующими животными. Ли встала рядом с колыбелькой и провела рукой по мягкому белью. Она подняла коричневого мишку, который сидел в угл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ой милый, — сказала она, кусая свою щек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клад Брайа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улыбнулась и положила мишку назад. Ли повернулась и увидела кресло в углу рядом с окном. Я заказал его в нейтральных тонах, но бросил поверх голубое покрывал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о качается как кресло-качалка, — 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еще думаешь, что это мальчик, — сказа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жал плечами и улыбну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Стена напротив привлекла ее внимание, и улыбка исчезла с ее лица. На ее месте появилось выражение полной растерянност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это? — спросила 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 начал я, — это моя любимая часть в этой комна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лезы начали наворачиваться на ее глаза и заблестели в тусклом свете комнаты. Она сделала несколько шагов, чтобы встать напротив стены, напротив нескольких картин. Большие черно-белые фотографии в белых рамках висели на стене в два ряда. Каждая была о разных моментах беременности Ли. На нескольких она даже не знала, что я фотографировал ее. Она смотрела на фотографии, каждый раз замирая на одной из них, чтобы потом переместиться к другой. На одной она спала на когда-то моем диване, ее рука лежала на еще едва видневшемся животике, как бы защищая его. Другую я сделал на телефон, когда мы ходили за покупками для малыша. Это выражение ее лица я любил больше всего. Такое серьезное, когда она решала, нравится ли ей костюмчик у нее в руках или нет. Далее шла фотография, где на холостяцкой вечеринке Холли и Эдди она смеялась, запрокинув голову назад, а ее руки были сложены уже на довольно большом животе. Но самой моей любимой была та, что я сделал несколько месяцев назад. В ту ночь, когда мы решили попытаться построить отношения. Она вышла из моей спальни, на ней была надета только моя футболка «Френки сказал расслабься». И когда она подошла к окну и открыла шторы, я не смог остановиться и сделал ее фотографию. Ли светилась в лунном свете, серебристые блики отражались на ее лице. Она отругала меня тогда за то, что я ее сфотографировал, но до сих пор это была самая честная и красивая фотография, которую я когда-либо сделал. Я видел, как Ли смотрела на эту фотографию дольше всех.</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устя минуту она указала на нижнюю рамку.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а пуст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 кивнул я. — Она еще не сня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дошел к Ли, взял за руку и поднес к своим губам.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а рамка для нашей первой семейной фотографии. Втро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почувствовал, как она сильнее сжала мою руку и с ее губ слетел прерывистый вздох.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 — ее голос дрогнул, но губы тронула легкая улыб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у, сейчас или никогда», — сказал я себе. — «Я собираюсь сказать все, что мне нужно. И собираюсь заставить ее слушать, пробиться через ее упрямство и заставить увидеть, что мы созданы друг для др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ненавистна мысль, что тебе было больно, Золотце, — начал я. Она открыла рот, чтобы перебить меня, но я не позволил ей. Меня теперь ничто не остановит. Я поднял руку, давая ей понять, чтобы она помолчала. У нее было полно времени, чтобы сказать свою часть, теперь моя очередь. — Я ненавижу то, что между нами было расстояние, которого не было прежде. Я сходил с ума, когда был вдали от тебя. Я сходил с ума от того, что ты держала меня на расстоянии. Но я позволил тебе, поддался, но никогда не сдавал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й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Золотце, — сказал я серьезно. — Теперь моя очеред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закрыла рот и позволила мне продолжи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навидел то, что был вдали от тебя. Особенно в эти недели, — я посмотрел на ее живот. — Та ночь в Нью-Йорке, — я помедлил, так как был не уверен, как точнее выразить свои чувства. — Очевидно, я не смог справиться с чувствами к тебе. Меня сводила с ума мысль о том, что ты собиралась на свидание с другим. И я не знал, что мне с этим делать. Меня это удивило. Ты удивила меня. Единственный человек, которого, я думал, что знаю, выбил меня из колеи. Я мог думать только о тебе, — сказал я с легким смешком. — Из всех людей в моей жизни, ты последняя, кого я хотел ранить или разочаровать. Ты должна это знать. Ты должна знать, что если бы я только знал, через что ты проходила, пока я был в Нью-Йорке, я бы бросил все и примчался к тебе. Я бы держал тебя за руку и ждал результата теста с тобой. Ты веришь в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увидел слезинку, которая скатилась по ее щеке, когда она кивнул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Я верю.</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огресс. Наконец-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Потому что я люблю тебя, Ли. Я влюблен в тебя. И не потому, что ты беременна, это не так, — сказал я со всей уверенностью, которую мог передать. — Возможно, это подтолкнуло меня к тому, чтобы осознать свои чувства, но они уже были. Они должны были быть. Потому что то, что я чувствую по отношении к тебе, слишком сильно, чтобы не существовать уже на протяжении очень долгого времени. Сомневаюсь, что смогу рассказать тебе, откуда я это знаю, но уверяю тебя, я чувствовал это каждую секунду. Я чувствовал это много недель, месяцев. Возможно, даже лет. Ты думала, что мне нужно время, но это не так. Ты сказала, что тебе нужно время, но я больше тебе его не дам. Я не хочу терять время. Я уже прождал шесть лет. И хочу начать наши следующие шестьдесят прямо сейчас. И я знаю, что нужно для этого. Ты была права, — 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олными слез глазами она смотрела на мен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чем? — спросила она, немного сбитая с тол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ыло нечестно с моей стороны ожидать жертв только от тебя. Твоя работа, жизн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Шейн, — прервала она. — Многое из того, что я сказала, было от отчаяния. Я не имела это в виду. Я знаю, что ты разделяешь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улыбнулся от ее слов.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Но это не означает, что ты не была права в этом. Было слишком наивно думать, что я смогу продолжить жить, как раньше, и быть рядом с тобой как положено. Так, как я хоч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и так рядом со мной, — заспор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всегда так, как должен, — сказал я Ли. Я покачал головой и попытался сдержать смех, насколько иронично было то, что я собирался сказать. — Мой отец был прав, а я так сильно пытался доказать ему обратное. Показать ему, что мой способ сработает, но он был прав. Мой способ работал только для меня. А я больше не один. И нас теперь даже не двое. Нас теперь трое, — я посмотрел ей в глаза и увидел, что теперь она полностью поняла, о чем я говорил. Ли сама догадалась. — Я принял предложение по работе от моего отца, — 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Ее глаза округлились, а рот приоткрылся от шок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Шейн, нет… Ты любишь свою работ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ну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юблю. Но нас я люблю больше, — сказал я, удерживая ее взгляд.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 открыла рот, чтобы заспорить, но я остановил ее, приложив указательный палец к ее губа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надо, — практически приказал я. — Это не совсем то, что ты думаешь. Мы с отцом пришли к обоюдному соглашению. Я буду работать в отделе искусств в его фирме, это поможет придать моему расписанию стабильность. И буду более разборчивым в том, какую выездную работу выбирать. Это позволит мне говорить «нет» некоторым предложениям и ждать ту работу, которую я действительно хочу. Так что, это действительно беспроигрышный вариан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выглядела перегруженной всем тем, что я выложил перед ней. Но я предупреждал ее раньше. Когда сказал, что я с ней, то это значит, что я весь с ней. Теперь я надеялся, что она будет вся со мной. Но если нет, то я буду один бороться за нас до тех пор, пока она не согласится. Но при одном услов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чтобы ты переехала сюда, — сказал я. — Хочу, чтобы это место было нашим. Хочу начать нашу жизнь в качестве семьи здесь. Эта комната почти готова, но мы можем вместе поработать над остальным. Купить новый диван, новый стол. Мы можем покрасить спальню, сделать ее твоей — нашей. Ты даже можешь купить столько подушек, сколько захочеш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моих слов она засмеялась сквозь слезы. Я смотрел на ее улыбку, а затем задал вопрос, ответ на который мог повлиять на всю мою оставшуюся жизн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скажешь, Золотце? Ты со мной? Ты хочешь построить жизнь со м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щекам Ли продолжали катиться слез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ак долго была влюблена в тебя, — сказала она, касаясь пальцами моего лица. — Но никогда не была влюблена в тебя сильнее, чем сей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облегченно выдохнул.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ты со мн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 тобой, — сказала она, плача и смеясь одноврем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обираюсь тебя сейчас поцеловать, — сказал я ей, обхватывая ладонями ее лиц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я собираюсь позволить теб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прошло и секунды, как губами я прикоснулся к ее губам. Еще раз, сдаваясь ей, обещая все мои будущие дни. Я был слишком нетерпелив, не желая ждать, чтобы приоткрыть ее губы моим языком и проскользнуть внутрь. Я чувствовал ее тело напротив моего, ее грудь была прижата к моей, руки обернуты вокруг моих плеч. Я провел руками по ее спине, по блесткам на плать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споди, я так по тебе скучал, — я прижался губами к ее шее, прокладывая дорожку к родинке на ее ключице, которая меня ман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оже. Сильно, — ответила она, страстно целуя меня. Она игриво покусывала мои губы, сначала слегка, а затем сильнее. Я немного отстранился. Я видел, что желание в ее глазах было таким же сильным, как и мое. Прошли недели с тех пор, как я мог прикасаться к ней, пробовать, быть внутри нее. Но сейчас я не знал, как много она была готова принять, или как много могла выдержа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омнишь, как это было в первый раз? — спроси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кивнул.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Я помню вс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больше ничего не сказала, только смотрела на меня затуманенным взглядом. Но этот взгляд говорил мне все, что мне нужно было знать. Она говорила мне, как она хотела этого. Так же, как и в ту ночь. Быстро. Жестк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е щеки порозове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ухмыльнулся от такой внезапной скромност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колько я помню, — начал я, притягивая ее ближе, — ты не была так застенчива тог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Уголок ее рта приподнялся, она прикусила свою губу и я почувствовал, как вся кровь в моем теле устремилась вниз. Я взял Ли за руку и повел из детской. Не было и шанса, что я скреплю нашу сделку в детской комнате своего ребенка. Через секунду мы были в моей спальне, и я снова целовал Ли. Я был невероятно возбужден и тут же начал искать молнию на ее платье. Мне нужно было почувствовать ее кожу. Когда я стянул с Ли платье, она начала расстегивать пуговицы на моей рубашке, а затем и на брюках. Вскоре мы оба стояли посреди комнаты только в нижнем бель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не потребовалась минутка, чтобы восхититься ее телом, насколько оно изменилось с тех пор, как я видел ее последний раз такой. Я боялся, что могу причинить ей вре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сделаю тебе больно или тебе будет некомфортно, скажи мне, — я заставил ее пообещать, прежде чем снова прикоснуться к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 сделаешь мне больно, — ответила она, встретившись со мной взглядом. — Я знаю, что не сделаеш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хмыльнулся, почувствовав себя лучш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ядь на кровать, — при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улыбнулась, повернулась к кровати и села на краю. Я подошел к ней, вставая между ее согнутых ног. Наклонившись, я провел ладонями по внутренней стороне ее бедер и стянул единственный кусочек ткани, который на ней оставался. Ли приподняла бедра, помогая мне освободить ее от трусиков, прежде чем лечь на матр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стащил свои боксеры, позволяя им упасть на пол, и взобрался к ней, отбрасывая пряди волос с ее лица. Ли закрыла глаза и снова прикусила губу — верный знак того, что она была близка к тому, где я хотел ее виде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такая сексуальная, — сказал я, пробегая языком вниз по ее ш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же когда выгляжу, как сейчас? — спросила она, зарываясь пальцами в мои волос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бенно так, как сейч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сть что-то невероятно сексуальное в беременных женщинах. Ее изгибы полнее, изящнее. Смотреть на обнаженную женщину прекрасно, но видеть то, на что способно женское тело? Это чертовски невероя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целуями я проделал путь по ее телу, по груди, по животу, к бедрам и затем медленно к ее центру. До этого момента я не понимал, насколько хотел ее. Всю ее — ее запах, ее вкус. Я боролся с желанием погрузиться в нее, потому что хотел, чтобы это чувство длилось дольше. Я хотел преклоняться перед ней. Свести ее с ума так, как я научился это дел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тал коленями на пол и притянул Ли ближе к краю кровати. На этот раз она была на идеальной высоте. Нежно провел по ней пальцами, чувствуя, насколько она мокрая. Я начал водить пальцами по кругу, и Ли приподняла бедр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мыкнул, возможно, немного самодово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такая же чувствительна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только простонала в отв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больше не мог ждать, мне нужно было попробовать ее. Наклонив голову, я взял все, что она могла мне предложить. Я чувствовал, как Ли протянула руки через живот и зарылась пальцами в мои волосы, поэтому сильнее надавил языком, удерживая на месте своими руками. Она была невероятна на вкус. Лучше, чем я помнил. А звуки, которые она издавала? Только заставляли меня хотеть трахать ее сильнее, чем когда-либо. Она обернула ноги вокруг моей головы и задрожала, когда начала конч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же, Шейн… да, — пробормотала она, комкая пальцами просты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Ли начала успокаиваться, ее ноги упали на кровать. Я встал с пола и посмотрел на нее. Ее тело раскраснелось, волосы растрепались. Ладонями она обхватила свою грудь и слегка сжимала ее, все еще отходя от оргазм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мог бы наблюдать за тобой часами, — сказал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открыла глаза и посмотрела на меня. Ли не остановилась и не застыдилась своих собственных прикосновений. Я чертовски любил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чтобы ты взял меня. Жестко, — сказала Ли. — Затем можешь сидеть и смотреть на меня, сколько захочеш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репко сжал руки в кулак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скажешь, Золотц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делал один шаг к кровати, поднимая ее ноги и оборачивая их вокруг своих бедер. Прежде чем начать, я встретился с ее жаждущим взглядом.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мни, если тебе будет некомфорт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ткнись и трахни меня, — скомандовала о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так и сдел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как она проси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Жестко и быстр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сколько часов спустя я проснулся один в кровати. Оглядел комнату, прислушиваясь к звукам из ванной, но все было тих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 — крикнул я хриплым ото сна голос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вернувшись, я увидел небольшой отблеск света в коридоре, и понял, где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тал, нашел свои брошенные боксеры и натянул их. Вышел в коридор и прошел в детскую. Дверь была приоткрыта ровно настолько, чтобы пропустить немного света в коридор. Открыв ее шире, я увидел, что Ли сидела в кресле и поглаживала голубое покрывало, лежащее на ее коленя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делаешь? — спросил я, напугав ее. Я подошел к ней и сел напротив. Ли нашла кое-какую мою одежду и наде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больше не могу спать всю ночь, — сказала она. — Я не хотела тебя буди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жал плечам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страшн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а откинула голову на спинку кресла и оглядела комнат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се еще не верю, что ты все это сделал, — сказала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ты не слушала меня, поэтому пришлось тебе это показать, — сказал я, слегка поддразнивая е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она не улыбнулась и не засмеялась. Наоборот, она выглядела… печаль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й, эй… Ч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так жаль, Шейн. Мне тоже были ненавистны эти последние две недели. То, как мы с тобой ругались, как я давила на тебя. Все это… так чертовски… — она замолчала, ее плечи поник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Но мы уже прошли через это, — сказал я, поглаживая ее ногу, успокаив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 кивнула она. — Но мне нужно это сказать. Мне так жаль. Мне было так страшно проходить через это одной, что я практически добилась этого. Я должна была верить в нас. Верить в теб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глубоко вдохнул.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облегчил твою задач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все же, — сказала она, выпрямляясь в кресле. Ли наклонилась ко мне и обхватила ладонями мое лицо. Я чувствовал ее мягкое дыхание на своих губах. — Я должна была верить в нас. Доверять твоим чувствам. Верить в то, что не я одна влюбилась. Что ты был со мн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оглотил комок в горл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гд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я на самом деле имел это в виду. Я буду любить эту девушку до конца моих дней, и после тоже. Возможно, осознание этого и заняло у нас шесть лет, но оставшееся время я планирую потратить исключительно на на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мой краб, — сказал я, улыбая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а засмеялась, и это наполнило меня чувствами, которые я не смог распозн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люблю тебя, — сказала Ли, целуя мен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обернул руки вокруг нее и прижал к себе, так как не хотел, чтобы между нами было пространство. Я кивнул в сторону двер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а вернуться в кро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иди, — начала она. — Я хочу остаться здесь еще ненадол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кивнул и встал. Но вместо того, чтобы уйти, я потянул ее с кресла и поменялся с ней местами, усаживая к себе на колен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лишком тяжелая, — заспорила она, одновременно вжимаясь в мое тел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живу, — сказал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я переживу. Мы переживем. Пока мы вместе, мы переживем все неожиданное, что встретится у нас на пути. Я чертовски сильно верил в это.</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24</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этот ребенок не выйдет в скором времени, я сойду с ума, — сказала я громко, используя подлокотник нашего нового дивана, чтобы вст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услышала смех, доносившийся из кухни, где Шейн готовил обед. В меню была простая паста с томатным соусом. Я просила его сделать мне только пару тостов с арахисовым маслом. Он даже не моргнул — он уже привык к моим просьбам. Шейн вышел из кухни с двумя тарелками в руках и поставил их на наш новый обеденный сто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официально переехала три недели назад. На следующее утро после свадьбы, как только мы с Шейном выяснили наши отношения, он настоял на том, чтобы поехать ко мне домой и начать паковать вещи. Я сказала ему, что, может быть, нам стоит помедлить с переездом. Начать с того, что я буду оставаться на пару ночей в неделю, перевозить вещи постепенно, но он изо всех сил начал сопротивля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 сказал он. — Когда я просил тебя переехать, я имел в виду сейчас. Не на следующей неделе или в следующем месяце, а сейчас. Скоро нас уже будет трое. И я очень жду этого, но я хочу тебя всю для себя, хотя бы еще ненадолго. Так что надевай свои туфли и пошл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я могла с ним спор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Мы поехали в мою квартиру и начали упаковывать вещи, чтобы мне хватило до тех пор, пока переезд не будет закончен. Мы также упаковали детские вещи, которые скопились у меня. Одежда, подгузники, одеяла, мыло, очищающие средства, игрушки, бутылочки. Кажется, мы больше были озабочены тем, что понадобится ребенку, а не мне. Я не подумала о Брайане до тех пор, пока мы не приехали в мой новый д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де он сейчас живет? — спросила я Шейна, который устанавливал пеленальный столи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Небольшая ухмылка появилась на его губах.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хорошая новость и плохая, — сказал он скром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 ответила я с любопытств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ая — он нашел прекрасное место очень быстро, — нача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хорошая, — согласилась я. — А плох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Улыбка озарила его лиц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а этаж выш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переехал наверх? — спросила я, посмотрев на потолок, как будто могла увидеть его через слои цемент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га. У нас теперь есть собственный Джоу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Шейн был прав. У нас действительно был наш собственный Джоуи. Брайана гостил у нас в любое время дня и ночи. Я приходила домой и видела, как Брайан сидел за столом и ел нашу еду. Иногда я просыпалась, а он уже сидел и пил кофе, читая газету на нашем диване. И я не возражала особо. Он поменял всю свою жизнь, чтобы я могла устроиться, даже если и это всего лишь на этаж выш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ъев полную миску пасты и огурчиков, я прошла к нашему новому, но невероятно дорогому дивану. Мама Шейна купила его для нас в качестве подарка на новоселье, несмотря на то, что Шейн жил в этой квартире уже много лет. Но я не собиралась жаловаться. Теперь у нас был огромный мягкий диван светло-голубого цвета с более темными подушками. Он замечательно смотрелся с нашим новым кофейным столиком цвета грецкого ореха. Ничто из этого не было в стиле Шейна, но он был так счастлив от нашего совместного проживания, что был готов согласиться на все, что я хотела. Мне было даже немного неудобно, что я использую это в своих интересах. Ну, совсем чуть-чу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мыв посуду и убравшись, Шейн присоединился ко мне, и мы заняли нашу обычную позу — я лежу на диване, мои ноги покоятся на его бедрах, а он массирует мои отекшие но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ешь, — начал он, — я читал, что секс может ускорить ро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риоткрыв один глаз, я посмотрела на нег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мужчина написа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хожа на чертова кита, а когда стою, не могу видеть свои ноги. Я не хотела секса. Ни с Шейном, ни с кем бы то ни было. Если бы Райан Гослинг вошел бы в эту дверь прямо сейчас, я бы сказала и ему приходить в другой ра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ейн засмеялся и продолжил массажировать мои ног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о предложил, — сказал он, прежде чем взять пульт и включить игру. Я была слишком уставшей, чтобы предложить смотреть что-то друго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не заметила, как заснула, но, вероятно, так и было, потому что тихие ободряющие звуки разбудили меня. Это и какое-то расстройство желудка. Я открыла глаза и увидела Брайана, сидящего в кресле рядом со мной с пивом в ру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 — сказал он, заметив, что я зашевелилась и сел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де Шейн? — спросила я слаб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другой комнате, разговаривает по телефону, — сказал он и снова вернул внимание к телевизору. Полностью выпрямившись, я сделала глубокий вдох и скривилась, когда почувствовала давление в животе. Я положила руку на живот, пытаясь «поговорить» с ребенком и успокоить его. Но ребенок не слушал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Затем я издала легкий стон, и Брайан взглянул на меня, делая глоток своего пив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в порядке? — спросил он, приподняв бров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 кивнула я. — Желудочный спазм. Пройде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ивнул, но выглядел неуверенн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оспользовалась подлокотником, чтобы встать, но как только я это сделала, меня пронзила новая боль внизу живо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го, — сказала я, используя плечо Брайана, чтобы не упасть. Это еще раз привлекло его внимание, и он повернул голову в мою сторону. Но не поднял глаза, а уставился на то, что было перед ни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только что написала в штаны? — спросил он, слегка скрививши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смотрела вниз, но не увидела ничего за своим огромным животом.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Нет! Я имею в виду, я так не думаю, — сказала я, поворачивая голову под разными углами, стараясь увидеть то, что видел Брай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я почувствовала э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Еще одна волна жидкости потекла из моего тела, и мои леггинсы промокли до колен. И это я смогла увидет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Господ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 сказал Брайан, наконец-то посмотрев на меня. — О, Господи. Чт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ва выходили медленно, как будто я не могла поверить в то, что происходило.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ю. У меня отошл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у меня не было шанса закончить предложение, потому что крик Брайана заглушил вс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Ш-е-е-ей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Роды были такими, как все говорят, и такими, про которые не упоминал никто. Почти год я растила это маленькое существо внутри себя. Потратила месяцы на подготовку к родам. Мое тело готовилось, подстраивалось. Я проходила через это в течение нескольких месяцев. Дата родов была еще через неделю, но я уже была готова к этому. Я устала от беременности. Я устала ждать. Я уст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До тех пор, пока не отошли во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аконец-то подошло время к тому, что я больше не буду беременной. Мое желание сбывалось, а я хотела все вернуть наза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незапно я оказалась не готова к тому, что больше не буду беременной. Я не могла отпустить это. Мне нужно было больше времени. Больше времени, чтобы закончить читать те книги. Больше времени, чтобы запомнить режим кормления. Больше времени, чтобы подготовиться к тому, чтобы не быть беременной. Очень странно, но я была расстроена из-за этого. Не говоря уже о чертовской боли, которая поджидала меня. Кто, черт возьми, может хотеть это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Шейн взял на себя ответственность. В этот раз он взял все под свой контроль. Он мягко и спокойно повторил все, о чем писалось в книгах по подготовке к родам. Он говорил мне, что я была самой сильной женщиной, которую он встречал. Что мы оба готовы к этому, и он будет рядом со мной на каждом шаг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а прямо в его глаза, когда он сказал это, и так спокойно, как могла, сказала ему идти и трахнуть самого себя, потому что он не имел никакого понятия о том, через что мне предстоит пройт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я была права. Он понятия не имел. Но и я не име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Через все крики, слезы, мольбы об обезболивающем, через несчетные часы настоящей пытки, через то, как я тужилась, через пот, через всю работу, мы смогли все преодолеть. Как па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 крайней мере, Шейн сказал, что все законче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я знала лучше. Я все смогла. Это я часами тужилась, чтобы вытолкать ребенка наружу. Сильная пара? Ни черта. Это я супергер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когда я увидела его, держащего нашего малыша, завернутого в розовое одеяльце, я не стала озвучивать свои мысли. Потому что без него я бы не была здесь сейчас и не смотрела бы на свою доч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шу дочь. И из-за этого я решила дать ему немного поблаж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мальчик, — сказала я, борясь с тем, чтобы оставаться с открытыми глаз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 сказал Шейн, отказываясь отвести от нее взгляд. — Она определенно не мальчик. Я дважды проверил са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разочарован? — спросила я с любопытством. И волне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тут же отвел взгляд от нее и посмотрел на меня, а затем опять вернул внимание к нашей дочк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и за что ее не променя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был бесповоротно влюблен в этот трехкилограммовый комочек. Маленькая девочка полностью похитила его сердце, отодвигая меня на задний пла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ня это только заставило улыбну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жно придумать ей имя, — сказала я, стараясь изо всех сил выпрямиться, но все еще не чувствуя ног.</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ие мысли? — спросил он, посмотрев на мен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ервы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посмотрел на нее и сказал: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мел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вучит как Наталия, — сказала я ему, определенно я не была уставшей настолько, чтобы скрыть резкость в голос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начал закатывать глаза, но потом подума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иллар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Клинт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дно, зануда, — сказал он, смеясь. — Давай твои предложения услыши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ло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Кардашьян? — спародировал он мой прежний т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лично… Как насчет Алекси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Он покачал головой и пробежался пальцами по ее крошечному сморщенному личику.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е будут обзывать Секси Лекс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откинула голову на подушку, пытаясь придумать имя, на которое мы оба согласились бы. И оно пришло.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насчет Шарлиз. В честь твоей мам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Шейн посмотрел на меня, удивленный моим предложением.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 спросил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 кивнула я. — Твоя мама так удивительно ко мне относилась все это время. Я думаю, это отличный способ поблагодарить ее. И мне нравится это им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ейн улыбнул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тоже нравится, — сказал он и посмотрел на нашу девочку. — Привет, Шарлиз, — мягко сказал он ей. И на этом, мило зевнув, она проснулась. А затем этот мягкий звук </w:t>
      </w:r>
      <w:r>
        <w:rPr>
          <w:rFonts w:cs="Times New Roman" w:ascii="Times New Roman" w:hAnsi="Times New Roman"/>
          <w:sz w:val="24"/>
          <w:szCs w:val="24"/>
          <w:lang w:val="uk-UA" w:eastAsia="ru-RU"/>
        </w:rPr>
        <w:t>превратился</w:t>
      </w:r>
      <w:r>
        <w:rPr>
          <w:rFonts w:cs="Times New Roman" w:ascii="Times New Roman" w:hAnsi="Times New Roman"/>
          <w:sz w:val="24"/>
          <w:szCs w:val="24"/>
          <w:lang w:eastAsia="ru-RU"/>
        </w:rPr>
        <w:t xml:space="preserve"> в самый пронзительный визг, который я когда-либо слышал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лодная, я думаю, — сказал Шейн, передавая ее мне, чтобы покормить. Медсестра уже приходила, чтобы показать, как ее лучше кормить. К счастью, сейчас все было гораздо понят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смотрела, как Шейн направился к столу, где лежали какие-то бумаги, и начал писать.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я… Шарлиз. Фамилия… — он посмотрел на меня. — Напишем через дефис?</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качала голово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просто Карлайл.</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е хочешь, чтобы я записал Кессел? — удивился 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чем? Озадачивать ее и всех вокруг? Мне не нужно писать мою фамилию на бумаге, чтобы доказать, что она наполовину моя. Я потратила часы, чтобы вытолкать ее из себя. Я знаю это. И она поймет это когда-нибудь, — сказала 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ейн засмеялся.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тебя люблю.</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Потому что ты официально застрял со мной на следующие восемнадцать лет, — сказала я ему, смотря на Шарлиз.</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наблюдал, как я кормила нашу дочку, и я знала, даже не смотря на него, в его глазах было абсолютное обожание.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 тобой на гораздо более долгий срок, — сказа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смотрела на Шейна, закусив губ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я тоже. Я знала без всяких сомнений, что я с ним на всю оставшуюся жизн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После того, как Шарлиз поела и опять заснула, Шейн напомнил мне о том, что нам осталось сделать, прежде чем мы позволим всей публике, которая сидела и ждала в коридоре, зайти. Он вытащил камеру из сумки.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мейная фотография на стену, — сказал о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застонала, начала спорить, что ужасно выгляжу и слишком усталая, но он поцелуем заставил меня замолчать.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меня ты выглядишь самой красивой, — сказал он, отстраняяс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навидела Шейна за то, что у него всегда находились нужные сл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н дал мне минуту, чтобы убрать волосы и нанести немного блеска для губ. Если фотография будет висеть на стене много лет, и все это будут видеть — конечно он мог дать мне пару минут, чтобы немного освежить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Шейн установил камеру и включил таймер, затем быстро подбежал к кровати и сел рядом со мной. Одну руку он обернул вокруг меня, а второй поглаживал головку Шарлиз. Сработал таймер, включилась вспышка, но мы не обратили на это внимания. Только не тогда, когда у нас было что-то такое прекрасное, чтобы сфокусироваться на этом.</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Эпилог</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Шейн</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ва года спустя</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В квартире было тихо. Слишком тихо. Непривычно тихо. Несколько лет назад тишина была моим любимым звуком. Я мог работать за компьютером, редактируя фотографии часами и не отвлекаясь. Я мог многого достичь за эти часы покоя, потеряться в работе. Я расцветал в эти час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йчас, когда я сидел перед компьютером и не слышал ни звука, мне было некомфортно. Я не мог сконцентрироваться. Мне не нравилось это. Тишина и покой уже не были для меня норм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рмой были взрывы детского смеха, слова вперемешку, не законченные предложения, но я мог понять все, что мне было сказано. Как будто это был секретный язык, который понимали только мы с Ли. Крики, отдающиеся эхом в каждой комнате, вне зависимости от того, где кричали. Громыхающие кастрюли и сковородки, разбросанные игрушки, образовательные мультики по телевизору. Такой была моя жизн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сейчас ничего такого не происходи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сли бы вы спросили меня, сколько бы я заплатил за такую тишину пару лет назад, я предложил бы все, что у меня есть. Я все еще содрогался от полночного кри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Тот первый год был адом на земле. Я думал, мы с Ли видели все самое худшее друг в друге. Те несколько недель, которые мы провели врозь — </w:t>
      </w:r>
      <w:r>
        <w:rPr>
          <w:rFonts w:cs="Times New Roman" w:ascii="Times New Roman" w:hAnsi="Times New Roman"/>
          <w:sz w:val="24"/>
          <w:szCs w:val="24"/>
          <w:lang w:val="uk-UA" w:eastAsia="ru-RU"/>
        </w:rPr>
        <w:t>э</w:t>
      </w:r>
      <w:r>
        <w:rPr>
          <w:rFonts w:cs="Times New Roman" w:ascii="Times New Roman" w:hAnsi="Times New Roman"/>
          <w:sz w:val="24"/>
          <w:szCs w:val="24"/>
          <w:lang w:eastAsia="ru-RU"/>
        </w:rPr>
        <w:t>то было ничто. Прибавьте к этому бессонные ночи, и вы увидите, на что действительно способны люди, какими невыносимыми они могут быть. И мы такими были, но я бы не променял это ни на что на свет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Потому что на каждый ужасный момент, когда я затыкал уши и хотел ударить кого-нибудь, находилось несколько идеальных, красивых, смешных, достойных фотографии моментов, и я забывал обо всем остальном. Между злостью и враждой, я влюблялся в Ли все сильнее и сильнее с каждым днем. Я не думал, что это было возможно, влюбиться в Ли сильнее, чем когда она рожала Шарлиз, но это случилось. И с тех пор с каждым днем я влюблялся все сильнее и силь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мог смотреть, как Ли делала самые обычные вещи, и это завораживало меня. Когда она купала Шарлиз или танцевала на кухне, держа дочь на руках. Когда Шарлиз прикладывала свою маленькую ручку к щеке Ли, а та притворялась, что съест ее. Возглас радости Шарлиз, который она приберегала только для своей мамочки Мое сердце выпрыгивало из груди каждый ра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 знаю, почему Ли так боялась стать мамой. Она прекрасная мама. Это правда. Первые несколько недель были для нас сложными, когда мы не знали, что нам делать. Все те книги были просто тратой денег. Но спустя какое-то время мы нашли свой ритм, она взяла бразды правления на себя и проделала огромную работу. И ни разу я не забывал, насколько мне повезло. И Ли не надо было мне напоминать. Я сам прекрасно знал, какой я счастливчи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огда Ли вернулась на работу, нужно было привыкнуть к этому. Она очень нервничала, когда нужно было оставлять Шарлиз, но так же нервничала из-за возвращения в офис. После того, как она ушла в длительный отпуск по уходу за ребенком, ее жизнь вращалась вокруг разговоров про сыпь от подгузников и о детях, которые в состоянии проспать всю ночь. Шарлиз была не из таких. Хотя больше всего Ли волновало интеллектуальное развитие нашей малыш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о в тот первый день, когда Ли вернулась на работу, когда она надела свою форменную юбку-карандаш и блузку с V-образным вырезом, взяла свой портфель в одну руку, а Шарлиз в другую, я был полностью поражен женщиной, которой она стала. Оставив Шарлиз в группе дневного пребывания, она нацепила улыбку и отправилась завоевывать юридический мир. Я гордился ею. И даже больше этого, когда она сказала мне, что дождалась десяти тридцати, чтобы позвонить в садик и проверить Шарлиз. Я не осмелился упомянуть тот первый час, когда она названивала мне почти плача от волнения. Но мы пережили этот первый день и все последующие тож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ошла укладывать Шарлиз спать двадцать минут назад. Иногда мы с Ли считали минуты до тех пор, пока наша малышка отправится в кровать. Но иногда я сам упрашивал ее остаться еще на пять минут, чтобы поиграть с 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встал, едва притронувшись к работе, и тихонько прошел в комнату Шарлиз. Дверь была немного приоткрыта, единственный свет был от ее ночника с изображением принцессы. Я приоткрыл дверь пошире, чтобы мне лучше было видно комнату, и увидел еще один пример, доказывающий, что я могу влюбиться в эту женщину еще сильнее. Мне очень повезло, потому что влюбиться — это прекрасно, но влюбиться в своего лучшего друга — это невероят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лежала вместе с дочуркой в ее маленькой кроватке; бортики были опущены, чтобы она могла легко выбраться. Шарлиз спала, свернувшись рядом с мамой, а Ли читала ей своим тихим голосом. Волнистые каштановые волосы Шарлиз были убраны с ее закрытых зеленых глазок. Таких же зеленых, как и у меня. И, возможно, она и переняла это от меня, и мой цвет кожи тоже, но Шарлиз выглядела точно, как мамочка. Она была красавиц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Несколько лет назад я и представить не мог таким свое будущее. Но теперь я бы не смог представить что-то другое. Хотя это не совсем правда. Есть кое-что, что я хотел бы изменить. Я уже говорил об этом Ли, но она только закатывала глаза. Но сейчас, наблюдая за тем, как она поглаживает пальцами кожу на своем плоском животе, я понимал, что мои слова засели глубже, чем она хотела показ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Еще один ребен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с Ли были единственными детьми, а я не хотел этого для Шарлиз. Я хотел, чтобы у нее был хотя бы один брат или сестра, с кем можно было играть и делиться игрушками. Когда я сказал об этом Ли, она сказала мне забыть об этом на какое-то время. Но теперь, наблюдая за тем, как она поглаживает живот, я думал, а не пришло ли это врем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И это подтолкнуло меня к еще одной детали, которую я хотел бы изменить. Ее безымянный пальчик был все еще без кольца. Я уже начал разрабатывать план, но Ли прервала мои размышления о кольце и предложении, когда заметила, что я стою, прислонившись к двери, и улыбаюсь. Она тихо и аккуратно выбралась из кроватки и направилась ко мн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конец-то, — сказала она, закрывая за собой двер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ко историй ей понадобилось на этот раз? — спросил я, обнимая Ли за плеч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тыре. Я пыталась сказать ей, что чем быстрее она заснет, тем быстрее настанет завтра и ее день с дядей Брайаном. Но она не купи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засмеялся. Хотя Шарлиз было только два года, на нее уже не действовали подобные фишки. Она уже не поддавалась на наши неубедительные доводы и не давала нам перехитрить ее. Уже не работали даже обещания про дядю Брайана. Это был один из самых больших сюрпризов.</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ядя Брай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С того момента, когда Брайан пришел в больницу, чтобы проведать Шарлиз, она вертела ним, как хотела. Я думал, что кричащий ребенок ему не по душе и он будет держаться от нас подальше, но вышло все наоборот. Брайан отказался уходить. Он пошел даже дальше и купил отдельный монитор для видео няни и установил в своей квартир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случай, если вы, ребята, ее не услышите, — сказал он, расхаживая по нашей квартире, когда Шарлиз было два месяц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мы не услышим этот чертовски пронзительный визг? — спросила Ли скептическ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леди за языком, — отчитал ее Брайан, качая головой. — Боже, 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Как только Шарлиз подросла, Брайан настоял на том, чтобы проводить с ней полный день. Ли сначала немного нервничала из-за этого, но я обрадовался. Целый день для себя? Я напомнил Ли обо всех делах, которые мы смогли бы сделать, и она, наконец, согласилась. Мы начали с того, что позволили ему проводить с ней пару часов, затем полдня. Теперь мы кормили ее утром и забирали только к ужин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Большую часть времени там была Кендалл, и от этого Ли чувствовала себя лучше. Настолько, насколько Брайан менялся, когда дело касалось Шарлиз, настолько он оставался прежним, когда дело касалось Кендалл. У них все еще были взлеты и падения, но в последний год они пришли к стабильному и уверенному подъему. Но теперь я понимаю их отношения. Кендалл была его крабом. Он любил ее на протяжении многих лет. Был влюблен в нее. Он просто учится гораздо медленнее, чем 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Я подвел Ли к дивану, и мы вдвоем упали на нег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м хочешь заняться завтра? — спросил я, перебирая пальцами ее волос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таться в кровати, — сказала она, подавляя зев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усмехнул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мог бы согласиться, — сказал я, высвободил ее волосы и положил ладонь ей на грудь, слегка сжима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засмеялась, но не отстранилась. Наоборот, она немножко толкнулась грудью мне в руку, позволяя лучше ухватиться за н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торожнее, Золотце, — сказал я шутливо, прежде чем провести языком у нее рядом с ухом. От этого жеста она всегда начинала дрожать. — Иначе я могу подумать, что ты готова к моему плану по расширению семь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чтай, — ответила о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Однако тон, с которым она сказала это, заставил меня насторожиться. Обычно она отшучивалась и отталкивала меня. Но сейчас Ли ничего такого не сделала. Наоборот, я почувствовал, как она крепче сжала мою руку, притянула меня ближе, а мой растущий стояк врезался ей в бедро. Я перевернул ее спиной на диван, и она оказалась подо мной. Мне потребовалось время, чтобы распознать выражение ее лица. Я видел возбуждение, такое же, какое она видела у меня, но было что-то еще. Что я видел у нее только один раз до это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далас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це? — спросил я, ожидая подтверждения знаков, которые ясно видел.</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Ли посмотрела на меня сквозь отяжелевшие веки своими лукавыми глазам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что сможешь сделать еще одного, такого же идеального, как и она? — спросила Ли, кивая головой в сторону комнаты Шарлиз и расстегивая мой ремень одновремен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 xml:space="preserve">Я усмехнулс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это знаю. Позволь мне доказать это тебе, — сказал я, прижимаясь к ее покрытой хлопком сердцевине. Я знал, она чувствовала, каким твердым я стал, и знала, что я чувствую, какая она горячая под этими штанами для йо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Ли подняла руки к моей груди и пальцами впилась мне в грудь через рубашк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дно, Карлайл, — сказала она. — Покажи мне, что у тебя ес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смеял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скажешь, Золотце.</w:t>
      </w:r>
      <w:r>
        <w:br w:type="page"/>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Эпилог 2</w:t>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начала приходит любовь…</w:t>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Любовь всегда приходит перво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КОНЕЦ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eastAsia="Times New Roman" w:cs="Times New Roman"/>
      <w:b/>
      <w:bCs/>
      <w:color w:val="4F81BD"/>
      <w:sz w:val="26"/>
      <w:szCs w:val="26"/>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Style14">
    <w:name w:val="Текст примечания Знак"/>
    <w:qFormat/>
    <w:rPr>
      <w:rFonts w:ascii="Times New Roman" w:hAnsi="Times New Roman" w:eastAsia="Times New Roman" w:cs="Times New Roman"/>
      <w:sz w:val="24"/>
      <w:szCs w:val="24"/>
      <w:lang w:val="en-US"/>
    </w:rPr>
  </w:style>
  <w:style w:type="character" w:styleId="Style15">
    <w:name w:val="Тема примечания Знак"/>
    <w:qFormat/>
    <w:rPr>
      <w:rFonts w:ascii="Times New Roman" w:hAnsi="Times New Roman" w:eastAsia="Times New Roman" w:cs="Times New Roman"/>
      <w:b/>
      <w:bCs/>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примечания"/>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18">
    <w:name w:val="Тема примечания"/>
    <w:basedOn w:val="Style17"/>
    <w:next w:val="Style17"/>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20:47:00Z</dcterms:created>
  <dc:creator>Имя</dc:creator>
  <dc:description/>
  <cp:keywords/>
  <dc:language>en-US</dc:language>
  <cp:lastModifiedBy>Синюченко Татьяна Леонидовна</cp:lastModifiedBy>
  <dcterms:modified xsi:type="dcterms:W3CDTF">2018-01-24T07:54:00Z</dcterms:modified>
  <cp:revision>78</cp:revision>
  <dc:subject/>
  <dc:title/>
</cp:coreProperties>
</file>