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. Гребенюк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ЧОРТ І КОМУНІСТ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умореска з трагічним фіналом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озсердився Люципер на Дідька, аж ратицями тупотить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бісів вилупку! – гримав він. – Допомоги від тебе чортма. Ледар ти, он що. Дрянь, валяка, лежебік та й узагалі чорт-зна що! Інші чорти трудяться, людей у гріх уводять, а ти? Навіть якого-небудь злиденного комуністика на гріх спокусити не здате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ідькові це здалося несправедлив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Ваша Сатаненціє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поклонився він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асмілююся звернути увагу, що праведника легше на гріх спокусити, аніж комуніс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Мовчи, достобіса!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Єсть, Ваше Диявольство, мовчу, – виструнчився Дідько. – Дозвольте тільки зауважити, що спокусити можна лише того, хто уникає гріха. А комуніст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він же гріха не боїться. Обман? Та ж комуністи обманюють на ходу, почитайте лишень постанови останнього пленуму ЦК. Брехня? Гляньте у московську «Правду», там же навіть назва газети і то брехня. Убивство? Та що й казать, ви ж самі знаєте. Отож більшовика на гріх спокусити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це все одно, що воду підмочувати. Не вийде. Не втне Каїн Абля, бо тупа шабля. А зрештою, ось тут і вони, хай самі скажу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алін і Троцький, що тут же шкварчали на одній сковороді з Гітлером, схвально хитнули рила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е Люципер не вгавав. Глянувши бісом на нещасного Дідька, він ревну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я тобі, чортове падло, наказую: не філософуй! І не мнися чортом! Негайно метнися на Землю і спокуси... ну, кого б то? Стривай, я ось у списки заглян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ле ж це неможливо…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Хоч і неможливо, а ти зроби. Нема таких кріпостей, що б їх не взяли чорти. Придумай. Із шкури вилізь, гаспидський недоноску, а спокуси! Ось тобі адреса: товариш Вкравчук, редактор «Окупантського Життя» в Торонті. Умисне вибираю найпримітивнішого, щоб тобі легше було. Тільки ж гляди, паршива шерсть: сьогодні Великдень. Не спокусиш сьогодні, то завтра чорта з два. Ну, махай під три чорти! Осточортіло дивитися на тебе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еликдень... Дружина товариша Вкравчука вже раніше несміливо натякала, що, мовляв, непогано було б ковбаси та хріну наготувати, гуску всмажити, бо «хоч служба твоя партійна, але ж не можна так...» Та тут товариш Вкравчук глянув на неї так суворо, як Громико на Паламарчука, і вона зразу ж замовк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Я редактор прогресивної газети, і про всякі великодні празникування ти мені й не згадуй. Сказано: опіум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Великдень уранці товариш Вкравчук сів за свій редакторський стіл в «Окупантському Житті». А в той самий момент із підземки, що на розі вулиць Янг і Дандес, вискочив Дідько і свиснув на такс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вері в кабінет товариша Вкравчука з грюкотом розчинилися і на порозі станув незнайомий мужчи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«Окупантське Життя» тут?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питав він, і в його голосі чути було звичний тон начальника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хто тут Вкравчук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Вкравчук це я. А що так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А що таке?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передражнив його гість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Коли питають, значить, треба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рубнув він, грізно нахмуривши бров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ість скинув пальто і, хоч на ньому й не було мундира, проте товариш Вкравчук зразу пізнав (досвід!), що діло тут щонаймні з аташе амбасади. Гість був невисокого росту, але кремезний і дебелий. Рухи владні, голос командний. З амбасади, комуністичне слово, з амбасади, а може, навіть з... Москви! Ух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ість роздягнувся і підійшов до товариша Вкравчу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Щось я тебе не знаю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сказав він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може й зустрічав де в Києві чи в Москві, але важко всяку малеч запам’ята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вариш Вкравчук не знав, на яку стати. Врешті, він обережно запит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ти... тобто, то значить, ви, хто такий будет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Ха, ха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реготнув гість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Хто такий, він питає. А може, документи тобі показати? Ой, гаряче б тобі стало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почав свердлити товариша Вкравчука допитливим поглядом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Діла в тебе погані. Доноси на тебе є. Звітність запущена, пропагандивна робота шкутильгає. І кути ти дивишся? Адже в тебе під носом буржуазні націоналісти з Колосовою шури-мури завели, культобмін проти нас хитро обернули. Га? Ну, чого ти мовчиш? Говори чесно, по-більшовицькому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ість нахилився над товаришем Вкравчуком і люто зашип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Ти знаєш, що ми тебе маємо в руках, і дороги назад тобі нема. А смикатимешся, то ліквідуємо, як ворожий елемен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вариш Вкравчук пополотн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милуйтеся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лебедів він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Робитиму все, що накажете, чесне слово комуніста.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Гляди ж, сволок, а то... раз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і розчавимо, як вош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иявилося, що гість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це товариш Хамлов, спеціальний уповноважений «Товариства культурних зв’язків з закордоном» і делегат до ЮНЕСКО та Об’єднаних Націй, тепер командирований до Канади для перевірки діяльности прогресивної преси. Звичайно, товаришеві Вкравчукові і невтямки було, що перед ним сидить не спеціальний уповноважений, а Дідько. Та й кому б, зрештою, таке в голову прийшло? Ні рогів, ні хвоста, ні запаху сірки. А все ж таки на товаришеві Вкравчукові перманентно трусилися штани, бо ж, видима річ, спеціальний уповноважений з Москви був для нього набагато страшніший від Дідька, а партійний контроль куди небезпечніший від пекл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 незабаром виявилося, що товариш Хамлов не такий то вже й страшний. Покричав, полаяв, а тоді перейшов на інш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Був я минулого тижня на ревізії в нашій прогресивній газеті в Нью-Йорку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говорив він мрійно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Он де живуть люди! Редактор простачок такий, як і ти, але ж гуску яку його жінка засмажила! Ну, ти не уявляєш. Просто розкіш! От подобається мені такий редактор. Подумай: і гуска, і рибка, і ікра. А випивка яка! Розказати трудно. Це, я розумію, редактор прогресивної газети. Хороший парняга, клянусь бородою Маркса й лисиною Леніна. Хоро-о-ший! Свій в дошку! А жінка понапікала! Понаварювала! Ну... неймовірно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голові товариша Вкравчука блиснула спасенна думка. Адже, коли він тільки поговорить із своєю жінкою, то вона жінку нью-йоркського редактора за пояс заткне. Заткне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Ви, товаришу Хамлов, щодо обіду, зробіть ласку, не відмовтеся пообідати тут, у ме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У тебе? Ні, я де-небудь у місті пообідаю, у мене ще справи. Але ось що: попроси дружину, щоб вона на вечір що-небудь приготувала. Багато не треба. Навіщо? Ну, чарку горілки, ну, там кусок оселедця... А більш нікого в тебе не буде? Своїх хлопців тут нема? Скажу тобі по-правді: страшенно люблю в товаристві випи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Свої хлопці?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разу повеселій товариш Вкравчук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Знайдуться, як же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Партійн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Партійні, певно ж... Тільк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Що так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Випити, звичайно, можна..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м’явся товариш Вкравчук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Тільки трохи незручно... Великдень сьогод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у й щ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Якось воно... не теє, не личить. Ми ж партійні. А Великдень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це ж... опіу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Ну, як собі знаєш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нахмурився товариш Хамлов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 хочеш горілки пити, то хай буде по-твоєму. Ділами займемося, коли так. Що ж, почнемо ревізію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Та я ж нічого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трусився товариш Вкравчук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я тільки так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Ладно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обірвав його товариш Хамлов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Я прийду ввечері. А діла наші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єрунда. Встигнемо. Завтра про це поговоримо, похмеляючись. Вклоняйся дружині і... словом, я на тебе спускаю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 що говорив товариш Вкравчук із жінкою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відомо. Відомо тільки, що ввечері стіл був так прибраний тарілками, полумисками, чарками і пляшками, що товариш Хамлов аж руками сплесну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Оце так. Оце я розумію. Молодець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утягнув ніздрями повітря, насичене вибагливими ароматам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пахощі які! Що там у тебе в кухні, гуск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Порося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гордо заявив товариш Вкравчу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Порося?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аж неначе злякався товариш Хамлов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Давайте скоріше сідати, товариство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вариство було невеличке: заступник товариша Вкравчука товариш Москвієвич, керівник художньої самодіяльности товариш Вольний та ще два-три, але це були самі активісти, партійці неабиякі, із стажем, які служили колись вірно Сталінові, а коли скінчився культ його особи, стали служити його наслідника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ипіла робота, запрацювали зуби. Порожніли тарілки, порожніли й пляш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Але ж і горілочка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ахоплювався товариш Хамлов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аливай, наливай! А присунь-но мені жареної ковбаси. Ну й ковбаса, над ковбасами ковбаса! І в Кремлі такої не ї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Їли без ліку-міри, а ще більше пили. Зникла безконечна черга пляшок. Достойний гість пив і не п’ян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А чому ж це ніхто не співає? – схопився він знічев’я. – Хіба ж можна без співу, без ваших чудесних хахл... чи пак українських пісень? А нуте, давайте якоїсь веселенької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і, не чекаючи інших, він затягнув на диво милим ліричним тенором, ніяк не співзвучним з його радше прозаїчним прізвищем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>На Дандесі білий камінь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м то, мамцю, Вкравчук ладний..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Хор п’яних голосів охоче підхопи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й чук, Вкравчук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кравчук ладни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Вкравчуку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с єдвабни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Дандесі печериці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юбить Вкравчук молодиці..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Чекайте, чекайте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зупинив усіх гість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дже в нас сьогодні теє... як його... Великдень. А на Великдень якоїсь такої особливої пісні співають, ось забув я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Щодо цього, то в нас товариш Вольний майстер на всі руки і митець на всі штуки. Він був колись, вибачте, дяком. Хором церковним, значить, диригув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Це… це брехня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схопився Вольний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Він так сп’яну вигад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Нічого, нічого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добряче посміхався товариш Хамлов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Диригував, то й диригував, що ж тут таке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П-правильно! Ди-ди-диркгував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гахнув п’ятірнею об стіл уже цілком п’яний товариш Вкравчу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Давай, давай ту великодню, як її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«Христос воскрес»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підказав Вольни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О, так. Ти заспівуй, а ми підтягнемо. Ну, починай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«Христос воскрес»!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затягнув товариш Вольн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овариш Хамлов сам не співав. Він тільки схопив ножа і почав диригувати, а п’яний хор співав на все горло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... Буржуазні націоналісти, що їх тут чимало мешкало в сусідстві, виходили із своїх домів і прислухалися до співу, що лунав з будинку «Окупантського Життя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Що вона за чудасія?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питали один одн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 чуєш? Комуністи Великдень святкуют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омуніст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 ж, буває, що й муха чха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А комуністам хіба можн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Кому можна, а кому й ні. Діалектика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... Увійшовши в пекельний кабінет, Дідько виструнчився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Ваше Диявольство, дозвольте зголосити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е Люципер вийшов йому навстріч й погладив його ласкаво хвостом по морді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Не зголошуй. Знаю. Все знаю. Молодець! Ти таку штуку встругнув, так штуку, що... ну й чортів же ти син. Комуніста спокусив Великдень відсвяткувати. Хитро, збіса хитро. Тепер його там прикрутять у комісії партійного контролю. Прикру-у-тять! Буде він пам’ятати цей Великдень, до кінця життя пам’ятатиме. А ти, справді, чортяка. Хвалю! Іди випий кварту смоли, відпочивай тепер. Заслужив!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Нові дні» № 4, 1966. Торонто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0:56:00Z</dcterms:created>
  <dc:creator>Б. Гребенюк</dc:creator>
  <dc:description/>
  <cp:keywords/>
  <dc:language>en-US</dc:language>
  <cp:lastModifiedBy>Геннадий Михайлович</cp:lastModifiedBy>
  <dcterms:modified xsi:type="dcterms:W3CDTF">2018-01-22T12:05:00Z</dcterms:modified>
  <cp:revision>6</cp:revision>
  <dc:subject/>
  <dc:title>Чорт і комуніст</dc:title>
</cp:coreProperties>
</file>