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spacing w:before="0" w:after="0"/>
        <w:jc w:val="both"/>
        <w:rPr>
          <w:rFonts w:ascii="Times New Roman" w:hAnsi="Times New Roman" w:cs="Times New Roman"/>
          <w:sz w:val="24"/>
          <w:lang w:val="en-US"/>
        </w:rPr>
      </w:pPr>
      <w:r>
        <w:rPr>
          <w:lang w:val="en-US" w:eastAsia="en-US"/>
        </w:rPr>
        <w:drawing>
          <wp:inline distT="0" distB="0" distL="0" distR="0">
            <wp:extent cx="7588250" cy="106895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6" r="-9" b="-6"/>
                    <a:stretch>
                      <a:fillRect/>
                    </a:stretch>
                  </pic:blipFill>
                  <pic:spPr bwMode="auto">
                    <a:xfrm>
                      <a:off x="0" y="0"/>
                      <a:ext cx="7588250" cy="10689590"/>
                    </a:xfrm>
                    <a:prstGeom prst="rect">
                      <a:avLst/>
                    </a:prstGeom>
                  </pic:spPr>
                </pic:pic>
              </a:graphicData>
            </a:graphic>
          </wp:inline>
        </w:drawing>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На крюч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Али Парке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ерия: На крючке</w:t>
      </w:r>
    </w:p>
    <w:p>
      <w:pPr>
        <w:pStyle w:val="Normal"/>
        <w:spacing w:before="0" w:after="0"/>
        <w:jc w:val="center"/>
        <w:rPr>
          <w:rFonts w:ascii="Times New Roman" w:hAnsi="Times New Roman" w:cs="Times New Roman"/>
          <w:i/>
          <w:i/>
          <w:sz w:val="24"/>
          <w:szCs w:val="24"/>
        </w:rPr>
      </w:pPr>
      <w:r>
        <w:rPr>
          <w:rFonts w:cs="Times New Roman" w:ascii="Times New Roman" w:hAnsi="Times New Roman"/>
          <w:i/>
          <w:color w:val="000000"/>
          <w:sz w:val="24"/>
          <w:szCs w:val="24"/>
        </w:rPr>
        <w:t>номер в серии: 3</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jc w:val="center"/>
        <w:rPr/>
      </w:pPr>
      <w:r>
        <w:rPr>
          <w:rFonts w:cs="Times New Roman" w:ascii="Times New Roman" w:hAnsi="Times New Roman"/>
          <w:b/>
          <w:bCs/>
          <w:color w:val="000000"/>
          <w:sz w:val="24"/>
          <w:szCs w:val="24"/>
          <w:shd w:fill="F0F2F5" w:val="clear"/>
        </w:rPr>
        <w:t>Переведено группой</w:t>
      </w:r>
      <w:r>
        <w:rPr>
          <w:rStyle w:val="Appleconvertedspace"/>
          <w:rFonts w:cs="Times New Roman" w:ascii="Times New Roman" w:hAnsi="Times New Roman"/>
          <w:b/>
          <w:bCs/>
          <w:color w:val="000000"/>
          <w:sz w:val="24"/>
          <w:szCs w:val="24"/>
          <w:shd w:fill="F0F2F5" w:val="clear"/>
        </w:rPr>
        <w:t> </w:t>
      </w:r>
      <w:hyperlink r:id="rId3">
        <w:r>
          <w:rPr>
            <w:rStyle w:val="InternetLink"/>
            <w:rFonts w:cs="Times New Roman" w:ascii="Times New Roman" w:hAnsi="Times New Roman"/>
            <w:b/>
            <w:bCs/>
            <w:color w:val="42648B"/>
            <w:sz w:val="24"/>
            <w:szCs w:val="24"/>
            <w:shd w:fill="F0F2F5" w:val="clear"/>
          </w:rPr>
          <w:t>LifeStyle ПЕРЕВОДЫ КНИГ</w:t>
        </w:r>
      </w:hyperlink>
    </w:p>
    <w:p>
      <w:pPr>
        <w:pStyle w:val="Normal"/>
        <w:shd w:fill="FFFFFF" w:val="clear"/>
        <w:spacing w:before="0" w:after="0"/>
        <w:jc w:val="center"/>
        <w:rPr>
          <w:rFonts w:ascii="Times New Roman" w:hAnsi="Times New Roman" w:cs="Times New Roman"/>
          <w:b/>
          <w:b/>
          <w:bCs/>
          <w:color w:val="000000"/>
          <w:sz w:val="24"/>
          <w:szCs w:val="24"/>
          <w:shd w:fill="F0F2F5" w:val="clear"/>
        </w:rPr>
      </w:pPr>
      <w:r>
        <w:rPr>
          <w:rFonts w:cs="Times New Roman" w:ascii="Times New Roman" w:hAnsi="Times New Roman"/>
          <w:b/>
          <w:bCs/>
          <w:color w:val="000000"/>
          <w:sz w:val="24"/>
          <w:szCs w:val="24"/>
          <w:shd w:fill="F0F2F5" w:val="clear"/>
        </w:rPr>
      </w:r>
    </w:p>
    <w:p>
      <w:pPr>
        <w:pStyle w:val="Normal"/>
        <w:spacing w:before="0" w:after="0"/>
        <w:jc w:val="center"/>
        <w:rPr>
          <w:rFonts w:ascii="Times New Roman" w:hAnsi="Times New Roman" w:cs="Times New Roman"/>
          <w:b/>
          <w:b/>
          <w:bCs/>
          <w:color w:val="000000"/>
          <w:sz w:val="24"/>
          <w:szCs w:val="24"/>
          <w:shd w:fill="F0F2F5" w:val="clear"/>
        </w:rPr>
      </w:pPr>
      <w:r>
        <w:rPr>
          <w:rFonts w:cs="Times New Roman" w:ascii="Times New Roman" w:hAnsi="Times New Roman"/>
          <w:b/>
          <w:bCs/>
          <w:color w:val="000000"/>
          <w:sz w:val="24"/>
          <w:szCs w:val="24"/>
          <w:shd w:fill="F0F2F5" w:val="clear"/>
        </w:rPr>
      </w:r>
    </w:p>
    <w:p>
      <w:pPr>
        <w:pStyle w:val="Style18"/>
        <w:jc w:val="center"/>
        <w:rPr/>
      </w:pPr>
      <w:r>
        <w:rPr/>
        <w:t>Оглавление</w:t>
      </w:r>
    </w:p>
    <w:sdt>
      <w:sdtPr>
        <w:docPartObj>
          <w:docPartGallery w:val="Table of Contents"/>
          <w:docPartUnique w:val="true"/>
        </w:docPartObj>
      </w:sdtPr>
      <w:sdtContent>
        <w:p>
          <w:pPr>
            <w:pStyle w:val="Contents1"/>
            <w:tabs>
              <w:tab w:val="clear" w:pos="708"/>
              <w:tab w:val="right" w:pos="10195" w:leader="dot"/>
            </w:tabs>
            <w:spacing w:before="0" w:after="0"/>
            <w:rPr>
              <w:rFonts w:ascii="Times New Roman" w:hAnsi="Times New Roman" w:cs="Times New Roman"/>
              <w:sz w:val="24"/>
              <w:lang w:val="en-US" w:eastAsia="en-US"/>
            </w:rPr>
          </w:pPr>
          <w:r>
            <w:fldChar w:fldCharType="begin"/>
          </w:r>
          <w:r>
            <w:rPr>
              <w:rStyle w:val="IndexLink"/>
              <w:sz w:val="24"/>
              <w:b/>
              <w:rFonts w:cs="Times New Roman" w:ascii="Times New Roman" w:hAnsi="Times New Roman"/>
              <w:lang w:val="en-US" w:eastAsia="en-US"/>
            </w:rPr>
            <w:instrText xml:space="preserve"> TOC \o "1-3" \h \z \u </w:instrText>
          </w:r>
          <w:r>
            <w:rPr>
              <w:rStyle w:val="IndexLink"/>
              <w:sz w:val="24"/>
              <w:b/>
              <w:rFonts w:cs="Times New Roman" w:ascii="Times New Roman" w:hAnsi="Times New Roman"/>
              <w:lang w:val="en-US" w:eastAsia="en-US"/>
            </w:rPr>
            <w:fldChar w:fldCharType="separate"/>
          </w:r>
          <w:hyperlink w:anchor="__RefHeading___Toc502779176">
            <w:r>
              <w:rPr>
                <w:rStyle w:val="IndexLink"/>
                <w:rFonts w:cs="Times New Roman" w:ascii="Times New Roman" w:hAnsi="Times New Roman"/>
                <w:b/>
                <w:sz w:val="24"/>
                <w:lang w:val="en-US" w:eastAsia="en-US"/>
              </w:rPr>
              <w:t>Аннотация</w:t>
            </w:r>
            <w:r>
              <w:rPr>
                <w:rStyle w:val="IndexLink"/>
                <w:rFonts w:cs="Times New Roman" w:ascii="Times New Roman" w:hAnsi="Times New Roman"/>
                <w:sz w:val="24"/>
                <w:lang w:val="en-US" w:eastAsia="en-US"/>
              </w:rPr>
              <w:tab/>
              <w:t>3</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77">
            <w:r>
              <w:rPr>
                <w:rStyle w:val="IndexLink"/>
                <w:rFonts w:cs="Times New Roman" w:ascii="Times New Roman" w:hAnsi="Times New Roman"/>
                <w:b/>
                <w:sz w:val="24"/>
                <w:lang w:val="en-US" w:eastAsia="en-US"/>
              </w:rPr>
              <w:t>Глава 1</w:t>
            </w:r>
            <w:r>
              <w:rPr>
                <w:rStyle w:val="IndexLink"/>
                <w:rFonts w:cs="Times New Roman" w:ascii="Times New Roman" w:hAnsi="Times New Roman"/>
                <w:sz w:val="24"/>
                <w:lang w:val="en-US" w:eastAsia="en-US"/>
              </w:rPr>
              <w:tab/>
              <w:t>4</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78">
            <w:r>
              <w:rPr>
                <w:rStyle w:val="IndexLink"/>
                <w:rFonts w:cs="Times New Roman" w:ascii="Times New Roman" w:hAnsi="Times New Roman"/>
                <w:b/>
                <w:sz w:val="24"/>
                <w:lang w:val="en-US" w:eastAsia="en-US"/>
              </w:rPr>
              <w:t>Глава 2</w:t>
            </w:r>
            <w:r>
              <w:rPr>
                <w:rStyle w:val="IndexLink"/>
                <w:rFonts w:cs="Times New Roman" w:ascii="Times New Roman" w:hAnsi="Times New Roman"/>
                <w:sz w:val="24"/>
                <w:lang w:val="en-US" w:eastAsia="en-US"/>
              </w:rPr>
              <w:tab/>
              <w:t>10</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79">
            <w:r>
              <w:rPr>
                <w:rStyle w:val="IndexLink"/>
                <w:rFonts w:cs="Times New Roman" w:ascii="Times New Roman" w:hAnsi="Times New Roman"/>
                <w:b/>
                <w:sz w:val="24"/>
                <w:lang w:val="en-US" w:eastAsia="en-US"/>
              </w:rPr>
              <w:t>Глава 3</w:t>
            </w:r>
            <w:r>
              <w:rPr>
                <w:rStyle w:val="IndexLink"/>
                <w:rFonts w:cs="Times New Roman" w:ascii="Times New Roman" w:hAnsi="Times New Roman"/>
                <w:sz w:val="24"/>
                <w:lang w:val="en-US" w:eastAsia="en-US"/>
              </w:rPr>
              <w:tab/>
              <w:t>15</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80">
            <w:r>
              <w:rPr>
                <w:rStyle w:val="IndexLink"/>
                <w:rFonts w:cs="Times New Roman" w:ascii="Times New Roman" w:hAnsi="Times New Roman"/>
                <w:b/>
                <w:sz w:val="24"/>
                <w:lang w:val="en-US" w:eastAsia="en-US"/>
              </w:rPr>
              <w:t>Глава 4</w:t>
            </w:r>
            <w:r>
              <w:rPr>
                <w:rStyle w:val="IndexLink"/>
                <w:rFonts w:cs="Times New Roman" w:ascii="Times New Roman" w:hAnsi="Times New Roman"/>
                <w:sz w:val="24"/>
                <w:lang w:val="en-US" w:eastAsia="en-US"/>
              </w:rPr>
              <w:tab/>
              <w:t>20</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81">
            <w:r>
              <w:rPr>
                <w:rStyle w:val="IndexLink"/>
                <w:rFonts w:cs="Times New Roman" w:ascii="Times New Roman" w:hAnsi="Times New Roman"/>
                <w:b/>
                <w:sz w:val="24"/>
                <w:lang w:val="en-US" w:eastAsia="en-US"/>
              </w:rPr>
              <w:t>Глава 5</w:t>
            </w:r>
            <w:r>
              <w:rPr>
                <w:rStyle w:val="IndexLink"/>
                <w:rFonts w:cs="Times New Roman" w:ascii="Times New Roman" w:hAnsi="Times New Roman"/>
                <w:sz w:val="24"/>
                <w:lang w:val="en-US" w:eastAsia="en-US"/>
              </w:rPr>
              <w:tab/>
              <w:t>25</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82">
            <w:r>
              <w:rPr>
                <w:rStyle w:val="IndexLink"/>
                <w:rFonts w:cs="Times New Roman" w:ascii="Times New Roman" w:hAnsi="Times New Roman"/>
                <w:b/>
                <w:sz w:val="24"/>
                <w:lang w:val="en-US" w:eastAsia="en-US"/>
              </w:rPr>
              <w:t>Глава 6</w:t>
            </w:r>
            <w:r>
              <w:rPr>
                <w:rStyle w:val="IndexLink"/>
                <w:rFonts w:cs="Times New Roman" w:ascii="Times New Roman" w:hAnsi="Times New Roman"/>
                <w:sz w:val="24"/>
                <w:lang w:val="en-US" w:eastAsia="en-US"/>
              </w:rPr>
              <w:tab/>
              <w:t>29</w:t>
            </w:r>
          </w:hyperlink>
        </w:p>
        <w:p>
          <w:pPr>
            <w:pStyle w:val="Contents1"/>
            <w:tabs>
              <w:tab w:val="clear" w:pos="708"/>
              <w:tab w:val="right" w:pos="10195" w:leader="dot"/>
            </w:tabs>
            <w:spacing w:before="0" w:after="0"/>
            <w:rPr>
              <w:rFonts w:ascii="Times New Roman" w:hAnsi="Times New Roman" w:cs="Times New Roman"/>
              <w:sz w:val="24"/>
              <w:lang w:val="en-US" w:eastAsia="en-US"/>
            </w:rPr>
          </w:pPr>
          <w:hyperlink w:anchor="__RefHeading___Toc502779183">
            <w:r>
              <w:rPr>
                <w:rStyle w:val="IndexLink"/>
                <w:rFonts w:cs="Times New Roman" w:ascii="Times New Roman" w:hAnsi="Times New Roman"/>
                <w:b/>
                <w:sz w:val="24"/>
                <w:lang w:val="en-US" w:eastAsia="en-US"/>
              </w:rPr>
              <w:t>Глава 7</w:t>
            </w:r>
            <w:r>
              <w:rPr>
                <w:rStyle w:val="IndexLink"/>
                <w:rFonts w:cs="Times New Roman" w:ascii="Times New Roman" w:hAnsi="Times New Roman"/>
                <w:sz w:val="24"/>
                <w:lang w:val="en-US" w:eastAsia="en-US"/>
              </w:rPr>
              <w:tab/>
              <w:t>34</w:t>
            </w:r>
          </w:hyperlink>
          <w:r>
            <w:rPr>
              <w:rStyle w:val="IndexLink"/>
              <w:sz w:val="24"/>
              <w:rFonts w:cs="Times New Roman" w:ascii="Times New Roman" w:hAnsi="Times New Roman"/>
              <w:lang w:val="en-US" w:eastAsia="en-US"/>
            </w:rPr>
            <w:fldChar w:fldCharType="end"/>
          </w:r>
        </w:p>
      </w:sdtContent>
    </w:sdt>
    <w:p>
      <w:pPr>
        <w:pStyle w:val="Normal"/>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0" w:name="__RefHeading___Toc502779176"/>
      <w:bookmarkEnd w:id="0"/>
      <w:r>
        <w:rPr>
          <w:rFonts w:cs="Times New Roman" w:ascii="Times New Roman" w:hAnsi="Times New Roman"/>
          <w:b/>
          <w:sz w:val="24"/>
          <w:szCs w:val="24"/>
        </w:rPr>
        <w:t>Аннотац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Ребекка Мартин к тридцати годам добилась успеха. Она бизнес-леди с дорогим автомобилем и домом у озера в престижном районе. В её жизни есть всё, кроме любви.</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шь один единственный человек всегда занимал мысли Ребекки – Кейд Макмиллан, возвратившийся в город спустя долгие годы.</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кке предстоит сделать нелёгкий выбор: разорвать все связующие нити с мужчиной, причинившим ей столько боли в прошлом, или погрузиться в пучину неизведанных чувств и новых ощущений. Запретный плод сладок.</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before="0" w:after="0"/>
        <w:jc w:val="center"/>
        <w:outlineLvl w:val="0"/>
        <w:rPr>
          <w:rFonts w:ascii="Times New Roman" w:hAnsi="Times New Roman" w:cs="Times New Roman"/>
          <w:b/>
          <w:b/>
          <w:sz w:val="24"/>
          <w:szCs w:val="24"/>
        </w:rPr>
      </w:pPr>
      <w:bookmarkStart w:id="1" w:name="__RefHeading___Toc502779177"/>
      <w:bookmarkEnd w:id="1"/>
      <w:r>
        <w:rPr>
          <w:rFonts w:cs="Times New Roman" w:ascii="Times New Roman" w:hAnsi="Times New Roman"/>
          <w:b/>
          <w:sz w:val="24"/>
          <w:szCs w:val="24"/>
        </w:rPr>
        <w:t>Глава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ижение по дороге на работу в понедельник утром было отвратительным, но наличие Паркера в машине сделало его немного легче. Он потребовал вести машину, ныл о потере мужественности, если позволит женщине отвезти его на работу. Он утверждал, что Ребекка могла бы просто отрезать ему яйца. Она закатила глаза на драму и бросила ему ключи, напомнив, что они всегда могут ездить отдельн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 люди жалуются на то, что женщины капризны</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вела большую часть воскресного вечера, занимаясь готовкой и уборкой; ее стопка белья стала до смешного маленькой. Ей придется забежать в химчистку после обеда, чтобы забрать вещи, и подготовиться к полету в Оклахому во вторник сразу после обеда. Джейсон подтвердил, что поедет с ней, так что, прежде всего, добравшись до офиса, Ребекка остановилась у нового секретаря, Лизы, чтобы та забронировала им два бил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талась с Паркером еще рано утром, а остальные сотрудники обычно приходили попозже. Затем она вошла в свой кабинет и улыбнулась высокой вазе с красными розами, которая стояла на столе. Она пыталась не испытывать волнения от новой любви, но та парила вокруг нее, вызывая головокружение. Она наклонилась, чтобы вдохнуть аромат и взяла открытку, удивляясь, как Джейсон сумел доставить этот прекрасный предмет в ее офис еще до прибытия.</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Бекка,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Рад был увидеть тебя в субботу вечером. Я знаю, что прошло какое-то время, но я хочу заполнить пробелы для тебя. Прости за то, каким я был тогда, но я больше не тот парень. Поужинай со мной сегодня вечером, и давай все уладим. </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ейд</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 трудом сглотнула и положила карточку обратно в маленький конверт, лицо ее вспыхнуло от мысли, что Кейд так усердно потрудился, чтобы что-то доставить в ее офис до девяти в утро понедель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веты должны были быть от Джейсона. Это было бы логичнее. Это облегчило бы жиз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дняла взгляд на голос Джейсона и вопросительный взгляд на его красивом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у. Кто поклонник? – спросил Джейсон, прислонившись к дверной раме, его эмоции пробивались сквозь его спокойств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старый друг, Кей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дрядчик, которого мы встретили в субботу ут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пытается загладить вину за то, что расстроил меня, – она пожала плечами и переставила цветы к картотеке в задней части ее в кабинета, убрав с глаз яркое напоминанием о том, что ей нужен серьезный разговор по душам со своей старой любов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 тебя расстро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разбил мое сердце на тысячу осколков, а затем покинул город, как будто это не имело никакого значения, – она подняла голову, ее подбородок дрожал по мере того, как они разговари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кка, прости. Я не хотел вмешиваться, – он вошел и подошел к ее столу, протянув руки, чтобы взять ее за плечи. – Это не мое д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едленно вздохнула и посмотре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ценю это. Мне нужно проработать несколько д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и улыбнулся, грусть коснулась его ли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Однако с нетерпением жду совместной поез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инулась назад, его руки упали, а затем она повернулась, чтобы наклониться и включить свой компьют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Просто помни, что все, что происходит между нами – это то, что происходит не здесь и не перед нашими клиентами. Здесь мы только деловые партнеры.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 и направился к двери, прежде чем повернуться к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ежду нами проис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жала плечами и занялась бумагами на своем сто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мы это уже выясн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сколько раз постучал в дверь, и она посмотрела вверх, улыбнувшись тому, как невероятно красив он был, одетый в его идеально сшитый костю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ираю от желания, чтобы у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шел, и она села, оглядываясь на минуту через плечо на розы, которые стояли и смотрели на нее. Какое нелепое время выбрал Кейд. Возможно, если бы он вернулся год назад или даже неделю назад, все было бы не так запутано, но, конечно, он появился тогда, когда она начала оттаивать к идее знакомства с другим мужчиной. Она зарычала в воздух, словно он мог ее услышать или почувствовать ее гне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достала свой телефон и отправила ему смс, надеясь, что он звонил ей несколько дней назад со своего телефона, а не фирмы. Она поблагодарила его за цветы и уточнила, был ли это его номер. Он сразу же ответил, что это так, и что он был более чем счастлив, отправив ей цветы. Он спросил об ужине, и она согласилась, просто потому, что ей нужно было знать, что происходит между ними, но сказала, что хочет отправиться в четверг вечером, а не в понедельник. Ей нужно было отправиться в путешествие с Джейсоном, чтобы выяснить, что между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что-то начнется у нее и Джейсона, Кейду нужно будет сказать, что им действительно нечего обсуждать. Чтобы ни произошло у них с Джейсоном, возможно, самое время, чтобы остаться друзьями — только друзьями — с Кейдом. У нее было много всего, чтобы работать над этим с ним: много чувств, которые жалили ее каждый раз, когда она думала о нем. Если не было ничего для них в будущем, то ей не нужно было тратить эмоциональную энергию на восстановление дружеских отно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ейд согласился на четверг и сказал, что они встретятся в ее новом доме, надеясь удивить ее всем, что сможет сделать к тому времени. Они потеряли еще один контракт, и это освободило еще нескольких парней, которые вышли и присоединились к команде Кейда в ее доме. Она поблагодарила его и бросила телефон в сумочку, скорчив гримасу на лице, когда Паркер просунул голову в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с заказан. В десять утра завтра в "Юнайтед", – он приподнял бровь. – Как дела? У тебя цветы в кабинете и ты выглядишь очень сердит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инулась на спинку стула, выдохнув, но не знала, как сдерж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т Кей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 – выдохнул Паркер, перемещаясь, чтобы присесть в пустое кресло перед ней. – Джейсон их вид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атила глаза, не желая, чтобы началась драма на рабочем месте, так как это происходило независимо от ее желаний и стремл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ер улыбнулся и посмотрел через плечо, как будто он мог зайти в любую мин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 Мы с Джейсоном пока еще ничего не решили, и пока мы здесь, мы строго деловые партне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ер повернулся в кресле с улыбкой на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ну, ты можешь сказать ему, что вы просто деловые партнеры, но любой мужчина, достойный своих шаров, будет думать о тебе самым неподходящим образом здесь, в этом офи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няла резиновое кольцо и бросила в него этот маленький предмет, ударивший его в шею. Он закрыл отметину, когда закрич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ставит след, и тогда весь офис будет думать, что эта отметина от тебя, – он встал и дьявольски улыбнулся. – Это будет намнооооого хуже, чем получить цветы от старого увле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 она повернулась и начала работать над своей итоговой презентацией для встречи с мистером Ванденбилтом, все остальные слишком сильно веселились, вместо того, чтобы что-то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шучу, и ты это знаешь. Ну, вроде к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орчунья.</w:t>
      </w:r>
    </w:p>
    <w:p>
      <w:pPr>
        <w:pStyle w:val="Normal"/>
        <w:spacing w:before="0" w:after="0"/>
        <w:ind w:firstLine="567"/>
        <w:jc w:val="both"/>
        <w:rPr/>
      </w:pPr>
      <w:r>
        <w:rPr>
          <w:rFonts w:cs="Times New Roman" w:ascii="Times New Roman" w:hAnsi="Times New Roman"/>
          <w:sz w:val="24"/>
          <w:szCs w:val="24"/>
        </w:rPr>
        <w:t>Она посмотрела через плечо, увидев, что ее кабинет опустел и облегченно вздохнула. Возможно, было бы лучше просто работать дома, но с ее удачей, было бы больше вопросов, если бы она позвонила, чем если бы она только что появилась. Она встала и закрыла дверь, обретя спокойствие и тишину, которые ей необходимы, чтобы сделать некоторые д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ще не наступил обед, когда молчание было нарушено, и мир вернулся в центр ее внимания. Триша позвонила, ее вопросы сыпались налево и направо, ни о чем и обо всем одноврем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стала, потянувшись, когда Триша рявкнула ей в ухо о том, чтобы оставила в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ша, Триша.... Давай встретимся на обед. Увидимся в Bellzies в течение тридцати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сила трубку, схватила сумочку и выскользнула к новому секретарю, чтобы увиде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фе было оживленным, но в углу стоял свободный маленький столик, и это место само по себе делало жизнь сложнее в течение часа в обеденное время в центре Хьюстона. Ребекка поспешила, разглаживая серую юбку, когда скользнула на один из двух одиноких стульев. Она проверила свой телефон и сунула его в сумочку, откинулась назад и наслаждалась разнообразием людей. Большинство из тех, кто был здесь на обеденный перерыв, нервничали, нетерпение отражалось на многих лицах; их ерзание их выдав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ахнула рукой, когда Триша вошла и пригласила ее жес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Бек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стала и указала на другой ст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я что-нибудь нам принесу. Не хочу терять этот столик, и это стоит того, чтобы заплатить за твой обед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ша рассмеялась и присела. Ее черные брюки хорошо вписывались, но ее пурпурная кофточка была немного яркой, по мнению Ребек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ьму индейку в сухарях и пакет чип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кивнула и пошла в сторону стойки, красивый блондин вошел в дверь и приближался к стойке, как и она. Она остановилась, чтобы пропустить его вперед, но он просто улыбнулся и жестом пригласило ее про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дамы, всег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ихо рассмеялась над очаровательным взглядом на его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еры – это редкость в наш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еры – это вообще южная штука, не так ли? – он подошел к ней и прислонился к стойке, пока они ждали в очереди. Он должно был быть только что окончил учебу, а значит был примерно того же возраста, что и Джейс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вы правы, хотя я слышу, как все больше людей говорят своим детям, что им не нужно их им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стыдно. Нет ничего лучше, как использовать манеры, чтобы обмануть мир, заставив его думать, что вы не дьявол в мас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бровь подн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ьявол в мас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гда он рассмеялся, его жесты заставляли его выглядеть еще моло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слишком хороший мальчик, чтобы быть дьяволом, хотя я слышал, что он очень хоро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качала головой, улыбка  играла на ее губах, когда передвигалась по стойке рег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лучше, как войти в игру в вечность в дымящейся зоне.</w:t>
      </w:r>
    </w:p>
    <w:p>
      <w:pPr>
        <w:pStyle w:val="Normal"/>
        <w:spacing w:before="0" w:after="0"/>
        <w:ind w:firstLine="567"/>
        <w:jc w:val="both"/>
        <w:rPr/>
      </w:pPr>
      <w:r>
        <w:rPr>
          <w:rFonts w:cs="Times New Roman" w:ascii="Times New Roman" w:hAnsi="Times New Roman"/>
          <w:sz w:val="24"/>
          <w:szCs w:val="24"/>
        </w:rPr>
        <w:t xml:space="preserve">Парень улыбнулся, и Ребекка сосредоточилась на том, чтобы привести мысли в порядок. Она взяла номерок и две чашки и вернулась к Трише, дав ей возможность дополнить свой напиток. Присев, Ребекка оглянулась, чтобы найти своего нового друга, повернувшегося, чтобы посмотреть на нее. Он подмигнул, и она просто покачала головой. </w:t>
      </w:r>
      <w:r>
        <w:rPr>
          <w:rFonts w:cs="Times New Roman" w:ascii="Times New Roman" w:hAnsi="Times New Roman"/>
          <w:i/>
          <w:sz w:val="24"/>
          <w:szCs w:val="24"/>
        </w:rPr>
        <w:t>Хороший мальчик ... ну да, конечно</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ша наклонилась, повернувшись, чтобы проследить за направлением взгляда Ребекки, и рас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Куда бы мы ни пошли, горячий парень должен обратить на тебя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горя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ша бросила на нее взгляд, который сказал, что она не купится на невинность своей лучшей подр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г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случилось? Мы только виделись друг с другом в субботу, и вот мы снова здесь. Все в порядке? – Ребекка быстро выпила содовой и попыталась достать номерок на подносе, который находился на краю стола, чтобы предупредить официанта, какой заказ принадлежал 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тела узнать, как ты себя чувствуешь по поводу того, что Кейд вернулся в город и мне крайне любопытно, что, черт возьми, случилось с Паркером? Кто приезжает в Северный Хьюстон, чтобы найти кого-нибудь в клубе в полночь? Его жене все рав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ша наклонилась вперед, ее пурпурная кофточка практически образовала маленькую рамку. Ребекка пыталась проигнорировать свое отвращение к ней и вместо этого сосредоточиться на всех вопросах, которыми забросала ее подруга. Было нечего сказать, кроме того факта, что Кейд не вызвал в ней искры, что шокировало ее так сильно, как и Тришу. Они выросли все вместе, так что если кто-то и знал, как Ребекка относилась к Кейду, это была Триш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а бы я сказать что-то протрясающее о том, что Кейд вернулся, но это, честно говоря, не совсем то, что я думала, будет, – она пожала плечами, даже не зная, почему искра не горит ярко. Казалось, Кейд был заинтересован в том, чтобы пересмотреть прошлое и создать что-то у них, но она просто чувствовала ... нич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говоря, я не удивлена эт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наклонила голову, ошеломленная словами подр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Я думала, ты будешь шокирована. Черт, кажется, я в шо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имею в виду, да, я думала, что у тебя будут к нему чувства, с которыми тебе придется столкнуться, но я не удивлена, потому что прошло шестнадцать лет, Бекка. Это очень долгий срок, и он совсем не тот парень, и ты не та дев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и я думаю, что это формировалось так долго и мечты об этом сделали реальную встречу с ним разочарованием, – Ребекка подняла глаза и улыбнулась официанту, когда он поставил их е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здвигла его до неземной персоны, а он не был им тогда и не является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 Ребекка взяла маринованный огурчик, откусила и быстро схватила салфетку, чтобы спасти свою белую блузку от капель зеленой жидкости. – Я больше расстроена из-за всех упущенных возможностей с другими замечательными парнями за эти г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сказать, что ты была слишком напугана, чтобы дать им шанс после того, как Кейд разбил твое сердце – не говоря уже о том, что ты все еще питаешься какой-то странной фантазией, что все так или иначе чудесным образом с ним слож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она даже не собиралась пытаться это отрицать. Все это было правдой. И, конечно, теперь была возможность, что что-то случится между ней и Кейдом, но это не означало, что она фантазировала об этом по меньшей мере в течение шестнадцати 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зяла несколько картофельных чип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я ужинаю с ним в четверг вечером, чтобы просмотреть наше прошлое и посмотреть, что ждет нас в будущем, но я уверена, что это просто комфортная дружб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Когда вы спланировали ужин? Я не слышал об этом, – ее подруга надулась, а Ребекка улыбнулась. Триша часто вел себя так, как будто они все еще не разлей вода, как будто они еще подрос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слал сегодня в мой офис большой букет цветов и попросил меня поужинать. Я написала ему сообщение перед тем, как прийти к тебе. Итак, видишь, ты из первых уст узнала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нать, что произойдет в четверг вечером, когда вы выйдете из ресторана, если только ты не будешь ночевать у него. Тогда просто напиши мне, – Триша откусила сэндвич, который находился перед ее лицом, пока она говор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с ним спать. Честно говоря, мне это не интересно, и хотя будет чертовски хреново разговаривать с ним, я должна, – она пожала плечами и разрезала свой сэндвич, не доверяя своему умению маневрировать с большим куском жареной говядины перед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 Что случилось с Парк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с же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 он снова останется у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ненадолго. Ему нужно кое-что решить, – Ребекка покачала головой. – Я просто хотела бы, чтобы жизнь пошла ему навстре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женился на проститутке, Бекка. Он сам подставил себя на эту хр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триптизерше, а не на проститут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зменила ему? – Триша отложила свой бутерброд и бросила на Ребекку взгляд через сто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может жить с тобой, если ты на самом деле собираешься завести парня и пойти на первое свидание, – Триша фыркнула, вытерла рот и бросила быстрый взгляд на ресторан, ее глаза сосредоточились на чем-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бекка повернула голову, чтобы увидеть молодого парня, с которым она разговаривала в очереди, его взгляд сосредоточился на ней. Она опустила столовые приборы и вытерла рот, когда он приблизился с извиняющейся улыбкой на красивом лиц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извините, что прерываю ваш обед, – он протянул руку Трише. – Роберт. Приятно познаком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иша покраснела и представилась. Роберт посмотрел на Ребекку и протянул мне руку, его улыбка смягч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берт, кст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жала ему руку и другую ко р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кка Март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одвинулся и вытащил из кармана небольшую карточку, положив ее и скользя другой рукой в карман брю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хотел пригласить тебя куда-нибудь на обед. Позвони мне, если тебе интерес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кивнула и уставилась на него, немного в шо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безусловно интересно. Удачного дня, Роберт, – ответила Триша за нее и тихо рассмеялась, когда красавец махнул рукой, повернулся и вышел из магазина. – Тебе повезло, суч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закатила глаза, сунула карточку в свою сумочку и повернулась, чтобы доесть свой сэндви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на это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огда отдай мне карточ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остала ее из кармана и передала Трише, которая рассмеялась и оттолкнула ее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позвонить ему. Он молод и горяч и, вероятно, при деньг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лишком моло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т. Не для таких вещ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чем уверена. Позвони ему и поделись со мной пикантными подробност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качала головой, ее мысли оставили тепло маленькой бутербродной лавки и перешли к пикантным деталям поцелуя, который она разделила с Джейсоном в прошлые выход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х путешествие приближалось. Только они вдвоем в другом городе и в одном оте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произойдет между ни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еюсь, что что-то достойное термина «пикантные подроб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давилась едой и потянулась за напитком, ее щеки горели, и ее разум потерял мысль о мягких губах и сильных руках человека, который был слишком молод для нее.</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2" w:name="__RefHeading___Toc502779178"/>
      <w:bookmarkEnd w:id="2"/>
      <w:r>
        <w:rPr>
          <w:rFonts w:cs="Times New Roman" w:ascii="Times New Roman" w:hAnsi="Times New Roman"/>
          <w:b/>
          <w:sz w:val="24"/>
          <w:szCs w:val="24"/>
        </w:rPr>
        <w:t>Глава 2</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льная часть дня была наполнена звонками клиентам и обучением некоторых новых сотрудников различным сложным принципам бухгалтерского учета. К концу дня Ребекка была как убитая и не могла придумать ничего лучше, чем горячая ванна. Она встала, повернулась и подошла к шкафу с картотекой в задней части кабинета, где стояли розы. Наклонилась и глубоко вдохнула, сладкий аромат наполнил ее чувства и напомнил ей о красоте и невин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красивы.</w:t>
      </w:r>
    </w:p>
    <w:p>
      <w:pPr>
        <w:pStyle w:val="Normal"/>
        <w:spacing w:before="0" w:after="0"/>
        <w:ind w:firstLine="567"/>
        <w:jc w:val="both"/>
        <w:rPr/>
      </w:pPr>
      <w:r>
        <w:rPr>
          <w:rFonts w:cs="Times New Roman" w:ascii="Times New Roman" w:hAnsi="Times New Roman"/>
          <w:sz w:val="24"/>
          <w:szCs w:val="24"/>
        </w:rPr>
        <w:t>Она повернулась и улыбнулась Джейс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 Я думала, что они от тебя.</w:t>
      </w:r>
    </w:p>
    <w:p>
      <w:pPr>
        <w:pStyle w:val="Normal"/>
        <w:spacing w:before="0" w:after="0"/>
        <w:ind w:firstLine="567"/>
        <w:jc w:val="both"/>
        <w:rPr/>
      </w:pPr>
      <w:r>
        <w:rPr>
          <w:rFonts w:cs="Times New Roman" w:ascii="Times New Roman" w:hAnsi="Times New Roman"/>
          <w:sz w:val="24"/>
          <w:szCs w:val="24"/>
        </w:rPr>
        <w:t>Он засмеялся и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тот парень "с розами", но я возьму тебя на рыбалку и насажу наживку крючок вместо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нимешь 20-ти фунтового окуня с крючка, когда я его поймаю? – Ребекка улыбнулась и направилась к нему, остановившись по другую сторону сто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если ты поймаешь окуня весом в двадцать фунтов, я сниму рыбу, очищу ее и приготовлю тебе еду, которую ты никогда не забудешь, – он подмигнул ей, взгляд немного сместился назад в сторону цветов. – Ты все еще думаешь о том, где находишься с ним?</w:t>
      </w:r>
    </w:p>
    <w:p>
      <w:pPr>
        <w:pStyle w:val="Normal"/>
        <w:spacing w:before="0" w:after="0"/>
        <w:ind w:firstLine="567"/>
        <w:jc w:val="both"/>
        <w:rPr/>
      </w:pPr>
      <w:r>
        <w:rPr>
          <w:rFonts w:cs="Times New Roman" w:ascii="Times New Roman" w:hAnsi="Times New Roman"/>
          <w:sz w:val="24"/>
          <w:szCs w:val="24"/>
        </w:rPr>
        <w:t>Она повернулась и посмотрела на цветы, замерев на несколько секунд, прежде чем обратить свое внимание на Джейс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Знаю, что его возвращение в город это не то, что я предполаг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икогда не быв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Но обещаю во всем разобраться, – она повернулась и наклонилась к компьютеру, выключив все, в то время как его взгляд следовал за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просто надеюсь, что включен в решение, – он улыбнулся и направился к двери. – Хочешь поужинать?</w:t>
      </w:r>
    </w:p>
    <w:p>
      <w:pPr>
        <w:pStyle w:val="Normal"/>
        <w:spacing w:before="0" w:after="0"/>
        <w:ind w:firstLine="567"/>
        <w:jc w:val="both"/>
        <w:rPr/>
      </w:pPr>
      <w:r>
        <w:rPr>
          <w:rFonts w:cs="Times New Roman" w:ascii="Times New Roman" w:hAnsi="Times New Roman"/>
          <w:sz w:val="24"/>
          <w:szCs w:val="24"/>
        </w:rPr>
        <w:t>Паркер подошел к Джейсону сзади, осторожно втолкнув его еще дальше в кабинет. – Она не может. Она сегодня ужинает со мной.</w:t>
      </w:r>
    </w:p>
    <w:p>
      <w:pPr>
        <w:pStyle w:val="Normal"/>
        <w:spacing w:before="0" w:after="0"/>
        <w:ind w:firstLine="567"/>
        <w:jc w:val="both"/>
        <w:rPr/>
      </w:pPr>
      <w:r>
        <w:rPr>
          <w:rFonts w:cs="Times New Roman" w:ascii="Times New Roman" w:hAnsi="Times New Roman"/>
          <w:sz w:val="24"/>
          <w:szCs w:val="24"/>
        </w:rPr>
        <w:t>Ребекка закатила глаза и схватила свое пальто и портф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годня ужинаю в ванной.</w:t>
      </w:r>
    </w:p>
    <w:p>
      <w:pPr>
        <w:pStyle w:val="Normal"/>
        <w:spacing w:before="0" w:after="0"/>
        <w:ind w:firstLine="567"/>
        <w:jc w:val="both"/>
        <w:rPr/>
      </w:pPr>
      <w:r>
        <w:rPr>
          <w:rFonts w:cs="Times New Roman" w:ascii="Times New Roman" w:hAnsi="Times New Roman"/>
          <w:sz w:val="24"/>
          <w:szCs w:val="24"/>
        </w:rPr>
        <w:t>Паркер взмахнул бровями и посмотрел на Джейс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зло, повезло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 Ребекка рассмеялась и двинулась им навстречу, протянув руку и прорываясь сквозь них. Она оглянулась на Джейсона. – Мы поужинаем в нашей поездке и поговорим обо вс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его лица заставил ее остановиться. Он выглядел так, будто его ударили. Она не могла не улыбнуться, подумав о том, что должно происходить в его голо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ер мне как брат. Нет никаких планов поужинать в ванной, будь уверен.</w:t>
      </w:r>
    </w:p>
    <w:p>
      <w:pPr>
        <w:pStyle w:val="Normal"/>
        <w:spacing w:before="0" w:after="0"/>
        <w:ind w:firstLine="567"/>
        <w:jc w:val="both"/>
        <w:rPr/>
      </w:pPr>
      <w:r>
        <w:rPr>
          <w:rFonts w:cs="Times New Roman" w:ascii="Times New Roman" w:hAnsi="Times New Roman"/>
          <w:sz w:val="24"/>
          <w:szCs w:val="24"/>
        </w:rPr>
        <w:t>Джейсон заметно расслабился, когда Паркер легко шлепнул его по спине и тоже улыбну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ава. Она думает обо мне как о брате, что весьма отстойно.</w:t>
      </w:r>
    </w:p>
    <w:p>
      <w:pPr>
        <w:pStyle w:val="Normal"/>
        <w:spacing w:before="0" w:after="0"/>
        <w:ind w:firstLine="567"/>
        <w:jc w:val="both"/>
        <w:rPr/>
      </w:pPr>
      <w:r>
        <w:rPr>
          <w:rFonts w:cs="Times New Roman" w:ascii="Times New Roman" w:hAnsi="Times New Roman"/>
          <w:sz w:val="24"/>
          <w:szCs w:val="24"/>
        </w:rPr>
        <w:t xml:space="preserve">Паркер сказал ей, что встретит ее у машины, и она ушла, не желая оставаться на дальнейшую часть псевдо конкурса под названием "померяемся членами". Ее ум устал от душевной драмы, что влюбилась в неправильного мужчину и, казалось бы, ничего не чувствуется правильно. </w:t>
      </w:r>
      <w:r>
        <w:rPr>
          <w:rFonts w:cs="Times New Roman" w:ascii="Times New Roman" w:hAnsi="Times New Roman"/>
          <w:i/>
          <w:sz w:val="24"/>
          <w:szCs w:val="24"/>
        </w:rPr>
        <w:t>Это Кейд непременно правильный? Нет</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шла в приятной тишине к машине, ее мысли</w:t>
      </w:r>
      <w:r>
        <w:rPr/>
        <w:t xml:space="preserve"> </w:t>
      </w:r>
      <w:r>
        <w:rPr>
          <w:rFonts w:cs="Times New Roman" w:ascii="Times New Roman" w:hAnsi="Times New Roman"/>
          <w:sz w:val="24"/>
          <w:szCs w:val="24"/>
        </w:rPr>
        <w:t>слегка ее озадачили, и все же она должна была найти решение раньше, чем позже. Она не дала Кейду поверить, что у них что-то выйдет, и действительно, она чуть не разозлилась, что он вернулся в город, думая, что это возможно. Просто потому, что она не была замужем или не встречалась с кем-то, не означает, что она автоматически будет заинтересована в н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Ты думала, что будешь</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Точно</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только что скользнула в свою пижаму, ее кожу все еще покалывало от горячей ванны, которую она принимала в течение часа. Ее последний роман лежал на краю ванны, воздух был влажный от пара. Она провела по волосам, свернула длинные медные пряди в пучок и вышла из ванной, зарычав, что все еще надет бюстгальтер под ночную рубашку. Паркер вышел за содовой и будет дома в любую минуту. Хотя она была и не очень одарена в области груди, там было достаточно, чтобы привлечь его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же пенек с сиськами привлечет его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м мы говорим?</w:t>
      </w:r>
    </w:p>
    <w:p>
      <w:pPr>
        <w:pStyle w:val="Normal"/>
        <w:spacing w:before="0" w:after="0"/>
        <w:ind w:firstLine="567"/>
        <w:jc w:val="both"/>
        <w:rPr/>
      </w:pPr>
      <w:r>
        <w:rPr>
          <w:rFonts w:cs="Times New Roman" w:ascii="Times New Roman" w:hAnsi="Times New Roman"/>
          <w:sz w:val="24"/>
          <w:szCs w:val="24"/>
        </w:rPr>
        <w:t>Она подпрыгнула и вскрикнула, повернувшись, чтобы увидеть Паркера улыбающимся, когда его взгляд прошелся по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Ты напугал меня до смерти. Я не слышала, как ты во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тел тебя беспокоить. Подумал, что ты ужинаешь в ванной, так что я просто сделал бутерброд и некоторое время лежал на диване, – он запустил пальцы в светлые волосы, галстук и три верхние пуговицы рубашки расстегнуты. Ей пришлось признать, что он выглядел мило, сидя там так.</w:t>
      </w:r>
    </w:p>
    <w:p>
      <w:pPr>
        <w:pStyle w:val="Normal"/>
        <w:spacing w:before="0" w:after="0"/>
        <w:ind w:firstLine="567"/>
        <w:jc w:val="both"/>
        <w:rPr/>
      </w:pPr>
      <w:r>
        <w:rPr>
          <w:rFonts w:cs="Times New Roman" w:ascii="Times New Roman" w:hAnsi="Times New Roman"/>
          <w:sz w:val="24"/>
          <w:szCs w:val="24"/>
        </w:rPr>
        <w:t>Он стал так важен для нее. Тот факт, что его снова обманули, ранил ее серд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ое грустное лицо? – спросил он, наклонив голову, но выдерживая дистан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оба знали, что ничего романтического у них не выйдет, и они никогда не продвинутся в этом. Их дружба была настолько драгоценна, что было трудно найти. Однако общественное мнение было право на счет дружбы мужчины и женщины. Один из участников этих отношений всегда хотел большего, всегда чувствовал тягу к чему-то сексуальному, и, возможно, они оба делали это время от времени, но это скры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умаю о твоей ситуации, – она прикусила губу, скрестив руки на футболке со Скуби Ду, и посмотре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стой, – он пожал плечами, снова пробежал пальцами по волосам и пошел на кухню. Она последовала за ним, спеша его утешить и успоко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бы она сделала, если бы Трише было боль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пойдем в угловой магазин, возьмем наше любимое мороженое и посмотрим сентиментальное кино, – она улыбнулась, когда он оглянулся через плечо и закатил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казываюсь превращаться в женщ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меялась и остановилась у стойки, отделявшей кухню и гостиную, когда он двинулся на кухню и потянулся к чашк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елаю горячий шоколад с нуля. Хочешь чашечку? – он посмотрел через плечо, в то время как его палец водил по большим кремовым чашкам в ее шкаф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о не думаю, что у меня есть ингредиенты. Я могу набросить что-нибудь и пойти купить их для н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новился в обед и захватил несколько вещей из дома, в том числе материал, чтобы сделать это. Это мой любимый напиток по ночам, – он снял две чашки и повернулся спиной к ней, уныние в его ситуации, отражалось в изгибе его пле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 ты взя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немного чистой одежды, мои рабочие документы и некоторые сладости, которые я храню в шкаф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у тебя планы? Ты попытаешься все уладить или оставиш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жал кнопку на кофейнике, который начал кипятить воду, и повернулся к ней лицом, прислонившись к столешнице позади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 ты сдел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инулась назад, притянув ноги и обернув руки вокруг них. Это был сложный вопрос, и на самом деле зависело от того, насколько сильно она любила мужчину. Жизнь без него будет сложнее, чем с ним? Она уставилась на стойку перед ней, Паркер не подталкивал ее к ответу, а вернулся к работе над их напитками. У нее не было честного ответа. Если бы у нее не было глубоких чувств, она оставила бы его, но если мысль о том, что она никогда больше не будет в объятиях мужчины, была бы невыносимой, тогда ей пришлось бы это переж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любишь ее? В смысле, я знаю, ты сказал, что не уверен, 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ер не ответил, но вытащил ложку из ящика перед ним и зачерпнул две столовые ложки шоколада и сахара в чашку с горячей водой, осторожно помешивая, когда приблизился к ней. Он поставил чашку и вытащил ложку, подул на нее, а затем облизал начисто. Ребекка терпеливо ждала, зная, что часть борьбы в его отношениях с Миной заключалась в том, что Синди, его первая жена, много значила для него. Мина была утешением, худшим выбором, но, возможно, за последние несколько лет он стал заботиться о ней. Может, и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думаю, – он громко выдохнул, звук был болезненный и шатк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чувствовала, как ее сердце сжимается от печали и предательства, которые осели на ее друге. Он был дорог ей, и если бы между ними когда-либо была романтическая искра, независимо от того, насколько она любила их дружбу, она, вероятно, изо всех сил пыталась бы его не подталки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Нет, ты бы не стала. Ты просто чувствуешь себя плохо из-за него</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боль больше связана с ее изменой тебе и меньше с ее потер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ер готовил свой напиток, просто кивая и оставляя эмоции висеть в воздух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ая половинка обманывает и отвергает вас – это должно быть одним из самого сложного для принят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смотрела вверх, не горя желанием обсуждать то, что висело между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говорит обо мне? – спросил он, двигаясь, чтобы стать перед ней, его глаза полны эмоц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ее не люб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инди изменила мне, а затем Мина сделала то же самое. Это говорит о том, что я не стою обязательств? Что во мне недостаточно того, что нужно женщ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здрогнула от его слов, зная, что она бы чувствовала себя точно так же. Она не прерывала, потому что он не законч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я недостаточно красив или недостаточно добр? Я веселый и богатый, любящий и игривый. А как насчет секса? – он остановился и посмотрел на нее.</w:t>
      </w:r>
    </w:p>
    <w:p>
      <w:pPr>
        <w:pStyle w:val="Normal"/>
        <w:spacing w:before="0" w:after="0"/>
        <w:ind w:firstLine="567"/>
        <w:jc w:val="both"/>
        <w:rPr/>
      </w:pPr>
      <w:r>
        <w:rPr>
          <w:rFonts w:cs="Times New Roman" w:ascii="Times New Roman" w:hAnsi="Times New Roman"/>
          <w:sz w:val="24"/>
          <w:szCs w:val="24"/>
        </w:rPr>
        <w:t>Ребекка подняла б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насчет сек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 закричал он, метнув одну руку в воздух и сжимая свой напиток в другой. – Значит ли это, что я плох в постели? Что я не могу угодить женщине так, как ей нужно. Почему еще обе мои жены шли в другое место за эт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Щеки Ребекки горели, и ей захотелось заползти под стойку. Это была не та тема, которую она хотела обсудить с Паркером, и все же она знала, что ей нужно помочь ему увидеть недостатки его жен и не винить себя за то, что он не контролировал.</w:t>
      </w:r>
    </w:p>
    <w:p>
      <w:pPr>
        <w:pStyle w:val="Normal"/>
        <w:spacing w:before="0" w:after="0"/>
        <w:ind w:firstLine="567"/>
        <w:jc w:val="both"/>
        <w:rPr/>
      </w:pPr>
      <w:r>
        <w:rPr>
          <w:rFonts w:cs="Times New Roman" w:ascii="Times New Roman" w:hAnsi="Times New Roman"/>
          <w:sz w:val="24"/>
          <w:szCs w:val="24"/>
        </w:rPr>
        <w:t>Она встала и обошла стойку, положив руку ему на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смотри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мотрел вверх, но в его глазах стояли слезы. Ее сердце разбилось, и она подошла поближе, обвив руки вокруг его сильного торса, и прижалась щекой к его груди. Он обнял ее и положил подбородок на макушку. Она даже не знала, что сказать, но знала, что что-то нужно реш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селый и красивый. Ты задорный, любящий, богатый и невероятно сексуальный, Пар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жал ее немного крепче и тихо выдохнул, его тело было жестким и несгибаем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верное, фантастичен в постели. Дело не в тебе. Дело в них, – она откинулась назад и посмотрела на него, его эмоции были скрыты в данный момент. – Речь идет об их необходимости чувствовать себя красивой и быть обожаемой многими. Это ошибка их, а не тво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что это моя вина, Бек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каким это кажется, но если бы ты мог видеть себя с моей точки зрения, ты бы знал, что это все они. Ты заслуживаешь лучшего, и хотя больно из-за того, что они сделали, это освобождает тебя, чтобы найти женщину, которая отнесется к тебе правильно и полюбит тебя, только тебя.</w:t>
      </w:r>
    </w:p>
    <w:p>
      <w:pPr>
        <w:pStyle w:val="Normal"/>
        <w:spacing w:before="0" w:after="0"/>
        <w:ind w:firstLine="567"/>
        <w:jc w:val="both"/>
        <w:rPr/>
      </w:pPr>
      <w:r>
        <w:rPr>
          <w:rFonts w:cs="Times New Roman" w:ascii="Times New Roman" w:hAnsi="Times New Roman"/>
          <w:sz w:val="24"/>
          <w:szCs w:val="24"/>
        </w:rPr>
        <w:t>Он грустно улыбнулся, наклонившись, чтобы поцеловать кончик ее но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Не уверен, что верю тебе, но думаю, мороженое и девчачье кино могут помочь.</w:t>
      </w:r>
    </w:p>
    <w:p>
      <w:pPr>
        <w:pStyle w:val="Normal"/>
        <w:spacing w:before="0" w:after="0"/>
        <w:ind w:firstLine="567"/>
        <w:jc w:val="both"/>
        <w:rPr/>
      </w:pPr>
      <w:r>
        <w:rPr>
          <w:rFonts w:cs="Times New Roman" w:ascii="Times New Roman" w:hAnsi="Times New Roman"/>
          <w:sz w:val="24"/>
          <w:szCs w:val="24"/>
        </w:rPr>
        <w:t>Она рассмеялась и втянула его в еще одно плотное объят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огу тебе найти ее, 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влю тебя на сло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ер спустя некоторое время будет двигаться. Вечер был наполнен мороженым и сентиментальными фильмами, но закончился глубоким разговором о его необходимости двигаться дальше. Ребекка согласилась позволить ему переехать, заняв диван и половину холодильника. Это не был хороший шаг, когда дело дошло до того, что ее любовная жизнь взлетела в определенном направлении, но было что-то в ее глубоком желании помочь своему другу исцелиться, что помогло ей игнорировать ее собственные желания.</w:t>
      </w:r>
    </w:p>
    <w:p>
      <w:pPr>
        <w:pStyle w:val="Normal"/>
        <w:spacing w:before="0" w:after="0"/>
        <w:ind w:firstLine="567"/>
        <w:jc w:val="both"/>
        <w:rPr/>
      </w:pPr>
      <w:r>
        <w:rPr>
          <w:rFonts w:cs="Times New Roman" w:ascii="Times New Roman" w:hAnsi="Times New Roman"/>
          <w:sz w:val="24"/>
          <w:szCs w:val="24"/>
        </w:rPr>
        <w:t>Поездка на такси до аэропорта была быстрой, так как их рейс был из Хобби [</w:t>
      </w:r>
      <w:r>
        <w:rPr>
          <w:rFonts w:cs="Times New Roman" w:ascii="Times New Roman" w:hAnsi="Times New Roman"/>
          <w:bCs/>
          <w:color w:val="222222"/>
          <w:sz w:val="24"/>
          <w:szCs w:val="28"/>
          <w:shd w:fill="FFFFFF" w:val="clear"/>
        </w:rPr>
        <w:t xml:space="preserve">аэропорт имени Уильяма П. Хобби – </w:t>
      </w:r>
      <w:r>
        <w:rPr>
          <w:rFonts w:cs="Times New Roman" w:ascii="Times New Roman" w:hAnsi="Times New Roman"/>
          <w:color w:val="222222"/>
          <w:sz w:val="24"/>
          <w:szCs w:val="28"/>
          <w:shd w:fill="FFFFFF" w:val="clear"/>
        </w:rPr>
        <w:t>гражданский аэропорт в</w:t>
      </w:r>
      <w:r>
        <w:rPr>
          <w:rStyle w:val="Appleconvertedspace"/>
          <w:rFonts w:cs="Times New Roman" w:ascii="Times New Roman" w:hAnsi="Times New Roman"/>
          <w:color w:val="222222"/>
          <w:sz w:val="24"/>
          <w:szCs w:val="28"/>
          <w:shd w:fill="FFFFFF" w:val="clear"/>
        </w:rPr>
        <w:t xml:space="preserve"> </w:t>
      </w:r>
      <w:r>
        <w:rPr>
          <w:rFonts w:cs="Times New Roman" w:ascii="Times New Roman" w:hAnsi="Times New Roman"/>
          <w:sz w:val="24"/>
          <w:szCs w:val="28"/>
          <w:shd w:fill="FFFFFF" w:val="clear"/>
        </w:rPr>
        <w:t>Хьюстоне</w:t>
      </w:r>
      <w:r>
        <w:rPr>
          <w:rStyle w:val="Appleconvertedspace"/>
          <w:rFonts w:cs="Times New Roman" w:ascii="Times New Roman" w:hAnsi="Times New Roman"/>
          <w:sz w:val="24"/>
          <w:szCs w:val="28"/>
          <w:shd w:fill="FFFFFF" w:val="clear"/>
        </w:rPr>
        <w:t xml:space="preserve"> </w:t>
      </w:r>
      <w:r>
        <w:rPr>
          <w:rFonts w:cs="Times New Roman" w:ascii="Times New Roman" w:hAnsi="Times New Roman"/>
          <w:sz w:val="24"/>
          <w:szCs w:val="28"/>
          <w:shd w:fill="FFFFFF" w:val="clear"/>
        </w:rPr>
        <w:t>(Техас</w:t>
      </w:r>
      <w:r>
        <w:rPr>
          <w:rFonts w:cs="Times New Roman" w:ascii="Times New Roman" w:hAnsi="Times New Roman"/>
          <w:color w:val="222222"/>
          <w:sz w:val="24"/>
          <w:szCs w:val="28"/>
          <w:shd w:fill="FFFFFF" w:val="clear"/>
        </w:rPr>
        <w:t xml:space="preserve">), расположенный в 11 км южнее </w:t>
      </w:r>
      <w:r>
        <w:rPr>
          <w:rFonts w:cs="Times New Roman" w:ascii="Times New Roman" w:hAnsi="Times New Roman"/>
          <w:sz w:val="24"/>
          <w:szCs w:val="28"/>
          <w:shd w:fill="FFFFFF" w:val="clear"/>
        </w:rPr>
        <w:t>центральной</w:t>
      </w:r>
      <w:r>
        <w:rPr>
          <w:rFonts w:cs="Times New Roman" w:ascii="Times New Roman" w:hAnsi="Times New Roman"/>
          <w:sz w:val="24"/>
          <w:szCs w:val="28"/>
        </w:rPr>
        <w:t xml:space="preserve"> части</w:t>
      </w:r>
      <w:r>
        <w:rPr>
          <w:rStyle w:val="Appleconvertedspace"/>
          <w:rFonts w:cs="Times New Roman" w:ascii="Times New Roman" w:hAnsi="Times New Roman"/>
          <w:color w:val="222222"/>
          <w:sz w:val="24"/>
          <w:szCs w:val="28"/>
          <w:shd w:fill="FFFFFF" w:val="clear"/>
        </w:rPr>
        <w:t xml:space="preserve"> </w:t>
      </w:r>
      <w:r>
        <w:rPr>
          <w:rFonts w:cs="Times New Roman" w:ascii="Times New Roman" w:hAnsi="Times New Roman"/>
          <w:color w:val="222222"/>
          <w:sz w:val="24"/>
          <w:szCs w:val="28"/>
          <w:shd w:fill="FFFFFF" w:val="clear"/>
        </w:rPr>
        <w:t>Хьюстона</w:t>
      </w:r>
      <w:r>
        <w:rPr>
          <w:rFonts w:cs="Times New Roman" w:ascii="Times New Roman" w:hAnsi="Times New Roman"/>
          <w:sz w:val="24"/>
          <w:szCs w:val="24"/>
        </w:rPr>
        <w:t>], который был в середине трущоб, но довольно удобно добираться из центра города. Она написала Джейсону сообщение, чтобы убедиться, что он был собран и в пути, его ответное сообщение заверяло ее, что он был и что он с нетерпением ждал встречи с ней. Ей понадобилось несколько минут, чтобы понять, что он имел в виду встречу с клиентами, а не ее голую в постели. Улыбка на ее лице подтвердила, что ей необходимо вернуть ее личную жизнь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ездка быстро поможет ей определить, был ли Джейсон правильным путем, или еще лучше, правильный мужчиной, чтобы начать что-то строить. Он был профессиональным и зрелым на работе, а так же веселым и дерзким вне офиса, но сработает ли все вышеперечисленное в отношениях? Дело не просто в признании страсти между ними, но в ее желании принадлежать кому-то, кому-то, кому нужна только она в его жизни. Если ей суждено пройти через то, через что прошел Паркер, не один раз, а несколько, то она, возможно, не выйдет заму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си подъехало к входу в аэропорт и остановилось, Ребекка вытащила несколько купюр из кошелька и выскользнула из машины, чтобы помочь водителю достать ее сумки. Она заплатила ему и забрала у него чемодан, повернувшись и увидев Джейсона, идущего к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здесь? Я думала, ты только выходишь из дома.</w:t>
      </w:r>
    </w:p>
    <w:p>
      <w:pPr>
        <w:pStyle w:val="Normal"/>
        <w:spacing w:before="0" w:after="0"/>
        <w:ind w:firstLine="567"/>
        <w:jc w:val="both"/>
        <w:rPr/>
      </w:pPr>
      <w:r>
        <w:rPr>
          <w:rFonts w:cs="Times New Roman" w:ascii="Times New Roman" w:hAnsi="Times New Roman"/>
          <w:sz w:val="24"/>
          <w:szCs w:val="24"/>
        </w:rPr>
        <w:t>Он улыбнулся и потянулся за ручкой чемод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шиблась, глупышка. Я здесь уже час, жду тебя. Я всегда прибываю пораньше. Я зарегистрировался, чтобы освободится и помочь тебе с твоими сумками.</w:t>
      </w:r>
    </w:p>
    <w:p>
      <w:pPr>
        <w:pStyle w:val="Normal"/>
        <w:spacing w:before="0" w:after="0"/>
        <w:ind w:firstLine="567"/>
        <w:jc w:val="both"/>
        <w:rPr/>
      </w:pPr>
      <w:r>
        <w:rPr>
          <w:rFonts w:cs="Times New Roman" w:ascii="Times New Roman" w:hAnsi="Times New Roman"/>
          <w:sz w:val="24"/>
          <w:szCs w:val="24"/>
        </w:rPr>
        <w:t>Она улыбнулась, возвращая свой кошелек в сумочку, когда двинулась вместе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бманул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спросила, собрался ли я и в пути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не в пути. Ты здесь, – она улыбнулась, думая, что поймала его.</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в пути, в пути в Оклахому. В следующий раз ты должна быть более конкретной, – он подмигнул и шагнул перед ней, когда они подошли к стойке, рычание сорвалось с ее губ от одного взгляда на прекрасный вид его идеально сформированной задницы в выцветших синих джинсах.</w:t>
      </w:r>
    </w:p>
    <w:p>
      <w:pPr>
        <w:pStyle w:val="Normal"/>
        <w:numPr>
          <w:ilvl w:val="0"/>
          <w:numId w:val="0"/>
        </w:numPr>
        <w:spacing w:before="0" w:after="0"/>
        <w:jc w:val="center"/>
        <w:outlineLvl w:val="0"/>
        <w:rPr>
          <w:rFonts w:ascii="Times New Roman" w:hAnsi="Times New Roman" w:cs="Times New Roman"/>
          <w:b/>
          <w:b/>
          <w:sz w:val="24"/>
          <w:szCs w:val="24"/>
        </w:rPr>
      </w:pPr>
      <w:bookmarkStart w:id="3" w:name="__RefHeading___Toc502779179"/>
      <w:bookmarkEnd w:id="3"/>
      <w:r>
        <w:rPr>
          <w:rFonts w:cs="Times New Roman" w:ascii="Times New Roman" w:hAnsi="Times New Roman"/>
          <w:b/>
          <w:sz w:val="24"/>
          <w:szCs w:val="24"/>
        </w:rPr>
        <w:t>Глава 3</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илась? – Джейсон застегнул свой ремень безопасности, волосы немного растрепались, от чего он выглядел по-мальчишес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 и откинулась, ее черное платье-свитер подходило идеально и держало ее в тепле. Высокие черные сапоги, которые мама купила ей на Рождество, красиво акцентировали наряд. Сказать, что она была одета повседневно и производит впечатление, было бы преуменьшением. Она даже притащила Паркера к себе в комнату, чтобы сказал ей, какой наряд выглядел одновременно непринужденно и горячо. Он рассмеялся, но отлично подыграл. Улыбка коснулась ее губ при мысли о н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дум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ер переживает много всего в последнее время, и он все еще считает, что внутри он глупый и забавный, заботливый и добрый, – она пожала плечами и слегка нахмурилась при выражении лица Джейс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кинулся и немного приподнял бедра, коснувшись ее руки, и нога тоже коснулас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 Паркером просто друзья, или я чувствую большую конкуренцию за твое серд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мое сердце?</w:t>
      </w:r>
    </w:p>
    <w:p>
      <w:pPr>
        <w:pStyle w:val="Normal"/>
        <w:spacing w:before="0" w:after="0"/>
        <w:ind w:firstLine="567"/>
        <w:jc w:val="both"/>
        <w:rPr/>
      </w:pPr>
      <w:r>
        <w:rPr>
          <w:rFonts w:cs="Times New Roman" w:ascii="Times New Roman" w:hAnsi="Times New Roman"/>
          <w:sz w:val="24"/>
          <w:szCs w:val="24"/>
        </w:rPr>
        <w:t>Он посмотрел на нее, когда стюардесса подошла к интерко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 другие части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увствовала жар на щеках. Он был более прост, чем большинство мужчин, которых она встречала, но это было так ново. Она хотела настоящих отношений, в которых все карты на столе и любое ложное чувство безопасности или недопонимания обсуждается, а не укрывается навсегда.</w:t>
      </w:r>
    </w:p>
    <w:p>
      <w:pPr>
        <w:pStyle w:val="Normal"/>
        <w:spacing w:before="0" w:after="0"/>
        <w:ind w:firstLine="567"/>
        <w:jc w:val="both"/>
        <w:rPr/>
      </w:pPr>
      <w:r>
        <w:rPr>
          <w:rFonts w:cs="Times New Roman" w:ascii="Times New Roman" w:hAnsi="Times New Roman"/>
          <w:sz w:val="24"/>
          <w:szCs w:val="24"/>
        </w:rPr>
        <w:t>Стюардесса остановилась, и Джейсон наклонился, его рот прямо за ухом. Мурашки побежали по коже, когда тепло его дыхания коснулось ее лица и ше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лностью занимать также в твои мыс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меялась и покачала головой, повернувшись лицом к нему, так, что их носы соприкоснулись. Они были не в офисе или ни перед кем-то, кого они знали, так что, если и было время выяснить, был ли он тем самым, это было о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тянул руку и прикоснулся к ее лицу, наклонившись и прижав губы к ее. Она наклонилась к нему, желая, чтобы поцелуй продолжался дольше. Он слегка наклонил голову, теплый кончик языка на ее губах вызывал нежный стон. Он вернулся, только чтобы снова быстро поцеловать ее, взгляд его глаз сказал ей, что он хотел не только ее сердце и у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ернулся на свое место, подъем и опускание его груди указывали на тот факт, что он пытается восстановиться точно так же, как и она. Старшая леди рядом с ней кашлянула и приподняла бровь на Ребекку, тихо смеясь и, честно говоря, делая день Ребекки ярч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откинула голову и закрыла глаза, переживая поцелуй снова и снова, пока сон не настиг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красавица. Пора идти, – рука Джейсона сжала ногу, когда она проснулась, глаза открылись в пани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Я заснула? Я хотел изучить файлы, – она осторожно потянулась, чтобы не ударить леди слева от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милая, когда спишь, – он подмиг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рапела? Пожалуйста, Боже, скажи мне, что я не храпела, – она откинулась назад, схватив его руку с ноги и держа ее в своих руках. Она знала, что быстро влюблялась, и не отпустила, а сплела их пальцы. Взгляд Джейсона тоже двинулся к их рукам, улыбка играла на его гу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рапела, – ответил он и протянул руку, заправляя за ухо волосы. – Ты немного мурлыкала, но это было сексуально, будь увер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 закрыв глаза и стараясь не смущаться. Ее мама всегда говорила ей, что она звучала как котенок в то время, когда спит, но она никогда по-настоящему не проверяла теорию. Несколько случайных связей на протяжении многих лет, и никаких реальных отношений не позволили ей получить отзывы о ее деятельности во с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молет подкатил к выходу, и Ребекка отпустила руку Джейсона, чтобы отстегнуть ремни безопасности, а затем встала в их ряд, Джейсон двинулся в проход, чтобы дать ей больше ме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ягкое прикосновение к руке заставило ее повернуться к пожилой женщине рядом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эм? Нужна помощь с чем-то? – спросила Ребекка, повернувшись и остановив Джейс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рогая. Я просто хотела сказать вам, что молодой человек должен тебя очень сильно любить, – сказала она так тихо, что только Ребекка смогла услыш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чувствовала как страх, смешанный с восторгом, пробежал по нервам. Ее шея и лицо покраснели при мысли о том, что кто-то любит ее, тем более что красавец ждет в проходе, чтобы провести с ней следующие два 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мы просто хорошие друз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ка вы отдыхали, он не мог оторвать от тебя глаз. Думаю, ты, возможно, просто дружишь, но он влюблен. Мой Генри смотрел на меня так, когда мы были молоды. Бедного парня было не узнать рядом со мной, – она улыбнулась, а Ребекка 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у пари, что та и было.</w:t>
      </w:r>
    </w:p>
    <w:p>
      <w:pPr>
        <w:pStyle w:val="Normal"/>
        <w:spacing w:before="0" w:after="0"/>
        <w:ind w:firstLine="567"/>
        <w:jc w:val="both"/>
        <w:rPr/>
      </w:pPr>
      <w:r>
        <w:rPr>
          <w:rFonts w:cs="Times New Roman" w:ascii="Times New Roman" w:hAnsi="Times New Roman"/>
          <w:sz w:val="24"/>
          <w:szCs w:val="24"/>
        </w:rPr>
        <w:t>Джейсон наклонился и улыбнулся им обо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им, о чем?</w:t>
      </w:r>
    </w:p>
    <w:p>
      <w:pPr>
        <w:pStyle w:val="Normal"/>
        <w:spacing w:before="0" w:after="0"/>
        <w:ind w:firstLine="567"/>
        <w:jc w:val="both"/>
        <w:rPr/>
      </w:pPr>
      <w:r>
        <w:rPr>
          <w:rFonts w:cs="Times New Roman" w:ascii="Times New Roman" w:hAnsi="Times New Roman"/>
          <w:sz w:val="24"/>
          <w:szCs w:val="24"/>
        </w:rPr>
        <w:t>Пожилая женщина покачала голо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девчачий разговор. Ты не поймешь, сы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рассмеялся и отошел назад, позволив Ребекке двигаться перед ним. Она немного подстроилась, чтобы позволить пожилой женщине идти перед ними и наткнулась на Джейсона. Его руки схватили ее за талию, когда он прижался к ней, проход не давал ему много места, когда все пытались выйти из самолета. Он вздохнул, и звук его наслаждения послал покалывание вниз по позвоночнику. Она подавила стон и прикусила губу, улыбаясь, чтобы создать ложное впечатление, что она в порядке с милой женщиной, которая шла перед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ты так хорошо пахнешь, – прошептал он в ее волосы, сжимая пальцы немного сильнее, чем он, возможно, представля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через плечо, так сильно желая быть сексуальной лисицей, и все же не зная как себя ве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а, что ты одобряешь, – прошептала она, а затем переместилась, чтобы вытащить свой багаж сверху, Джейсон приблизился, чтобы помочь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обряю – это слабо сказа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арендуем машину или ты просто хочешь взять такси до отеля? – Джейсон двинулся к линии подачи багажа, когда чемодан Ребекки подъехал к ним. Он схватил и поднял его, потянувшись сразу же после к своему меньш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арендовала машину для нас. Просто подумала, что будет проще.</w:t>
      </w:r>
    </w:p>
    <w:p>
      <w:pPr>
        <w:pStyle w:val="Normal"/>
        <w:spacing w:before="0" w:after="0"/>
        <w:ind w:firstLine="567"/>
        <w:jc w:val="both"/>
        <w:rPr/>
      </w:pPr>
      <w:r>
        <w:rPr>
          <w:rFonts w:cs="Times New Roman" w:ascii="Times New Roman" w:hAnsi="Times New Roman"/>
          <w:sz w:val="24"/>
          <w:szCs w:val="24"/>
        </w:rPr>
        <w:t>Он указал на ее сум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станемся на неделю? Потому что я захватил нижнее белье только одну на ночь.</w:t>
      </w:r>
    </w:p>
    <w:p>
      <w:pPr>
        <w:pStyle w:val="Normal"/>
        <w:spacing w:before="0" w:after="0"/>
        <w:ind w:firstLine="567"/>
        <w:jc w:val="both"/>
        <w:rPr/>
      </w:pPr>
      <w:r>
        <w:rPr>
          <w:rFonts w:cs="Times New Roman" w:ascii="Times New Roman" w:hAnsi="Times New Roman"/>
          <w:sz w:val="24"/>
          <w:szCs w:val="24"/>
        </w:rPr>
        <w:t>Она рассмеялась и подошла к месту проката автомобилей, бросив через плеч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у тебя на одну пару больше, чем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Очко ... это было горячо</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ихонько рассмеялась и поздравила себя. Если бы Джейсон хотя бы приблизился к пониманию того, насколько она слаба, она были бы в бе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к ней, сильно сглотнул и посмотрел на нее. Она подмигнула и повернулась к служащему, выпившему в то утро слишком много чашек коф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минут они сидели в черном спортивном автомобиле Lexus. Видимо Паркер позвонил и модернизировал для их удовольств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мни мне поблагодарить Паркера, когда мы вернемся домой. Это прекрасно, как секс на колесах, – Джейсон выдохнул, надетый на него серый свитер, огибал сильные мышцы на его груди, и предоставил ей для просмотра больше, чем она хотела. Он посмотрел на нее и улыбнулся. – Ты готова к этой маг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ексу на колесах? Я живу ради такого опыта.</w:t>
      </w:r>
    </w:p>
    <w:p>
      <w:pPr>
        <w:pStyle w:val="Normal"/>
        <w:spacing w:before="0" w:after="0"/>
        <w:ind w:firstLine="567"/>
        <w:jc w:val="both"/>
        <w:rPr/>
      </w:pPr>
      <w:r>
        <w:rPr>
          <w:rFonts w:cs="Times New Roman" w:ascii="Times New Roman" w:hAnsi="Times New Roman"/>
          <w:sz w:val="24"/>
          <w:szCs w:val="24"/>
        </w:rPr>
        <w:t>Он рассмеялся и покачал головой, оглядываясь назад, прежде чем выехать на встречное движение. Машина рванула вперед и набрала скорость, словно не испытывала такого преж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тут думал, что ты хорошая дев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рошая дев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ты хочешь быть такой, но что-то говорит мне, что твоя плохая сторона девушки просит о поща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аде? Ты думаешь, я держу ее в заключении.</w:t>
      </w:r>
    </w:p>
    <w:p>
      <w:pPr>
        <w:pStyle w:val="Normal"/>
        <w:spacing w:before="0" w:after="0"/>
        <w:ind w:firstLine="567"/>
        <w:jc w:val="both"/>
        <w:rPr/>
      </w:pPr>
      <w:r>
        <w:rPr>
          <w:rFonts w:cs="Times New Roman" w:ascii="Times New Roman" w:hAnsi="Times New Roman"/>
          <w:sz w:val="24"/>
          <w:szCs w:val="24"/>
        </w:rPr>
        <w:t>Он оглянулся и кивнул, сексуальная улыбка на его лице вызвала всплеск ее гормонов. Она сжала челюсть, когда он ответ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это дел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ель был крупнее и гораздо более развит, чем все, что она бы выбрала, но в этом весь был Паркер. Он занимался созданием ощущений, независимо от того, куда он шел или с кем он был. Жизнь всегда была "слишком коротка" для ее славленого партнера, и за последние несколько лет их бюджет расширился в офисе, потому что его вкусы пошли в одном направлении. Она бы больше жалела об этом, если бы он не был так хорош в привлечении новых клиентов и пополнении их банковского счета доходами. Часть причины, по которой ей удалось построить такой большой дом за городом, была благодаря его трехлетнему рекорду продаж. Он более чем утроил ее первоначальный доход, когда она самостоятельно управляла фир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ер был "большой парень с картинки" и знал, как продать большинство продукции всем, кто входил в их дверь. Сказать, что она была ему благодарна, было бы преуменьшением, и поэтому она не будет упоминать о причудливых отелях или о билетах первого клас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есто больше, чем штат Техас, – смеясь, сказал Джейсон, когда они подъехали к парковщику и выбрались из маш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в белых рубашках и черных брюках бросились к ним, заботясь о багаже и приветствуя ее и Джейсона в большом оте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там, есть провинция, где обычно есть нефть, а нефть порождает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еньги порождают богатство, – он подмигнул и потянулся за ее портфелем, сняв его с плеча и положив на свое. Она не была в окружении многих мужчин, которые были так осведомлены о ней, до такой степени, чтобы снять с нее физическое бремя и читать ее эмоционально. Возможно, свидание с молодым парнем было бы глотком свежего воздух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Может быть, возраст не имеет к этому никакого отношения</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кер зарегистрировал нас на мое или твое имя? – спросил Джейсон, когда подошел к стойке регистрации, портье поставил багаж рядом с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ень. Я – Линда, и добро пожаловать в Омни. На чье имя забронировано?</w:t>
      </w:r>
    </w:p>
    <w:p>
      <w:pPr>
        <w:pStyle w:val="Normal"/>
        <w:spacing w:before="0" w:after="0"/>
        <w:ind w:firstLine="567"/>
        <w:jc w:val="both"/>
        <w:rPr/>
      </w:pPr>
      <w:r>
        <w:rPr>
          <w:rFonts w:cs="Times New Roman" w:ascii="Times New Roman" w:hAnsi="Times New Roman"/>
          <w:sz w:val="24"/>
          <w:szCs w:val="24"/>
        </w:rPr>
        <w:t>Ребекка быстро проверила свой телефон, поддерживая палец в дружеской манере перед леди перед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Ребекку Март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вверх и взглянула на Джейсона, когда он кивнул с улыбкой на его красивом л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ижу, ты останешься на одну н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ва номера для некурящих? – Ребекка говорила с женщиной перед ней, но посмотрела на Джейсона вопросительным взглядом, чтобы убедиться, что все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и двинулся осматривать вестибюль, оставив ее заниматься дел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 У меня зарезервирован только один номер с кроватью королевского размера. Вот, позвольте мне проверить, чтобы убедиться, что это не на другое и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тихо вздохнула. Паркер мог бы сделать что-то подобное. Заказать один номер для них и надеяться, что Ребекка сможет влюбиться в разгар деловой поездки. Он был таким мечтателем, но была какая-то ее часть, которая была такой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два. Просто дайте нам еще один, если не возража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 удовольствием, но на этой неделе у нас проходит Национальная нефтегазовая конференция, и никаких других номеров нет. Могу попытаться посмотреть, есть ли номер с двумя кроватями в нем или даже проверить, можно ли остановиться в другом отеле, но это будет в соседнем городе.</w:t>
      </w:r>
    </w:p>
    <w:p>
      <w:pPr>
        <w:pStyle w:val="Normal"/>
        <w:spacing w:before="0" w:after="0"/>
        <w:ind w:firstLine="567"/>
        <w:jc w:val="both"/>
        <w:rPr/>
      </w:pPr>
      <w:r>
        <w:rPr>
          <w:rFonts w:cs="Times New Roman" w:ascii="Times New Roman" w:hAnsi="Times New Roman"/>
          <w:sz w:val="24"/>
          <w:szCs w:val="24"/>
        </w:rPr>
        <w:t>Джейсон подошел, когда Ребекка потирала перенос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рнулась к нему, посмотрев на него обеспокоенно. Его теплые карие глаза дарили ей комфорт, и идея одной комнаты с одной кроватью вдруг показалась вообще не такой плохой. Возможно, судьба не ненавидела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бронь на один номер, и у них нет других доступных.</w:t>
      </w:r>
    </w:p>
    <w:p>
      <w:pPr>
        <w:pStyle w:val="Normal"/>
        <w:spacing w:before="0" w:after="0"/>
        <w:ind w:firstLine="567"/>
        <w:jc w:val="both"/>
        <w:rPr/>
      </w:pPr>
      <w:r>
        <w:rPr>
          <w:rFonts w:cs="Times New Roman" w:ascii="Times New Roman" w:hAnsi="Times New Roman"/>
          <w:sz w:val="24"/>
          <w:szCs w:val="24"/>
        </w:rPr>
        <w:t>Он кивнул и посмотрел на да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ак минимум две кровати в номе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веряю, но это не выглядит хорошо. Конференция началась вчера, и честно, это было безумно.</w:t>
      </w:r>
    </w:p>
    <w:p>
      <w:pPr>
        <w:pStyle w:val="Normal"/>
        <w:spacing w:before="0" w:after="0"/>
        <w:ind w:firstLine="567"/>
        <w:jc w:val="both"/>
        <w:rPr/>
      </w:pPr>
      <w:r>
        <w:rPr>
          <w:rFonts w:cs="Times New Roman" w:ascii="Times New Roman" w:hAnsi="Times New Roman"/>
          <w:sz w:val="24"/>
          <w:szCs w:val="24"/>
        </w:rPr>
        <w:t>Ребекка осмотрела пустой вестибю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се, если отель заполн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ференции. Есть пятьдесят номеров, используемых на третьем этаже, так что избегайте попадать на лифты между семью и восьмью, одиннадцатью и двенадцатью и четырьмя и пятью вечера. Это кошм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ответила Ребекка, не желая беспокоиться о номере. Она знала, что они с Джейсоном разберутся и что он очень уважительно отнесется к ней, находясь вместе в одной комн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спать на диване. Там есть диван, да? – спросил он, подойдя и положив предплечье на стойку. Запах его кожи, смешанный с дезодорантом, плыл к ней, и она глубоко вздохнула, ей нравились резкие мужские т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иван. Мне очень жаль.</w:t>
      </w:r>
    </w:p>
    <w:p>
      <w:pPr>
        <w:pStyle w:val="Normal"/>
        <w:spacing w:before="0" w:after="0"/>
        <w:ind w:firstLine="567"/>
        <w:jc w:val="both"/>
        <w:rPr/>
      </w:pPr>
      <w:r>
        <w:rPr>
          <w:rFonts w:cs="Times New Roman" w:ascii="Times New Roman" w:hAnsi="Times New Roman"/>
          <w:sz w:val="24"/>
          <w:szCs w:val="24"/>
        </w:rPr>
        <w:t>Ребекка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ольшая проблема. Мы друзья и все улад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взял ключи и поговорил с портье, когда тот помог им доставить багаж к лифту, случайный разговор, но портье, казалось, наслаждался. Джейсон поблагодарил его и заплатил, проскользнув в лифт, когда дверь закрывалась, и повернулся к Ребек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Я с радостью поеду машиной в другой город, если ты хочешь номер для себя. Я понимаю необходимость уединения.</w:t>
      </w:r>
    </w:p>
    <w:p>
      <w:pPr>
        <w:pStyle w:val="Normal"/>
        <w:spacing w:before="0" w:after="0"/>
        <w:ind w:firstLine="567"/>
        <w:jc w:val="both"/>
        <w:rPr/>
      </w:pPr>
      <w:r>
        <w:rPr>
          <w:rFonts w:cs="Times New Roman" w:ascii="Times New Roman" w:hAnsi="Times New Roman"/>
          <w:sz w:val="24"/>
          <w:szCs w:val="24"/>
        </w:rPr>
        <w:t>Она рассмеялась и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будет хорошо. Это даст нам возможность посмотреть на все и перейти к тем частям, которые мы завтра проиграем на встреч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я увижу тебя в пижаме. Очко.</w:t>
      </w:r>
    </w:p>
    <w:p>
      <w:pPr>
        <w:pStyle w:val="Normal"/>
        <w:spacing w:before="0" w:after="0"/>
        <w:ind w:firstLine="567"/>
        <w:jc w:val="both"/>
        <w:rPr/>
      </w:pPr>
      <w:r>
        <w:rPr>
          <w:rFonts w:cs="Times New Roman" w:ascii="Times New Roman" w:hAnsi="Times New Roman"/>
          <w:sz w:val="24"/>
          <w:szCs w:val="24"/>
        </w:rPr>
        <w:t>Она рассмеялась и вышла в холл, посмотрев налево, а затем напра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смешно, что ты предполагаешь, что я ношу пижа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 если ты этого не делаешь, тогда я просто умру и отправлюсь в рай.</w:t>
      </w:r>
    </w:p>
    <w:p>
      <w:pPr>
        <w:pStyle w:val="Normal"/>
        <w:spacing w:before="0" w:after="0"/>
        <w:ind w:firstLine="567"/>
        <w:jc w:val="both"/>
        <w:rPr/>
      </w:pPr>
      <w:r>
        <w:rPr>
          <w:rFonts w:cs="Times New Roman" w:ascii="Times New Roman" w:hAnsi="Times New Roman"/>
          <w:sz w:val="24"/>
          <w:szCs w:val="24"/>
        </w:rPr>
        <w:t>Она засмеялась и потянулась за ключами, вытаскивая их из его пальцев и поведя бров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то мне поможет с этим клиен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разни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рассмеялись и прошли в просторную комнату, с которой Паркер превзошел себ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bookmarkStart w:id="4" w:name="__RefHeading___Toc502779180"/>
      <w:bookmarkEnd w:id="4"/>
      <w:r>
        <w:rPr>
          <w:rFonts w:cs="Times New Roman" w:ascii="Times New Roman" w:hAnsi="Times New Roman"/>
          <w:b/>
          <w:sz w:val="24"/>
          <w:szCs w:val="24"/>
        </w:rPr>
        <w:t>Глава 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потянул занавески, когда Ребекка щелкнула свет в комнате, телефон загудел в ее кармане. Она проверила его и была слегка удивлена, увидев, что мама пыталась дозвониться ей. Ее родители переехали за город после окончания колледжа, ее отец хотел вернуться к своим корням, что она полностью понимала. Они видели друг друга раз в несколько месяцев и говорили время от времени, но звонок в середине дня был немного тревож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я собираюсь выйти, чтобы позвонить. Я вернусь через несколько минут.</w:t>
      </w:r>
    </w:p>
    <w:p>
      <w:pPr>
        <w:pStyle w:val="Normal"/>
        <w:spacing w:before="0" w:after="0"/>
        <w:ind w:firstLine="567"/>
        <w:jc w:val="both"/>
        <w:rPr/>
      </w:pPr>
      <w:r>
        <w:rPr>
          <w:rFonts w:cs="Times New Roman" w:ascii="Times New Roman" w:hAnsi="Times New Roman"/>
          <w:sz w:val="24"/>
          <w:szCs w:val="24"/>
        </w:rPr>
        <w:t>Джейсон повернулся и пошел к чемода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Я буду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скользнула в холл, глядя направо и налево, прежде чем найти небольшую нишу, где большие эркеры пропускали свет. Она двинулась к ней и нажала повторный набор, ее сердце стучало в груди. Голос ее матери звучал прекрасно, когда она ответила на звонок, и небольшое облегчение успокоило Ребек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Это Бекка. Все в порядке? – она пыталась казаться спокойной, но нежный смех ее матери быстро ей сказал, что она не справ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тка. Я просто проверяла тебя. У нас с твоим отцом все хорошо. Он прямо сейчас пошел на озеро за домом, пытается поймать что-нибудь на ужин, – она рассмеялась и ее голос исчез, Ребекка вообразила ее наклонившейся над раковиной и потянувшей бледно-голубые занавески, которые блокировали вид на озе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хорошо. Ты никогда не звонишь днем. Я подумала, что что-т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у это в твоем голосе, глупая девочка. У нас все отлично. Вчера я была в продуктовом магазине и столкнулась с Маргарет Хемлок. Помнишь ее? Она была твоей учительницей английского языка в старших класс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мню, мама. Как она? – Ребекка обвила пальцем длинную прядь волос, которая висела перед ней, заинтересованность матери к старым добрым временам была старовата сама по себе нем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бы там ни было, она в порядке, и она сказала мне, что слышала по сарафанному радио, что Кейд Макмиллан вернулся в город. Кажется, парню предложили партнерство в строительной компании и хот-догах, если это не звучало по-друго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тихо рассмеялась, не в силах помочь себе. Сколько часов она плакала и скулила перед своей мамой о Кейде, когда росла? Ее мать всегда предполагала, что они будут вместе, когда они были детьми, так же как и все остальные, кроме Кейда, очевидно. Его голос был весьма существенным в заключении сд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что Кейд вернулся домой. Он был тем, с кем я встречалась в субботу утром по поводу до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мой... Спорим, это был большой сюрпри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слышала грубый голос отца на заднем плане, спрашивающего, о чем они говорили. Мать велела ему вспомнить о собственном деле и хихикнула после этого. Ребекка закатила глаза, ее родители были воплощением долгой любв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он такой же красивый, как и тог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ничего. Он заинтересован в том, чтобы узнать друг друга снова, и я тоже так думала, но теперь, когда он вернулся, и я увидела его несколько раз, я не так увер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детка, ты мечтала об этом дне всегда. Просто дай ему немного времени, и я уверена, что все эти старые чувства верну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хочу ли я, чтобы они верну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здесь, если понадоблюсь. Я только слышала, что он вернулся в город и хотела узнать, знаешь ли ты это. Почему я не удивлена, что знаешь?</w:t>
      </w:r>
    </w:p>
    <w:p>
      <w:pPr>
        <w:pStyle w:val="Normal"/>
        <w:spacing w:before="0" w:after="0"/>
        <w:ind w:firstLine="567"/>
        <w:jc w:val="both"/>
        <w:rPr/>
      </w:pPr>
      <w:r>
        <w:rPr>
          <w:rFonts w:cs="Times New Roman" w:ascii="Times New Roman" w:hAnsi="Times New Roman"/>
          <w:sz w:val="24"/>
          <w:szCs w:val="24"/>
        </w:rPr>
        <w:t>Ребекка улыбнулась и посмотрела в окно, поля были мертвые и голые благодаря длинной зиме, которую они пережи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чала встречаться с новым парнем с работы, поэтому я хочу посмотреть, куда это приведет, а затем я буду думать о вещах с Кей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не с Паркером.</w:t>
      </w:r>
    </w:p>
    <w:p>
      <w:pPr>
        <w:pStyle w:val="Normal"/>
        <w:spacing w:before="0" w:after="0"/>
        <w:ind w:firstLine="567"/>
        <w:jc w:val="both"/>
        <w:rPr/>
      </w:pPr>
      <w:r>
        <w:rPr>
          <w:rFonts w:cs="Times New Roman" w:ascii="Times New Roman" w:hAnsi="Times New Roman"/>
          <w:sz w:val="24"/>
          <w:szCs w:val="24"/>
        </w:rPr>
        <w:t>Ребекка снова рассмеялась, когда голос ее отца, проклиная Паркера, заполнил эфи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с Паркером. Мы просто друз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вас против Паркера? Я думала, он вам нрав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вой отец говорит, что он игр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к? – она фыркнула и улыб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говорит, что в старшей школе он привозил девушек всех типов до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лышала, как говорит ее отец, и ее мать повторила его слова. Они оба были смешны, но она была благодарна, что они были ее и пока все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ам. Это не Паркер, и скажи папе, что это жутко, что он знает, кого Паркер привозил до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орогая. Береги себя и позвони мне позже на этой неделе и расскажи о своем новом поклонни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осто не торопимся, мама. Пока нет поклон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принцесса. Любой парень, который будет с тобой, счастливчик.</w:t>
      </w:r>
    </w:p>
    <w:p>
      <w:pPr>
        <w:pStyle w:val="Normal"/>
        <w:spacing w:before="0" w:after="0"/>
        <w:ind w:firstLine="567"/>
        <w:jc w:val="both"/>
        <w:rPr/>
      </w:pPr>
      <w:r>
        <w:rPr>
          <w:rFonts w:cs="Times New Roman" w:ascii="Times New Roman" w:hAnsi="Times New Roman"/>
          <w:sz w:val="24"/>
          <w:szCs w:val="24"/>
        </w:rPr>
        <w:t>Отец что-то бормотал, и мама рас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вой отец сказал, что ему лучше не причинять вреда и не обижать тебя, иначе он его убь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мам. Я сообщу ему. Люблю вас обоих, – она повесила трубку и постояла минутку, улыбаясь. Ее родители были сумасшедшими. Как будто она собиралась вернуться в комнату и сказать Джейсону: «Слушай, я знаю, что мы нравимся друг друга, но мой папа сказ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качала головой, смеясь и возвращаясь в комнату с чувством предвкушения на плеч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лоден. Пойдем чего-нибудь перекусим и после поговорим о завтрашней встрече за кружкой пива. Хочешь? – Джейсон подошел к ней и стал рядом, когда она просматривала открытую папку на маленьком столике в номере отеля.</w:t>
      </w:r>
    </w:p>
    <w:p>
      <w:pPr>
        <w:pStyle w:val="Normal"/>
        <w:spacing w:before="0" w:after="0"/>
        <w:ind w:firstLine="567"/>
        <w:jc w:val="both"/>
        <w:rPr/>
      </w:pPr>
      <w:r>
        <w:rPr>
          <w:rFonts w:cs="Times New Roman" w:ascii="Times New Roman" w:hAnsi="Times New Roman"/>
          <w:sz w:val="24"/>
          <w:szCs w:val="24"/>
        </w:rPr>
        <w:t>Ребекка посмотрела на него и наслаждалась теплой улыбкой, которую получила в от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Сейчас почти пять, так что думаю, что мы сможем все сделать и насладиться совместным ужи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тянулась и встала, закрыла папку и двинулась к кровати, где после разговора с матерью находились ее сапоги. Она хотела переодеться в спортивные штаны и толстовку, но ненавидела выставлять этот образ перед кем-то, с кем она рассматривала возможность встреч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ты в настроении? – он спросил и подошел, чтобы забрать свое пальто, надев его и глядя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рыба или курица и овощи были бы хороши. Интересно, есть ли в отеле ресторан. Это избавит нас от того, чтобы снова выйти на холодную по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сесть за руль Lexus, имея такой шанс? Ни за что, женщ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меялась, почти соглашаясь с ним. Машина была чем-то особенным. Она должна будет подумать о приобретении такой, когда она вернется домой. Он, казалось, наслаждался этим так же, как и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сознала, что уже начала думать о будущем, в котором они были вместе. Посмотрела на него, когда он подошел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росто подумала о том, есть ли "мы" в нашем будущ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брови поднялись, но он ничего не сказ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ончила застегивать сапоги и встала, поправила платье и потянулась за пальто. Он подошел, помог ей одеть его, разглаживая воротник и осторожно вытаскивая волосы со сп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w:t>
      </w:r>
    </w:p>
    <w:p>
      <w:pPr>
        <w:pStyle w:val="Normal"/>
        <w:spacing w:before="0" w:after="0"/>
        <w:ind w:firstLine="567"/>
        <w:jc w:val="both"/>
        <w:rPr/>
      </w:pPr>
      <w:r>
        <w:rPr>
          <w:rFonts w:cs="Times New Roman" w:ascii="Times New Roman" w:hAnsi="Times New Roman"/>
          <w:sz w:val="24"/>
          <w:szCs w:val="24"/>
        </w:rPr>
        <w:t>Он прикоснулся к ее волосам, и улыбка коснулась одной стороны 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сейчас были "мы". Я просто жду, когда ты дашь мне знать, свободна ли ты или тебе нужно поработать над несколькими вещами.</w:t>
      </w:r>
    </w:p>
    <w:p>
      <w:pPr>
        <w:pStyle w:val="Normal"/>
        <w:spacing w:before="0" w:after="0"/>
        <w:ind w:firstLine="567"/>
        <w:jc w:val="both"/>
        <w:rPr/>
      </w:pPr>
      <w:r>
        <w:rPr>
          <w:rFonts w:cs="Times New Roman" w:ascii="Times New Roman" w:hAnsi="Times New Roman"/>
          <w:sz w:val="24"/>
          <w:szCs w:val="24"/>
        </w:rPr>
        <w:t>Она потянулась к нему и коснулась руки, потирая плечо, пока взгляд скользил по прямому носу, высоким, крепким щекам и полным губ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чти уверена, что свобод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й знать, когда я могу полностью надавить на тебя и забрать твою свободу, – он рассмеялся и протянул ей сумку, вручив ее и подойдя к двери, чтобы открыть. – Давай поужинаем и поговорим о нас еще немного, прежде чем мы перейдем к нашей встрече зав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деле, – она прошла мимо него в фойе, немного волнуясь над своим решением при мысли о том, чтобы быть открытой и честной в некоторых из ее страх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хотел говорить о разнице в их возрасте, но если быть абсолютно честной, для нее это было бы очень важно. Она не искала случайной интрижки, потому что начинала думать, что нужно что-то долгосрочное. Она не становилась моложе, что ее мама напоминала ей все чаще и чаще в последне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ковщик был счастлив принять машину с их ру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ин на двоих? – поприветствовал их хозяин, когда они вошли в дверь большого стейк-хауса. </w:t>
      </w:r>
    </w:p>
    <w:p>
      <w:pPr>
        <w:pStyle w:val="Normal"/>
        <w:spacing w:before="0" w:after="0"/>
        <w:ind w:firstLine="567"/>
        <w:jc w:val="both"/>
        <w:rPr/>
      </w:pPr>
      <w:r>
        <w:rPr>
          <w:rFonts w:cs="Times New Roman" w:ascii="Times New Roman" w:hAnsi="Times New Roman"/>
          <w:sz w:val="24"/>
          <w:szCs w:val="24"/>
        </w:rPr>
        <w:t>Джейсон двинулся вперед и кивнул хозяину, разговаривая с ним, пока они шли к столу. Он протянул руку, чтобы помочь Ребекке снять пальто и проскользнул в кабинку напротив нее, с улыбкой на его красивом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ты выглядишь прекрас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она поставила свою сумку и потянулась вверх, чтобы провести по волос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том же, что и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холод сделал твои щеки и маленький нос красными, и подчеркивает огненный цвет твоих волос, – он пожал плечами и потянул салфетку на колени. – Для меня ты просто великолеп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знала, что сказать. Никто никогда не называл ее великолепной. Симпатичная, красивая, прекрасная, конечно, но великолепная?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рошептала она, немного опуская взгляд, когда он улыбнулся. –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круг тебя такая стена, в том, что касается мужчин. 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яла стакан с холодной водой перед собой и поднесла его к губам, задаваясь вопросом, как много открыть ему и решив, что как раз тот момент – пан или пропал. Она облизала губы и отклонилась назад при приближении официанта. Они заказали напитки, и Джейсон заказал шпинатный соус и два сал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лоден, – засмеялся он и скрестил руки на груди. – Выкладывай, красавица. Скажи мне, почему.</w:t>
      </w:r>
    </w:p>
    <w:p>
      <w:pPr>
        <w:pStyle w:val="Normal"/>
        <w:spacing w:before="0" w:after="0"/>
        <w:ind w:firstLine="567"/>
        <w:jc w:val="both"/>
        <w:rPr/>
      </w:pPr>
      <w:r>
        <w:rPr>
          <w:rFonts w:cs="Times New Roman" w:ascii="Times New Roman" w:hAnsi="Times New Roman"/>
          <w:sz w:val="24"/>
          <w:szCs w:val="24"/>
        </w:rPr>
        <w:t>Она пожала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о думаю, что это связано с тем, что я хотела, чтобы мой лучший друг из старшей школы полюбил меня, и смотрела, как он вместо этого бросает меня. Он никогда на самом деле не видел меня никем иным, как другом, с которым мог общаться, или как кем-то, на кого мог бы положиться, когда его последнее завоевание не сработало. Но я была по уши влюблена. Думаю, я просто решила, что после того, как он ушел, все остальные тоже уйдут. Он знал меня лучше, чем кто-либо, и я тянулась всем сердцем и душой к нему. Знаю, это кажется глупым, но я чувствовала, что если он не хочет меня, никто другой не захоч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молча покачал головой и позволил ей просто вытащит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что каждого парня, с которым я встречалась после того, как он ушел, – замолчала она и посмотрела на него, – и их было немного, – я сравнивала с ним. Либо, в действительности, по сравнению с </w:t>
      </w:r>
      <w:r>
        <w:rPr>
          <w:rFonts w:cs="Times New Roman" w:ascii="Times New Roman" w:hAnsi="Times New Roman"/>
          <w:i/>
          <w:sz w:val="24"/>
          <w:szCs w:val="24"/>
        </w:rPr>
        <w:t>ним</w:t>
      </w:r>
      <w:r>
        <w:rPr>
          <w:rFonts w:cs="Times New Roman" w:ascii="Times New Roman" w:hAnsi="Times New Roman"/>
          <w:sz w:val="24"/>
          <w:szCs w:val="24"/>
        </w:rPr>
        <w:t xml:space="preserve"> я хотела, чтобы они были. Он никогда не был принцем, которого я придумала, но можешь не говорить мне этого. Он был всем, и еще была эта маленькая часть меня, которая надеялась, что однажды он вернется за мной, и мы поженимся и …</w:t>
      </w:r>
    </w:p>
    <w:p>
      <w:pPr>
        <w:pStyle w:val="Normal"/>
        <w:spacing w:before="0" w:after="0"/>
        <w:ind w:firstLine="567"/>
        <w:jc w:val="both"/>
        <w:rPr/>
      </w:pPr>
      <w:r>
        <w:rPr>
          <w:rFonts w:cs="Times New Roman" w:ascii="Times New Roman" w:hAnsi="Times New Roman"/>
          <w:sz w:val="24"/>
          <w:szCs w:val="24"/>
        </w:rPr>
        <w:t>Она чувствовала, как эмоции плывут через ее слова – печаль стольких потерянных лет, в то время как она надеялась, что Кейд вернется и добьется ее. Она думала, что он обязательно вернется, и все будет так, как должно было быть, но это не так. Она потянула салфетку к лицу и коснулась угла своих глаз, грустная улыбка касалась ее 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w:t>
      </w:r>
    </w:p>
    <w:p>
      <w:pPr>
        <w:pStyle w:val="Normal"/>
        <w:spacing w:before="0" w:after="0"/>
        <w:ind w:firstLine="567"/>
        <w:jc w:val="both"/>
        <w:rPr/>
      </w:pPr>
      <w:r>
        <w:rPr>
          <w:rFonts w:cs="Times New Roman" w:ascii="Times New Roman" w:hAnsi="Times New Roman"/>
          <w:sz w:val="24"/>
          <w:szCs w:val="24"/>
        </w:rPr>
        <w:t>Он переместился со своей стороны стола к ее, обернув руку вокруг ее плеча и поцеловал ее в макуш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Мы не должны об этом гово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чу, – она на мгновение прислонилась к нему, а затем выпрямилась, положив салфетку обратно на колени и с удовольствием забрав красное вино у официанта. Она сделала небольшой глоток и потянулась к нему, когда он начал двигаться. – Оставайся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тихо сказал он, отклонившись назад и слегка повернувшись к ней лицом, его колено прижалось к ее но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пустила несколько отличных парней, и будучи там, где я сейчас, я не жалею об этом, но я так разочарована в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создала Кейда гораздо лучше, чем он есть. Я создала ложь, а потом обвиняла его каждый раз, когда отношения не складывались, – она засмеялась, и звук стих. – Черт, я не много встречалась в последних два года, просто потому, что знала, что придет время, когда наши пути пересекутся 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 вернулся домой несколько дней назад ... – голос Джейсона упал, когда он, казалось, понял, кто этот парень из ее прошлого. Она повернула голову, чтобы посмотреть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ейд – это тот парень, и, честно говоря, увидеться с ним было не так, как я дум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лучше, или хуже, и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ти чувствовала болезненную панику в Джейсоне, когда он спрашивал ее, его манера поведения все еще была доброй и заботливой, но эмоции в его взгляде выдавали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почувствовала, – она пожала плечами, откидываясь назад, когда Джейсон перевел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азочаровывает.</w:t>
      </w:r>
    </w:p>
    <w:p>
      <w:pPr>
        <w:pStyle w:val="Normal"/>
        <w:spacing w:before="0" w:after="0"/>
        <w:ind w:firstLine="567"/>
        <w:jc w:val="both"/>
        <w:rPr/>
      </w:pPr>
      <w:r>
        <w:rPr>
          <w:rFonts w:cs="Times New Roman" w:ascii="Times New Roman" w:hAnsi="Times New Roman"/>
          <w:sz w:val="24"/>
          <w:szCs w:val="24"/>
        </w:rPr>
        <w:t>Она фыркнула и посмотрела на него, не в силах удержаться от улыб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связь с тобой накануне вечером, все изменила. Думаю, что если бы мы не говорили в пабе или не позавтракали в субботу утром, то я бы сидела здесь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предпочла быть здесь с ним? – Джейсон долго пил свое пиво, не сводя с нее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оюсь, что когда я буду с ним, то почувствую то, что чувствую к нему сейчас, а это ничего, – она пожала плечами и двинулась к столу, окунув крекеры в соус перед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 для меня, – он улыбнулся и убрал руку от нее, следуя ее примеру и окуная еду в соус перед ними. – Расскажи мне о нас, Бекка. Где мы наход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терла нос салфеткой и немного отклонилась подальше от него, чтобы повернуться к его лицу. Серьезный взгляд на его лице заставил ее улыб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танет сильным партнером в ее фирме в один прекрасный день, его манера поведения и зрелость так подходят для того, что они делали. Вопрос был в том, сможет ли она преодолеть несколько неровностей в их отношениях с партнером по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това зака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улыбнулась и вытащила меню, заказав рыбу и овощи и наклонившись ближе, чтобы позволить своей руке коснуться Джейсона, когда он заказал самый большой стейк, который у них был.</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bookmarkStart w:id="5" w:name="__RefHeading___Toc502779181"/>
      <w:bookmarkEnd w:id="5"/>
      <w:r>
        <w:rPr>
          <w:rFonts w:cs="Times New Roman" w:ascii="Times New Roman" w:hAnsi="Times New Roman"/>
          <w:b/>
          <w:sz w:val="24"/>
          <w:szCs w:val="24"/>
        </w:rPr>
        <w:t>Глава 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отклонился назад от Ребекки после того, как официант ушел, и она подняла бровь, словно спрашивая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идеть твое выражение, когда мы говорим об этом. Я перейду туда и пообнимаю тебя позже, если все пройдет хорошо.</w:t>
      </w:r>
    </w:p>
    <w:p>
      <w:pPr>
        <w:pStyle w:val="Normal"/>
        <w:spacing w:before="0" w:after="0"/>
        <w:ind w:firstLine="567"/>
        <w:jc w:val="both"/>
        <w:rPr/>
      </w:pPr>
      <w:r>
        <w:rPr>
          <w:rFonts w:cs="Times New Roman" w:ascii="Times New Roman" w:hAnsi="Times New Roman"/>
          <w:sz w:val="24"/>
          <w:szCs w:val="24"/>
        </w:rPr>
        <w:t>Она рассмеялась и потянулась за другим крек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ого давления, вер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ерьезность его голоса и суровый взгляд на лице открывали истину в его слов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пробовать "нас", – она подняла руку, прежде чем он вскочил праздновать, что он, казалось, готов был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он спро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начала мне нужно проработать несколько вещей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 которыми мы работаем в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что мы хороши там. Но мне не нравится смешивать бизнес и удовольствие. Я хочу, чтобы все оставалось очень профессионально между нами на работе. Меня не волнует, если начальство узнает, что мы встречаемся, но мы не будем касаться или лапать друг на друга в офи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ли я закрою дверь? – он прикусил губу, выглядя слишком привлекательно.</w:t>
      </w:r>
    </w:p>
    <w:p>
      <w:pPr>
        <w:pStyle w:val="Normal"/>
        <w:spacing w:before="0" w:after="0"/>
        <w:ind w:firstLine="567"/>
        <w:jc w:val="both"/>
        <w:rPr/>
      </w:pPr>
      <w:r>
        <w:rPr>
          <w:rFonts w:cs="Times New Roman" w:ascii="Times New Roman" w:hAnsi="Times New Roman"/>
          <w:sz w:val="24"/>
          <w:szCs w:val="24"/>
        </w:rPr>
        <w:t>Она закатила глаза и рассмеялась, когда прибыли их сал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 я просто не хочу, чтобы кто-то создавал драму. Я много работала, и Паркер тоже, чтобы сделать фирму такой, какая она есть. Я просто не хочу испортить нашу репутацию, будуч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кроме абсолютно профессионального. Согласен. Ч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шевелила вилкой свой салат, когда он сделал несколько укусов своего, следующий предмет – важный, и тем более тот, который беспокоил ее больше всего. Она подняла взгляд от тарелки и вздох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разница в возрасте? – спросил он, и она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а бы я, чтобы это было не важно, но это так. Я не ищу интрижку, если честно, а мысли о том, что мы переходим во что-то серьезное, словно ... слов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но возможно подумать о браке и детях в один день?</w:t>
      </w:r>
    </w:p>
    <w:p>
      <w:pPr>
        <w:pStyle w:val="Normal"/>
        <w:spacing w:before="0" w:after="0"/>
        <w:ind w:firstLine="567"/>
        <w:jc w:val="both"/>
        <w:rPr/>
      </w:pPr>
      <w:r>
        <w:rPr>
          <w:rFonts w:cs="Times New Roman" w:ascii="Times New Roman" w:hAnsi="Times New Roman"/>
          <w:sz w:val="24"/>
          <w:szCs w:val="24"/>
        </w:rPr>
        <w:t>Она кивнула, благодарная за его готовность заполнить неловкие части, которые были так важны для нее, чтобы снять с душ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то подобное. Это просто огромная разница. Я стану стара, а ты будешь еще моло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засмеялся и потянулся через стол, положив свою руку на ее. Она приложила свободную руку в его хватку и посмотрела на него, нахмурив бров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намного старше меня, Бекка, и мне плевать на возраст сейчас, и будет потом. Я не хочу встречаться с девушками моего возраста. Я слишком зрелый для них, и я смотрю на вещи в жизни иначе, чем большинство других людей. И так было всегда. Когда узнаешь меня, поймешь, обещаю. Не позволяй нашему возрасту быть препятствием для того, что может произойти между нами. Так никогда не будет для меня.</w:t>
      </w:r>
    </w:p>
    <w:p>
      <w:pPr>
        <w:pStyle w:val="Normal"/>
        <w:spacing w:before="0" w:after="0"/>
        <w:ind w:firstLine="567"/>
        <w:jc w:val="both"/>
        <w:rPr/>
      </w:pPr>
      <w:r>
        <w:rPr>
          <w:rFonts w:cs="Times New Roman" w:ascii="Times New Roman" w:hAnsi="Times New Roman"/>
          <w:sz w:val="24"/>
          <w:szCs w:val="24"/>
        </w:rPr>
        <w:t xml:space="preserve">Она наблюдала за ним </w:t>
      </w:r>
      <w:r>
        <w:rPr>
          <w:rFonts w:cs="Times New Roman" w:ascii="Times New Roman" w:hAnsi="Times New Roman"/>
          <w:sz w:val="24"/>
          <w:szCs w:val="24"/>
          <w:lang w:val="en-US"/>
        </w:rPr>
        <w:t>c</w:t>
      </w:r>
      <w:r>
        <w:rPr>
          <w:rFonts w:cs="Times New Roman" w:ascii="Times New Roman" w:hAnsi="Times New Roman"/>
          <w:sz w:val="24"/>
          <w:szCs w:val="24"/>
        </w:rPr>
        <w:t xml:space="preserve"> минуту, тяжесть от того, что она старше, давила на ее пле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у меня всего несколько лет, чтобы завести детей, и это нечестно по отношению к тебе, если в итоге все сработает между нами в дальнейш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 сжал ее руку и вернул назад, поднял крекер и прокрутил его перед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ты только сейчас заметила меня и только сейчас рассматриваешь отношения со мной, но я сохну по тебе уже год. Это не детская влюбленность или любовь с первого взгляда для меня. Я заинтересовался тобой с первого месяца работы в фирме. Ты – все, чего я когда-либо хотел в женщине, и ты была бы не ты, если бы тебе было двадцать два. Ты была бы незрелой и не желала рассматривать что-то глубже со мной. Я хочу взрослую женщину ... нет, я хочу тебя, и я жду этого слишком дол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очарование на его лице и в его голосе тронуло ее, ее сердце так сильно желало отпустить. Она просто кивнула и перекусила сала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раст со мной не обсуждается. Скажи, что постараешься не обсуждать это. Мои руки чувствуют то же самое, что и у мужчин твоего возраста, и мое сердце бьется так же сильно, как и их. Мой возраст означает, что я буду любить тебя дольше, чем какой-то парень постарше.</w:t>
      </w:r>
    </w:p>
    <w:p>
      <w:pPr>
        <w:pStyle w:val="Normal"/>
        <w:spacing w:before="0" w:after="0"/>
        <w:ind w:firstLine="567"/>
        <w:jc w:val="both"/>
        <w:rPr/>
      </w:pPr>
      <w:r>
        <w:rPr>
          <w:rFonts w:cs="Times New Roman" w:ascii="Times New Roman" w:hAnsi="Times New Roman"/>
          <w:sz w:val="24"/>
          <w:szCs w:val="24"/>
        </w:rPr>
        <w:t>Она засмеялась и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Я буду работать над тем, чтобы отпустит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стальное довольно поверхностно, основано на первых двух вопросах. Люди будут думать иначе обо мне, но я не совсем уверена, что мне все рав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ть люди, которые действительно знают тебя, они знают, что мы работаем вместе и знают, что ты немного старше меня, но люди, которые нам только встретятся не будут иметь понятия. Ты выглядишь на мой возраст, а я выгляжу на твой. Отлично встречаемся на двадцати пя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Он был прав. Она выглядела моложе, чем была, и его зрелость делала его немного стар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х еда прибыла, и она откинулась, глядя на него через стол, как и он смотрел на нее. Ничто в ее жизни никогда не заставляло ее чувствовать себя такой красивой, как то, когда его взгляд перемещался по ней. Взглянув ему в глаза, она поняла, что он очарован, полон похотливых планов. Она глубоко вздохнула и улыбка коснулась ее губ, когда он спросил, есть ли еще что-то между ними, что сдерживало бы их.</w:t>
      </w:r>
    </w:p>
    <w:p>
      <w:pPr>
        <w:pStyle w:val="Normal"/>
        <w:spacing w:before="0" w:after="0"/>
        <w:ind w:firstLine="567"/>
        <w:jc w:val="both"/>
        <w:rPr/>
      </w:pPr>
      <w:r>
        <w:rPr>
          <w:rFonts w:cs="Times New Roman" w:ascii="Times New Roman" w:hAnsi="Times New Roman"/>
          <w:sz w:val="24"/>
          <w:szCs w:val="24"/>
        </w:rPr>
        <w:t>Она наслаждалась огнем, который загорелся в его глазах, когда она прошептала прав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этот сто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провели остаток ужина, гуляя по минному полю гормонов, которые заполняли пространство между ними. Обсуждение их подхода к встрече с Ванденбилтом помогло успокоить ситуацию. Теперь, когда они решили, что работа над отношениями идет удачно, Ребекка почти нервничала по поводу следующего шага. Что будет сегодня вечером? Они были в одной комнате с одной кроватью, и она знала, что хотела, но думал ли он о том же?</w:t>
      </w:r>
    </w:p>
    <w:p>
      <w:pPr>
        <w:pStyle w:val="Normal"/>
        <w:spacing w:before="0" w:after="0"/>
        <w:ind w:firstLine="567"/>
        <w:jc w:val="both"/>
        <w:rPr/>
      </w:pPr>
      <w:r>
        <w:rPr>
          <w:rFonts w:cs="Times New Roman" w:ascii="Times New Roman" w:hAnsi="Times New Roman"/>
          <w:sz w:val="24"/>
          <w:szCs w:val="24"/>
        </w:rPr>
        <w:t>Она говорила о встрече, вытаскивая файлы, пока официант убирал все их тарелки и предложил десерт. Она посмотрела на Джейсона, чтобы узнать, заинтересован ли он и улыбнулась, когда он посмотрел на нее. Десерт просто продлил бы вечер, и было почти восемь. Она хотела принять горячую ванну и, по крайней мере, немного пообниматься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 так хорошо, – она пожала плечами, оставив выбор за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мой десерт смотрит на меня, – он подмигнул, и официант улыбнулся и ушел, щеки Ребекки гор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мело, – прошеп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знаю, чего хочу. Я хотел этого в течение длительного времени, и мысль становится почти подавляющ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ет фильтра, – сказала она, смеясь.</w:t>
      </w:r>
    </w:p>
    <w:p>
      <w:pPr>
        <w:pStyle w:val="Normal"/>
        <w:spacing w:before="0" w:after="0"/>
        <w:ind w:firstLine="567"/>
        <w:jc w:val="both"/>
        <w:rPr/>
      </w:pPr>
      <w:r>
        <w:rPr>
          <w:rFonts w:cs="Times New Roman" w:ascii="Times New Roman" w:hAnsi="Times New Roman"/>
          <w:sz w:val="24"/>
          <w:szCs w:val="24"/>
        </w:rPr>
        <w:t>Он встал, наклонился, чтобы подписать чек и посмотрел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гораздо больше фильтров, чем ты себе представляешь. Пойдем. Позволь мне показать тебе, как все выглядит без филь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скользнула из кабинки, ее тело напряглось от мысли о том, как пройдет их ночь. Прошло не менее двух лет с тех пор, как кто-то видел ее голой. Он все еще будет думать, что она ошеломляюща после того, как она обнажится перед ним?</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Я обнажусь перед ним?</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рах толкнулся в ее грудь, и она проскользнула своей рукой в его, когда он двигался мимо столов и людей. Он обернулся и улыбнулся ей, явно счастливый, что ее рука была в его. Притянул пальцы к рту и прижался к ним теплым, нежным поцелуем, когда парковщик отправился за маши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было нелегко. Я долго ждал тебя, но я более чем готов ждать вечно, если ты этого хочешь.</w:t>
      </w:r>
    </w:p>
    <w:p>
      <w:pPr>
        <w:pStyle w:val="Normal"/>
        <w:spacing w:before="0" w:after="0"/>
        <w:ind w:firstLine="567"/>
        <w:jc w:val="both"/>
        <w:rPr/>
      </w:pPr>
      <w:r>
        <w:rPr>
          <w:rFonts w:cs="Times New Roman" w:ascii="Times New Roman" w:hAnsi="Times New Roman"/>
          <w:sz w:val="24"/>
          <w:szCs w:val="24"/>
        </w:rPr>
        <w:t>Она приблизилась, порыв холодного ветра атаковал ее, когда она прижалась боком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я не была близка ни с кем уже долг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клонился и коснулся ее губ своими, обхватив ее голову, когда его тело повернулось и прижалось к ней. Он поцеловал ее снова, пальцами массируя основание ее головы, когда исследовал ее рот, его язык был мягким и влажным. Он немного застонал и обнял ее второй рукой, прижав ладонь к спине и притянув ее по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 прошептал он и провел носом по линии ее челюсти. Она закрыла глаза, и вдруг стало все равно, работают ли они вместе или какая у них разница в возрасте. Казалось божественным растворяться в нем – в его сильных руках и нежном шепоте его низкого голоса. Она почувствовала слабость, потянувшись, чтобы схватить его за плечи, когда ее колени ослабли. Он обнял ее, обхватив обеими руками, когда подъехала маш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мни мне снова, почему мы не пошли в рестор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ыталась тебе сказать, – бормотала она, и пьяная улыбка скользнула по ее губ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комком нервов к тому времени, как они вернулись в отель, Джейсон хорошо поработал, ведя простой разговор, который не заглушил их похоть, но, конечно, не добавлял топливо в огонь. Она вышла из машины, поблагодарила портье, а затем вошла в тепло отеля. Люди заполняли каждый уголок места, участники конференции, кажется, не катались по городу. Она была почти благодарна Паркеру за его нелепую идею аренды автомобиля. Если бы они остались в ресторане отеля, возможно, пришлось бы ждать дольше, чем их поездка обратно из ресторана. Она почувствовала руку Джейсона на нижней части спины, когда он двигался рядом с ней, перемещая их сквозь толпу. Они скользнули в лифт и отступили, когда нагромоздилось еще двенадцать челове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ступила назад, оглядываясь через плечо и извиняясь перед ним, когда ее спина врезалась в его грудь. Его пальцы нашли ее бедра, и он притянул ее остальную часть к себе, ее тело опиралось о его и все вопросы о том, был ли секс на его уме, отпали. Он наклонился и поцеловал ее в шею, зубы вонзились в ее губы, чтобы не было очевидно, что она была близка к оргазму в лифте полном людей. Его большой палец покоился на изгибе ее бедра, и нежный массаж сквозь ткань добавлялся к ощущениям его прикоснов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фт останавливался на нескольких этажах, прежде чем достиг их, и сердце Ребекки стучало так сильно в груди, что было больно. Страх и похоть свернулись в ее животе, сквозь ее мысли пронеслось все, что ей нужно сделать, прежде чем начнется ночь. Ей нужно было принять душ и побрить ноги. Когда она в последний раз брилась? Это была зим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Господи, разве я не брилась на этой неделе?</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 w:val="24"/>
          <w:szCs w:val="24"/>
        </w:rPr>
        <w:t>Дверь открылась, и Джейсон двинулся вперед, захватив ее с собой. Он двигался рядом с ней, взял ее за руку и пошел к двери с суровым взглядом на лице. Он выглядел на десять лет старше ее, когда возился с ключом, его дыхание было слегка необычно.</w:t>
      </w:r>
    </w:p>
    <w:p>
      <w:pPr>
        <w:pStyle w:val="Normal"/>
        <w:spacing w:before="0" w:after="0"/>
        <w:ind w:firstLine="567"/>
        <w:jc w:val="both"/>
        <w:rPr/>
      </w:pPr>
      <w:r>
        <w:rPr>
          <w:rFonts w:cs="Times New Roman" w:ascii="Times New Roman" w:hAnsi="Times New Roman"/>
          <w:sz w:val="24"/>
          <w:szCs w:val="24"/>
        </w:rPr>
        <w:t>Она вошла в комнату за ним и повернулась, чтобы положить сумочку на стойку рядом с дверью, прежде чем оказалась пойманной врасплох его телом, врезавшимся в нее. Она ударилась в дверь за ней, его руки расположились идеально, чтобы она не постра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здух хлынул из ее легких, когда его тело прижалось к ней, его рот утверждал, что страсть, которую она не знала, существовала. Ее руки скользили по его спине над бедрами, сильные мышцы напрягались и сжимались, когда бедра толкались вперед в естественном голоде, который казался подавляющим. Она вздрогнула, встретив его страстный поцелуй, ее нога обхватила его бедро и ее руки обернулись вокруг его шеи. Он поднял ее и уткнулся лицом в шею, облизывая и покрывая поцелуями, в течение нескольких минут. Направился к кровати и осторожно наклонился, положив ее на спину, и улыбнулся, его губы были красными и опухшими, одежда растрепана.</w:t>
      </w:r>
    </w:p>
    <w:p>
      <w:pPr>
        <w:pStyle w:val="Normal"/>
        <w:spacing w:before="0" w:after="0"/>
        <w:ind w:firstLine="567"/>
        <w:jc w:val="both"/>
        <w:rPr/>
      </w:pPr>
      <w:r>
        <w:rPr>
          <w:rFonts w:cs="Times New Roman" w:ascii="Times New Roman" w:hAnsi="Times New Roman"/>
          <w:sz w:val="24"/>
          <w:szCs w:val="24"/>
        </w:rPr>
        <w:t>Он застонал, когда протянул руку, прижав к ее бедрам и немного потяну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 всю свою жизнь не видел ничего красивее. Скажи мне, что ты моя. Скажи, что я твой, Бекка.</w:t>
      </w:r>
    </w:p>
    <w:p>
      <w:pPr>
        <w:pStyle w:val="Normal"/>
        <w:spacing w:before="0" w:after="0"/>
        <w:ind w:firstLine="567"/>
        <w:jc w:val="both"/>
        <w:rPr/>
      </w:pPr>
      <w:r>
        <w:rPr>
          <w:rFonts w:cs="Times New Roman" w:ascii="Times New Roman" w:hAnsi="Times New Roman"/>
          <w:sz w:val="24"/>
          <w:szCs w:val="24"/>
        </w:rPr>
        <w:t>Наклонился и провел кончиком носа по ее пупку и в пространстве между грудями, когда позволил своему телу спуститься на нее. Приподнялся на локти по обе стороны ее голов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что хочешь этого так же сильно, как и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 трудом сглотнула, испугавшись того, что может выйти из ее рта, если она заговорит. Она всегда мечтала о такой страсти, но начала думать, что ее не существует. Ее тело болело во всех местах, к которым, как она знала, он хотел прикоснуться, и ее горло пересохло при мысли о том, что он ее и она его, особенно в той плотской форме, какую он подразуме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клонился и поцеловал ее в губы, снова сместив бедра, заставив ее открыть ему ноги. Он снова толкнулся бедрами и застонал. Она следила за мыслями, закрыв глаза и приподнимая бедра, громко стонала, несмотря на желание не делать этого. Он поцеловал ее в шею, руки пробежались по ее бокам, маня ее просить об облегч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детка. Скажи мне. Скажи, что хочешь меня, Бекка, и я дам тебе все, что захоч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увствовала, что часть ее сломалась. Та часть, которая думала, что Кейд был тем единственным. Та часть, которая давно отказалась от надежды быть кем-то другим. Часть, которая хотела убежать в мир бизнеса и заставляла ерзать на месте, потому что была настолько пугающей, что не могла ничего с этим по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й не нужны были ни надежда, ни обещания, ни сила. Ей нужен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я. Я хочу это ... мне это нужно, – она посмотрела ему в глаза, красивый карий цвет потемнел, когда ее слова дошли до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жная улыбка удовлетворения накрыла его порочный рот, и она вздрогнула от обещания долгой ночи стонов и тяжелого дыхания, ласк и требований, как нежных, так и грубых, которые, несомненно, должны были прийти. Она не ожидала принять его как часть своего будущего, и теперь, утонув в запахе его желания и сильной нуждающейся хватке его рук, она не могла себе представить этого без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получишь это, детка, – прошептал он и наклонился, чтобы снять рубашку, улыбнувшись. – Снимай свою одежду ... сейчас же.</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bookmarkStart w:id="6" w:name="__RefHeading___Toc502779182"/>
      <w:bookmarkEnd w:id="6"/>
      <w:r>
        <w:rPr>
          <w:rFonts w:cs="Times New Roman" w:ascii="Times New Roman" w:hAnsi="Times New Roman"/>
          <w:b/>
          <w:sz w:val="24"/>
          <w:szCs w:val="24"/>
        </w:rPr>
        <w:t>Глава 6</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Тихий звонок будильника был очень некстати. Ребекка повернулась и нажала кнопку повтора, Джейсон подвинулся и прижался к ее спине. Она снова упала на подушку. Звонок будильника в семь утра подарил ей всего два часа сна. Что-то определенно можно было сказать о молодых мужчинах ... они обладали бесконечной энерг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красавица, – прошептал он, целуя ее шею и плеч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глянула на него и улыбнулась при виде его красивого лица, наполненного любов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с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она, а затем повернулась, покашливая, потянула одеяло, чтобы прикрыть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ыпаться рядом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лся и поцеловал ее губы, ее рука поднялась, чтобы прикоснуться к его лицу. Он приблизился, словно хотел повторить ночные события, и она рассмеялась, не в силах помочь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ейчас семь утра, и у нас встреча в девять.</w:t>
      </w:r>
    </w:p>
    <w:p>
      <w:pPr>
        <w:pStyle w:val="Normal"/>
        <w:spacing w:before="0" w:after="0"/>
        <w:ind w:firstLine="567"/>
        <w:jc w:val="both"/>
        <w:rPr/>
      </w:pPr>
      <w:r>
        <w:rPr>
          <w:rFonts w:cs="Times New Roman" w:ascii="Times New Roman" w:hAnsi="Times New Roman"/>
          <w:sz w:val="24"/>
          <w:szCs w:val="24"/>
        </w:rPr>
        <w:t>Он засмеялся и поцеловал ее снова, прежде чем встать, не заботясь, что полностью обнаж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не ожидай, что я не попробую снова в ближайшее время. Это как найти ключи от рая и учиться использовать их экономно. Да, именно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правился в ванную и включил душ, пока она сидела и улыбалась. Она могла бы поклясться, что мир стал выглядеть немного ярче. Ей тоже нужно было принять душ, но присоединение к нему заставило бы их припоздниться, он будет счастлив, и она устанет повторять сначала.</w:t>
      </w:r>
    </w:p>
    <w:p>
      <w:pPr>
        <w:pStyle w:val="Normal"/>
        <w:spacing w:before="0" w:after="0"/>
        <w:ind w:firstLine="567"/>
        <w:jc w:val="both"/>
        <w:rPr/>
      </w:pPr>
      <w:r>
        <w:rPr>
          <w:rFonts w:cs="Times New Roman" w:ascii="Times New Roman" w:hAnsi="Times New Roman"/>
          <w:sz w:val="24"/>
          <w:szCs w:val="24"/>
        </w:rPr>
        <w:t>Она обернула вокруг себя простыню и подошла к столу, перебирая бумаги для встречи и пытаясь организовать все в одну папку. Она хотела покончить с этим делом, и привести в порядок мысли. Почему г-н Ванденбилт счел необходимым, чтобы она выступила перед правлением вместо того, чтобы просто предоставить им обновленную информацию, было за пределами ее понимания, но ставка была слишком велика, чтобы жаловаться. Ее телефон зазвонил, и она вытащила его из сумоч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 Паркер, спрашивал, как прошла ночь. Она рассмеялась и написала ему сообщение, что уступила Джейсону комнату и спала в маш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медленно позвон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 позволил бы тебе спать в маши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холодно, и он не настолько замечательный, как ты думаешь, но спасибо за то, что ты пытался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людок. Я убью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ссмеялась, когда открылась дверь ванной, и Джейсон вышел в маленьком белом полотенце. Борозды его торса и пресса сразу бросились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шучу. Никого не убивай, 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кивнул ей и уточн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ма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и он сбросил полотенце. Красота его, стоящего обнаженным перед ней, лишила ее дара речи, в то время как Паркер продолжал задавать вопросы ей на ухо.</w:t>
      </w:r>
    </w:p>
    <w:p>
      <w:pPr>
        <w:pStyle w:val="Normal"/>
        <w:spacing w:before="0" w:after="0"/>
        <w:ind w:firstLine="567"/>
        <w:jc w:val="both"/>
        <w:rPr/>
      </w:pPr>
      <w:r>
        <w:rPr>
          <w:rFonts w:cs="Times New Roman" w:ascii="Times New Roman" w:hAnsi="Times New Roman"/>
          <w:sz w:val="24"/>
          <w:szCs w:val="24"/>
        </w:rPr>
        <w:t>Джейсон уточн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равится? – и медленно развернулся. Чистая дерзость этого мужчины, с его совершенным те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кка ... эй ... ты 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 прошептала она и убрала телефон, уронила простынь и прошла по комн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 так что, черт побери, случилось? – Паркер сидел в маленьком кресле в гостиной Ребекки, улыбаясь во весь р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ешили попробовать, – она пожала плечами, когда покраснела.</w:t>
      </w:r>
    </w:p>
    <w:p>
      <w:pPr>
        <w:pStyle w:val="Normal"/>
        <w:spacing w:before="0" w:after="0"/>
        <w:ind w:firstLine="567"/>
        <w:jc w:val="both"/>
        <w:rPr/>
      </w:pPr>
      <w:r>
        <w:rPr>
          <w:rFonts w:cs="Times New Roman" w:ascii="Times New Roman" w:hAnsi="Times New Roman"/>
          <w:sz w:val="24"/>
          <w:szCs w:val="24"/>
        </w:rPr>
        <w:t>Голова Паркера повернулась, когда он рассмеялся и крик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пала с ним!</w:t>
      </w:r>
    </w:p>
    <w:p>
      <w:pPr>
        <w:pStyle w:val="Normal"/>
        <w:spacing w:before="0" w:after="0"/>
        <w:ind w:firstLine="567"/>
        <w:jc w:val="both"/>
        <w:rPr/>
      </w:pPr>
      <w:r>
        <w:rPr>
          <w:rFonts w:cs="Times New Roman" w:ascii="Times New Roman" w:hAnsi="Times New Roman"/>
          <w:sz w:val="24"/>
          <w:szCs w:val="24"/>
        </w:rPr>
        <w:t>Ребекка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смутилась, – он встал и пошел к ней, Ребекка повернулась и направилась на кухню, Паркер последовал за ней. Она засмеялась, когда оказалась загнанной в угол у двери кладовки.</w:t>
      </w:r>
    </w:p>
    <w:p>
      <w:pPr>
        <w:pStyle w:val="Normal"/>
        <w:spacing w:before="0" w:after="0"/>
        <w:ind w:firstLine="567"/>
        <w:jc w:val="both"/>
        <w:rPr/>
      </w:pPr>
      <w:r>
        <w:rPr>
          <w:rFonts w:cs="Times New Roman" w:ascii="Times New Roman" w:hAnsi="Times New Roman"/>
          <w:sz w:val="24"/>
          <w:szCs w:val="24"/>
        </w:rPr>
        <w:t>Паркер остановился и посмотрел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правду. Ты спала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ействительности сна было не много.</w:t>
      </w:r>
    </w:p>
    <w:p>
      <w:pPr>
        <w:pStyle w:val="Normal"/>
        <w:spacing w:before="0" w:after="0"/>
        <w:ind w:firstLine="567"/>
        <w:jc w:val="both"/>
        <w:rPr/>
      </w:pPr>
      <w:r>
        <w:rPr>
          <w:rFonts w:cs="Times New Roman" w:ascii="Times New Roman" w:hAnsi="Times New Roman"/>
          <w:sz w:val="24"/>
          <w:szCs w:val="24"/>
        </w:rPr>
        <w:t>Паркер громко рассмеялся и отошел назад с улыбкой на гу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за тебя и в восторге от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Ты мой друг. Не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этот мальчи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 отрезала она, подняв б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Этот парень был влюблен в тебя последний год. Он идеально подходит тебе, и все же твоя глупая одержимость Кейдом и возрастными рамками не делали ничего, кроме как отталкивали его.</w:t>
      </w:r>
    </w:p>
    <w:p>
      <w:pPr>
        <w:pStyle w:val="Normal"/>
        <w:spacing w:before="0" w:after="0"/>
        <w:ind w:firstLine="567"/>
        <w:jc w:val="both"/>
        <w:rPr/>
      </w:pPr>
      <w:r>
        <w:rPr>
          <w:rFonts w:cs="Times New Roman" w:ascii="Times New Roman" w:hAnsi="Times New Roman"/>
          <w:sz w:val="24"/>
          <w:szCs w:val="24"/>
        </w:rPr>
        <w:t>Ребекка закатила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росто не сказал мне? Знаешь, ты мог бы привлечь мое внимание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ытался, заноза ты в заднице. Ты бы не стала слуш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и сейчас у меня нет времени слушать что-либо, – она проскользнула через небольшое пространство между ним и кухонным шкафом, направилась в свою комнату, чтобы сменить свою рабочую одежду на джинсы и свитер. Она встречалась с Кейдом, и была уверена, что разговор пойдет не так, как он, вероятно, ожидает. Ей нужно было расставить все по местам между ними и объяснить, почему она не заинтересов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ний раз, когда они виделись годы назад, он оставил ее с кровоточащим сердцем. Если бы вы спросили кого-нибудь в этом городе или того, кто ходил с ними в школу, они бы сказали, что она ждала, когда он вернется за ней. Она почти стала объектом шуток о старой де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не собираешься ужинать с Кей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сон зн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ерт возьми, это значит? – Паркер вошел в спальню, когда она бросила куртку на к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пока я переодеваюсь, и я объясню через минуту.</w:t>
      </w:r>
    </w:p>
    <w:p>
      <w:pPr>
        <w:pStyle w:val="Normal"/>
        <w:spacing w:before="0" w:after="0"/>
        <w:ind w:firstLine="567"/>
        <w:jc w:val="both"/>
        <w:rPr/>
      </w:pPr>
      <w:r>
        <w:rPr>
          <w:rFonts w:cs="Times New Roman" w:ascii="Times New Roman" w:hAnsi="Times New Roman"/>
          <w:sz w:val="24"/>
          <w:szCs w:val="24"/>
        </w:rPr>
        <w:t>Он отверну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еперь объясня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подглядывать. Убирайся отсю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верно. Я не был бы мужчиной, если бы не подглядывал, – он вздохнул и вы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ончила собираться и стянула волосы в хвост, проверила себя в зеркале и улыбнулась увиденному. Ее кожа выглядела здоровее, и беспокойство вокруг ее глаз, казалось, растворилось. Любовь была силой, которая была слишком велика, чтобы понять. Тем не менее, несмотря на то, что Джейсону был комфортно говорить о его любви к ней, она еще не была готова зайти так далеко в своих эмоциональных призна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ошла к гостиную, с теннисными туфлями в руке, когда написала Джейсону, что позвонит ему через некоторое время. Он, скорее всего, спал; долгая ночь, стрессовая встреча с г-ном Ванденбилтом и затем полет домой, скорее всего, повлияли на него. Она проспала весь путь домой, ее голова на его плече и его рука на ее ноге, но он не мог заснуть в самол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что мне нужно поговорить с Кейдом, Паркер. Не знаю, упоминала ли я, что собираюсь говорить сегодня веч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сказать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 этом нет смыс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ебята, вместе? – уточнил Паркер.</w:t>
      </w:r>
    </w:p>
    <w:p>
      <w:pPr>
        <w:pStyle w:val="Normal"/>
        <w:spacing w:before="0" w:after="0"/>
        <w:ind w:firstLine="567"/>
        <w:jc w:val="both"/>
        <w:rPr/>
      </w:pPr>
      <w:r>
        <w:rPr>
          <w:rFonts w:cs="Times New Roman" w:ascii="Times New Roman" w:hAnsi="Times New Roman"/>
          <w:sz w:val="24"/>
          <w:szCs w:val="24"/>
        </w:rPr>
        <w:t>Она наклонилась, чтобы проскользнуть в обу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н должен знать. Что, если он увидит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мешно. Не думаю, что он такой неуверенный.</w:t>
      </w:r>
    </w:p>
    <w:p>
      <w:pPr>
        <w:pStyle w:val="Normal"/>
        <w:spacing w:before="0" w:after="0"/>
        <w:ind w:firstLine="567"/>
        <w:jc w:val="both"/>
        <w:rPr/>
      </w:pPr>
      <w:r>
        <w:rPr>
          <w:rFonts w:cs="Times New Roman" w:ascii="Times New Roman" w:hAnsi="Times New Roman"/>
          <w:sz w:val="24"/>
          <w:szCs w:val="24"/>
        </w:rPr>
        <w:t>Паркер подошел к двери с печальным выражением на его красивом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w:t>
      </w:r>
    </w:p>
    <w:p>
      <w:pPr>
        <w:pStyle w:val="Normal"/>
        <w:spacing w:before="0" w:after="0"/>
        <w:ind w:firstLine="567"/>
        <w:jc w:val="both"/>
        <w:rPr/>
      </w:pPr>
      <w:r>
        <w:rPr>
          <w:rFonts w:cs="Times New Roman" w:ascii="Times New Roman" w:hAnsi="Times New Roman"/>
          <w:sz w:val="24"/>
          <w:szCs w:val="24"/>
        </w:rPr>
        <w:t>Она кивнула, наклонившись, чтобы обня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 Я не должна ничего предполагать. Я скажу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Береги себя и возвращайся. Мне нужны подробности о сек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делюсь с тобой подробност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делиш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 – захлопнулась дверь, и она услышала, как Паркер смеется по ту стор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ращен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ышла из машины. Паб был переполнен, потому что это было ночь пива по два доллара. Ночь четверга была ночью колледжа, и все студенты университета Хьюстона наслаждались свободой. Она слишком хорошо помнила, что ночей четверга у Барни было много. Она крепче запахнула пальто и подошла к входной двери, ее съедало ноющее ощущение предупреждения Паркера. Она не хотела отправлять сообщение Джейсону. Казалось глупым контролироват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они были вместе, но они начинали с доверительных отношений. Если бы он написал ей, что собирается пообедать со старой пассией, она либо откинулась бы, либо подумала, что это глупое сообщение, и удивлялась бы, что он думал, что она контролирует и высокомерна. В любом случае, Паркер хотел, чтобы она сделала это из-за всей ситуации, а не потому, что это было разумно.</w:t>
      </w:r>
    </w:p>
    <w:p>
      <w:pPr>
        <w:pStyle w:val="Normal"/>
        <w:spacing w:before="0" w:after="0"/>
        <w:ind w:firstLine="567"/>
        <w:jc w:val="both"/>
        <w:rPr/>
      </w:pPr>
      <w:r>
        <w:rPr>
          <w:rFonts w:cs="Times New Roman" w:ascii="Times New Roman" w:hAnsi="Times New Roman"/>
          <w:sz w:val="24"/>
          <w:szCs w:val="24"/>
        </w:rPr>
        <w:t xml:space="preserve">Она вошла и была встречена сверх счастливой официанткой, которая находилась у входа. Ребекка вежливо улыбнулась и указала на Кейда, который стоял и махал ей рукой. Девушка сильно улыбнулась, глядя на Ребекку, как будто она выиграла в джекпот, обедая с кем-то таким красивым, как Кейд Макмилл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м была доля правды, но джекпот был разбит. Она улыбнулась и выскользнула из своего пальто, присев в кабинку напротив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услада для глаз? – он улыбнулся и вручил ей меню из держателя на краю стола. – Я помню это место со средней школы, но люди, оно измен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е изменилось за шестнадцать лет, – она посмотрела на него, откинулась на спинку и пожала плечами, когда он послал ей понимающий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равились роз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и были прекрас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 Бекка, – он наклонился вперед, положив свои хорошо сформированные предплечья на стол, изгиб бицепсов привлек ее внимание. Он был соблазнительным, если не больше, но он всегда таким был. Жаль, что красота снаружи стала пустой из-за отсутствия заботы внут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Тебе не нужно было отправлять цве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я хотел, – он посмотрел на официантку, когда она подошла с нервной улыбкой на гу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ам предложить что-нибудь вып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Бекка, чего ты хочешь, дет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одняла взгляд от меню, немного шокированная его словами, но понимая, что он хотел произвести на нее впечатление, отгородившись от бедной официан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ьму колу, пожалуй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я тоже, – Кейд посмотрел на нее, сложив руки на столе перед ними. – Слушай, я хочу прояснить ситуацию между нами. Ты была моим лучшим другом десять 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надц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надцать лет. Я думал о тебе миллион раз за последние шестнадцать лет, Бек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было позвонить, приехать или написать. Черт, е-мейл сработал бы, – она сидела откинувшись, жар омывал ее грудь и лицо. Она была рада сейчас, что он не сделал ничего из этого, но факт остался фактом – он сильно налажал и она впустую потратила свою жизнь, ожидая его. Это была не его вина, а ее, но, черт возьми, было лучше злиться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Знаю. Честно, я не был уверен, что ты захочешь поговорить со м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 она наклонилась вперед, с гримасой на лице, скорее всего, совсем непривлекательной, но он, похоже, не возражал. – Расскажи мне последнее, что ты помнишь перед отъездом.</w:t>
      </w:r>
    </w:p>
    <w:p>
      <w:pPr>
        <w:pStyle w:val="Normal"/>
        <w:spacing w:before="0" w:after="0"/>
        <w:ind w:firstLine="567"/>
        <w:jc w:val="both"/>
        <w:rPr/>
      </w:pPr>
      <w:r>
        <w:rPr>
          <w:rFonts w:cs="Times New Roman" w:ascii="Times New Roman" w:hAnsi="Times New Roman"/>
          <w:sz w:val="24"/>
          <w:szCs w:val="24"/>
        </w:rPr>
        <w:t>Он вздрогнул и откинулся, опустив руки на колени. Его голубовато-зеленые глаза затянулись виной, а челюсть сж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справедли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дор. Что несправедливо, так это то, что я любила тебя с одиннадцати лет и молилась, чтобы ты заметил меня. Это ... это несправедливо, – зарычала она на него, осторожно ударив кулаком по сто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справедливо, и мне жаль – я не просил тебя любит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росил? Ты, конечно, не просил меня также прекра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 что ты меня любишь, Бекка. Я бы попросил тебя пойти со мной. Я тоже тебя любил. Вот почему я сижу здесь. Моя жизнь была одним дерьмовым крушением за другим. Я знал, что должен был взять тебя с собой. Каждая девушка, с которой я был, была тобой, все они были похожи на тебя, и все же никто из них не мог соответствовать, потому что они не были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Шок промчался через нее из-за его слов. Он был влюблен в нее тогда? Он хотел быть с ней? Как он мог просто уйти не оставив адреса, если чувствовал себя так? Как он мог уйти, не оглядывая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дохнул, и она закрыла глаза, слезы блокировали ее зрение. Правда, было уже слишком поздно. Ей было все равно, что он чувствует сейчас, и ничего, что он мог сказать о том, что чувствовал тогда, что могло бы что-нибудь изменить. Прийти на ужин с ним было ошибкой. Она думала, что ей нужно завершить, внести ясность, но в этот момент она поняла, что он был не более чем частью ее прошл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и ее компания были будущим, а мужчина перед ней был не более чем воспоминанием, как книга в твердом переплете в ящике под ее книжной пол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идти, – она открыла глаза, слезы текли по щекам. Выскользнула из кабинки, и он тоже двинулся, встал перед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хочу, чтобы ты уходила. Мне жаль, я проведу остаток времени, чтобы доказать это. Я совершил ошибку, и клянусь, что заплатил за это, – он поднял руку и коснулся ее лица. Это было все, что она могла сделать, чтобы не отступить и у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боль вторила ей, но когда она наконец-то нашла утешение с другим в будущем, он, очевидно, этого не сдел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стнадцать лет я ждала, когда ты вернешься за мной, чтобы понять, насколько я хороша и что я была единственной, кто должен быть с тобой, – она сделала болезненный вдох. – Шестнадцать лет, и теперь я ничего не чувствую, Кейд. Я устала и грустна, и я хочу вернуться домой к своему парню. Это ничего не поменяло, но напомнило мне о времени, которое я потратила, надеясь, что ты вернеш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чувствуешь?</w:t>
      </w:r>
    </w:p>
    <w:p>
      <w:pPr>
        <w:pStyle w:val="Normal"/>
        <w:spacing w:before="0" w:after="0"/>
        <w:ind w:firstLine="567"/>
        <w:jc w:val="both"/>
        <w:rPr/>
      </w:pPr>
      <w:r>
        <w:rPr>
          <w:rFonts w:cs="Times New Roman" w:ascii="Times New Roman" w:hAnsi="Times New Roman"/>
          <w:sz w:val="24"/>
          <w:szCs w:val="24"/>
        </w:rPr>
        <w:t>Она пожала плечами и покачала головой, впервые в своей жизни освободившись от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чувствую ничего, кроме грусти за нас обоих.</w:t>
      </w:r>
    </w:p>
    <w:p>
      <w:pPr>
        <w:pStyle w:val="Normal"/>
        <w:spacing w:before="0" w:after="0"/>
        <w:ind w:firstLine="567"/>
        <w:jc w:val="both"/>
        <w:rPr/>
      </w:pPr>
      <w:r>
        <w:rPr>
          <w:rFonts w:cs="Times New Roman" w:ascii="Times New Roman" w:hAnsi="Times New Roman"/>
          <w:sz w:val="24"/>
          <w:szCs w:val="24"/>
        </w:rPr>
        <w:t>Он обхватил ее лицо с другой стороны, притянул ее к себе и прижал свои губы к ее с пылкой страстью. Она откинулась, положив руку ему на грудь и ненавидя страдание на его л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кка?</w:t>
      </w:r>
    </w:p>
    <w:p>
      <w:pPr>
        <w:pStyle w:val="Normal"/>
        <w:spacing w:before="0" w:after="0"/>
        <w:ind w:firstLine="567"/>
        <w:jc w:val="both"/>
        <w:rPr/>
      </w:pPr>
      <w:r>
        <w:rPr>
          <w:rFonts w:cs="Times New Roman" w:ascii="Times New Roman" w:hAnsi="Times New Roman"/>
          <w:sz w:val="24"/>
          <w:szCs w:val="24"/>
        </w:rPr>
        <w:t>Болезненная волна печали омыла ее, когда она отвернулась от Кейда, чтобы увидеть Джейсона, стоящего у прохода, с коричневым пакетом и двумя напитками в руках. Она направилась к нему, но он повернулся и вышел за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лышала шаги Кейда позади, но ей было все равно, ей нужно было объяснить Джейсону, что только что произошло. Она добралась до стоянки, когда он подбежал к своей маши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сон. Джейсон, подожди. Все не так, как тебе показалось.</w:t>
      </w:r>
    </w:p>
    <w:p>
      <w:pPr>
        <w:pStyle w:val="Normal"/>
        <w:spacing w:before="0" w:after="0"/>
        <w:ind w:firstLine="567"/>
        <w:jc w:val="both"/>
        <w:rPr/>
      </w:pPr>
      <w:r>
        <w:rPr>
          <w:rFonts w:cs="Times New Roman" w:ascii="Times New Roman" w:hAnsi="Times New Roman"/>
          <w:sz w:val="24"/>
          <w:szCs w:val="24"/>
        </w:rPr>
        <w:t>Он открыл дверь и повернулся, чтобы посмотреть на нее, боль пересекала все его красивые черты, эффект от этого ударил по ней и тихонько душил. – Ты не ужинала с Кей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 – она задохнулась, когда слезы полились из ее гл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только что не целова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целовал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и пожал плеч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антика. Спокойной ночи, Ребек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жала руки к лицу и тихонько зарыдала, когда он уехал, Кейд крепкой хваткой оттащил ее обратно со стоянки, его руки обнимали ее. Она была слишком потеряна в ужасном моменте, чтобы этим обеспокоиться, и вместо этого позволила себе прижаться к нем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bookmarkStart w:id="7" w:name="__RefHeading___Toc502779183"/>
      <w:bookmarkEnd w:id="7"/>
      <w:r>
        <w:rPr>
          <w:rFonts w:cs="Times New Roman" w:ascii="Times New Roman" w:hAnsi="Times New Roman"/>
          <w:b/>
          <w:sz w:val="24"/>
          <w:szCs w:val="24"/>
        </w:rPr>
        <w:t>Глава 7</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не появился на работе в пятницу и в понедельник и полностью проигнорировал звонки и сообщения Ребекки. Паркер отругал ее за то, что не рассказала Джейсону о встрече с Кейдом, и если бы она почувствовала себя еще хуже, она могла бы спрыгнуть с крыш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сидела за столом, темные круги под глазами пульсировали от недостатка сна и плача. Она должна была быть дома, но нужно было сделать слишком много, потому что это был конец месяца для многих ее клиентов. Она работала допоздна каждый вечер и закрывала дверь в середине дня, чтобы убедиться, что никто не остановится, чтобы поговорить с ней или пригласит ее куда-нибудь.</w:t>
      </w:r>
    </w:p>
    <w:p>
      <w:pPr>
        <w:pStyle w:val="Normal"/>
        <w:spacing w:before="0" w:after="0"/>
        <w:ind w:firstLine="567"/>
        <w:jc w:val="both"/>
        <w:rPr/>
      </w:pPr>
      <w:r>
        <w:rPr>
          <w:rFonts w:cs="Times New Roman" w:ascii="Times New Roman" w:hAnsi="Times New Roman"/>
          <w:sz w:val="24"/>
          <w:szCs w:val="24"/>
        </w:rPr>
        <w:t xml:space="preserve">Паркер засунул голову с грустной улыбкой на лице:, когда солнце село за окном позади не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перекус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голодна, – пробормотала она и схватила калькулятор, яростно скользнув пальцами по кнопк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по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долж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ошел, и она громко вздохнула, закрыв файл перед собой и откинувшись на спинку, ожог недоразумения осел тяжестью в груди. Ей было больно дышать, и она пыталась сделать это небольшими вдохами, ее разум работал сверхурочно, чтобы понять, как такая невероятно ужасная трагедия могла произойти. Судьба не взлюбила ее, она ненавидела ее с адской стра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конец, отдала свое сердце кому-то и знала, что это навсег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он отдал его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 ее худший кошмар. Та самая боль, которую она пыталась избегать все эти г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езы собрались в ее глазах, когда Паркер направился к ней, потянул ее и крепко обнял. Она тихо плакала, смущаясь, что ей так тяжело, и все из-за глупой ошибки. Но Джейсон не позволил ей объяснить, так что делать было нечего. Он, вероятно, ушел, и она двигалась дальше, в конце концов, понимая, что все время была права. Работа и удовольствие не смешиваются, и возраст имеет огромное влияние на способность быть достаточно зрелым, чтобы, по крайней мере, услышать кого-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сон звон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тыла в руках Паркера, но ничего не сказ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ернется завтра.</w:t>
      </w:r>
    </w:p>
    <w:p>
      <w:pPr>
        <w:pStyle w:val="Normal"/>
        <w:spacing w:before="0" w:after="0"/>
        <w:ind w:firstLine="567"/>
        <w:jc w:val="both"/>
        <w:rPr/>
      </w:pPr>
      <w:r>
        <w:rPr>
          <w:rFonts w:cs="Times New Roman" w:ascii="Times New Roman" w:hAnsi="Times New Roman"/>
          <w:sz w:val="24"/>
          <w:szCs w:val="24"/>
        </w:rPr>
        <w:t>Она всхлипнула и попятилась, хватаясь за носовой платок и сильно сморкая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что он придет, чтобы отдать свое заявление. Он может сделать это только с тобой. Я не хочу, чтобы ему было неудоб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принесет свое заявление. Ему нравится работать здесь, ему просто нужно разобраться с тем, что произошло, Бек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Однако я не сделала ничего плох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просто сказать ему, что собираешься делать. Я же говорил, такое дерьмо всегда случ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в твоем случае, эти цыпочки хотели обмануть. Я пыталась закрыть старую любовь и полностью избавиться от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этого не знал, Бекка. Все, что он видел, это как застал тебя, целующуюся с Кейдом.</w:t>
      </w:r>
    </w:p>
    <w:p>
      <w:pPr>
        <w:pStyle w:val="Normal"/>
        <w:spacing w:before="0" w:after="0"/>
        <w:ind w:firstLine="567"/>
        <w:jc w:val="both"/>
        <w:rPr/>
      </w:pPr>
      <w:r>
        <w:rPr>
          <w:rFonts w:cs="Times New Roman" w:ascii="Times New Roman" w:hAnsi="Times New Roman"/>
          <w:sz w:val="24"/>
          <w:szCs w:val="24"/>
        </w:rPr>
        <w:t>Она сжала з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целовала Кейда. Он поцеловал меня, и я отступила, как только это произош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это с его точки з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Я устала, и больше не хочу об этом говорить. Я совершила ошибку, и теперь мое сердце разбито. Это как и все остальные романтические моменты в моей жизни. Это все равно, что пытаться удержать песок во время бури. Убирайся.</w:t>
      </w:r>
    </w:p>
    <w:p>
      <w:pPr>
        <w:pStyle w:val="Normal"/>
        <w:spacing w:before="0" w:after="0"/>
        <w:ind w:firstLine="567"/>
        <w:jc w:val="both"/>
        <w:rPr/>
      </w:pPr>
      <w:r>
        <w:rPr>
          <w:rFonts w:cs="Times New Roman" w:ascii="Times New Roman" w:hAnsi="Times New Roman"/>
          <w:sz w:val="24"/>
          <w:szCs w:val="24"/>
        </w:rPr>
        <w:t>Он повернулся и подошел к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ет. Я вернусь домой поз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одожду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рыла глаза, потянула мягкий синий хлопок рубашки вверх и вытерла слезы, которые падали. Спустя несколько минут, пытаясь вспомнить, почему она должна сделать еще один шаг вперед, она выключила свет, накинула пальто и подошла к машине, озеро и ее дом манили ее.</w:t>
      </w:r>
    </w:p>
    <w:p>
      <w:pPr>
        <w:pStyle w:val="Normal"/>
        <w:spacing w:before="0" w:after="0"/>
        <w:ind w:firstLine="567"/>
        <w:jc w:val="both"/>
        <w:rPr/>
      </w:pPr>
      <w:r>
        <w:rPr>
          <w:rFonts w:cs="Times New Roman" w:ascii="Times New Roman" w:hAnsi="Times New Roman"/>
          <w:sz w:val="24"/>
          <w:szCs w:val="24"/>
        </w:rPr>
        <w:t>У нее могло не быть Джейсона или кого-то другого, так что ей придется смириться со своим одиночеством. Может быть, встреча с домом поможет – она могла бы просто насладиться спокойствием, которое он предлагает. Она почувствовала бы себя лучше после того, как пошла бы туда и посидела у воды. Если ей удастся вернуться домой в квартиру той ночью, здорово, но если нет – еще 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да замерзла, но ей было все равно. Ее длинные ноги свисали с маленькой пристани. Пруд не был достаточно большим для катера, но более чем способен справится каноэ. Она сделала мысленную пометку, чтобы приобрести одно, и присмотреть предметы, который помогут ей с наживкой и снимать рыбу с крюч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всеми технологиями в наше время это, безусловно, существу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громко фыркнула, ветер метался вокруг нее и заставлял ее дрожать. Теплая погода двигалась медленным темпом, но все равно было около семидесяти (примеч. по Фаренгейту = около 21 по Цельсию), что для Техаса было холо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таралась не думать о Джейсоне, но постоянно мысли возвращались к нему. То, как он смеялся и улыбался, его забавные шутки и смелая сексуальность. Плотская страсть, с которой он поглотил ее несколько ночей тому назад. Она почувствовала, что задыхается от слез и всхлип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состояла из одного тяжелого события после предыдущего, и ей придется с этим разобраться. Дети были вне игры, потому что не было никакой возможности, чтобы она была готова снова двигаться дальше в ближайшее время. Ее мама будет разочарована, и ее отец будет нести всякую чушь о Кейде еще лет десять, но было утешением знать, что это не измен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рнула голову, когда свет фар переместился по небольшой грунтовой дороге, размер и форма транспортного средства были скрыты за дом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й было все равно, кто приедет, но она надеялась, что это не какие-то шумные подростки, которые ищут тихое место, чтобы напиться и потусоваться. Она улыбнулась воспоминанию о том, что была подростком много лет назад. Это было давно, и она была готова позволить этим воспоминаниям умереть. То было давно, а это было сейчас, даже если сейчас так чертовски бо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двигала ногами, пальцы ног плавали по воде, когда услышала звук хлопающей дверцы грузовика. Она надеялась, что это не Кей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мог ей вернуться домой в четверг вечером, извиняясь снова и снова. Его искренность смягчила ее сердце к нему и все же ничего не изменила. Она попрощалась с ним у двери с Паркером стоящим над душой, с изумленным выражением на его красивом лице. Как странно, что после всех этих лет желания и ожидания, она ничего не чувствовала на Кей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ыла ли истина найдена в новом и захватывающем, а не в старом и удоб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рнулась, услышав как кто-то идет к ней, лунный свет ясно дал понять, что это был мужчина. Паркер, скорее всего. Она повернулась назад к озеру и сохранила свои комментарии при себе, не желая больше показывать свои эмоции. Все равно никто не пойм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о том двадцати пяти фунтовом оку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вверх, когда Джейсон сел рядом с ней на пирс, слезы наполнили ее глаза, когда она кивнула и оглянулась обратно на озе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аже не могла говорить, когда ее сердце истекало кровью моля о прощении. Ей было все равно, что она на самом деле не виновна или что она пыталась все исправить. Ее только заботило то, что он здесь и что, может быть, у нее все еще был шанс с ним. Слезы текли по ее щекам, и она немного склонила голову, пытаясь укрыться от его взгля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тянулся и взял одну из ее рук, прижал ее к губам и поцело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йд приходил ко мне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 трудом сглотнула и повернулась к нему, по ее щекам тянулись небольшие дорожки слез. Джейсон повернулся, чтобы посмотреть на нее, его взгляд был наполнен тяжелыми эмоциями. Она не могла говорить, даже если бы хот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мне, что ненавидит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прохрипела с тихим всхлипыванием, сорвавшимся с ее гу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сон улыбнулся и немного приблизился к ней, ее рука все еще в его и его нежные губы все еще касались ее пальцев, снова и 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навидит меня, потому что ты меня любишь, – он поцеловал ее пальцы снова, когда она тихонько задышала, уронив еще несколько слез. – Ты не говорила мне про ужин с ним, потому что для тебя это было не так уж и важно?</w:t>
      </w:r>
    </w:p>
    <w:p>
      <w:pPr>
        <w:pStyle w:val="Normal"/>
        <w:spacing w:before="0" w:after="0"/>
        <w:ind w:firstLine="567"/>
        <w:jc w:val="both"/>
        <w:rPr/>
      </w:pPr>
      <w:r>
        <w:rPr>
          <w:rFonts w:cs="Times New Roman" w:ascii="Times New Roman" w:hAnsi="Times New Roman"/>
          <w:sz w:val="24"/>
          <w:szCs w:val="24"/>
        </w:rPr>
        <w:t>Она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отправилась рассказать ему о нас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 поцеловал тебя в отчаянии, что ты не любишь его.</w:t>
      </w:r>
    </w:p>
    <w:p>
      <w:pPr>
        <w:pStyle w:val="Normal"/>
        <w:spacing w:before="0" w:after="0"/>
        <w:ind w:firstLine="567"/>
        <w:jc w:val="both"/>
        <w:rPr/>
      </w:pPr>
      <w:r>
        <w:rPr>
          <w:rFonts w:cs="Times New Roman" w:ascii="Times New Roman" w:hAnsi="Times New Roman"/>
          <w:sz w:val="24"/>
          <w:szCs w:val="24"/>
        </w:rPr>
        <w:t>Она пожала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вно его не любила. Мне очень нравились мечты о нем, но потом я нашла кого-то намного лучше, чем даже самая лучшая мечта, которую я могла бы придумать.</w:t>
      </w:r>
    </w:p>
    <w:p>
      <w:pPr>
        <w:pStyle w:val="Normal"/>
        <w:spacing w:before="0" w:after="0"/>
        <w:ind w:firstLine="567"/>
        <w:jc w:val="both"/>
        <w:rPr/>
      </w:pPr>
      <w:r>
        <w:rPr>
          <w:rFonts w:cs="Times New Roman" w:ascii="Times New Roman" w:hAnsi="Times New Roman"/>
          <w:sz w:val="24"/>
          <w:szCs w:val="24"/>
        </w:rPr>
        <w:t>Он протянул руку и коснулся ее лица, другую руку перемещая позади нее, чтобы притянуть ее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не послушал тебя той ночью. Мне было страшно и больно.</w:t>
      </w:r>
    </w:p>
    <w:p>
      <w:pPr>
        <w:pStyle w:val="Normal"/>
        <w:spacing w:before="0" w:after="0"/>
        <w:ind w:firstLine="567"/>
        <w:jc w:val="both"/>
        <w:rPr/>
      </w:pPr>
      <w:r>
        <w:rPr>
          <w:rFonts w:cs="Times New Roman" w:ascii="Times New Roman" w:hAnsi="Times New Roman"/>
          <w:sz w:val="24"/>
          <w:szCs w:val="24"/>
        </w:rPr>
        <w:t>Она коснулась свободной рукой его лица, немного хныкая от слез, которые не могла останов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Я никогда не хотела причинить тебе боль.</w:t>
      </w:r>
    </w:p>
    <w:p>
      <w:pPr>
        <w:pStyle w:val="Normal"/>
        <w:spacing w:before="0" w:after="0"/>
        <w:ind w:firstLine="567"/>
        <w:jc w:val="both"/>
        <w:rPr/>
      </w:pPr>
      <w:r>
        <w:rPr>
          <w:rFonts w:cs="Times New Roman" w:ascii="Times New Roman" w:hAnsi="Times New Roman"/>
          <w:sz w:val="24"/>
          <w:szCs w:val="24"/>
        </w:rPr>
        <w:t>Он повернулся и обнял ее, уткнувшись лицом в затылок, ее лицо наклонилось к зем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детка. Все будет хорошо. Хотел бы я, чтобы ты рассказала мне, что происходит, чтобы не было места для недоразумений. Подумай об этом в следующий раз, ладно? У тебя есть полная свобода, просто убедись, что ты думаешь о том, как это влияет на меня.</w:t>
      </w:r>
    </w:p>
    <w:p>
      <w:pPr>
        <w:pStyle w:val="Normal"/>
        <w:spacing w:before="0" w:after="0"/>
        <w:ind w:firstLine="567"/>
        <w:jc w:val="both"/>
        <w:rPr/>
      </w:pPr>
      <w:r>
        <w:rPr>
          <w:rFonts w:cs="Times New Roman" w:ascii="Times New Roman" w:hAnsi="Times New Roman"/>
          <w:sz w:val="24"/>
          <w:szCs w:val="24"/>
        </w:rPr>
        <w:t>Она немного пошевелилась, подняла глаза и всхлип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меня не бросаешь?</w:t>
      </w:r>
    </w:p>
    <w:p>
      <w:pPr>
        <w:pStyle w:val="Normal"/>
        <w:spacing w:before="0" w:after="0"/>
        <w:ind w:firstLine="567"/>
        <w:jc w:val="both"/>
        <w:rPr/>
      </w:pPr>
      <w:r>
        <w:rPr>
          <w:rFonts w:cs="Times New Roman" w:ascii="Times New Roman" w:hAnsi="Times New Roman"/>
          <w:sz w:val="24"/>
          <w:szCs w:val="24"/>
        </w:rPr>
        <w:t>Он улыбнулся и наклонился, чтобы нежно поцеловать ее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моя, а я твой, помн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и уткнулась лицом в его шею, облегчение захлестнуло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 сказал он ей в волосы. – Кто будет насаживать наживку на крючок и вытаскивать рыбу?</w:t>
      </w:r>
    </w:p>
    <w:p>
      <w:pPr>
        <w:pStyle w:val="Normal"/>
        <w:spacing w:before="0" w:after="0"/>
        <w:ind w:firstLine="567"/>
        <w:jc w:val="both"/>
        <w:rPr/>
      </w:pPr>
      <w:r>
        <w:rPr>
          <w:rFonts w:cs="Times New Roman" w:ascii="Times New Roman" w:hAnsi="Times New Roman"/>
          <w:sz w:val="24"/>
          <w:szCs w:val="24"/>
        </w:rPr>
        <w:t>Она улыбнулась и шептала ему в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eastAsia="Calibri"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хема документа"/>
    <w:basedOn w:val="Normal"/>
    <w:qFormat/>
    <w:pPr/>
    <w:rPr>
      <w:rFonts w:ascii="Tahoma" w:hAnsi="Tahoma" w:eastAsia="Calibri" w:cs="Tahoma"/>
      <w:sz w:val="16"/>
      <w:szCs w:val="16"/>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club891860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9:43:00Z</dcterms:created>
  <dc:creator>Али Паркер</dc:creator>
  <dc:description>Ребекка Мартин к тридцати годам добилась успеха. Она бизнес-леди с дорогим автомобилем и домом у озера в престижном районе. В её жизни есть всё, кроме любви.
Лишь один единственный человек всегда занимал мысли Ребекки – Кейд Макмиллан, возвратившийся в город спустя долгие годы.
Ребекке предстоит сделать нелёгкий выбор: разорвать все связующие нити с мужчиной, причинившим ей столько боли в прошлом, или погрузиться в пучину неизведанных чувств и новых ощущений. Запретный плод сладок.</dc:description>
  <cp:keywords/>
  <dc:language>en-US</dc:language>
  <cp:lastModifiedBy>Кирилл</cp:lastModifiedBy>
  <dcterms:modified xsi:type="dcterms:W3CDTF">2018-01-03T19:43:00Z</dcterms:modified>
  <cp:revision>2</cp:revision>
  <dc:subject>На крючке</dc:subject>
  <dc:title>На крючке 3</dc:title>
</cp:coreProperties>
</file>