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left="-993" w:firstLine="851"/>
        <w:jc w:val="center"/>
        <w:rPr>
          <w:b/>
          <w:b/>
          <w:bCs/>
          <w:sz w:val="72"/>
          <w:szCs w:val="72"/>
          <w:lang w:val="ru-RU"/>
        </w:rPr>
      </w:pPr>
      <w:r>
        <w:rPr>
          <w:b/>
          <w:bCs/>
          <w:sz w:val="72"/>
          <w:szCs w:val="72"/>
          <w:lang w:val="ru-RU"/>
        </w:rPr>
        <w:drawing>
          <wp:inline distT="0" distB="0" distL="0" distR="0">
            <wp:extent cx="5762625" cy="926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9263380"/>
                    </a:xfrm>
                    <a:prstGeom prst="rect">
                      <a:avLst/>
                    </a:prstGeom>
                  </pic:spPr>
                </pic:pic>
              </a:graphicData>
            </a:graphic>
          </wp:inline>
        </w:drawing>
      </w:r>
      <w:r>
        <w:br w:type="page"/>
      </w:r>
    </w:p>
    <w:p>
      <w:pPr>
        <w:pStyle w:val="Style17"/>
        <w:spacing w:before="0" w:after="0"/>
        <w:ind w:left="-993" w:firstLine="851"/>
        <w:jc w:val="center"/>
        <w:rPr>
          <w:sz w:val="80"/>
          <w:szCs w:val="80"/>
          <w:lang w:val="ru-RU"/>
        </w:rPr>
      </w:pPr>
      <w:r>
        <w:rPr>
          <w:b/>
          <w:bCs/>
          <w:sz w:val="80"/>
          <w:szCs w:val="80"/>
          <w:lang w:val="ru-RU"/>
        </w:rPr>
        <w:t>В ОЖИДАНИИ НАС</w:t>
      </w:r>
    </w:p>
    <w:p>
      <w:pPr>
        <w:pStyle w:val="Style17"/>
        <w:spacing w:before="0" w:after="0"/>
        <w:ind w:firstLine="567"/>
        <w:jc w:val="center"/>
        <w:rPr>
          <w:sz w:val="80"/>
          <w:szCs w:val="80"/>
          <w:lang w:val="ru-RU"/>
        </w:rPr>
      </w:pPr>
      <w:r>
        <w:rPr>
          <w:sz w:val="80"/>
          <w:szCs w:val="80"/>
          <w:lang w:val="ru-RU"/>
        </w:rPr>
      </w:r>
    </w:p>
    <w:p>
      <w:pPr>
        <w:pStyle w:val="Normal"/>
        <w:autoSpaceDE w:val="false"/>
        <w:spacing w:lineRule="auto" w:line="240" w:before="0" w:after="0"/>
        <w:ind w:firstLine="567"/>
        <w:jc w:val="right"/>
        <w:rPr>
          <w:rFonts w:ascii="Times New Roman" w:hAnsi="Times New Roman" w:cs="Times New Roman"/>
          <w:b/>
          <w:b/>
          <w:bCs/>
          <w:i/>
          <w:i/>
          <w:sz w:val="26"/>
          <w:szCs w:val="26"/>
        </w:rPr>
      </w:pPr>
      <w:r>
        <w:rPr>
          <w:rFonts w:cs="Times New Roman" w:ascii="Times New Roman" w:hAnsi="Times New Roman"/>
          <w:i/>
          <w:sz w:val="26"/>
          <w:szCs w:val="26"/>
        </w:rPr>
        <w:t xml:space="preserve">Книга: </w:t>
      </w:r>
      <w:r>
        <w:rPr>
          <w:rFonts w:cs="Times New Roman" w:ascii="Times New Roman" w:hAnsi="Times New Roman"/>
          <w:b/>
          <w:i/>
          <w:sz w:val="26"/>
          <w:szCs w:val="26"/>
        </w:rPr>
        <w:t>В ожидании нас</w:t>
      </w:r>
    </w:p>
    <w:p>
      <w:pPr>
        <w:pStyle w:val="Normal"/>
        <w:autoSpaceDE w:val="false"/>
        <w:spacing w:lineRule="auto" w:line="240" w:before="0" w:after="0"/>
        <w:ind w:firstLine="567"/>
        <w:jc w:val="right"/>
        <w:rPr>
          <w:rFonts w:ascii="Times New Roman" w:hAnsi="Times New Roman" w:cs="Times New Roman"/>
          <w:b/>
          <w:b/>
          <w:bCs/>
          <w:i/>
          <w:i/>
          <w:sz w:val="26"/>
          <w:szCs w:val="26"/>
        </w:rPr>
      </w:pPr>
      <w:r>
        <w:rPr>
          <w:rFonts w:cs="Times New Roman" w:ascii="Times New Roman" w:hAnsi="Times New Roman"/>
          <w:i/>
          <w:sz w:val="26"/>
          <w:szCs w:val="26"/>
        </w:rPr>
        <w:t xml:space="preserve">Автор: </w:t>
      </w:r>
      <w:r>
        <w:rPr>
          <w:rFonts w:cs="Times New Roman" w:ascii="Times New Roman" w:hAnsi="Times New Roman"/>
          <w:b/>
          <w:bCs/>
          <w:i/>
          <w:sz w:val="26"/>
          <w:szCs w:val="26"/>
        </w:rPr>
        <w:t>Дон Стэнтон</w:t>
      </w:r>
    </w:p>
    <w:p>
      <w:pPr>
        <w:pStyle w:val="Normal"/>
        <w:autoSpaceDE w:val="false"/>
        <w:spacing w:lineRule="auto" w:line="240" w:before="0" w:after="0"/>
        <w:ind w:firstLine="567"/>
        <w:jc w:val="right"/>
        <w:rPr/>
      </w:pPr>
      <w:r>
        <w:rPr>
          <w:rFonts w:cs="Times New Roman" w:ascii="Times New Roman" w:hAnsi="Times New Roman"/>
          <w:b/>
          <w:bCs/>
          <w:i/>
          <w:sz w:val="26"/>
          <w:szCs w:val="26"/>
        </w:rPr>
        <w:t>Жанр:</w:t>
      </w:r>
      <w:r>
        <w:rPr>
          <w:rFonts w:cs="Times New Roman" w:ascii="Times New Roman" w:hAnsi="Times New Roman"/>
          <w:i/>
          <w:sz w:val="26"/>
          <w:szCs w:val="26"/>
        </w:rPr>
        <w:t xml:space="preserve"> Современный любовный роман</w:t>
      </w:r>
    </w:p>
    <w:p>
      <w:pPr>
        <w:pStyle w:val="Normal"/>
        <w:autoSpaceDE w:val="false"/>
        <w:spacing w:lineRule="auto" w:line="240" w:before="0" w:after="0"/>
        <w:ind w:firstLine="567"/>
        <w:jc w:val="right"/>
        <w:rPr/>
      </w:pPr>
      <w:r>
        <w:rPr>
          <w:rFonts w:cs="Times New Roman" w:ascii="Times New Roman" w:hAnsi="Times New Roman"/>
          <w:b/>
          <w:bCs/>
          <w:i/>
          <w:sz w:val="26"/>
          <w:szCs w:val="26"/>
        </w:rPr>
        <w:t>Рейтинг:</w:t>
      </w:r>
      <w:r>
        <w:rPr>
          <w:rFonts w:cs="Times New Roman" w:ascii="Times New Roman" w:hAnsi="Times New Roman"/>
          <w:i/>
          <w:sz w:val="26"/>
          <w:szCs w:val="26"/>
        </w:rPr>
        <w:t xml:space="preserve"> 18+</w:t>
      </w:r>
    </w:p>
    <w:p>
      <w:pPr>
        <w:pStyle w:val="Normal"/>
        <w:autoSpaceDE w:val="false"/>
        <w:spacing w:lineRule="auto" w:line="240" w:before="0" w:after="0"/>
        <w:ind w:firstLine="567"/>
        <w:jc w:val="right"/>
        <w:rPr>
          <w:rFonts w:ascii="Times New Roman" w:hAnsi="Times New Roman" w:cs="Times New Roman"/>
          <w:i/>
          <w:i/>
          <w:sz w:val="26"/>
          <w:szCs w:val="26"/>
        </w:rPr>
      </w:pPr>
      <w:r>
        <w:rPr>
          <w:rFonts w:cs="Times New Roman" w:ascii="Times New Roman" w:hAnsi="Times New Roman"/>
          <w:b/>
          <w:bCs/>
          <w:i/>
          <w:sz w:val="26"/>
          <w:szCs w:val="26"/>
        </w:rPr>
        <w:t>Серия:</w:t>
      </w:r>
      <w:r>
        <w:rPr>
          <w:rFonts w:cs="Times New Roman" w:ascii="Times New Roman" w:hAnsi="Times New Roman"/>
          <w:i/>
          <w:sz w:val="26"/>
          <w:szCs w:val="26"/>
        </w:rPr>
        <w:t xml:space="preserve"> Ожидание #1 (про разных героев)</w:t>
      </w:r>
    </w:p>
    <w:p>
      <w:pPr>
        <w:pStyle w:val="Normal"/>
        <w:autoSpaceDE w:val="false"/>
        <w:spacing w:lineRule="auto" w:line="240" w:before="0" w:after="0"/>
        <w:ind w:firstLine="567"/>
        <w:jc w:val="right"/>
        <w:rPr/>
      </w:pPr>
      <w:r>
        <w:rPr>
          <w:rFonts w:cs="Times New Roman" w:ascii="Times New Roman" w:hAnsi="Times New Roman"/>
          <w:b/>
          <w:bCs/>
          <w:i/>
          <w:sz w:val="26"/>
          <w:szCs w:val="26"/>
        </w:rPr>
        <w:t>Номер в серии:</w:t>
      </w:r>
      <w:r>
        <w:rPr>
          <w:rFonts w:cs="Times New Roman" w:ascii="Times New Roman" w:hAnsi="Times New Roman"/>
          <w:i/>
          <w:sz w:val="26"/>
          <w:szCs w:val="26"/>
        </w:rPr>
        <w:t xml:space="preserve"> 1</w:t>
      </w:r>
    </w:p>
    <w:p>
      <w:pPr>
        <w:pStyle w:val="Normal"/>
        <w:autoSpaceDE w:val="false"/>
        <w:spacing w:lineRule="auto" w:line="240" w:before="0" w:after="0"/>
        <w:ind w:firstLine="567"/>
        <w:jc w:val="right"/>
        <w:rPr>
          <w:rFonts w:ascii="Times New Roman" w:hAnsi="Times New Roman" w:cs="Times New Roman"/>
          <w:i/>
          <w:i/>
          <w:sz w:val="26"/>
          <w:szCs w:val="26"/>
        </w:rPr>
      </w:pPr>
      <w:r>
        <w:rPr>
          <w:rFonts w:cs="Times New Roman" w:ascii="Times New Roman" w:hAnsi="Times New Roman"/>
          <w:b/>
          <w:bCs/>
          <w:i/>
          <w:sz w:val="26"/>
          <w:szCs w:val="26"/>
        </w:rPr>
        <w:t>Главы:</w:t>
      </w:r>
      <w:r>
        <w:rPr>
          <w:rFonts w:cs="Times New Roman" w:ascii="Times New Roman" w:hAnsi="Times New Roman"/>
          <w:i/>
          <w:sz w:val="26"/>
          <w:szCs w:val="26"/>
        </w:rPr>
        <w:t xml:space="preserve"> Пролог+45 глав</w:t>
      </w:r>
    </w:p>
    <w:p>
      <w:pPr>
        <w:pStyle w:val="Normal"/>
        <w:autoSpaceDE w:val="false"/>
        <w:spacing w:lineRule="auto" w:line="240" w:before="0" w:after="0"/>
        <w:ind w:firstLine="567"/>
        <w:jc w:val="right"/>
        <w:rPr>
          <w:rFonts w:ascii="Times New Roman" w:hAnsi="Times New Roman" w:cs="Times New Roman"/>
          <w:i/>
          <w:i/>
          <w:sz w:val="26"/>
          <w:szCs w:val="26"/>
        </w:rPr>
      </w:pPr>
      <w:r>
        <w:rPr>
          <w:rFonts w:cs="Times New Roman" w:ascii="Times New Roman" w:hAnsi="Times New Roman"/>
          <w:b/>
          <w:bCs/>
          <w:i/>
          <w:sz w:val="26"/>
          <w:szCs w:val="26"/>
        </w:rPr>
        <w:t>Переводчики:</w:t>
      </w:r>
      <w:r>
        <w:rPr>
          <w:rFonts w:cs="Times New Roman" w:ascii="Times New Roman" w:hAnsi="Times New Roman"/>
          <w:i/>
          <w:sz w:val="26"/>
          <w:szCs w:val="26"/>
        </w:rPr>
        <w:t xml:space="preserve"> Настя М. (1-9 главы), Наталия М. (10-31 главы), Алена А. (с 32-ой главы)</w:t>
      </w:r>
    </w:p>
    <w:p>
      <w:pPr>
        <w:pStyle w:val="Normal"/>
        <w:autoSpaceDE w:val="false"/>
        <w:spacing w:lineRule="auto" w:line="240" w:before="0" w:after="0"/>
        <w:ind w:firstLine="567"/>
        <w:jc w:val="right"/>
        <w:rPr>
          <w:rFonts w:ascii="Times New Roman" w:hAnsi="Times New Roman" w:cs="Times New Roman"/>
          <w:i/>
          <w:i/>
          <w:sz w:val="26"/>
          <w:szCs w:val="26"/>
        </w:rPr>
      </w:pPr>
      <w:r>
        <w:rPr>
          <w:rFonts w:cs="Times New Roman" w:ascii="Times New Roman" w:hAnsi="Times New Roman"/>
          <w:b/>
          <w:bCs/>
          <w:i/>
          <w:sz w:val="26"/>
          <w:szCs w:val="26"/>
        </w:rPr>
        <w:t>Редакторы:</w:t>
      </w:r>
      <w:r>
        <w:rPr>
          <w:rFonts w:cs="Times New Roman" w:ascii="Times New Roman" w:hAnsi="Times New Roman"/>
          <w:i/>
          <w:sz w:val="26"/>
          <w:szCs w:val="26"/>
        </w:rPr>
        <w:t xml:space="preserve"> Женя Б. (1-4 главы), Кира Б. (с 5-ой главы), Екатерина Л.</w:t>
      </w:r>
    </w:p>
    <w:p>
      <w:pPr>
        <w:pStyle w:val="Normal"/>
        <w:autoSpaceDE w:val="false"/>
        <w:spacing w:lineRule="auto" w:line="240" w:before="0" w:after="0"/>
        <w:ind w:firstLine="567"/>
        <w:jc w:val="right"/>
        <w:rPr>
          <w:rFonts w:ascii="Times New Roman" w:hAnsi="Times New Roman" w:cs="Times New Roman"/>
          <w:i/>
          <w:i/>
          <w:sz w:val="26"/>
          <w:szCs w:val="26"/>
        </w:rPr>
      </w:pPr>
      <w:r>
        <w:rPr>
          <w:rFonts w:cs="Times New Roman" w:ascii="Times New Roman" w:hAnsi="Times New Roman"/>
          <w:b/>
          <w:bCs/>
          <w:i/>
          <w:sz w:val="26"/>
          <w:szCs w:val="26"/>
        </w:rPr>
        <w:t>Вычитка и оформление:</w:t>
      </w:r>
      <w:r>
        <w:rPr>
          <w:rFonts w:cs="Times New Roman" w:ascii="Times New Roman" w:hAnsi="Times New Roman"/>
          <w:i/>
          <w:sz w:val="26"/>
          <w:szCs w:val="26"/>
        </w:rPr>
        <w:t xml:space="preserve"> Ленуся Л.</w:t>
      </w:r>
    </w:p>
    <w:p>
      <w:pPr>
        <w:pStyle w:val="Normal"/>
        <w:autoSpaceDE w:val="false"/>
        <w:spacing w:lineRule="auto" w:line="240" w:before="0" w:after="0"/>
        <w:ind w:firstLine="567"/>
        <w:jc w:val="right"/>
        <w:rPr/>
      </w:pPr>
      <w:r>
        <w:rPr>
          <w:rFonts w:cs="Times New Roman" w:ascii="Times New Roman" w:hAnsi="Times New Roman"/>
          <w:b/>
          <w:bCs/>
          <w:i/>
          <w:iCs/>
          <w:color w:val="000000"/>
          <w:sz w:val="26"/>
          <w:szCs w:val="26"/>
          <w:shd w:fill="FFFFFF" w:val="clear"/>
        </w:rPr>
        <w:t>Обложка:</w:t>
      </w:r>
      <w:r>
        <w:rPr>
          <w:rFonts w:cs="Times New Roman" w:ascii="Times New Roman" w:hAnsi="Times New Roman"/>
          <w:i/>
          <w:iCs/>
          <w:color w:val="000000"/>
          <w:sz w:val="26"/>
          <w:szCs w:val="26"/>
          <w:shd w:fill="FFFFFF" w:val="clear"/>
        </w:rPr>
        <w:t xml:space="preserve"> Таня П.</w:t>
      </w:r>
    </w:p>
    <w:p>
      <w:pPr>
        <w:pStyle w:val="Normal"/>
        <w:autoSpaceDE w:val="false"/>
        <w:spacing w:lineRule="auto" w:line="240" w:before="0" w:after="0"/>
        <w:ind w:firstLine="567"/>
        <w:jc w:val="right"/>
        <w:rPr>
          <w:rFonts w:ascii="Times New Roman" w:hAnsi="Times New Roman" w:cs="Times New Roman"/>
          <w:i/>
          <w:i/>
          <w:sz w:val="26"/>
          <w:szCs w:val="26"/>
        </w:rPr>
      </w:pPr>
      <w:r>
        <w:rPr>
          <w:rFonts w:cs="Times New Roman" w:ascii="Times New Roman" w:hAnsi="Times New Roman"/>
          <w:b/>
          <w:bCs/>
          <w:i/>
          <w:iCs/>
          <w:color w:val="000000"/>
          <w:sz w:val="26"/>
          <w:szCs w:val="26"/>
          <w:shd w:fill="FFFFFF" w:val="clear"/>
        </w:rPr>
        <w:t>ВНИМАНИЕ! Копирование без разрешения, а также указания группы и переводчиков запрещено!</w:t>
      </w:r>
    </w:p>
    <w:p>
      <w:pPr>
        <w:pStyle w:val="Style17"/>
        <w:spacing w:before="0" w:after="0"/>
        <w:ind w:firstLine="567"/>
        <w:jc w:val="right"/>
        <w:rPr/>
      </w:pPr>
      <w:r>
        <w:rPr>
          <w:b/>
          <w:bCs/>
          <w:i/>
          <w:iCs/>
          <w:color w:val="000000"/>
          <w:sz w:val="26"/>
          <w:szCs w:val="26"/>
          <w:shd w:fill="FFFFFF" w:val="clear"/>
          <w:lang w:val="ru-RU"/>
        </w:rPr>
        <w:t>Специально для группы:</w:t>
      </w:r>
      <w:r>
        <w:rPr>
          <w:i/>
          <w:iCs/>
          <w:color w:val="000000"/>
          <w:sz w:val="26"/>
          <w:szCs w:val="26"/>
          <w:shd w:fill="FFFFFF" w:val="clear"/>
          <w:lang w:val="ru-RU"/>
        </w:rPr>
        <w:t xml:space="preserve"> </w:t>
      </w:r>
      <w:r>
        <w:rPr>
          <w:i/>
          <w:sz w:val="26"/>
          <w:szCs w:val="26"/>
          <w:lang w:val="ru-RU"/>
        </w:rPr>
        <w:t xml:space="preserve">K.N </w:t>
      </w:r>
      <w:r>
        <w:rPr>
          <w:rFonts w:cs="Segoe UI Symbol" w:ascii="Segoe UI Symbol" w:hAnsi="Segoe UI Symbol"/>
          <w:i/>
          <w:sz w:val="26"/>
          <w:szCs w:val="26"/>
          <w:lang w:val="ru-RU"/>
        </w:rPr>
        <w:t>★</w:t>
      </w:r>
      <w:r>
        <w:rPr>
          <w:i/>
          <w:sz w:val="26"/>
          <w:szCs w:val="26"/>
          <w:lang w:val="ru-RU"/>
        </w:rPr>
        <w:t xml:space="preserve"> Переводы книг</w:t>
      </w:r>
    </w:p>
    <w:p>
      <w:pPr>
        <w:pStyle w:val="Style17"/>
        <w:spacing w:before="0" w:after="0"/>
        <w:ind w:firstLine="567"/>
        <w:jc w:val="right"/>
        <w:rPr/>
      </w:pPr>
      <w:r>
        <w:rPr>
          <w:sz w:val="26"/>
          <w:szCs w:val="26"/>
          <w:lang w:val="ru-RU"/>
        </w:rPr>
        <w:t>(</w:t>
      </w:r>
      <w:hyperlink r:id="rId3">
        <w:r>
          <w:rPr>
            <w:rStyle w:val="InternetLink"/>
            <w:sz w:val="26"/>
            <w:szCs w:val="26"/>
            <w:lang w:val="ru-RU"/>
          </w:rPr>
          <w:t>https://vk.com/kn_books</w:t>
        </w:r>
      </w:hyperlink>
      <w:r>
        <w:rPr>
          <w:sz w:val="26"/>
          <w:szCs w:val="26"/>
          <w:lang w:val="ru-RU"/>
        </w:rPr>
        <w:t>)</w:t>
      </w:r>
    </w:p>
    <w:p>
      <w:pPr>
        <w:pStyle w:val="Style17"/>
        <w:spacing w:before="0" w:after="0"/>
        <w:ind w:firstLine="567"/>
        <w:jc w:val="center"/>
        <w:rPr>
          <w:b/>
          <w:b/>
          <w:bCs/>
          <w:sz w:val="26"/>
          <w:szCs w:val="26"/>
          <w:lang w:val="ru-RU"/>
        </w:rPr>
      </w:pPr>
      <w:r>
        <w:rPr>
          <w:b/>
          <w:bCs/>
          <w:sz w:val="26"/>
          <w:szCs w:val="26"/>
          <w:lang w:val="ru-RU"/>
        </w:rPr>
      </w:r>
    </w:p>
    <w:p>
      <w:pPr>
        <w:pStyle w:val="Style17"/>
        <w:spacing w:before="0" w:after="0"/>
        <w:ind w:firstLine="567"/>
        <w:jc w:val="center"/>
        <w:rPr>
          <w:b/>
          <w:b/>
          <w:bCs/>
          <w:lang w:val="ru-RU"/>
        </w:rPr>
      </w:pPr>
      <w:r>
        <w:rPr>
          <w:b/>
          <w:bCs/>
          <w:lang w:val="ru-RU"/>
        </w:rPr>
      </w:r>
    </w:p>
    <w:p>
      <w:pPr>
        <w:pStyle w:val="Style17"/>
        <w:spacing w:before="0" w:after="0"/>
        <w:ind w:firstLine="567"/>
        <w:jc w:val="center"/>
        <w:rPr>
          <w:sz w:val="28"/>
          <w:szCs w:val="28"/>
          <w:lang w:val="ru-RU"/>
        </w:rPr>
      </w:pPr>
      <w:r>
        <w:rPr>
          <w:b/>
          <w:bCs/>
          <w:sz w:val="28"/>
          <w:szCs w:val="28"/>
          <w:lang w:val="ru-RU"/>
        </w:rPr>
        <w:t>Аннотация</w:t>
      </w:r>
    </w:p>
    <w:p>
      <w:pPr>
        <w:pStyle w:val="Style17"/>
        <w:spacing w:before="0" w:after="0"/>
        <w:ind w:firstLine="567"/>
        <w:jc w:val="center"/>
        <w:rPr>
          <w:sz w:val="28"/>
          <w:szCs w:val="28"/>
          <w:lang w:val="ru-RU"/>
        </w:rPr>
      </w:pPr>
      <w:r>
        <w:rPr>
          <w:sz w:val="28"/>
          <w:szCs w:val="28"/>
          <w:lang w:val="ru-RU"/>
        </w:rPr>
      </w:r>
    </w:p>
    <w:p>
      <w:pPr>
        <w:pStyle w:val="Normal"/>
        <w:autoSpaceDE w:val="false"/>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Кори Маршалл.</w:t>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ла влюблена в него практически половину своей жизни. Он — бабник и сердцеед, а также лучший друг моего старшего брата. И сейчас он нацелился на меня.</w:t>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ус О’Коннор.</w:t>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ыл моим лучшим другом столько, сколько я себя помню. Он верный и знает, что такое сочувствие. Ну и… он просто красавчик.</w:t>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я могу выбирать между мужчиной, который может разбить мое сердце, и мужчиной, который всю жизнь будет оберегать мой покой?</w:t>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же из них будет наилучшим вариантом для меня... в то время как я влюблена в обоих?</w:t>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Style w:val="Appleconvertedspace"/>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center"/>
        <w:rPr>
          <w:rFonts w:ascii="Times New Roman" w:hAnsi="Times New Roman" w:cs="Times New Roman"/>
        </w:rPr>
      </w:pPr>
      <w:r>
        <w:rPr>
          <w:rFonts w:cs="Times New Roman" w:ascii="Times New Roman" w:hAnsi="Times New Roman"/>
          <w:b/>
          <w:bCs/>
          <w:color w:val="FF0000"/>
          <w:sz w:val="32"/>
          <w:szCs w:val="32"/>
          <w:u w:val="single"/>
        </w:rPr>
        <w:t>ВНИМАНИЕ!</w:t>
      </w:r>
    </w:p>
    <w:p>
      <w:pPr>
        <w:pStyle w:val="Style17"/>
        <w:shd w:fill="FFFFFF" w:val="clear"/>
        <w:spacing w:before="0" w:after="0"/>
        <w:ind w:firstLine="567"/>
        <w:jc w:val="center"/>
        <w:rPr>
          <w:lang w:val="ru-RU"/>
        </w:rPr>
      </w:pPr>
      <w:r>
        <w:rPr>
          <w:color w:val="FF0000"/>
          <w:sz w:val="32"/>
          <w:szCs w:val="32"/>
          <w:lang w:val="ru-RU"/>
        </w:rPr>
        <w:t xml:space="preserve">Копирование и </w:t>
      </w:r>
      <w:r>
        <w:rPr>
          <w:color w:val="FF0000"/>
          <w:sz w:val="32"/>
          <w:szCs w:val="32"/>
          <w:shd w:fill="FFFFFF" w:val="clear"/>
          <w:lang w:val="ru-RU"/>
        </w:rPr>
        <w:t>размещение перевода без разрешения администрации группы, ссылки на группу и переводчиков запрещено</w:t>
      </w:r>
      <w:r>
        <w:rPr>
          <w:color w:val="FF0000"/>
          <w:sz w:val="32"/>
          <w:szCs w:val="32"/>
          <w:lang w:val="ru-RU"/>
        </w:rPr>
        <w:t>!</w:t>
      </w:r>
    </w:p>
    <w:p>
      <w:pPr>
        <w:pStyle w:val="Normal"/>
        <w:spacing w:lineRule="auto" w:line="240" w:before="0" w:after="0"/>
        <w:ind w:firstLine="567"/>
        <w:jc w:val="center"/>
        <w:rPr>
          <w:rFonts w:ascii="Times New Roman" w:hAnsi="Times New Roman" w:cs="Times New Roman"/>
          <w:color w:val="FF0000"/>
          <w:sz w:val="32"/>
          <w:szCs w:val="32"/>
        </w:rPr>
      </w:pPr>
      <w:r>
        <w:rPr>
          <w:rFonts w:cs="Times New Roman" w:ascii="Times New Roman" w:hAnsi="Times New Roman"/>
          <w:color w:val="FF0000"/>
          <w:sz w:val="32"/>
          <w:szCs w:val="32"/>
        </w:rPr>
        <w:t>Данная книга предназначена только для предварительного ознакомления! Просим вас удалить этот файл с жесткого диска после прочтения. Спасибо.</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Пролог</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выми моими ощущениями после пробуждения от глубокого и приятного сна стали тепло утреннего солнца, лучи которого играли на моем лице, и жар мужского тела, прижатого ко мне со спины. Мне хватило всего минуты, чтобы я проснулась и поняла, где я и кто находится со мной в одной постели. Теплыми губами он нежно поцеловал мою шею, медленно переходя к уху и покусывая меня за мочку. Я мысленно улыбнулась, ведь я узнала бы эти губы где угодно. Я выгнулась и потерлась об него словно кошка, требующая вним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лучшее утро во всей моей жизни, — прошептал он мне на ухо. Меня захлестнули эмоции, пока я пыталась ему ответить. Я была уверена, он хотел услышать от меня такие же слова. Счастье переполняло меня в тот момент, когда я перевернулась на спину и бросила взгляд на его красивое лицо. Я видела любовь в его глазах. Он открыл рот в попытке сказать что-то, но я приложила палец к его губам, тем самым останавливая его нежным касанием. Мне нужна была всего минутка, чтобы восстановить гол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начала позволь мне кое-что сказать, — он всегда был человеком, который шел напролом, и в этот раз, хотя бы в этот раз я хотела, чтобы он знал о моих чувствах. — Мне нравится просыпаться в твоих объятиях. Не могу представить лучшего начала дня. Я хочу быть с тобой, целовать тебя, заниматься с тобой любовью и просыпаться рядом с тобой всю жизнь </w:t>
      </w:r>
    </w:p>
    <w:p>
      <w:pPr>
        <w:pStyle w:val="Normal"/>
        <w:spacing w:lineRule="auto" w:line="240" w:before="0" w:after="0"/>
        <w:ind w:firstLine="567"/>
        <w:jc w:val="both"/>
        <w:rPr/>
      </w:pPr>
      <w:r>
        <w:rPr>
          <w:rFonts w:cs="Times New Roman" w:ascii="Times New Roman" w:hAnsi="Times New Roman"/>
          <w:sz w:val="24"/>
          <w:szCs w:val="24"/>
        </w:rPr>
        <w:t>Едва эти слова слетели с моих губ, как он стиснул меня в объятиях. В то время как меня крепко обнимали, я думала о том, сколько мы пережили, чтобы быть вместе, и каким же длинным было это путешествие…</w:t>
      </w:r>
      <w:r>
        <w:br w:type="page"/>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ЧАСТЬ ПЕРВАЯ</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8"/>
          <w:szCs w:val="24"/>
        </w:rPr>
        <w:t>Глава 1</w:t>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t>Ноябрь 2004</w:t>
      </w:r>
    </w:p>
    <w:p>
      <w:pPr>
        <w:pStyle w:val="Normal"/>
        <w:widowControl w:val="false"/>
        <w:autoSpaceDE w:val="false"/>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Я никогда в жизни не видела столь физически совершенного тела, как то, на которое сейчас пялилась. Он только что влетел в нашу кухню вместе с моим старшим братом Джейком так, будто бывал здесь уже сотни раз. Черные солнцезащитные очки, надетые на голову, удерживали кудрявые каштановые волосы, которые доставали до подбородка, а также в глаза бросилась сумка, небрежно перекинутая через его широкую грудь. Сливовая гавайская рубашка, джинсы и кожаные коричневые шлепанцы придавали ему немного хипповый вид. Не понимаю, как я все-таки разглядела что-либо, кроме его прекрасного лица… ох, это лицо. Выразительные скулы и сильная линия подбородка выгодно подчеркивали пухлые и невероятно мягкие губы, ну, по крайней мере, мне так казалось. Хотя мне и было всего двенадцать, но стоило ему улыбнуться, как я ощущала, что у меня в желудке начинал танцевать просто-таки рой бабоче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Хейли, это мой лучший друг и сосед по комнате </w:t>
      </w:r>
      <w:r>
        <w:rPr>
          <w:rFonts w:cs="Times New Roman" w:ascii="Times New Roman" w:hAnsi="Times New Roman"/>
          <w:sz w:val="24"/>
          <w:szCs w:val="24"/>
        </w:rPr>
        <w:t>—</w:t>
      </w:r>
      <w:r>
        <w:rPr>
          <w:rFonts w:cs="Times New Roman" w:ascii="Times New Roman" w:hAnsi="Times New Roman"/>
          <w:bCs/>
          <w:sz w:val="24"/>
          <w:szCs w:val="24"/>
        </w:rPr>
        <w:t xml:space="preserve"> Кори.</w:t>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rPr>
        <w:t>Пока Джейк представлял нас, Кори довольно крепко пожимал мою ладонь. Когда я впервые взглянула в его карие глаза, у меня пропал дар речи. Мне хватило сил лишь на то, чтобы сказать «Привет», и я почувствовала, как мое лицо стало пунцовым от смущения.</w:t>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приятно познакомиться, Хейли. Ты хорошенькая, — сказал он мне и подмигнул. В этот момент я начала сползать со стула, на котором сидела, пока делала домашку, и мечтала о том, чтобы исчезнуть где-то там, под столом. Я приклеилась взглядом к книге по математике так, будто это самая интересная книга из тех, которые я когда-либо читал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Мелкая, где мам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Я закатила глаза, когда вновь услышала это отвратительное прозвище, а затем взглянула на Джей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шла в магазин. Скоро верне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Мелкая, Кори останется у нас на ужин ко Дню Благодарения. Пойду, покажу ему его комнат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гммм, — пробормотала я, упрямо глядя в свою книгу, когда они выходили из комнаты. О, Боже! До Дня Благодарения еще неделя! Он остается на целую неделю. Как я протяну эту неделю, если практически не могу разговаривать рядом с ни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Для меня обед стал просто пыткой. Кори сидел напротив меня, поэтому, если я не утыкалась лицом в тарелку, то постоянно встречалась взглядом с его глазами, что приводило к стаду мурашек, бегающих по спине. О, Боже, он выглядел даже лучше, чем два часа назад. Его каштановые волосы, уложенные в совершенно хаотичном порядке, обрамляли лицо, скручиваясь небольшими колечкам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стоянно проводил пальцами по волосам. Меня гипнотизировало то, как каждая прядка после его касания ложилась на мест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Я старалась вслушиваться в разговор, но то и дело возвращалась взглядом к тому, как Кори отреза́л себе очередной кусочек ростбифа, держа нож своими большими ладонями, или чувственно пил воду из стакана этими полными губами. Когда я, наконец, смогла взять себя в руки и перестала обращать внимание на его улыбки, я, в конце концов, узнала, что он приехал из Нью-Хэмпшира, что он единственный ребенок в семье и что его родители в разводе. Года на два после окончания им и Джейком Университета Бикон, Кори планировал остаться в Бостон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тальная часть недели прошла для меня спокойно, так как я не видела больше Кори и не могла выставить себя полной идиоткой перед ним. В следующий раз мы с ним встретились будущим летом, когда мне исполнилось тринадцать.</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Лето 2005</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Каждый год, в июне, как только заканчивались школьные будни, мы всей семьей отправлялись в наш летний домик в Кейп Код. Я с родителями проводила там все лето, вплоть до конца августа, когда снова начиналась учеба. Эти десять недель лета становились сказкой для меня, которую я всегда с нетерпением ждала. Наш дом был местом, где соединились две, казалось бы, несовместимые вещи. Из нашего пляжного домика, построенного в английском стиле </w:t>
      </w:r>
      <w:r>
        <w:rPr>
          <w:rFonts w:cs="Times New Roman" w:ascii="Times New Roman" w:hAnsi="Times New Roman"/>
          <w:i/>
          <w:sz w:val="24"/>
          <w:szCs w:val="24"/>
        </w:rPr>
        <w:t>(Примеч. дом в традиционном британском стиле, чаще всего построен из красного кирпича)</w:t>
      </w:r>
      <w:r>
        <w:rPr>
          <w:rFonts w:cs="Times New Roman" w:ascii="Times New Roman" w:hAnsi="Times New Roman"/>
          <w:sz w:val="24"/>
          <w:szCs w:val="24"/>
        </w:rPr>
        <w:t xml:space="preserve"> с одной стороны открывался вид на кедровый лес, усыпанный галькой, и на бескрайние просторы Атлантического океана с другой. Дом стоял в самом конце улицы, и поэтому мы жили практически на пляже. Ночью я с замиранием сердца слушала, как волны обрушивались на берег. Для меня это была лучшая колыбельная в мир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й лучший друг, Маркус, жил вместе с мамой прямо напротив нас. Мы с ним знакомы всю нашу жизнь, поэтому каждый год на протяжении всего лета были неразлучны. Поскольку мы жили в разных городах, в сорока пяти минутах езды друг от друга, то проводить время вместе могли только летом.</w:t>
      </w:r>
    </w:p>
    <w:p>
      <w:pPr>
        <w:pStyle w:val="Normal"/>
        <w:spacing w:lineRule="auto" w:line="240" w:before="0" w:after="0"/>
        <w:ind w:firstLine="567"/>
        <w:jc w:val="both"/>
        <w:rPr/>
      </w:pPr>
      <w:r>
        <w:rPr>
          <w:rFonts w:cs="Times New Roman" w:ascii="Times New Roman" w:hAnsi="Times New Roman"/>
          <w:sz w:val="24"/>
          <w:szCs w:val="24"/>
        </w:rPr>
        <w:t>Маркус должен приехать сегодня. Ура! Я не видела его десять долгих месяцев, и хотя мы постоянно переписывались и созванивались, ничто не сможет заменить личную встречу. Мне нравилось проводить с ним время. Он очень забавный, и мне с ним весело. Как будто у меня был еще один брат, только лучше, потому что мы одного возраста. Нет, я, конечно, любила своего брата Джейка, но он старше меня на восемь лет, поэтому у нас с ним не было общих интересов… ну, кроме Кори. Я, без сомнения, была весьма им заинтересована. Хотя, конечно, я понимала, что все это безнадежно. Он даже не догадывался о моем существовании, и к тому времени, как я вырасту, у него уже, скорее всего, будут жена и дети.</w:t>
      </w:r>
    </w:p>
    <w:p>
      <w:pPr>
        <w:pStyle w:val="Normal"/>
        <w:spacing w:lineRule="auto" w:line="240" w:before="0" w:after="0"/>
        <w:ind w:firstLine="567"/>
        <w:jc w:val="both"/>
        <w:rPr/>
      </w:pPr>
      <w:r>
        <w:rPr>
          <w:rFonts w:cs="Times New Roman" w:ascii="Times New Roman" w:hAnsi="Times New Roman"/>
          <w:sz w:val="24"/>
          <w:szCs w:val="24"/>
        </w:rPr>
        <w:t xml:space="preserve">Рядом со мной на столе для пикников, где я в данный момент обедала, завибрировал телефон.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ы почти на мест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У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жде чем бежать к дому Маркуса, я быстренько проглотила остатки копченого сыра и запила его водой. Пока ждала их на ступеньках, я чуть ли не подпрыгивала в предвкушении встречи. Я услышала шум подъезжающего внедорожника задолго до того, как увидела его на дорог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шина только-только остановилась, как мой лучший друг уже выскочил с переднего сидения, а на его губах играла улыбка. Мы бросились навстречу и, встретившись на полпути, стиснули друг друга в крепких объятиях. Он поднял и закружил меня, заставив тем самым визжать и хихикать как маленькая девочка. Маркус отпустил меня, и мы принялись рассматривать друг друга. Он сильно подрос в сравнении с прошлым годом и стал выглядеть скорее подростком, нежели ребенком. Мы стояли молча и по-дурацки улыбались, пока его мама не подошла к н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ейли Морс, гляньте-ка… ты стала такой взрослой и очень красивой.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равствуйте, миссис О’Коннор. Рада вас виде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и сюда и обними меня крепче, — сказала его мама и развела руки в ожида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шагнула и крепко обняла ее. Ощутив знакомый запах ее духов, я улыбнулась и представила, как мы проведем это лето. </w:t>
      </w:r>
    </w:p>
    <w:p>
      <w:pPr>
        <w:pStyle w:val="Normal"/>
        <w:spacing w:lineRule="auto" w:line="240" w:before="0" w:after="0"/>
        <w:ind w:firstLine="567"/>
        <w:jc w:val="both"/>
        <w:rPr/>
      </w:pPr>
      <w:r>
        <w:rPr>
          <w:rFonts w:cs="Times New Roman" w:ascii="Times New Roman" w:hAnsi="Times New Roman"/>
          <w:sz w:val="24"/>
          <w:szCs w:val="24"/>
        </w:rPr>
        <w:t xml:space="preserve">Это лето проходило также, как и всегда. Каждый день мы ходили на пляж и, по возможности, оставались там до позднего вечера. Мы оба любили серфинг и катались на скимборде и бугиборде, когда была такая возможность. </w:t>
      </w:r>
      <w:r>
        <w:rPr>
          <w:rFonts w:cs="Times New Roman" w:ascii="Times New Roman" w:hAnsi="Times New Roman"/>
          <w:i/>
          <w:sz w:val="24"/>
          <w:szCs w:val="24"/>
        </w:rPr>
        <w:t>(Примеч. скимборд, бугиборд — виды досок для серфинга).</w:t>
      </w:r>
      <w:r>
        <w:rPr>
          <w:rFonts w:cs="Times New Roman" w:ascii="Times New Roman" w:hAnsi="Times New Roman"/>
          <w:sz w:val="24"/>
          <w:szCs w:val="24"/>
        </w:rPr>
        <w:t xml:space="preserve"> Я довольно неплохо каталась, но даже половины не умела из того, что умел Маркус. Иногда я просто сидела на доске и наблюдала за ним. А он казался настоящим серфером, гладко скользящим по волнам. </w:t>
      </w:r>
    </w:p>
    <w:p>
      <w:pPr>
        <w:pStyle w:val="Normal"/>
        <w:spacing w:lineRule="auto" w:line="240" w:before="0" w:after="0"/>
        <w:ind w:firstLine="567"/>
        <w:jc w:val="both"/>
        <w:rPr/>
      </w:pPr>
      <w:r>
        <w:rPr>
          <w:rFonts w:cs="Times New Roman" w:ascii="Times New Roman" w:hAnsi="Times New Roman"/>
          <w:sz w:val="24"/>
          <w:szCs w:val="24"/>
        </w:rPr>
        <w:t xml:space="preserve">Дружба с Маркусом была легкой и никогда не создавала проблем. Мне бы очень хотелось, чтобы мы ходили в одну школу. Я любила своих друзей, но наша с ним дружба — это совершенно другое. Мы доверяли друг другу все самые потаенные мысли и секреты, зная, что ни один из нас никогда не предаст друга. Говоря о секретах, я понимала, что мой лучший друг знал о моей глупой влюбленности в Кори Маршалла. Он немного подшучивал над этим, правда, не до такой степени, чтобы я злилась. Он знал, когда лучше остановиться, чтобы не пересечь черт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снувшись этим утром, я узнала от мамы, что к Джейку на несколько дней приехал Кори. Меня эта новость одновременно и огорчила, и привела в восторг. Мы не виделись восемь месяцев. Интересно, я выглядела старше или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ри приехал днем, но я не видела его, так как в это время мы с Маркусом были на пляже и катались на досках. В этот день волны просто идеально подходили для серфинга, поэтому мы решили пообедать позже. К тому времени, как мы вернулись, Кори с Джейком уже куда-то ушли, а мама Маркуса пригласила меня присоединиться к ним за обедом. Она повела нас в мой любимый ресторан «Береговая линия». Из его окон открывался потрясающий вид на океан, и сегодня мы заняли столик на открытой веранде. Вечером же, по возвращении из ресторана, я была расстроена новостью о том, что Кори уже уехал.</w:t>
      </w:r>
    </w:p>
    <w:p>
      <w:pPr>
        <w:pStyle w:val="Normal"/>
        <w:spacing w:lineRule="auto" w:line="240" w:before="0" w:after="0"/>
        <w:ind w:firstLine="567"/>
        <w:jc w:val="both"/>
        <w:rPr/>
      </w:pPr>
      <w:r>
        <w:rPr>
          <w:rFonts w:cs="Times New Roman" w:ascii="Times New Roman" w:hAnsi="Times New Roman"/>
          <w:sz w:val="24"/>
          <w:szCs w:val="24"/>
        </w:rPr>
        <w:t xml:space="preserve">Утро следующего дня тоже принесло разочарование: моросящий дождь заставил меня отсиживаться дома. Маркус присылал мне сообщения, предлагая прийти к нему, но я так удобно устроилась в нашем кресле на веранде, что отказывалась идти куда-либо. Перечитывая свою любимую книгу, наверное, уже в сотый раз, я понимала, что если мы можем пойти на пляж, то этот диванчик — единственное место, где я сейчас хочу находить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уже осилила большую часть книги, когда кто-то присел в кресло рядом со мной. Сначала я подумала, что это Маркус, поэтому не стала поднимать голову. Он лучше всех знал, что произойдет, если он меня прервет. Но я уловила древесный запах мужского одеколона и поняла, что это не мог быть он, ведь мой лучший друг не пользовался одеколоном. Я перевела взгляд вверх и увидела улыбающееся лицо Кор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Хейли. Как де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 ответила я, едва взглянув на него. Я так многослов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проходит лет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 пробормотала я, упрямо глядя в книг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увак, — крикнул мой брат Джейк из соседней комнаты, — нам пора идти. Через двадцать минут мы должны встретиться с девчонк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ри легко поднялся из плетеного кресла и приподнял мой подбородок большим и указательным пальцам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же увидимся, Хейли, — проговорил он с улыбкой и подмигнул. Я смотрела на него совершенно ошарашенная. У меня не было ни единой связной мысли, и все потому, что он прикоснулся ко м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ледующий день мы с Маркусом отдыхали на пляже, когда там появились Джейк и Кори в обществе двух развязных блондинок. На них были надеты маленькие, просто крошечные бикини, которые едва вмещали их огромные буфера. Я опустила взгляд на свою совсем не впечатляющую грудь и уныло вздохнула. Ощутив, что я начинаю переживать, Маркус схватил меня за руку и потащил к нашим доскам для серфин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сь последующий час мы плавали, и это занятие прекрасно отвлекало меня от мыслей о Кори. Мне бы очень хотелось, чтобы мой к нему интерес не был настолько силен. Я понимала, что мои чувства безнадежны, но, как говорится, сердцу не прикажешь. К сожалению, мое сердце сделало глупый выб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этот вечер мои родители решили устроить пикник у нас дома. Маркус с мамой тоже были приглашены и принесли ее знаменитые брауни с двойным кремом. Ням! Джейк и Кори заявились на ужин со Шлюшками №1 и № 2. Они настолько были похожи друг на друга, что я не могла их различить. Возможно, Джейк и Кори тоже их не различали и менялись ими? Фу, какая гадость! </w:t>
      </w:r>
    </w:p>
    <w:p>
      <w:pPr>
        <w:pStyle w:val="Normal"/>
        <w:spacing w:lineRule="auto" w:line="240" w:before="0" w:after="0"/>
        <w:ind w:firstLine="567"/>
        <w:jc w:val="both"/>
        <w:rPr/>
      </w:pPr>
      <w:r>
        <w:rPr>
          <w:rFonts w:cs="Times New Roman" w:ascii="Times New Roman" w:hAnsi="Times New Roman"/>
          <w:sz w:val="24"/>
          <w:szCs w:val="24"/>
        </w:rPr>
        <w:t xml:space="preserve">Разговор за ужином был наполнен словечком «типа» и постоянным хихиканьем Шлюшки №1 и Шлюшки №2, как я называла их про себя. Это прозвище им очень подходи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люшка №1 говори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т, типа, стейк, типа, такой нежный. Я, типа, обычно не ем так много, типа, красного мяса, — а далее следовало такое противное хи-хи, хи-хи. О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люшка №2 отвечала в той же мане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Мой отец, типа, всегда его портит, типа, когда готовит, — и затем снова это хи-хи, хи-хи. Просто ужас!</w:t>
      </w:r>
    </w:p>
    <w:p>
      <w:pPr>
        <w:pStyle w:val="Normal"/>
        <w:spacing w:lineRule="auto" w:line="240" w:before="0" w:after="0"/>
        <w:ind w:firstLine="567"/>
        <w:jc w:val="both"/>
        <w:rPr/>
      </w:pPr>
      <w:r>
        <w:rPr>
          <w:rFonts w:cs="Times New Roman" w:ascii="Times New Roman" w:hAnsi="Times New Roman"/>
          <w:sz w:val="24"/>
          <w:szCs w:val="24"/>
        </w:rPr>
        <w:t xml:space="preserve">Я то и дело закатывала глаза во время ужина, слушая этот разговор, и ничего не могла с собой поделать. В детстве мама пыталась отучить меня от этой привычки, пугая тем, что глаза когда-нибудь застрянут у меня в голове, но это не сработало. Я зависима от «глазозакатывания» и горжусь этим. Закатывание глаз казалось мне чрезвычайно увлекательным занятием. Этим жестом можно выразить столько эмоций, при этом не произнеся ни сло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ркус пнул меня под столом и, когда я на него посмотрела, ухмыльнул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нула его в ответ и закусила губу, чтобы не рассмеяться вслух. Мы посмотрели друг на друга и взорвались смехом. Я имею в виду истерическим, со слезами и всем прочим.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д чем это вы так смеетесь? — спросила моя мама, приподняв бровь, и улыбнулась.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типа, такие милые, — сказала Шлюшка №2.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типа, прекрасны, — ответила я, захлопав ресницами, и мы с Маркусом снова разразились хохотом.</w:t>
      </w:r>
      <w:r>
        <w:br w:type="page"/>
      </w:r>
    </w:p>
    <w:p>
      <w:pPr>
        <w:pStyle w:val="Normal"/>
        <w:widowControl w:val="false"/>
        <w:autoSpaceDE w:val="false"/>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8"/>
          <w:szCs w:val="24"/>
          <w:lang w:val="uk-UA"/>
        </w:rPr>
        <w:t>Глава 3</w:t>
      </w:r>
    </w:p>
    <w:p>
      <w:pPr>
        <w:pStyle w:val="Normal"/>
        <w:widowControl w:val="false"/>
        <w:autoSpaceDE w:val="false"/>
        <w:spacing w:lineRule="auto" w:line="240" w:before="0" w:after="0"/>
        <w:ind w:firstLine="567"/>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widowControl w:val="false"/>
        <w:autoSpaceDE w:val="false"/>
        <w:spacing w:lineRule="auto" w:line="240" w:before="0" w:after="0"/>
        <w:ind w:firstLine="567"/>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Лето 2007</w:t>
      </w:r>
    </w:p>
    <w:p>
      <w:pPr>
        <w:pStyle w:val="Normal"/>
        <w:widowControl w:val="false"/>
        <w:autoSpaceDE w:val="false"/>
        <w:spacing w:lineRule="auto" w:line="240" w:before="0" w:after="0"/>
        <w:ind w:firstLine="567"/>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lineRule="auto" w:line="240" w:before="0" w:after="0"/>
        <w:ind w:firstLine="567"/>
        <w:jc w:val="both"/>
        <w:rPr/>
      </w:pPr>
      <w:r>
        <w:rPr>
          <w:rFonts w:cs="Times New Roman" w:ascii="Times New Roman" w:hAnsi="Times New Roman"/>
          <w:sz w:val="24"/>
          <w:szCs w:val="24"/>
        </w:rPr>
        <w:t>Наконец-то лето, и не надо идти в школу. Я снова встретилась со своим лучшим другом Маркусом, а значит все просто отлично. Мы уже две недели находились в нашем пляжном доме. Мы с Маркусом, как всегда, отрывались на полную. Я испытала легкий шок, увидев его первый раз в этом году. Он подрос еще на несколько сантиметров, и теперь его рост составлял около метра восемьдесят. Он очень много работал над собой, как того требовала игра в американский футбол, и сейчас смотрелся довольно крепким. Я сама не верю в то, что говорю, но должна признать, что мой лучший друг выглядел очень сексуально. Очень странно так о нем думать, но я не могла не признать этого. Благодаря новой короткой стрижке, он выглядел чуть старше, даже его темно-голубые глаза сильнее выделялись, да и улыбка казалась ярче. В его голосе проскальзывала хрипотца, и я не могла отвести взгляда от его красных губ, когда он произносил слова. Я даже задумалась о том, какими окажутся эти губы на ощупь, когда они прикоснутся к моим. Его нижняя губа была чуточку полнее верхней. Она казалась очень-очень мягкой, настолько мягкой, что мне хотелось укусить ее. Я поймала себя на мыслях о нас с ним. Я никогда и ни с кем раньше не целовалась, и мне стало интересно, каково это — целоваться с Маркусом. Он тоже еще ни с кем не целовался, я знала это. Может быть, мы могли бы подарить друг другу первый поцелуй?</w:t>
      </w:r>
    </w:p>
    <w:p>
      <w:pPr>
        <w:pStyle w:val="Normal"/>
        <w:spacing w:lineRule="auto" w:line="240" w:before="0" w:after="0"/>
        <w:ind w:firstLine="567"/>
        <w:jc w:val="both"/>
        <w:rPr/>
      </w:pPr>
      <w:r>
        <w:rPr>
          <w:rFonts w:cs="Times New Roman" w:ascii="Times New Roman" w:hAnsi="Times New Roman"/>
          <w:sz w:val="24"/>
          <w:szCs w:val="24"/>
        </w:rPr>
        <w:t>Следующим утром объявился Кори. Джейк был здесь с самого открытия домика на лето и собирался остаться еще недели на две. У Кори же была всего одна неделя, прежде чем ему придется вернуться в Бостон, на работу. Неожиданная встреча с ним, в первый раз за два года, стала приятным сюрпризом. Клянусь, он был красивее, чем когда-либо. Парень подстриг свои кудрявые каштановые волосы, что придало ему более деловой вид. Он выглядел старше, и этот факт вынудил меня, в очередной раз, задуматься о нашей восьмилетней разнице в возрасте.</w:t>
      </w:r>
    </w:p>
    <w:p>
      <w:pPr>
        <w:pStyle w:val="Normal"/>
        <w:spacing w:lineRule="auto" w:line="240" w:before="0" w:after="0"/>
        <w:ind w:firstLine="567"/>
        <w:jc w:val="both"/>
        <w:rPr/>
      </w:pPr>
      <w:r>
        <w:rPr>
          <w:rFonts w:cs="Times New Roman" w:ascii="Times New Roman" w:hAnsi="Times New Roman"/>
          <w:sz w:val="24"/>
          <w:szCs w:val="24"/>
        </w:rPr>
        <w:t>Кори осторожно поймал меня, чтобы обнять. На минутку крепко прижал, а затем отстранился, все еще удерживая меня обеими руками за плечи перед собой. Подняв на него взгляд, я заметила, как он рассматривал меня от головы и до ног, а затем его взгляд остановился на моем ли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замер, едва взглянув мне в гл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 выросла!</w:t>
      </w:r>
    </w:p>
    <w:p>
      <w:pPr>
        <w:pStyle w:val="Normal"/>
        <w:spacing w:lineRule="auto" w:line="240" w:before="0" w:after="0"/>
        <w:ind w:firstLine="567"/>
        <w:jc w:val="both"/>
        <w:rPr/>
      </w:pPr>
      <w:r>
        <w:rPr>
          <w:rFonts w:cs="Times New Roman" w:ascii="Times New Roman" w:hAnsi="Times New Roman"/>
          <w:sz w:val="24"/>
          <w:szCs w:val="24"/>
        </w:rPr>
        <w:t>Я улыбнулась в ответ и почувствовала, как вспыхнуло мое лицо от его внимания. Я, конечно, мастер красноречия рядом с ним. К сожалению, кое-что не меня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у тебя дела, Хейл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все хорошо. Все отли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у. Я смогла сложить вместе аж шесть слов. И то, если не учитывать повторяющиеся слова. В это время в комнату вошел Джейк, они обнялись, приветствуя друг друга, и ушли, чтобы устроить Ко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м с Маркусом уже надоел пляж, и мы решили прогуляться и сходить в торговый центр. Он находился довольно далеко от наших домов, поэтому я надела кроссовки вместо шлепанцев, которые здесь обычно носила. Уже на выходе нас увидел Джейк и почему-то решил сыграть роль плохого старшего брат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лкая, а куда это вы собрались?</w:t>
      </w:r>
    </w:p>
    <w:p>
      <w:pPr>
        <w:pStyle w:val="Normal"/>
        <w:spacing w:lineRule="auto" w:line="240" w:before="0" w:after="0"/>
        <w:ind w:firstLine="567"/>
        <w:jc w:val="both"/>
        <w:rPr/>
      </w:pPr>
      <w:r>
        <w:rPr>
          <w:rFonts w:cs="Times New Roman" w:ascii="Times New Roman" w:hAnsi="Times New Roman"/>
          <w:sz w:val="24"/>
          <w:szCs w:val="24"/>
        </w:rPr>
        <w:t>Мелкая? Опять? Серьезно? И я снова закатила гл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идем в торговый цент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ама или папа знают, куда вы собирает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жейк, и мама Маркуса тоже в курс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ить вам компанию? Мы с Кори могли бы сходить с вами, если хот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смотря на то, что провести время с Кори было бы неплохо, я уже собиралась ответить Джейку, что мы справимся сами, когда вмешался Марку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онечно. Ты уже давно должен был понять, что я всегда присмотрю за Хейли, — он обнял меня за плечи и немного прижал к себе. Этот жест заставил меня подумать о том, не хочет ли Маркус провести время наедине со мной. Слишком уж он напрягся и занервничал, когда Джейк предложил отправиться с 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прошли около километра в абсолютной тишине, прежде чем Маркус спросил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прежнему зациклена на Ко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спрашиваешь меня об этом? — спросила я, сморщив 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осто интересно. Так ты... по-прежнему зациклена на н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что тебе ответить. В смысле, я по-прежнему считаю его сексуальным парнем, но я знаю, что из этого ничего не выйдет. Он — это он... весь такой роскошный и сексуальный, а я... посредственная, совершенно не выгляжу секси, да и вообще он ко мне равнодушен, — и в конце пожала плеч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ркус меня выслушал молча. Хотелось бы мне знать, о чем он сейчас думал. Согласен ли он с тем, что я сказала? Если нет, скажет ли что-нибудь? Не то чтобы я считала себя уродиной или что-то в этом роде. Я знала, что выгляжу нормально, у меня длинные, прямые черные волосы и светлая кожа. Мне нравятся мои глаза. Мне часто делают комплименты по поводу них. Люди считают, что я ношу линзы, когда замечают светло-бирюзовый цвет. Также у меня длинные темные пушистые ресницы, и я благодарна за них. Никто и не заметил бы разницы, если я не накрашусь тушью. Судя по фото моей бабушки по материнской линии, я очень похожа на нее, когда она была в этом же возрасте. Да и характерами мы похожи. Если вы когда-нибудь слышали поговорку «Не заставляйте проснуться во мне Ирландцу» </w:t>
      </w:r>
      <w:r>
        <w:rPr>
          <w:rFonts w:cs="Times New Roman" w:ascii="Times New Roman" w:hAnsi="Times New Roman"/>
          <w:i/>
          <w:sz w:val="24"/>
          <w:szCs w:val="24"/>
        </w:rPr>
        <w:t>(Примеч. аналог русской поговорки «Не буди лихо — пока тихо»)</w:t>
      </w:r>
      <w:r>
        <w:rPr>
          <w:rFonts w:cs="Times New Roman" w:ascii="Times New Roman" w:hAnsi="Times New Roman"/>
          <w:sz w:val="24"/>
          <w:szCs w:val="24"/>
        </w:rPr>
        <w:t xml:space="preserve">, тогда вы поймете, какой у меня характер. Обычно я спокойна, но, конечно, до определенного момента. Когда наступит этот момент, я могу и голову кому-то отгрызть. </w:t>
      </w:r>
    </w:p>
    <w:p>
      <w:pPr>
        <w:pStyle w:val="Normal"/>
        <w:spacing w:lineRule="auto" w:line="240" w:before="0" w:after="0"/>
        <w:ind w:firstLine="567"/>
        <w:jc w:val="both"/>
        <w:rPr/>
      </w:pPr>
      <w:r>
        <w:rPr>
          <w:rFonts w:cs="Times New Roman" w:ascii="Times New Roman" w:hAnsi="Times New Roman"/>
          <w:sz w:val="24"/>
          <w:szCs w:val="24"/>
        </w:rPr>
        <w:t xml:space="preserve">Добравшись до торгового центра, мы оба купили по бутылке воды из холодильника и наполнили сумки конфетами за пенни </w:t>
      </w:r>
      <w:r>
        <w:rPr>
          <w:rFonts w:cs="Times New Roman" w:ascii="Times New Roman" w:hAnsi="Times New Roman"/>
          <w:i/>
          <w:sz w:val="24"/>
          <w:szCs w:val="24"/>
        </w:rPr>
        <w:t>(Примеч. 1 пенни равен 10 центам)</w:t>
      </w:r>
      <w:r>
        <w:rPr>
          <w:rFonts w:cs="Times New Roman" w:ascii="Times New Roman" w:hAnsi="Times New Roman"/>
          <w:sz w:val="24"/>
          <w:szCs w:val="24"/>
        </w:rPr>
        <w:t>, ну, в общем, дешевыми конфетами. Они, конечно, уже не стоили десять центов, но нашей семье нравилось так их называть. Дешевая конфета? Хах, даже звучит смешно. Мы оплатили наши покупки и отправились в обратный путь. Маркус молчал, я же не понимала, что случилось. Это на него не было похоже. Мне совсем не нравилась повисшая между нами тишина, я чувствовала себя неуютно. Я всегда любила проводить время с ним. Нам никогда не было неловко друг с друг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покатаемся, — сказала я, когда мы проходили мимо детской площадки. — Из-за этой жары меня мучила жажда, мне нужен перерыв, чтобы поп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огласно кивнул, и мы сели на качели. Я не доставала до земли, поэтому мне пришлось держать конфету, держатся за цепь качели и пить воду, и все это одновременно. Наконец, устроившись, я взглянула на Маркуса и заметила, что он сидел и ухмыля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осила я раздраж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акая маленькая, не удивительно, что Джейк называет тебя Мелк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я вырасту и когда-нибудь надеру тебе зад.</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Хейлз, этого не будет. Тебе пятнадцать, как думаешь, насколько ты еще выраст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ну, посмотрим, — я разозлилась. Допила воду и выбросила бутылку в мус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йдем домой? — спросила я, повернувшись к нему лицом.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 ответил он и пожал плечами. Да что с ним? С меня хватит. Хочу домой!</w:t>
      </w:r>
    </w:p>
    <w:p>
      <w:pPr>
        <w:pStyle w:val="Normal"/>
        <w:spacing w:lineRule="auto" w:line="240" w:before="0" w:after="0"/>
        <w:ind w:firstLine="567"/>
        <w:jc w:val="both"/>
        <w:rPr/>
      </w:pPr>
      <w:r>
        <w:rPr>
          <w:rFonts w:cs="Times New Roman" w:ascii="Times New Roman" w:hAnsi="Times New Roman"/>
          <w:sz w:val="24"/>
          <w:szCs w:val="24"/>
        </w:rPr>
        <w:t>Я быстро пошла вперед, смотря прямо перед собой. В таком темпе я очень скоро доберусь домой. Маркус шагал где-то позади меня, но я не собиралась оборачиваться и смотреть, где он. Он мог бы догнать меня в любой момент, это же не я вела себя странно. Так мы и дошли до дома, в абсолютной тишине. Я — впереди, Маркус — сзади. В момент, когда уже были видны наши дома, я вздохнула с облегчением. Все, чего я хотела в данный момент, это попасть домой, забраться в свое любимое кресло с книгой и забыть этот день и все те странности, что сегодня произош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уже шла по нашей подъездной дорожке, когда Маркус остановил мен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з, чем бы ты хотела заняться этим вечер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верное, почита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 что мы собирались оттянуться сегодня, — он казался сбитым с толку моими внезапными изменениями план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кус, я не знаю, что с тобой сегодня происходит. Ты странно себя ведешь. Ты какой-то угрюмый, такое впечатление, что ты даже не здесь находишься. Ты сказал мне едва ли несколько слов, поэтому я не уверена в том, хочу ли куда-то с тобой идт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з, я не понимаю, о чем ты говори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кажешь мне, что случилось? — спросила я и посмотрела на него снизу вверх. Он стал таким высоким, что я уже не доставала ему даже до плеча.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се нормально, у меня просто плохое настроение сегодня. Я думал, ты меня отвлечешь, но, кажется, оно передалось и тебе, — сказал он с улыбкой и притянул меня в свои объятия. Я уперлась щекой ему в грудь и вдохнула его запах. Он пах двумя самыми любимыми мною запахами — солнцем и ирландским мыл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не важно, — пожав плечами, сказала я и вывернулась из его объятий. На него практически невозможно долго злится. Я развернулась и открыла дверь, которая вела в прихожую, и оглянулась на Маркуса еще раз, прежде чем зайти внут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дешь?</w:t>
      </w:r>
    </w:p>
    <w:p>
      <w:pPr>
        <w:pStyle w:val="Normal"/>
        <w:spacing w:lineRule="auto" w:line="240" w:before="0" w:after="0"/>
        <w:ind w:firstLine="567"/>
        <w:jc w:val="both"/>
        <w:rPr/>
      </w:pPr>
      <w:r>
        <w:rPr>
          <w:rFonts w:cs="Times New Roman" w:ascii="Times New Roman" w:hAnsi="Times New Roman"/>
          <w:sz w:val="24"/>
          <w:szCs w:val="24"/>
        </w:rPr>
        <w:t>Остаток дня мы провели за просмотром телевизора, и, кажется, все встало на свои места. Мы снова были лучшими друзь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идела за столиком на нашем заднем дворе, обедала и снова превратилась в молчаливую Хейли, и все потому, что рядом со мной сидел Кори. О, Боже! Все время, что мы обедали, он задевал меня рукой. Как будто бы мне и так было легко находиться рядом с ним. Это действительно отвлекало, и мне было тяжело сконцентрироваться на разговоре. Маркус сидел с другой стороны от меня, и каждый раз, когда я пропускала что-то важное, пинал меня. По-видимому, я выглядела странно, потому что даже мама заметила мою задумчивос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милая, все хорошо? Ты не похожа на себя. Ты не заболе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ам. Все в порядке. Просто немного устала, — ответила я и пожала плечами. В этот момент Кори обнял меня и наклонился к моему уху, как если бы собирался что-то прошепт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тебе стоит меньше посещать вечеринки.</w:t>
      </w:r>
    </w:p>
    <w:p>
      <w:pPr>
        <w:pStyle w:val="Normal"/>
        <w:spacing w:lineRule="auto" w:line="240" w:before="0" w:after="0"/>
        <w:ind w:firstLine="567"/>
        <w:jc w:val="both"/>
        <w:rPr/>
      </w:pPr>
      <w:r>
        <w:rPr>
          <w:rFonts w:cs="Times New Roman" w:ascii="Times New Roman" w:hAnsi="Times New Roman"/>
          <w:sz w:val="24"/>
          <w:szCs w:val="24"/>
        </w:rPr>
        <w:t>Услышав, что все смеются над его шуткой, я повернулась к нему и поняла, что наши лица оказались ближе, чем я предполагала. Расстояние между нашими губами было всего около пятнадцати сантиметров, и я больше всего на свете хотела преодолеть эту дистанцию и соединить их. Но, вместо этого, я улыбнулась, пытаясь успокоиться и остроумно ответ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не пора прекратить быть такой отвязной девчонкой.</w:t>
      </w:r>
    </w:p>
    <w:p>
      <w:pPr>
        <w:pStyle w:val="Normal"/>
        <w:spacing w:lineRule="auto" w:line="240" w:before="0" w:after="0"/>
        <w:ind w:firstLine="567"/>
        <w:jc w:val="both"/>
        <w:rPr/>
      </w:pPr>
      <w:r>
        <w:rPr>
          <w:rFonts w:cs="Times New Roman" w:ascii="Times New Roman" w:hAnsi="Times New Roman"/>
          <w:sz w:val="24"/>
          <w:szCs w:val="24"/>
        </w:rPr>
        <w:t>Он долго смеялся, в принципе, как и все остальные, и, прежде чем отпить глоток воды из своего стакана, подмигнул мне.</w:t>
      </w:r>
    </w:p>
    <w:p>
      <w:pPr>
        <w:pStyle w:val="Normal"/>
        <w:spacing w:lineRule="auto" w:line="240" w:before="0" w:after="0"/>
        <w:ind w:firstLine="567"/>
        <w:jc w:val="both"/>
        <w:rPr/>
      </w:pPr>
      <w:r>
        <w:rPr>
          <w:rFonts w:cs="Times New Roman" w:ascii="Times New Roman" w:hAnsi="Times New Roman"/>
          <w:sz w:val="24"/>
          <w:szCs w:val="24"/>
        </w:rPr>
        <w:t xml:space="preserve">После обеда мы с Маркусом и моими родителями играли в «Боггл». </w:t>
      </w:r>
      <w:r>
        <w:rPr>
          <w:rFonts w:cs="Times New Roman" w:ascii="Times New Roman" w:hAnsi="Times New Roman"/>
          <w:i/>
          <w:sz w:val="24"/>
          <w:szCs w:val="24"/>
        </w:rPr>
        <w:t>(Примеч. «Боггл» — настольная игра; играющим нужно составить слова из букв, случайным образом выпавших на кубиках).</w:t>
      </w:r>
      <w:r>
        <w:rPr>
          <w:rFonts w:cs="Times New Roman" w:ascii="Times New Roman" w:hAnsi="Times New Roman"/>
          <w:sz w:val="24"/>
          <w:szCs w:val="24"/>
        </w:rPr>
        <w:t xml:space="preserve"> В «Боггл» я играю как профи, поэтому, конечно же, я выиграла. Не хочу хвастаться, но для своего возраста у меня довольно обширные знания английского языка. После того, как я немного позлорадствовала и отпраздновала победу, я сбегала к себе в комнату, схватила зубную щетку и некоторые вещи на завтра, и закинула все в розовую сумку, которой я пользовалась с тех пор, как впервые осталась ночевать у Маркуса. Когда я говорила о вещах на завтра, то имела в виду купальник и пляжные шорты. Это практически весь мой гардероб на ближайшие два месяца. Закрыв сумку, я быстренько попрощалась с родителями и побежала в дом напроти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м О’Конноров стал моим вторым домом. За все годы я провела здесь практически столько же времени, сколько и у нас. Их домик построил дед Маркуса где-то в сороковых годах прошлого столетия, поэтому его семья довольно давно живет в Брэдберипорт. Моя же семья купила дом и приехала сюда, когда Джейк еще был маленьким, но мама выросла на Кейпе, в соседнем городишке. Мой отец — городской парень, родился и вырос в Бостоне. Иногда мне кажется, что он скучает по городской суете, шуму и хаосу, но родители не хотели растить детей в том окружении. Он до сих пор работает в Бостоне, поэтому получает дозу городского воздуха ежеднев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ексам, городок, в котором мы живем, когда мы не в пляжном доме, это средний по размеру город, но уровень преступности здесь практически нулевой. Также здесь почти нечем заняться подростку... может, поэтому и такая ситуация с криминалом. Каждый в городе предпочитает оставаться дома и ничем не заниматься. Я столько раз мечтала о том, чтобы родители поселились где-то в городе. Там постоянно что-то происходит, ты чувствуешь его энергию, как если бы он был жив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ей мечтой всегда было учиться в Университете Бикон в Бостоне. Это альма-матер моих родителей, они там познакомились, когда были совсем молодыми. Кампус прекрасен, он расположен вдоль реки Чарльз. Я вообще кажусь себе младенцем в сравнении со старыми кирпичными домами, увитыми плющом, и дорожками, вымощенными булыжником, которому уже сотни лет. Я всегда была неравнодушна к территории университета потому, что здесь всегда можно заняться чем-то новым. Иногда, во время учебного года, наши родители привозили нас в Бостон на выходные, где мы снимали номер в отеле в центре города и оставались там с утра субботы до следующего утра. Мы воображали себя туристами и всегда покупали какой-нибудь сувенир в память о тех выход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Следующие несколько часов мы с Маркусом провели, сидя на их кожаном коричневом диване за просмотром фильма «Челюсти». </w:t>
      </w:r>
      <w:r>
        <w:rPr>
          <w:rFonts w:cs="Times New Roman" w:ascii="Times New Roman" w:hAnsi="Times New Roman"/>
          <w:i/>
          <w:sz w:val="24"/>
          <w:szCs w:val="24"/>
        </w:rPr>
        <w:t xml:space="preserve">(Примеч. «Челюсти» — фильм Стивена Спилберга в жанре ужасы, 1975 год.) </w:t>
      </w:r>
      <w:r>
        <w:rPr>
          <w:rFonts w:cs="Times New Roman" w:ascii="Times New Roman" w:hAnsi="Times New Roman"/>
          <w:sz w:val="24"/>
          <w:szCs w:val="24"/>
        </w:rPr>
        <w:t>Вы, наверное, думаете, что для нас, проводящих столько времени в океане, этот фильм должен был стать последним в нашем списке, но он, в действительности, самый любимый у нас обоих. На протяжении всего фильма мы набивали рты попкорном и запивали его колой, и вот, фильм закончился. Несмотря на все то, что мы уже съели, нам хотелось еще, поэтому мы отправились на кухню и сделали себе двойную порцию мороженого с фруктами, а также накидали туда знаменитые брауни миссис О’Коннор с двойным слоем шоколада. Мы уплетали эту тягучую массу, сидя на гигантской кровати Маркуса, и просматривали смешные видеоролики на его ноутбуке. Когда была съедена почти половина, я сдалась. Я больше не могла съесть и ложки, поэтому Маркус доел все сам, и мне кажется все равно остался голоден. Он может съесть столько, что мне и не снилось. Я никогда раньше не видела никого, кто мог бы поглощать такое количество ед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Боже! Пристрелите меня сейчас и прервите мои страдания, — простонала я каждое слово, держась за круглый живот, набитый едой. — Не двигайся, иначе меня стошнит прямо на твою кровать.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если я тебя сейчас пощекочу, это будет очень плохо? — спросил он, когда положил руку мне на живот; в его глазах зажегся озорной огон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Если тебе, конечно, понравится, что меня стошнит на тебя и на кр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лучше обойдемся без этого. Хочешь, посмотрим Джерри Магуайера? </w:t>
      </w:r>
      <w:r>
        <w:rPr>
          <w:rFonts w:cs="Times New Roman" w:ascii="Times New Roman" w:hAnsi="Times New Roman"/>
          <w:i/>
          <w:sz w:val="24"/>
          <w:szCs w:val="24"/>
        </w:rPr>
        <w:t>(Примеч. «Джерри Магуайер» (англ. Jerry Maguire) — художественный фильм режиссера Кэмерона Кроу с Томом Крузом в главной роли. 1996 год.).</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да!!! Маркус О’Коннор, ты лучший в мире др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так любила этот фильм. Я могла процитировать его практически полностью, слово в слово, но сегодня я не буду этого делать, потому что это нервировало Маркуса.</w:t>
      </w:r>
    </w:p>
    <w:p>
      <w:pPr>
        <w:pStyle w:val="Normal"/>
        <w:spacing w:lineRule="auto" w:line="240" w:before="0" w:after="0"/>
        <w:ind w:firstLine="567"/>
        <w:jc w:val="both"/>
        <w:rPr/>
      </w:pPr>
      <w:r>
        <w:rPr>
          <w:rFonts w:cs="Times New Roman" w:ascii="Times New Roman" w:hAnsi="Times New Roman"/>
          <w:sz w:val="24"/>
          <w:szCs w:val="24"/>
        </w:rPr>
        <w:t>Схватив пару шорт-боксеров и толстовку Маркуса, я пошла в ванную переодеться. Я никогда не надевала ночнушку или пижаму, когда ночевала здесь. Я всегда носила одежду Маркуса и делала это так давно и часто, что сейчас мне даже не надо было спрашивать у него разрешения. Прежде чем вернутся в комнату, я почистила зубы и расчесала волосы, чтобы утром не было колтун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одложила несколько огромных подушек себе под спину, пытаясь устроиться поудобнее, а в это время Маркус ставил фильм. Взяв пульт от проигрывателя, он вернулся на кровать. Мы просмотрели тысячи фильмов, вот так вот лежа рядом на кровати, но в этот раз я чувствовала изменения. Клянусь, я ощущала жар, исходящий от его тела, хотя мы и не прикасались друг к другу. Пытаясь найти положение, в котором я бы чувствовала себя менее странно, я снова попыталась устроиться удобнее и вздох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не так, Хей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улечься удоб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ди сюда, — сказал он, подняв руку так, чтобы я смогла лечь на его плечо. Ну, это что-то новенькое.</w:t>
      </w:r>
    </w:p>
    <w:p>
      <w:pPr>
        <w:pStyle w:val="Normal"/>
        <w:spacing w:lineRule="auto" w:line="240" w:before="0" w:after="0"/>
        <w:ind w:firstLine="567"/>
        <w:jc w:val="both"/>
        <w:rPr/>
      </w:pPr>
      <w:r>
        <w:rPr>
          <w:rFonts w:cs="Times New Roman" w:ascii="Times New Roman" w:hAnsi="Times New Roman"/>
          <w:sz w:val="24"/>
          <w:szCs w:val="24"/>
        </w:rPr>
        <w:t>Я обняла его рукой за живот и прижалась к нему покрепче. Это было невероятное ощущение, и от него пахло просто потрясающе. Он гладил меня по волосам, проводя рукой от корней до кончиков, и в результате я начала дрож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холодно? — спросил он и достал покрывало, чтобы накинуть на на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 накрыл нас, единственное, что я могла сделать, это тихо поблагодарить. Мне было стыдно от того, как реагировало на него мое тело. Лучше, чтобы он думал, будто бы мне холодно, чем узнал реальную причину моей дрожи. Он снова начал гладить меня по волосам, но я уже этого не чувствовала, я сп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тром я проснулась от невыносимого жара со спины и его руки, которая находилась на моей талии. О, Боже! О, Боже! Не могу поверить, что мы проспали всю ночь вместе на одной кровати. Так, стоит успоко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есколько раз глубоко вздохнула, чтобы успокоиться и расслабиться в тепле тела Маркуса, находящегося позади меня. Черт возьми! Это то, о чем я думаю? Он просыпается с этим каждое утро?</w:t>
      </w:r>
    </w:p>
    <w:p>
      <w:pPr>
        <w:pStyle w:val="Normal"/>
        <w:spacing w:lineRule="auto" w:line="240" w:before="0" w:after="0"/>
        <w:ind w:firstLine="567"/>
        <w:jc w:val="both"/>
        <w:rPr/>
      </w:pPr>
      <w:r>
        <w:rPr>
          <w:rFonts w:cs="Times New Roman" w:ascii="Times New Roman" w:hAnsi="Times New Roman"/>
          <w:sz w:val="24"/>
          <w:szCs w:val="24"/>
        </w:rPr>
        <w:t>Я лежала смирно, надеясь, что это само пройдет и он не проснется до этого момента. Я пыталась найти способ, чтобы выбраться из кровати так, чтобы Маркус не проснулся, когда его рука на моей талии сжалась, притягивая меня еще ближе к нему. Я ощущала давление его утреннего стояка на мою задницу и не смогла ничего сделать, кроме как гадать о том... как он выглядит? Я видела картинки пениса в учебнике на уроках биологии, но я никогда не ощущала и не видела его лично или близко. Мне очень бы хотелось взглянуть на него, но я боялась, что Маркус проснется. Решения,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ркус лишил меня такой возможности, начав просыпаться. Потягиваясь, он выгнул бедра и потерся об меня, простонал что-то и внезапно перевернулся на спину. Он вдохнул глубоко и прикрыл глаза рукой.</w:t>
      </w:r>
    </w:p>
    <w:p>
      <w:pPr>
        <w:pStyle w:val="Normal"/>
        <w:spacing w:lineRule="auto" w:line="240" w:before="0" w:after="0"/>
        <w:ind w:firstLine="567"/>
        <w:jc w:val="both"/>
        <w:rPr/>
      </w:pPr>
      <w:r>
        <w:rPr>
          <w:rFonts w:cs="Times New Roman" w:ascii="Times New Roman" w:hAnsi="Times New Roman"/>
          <w:sz w:val="24"/>
          <w:szCs w:val="24"/>
        </w:rPr>
        <w:t>Я села на кровати, глядя через плечо на него и ожидая от него разговора. Тишина пугала меня, поэтому я просто сказала «Доброе утро», прежде чем слезть с кровати и пойти в ванную.</w:t>
      </w:r>
    </w:p>
    <w:p>
      <w:pPr>
        <w:pStyle w:val="Normal"/>
        <w:spacing w:lineRule="auto" w:line="240" w:before="0" w:after="0"/>
        <w:ind w:firstLine="567"/>
        <w:jc w:val="both"/>
        <w:rPr/>
      </w:pPr>
      <w:r>
        <w:rPr>
          <w:rFonts w:cs="Times New Roman" w:ascii="Times New Roman" w:hAnsi="Times New Roman"/>
          <w:sz w:val="24"/>
          <w:szCs w:val="24"/>
        </w:rPr>
        <w:t xml:space="preserve">После того как скрылась, я глянула на свое отражение в зеркале. На щеках присутствовал легкий румянец, а мои волосы были спутаны где-то на шее, да там еще и конфета застряла. Ох! Прежде чем собрать свои волосы в хвост, я почистила зубы и прополоскала их. Я использовала зубную щетку Маркуса, так как моя была в сумке... а сумка в его комнате... с ним. Я пока была не готова покинуть безопасную ванную и встретится с ним лицом к лицу, поэтому расчесала волосы и брызнула водой себе в лицо. Сейчас или никогда. </w:t>
      </w:r>
    </w:p>
    <w:p>
      <w:pPr>
        <w:pStyle w:val="Normal"/>
        <w:spacing w:lineRule="auto" w:line="240" w:before="0" w:after="0"/>
        <w:ind w:firstLine="567"/>
        <w:jc w:val="both"/>
        <w:rPr/>
      </w:pPr>
      <w:r>
        <w:rPr>
          <w:rFonts w:cs="Times New Roman" w:ascii="Times New Roman" w:hAnsi="Times New Roman"/>
          <w:sz w:val="24"/>
          <w:szCs w:val="24"/>
        </w:rPr>
        <w:t>Войдя в комнату, я обнаружила, что Маркуса там нет. Я быстро надела свой купальник, пляжные шорты, накинула сверху черный топ и спустилась вни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ркус сидел на кухне и поглощал блины со своей тарел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О’Коннор, доброе утро, — сказала я, присаживаясь за кухонный стол. Я налила себе стакан свежевыжатого апельсинового сока и взглянула на Маркуса. Все его внимание было сосредоточено на тарелке, и он продолжал поглощать еду с неимоверной скоро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немного блинов, Хейли? — спросила она, держа в руке лопат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удовольствием… — я едва успела ответить, как два идеально круглых, золотистых блина уже лежали у меня на тарелке. Я добавила немного масла и сиропа, уже предвкушая их вку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 миссис О’Коннор, вы лучший в мире повар. Если бы вы были моей мамой, я бы весила, наверное, килограммов сто. Как ты еще не превратился в толстяка, Маркус? — спросила я, пытаясь вовлечь его в разгов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мо, я лучше тебя на генетическом уровне, — сказал он, подмигнув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это пока что не коснулось тебя. А к двадцати годам ты станешь толстяком. Ты должен взять все самое лучшее от подросткового возраста, потому что в будущем я вижу огромный живот. Ты будешь королем толстяков в тридцать лет.</w:t>
      </w:r>
    </w:p>
    <w:p>
      <w:pPr>
        <w:pStyle w:val="Normal"/>
        <w:spacing w:lineRule="auto" w:line="240" w:before="0" w:after="0"/>
        <w:ind w:firstLine="567"/>
        <w:jc w:val="both"/>
        <w:rPr/>
      </w:pPr>
      <w:r>
        <w:rPr>
          <w:rFonts w:cs="Times New Roman" w:ascii="Times New Roman" w:hAnsi="Times New Roman"/>
          <w:sz w:val="24"/>
          <w:szCs w:val="24"/>
        </w:rPr>
        <w:t>Его мать засмеялась, а он только улыбнулся и покачал голов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з, этому не бывать, — ухмыльнулся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чем вы собираетесь заняться сегодня? — спросила она, повысив голос, чтобы перекричать звук воды, которой она мыла посу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ловить волны? Мы не катались уже несколько дне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от почему ты до сих пор мой лучший друг. Временами, могу поклясться, ты читаешь мои мыс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сходить на пробежку. Я давно не занимался, и если потеряю форму перед посещением футбольного лагеря, тренер надерет мне зад. Давай встретимся на пляже через 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говорились. Я тогда заберу сумку и схожу дом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забежала в его комнату и схватила свою сумку. Мне подумалось, что все странности сегодняшнего утра забыты и все вернулось на свои места. </w:t>
      </w:r>
    </w:p>
    <w:p>
      <w:pPr>
        <w:pStyle w:val="Normal"/>
        <w:spacing w:lineRule="auto" w:line="240" w:before="0" w:after="0"/>
        <w:ind w:firstLine="567"/>
        <w:jc w:val="both"/>
        <w:rPr/>
      </w:pPr>
      <w:r>
        <w:rPr>
          <w:rFonts w:cs="Times New Roman" w:ascii="Times New Roman" w:hAnsi="Times New Roman"/>
          <w:sz w:val="24"/>
          <w:szCs w:val="24"/>
        </w:rPr>
        <w:t xml:space="preserve">Как только я вошла в дом, увидела, как Джейк и Кори тащат пляжные стулья и большую красную сумку-холодильник к пляж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рни, вам помощь не нужна? Могу что-нибудь отнести. Спущусь через минут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лкая, мы все взяли, — сказал Джейк через плечо и продолжил путь на пляж. </w:t>
      </w:r>
    </w:p>
    <w:p>
      <w:pPr>
        <w:pStyle w:val="Normal"/>
        <w:spacing w:lineRule="auto" w:line="240" w:before="0" w:after="0"/>
        <w:ind w:firstLine="567"/>
        <w:jc w:val="both"/>
        <w:rPr/>
      </w:pPr>
      <w:r>
        <w:rPr>
          <w:rFonts w:cs="Times New Roman" w:ascii="Times New Roman" w:hAnsi="Times New Roman"/>
          <w:sz w:val="24"/>
          <w:szCs w:val="24"/>
        </w:rPr>
        <w:t>Остановившись на минуту, я взглянула на красоты простирающегося передо мной Атлантического океана. Территория наших владений с одной стороны окружена песчаными дюнами, которые также выходят на пляж, что позволяет нам беспрепятственно любоваться песком и океаном. Это завораживающее зрелище.</w:t>
      </w:r>
    </w:p>
    <w:p>
      <w:pPr>
        <w:pStyle w:val="Normal"/>
        <w:spacing w:lineRule="auto" w:line="240" w:before="0" w:after="0"/>
        <w:ind w:firstLine="567"/>
        <w:jc w:val="both"/>
        <w:rPr/>
      </w:pPr>
      <w:r>
        <w:rPr>
          <w:rFonts w:cs="Times New Roman" w:ascii="Times New Roman" w:hAnsi="Times New Roman"/>
          <w:sz w:val="24"/>
          <w:szCs w:val="24"/>
        </w:rPr>
        <w:t xml:space="preserve">Я закрыла глаза и втянула умопомрачительный запах соленой воды. Когда я была маленькой, считала этот соленый, да еще и отдающий рыбой запах ужасным, но сейчас я люблю его. Прежде чем войти в дом, я глубоко вдохнула, смакуя аромат морского бриза, заполнившего мои легк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 как Джейк и Кори пошли на пляж, я решила, что пойду туда раньше. Зачем я буду ждать Маркуса дома? Схватив большую сумку, в которой лежали мое полотенце и солнцезащитный крем, я пошла в гараж за доской для серфинга. Наш дом был расположен совсем рядом с пляжем, поэтому я брала с собой только самое необходимое. Мне было легче лишний раз сбегать домой, чем тащить кучу всего в рук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разу заметила место, где сидели Джейк и Кори, и пошла к ним, легко перебегая по горячему и влажному песку. Мне всегда было интересно, как я еще не заработала ожоги на ступнях за все время, что провожу на горячем пес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Хейли. Как дела? — спросил меня Кор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хорошо. Мы с Маркусом собираемся сегодня немного покататься. А как вы т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т черт, я только что нормально разговаривала с Кори. Наверное, после соседства кое-чего с моей попой, разговор с ним уже не является для меня чем-то из ряда в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все отлично. Как бы мне хотелось остаться на все лето и не идти на рабо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ак, — Джейк вклинился в разговор, — мне нужно сбегать домой на минутку, тебе что-нибудь прине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Все нормаль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Джейк уже шел по направлению к дому, он обернулся и взглядом спросил, не нужно ли мне чего-нибудь. Я отрицательно помотала головой и взяла свой серфбор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третимся позже, Ко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смотрю, как ты катаешься. Покажи клас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одняла большой палец руки, как бы показывая, что сделаю все, что умею, но мысли мои были далеко. Я очень смущалась от того, что он видел мою попу, хотя он, скорее всего, даже и не смотрел на нее.</w:t>
      </w:r>
    </w:p>
    <w:p>
      <w:pPr>
        <w:pStyle w:val="Normal"/>
        <w:spacing w:lineRule="auto" w:line="240" w:before="0" w:after="0"/>
        <w:ind w:firstLine="567"/>
        <w:jc w:val="both"/>
        <w:rPr/>
      </w:pPr>
      <w:r>
        <w:rPr>
          <w:rFonts w:cs="Times New Roman" w:ascii="Times New Roman" w:hAnsi="Times New Roman"/>
          <w:sz w:val="24"/>
          <w:szCs w:val="24"/>
        </w:rPr>
        <w:t>Вода была довольно теплой сегодня, но тепло в этой части страны большинству покажется холодом. Я поплыла на доске и недалеко от берега села на нее, свесив ноги по обе стороны. Я наблюдала за волнами. Когда я почувствовала, что очередная волна мне подходит, легла на доску и начала скользить по воде, наравне с волной. Несколько волн я пропустила, но следующая показалась просто идеальной, и я решила оседлать ее. По мере того как она приближалась, я гребла все быстрее и быстрее, пока не сравнялась с ней, но я где-то просчиталась. Как только я встала на доску, волна, оказавшаяся огромной, сбила меня с ног. Я пыталась выплыть, но меня сильно тянуло под воду. Вся моя правая сторона тела пострадала от удара о зубчатые камни, находящихся на дне океана. Мое лицо исказилось от острой боли, ведь меня продолжало тащить по камням. Я пыталась взять под контроль свое тело, но меня швыряло, словно тряпичную куклу. Еще я получала сильные удары своим серфом и тот факт, что моя нога была привязана к нему ремнем, совсем не помогал, а наоборот мешал. Вода казалась настолько жесткой — гигантская масса бурлящих белых пузырей — и я никак не могла сориентироваться, где дно, а где верх. У меня началась паника, я не знала, как долго смогу не дышать.</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Господи, пожалуйста, помоги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уже начала молитс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СПОКОЙС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до попытаться выплыть на поверх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ачала работать ногами и руками, со всей силой, на которую была способна на тот момент, надеясь, что от этих действий меня перестанет швырять. Мне в голову стали приходить сумасшедшие мысли. Я не готова умирать… Я даже еще не целовалась ни с кем. Наконец, почувствовав, что двигаюсь наверх, я ощутила дикую боль сначала в плече, а затем и в голове. Перед глазами начали появляться черные круги, и я поняла, что это коне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утону.</w:t>
      </w:r>
    </w:p>
    <w:p>
      <w:pPr>
        <w:pStyle w:val="Normal"/>
        <w:spacing w:lineRule="auto" w:line="240" w:before="0" w:after="0"/>
        <w:ind w:firstLine="567"/>
        <w:jc w:val="both"/>
        <w:rPr/>
      </w:pPr>
      <w:r>
        <w:rPr>
          <w:rFonts w:cs="Times New Roman" w:ascii="Times New Roman" w:hAnsi="Times New Roman"/>
          <w:sz w:val="24"/>
          <w:szCs w:val="24"/>
        </w:rPr>
        <w:t xml:space="preserve">Придя в себя, я осознала, что меня несут на руках, а затем бережно укладывают на песок. Я чувствовала всепоглощающую агонию. У меня болело все тело, и я не могла ничего сделать, кроме как лежать и стонать от боли. У меня было такое ощущение, будто бы с моей правой ноги содрали кожу, и я знала, что так оно и есть. Прежде чем услышать голос Кори, я почувствовала две его огромные руки, бережно державшие меня за лиц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милая, проснись. Дай мне посмотреть в эти красивые гл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застонала, пытаясь открыть глаз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схватил меня и поцеловал в лоб.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же, Хейли, я знаю, ты можешь это сделать. Открой свои глазки для меня. </w:t>
      </w:r>
    </w:p>
    <w:p>
      <w:pPr>
        <w:pStyle w:val="Normal"/>
        <w:spacing w:lineRule="auto" w:line="240" w:before="0" w:after="0"/>
        <w:ind w:firstLine="567"/>
        <w:jc w:val="both"/>
        <w:rPr/>
      </w:pPr>
      <w:r>
        <w:rPr>
          <w:rFonts w:cs="Times New Roman" w:ascii="Times New Roman" w:hAnsi="Times New Roman"/>
          <w:sz w:val="24"/>
          <w:szCs w:val="24"/>
        </w:rPr>
        <w:t>Я медленно подняла веки и встретила заботливый взгляд янтарных глаз Кори. Он улыбался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ва Богу, ты чертовски испугала меня. Ладно, давай попробуем понять, где ты ранена. Ты можешь пошевелить руками и ног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кажется, могу, — мой голос звучал очень хрип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у тебя боли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нова застонала от бо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сю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не казалось, что меня переехал грузовик. У меня так все болело, что я затруднялась ответить, какая часть тела болит, а какая н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давай попробуем сесть. Держи меня за руку, а я тебя подни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делала так, как он сказал, и меня пронзила ужасная боль в голове и в шее. Он подставил свою вторую руку, чтобы я оказалась у него в объят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адо отнести тебя в дом. У тебя довольно глубокая рана на тыльной стороне плеча и мне кажется, что голова тоже ранена. Давай доставим тебя домой к маме и посмотрим, что она скаж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бережно взял меня на руки, поддерживая спину и ноги, и понес к дому. Дойдя до песчаных дюн, мы встретили Джейка, который возвращался на пляж.</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что случилось? Что с ней? — Джейка явно испугал вид моего окровавленного тела на руках у Кор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волной сбило с серфа, но давай сначала занесем ее домой, чтоб ее осмотрела мама, а после я расскажу, что и как случи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ейк кинулся вперед, открыл дверь и крикну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иди скорее сюда!</w:t>
      </w:r>
    </w:p>
    <w:p>
      <w:pPr>
        <w:pStyle w:val="Normal"/>
        <w:spacing w:lineRule="auto" w:line="240" w:before="0" w:after="0"/>
        <w:ind w:firstLine="567"/>
        <w:jc w:val="both"/>
        <w:rPr/>
      </w:pPr>
      <w:r>
        <w:rPr>
          <w:rFonts w:cs="Times New Roman" w:ascii="Times New Roman" w:hAnsi="Times New Roman"/>
          <w:sz w:val="24"/>
          <w:szCs w:val="24"/>
        </w:rPr>
        <w:t xml:space="preserve">Мама сбежала вниз по ступенькам и увидела, как Кори осторожно укладывает меня на диван. Вся его грудь была испачкана моей кровью, и мне стало плохо от этого вида. И от того факта, что я потеряла столько крови, меня начало трясти и подташнив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Хейли, что случи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ничего не ответила, только крепче сжала зубы от невыносимой боли, а из глаз по щекам потекли слез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ыталась поймать действительно большую волну, но та сбила Хейли с ног. Уже когда она упала, я понял, что все очень плохо, поэтому помчался в воду и поплыл к ней как можно быстрее. К тому времени, как я доплыл до нее, она была под водой уже около тридцати секунд и ей здорово досталось. Я вытащил ее на берег, она была без сознания чуть меньше минуты, но дыхание было нормальным. У нее ужасная рана на тыльной стороне правого плеча, и, мне кажется, голова тоже ран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милая, — сказала моя мама, глядя на меня. — Я должна отвезти тебя в больницу. Тебе, скорее всего, наложат несколько швов, и у тебя, наверное, сотрясение. Давай поедем и проверим тебя. Джейк, принеси мне, пожалуйста, мою сумку и захвати несколько полотенец из шкафчика в ванной. Ладно? Кори, не мог бы ты отнести Хейли в маши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ответил он, поднимая меня с дивана так легко, словно я ничего не весила. Я обхватила его руками за шею и положила голову ему на грудь. У меня так болело все тело, что я не могла наслаждаться тем, что находилась у него на руках. Он без усилий отнес меня в мамин минивен. Джейк постелил полотенца на сидения, и тогда Кори посадил меня в машину. Мама сложила еще одно полотенце и прижала его к ране на моем плече, которая еще кровоточи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инься на сидении. Так ты прижмешь полотенце к ране. Из раны на голове кровь уже не течет, поэтому мы не будем ее сейчас трог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мама отошла, ко мне подошел Джей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лкая, удачи. Все будет хорош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жде чем отойти, он наклонился и поцеловал меня в щеку и уступил место Кори, чтобы он тоже попрощался со мной. Кори наклонился и поцеловал меня в макуш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м держись. Скоро ты почувствуешь себя луч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икому из них не отвечала. Наверное, у меня был легкий шок, как следствие пережитого.</w:t>
      </w:r>
    </w:p>
    <w:p>
      <w:pPr>
        <w:pStyle w:val="Normal"/>
        <w:spacing w:lineRule="auto" w:line="240" w:before="0" w:after="0"/>
        <w:ind w:firstLine="567"/>
        <w:jc w:val="both"/>
        <w:rPr/>
      </w:pPr>
      <w:r>
        <w:rPr>
          <w:rFonts w:cs="Times New Roman" w:ascii="Times New Roman" w:hAnsi="Times New Roman"/>
          <w:sz w:val="24"/>
          <w:szCs w:val="24"/>
        </w:rPr>
        <w:t xml:space="preserve">Кори закрыл дверцу с моей стороны и отошел к Джейку, который стоял на краю дороги. Мама завела машину и быстренько направила ее в сторону больницы. Честно говоря, я не помню и половины пути. Что я помню и, по всей видимости, никогда не забуду, так это испытанную мной мучительную боль, когда врачи скорой помощи очищали мои царапины и раны. Я думала, что они никогда не закончат промывание от песка и осколков. Я пришла в ужас, когда впервые увидела, что вся моя правая нога от бедра и до лодыжки покрыта ранками, полученными в результате многочисленных ударов о камни. К счастью, на мне был надет специальный топ, состоящий из нейлона и спандекса, если бы не он, я бы сильнее пострадала. Осознав это, я действительно испугалась за свою жизн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рач скорой помощи решил оставить меня под наблюдением на сутки из-за сотрясения. В конце концов, мне наложили восемь швов возле правого уха и двадцать на плече. Когда все мои порезы и ранки были очищены и перевязаны, меня поместили в палату. Болеутоляющие, которые мне дали, очень помогли, но из-за них я чувствовала себя сонной и ничего не сообража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я, я собираюсь съездить домой, но скоро вернусь. Тебе что-нибудь прине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д, пожалуйста. Не хочется пробовать больничную еду, — ответила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жде чем уйти, мама наклонилась и поцеловала меня в щеку.</w:t>
      </w:r>
    </w:p>
    <w:p>
      <w:pPr>
        <w:pStyle w:val="Normal"/>
        <w:spacing w:lineRule="auto" w:line="240" w:before="0" w:after="0"/>
        <w:ind w:firstLine="567"/>
        <w:jc w:val="both"/>
        <w:rPr/>
      </w:pPr>
      <w:r>
        <w:rPr>
          <w:rFonts w:cs="Times New Roman" w:ascii="Times New Roman" w:hAnsi="Times New Roman"/>
          <w:sz w:val="24"/>
          <w:szCs w:val="24"/>
        </w:rPr>
        <w:t>Я сидела на кровати, ела пиццу и картошку фри, которые мне принесла мама. К счастью, она побывала дома и принесла мне чистую одежду и мой телефон. Вместе с ней пришел Маркус, чтобы остаться со мной на ночь, дабы мама могла пойти домой. Она не хотела оставлять Джейка и Кори без присмотра. Мой брат уже не единожды был застукан, когда устраивал вечеринки в нашем пляжном домике. Папа до сих пор находился в нашем доме в Лексаме. Я разговаривала с ним по телефону чуть ранее. Он хотел удостовериться, что мы сможем обойтись пока без него. Ему пришлось работать на этой неделе в его юридической фирме в Бостоне, и так как не было особой необходимости в том, чтобы он срочно приехал, я сказала ему остав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роснулась от того, что кто-то нежно гладил меня по голове. Мне было так приятно и спокойно, что не хотелось открывать глаза. Мне просто хотелось лежать и наслаждаться ощущениями. Я уловила запах мыла Маркуса, и осознание того, что он здесь, со мной, успокоило меня. Не осознавая того, я снова уснула.</w:t>
      </w:r>
    </w:p>
    <w:p>
      <w:pPr>
        <w:pStyle w:val="Normal"/>
        <w:spacing w:lineRule="auto" w:line="240" w:before="0" w:after="0"/>
        <w:ind w:firstLine="567"/>
        <w:jc w:val="both"/>
        <w:rPr/>
      </w:pPr>
      <w:r>
        <w:rPr>
          <w:rFonts w:cs="Times New Roman" w:ascii="Times New Roman" w:hAnsi="Times New Roman"/>
          <w:sz w:val="24"/>
          <w:szCs w:val="24"/>
        </w:rPr>
        <w:t>Я задыхалась, и мое сердце вырывалось из груди. Я дышала часто и быстро, у меня была паника, и я никак не могла успокоиться. Казалось, что не имеет значения, насколько сильно старалась — я не могла надышаться. Мою грудь все сдавливало и сдавливал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ейлз, все в порядке. Я здесь, — Маркус разбудил меня посреди снившегося мне кошмара. Он тихонько успокаивал меня. Я начала рыдать и цепляться за него, теряя остатки сил. Он сел на кровать рядом со мной и притянул меня в свои объятия, одной рукой обнимая, а другой поглаживая по голов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ак страшно, Маркус. Я думала, что умру. Не могу перестать думать о том, что произошло. Это застряло у меня в голове, и я не могу избавиться от этих воспоминаний. Мне снилось, что все это происходит снова, — я отодвинулась от него, чтобы вытереть слезы, но он опередил меня. Маркус нежно вытер мои щеки пальцами. Держа мое лицо в своих ладонях, он пристально и не отрываясь смотрел мне в глаз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 хотел сделать так, чтобы ты забыла обо всем, Хейлз. </w:t>
      </w:r>
    </w:p>
    <w:p>
      <w:pPr>
        <w:pStyle w:val="Normal"/>
        <w:spacing w:lineRule="auto" w:line="240" w:before="0" w:after="0"/>
        <w:ind w:firstLine="567"/>
        <w:jc w:val="both"/>
        <w:rPr/>
      </w:pPr>
      <w:r>
        <w:rPr>
          <w:rFonts w:cs="Times New Roman" w:ascii="Times New Roman" w:hAnsi="Times New Roman"/>
          <w:sz w:val="24"/>
          <w:szCs w:val="24"/>
        </w:rPr>
        <w:t>Он притянул меня обратно в свои объятия и прилег на больничную кушетку на правый бок, а я лежала на левом. Я втянула носом запах его рубашки и собственный, знакомый запах чистоты самого Маркуса. Это определенно успокоило меня, и я почувствовала, как отступает мое беспокойство. Он поцеловал меня в макушку и начал гладить по воло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лабься, детка, я с тобой. И никуда не уйд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рижалась к его груди и, прежде чем снова уснуть, подумала о том, что он назвал меня деткой. И все же я подумаю об этом тогда, когда не буду чувствовать себя как мешок с дерьмом. Ощущая себя в безопасности в его объятиях, я ус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нем дежурный врач выписал меня и дал целый список инструкций. Так как у меня сотрясение, мне не желательно заниматься каким-либо видом спорта и физически не перетруждаться на протяжении ближайших двух недель, а также мне запрещалось заниматься серфингом от четырех до шести недель. Я сойду с ума за это время. Я просто обязана поплавать, когда рядом не будет родителей. Также мне нельзя было мочить швы около двух недель. Мама сказала, что обмотает мои швы пищевой пленкой и хорошо все привяжет. Я так хотела сходить в душ. У меня до сих пор полно песка в волосах, а кожа была нереально жесткой и сухой от соленой вод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ркус спал со мной практически всю ночь. Правда, когда пришла медсестра, чтобы измерить мне давление и температуру, он получил нагоняй. С того момента он спал в кресле, которое стояло рядом с моей кроватью, и держал меня за руку. Он был невероятно милым, и я не могла просить ничего большего от него. У меня самый лучший друг на свет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возвращении домой, Маркус помог мне выбраться из машины и дойти наверх в мою ванную, чтобы я могла, наконец, помыться. Я чувствовала себя грязнее, чем когда-либ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правишься сама, пока не придет твоя ма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се нормально. Я не чувствую ни головокружения, ни тошн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адо сходить домой. Я должен пойти на пробежку и сделать кое-какие упражнения, но я обещаю, что скоро верну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однялась на носочки и подняла руки, чтобы обнять его. Мы стояли, обнявшись, около мину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тебе, Маркус, за все, что ты сделал для меня. Я не знаю, что бы я делала без теб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з, не надо благодарить меня. Я всегда буду рядом. Нет другого такого места, где я бы хотел быть.</w:t>
      </w:r>
    </w:p>
    <w:p>
      <w:pPr>
        <w:pStyle w:val="Normal"/>
        <w:spacing w:lineRule="auto" w:line="240" w:before="0" w:after="0"/>
        <w:ind w:firstLine="567"/>
        <w:jc w:val="both"/>
        <w:rPr/>
      </w:pPr>
      <w:r>
        <w:rPr>
          <w:rFonts w:cs="Times New Roman" w:ascii="Times New Roman" w:hAnsi="Times New Roman"/>
          <w:sz w:val="24"/>
          <w:szCs w:val="24"/>
        </w:rPr>
        <w:t xml:space="preserve">Я проспала практически полдня на уютной плетеной кушетке на веранде. Кто бы знал, что тонуть — это так изнурительно. Кушетка — не самый удобный предмет мебели, но нигде больше так не чувствовался морской бриз, который, проникая через открытые окна, обволакивал всю комнату. В какой-то момент пришел Кори, сел в мое любимое кресло и начал читать книгу. Я не уверена, сколько он так просидел, прежде чем я проснулась, но я собиралась поговорить с ним. Я аккуратно поднялась, пытаясь понять, как себя чувствуют мои повреждения. Мой уровень боли не превышал предела терпимости в данный момент. Мне кажется, что это из-за болеутоляющих, выписанных мне врачом. Я приняла одну таблетку и через несколько минут уже ощутила легкость, у меня практически ничего не боле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и, привет, — я прервала его. — Прости, что отрываю тебя от книги, я просто хотела сказать тебе спасибо за все то, что ты сделал вчера для меня. Я уверена, что не будь тебя там, я бы утону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не благодари меня. Я и сам рад, что был т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рада, Кори. Если бы тебя там не оказалось, то меня бы сейчас уже не было на этом свете.</w:t>
      </w:r>
    </w:p>
    <w:p>
      <w:pPr>
        <w:pStyle w:val="Normal"/>
        <w:spacing w:lineRule="auto" w:line="240" w:before="0" w:after="0"/>
        <w:ind w:firstLine="567"/>
        <w:jc w:val="both"/>
        <w:rPr/>
      </w:pPr>
      <w:r>
        <w:rPr>
          <w:rFonts w:cs="Times New Roman" w:ascii="Times New Roman" w:hAnsi="Times New Roman"/>
          <w:sz w:val="24"/>
          <w:szCs w:val="24"/>
        </w:rPr>
        <w:t>Осознав этот факт, у меня из глаз потекли слезы. Видимо, он заметил мою внутреннюю борьбу со слезами, потому что встал, поднял меня с кушетки и обнял. Я разрыдалась, а он обнял меня еще крепче, заглушив эти звуки, и начал шептать что-то успокаивающ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йчас ты в безопасности. Тебе нечего боя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отодвинулась от него, чувствуя некую неловкость от того, что расплакалась перед ним, и быстро вытерла глаза тыльной стороной ладоней.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произошедшее до сих пор у меня перед глазами. Я знаю, что со временем станет легче. Тем не менее, спасибо тебе, — сказала я, отходя от него и выходя из комнаты. </w:t>
      </w:r>
    </w:p>
    <w:p>
      <w:pPr>
        <w:pStyle w:val="Normal"/>
        <w:spacing w:lineRule="auto" w:line="240" w:before="0" w:after="0"/>
        <w:ind w:firstLine="567"/>
        <w:jc w:val="both"/>
        <w:rPr/>
      </w:pPr>
      <w:r>
        <w:rPr>
          <w:rFonts w:cs="Times New Roman" w:ascii="Times New Roman" w:hAnsi="Times New Roman"/>
          <w:sz w:val="24"/>
          <w:szCs w:val="24"/>
        </w:rPr>
        <w:t xml:space="preserve">Этой ночью ко мне пришел Маркус и мы смотрели фильмы. В этот раз право выбора принадлежало мне — я выбрала фильм «Нецелованная». </w:t>
      </w:r>
      <w:r>
        <w:rPr>
          <w:rFonts w:cs="Times New Roman" w:ascii="Times New Roman" w:hAnsi="Times New Roman"/>
          <w:i/>
          <w:sz w:val="24"/>
          <w:szCs w:val="24"/>
        </w:rPr>
        <w:t>(Примеч. «Нецелованная» — фильм режиссера Раджа Госнелла, в главной роли Дрю Бэрримор. 1999 год).</w:t>
      </w:r>
      <w:r>
        <w:rPr>
          <w:rFonts w:cs="Times New Roman" w:ascii="Times New Roman" w:hAnsi="Times New Roman"/>
          <w:sz w:val="24"/>
          <w:szCs w:val="24"/>
        </w:rPr>
        <w:t xml:space="preserve"> Смелый выбор, правда? Я выбрала его только потому, что люблю его и все. Хотя, этот выбор мог спровоцировать интересный разгов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ы лежали на моей кровати, бок о бок, на животах, с миской попкорна между нами, когда Маркус сказал: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перевернемся. У меня уже шея болит от такого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еревернулся и, подложив под себя подушки, улегся у изголовья кроват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з, иди сюда, — позвал он, похлопывая себя по мускулистой груди.</w:t>
      </w:r>
    </w:p>
    <w:p>
      <w:pPr>
        <w:pStyle w:val="Normal"/>
        <w:spacing w:lineRule="auto" w:line="240" w:before="0" w:after="0"/>
        <w:ind w:firstLine="567"/>
        <w:jc w:val="both"/>
        <w:rPr/>
      </w:pPr>
      <w:r>
        <w:rPr>
          <w:rFonts w:cs="Times New Roman" w:ascii="Times New Roman" w:hAnsi="Times New Roman"/>
          <w:sz w:val="24"/>
          <w:szCs w:val="24"/>
        </w:rPr>
        <w:t>Поднимаясь, я простонала. От долгого лежания в одной позе мои конечности одеревенели, и я чувствовала себя старой развалиной, когда переползала ближе к нему. Устроившись в его объятиях и прижавшись к его груди, я вздохнула с облегч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а из тебя вышла замечательная подушка, — сказала я, заставив Маркуса смея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равится быть твоей подуш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мы продолжим в том же духе, то я не смогу спать на нормальных подушках. У меня теперь будет постоянная бессонница и темные мешки под глаз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ркус рассмеялся и схватил меня за руку. Мы устроились поудобнее и продолжили просмотр филь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и, я надеюсь, что не буду совсем старой, когда наконец-то поцелуюсь с кем-то. Я единственная среди моих друзей, кто еще не делал это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з, ты никогда не целова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что ты об этом знаешь. Я кое-что спрошу у тебя, но пообещай, что ответишь мне чес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ща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нецелованн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я все же хотела бы знать, если не привлекательна для парней. Иногда мне кажется, что я никогда не буду для парней чем-то большим, нежели другом. Все мои подруги уже встречаются с кем-то, и у меня такое ощущение, что я всегда буду одинокой, как говорится, третьей лиш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овернулась таким образом, что смогла положить подбородок на свои скрещенные на его груди рук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мне не нравится то, что ты об этом думаешь, особенно учитывая то, что это неправда. Ты красивая, Хейлз. Ты чертовски красива, настолько, что от одного взгляда на тебя у меня замирает сердце. Если тебе станет от этого легче, то я скажу тебе, что я тоже еще ни с кем не целовал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целовался? Как такое возможно? Я имею в виду, что ты ведь в футбольной команде и ты симпатичный, — я почувствовала, как заливаюсь смущенным румянцем от произнесенных слов.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легко выбрать человека для первого поцелуя. Я считаю, что он должен быть особенным, поэтому я надеялся, что мы могли бы подарить его друг другу. Как ты думаешь?</w:t>
      </w:r>
    </w:p>
    <w:p>
      <w:pPr>
        <w:pStyle w:val="Normal"/>
        <w:spacing w:lineRule="auto" w:line="240" w:before="0" w:after="0"/>
        <w:ind w:firstLine="567"/>
        <w:jc w:val="both"/>
        <w:rPr/>
      </w:pPr>
      <w:r>
        <w:rPr>
          <w:rFonts w:cs="Times New Roman" w:ascii="Times New Roman" w:hAnsi="Times New Roman"/>
          <w:sz w:val="24"/>
          <w:szCs w:val="24"/>
        </w:rPr>
        <w:t>Сказать, что я была шокирована, это ничего не сказать. Я не могла собраться с мыслями и промолвить хотя бы слово, поэтому я просто кивнула головой в знак согласия. Маркус уложил меня на спину и навис надо мной. Он нежно провел указательным пальцем по моей нижней губе, потом обвел весь р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давно хотел поцеловать эти губы.</w:t>
      </w:r>
    </w:p>
    <w:p>
      <w:pPr>
        <w:pStyle w:val="Normal"/>
        <w:spacing w:lineRule="auto" w:line="240" w:before="0" w:after="0"/>
        <w:ind w:firstLine="567"/>
        <w:jc w:val="both"/>
        <w:rPr/>
      </w:pPr>
      <w:r>
        <w:rPr>
          <w:rFonts w:cs="Times New Roman" w:ascii="Times New Roman" w:hAnsi="Times New Roman"/>
          <w:sz w:val="24"/>
          <w:szCs w:val="24"/>
        </w:rPr>
        <w:t>Мне не верится, что это происходит прямо сейчас.</w:t>
      </w:r>
    </w:p>
    <w:p>
      <w:pPr>
        <w:pStyle w:val="Normal"/>
        <w:spacing w:lineRule="auto" w:line="240" w:before="0" w:after="0"/>
        <w:ind w:firstLine="567"/>
        <w:jc w:val="both"/>
        <w:rPr/>
      </w:pPr>
      <w:r>
        <w:rPr>
          <w:rFonts w:cs="Times New Roman" w:ascii="Times New Roman" w:hAnsi="Times New Roman"/>
          <w:sz w:val="24"/>
          <w:szCs w:val="24"/>
        </w:rPr>
        <w:t xml:space="preserve">Маркус протянул руку к моим волосам, мягко лаская мою голову и удерживая ее на месте. Он медленно опускал голову ко мне, и я не могла отвести взгляда от него, наклоняющегося все ниже и ниже. Я нервно облизала губы и надеялась, что ничего не испорчу. Первое прикосновение было таким легким, что я едва почувствовала его. Эта мягкая встреча наших губ... словно тихий шепот или нежное касание. В следующий раз наши губы встретились настойчивей, и я почувствовала этот контакт даже до кончиков пальцев. Маркус немного повернул мою голову в сторону, что позволило нам устроиться еще удобнее для продолжения поцелуя. Языком он проник в мой рот, нежно лаская мой язык, вынуждая меня схватить его за плечи от потрясения. Руками я притягивала его все ближе по мере того, как меня захватывала борьба наших языков. Кажется, пора заканчивать эти поцелуи. Когда мы оторвались друг от друга, мы оба не могли отдышать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х ты, почему мы не делали этого раньше? — спросил он, выглядя при этом таким довольны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понятия, но пора наверстать упущенное время, — сказала я и притянула его к себе.</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4</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Февраль 200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Наша с Кори очередная встреча состоялась в следующем феврале, на мой шестнадцатый день рождения. Мои мама и папа решили устроить праздник по этому поводу, считая, что это, как говорит моя мама, «огромное событие в жизни девочки». Они арендовали банкетный зал в ресторане в гавани Бостона и пригласили, в конечном итоге, около пятидесяти гостей. Двадцать из них — это мои близкие друзья, а все остальные — родственники и друзья моих родителей. Этот ресторан — один из самых популярных и расположен он рядом с доком для круизных лайнеров. Маркус тоже придет. Ура! Я так безумно рада, что увижу его и познакомлю с моими друзьями, особенно с Шелби, моей лучшей школьной подругой. Она слышала столько всего о нем и наоборот. Мы с ним не виделись с окончания летних каникул, но разговаривали и переписывались каждый день. Хотя мы и целовались прошлым летом, Маркус и я по-прежнему оставались лучшими друзьями. В ночь, когда состоялся наш первый поцелуй, мы, на самом деле, много чего попробовали, но, в конечном счете, решили оставить все на чисто платоническом уровне. Никто из нас не хотел рисковать нашей дружб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обед мама отвела меня в салон, чтобы сделать прическу, нанести макияж, сделать маникюр и педикюр. Я выбрала глянцевый лак цвета древесного угля для маникюра и цвет фуксии для педикюра. Волосы мне уложили крупными локонами, а с правой стороны, за ухом, закрепили заколкой с кристаллами. Мое платье было бирюзового цвета, без бретелек и с облегающим верхом. Юбка пышная, длиной чуть выше колена. Цвет платья сделал цвет моих глаз еще ярче, а, возможно, они так выделялись из-за медных теней и карандаша, а также черной туши. </w:t>
      </w:r>
    </w:p>
    <w:p>
      <w:pPr>
        <w:pStyle w:val="Normal"/>
        <w:spacing w:lineRule="auto" w:line="240" w:before="0" w:after="0"/>
        <w:ind w:firstLine="567"/>
        <w:jc w:val="both"/>
        <w:rPr/>
      </w:pPr>
      <w:r>
        <w:rPr>
          <w:rFonts w:cs="Times New Roman" w:ascii="Times New Roman" w:hAnsi="Times New Roman"/>
          <w:sz w:val="24"/>
          <w:szCs w:val="24"/>
        </w:rPr>
        <w:t xml:space="preserve">Последний раз взглянув в зеркало, я обратила внимание на то, как взросло я выглядела. Мне казалось, что на меня пристально и задумчиво смотрело чье-то чужое отражение. Я не могла не думать о том, какими длинными казались мои ноги, благодаря черным кокетливым туфелькам на высоком каблуке. Не удивительно, что взрослые женщины предпочитали носить каблуки постоянно. Я достала свой розовый блеск для губ с запахом жевательной резинки и еще раз провела им по губам, прежде чем отправиться в комнату, в которой родители встречали прибывающих гост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ркус с мамой вошли в ресторан, и я с визгом бросилась к нему. Прежде чем поймать меня в объятия, он громко засмеялся, а затем покружил нас и поставил меня на мои неустойчивые ноги. Все из-за каблуков. Я схватилась за его бицепсы, пока комната не перестала враща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о, вращение и каблуки не лучшая комбинация, — проговорила я со смешком. — А если еще учитывать мою естественную неповоротливость...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ержу тебя, Хейлз, — сказал он, притягивая меня ближе для очередного объятия. Я обняла его за талию, и мы стояли так до тех пор, пока нас не отвлекла мама Маркус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чу обнять именинницу. Иди сюда и дай мне посмотреть на тебя. С каждой нашей встречей ты становишься все красивее. </w:t>
      </w:r>
    </w:p>
    <w:p>
      <w:pPr>
        <w:pStyle w:val="Normal"/>
        <w:spacing w:lineRule="auto" w:line="240" w:before="0" w:after="0"/>
        <w:ind w:firstLine="567"/>
        <w:jc w:val="both"/>
        <w:rPr/>
      </w:pPr>
      <w:r>
        <w:rPr>
          <w:rFonts w:cs="Times New Roman" w:ascii="Times New Roman" w:hAnsi="Times New Roman"/>
          <w:sz w:val="24"/>
          <w:szCs w:val="24"/>
        </w:rPr>
        <w:t xml:space="preserve">Она крепко-крепко обняла меня, практически лишая возможности дышать. Я обняла ее в ответ, а Маркус подошел к нам, чтобы спасти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м, полегче, дай девочке вдохну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все рассмеялись, и мои родители подошли к нам, чтобы поздороваться. Моя мама обняла Маркуса и сказала, что он очень красивый. С папой они поздоровались пожатием рук и мужским объятием с похлопыванием по спине.</w:t>
      </w:r>
    </w:p>
    <w:p>
      <w:pPr>
        <w:pStyle w:val="Normal"/>
        <w:spacing w:lineRule="auto" w:line="240" w:before="0" w:after="0"/>
        <w:ind w:firstLine="567"/>
        <w:jc w:val="both"/>
        <w:rPr/>
      </w:pPr>
      <w:r>
        <w:rPr>
          <w:rFonts w:cs="Times New Roman" w:ascii="Times New Roman" w:hAnsi="Times New Roman"/>
          <w:sz w:val="24"/>
          <w:szCs w:val="24"/>
        </w:rPr>
        <w:t>Через несколько минут пришла Шелби вместе с Дани и Тиной — двумя другими моими лучшими школьными подругами. Они приветствовали меня объятиями и облаком фруктового спрея для тела, а также большим количеством комплиментов по поводу моего платья. Когда мы встречаемся, то становимся довольно шумной компанией. Я глянула на Маркуса и поманила его пальцем. Он подошел к нам и взял меня за ру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вчонки, знакомьтесь. Это Маркус. </w:t>
      </w:r>
    </w:p>
    <w:p>
      <w:pPr>
        <w:pStyle w:val="Normal"/>
        <w:spacing w:lineRule="auto" w:line="240" w:before="0" w:after="0"/>
        <w:ind w:firstLine="567"/>
        <w:jc w:val="both"/>
        <w:rPr/>
      </w:pPr>
      <w:r>
        <w:rPr>
          <w:rFonts w:cs="Times New Roman" w:ascii="Times New Roman" w:hAnsi="Times New Roman"/>
          <w:sz w:val="24"/>
          <w:szCs w:val="24"/>
        </w:rPr>
        <w:t xml:space="preserve">Перед тем как поздороваться с ним, они долго стояли и таращились на него, разинув рты от удивлени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кус, это Шелби, Дани и Тина. Знаю, что ты очень много о них слышал за все эти годы, но я безумно рада, что вы наконец-то встретились. Им нравится подшучивать надо мной, будто бы я тебя придумала, и ты не существуешь в действительности, — произнесла я, глядя на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подмигнул мне и сказ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девчонки. Как вы видите, я существую. Я не мог пропустить «сладкие» шестнадцать моей Хей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ответ мы услышали выданное всеми девчонками благоговейное «ооуу». И я поняла, что Маркус им понравил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мната наполнялась прибывающими гостями, и я задумалась о том, что гостей будет больше, чем планировалось изначально. Здесь присутствовали еще несколько подростков из моей школы. Один из парней, Эрик Смит, подошел ко мне сзади и неожиданно обнял мен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от и ты. С днем рождения! — прошептал он мне на ух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 улыбкой повернулась и быстро обняла его, а затем жестом указала на Маркуса, представляя их друг другу. Когда они пожимали руки, у Маркуса на лице застыло собственническое выражени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рик — квотербек </w:t>
      </w:r>
      <w:r>
        <w:rPr>
          <w:rFonts w:cs="Times New Roman" w:ascii="Times New Roman" w:hAnsi="Times New Roman"/>
          <w:i/>
          <w:sz w:val="24"/>
          <w:szCs w:val="24"/>
        </w:rPr>
        <w:t>(Примеч. Квотербек — позиция игрока команды нападения в американском и канадском футболе)</w:t>
      </w:r>
      <w:r>
        <w:rPr>
          <w:rFonts w:cs="Times New Roman" w:ascii="Times New Roman" w:hAnsi="Times New Roman"/>
          <w:sz w:val="24"/>
          <w:szCs w:val="24"/>
        </w:rPr>
        <w:t xml:space="preserve"> в нашей школьной команде, — пояснила я. — Маркус — полузащитник </w:t>
      </w:r>
      <w:r>
        <w:rPr>
          <w:rFonts w:cs="Times New Roman" w:ascii="Times New Roman" w:hAnsi="Times New Roman"/>
          <w:i/>
          <w:sz w:val="24"/>
          <w:szCs w:val="24"/>
        </w:rPr>
        <w:t>(Примеч. — игрок футбольной команды, действующий между защитой и нападением. Основной задачей полузащитников является помощь игрокам обороны и нападения, в зависимости от игровой ситуации)</w:t>
      </w:r>
      <w:r>
        <w:rPr>
          <w:rFonts w:cs="Times New Roman" w:ascii="Times New Roman" w:hAnsi="Times New Roman"/>
          <w:sz w:val="24"/>
          <w:szCs w:val="24"/>
        </w:rPr>
        <w:t xml:space="preserve"> в Ньюбери. Мы когда-нибудь играли с его школой? — спросила я, глядя на Эр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Они играют в другой лиге, — ответил он с милой улыбкой, адресованной мн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я не удивлен, что ты этого не знаешь? — спросил Маркус, вновь привлекая мое внимание к себе. — Ты до сих пор не имеешь понятия по поводу всего, что связано с футболом, — покачал он головой и ткнул меня пальцем в б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эй! — пискнула я. — Не делай так. Ты же знаешь, как я боюсь щекотк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обще-то, — перебил нас Эрик и, прежде чем продолжить, обнял меня за талию. — Хейли приходит на все наши домашние игры, чтобы поболеть за нас. Мне кажется, она хорошо разбирается в футболе и приносит мне удачу на играх. В этом сезоне мы ни разу не проигра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посмотрел на меня и подмигнул.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кажется, что это скорее из-за твоих способностей, Эрик, нежели от моего присутствия, — хихикая, ответила 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я пытался привлечь твое внимание своей игрой, — кокетливо прошептал он мне на ухо, а я начала дрожать. Парень улыбнулся, давая мне понять, что он понял причину моей дрожи. Прежде чем я смогла что-либо ответить, Маркус взял меня за ру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краду Хейли на некоторое время, — сказал он и повел меня сквозь толпу гостей, проворно обходя каждого, кто оказывался у нас на пути. Конечно, ему легко продвигаться сквозь толпу, он ведь центральный полузащитник в своей команде. По мере того, как он тащил меня все дальше на моих высоких каблуках, я почувствовала себя олененком Бэмби, который скользил по замерзшему водоем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едленнее, Маркус. Я не могу бежать в этих шту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тянув меня в главный холл, он немного замедлил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мы идем? — спросила я, но он даже не подал виду, что услышал мой вопрос. Он просто продолжил идти и тащить меня следом, пока мы не подошли к трем дверям. Маркус открыл одну и немедленно закрыл ее. Потом открыл следующую и, втянув меня внутрь, закрыл и запер ее на замок вслед за нами. Мы находись в маленькой уборной. Кажется, ее использовали сотрудники ресторана. На самом деле, я не успела особо над этим задуматься, потому что внезапно Маркус легонько толкнул меня, и я уперлась спиной в дверь. Он держал мои руки у меня же над головой и наклонялся ко мне. Я открыла рот, чтобы спросить о том, что происходит, но его губы впились в мои раньше, чем у меня появился шанс заговорить. Он все усиливал напор и, в то же время, прижимался ко мне всем телом. Он был настолько напряжен, что казался сплошной стеной из мускулов. Мои руки судорожно сжимали и слегка дергали его мягкие волосы. Они сейчас длиннее, чем были летом, и мне нравилось то, как они струились сквозь мои пальцы. Маркус скользнул языком мой рот, и я издала стон, когда он коснулся моего язык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сь этот вечер я умирал от желания поцеловать тебя, Хейли, — сказал он и снова прижался губами к моим губам. Наши языки и наши тела были сплетены воедино. Когда он нежно прикусил мою нижнюю губу, я громко застонала. Он отодвинулся и обхватил мое лицо ладоня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стречаешься с Эриком? — спросил он, пристально глядя мне в глаз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покачала я голов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потому что только один Бог знает, как мне тяжело от мысли, что тебя целует кто-либо, кроме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ркус, что происходит? Мне казалось, что мы договорились оставаться друзья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Эрик вел себя так, будто вы встречаетесь, и я заревновал. Ты моя, Хейли, не е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Маркус, это не так. Я ни твоя, ни чья-либо еще. Не пойми меня неправильно, мне нравится целоваться с тобой, но я и сейчас думаю, что нам следует оставаться лишь друзьями, по крайней мере, до лета. Мы не увидимся вплоть до июня, и что будет, если в этот период ты захочешь с кем-то встречаться? А если я захочу? — я успокаивающе гладила его руку, надеясь, что он не будет злиться на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ты права, но, будь я проклят, если мне не хочется просто послать все к чертям и встречаться с тобой, хотя бы на расстоянии. Мне не хватает тебя постоянно, и мне действительно не хватает этих губ, — сказал он, нежно касаясь моих губ свои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взглянула на него и пропала в глубине его голубых глаз. Он одинаково красив и внутри, и снаруж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тоже тебя не хватает. Поверь мне, бывают моменты, когда я думаю, как прекрасно было бы, если бы я стала твоей девушкой, но я по-прежнему думаю, что мы должны подождать и посмотреть, что принесет нам лето. Хорош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но как ты отнесешься к предложению о последнем поцелуе? — спросил Маркус с озорной сияющей улыбкой, отражающейся и в глаз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вернулись на вечеринку к гостям, не зная, как объяснить наше исчезновение. Я заметила, что здесь появились мой брат и Кори, поэтому подошла к ним, чтобы получить приветственные объятия. Кори немного сжал меня, когда обнимал. Это привело к тому, что мы прижались животами друг к другу, отчего у меня ослабли колени. Такую же реакцию у меня вызывали поцелуи Маркуса. Вот интересно, все парни способны заставить меня чувствовать это? Хмм, это надо провер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тим вечером мы с друзьями взорвали танцпол. Я даже танцевала медленный танец с Эриком или Э, как я его называю, без опасности для Эрика со стороны Маркуса. Мне было довольно приятно находиться в его объятиях, но меня все больше интересовало, сможет ли он заставить меня чувствовать те же эмоции, что и Маркус с Кори. Я знаю, что нравлюсь ему, и что он хочет пригласить меня на свидание. Он хороший парень и нравится мне, но я не уверена, что хочу что-то начинать, не разобравшись с чувствами к Маркусу, а мы договорились дождаться лета. Над этим мне придется хорошенько подум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решила немного проветриться, и мы с Шелби пошли в дамскую комнату. Мы обе встали напротив зеркала, чтобы подкрасить губы и поправить причес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и что ты думаешь по поводу Маркуса?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С.Е.К.С.И. СЕКСИ, — услышав ее ответ, я хихикнула. — А еще он кажется очень милым. Могу сказать, что он запал на т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это ты, Шел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аблюдала за ним, когда ты танцевала с Эриком, из его ушей шел дым. Он выглядел таки-и-и-им злым.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ешно, что ты мне об этом говоришь, потому что он втянул меня в какую-то уборную и подарил ну просто эпический поцелуй, потому что ревновал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га. Но ничего не изменится. Мы собираемся подождать до лета и посмотреть, что получится. Я не хочу терять эту дружбу, поэтому мне придется серьезно подумать, — я не могу потерять его как друга. Он слишком много значит для мен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а что происходит между тобой и Эриком? Вы, ребята, хорошо смотрелись рядом, когда танцевали, — она толкнула меня локтем.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но я не знаю, что между нами. В последнее время он уделял мне внимание в школе, и он пишет мне каждый вечер сообщения. Он кажется хорошим парнем. Я не слышала о нем дурных историй — это плюс. Думаю, что просто подожду и посмотрю, что будет. Пойдем, пора возвращаться. </w:t>
      </w:r>
    </w:p>
    <w:p>
      <w:pPr>
        <w:pStyle w:val="Normal"/>
        <w:spacing w:lineRule="auto" w:line="240" w:before="0" w:after="0"/>
        <w:ind w:firstLine="567"/>
        <w:jc w:val="both"/>
        <w:rPr/>
      </w:pPr>
      <w:r>
        <w:rPr>
          <w:rFonts w:cs="Times New Roman" w:ascii="Times New Roman" w:hAnsi="Times New Roman"/>
          <w:sz w:val="24"/>
          <w:szCs w:val="24"/>
        </w:rPr>
        <w:t xml:space="preserve">Я открыла дверь и придержала ее для Шелби. Мы проходили мимо мужского туалета, и в это же время оттуда выходил Кори. Мы чуть было не врезались друг в друга и рассмеялись из-за это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можно украсть тебя на минутку? — спросил он мен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Шелби, встретимся через несколько минут на танцпо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ходя, подруга кивнула и ухмыльнулась. Она знала о моей «беде с Кори» и о том, каким чертовски сексуальным я его счита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ебя слушаю, Кори, — сказала я, задумавшись над тем, о чем же он хочет поговорить.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и сюда, — позвал он и взял мою руку в свою теплую ладонь. Он вернул нас туда, откуда мы пришли, а потом провел дальше по коридору, и мы завернули за угол. Он быстро развернул меня лицом к себе и втолкнул в нишу по правой стороне коридора. Маленькое пространство оказалось достаточно глубоким, чтобы дать нам некоторую конфиденциальность, когда он прижался своим телом к моему. От этого контакта у меня сбилось дыхание, и я вдруг начала нервничать. Я не знала, куда девать руки, поэтому уперлась ладонями в холодную стену позади меня и облокотилась на руки. Кори медленно провел по моей щеке кончиком указательного пальца вниз, а затем вверх.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что тебе сегодня исполняется шестнадцать и ты еще ни разу не целовалась, это такое клише. Мне кажется, я мог бы тебе помочь с этим, — произнес он с хитрой улыбкой на красивом ли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прежде, чем я смогла сказать, что уже целовалась, он мягко прижался своими губами к моим. Его губы были мягкими и уверенными. Этот поцелуй отличался от поцелуев Маркуса. Может, из-за того, что Кори старше меня на восемь лет и у него больше опыта. В общем, несмотря на причины, я чувствовала, что целуюсь с мужчиной. Поцелуй прекратился, едва начавшись, но все же я чувствовала, что моя судьба полностью изменилась. Всего один небольшой поцелуй с Кори Маршаллом, и мне показалось, что моя жизнь больше никогда не будет прежней.</w:t>
      </w:r>
    </w:p>
    <w:p>
      <w:pPr>
        <w:pStyle w:val="Normal"/>
        <w:spacing w:lineRule="auto" w:line="240" w:before="0" w:after="0"/>
        <w:ind w:firstLine="567"/>
        <w:jc w:val="both"/>
        <w:rPr/>
      </w:pPr>
      <w:r>
        <w:rPr>
          <w:rFonts w:cs="Times New Roman" w:ascii="Times New Roman" w:hAnsi="Times New Roman"/>
          <w:sz w:val="24"/>
          <w:szCs w:val="24"/>
        </w:rPr>
        <w:t>Если бы я только знала тогда, какими пророческими были мои мысли…</w:t>
      </w:r>
      <w:r>
        <w:br w:type="page"/>
      </w:r>
    </w:p>
    <w:p>
      <w:pPr>
        <w:pStyle w:val="Normal"/>
        <w:spacing w:lineRule="auto" w:line="240" w:before="0" w:after="0"/>
        <w:ind w:firstLine="567"/>
        <w:jc w:val="center"/>
        <w:rPr>
          <w:rFonts w:ascii="Times New Roman" w:hAnsi="Times New Roman" w:cs="Times New Roman"/>
          <w:b/>
          <w:b/>
          <w:bCs/>
          <w:sz w:val="28"/>
          <w:szCs w:val="24"/>
        </w:rPr>
      </w:pPr>
      <w:r>
        <w:rPr>
          <w:rFonts w:cs="Times New Roman" w:ascii="Times New Roman" w:hAnsi="Times New Roman"/>
          <w:b/>
          <w:bCs/>
          <w:sz w:val="28"/>
          <w:szCs w:val="24"/>
        </w:rPr>
        <w:t>Глава 5</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t>Июль 2008</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pPr>
      <w:r>
        <w:rPr>
          <w:rFonts w:cs="Times New Roman" w:ascii="Times New Roman" w:hAnsi="Times New Roman"/>
          <w:sz w:val="24"/>
          <w:szCs w:val="24"/>
        </w:rPr>
        <w:t>Уже несколько недель мы находились в нашем пляжном домике, и я проводила все время с Маркусом, впрочем, как и всегда. В наших отношениях появилось некоторое напряжение, потому что Эрик стал моим парнем, а Маркус был не очень этому рад. Во всей этой ситуации он вел себя как придурок. Эрик собирался приехать к нам на недельку, и я очень надеялась, что Маркус будет держать себя в руках.</w:t>
      </w:r>
    </w:p>
    <w:p>
      <w:pPr>
        <w:pStyle w:val="Normal"/>
        <w:spacing w:lineRule="auto" w:line="240" w:before="0" w:after="0"/>
        <w:ind w:firstLine="567"/>
        <w:jc w:val="both"/>
        <w:rPr/>
      </w:pPr>
      <w:r>
        <w:rPr>
          <w:rFonts w:cs="Times New Roman" w:ascii="Times New Roman" w:hAnsi="Times New Roman"/>
          <w:sz w:val="24"/>
          <w:szCs w:val="24"/>
        </w:rPr>
        <w:t xml:space="preserve">На пляже, расположившись на покрывале, мы ели ланч и ждали подходящей волны, чтобы покататься. </w:t>
      </w:r>
      <w:r>
        <w:rPr>
          <w:rFonts w:cs="Times New Roman" w:ascii="Times New Roman" w:hAnsi="Times New Roman"/>
          <w:i/>
          <w:sz w:val="24"/>
          <w:szCs w:val="24"/>
        </w:rPr>
        <w:t xml:space="preserve">Да, я по-прежнему занималась серфингом. </w:t>
      </w:r>
      <w:r>
        <w:rPr>
          <w:rFonts w:cs="Times New Roman" w:ascii="Times New Roman" w:hAnsi="Times New Roman"/>
          <w:sz w:val="24"/>
          <w:szCs w:val="24"/>
        </w:rPr>
        <w:t xml:space="preserve">Конечно, поначалу было очень страшно, но Маркус помог побороть мне мои страхи, и теперь казалось, что со мной ничего не произошло. Хотя я и старалась избегать больших волн. В это время я предпочитала отсиживаться и наблюдать за Маркусом. </w:t>
      </w:r>
      <w:r>
        <w:rPr>
          <w:rFonts w:cs="Times New Roman" w:ascii="Times New Roman" w:hAnsi="Times New Roman"/>
          <w:i/>
          <w:sz w:val="24"/>
          <w:szCs w:val="24"/>
        </w:rPr>
        <w:t>Он выглядел очень сексуально на серфе. Честно говоря, он всегда выглядел сексуально</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Между нами по-прежнему было притяжение, живое и постоянно пульсирующее. Я все время пыталась отгородить себя от ситуаций, которые могли испортить мои отношения с Эриком. Маркус подлавливал меня несколько раз и пытался поцеловать. Я попросила его прекратить это, и он, конечно же, был расстроен. Казалось, он недоволен тем фактом, что я начала встречаться с Эриком. Я пыталась объяснить, что пошла на свидание с Эриком после моего дня рождения, предполагая, будто мы встретимся несколько раз, и на этом все закончится. Но он сделал наше свидание таким веселым и непринужденным, что я с нетерпением ожидала следующего. После четырех недель встреч, Эрик официально предложил мне стать его девушкой, и я до сих пор ни разу не пожалела. Со мной он такой милый, ему нравится дурачиться и веселить меня, что мне очень импонирует. Частенько люди забывают, как важно иногда весели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 сказал Маркус, воруя у меня чипсы, — завтра приедет Эр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Ты будешь вести себя как нормальный парень или как придурок? — спросила я, откусывая сэндвич с ветчиной и сыр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з, не уверен. Я постараюсь вести себя хорошо, но вся эта ситуация сбивает меня с тол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кус, у меня же не смертельная болезнь, а всего лишь парень. Почему ты из этого делаешь трагедию? Мы с тобой лучшие друзья и всегда ими будем. Ты знаешь обо мне больше, чем кто-либо другой на всем белом свете. Почему тебе этого недостаточно? У меня есть к тебе чувства, сильнее, чем к другу, поэтому я не говорю окончательного «нет». Это «пока что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я знаю, что ты права, но я так надеялся увидеть твою грудь этим летом, а теперь не увижу. Говоря о твоей груди, скажи, а Эрик уже видел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Господи, я не собираюсь говорить с тобой об этом, — я легонько ударила его по рук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Как далеко продвинулись ваши отношения? А я расскажу, что проделывал, если тебе интересно. Я даже могу начать первый. Так вот, я был на вечеринке, и вокруг меня постоянно крутилась одна девчонка, Элис, она из группы поддержки. Мы остались вдвоем, она сняла юбку и лифчик. Не буду врать: у нее отличные буфера. Но я бы как-нибудь лучше посмотрел на твои, — сказал он, подмигнув, при этом показывая жестами, будто бы сжимает грудь, после чего наклонился к моим рукам и откусил от моего сэндвича. Остатки я запихнула в рот и подняла вверх указательный палец, потому что мне нужна была минута, чтобы прожевать. Я схватила банку «Пепси» и, прежде чем продолжить этот странный разговор, выпила 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не могу поверить, что говорю с тобой об этом, — я прикрыла глаза на секунду, испытывая ужасное смущение. — Прежде чем я поделюсь с тобой деталями, позволь начать с того, что ты пообещаешь не задирать Эрика тем, что я тебе расскажу. Знаю, тебя раздражает тот факт, что он будет здесь, и ты постараешься разозлить его, но ты должен пообещать мне, что этот разговор останется строго между нами, — я смотрела на Маркуса широко открытыми глазами, ожидая подтвержд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Обещаю, что ничего не буду говорить Эрику о том, что ты мне расскажешь, но не могу обещать, что не набью ему морду, — он рассмеялся, будто рассказал мне самую смешную шутку.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ха, как смешно. Не будь придурком, Маркус, — я толкнула его локтем, а после откинулась на покрывало. Я смотрела на бескрайний океан и собиралась с мыслями. </w:t>
      </w:r>
      <w:r>
        <w:rPr>
          <w:rFonts w:cs="Times New Roman" w:ascii="Times New Roman" w:hAnsi="Times New Roman"/>
          <w:i/>
          <w:sz w:val="24"/>
          <w:szCs w:val="24"/>
        </w:rPr>
        <w:t>Я смогу сделать это, но только если не буду смотреть на нег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мы с Эриком встречаемся уже несколько месяцев, совершенно очевидно, что мы многое попробовали. Он много раз ласкал меня и через одежду, и под одеждой. Я еще не снимала футболку и лифчик, но планирую это сделать в ближайшее время. Также мы занимались петтингом</w:t>
      </w:r>
      <w:r>
        <w:rPr>
          <w:rFonts w:cs="Times New Roman" w:ascii="Times New Roman" w:hAnsi="Times New Roman"/>
          <w:color w:val="000000"/>
          <w:sz w:val="24"/>
          <w:szCs w:val="24"/>
        </w:rPr>
        <w:t xml:space="preserve">, который очень советую, — я едва сохраняла невозмутимый вид после всего сказанного. Я представила себе, каким красным было мое лицо в тот момент. </w:t>
      </w:r>
      <w:r>
        <w:rPr>
          <w:rFonts w:cs="Times New Roman" w:ascii="Times New Roman" w:hAnsi="Times New Roman"/>
          <w:i/>
          <w:sz w:val="24"/>
          <w:szCs w:val="24"/>
        </w:rPr>
        <w:t xml:space="preserve">(Примеч. Петтинг — </w:t>
      </w:r>
      <w:hyperlink r:id="rId4">
        <w:r>
          <w:rPr>
            <w:rStyle w:val="InternetLink"/>
            <w:rFonts w:cs="Times New Roman" w:ascii="Times New Roman" w:hAnsi="Times New Roman"/>
            <w:i/>
            <w:color w:val="000000"/>
            <w:sz w:val="24"/>
            <w:szCs w:val="24"/>
            <w:u w:val="none"/>
          </w:rPr>
          <w:t>имитация полового акта в одежде</w:t>
        </w:r>
      </w:hyperlink>
      <w:r>
        <w:rPr>
          <w:rFonts w:cs="Times New Roman" w:ascii="Times New Roman" w:hAnsi="Times New Roman"/>
          <w:i/>
          <w:sz w:val="24"/>
          <w:szCs w:val="24"/>
        </w:rPr>
        <w:t>).</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х ты ж маленькая шлюшка! — в шутку выкрикнул Маркус, а у меня отвалилась челюсть от потрясения. Прежде чем я смогла ответить, он начал щекотать меня. Спиной я упала на мягкое покрывало, которое мы расстелили ранее, Маркус повалился на меня и продолжил мучить своими пальцам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ватит, Маркус! — со смехом попросила я. — Остановись, мне надо в туалет. Пожалуйс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рекратил щекотать меня, но его руки по-прежнему лежали у меня на талии. Маркус смотрел мне в глаза, и я утонула в омуте его пристального взгляда. Готова поклясться, что он мог загипнотизировать меня одними только глазами. Он наклонился и накрыл мои губы своими. Я мгновенно оттолкнула его.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ркус, какого черта ты делаеш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 поцеловать тебя, Хейлз, и не надо сотрясать воздух словами о том, что это неправильно. Скажи еще, что где-то в глубине души ты не хотела этого. Мне не кажется это неправильным. Для меня поцелуи с тобой всегда будут чем-то правильным, и у тебя не получится заставить меня устыдиться и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абываешь, что у меня есть парень. Ты мой лучший друг и не можешь целовать меня, в то время как у меня отношения с другим человеком. Я забочусь об Эрике, и, если мы с ним расстанемся из-за тебя, это разрушит нашу дружбу. Тебе стоит подумать над этим, Маркус, потому что сейчас ты ведешь себя эгоистично и думаешь только о себе, — я встала и отряхнула песок с ног. — Я собираюсь пойти поплавать, а когда вернусь, не мог бы ты быть просто Маркусом, моим лучшим другом и никем более? Пожалуй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ейли, я могу так поступить, — кивнул он и откинулся на покрывало. В этот момент он выглядел задумчивым и расстроен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идела на каменных ступенях перед моим домом и ждала приезда Эрика. Он только что позвонил мне на мобильный, сказав, что приедет с минуты на минуту. Я находилась в радостном предвкушении встречи. Мы с ним не виделись с самого окончания учебного года несколько недель назад. Каждый день мы переписывались, а вечерами разговаривали по телефону или по скайп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годня третье июля, и это значимый день для нашего маленького пляжного сообщества. В этот день, из года в год, жители зажигают фейерверки на протяжении всего пути к пляжу, настолько далеко, насколько охватывает человеческий глаз. Некоторые покупали профессиональные фейерверки, а некоторые и вовсе тратили тысячи долларов, чтобы купить их для этого случая. Мне казалось поразительным смотреть на то, как фейерверки взмывали в ясное небо, а также наблюдать за цветным отражением в водной глади. Обычно их поджигали на протяжении часа, а после мы с Маркусом бродили по пляжу к местам, где разжигали костры. Финальной точкой этого вечера становилось то, что все подростки из окрестностей собирались вместе. И, хотя мы стремились проводить большую часть времени только вдвоем — без других детей и подростков — мы оба каждое лето с нетерпением ждали эту ночь. Мне не терпелось разделить этот праздник с Эриком. Только я надеялась, что Маркус будет нормально себя вести, и у меня не будет с ним проблем. Если он даст Эрику шанс, то поймет, каким веселым человеком тот является.</w:t>
      </w:r>
    </w:p>
    <w:p>
      <w:pPr>
        <w:pStyle w:val="Normal"/>
        <w:spacing w:lineRule="auto" w:line="240" w:before="0" w:after="0"/>
        <w:ind w:firstLine="567"/>
        <w:jc w:val="both"/>
        <w:rPr/>
      </w:pPr>
      <w:r>
        <w:rPr>
          <w:rFonts w:cs="Times New Roman" w:ascii="Times New Roman" w:hAnsi="Times New Roman"/>
          <w:sz w:val="24"/>
          <w:szCs w:val="24"/>
        </w:rPr>
        <w:t xml:space="preserve">Вскоре на нашей дороге появился серенький грузовик-такси. Когда Эрик выходил из машины, я уже стояла с его стороны, а буквально через секунду находилась в объятиях своего парня. Я осознавала, что нахожусь в небольшом шоке от того, насколько сильно соскучилась по нему, и вела внутреннюю борьбу с подступившими слезами. Это просто изумительно — снова быть вместе и снова оказаться в его объятия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отка, я так по тебе скучал, — Эрик взял мое лицо в свои ладони и нежно поцеловал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ще больше соскучилась, — поддразнила я, обнимая его так крепко, как только могла. Я уткнулась лицом ему в грудь и вдохнула восхитительный запах его одеколона. От парня пахло свежестью и чем-то древесным. Я брызнула его одеколоном на одну из его толстовок, которую он мне дал, прежде чем я уехала из Лексама. Я носила ее так часто, что мне пришлось выстирать ее, но после стирки она потеряла запах Эр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рада, что ты здесь. У нас на этой неделе столько веселья запланирова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водив его в дом, я безотлагательно показала ему ту гостевую комнату наверху, в которой он будет проживать. Мы оставили его сумку на кровати и решили, что распакуем ее позже. Я также показала Эрику свою комнату, удобно расположившуюся рядом с комнатой, в которой он остановился. Как только мы вошли в мою комнату, Эрик закрыл дверь и притянул меня в свои объят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олжен ощутить вкус твоих губ, Красотка. Я больше не могу ждать ни мину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запустил руки мне в волосы, удерживая мою голову, затем наклонился и лизнул мою нижнюю губу. Когда я скользнула своим языком в его рот, Эрик застонал. Опустив обе руки мне на задницу, он приподнял меня навстречу своим губа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ая крошечная и хрупкая. Мне нравится то чувство, когда ты у меня в ру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имеешь в виду «в ладонях»? — смеясь, спросила я и поерзала попой в его больших ладонях.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м-м, мне нравится держать тебя в руках, — сказал он и потрогал поочередно каждую половинку попки. Я обвила его бедра ногами и смогла почувствовать, какой он твердый. От этого прикосновения я ощутила возбуждение, зародившееся где-то внизу живота. Эрик еще крепче прижался ко мне, и я сильнее сжала бедра, стараясь быть к нему как можно ближе. Он отнес меня на кровать и лег сверху на меня, ни разу не разорвав наш поцелу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ернутся твои родит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то после обеда, — ответила я с озорной улыбкой.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я так сильно хочу прикоснуться к тебе. Можно?</w:t>
      </w:r>
    </w:p>
    <w:p>
      <w:pPr>
        <w:pStyle w:val="Normal"/>
        <w:spacing w:lineRule="auto" w:line="240" w:before="0" w:after="0"/>
        <w:ind w:firstLine="567"/>
        <w:jc w:val="both"/>
        <w:rPr/>
      </w:pPr>
      <w:r>
        <w:rPr>
          <w:rFonts w:cs="Times New Roman" w:ascii="Times New Roman" w:hAnsi="Times New Roman"/>
          <w:sz w:val="24"/>
          <w:szCs w:val="24"/>
        </w:rPr>
        <w:t xml:space="preserve">Я посмотрела на него, скользнув взглядом по его взъерошенным волосам и светло-зеленым глазам, которые так пристально вглядывались в мои, и утвердительно кивнула. </w:t>
      </w:r>
    </w:p>
    <w:p>
      <w:pPr>
        <w:pStyle w:val="Normal"/>
        <w:spacing w:lineRule="auto" w:line="240" w:before="0" w:after="0"/>
        <w:ind w:firstLine="567"/>
        <w:jc w:val="both"/>
        <w:rPr/>
      </w:pPr>
      <w:r>
        <w:rPr>
          <w:rFonts w:cs="Times New Roman" w:ascii="Times New Roman" w:hAnsi="Times New Roman"/>
          <w:sz w:val="24"/>
          <w:szCs w:val="24"/>
        </w:rPr>
        <w:t xml:space="preserve">Через мгновение Эрик уже целовал меня, а я в порыве страсти хваталась за его густые волосы и дергала их. Он бормотал нежные и ласковые слова между поцелуям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же, Хейли, ты сводишь меня с ума. Только о тебе я и дума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медленно опустил свою руку вниз и залез мне в трусики, а я в предвкушении задержала дыхание. Эрик медленно ввел в меня средний палец и, застонав, прошепт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ое классное чув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не было неловко, я закрыла глаза и отвернула от него голову. Я никогда раньше этого не делала. И, если честно, это не очень приятно. На самом деле даже немного бо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торой рукой Эрик нежно взял меня за подбород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посмотри на меня, Красо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открыла глаза и посмотрела на него, нависшего надо мно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янусь, в любой момент ты можешь попросить меня остановиться, и я остановлюсь. Я просто хочу касаться тебя, чтобы ты почувствовала, как это чертовски хорошо, — он вновь начал двигать пальцем внутри меня, и боль начала потихоньку уменьшаться. Я закусила нижнюю губу и закрыла глаза. Мне было проще от того, что я не видела его. Я знала, что Эрик уже делал это раньше со своей бывшей девушкой. Мы обсуждали его прошлые отношения, когда он предложил мне встречаться. Хотя я знала, что он не зашел с ней далее третьей базы. </w:t>
      </w:r>
      <w:r>
        <w:rPr>
          <w:rFonts w:cs="Times New Roman" w:ascii="Times New Roman" w:hAnsi="Times New Roman"/>
          <w:color w:val="000000"/>
          <w:sz w:val="24"/>
          <w:szCs w:val="24"/>
        </w:rPr>
        <w:t xml:space="preserve">Если мы продолжим встречаться, то лишимся девственности друг с другом. </w:t>
      </w:r>
      <w:r>
        <w:rPr>
          <w:rFonts w:cs="Times New Roman" w:ascii="Times New Roman" w:hAnsi="Times New Roman"/>
          <w:i/>
          <w:sz w:val="24"/>
          <w:szCs w:val="24"/>
        </w:rPr>
        <w:t>(Примеч</w:t>
      </w:r>
      <w:r>
        <w:rPr>
          <w:rFonts w:cs="Times New Roman" w:ascii="Times New Roman" w:hAnsi="Times New Roman"/>
          <w:i/>
          <w:color w:val="000000"/>
          <w:sz w:val="24"/>
          <w:szCs w:val="24"/>
        </w:rPr>
        <w:t>. (base 1) стадия первая — французский поцелуй (с языком). В данной системе все, что идет до французского поцелуя (держаться за руки, обниматься, просто целоваться), входит в описание первой стадии. (base 2) Стадия вторая — трогать друг друга в одежде. В этой стадии порой встречаются разные мнения — одни считают, что потрогать женскую грудь без лифчика — это стадия 2, другие, что это стадия 3. (base 3) Залезать в штаны руками. Хотя тут тоже есть разногласия — многие считают, что стадия 3 все, что еще не настоящий секс. (base 4) HOMERUN — тут все предсказуемо — секс)</w:t>
      </w:r>
      <w:r>
        <w:rPr>
          <w:rFonts w:cs="Times New Roman" w:ascii="Times New Roman" w:hAnsi="Times New Roman"/>
          <w:color w:val="000000"/>
          <w:sz w:val="24"/>
          <w:szCs w:val="24"/>
        </w:rPr>
        <w:t>.</w:t>
      </w:r>
    </w:p>
    <w:p>
      <w:pPr>
        <w:pStyle w:val="Normal"/>
        <w:spacing w:lineRule="auto" w:line="240" w:before="0" w:after="0"/>
        <w:ind w:firstLine="567"/>
        <w:jc w:val="both"/>
        <w:rPr/>
      </w:pPr>
      <w:r>
        <w:rPr>
          <w:rFonts w:cs="Times New Roman" w:ascii="Times New Roman" w:hAnsi="Times New Roman"/>
          <w:color w:val="000000"/>
          <w:sz w:val="24"/>
          <w:szCs w:val="24"/>
        </w:rPr>
        <w:t>Эрик ввел второй палец, и меня охватила обжигающая боль. Я не смогла удержаться, и на моем лице отобразилась гримаса боли. Видимо, он заметил выражение моего лица, потому как накрыл поцелуем мои губы и начал двигать пальцами намного нежне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хорошо, Красотк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кивнула, прежде чем ответи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много больно, но я не хочу, чтобы ты останавливал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рик вытащил из меня пальцы и начал поглаживать мой клитор, распределяя смазку повсюду, заставив задыхаться от удовольствия.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расотка, тебе приятно? — пальцами он продолжал кружить вокруг одной и той же точк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не останавливайся. </w:t>
      </w:r>
    </w:p>
    <w:p>
      <w:pPr>
        <w:pStyle w:val="Normal"/>
        <w:spacing w:lineRule="auto" w:line="240" w:before="0" w:after="0"/>
        <w:ind w:firstLine="567"/>
        <w:jc w:val="both"/>
        <w:rPr/>
      </w:pPr>
      <w:r>
        <w:rPr>
          <w:rFonts w:cs="Times New Roman" w:ascii="Times New Roman" w:hAnsi="Times New Roman"/>
          <w:color w:val="000000"/>
          <w:sz w:val="24"/>
          <w:szCs w:val="24"/>
        </w:rPr>
        <w:t xml:space="preserve">Я не могла больше держать свои бедра на месте. Не зная, куда деть руки, я схватилась за его плечи и крепко держала до тех пор, пока не ощутила, что сейчас умру от того, как мне было хорошо от его действий. Я получала удовольствие, пока в один прекрасный момент мое тело не начало сотрясать от моего первого оргазм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рик! — выкрикнула я, удивленная интенсивностью своего высвобождения. Эрик продолжал ласкать меня, пока мое тело успокаивалось, затем еще раз нежно поцеловал. Он прикоснулся своим лбом к моему, тяжело дыш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не двигайся. Мне кажется, что я сейчас кончу даже от твоего вдоха, — сказал он со смех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если мне этого хоч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 простонал он, — ты убиваешь меня. Это все только для того, чтобы тебе было хорошо. У нас полно времени, чтобы попробовать что-нибудь ещ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 нашем распоряжении весь дом, и у нас может больше не быть такого шанса на этой неделе. Кроме того, я хочу сделать так, чтобы тебе было так же хорошо, и ты в экстазе выкрикивал мое имя, — нагло сказала я, переворачиваясь на бок и опрокидывая его на спину. Эрик посмотрел на меня сначала с удивлением, а затем с тоской, так как я скользнула рукой под пояс его шорт. Я наблюдала за ЕГО очертаниями, проступающими через боксеры, и скользила по нему пальцами, вызывая у Эрика стоны. Э</w:t>
      </w:r>
      <w:r>
        <w:rPr>
          <w:rFonts w:cs="Times New Roman" w:ascii="Times New Roman" w:hAnsi="Times New Roman"/>
          <w:i/>
          <w:sz w:val="24"/>
          <w:szCs w:val="24"/>
        </w:rPr>
        <w:t xml:space="preserve">то просто вау! Я едва касалась его, а он уже стонал. </w:t>
      </w:r>
      <w:r>
        <w:rPr>
          <w:rFonts w:cs="Times New Roman" w:ascii="Times New Roman" w:hAnsi="Times New Roman"/>
          <w:sz w:val="24"/>
          <w:szCs w:val="24"/>
        </w:rPr>
        <w:t xml:space="preserve">Я продвинула руку под резинку его черных боксеров и взяла в руку член. </w:t>
      </w:r>
      <w:r>
        <w:rPr>
          <w:rFonts w:cs="Times New Roman" w:ascii="Times New Roman" w:hAnsi="Times New Roman"/>
          <w:i/>
          <w:sz w:val="24"/>
          <w:szCs w:val="24"/>
        </w:rPr>
        <w:t>О, мой Бог, я только что назвала его членом</w:t>
      </w:r>
      <w:r>
        <w:rPr>
          <w:rFonts w:cs="Times New Roman" w:ascii="Times New Roman" w:hAnsi="Times New Roman"/>
          <w:sz w:val="24"/>
          <w:szCs w:val="24"/>
        </w:rPr>
        <w:t>. На ощупь его кожа такая гладкая, и он кажется таким большим и горячим в моей ладони. Я скользила рукой вниз и вверх по всей его длине, размазывая смазку, что появлялась на кончике. Эрик стонал и начинал поднимать бедра, подстраиваясь под ритм, в котором я двигала рук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хорошо!!! О-о-о, Хейли, — простонал он, когда кончил, и теплые струи спермы оказались у меня на руке.</w:t>
      </w:r>
    </w:p>
    <w:p>
      <w:pPr>
        <w:pStyle w:val="Normal"/>
        <w:spacing w:lineRule="auto" w:line="240" w:before="0" w:after="0"/>
        <w:ind w:firstLine="567"/>
        <w:jc w:val="both"/>
        <w:rPr/>
      </w:pPr>
      <w:r>
        <w:rPr>
          <w:rFonts w:cs="Times New Roman" w:ascii="Times New Roman" w:hAnsi="Times New Roman"/>
          <w:i/>
          <w:sz w:val="24"/>
          <w:szCs w:val="24"/>
        </w:rPr>
        <w:t xml:space="preserve">Ого, я </w:t>
      </w:r>
      <w:r>
        <w:rPr>
          <w:rFonts w:cs="Times New Roman" w:ascii="Times New Roman" w:hAnsi="Times New Roman"/>
          <w:i/>
          <w:color w:val="000000"/>
          <w:sz w:val="24"/>
          <w:szCs w:val="24"/>
        </w:rPr>
        <w:t>не могла поверить, что сделала это. Это было круто. Если не учитывать, что моя рука стала гадко липкой, могу сказать, что</w:t>
      </w:r>
      <w:r>
        <w:rPr>
          <w:rFonts w:cs="Times New Roman" w:ascii="Times New Roman" w:hAnsi="Times New Roman"/>
          <w:i/>
          <w:sz w:val="24"/>
          <w:szCs w:val="24"/>
        </w:rPr>
        <w:t xml:space="preserve"> мне понравилось.</w:t>
      </w:r>
    </w:p>
    <w:p>
      <w:pPr>
        <w:pStyle w:val="Normal"/>
        <w:spacing w:lineRule="auto" w:line="240" w:before="0" w:after="0"/>
        <w:ind w:firstLine="567"/>
        <w:jc w:val="both"/>
        <w:rPr/>
      </w:pPr>
      <w:r>
        <w:rPr>
          <w:rFonts w:cs="Times New Roman" w:ascii="Times New Roman" w:hAnsi="Times New Roman"/>
          <w:sz w:val="24"/>
          <w:szCs w:val="24"/>
        </w:rPr>
        <w:t>Эрик схватил с моего ночного столика упаковку салфеток и вручил мне. Пока я вытирала руку, он вытер себя, а затем мы выбросили салфетки в мусорное ведро, стоящее рядом с кроватью. Он обнял меня и поцеловал в макушку, прежде чем между нами смогла возникнуть неловк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 прошептал Эрик и, прикоснувшись пальцем к моему подбородку, повернул мое лицо так, чтобы видеть мои глаза. — Это было невероя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онравилось делать это с тобой. Мы можем повторить это поскорее? — я спрятала свой подбородок в его рубашке и дала себе мысленного пинка за то, что сказала так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отка, ты не должна стесняться. Ты поразительна. Мне понравилось все, чем мы занимались, и я жду не дождусь, когда мы продолжим с тобой, красавица, — он шутливо подвигал бровями, и я рассмеялась от выражения его л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 вставая, сказала я. — Давай посмотрим, что мы сможем найти на обе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Вдобавок к тому, что после обеда вернулись родители, появились еще и Джейк с Кори. Мы с Джейком виделись недели две назад, поэтому, когда они с Э в приветствии пожимали друг другу руки, я просто сказала «привет». Мой брат считал, что Эрик хороший парень, впрочем, как и все остальные парни. С Кори мы еще не виделись со дня моего рождения, когда он поцеловал меня. Он вел себя так, будто ничего не произошло, и обнял так, как делал это всегд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рад тебя видеть. Как твои д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рекрасно. Кори, это Эрик, мой парень. Эрик, это Кори, лучший друг Джейка, — представила я их друг дру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рик подошел и пожал его руку. Они обменялись любезностями, а затем я спросила у Кори о том, как долго он планировал ост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ще не знаю точно. У меня есть десять дней отпуска, но я должен уехать раньше, повидать моего друга в Мэ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ейк фыркнул и грубо хохотнул, чем спровоцировал раздраженный взгляд Кори, обращенный на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к другу, как же! Скорее, к любовниц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ткнись! — с упреком сказал Кори. </w:t>
      </w:r>
      <w:r>
        <w:rPr>
          <w:rFonts w:cs="Times New Roman" w:ascii="Times New Roman" w:hAnsi="Times New Roman"/>
          <w:i/>
          <w:sz w:val="24"/>
          <w:szCs w:val="24"/>
        </w:rPr>
        <w:t>Ну, это очень странно</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а-адно. Нам пора идти к Маркусу. Позже встретимся? — спросила 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ы будем где-то здесь. Но прежде чем вы уйдете, хотелось бы спросить, как ты, Эрик, относишься к дружбе моей сестры с Марку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закатила глаза и покачала голов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что все нормально, но я ведь только приехал. Наверное, тебе надо будет спросить меня снова в конце моего отдыха, — тактично ответил Эр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твет парни рассмеялись. Джейк разозлил меня, задав такой вопрос. Я скрестила руки на груди и попыталась успокоиться, чтобы не прибить кое-к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к, мне не нравится, что ты нагнетаешь обстановку между Эриком и Маркусом. Не влезай в мои де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лкая, я не нагнетаю обстановку. Но, если ты считаешь, что Маркус с Эриком станут друзьями, тогда ты та еще фантазерка. Этого никогда не будет, и по окончании этой недели, когда ты столкнешься с этим, я тебе с удовольствием напомню этот разговор, — он потер ладони, словно злодей из некоторых старых мультфильмов.</w:t>
      </w:r>
    </w:p>
    <w:p>
      <w:pPr>
        <w:pStyle w:val="Normal"/>
        <w:spacing w:lineRule="auto" w:line="240" w:before="0" w:after="0"/>
        <w:ind w:firstLine="567"/>
        <w:jc w:val="both"/>
        <w:rPr/>
      </w:pPr>
      <w:r>
        <w:rPr>
          <w:rFonts w:cs="Times New Roman" w:ascii="Times New Roman" w:hAnsi="Times New Roman"/>
          <w:sz w:val="24"/>
          <w:szCs w:val="24"/>
        </w:rPr>
        <w:t>Я закатила глаза, ответила ему тяжелым вздохом и словами «как скажешь», а потом взяла Эрика за руку и ушла.</w:t>
      </w:r>
    </w:p>
    <w:p>
      <w:pPr>
        <w:pStyle w:val="Normal"/>
        <w:spacing w:lineRule="auto" w:line="240" w:before="0" w:after="0"/>
        <w:ind w:firstLine="567"/>
        <w:jc w:val="both"/>
        <w:rPr/>
      </w:pPr>
      <w:r>
        <w:rPr>
          <w:rFonts w:cs="Times New Roman" w:ascii="Times New Roman" w:hAnsi="Times New Roman"/>
          <w:sz w:val="24"/>
          <w:szCs w:val="24"/>
        </w:rPr>
        <w:t>Я прохлаждалась, лежа между Эриком и Маркусом на моем любимом пляжном покрывале, которое мне купила моя подруга Шелби несколько лет назад на Бермудах, где она отдыхала. Оно махровое, поэтому складывалось такое впечатление, будто бы ты лежишь на огромном, сверхмягком, плюшевом полотенце, при том оно серо-зеленого цвета, а это мой любимый цвет. Мы сидели на нашем любимом месте в ожидании начала фейерверков. Мы долгие годы искали лучшее место для наблюдения за фейерверками, но уже на протяжении нескольких лет мы сидели именно здесь. Мы всегда приходили заранее и располагались здесь, поэтому никто другой не мог занять наше мес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чало темнеть, поэтому в любое время могло начаться представление. Этим вечером дул холодный ветерок, я начала дрожать, и моя кожа покрылась мурашками. Оба парня заметили, что я замерз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возьмешь мою толстовку? — спросил Марку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этом не нужды, приятель, у нее есть я, и я ее согрею, — с холодом в голосе ответил Эрик, поднял меня и усадил перед собой между ног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такой сильный. Мне показалось, что я совсем ничего не вешу. Эрик обнял меня и прижался носом к моей шее, глубоко вдохнул, а затем прошептал мне на ух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 ты так приятно пахн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аклонила голову, чтобы ему было легче продолжать. Он легко прикоснулся губами за ухом, и я глянула на него через плечо. Эрик наклонился и захватил мои губы нежным и в то же время властным поцелуем. Мне стало интересно, не для Маркуса ли был этот показательный поцелуй? Было немного странно целоваться рядом с Маркусом, поэтому я отвела взгляд и посмотрела на бушующий и бурлящий океан, простирающийся перед нами. Если Э и заметил, что мне некомфортно, то виду не подал. Мы сидели в тишине и наслаждались ревущими звуками волн, накатывающих на берег.</w:t>
      </w:r>
    </w:p>
    <w:p>
      <w:pPr>
        <w:pStyle w:val="Normal"/>
        <w:spacing w:lineRule="auto" w:line="240" w:before="0" w:after="0"/>
        <w:ind w:firstLine="567"/>
        <w:jc w:val="both"/>
        <w:rPr/>
      </w:pPr>
      <w:r>
        <w:rPr>
          <w:rFonts w:cs="Times New Roman" w:ascii="Times New Roman" w:hAnsi="Times New Roman"/>
          <w:sz w:val="24"/>
          <w:szCs w:val="24"/>
        </w:rPr>
        <w:t>Когда начался фейерверк, со всех сторон послышались охи и ахи. Вокруг нас происходило столько всего, что я не знала, куда мне смотреть, направо или налево… Я крутила головой из стороны в сторону, словно я наблюдала за самым завораживающим теннисным матчем. Казалось, что небо вокруг нас взрывалось всеми цветами радуги. Мне нравилось наблюдать за тем, как от взрыва на небе расцветали фигуры разной формы и размера. Моими любимыми всегда были те, которые выглядели, как деревья плакучей ивы. Мне нравилось, как цвета появлялись на чистом темном небосводе и таинственно растворя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 Маркус пихнул меня в бок, отчего я подпрыг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диот, — сказала я, склоняясь к нему, и опрокинула его на бок. — Вот тебе! — я в долгу не осталась и толкнула его еще раз, из-за чего между нами начались «дружеские боевые действия» с использованием щекотки. Мы продолжали в том же духе на протяжении нескольких минут, и все закончилось довольно неожиданно, когда я осознала, что лежу на спине, а Маркус нависает сверху и держит мои руки у меня над голо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сдаешься или жаждешь продолж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кус, ты сейчас подражаешь фильму «Один дома» … серьезно? Ладно, ты победил… Я сдаюсь.</w:t>
      </w:r>
    </w:p>
    <w:p>
      <w:pPr>
        <w:pStyle w:val="Normal"/>
        <w:spacing w:lineRule="auto" w:line="240" w:before="0" w:after="0"/>
        <w:ind w:firstLine="567"/>
        <w:jc w:val="both"/>
        <w:rPr/>
      </w:pPr>
      <w:r>
        <w:rPr>
          <w:rFonts w:cs="Times New Roman" w:ascii="Times New Roman" w:hAnsi="Times New Roman"/>
          <w:sz w:val="24"/>
          <w:szCs w:val="24"/>
        </w:rPr>
        <w:t>Маркус тут же встал с меня и помог встать мне.</w:t>
      </w:r>
    </w:p>
    <w:p>
      <w:pPr>
        <w:pStyle w:val="Normal"/>
        <w:spacing w:lineRule="auto" w:line="240" w:before="0" w:after="0"/>
        <w:ind w:firstLine="567"/>
        <w:jc w:val="both"/>
        <w:rPr/>
      </w:pPr>
      <w:r>
        <w:rPr>
          <w:rFonts w:cs="Times New Roman" w:ascii="Times New Roman" w:hAnsi="Times New Roman"/>
          <w:sz w:val="24"/>
          <w:szCs w:val="24"/>
        </w:rPr>
        <w:t xml:space="preserve">Я не хотела сдаваться. Я не была готова «выкинуть полотенце», но мне показалось, что Эрику очень не понравится, если Маркус будет сидеть на мне. </w:t>
      </w:r>
      <w:r>
        <w:rPr>
          <w:rFonts w:cs="Times New Roman" w:ascii="Times New Roman" w:hAnsi="Times New Roman"/>
          <w:i/>
          <w:sz w:val="24"/>
          <w:szCs w:val="24"/>
        </w:rPr>
        <w:t>Совершенно очевидно, что лежать с расставленными ногами перед другим парнем, когда рядом с тобой находится твой парень, не очень способствует развитию ваших отношений.</w:t>
      </w:r>
      <w:r>
        <w:rPr>
          <w:rFonts w:cs="Times New Roman" w:ascii="Times New Roman" w:hAnsi="Times New Roman"/>
          <w:sz w:val="24"/>
          <w:szCs w:val="24"/>
        </w:rPr>
        <w:t xml:space="preserve"> Я приподнялась, поправила рубашку, а затем смущенно взглянула на Эрика. Я не могла понять, о чем он думает. Он вроде бы не выглядел разозленным, хотя я не могла точно сказать, так как он не смотрел на меня. Я положила голову на его плечо и устроилась поуютнее, чтобы наблюдать за фейерверками. Вскоре наступило время направляться к кострам, и мы втроем отправились на пляж. Он находился всего в пяти минутах от нашего дома, поэтому мы знали всех детей и подростков, которые сидели у костров. Мы с Маркусом приветственно помахали некоторым старшим парням, с которыми мы иногда плавали. Вокруг одного из костров оказалось несколько не занятых стульев и зажаренный зефир. </w:t>
      </w:r>
      <w:r>
        <w:rPr>
          <w:rFonts w:cs="Times New Roman" w:ascii="Times New Roman" w:hAnsi="Times New Roman"/>
          <w:i/>
          <w:sz w:val="24"/>
          <w:szCs w:val="24"/>
        </w:rPr>
        <w:t xml:space="preserve">Ням! </w:t>
      </w:r>
      <w:r>
        <w:rPr>
          <w:rFonts w:cs="Times New Roman" w:ascii="Times New Roman" w:hAnsi="Times New Roman"/>
          <w:sz w:val="24"/>
          <w:szCs w:val="24"/>
        </w:rPr>
        <w:t>Маркус присел на один из стульев и похлопал ладонью по соседнему, приглашая меня присесть, но меня перехватил Эрик. Он сел на стул, а потом притянул меня и усадил к себе на колени. Я вскрикнула от неожиданности, обняла его за шею и склонилась для поцелу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неожиданно, — посмеиваясь, сказала я, — но мне понрави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отка, мне приятно, когда ты находишься у меня на колен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то время к нам подошли еще несколько знакомых, чтобы поздороваться. Дейв, один из постоянно проживающих здесь, представился Эрику, а затем занял последний пустующий стул. Неожиданно к нам подошла местная шлюшка Лекси, с которой я не находила общего языка, и уселась Маркусу на колени. Он был удивлен ее появлением, но, казалось, был совсем не против, чтобы она обвила руками его тал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кус, привет. Где ты прятался все лето? Хейли держала тебя в заложниках? — спросила она своим раздражающим детским голоск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ты же знаешь, какая Хейли. Она держала меня связанным в своей комнате, отпуская только в ванную, и чтобы пое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ударила его по руке и закатила гл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сешь чушь!</w:t>
      </w:r>
    </w:p>
    <w:p>
      <w:pPr>
        <w:pStyle w:val="Normal"/>
        <w:spacing w:lineRule="auto" w:line="240" w:before="0" w:after="0"/>
        <w:ind w:firstLine="567"/>
        <w:jc w:val="both"/>
        <w:rPr/>
      </w:pPr>
      <w:r>
        <w:rPr>
          <w:rFonts w:cs="Times New Roman" w:ascii="Times New Roman" w:hAnsi="Times New Roman"/>
          <w:sz w:val="24"/>
          <w:szCs w:val="24"/>
        </w:rPr>
        <w:t>Должно быть, в этот момент Лекси впервые заметила Эрика, потому что ее глаза широко распахнулись, и она игриво улыбнулась ему. Медленно облизав губы, она наклонилась к нем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я Лекси, а ты кто, сладкий?</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Что за херня? Сладкий? Она что, думает, что находится где-то далеко на юге?</w:t>
      </w:r>
    </w:p>
    <w:p>
      <w:pPr>
        <w:pStyle w:val="Normal"/>
        <w:spacing w:lineRule="auto" w:line="240" w:before="0" w:after="0"/>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sz w:val="24"/>
          <w:szCs w:val="24"/>
        </w:rPr>
        <w:t>Меня зовут Эрик. Я парень Хей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м, Хейли, а я не знала, что у тебя есть пар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Лекси, прости, я забыла тебе рассказать? Какое упущение с моей стор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кус, значит ли это, что теперь я могу рассчитывать на толику твоего внимания? — она похлопала своими неприлично сильно накрашенными ресницами, выставив свою грудь, в попытке выглядеть сексуальнее, но в действительности стала похожа на дешевую шлюху, коей и являла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говорил никогда, Лекси, — Маркус подмигнул ей, и это совсем взбесило меня. Он всегда подмигивал мне. Это одна из наших «фишек», и он знает, насколько я презираю Лекси. У меня нет какой-то серьезной причины ненавидеть ее. Просто она всегда была подлой сучкой, поэтому мне совершенно не хотелось сидеть и наблюдать за тем, что происходило между Маркусом и Лекси на моих глаз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рик, ты бы не хотел пойти прогуляться со м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Красотка.</w:t>
      </w:r>
    </w:p>
    <w:p>
      <w:pPr>
        <w:pStyle w:val="Normal"/>
        <w:spacing w:lineRule="auto" w:line="240" w:before="0" w:after="0"/>
        <w:ind w:firstLine="567"/>
        <w:jc w:val="both"/>
        <w:rPr/>
      </w:pPr>
      <w:r>
        <w:rPr>
          <w:rFonts w:cs="Times New Roman" w:ascii="Times New Roman" w:hAnsi="Times New Roman"/>
          <w:sz w:val="24"/>
          <w:szCs w:val="24"/>
        </w:rPr>
        <w:t>Он легко поднял меня на ноги и последовал за мной. Эрик взял меня за руку, и мы попрощались с Маркусом. Я наклонилась, взяла одну зефиринку с тарелки рядом с Дейвом и, когда мы уходили, закинула ее в рот. Мы недолго прогуливались по пляжу в тишине, и я наслаждалась ощущением прохладного мягкого песка под моими ногами. Одним из моих любимых занятий было прогуливаться босиком по песку. А прогулка босиком с Эриком была еще лучше. Мы остались одни на укромном участке пляжа, и я знала, что должна была извиниться перед Э за те игривые сражения с Марку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присядем ненадол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сказал он и изящно сел на песок. Я присела рядом с ним и взяла его за ру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увствую, что должна извиниться перед тобой за ту ситуацию с щекотанием, которая произошла между мной и Маркусом. Мне действительно не по себе из-за этого, и я хочу, чтобы ты знал, что мы просто дурачились. Мы всегда вели себя таким образом, поэтому поначалу я не придала этому значения, но потом задумалась о том, что бы я почувствовала, если бы оказалась на твоем месте. Мне было бы больно и неприятно, если бы ты вел себя так же. Эрик, прости меня, пожалуйста, если я обидела тебя. Скажи, что простишь мен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без сомнений, я был неприятно удивлен, и мне не понравилось, как вы двое боролись. Знаю, что у вас неординарная дружба, которую я не очень-то и понимаю, и хотя я не доверяю Маркусу, я все же доверяю тебе. Все нормально, не стоит переживать. Иди сюд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н поднял меня и встал сам.</w:t>
      </w:r>
      <w:r>
        <w:rPr>
          <w:rFonts w:cs="Times New Roman" w:ascii="Times New Roman" w:hAnsi="Times New Roman"/>
          <w:color w:val="FF0000"/>
          <w:sz w:val="24"/>
          <w:szCs w:val="24"/>
        </w:rPr>
        <w:t xml:space="preserve"> </w:t>
      </w:r>
      <w:r>
        <w:rPr>
          <w:rFonts w:cs="Times New Roman" w:ascii="Times New Roman" w:hAnsi="Times New Roman"/>
          <w:sz w:val="24"/>
          <w:szCs w:val="24"/>
        </w:rPr>
        <w:t>Затем обнял своими мускулистыми руками, а я прислонилась головой к его подбородку, вдыхая древесный запах его одеколон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 — мурлыкнула я, — мне нравится находиться в твоих объятиях.</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амечательно, так как я люблю обнимать теб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Мне нравилось состояние близости между н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как тебе твой первый опыт третьеиюльских фейерверк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ока что все просто изумительн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хочешь занять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асчет того, чтобы просто посидеть здесь? Мне приятно, что ты сейчас тратишь свое время только на меня, и просто горю от желания поцеловать эти сладкие губк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Мы вернулись к кострам только после того, как вдоволь нацеловались и наобнимались. Там играла музыка, кто-то даже танцевал. Я заметила, что Маркус с Лекси отсутствуют. От мысли о том, что они вместе, мне становилось плохо. Неожиданно я поняла, что меня тошнит, и я фактически ощущала, что меня сейчас вырвет. Скорее всего, Эрик заметил, что со мной что-то не так, потому что он остановился и внимательно посмотрел на мен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отка, с тобой все нормальн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не кажется, что моему желудку не понравился тот зефир, который я съела ране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Все- таки ему бы не понравилась настоящая причина моей тошнот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пойдем к тебе домой, и ты выпьешь воды с содой? Это поможет твоему желудк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этот момент я смогла только согласно кивнуть, потому что мне был отвратителен Маркус, и из-за этого я не могла ничего сказать. Эрик обнял меня за плечи, а я обняла его за талию. Мне всегда казалось, что так ходить неудобно, но я была благодарна за его заботу. Он постоянно показывал свою симпатию, которая мне нравилась сейчас, но сначала нужно было привыкнуть к этому. Мои родители не проявляли сильных эмоций в общении друг с другом, поэтому я росла и взрослела, не зная, каково это — делиться эмоциями с кем-то. Мне было нелегко, и иногда мне приходилось заставлять себя, чтобы показать, насколько он мне дорог.</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Мы практически добрались до места, откуда наблюдали за фейерверками, когда нам навстречу вышли Маркус и Лекси. У них у обоих в руках были красные стаканы, и я была готова поспорить, что в них совсем не содова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ы хотите на вечеринку, — сказал Маркус, — то одна из них вон та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ил? — спросила я с упреком в голос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амочка, я пил.</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аких это пор ты, Маркус, начал пить на вечеринка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нимайся своим парнем и отстань от меня. Я веселюс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сушил свой стакан, как бы ставя точку в нашем разговор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кажешь, Маркус. Ты сегодня принимаешь неверные решения. Только запомни, что венерические заболевания неизлечимы! — на этой невеселой ноте я в гневе зашагала прочь, а Эрик последовал за мной. Пока мы не дошли до дома, он не произнес ни сло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а что это было только что? — махнул он головой в сторону пляж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имеешь в виду? — спросила я, скрестив руки на груд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ебя так взбесило то, что Маркус выпил? Мне кажется, что он еще не дошел до того состояния, чтобы не отвечать за свои поступки и чтобы уводить его домой. Он способен был нормально ходить. Даже если он и пьян, то что в этом таког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осто кажется, что он принимает неверные решения сегодн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неверные решения? Решение сходить на вечеринку и пропустить несколько стаканчиков, или же мы говорим о том, что он делал с Лекс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Мое молчание стало ответ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да, так я и думал. Даже идиот заметит взаимную неприязнь, витающую вокруг вас. А плюс еще твои высказывания по поводу венерических заболеваний наталкивают на размышл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кси — гулящая и подлая, она вела себя так с первого дня нашего знакомства. Если меня когда-нибудь убьют или я исчезну, знай, что она главная подозреваема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ответ на мою драматическую отповедь, Эрик запрокинул голову и громко захохотал.</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читаешь, что это смешно, но я говорю на полном серьезе. Лекси — местная шлюшка, к которой идут все парни, уверенные, что она никому не откажет. Она доступна двадцать четыре часа в сутки семь дней в неделю. И если ты считаешь, что я не вправе переживать о моем лучшем друге, о том, чтобы его член не застрял в том же месте, где побывала куча парней, то прости мен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новись. Я сейчас умру, — казалось, Эрик не мог прекратить смеяться. — Ты такая смешная, Красотка. Пойдем внутрь и поищем тебе чего-нибудь выпить. Я даже не против перекусить. Такое впечатление, что мы пообедали очень и очень давн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ставшуюся часть ночи мы провели с Джейком, Кори и двумя их друзьями — Брайаном и Томом. Они оба также учились в Университете Бикон и сейчас вчетвером делили потрясающую квартиру в Бостоне. Я и раньше с ними встречалась, но встреча была довольно короткой, и сейчас я впервые с ними общалась. Брайан работал учителем физкультуры средней школы, а Том так же, как и мой брат, специалист по ИТ — информационным технологиям. Я никак не могла вспомнить, учиться ли еще Кори или он уже работает юристо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и, ты еще учишься в юридической школе или уже закончил учебу?</w:t>
      </w:r>
    </w:p>
    <w:p>
      <w:pPr>
        <w:pStyle w:val="Normal"/>
        <w:widowControl w:val="false"/>
        <w:autoSpaceDE w:val="false"/>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кончил учебу и собираюсь сдавать Экзамен Бара в конце этого месяца. </w:t>
      </w:r>
      <w:r>
        <w:rPr>
          <w:rFonts w:cs="Times New Roman" w:ascii="Times New Roman" w:hAnsi="Times New Roman"/>
          <w:i/>
          <w:sz w:val="24"/>
          <w:szCs w:val="24"/>
        </w:rPr>
        <w:t xml:space="preserve">(Примеч. Экзамен Бара — </w:t>
      </w:r>
      <w:hyperlink r:id="rId5">
        <w:r>
          <w:rPr>
            <w:rStyle w:val="InternetLink"/>
            <w:rFonts w:cs="Times New Roman" w:ascii="Times New Roman" w:hAnsi="Times New Roman"/>
            <w:i/>
            <w:color w:val="000000"/>
            <w:sz w:val="24"/>
            <w:szCs w:val="24"/>
          </w:rPr>
          <w:t>экзамен, успешная сдача которого дает право заниматься частной юридической практикой</w:t>
        </w:r>
      </w:hyperlink>
      <w:r>
        <w:rPr>
          <w:rFonts w:cs="Times New Roman" w:ascii="Times New Roman" w:hAnsi="Times New Roman"/>
          <w:i/>
          <w:color w:val="000000"/>
          <w:sz w:val="24"/>
          <w:szCs w:val="24"/>
        </w:rPr>
        <w:t>).</w:t>
      </w:r>
    </w:p>
    <w:p>
      <w:pPr>
        <w:pStyle w:val="Normal"/>
        <w:widowControl w:val="false"/>
        <w:autoSpaceDE w:val="false"/>
        <w:spacing w:lineRule="auto" w:line="240" w:before="0" w:after="0"/>
        <w:ind w:firstLine="567"/>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color w:val="000000"/>
          <w:sz w:val="24"/>
          <w:szCs w:val="24"/>
        </w:rPr>
        <w:t>Так ты же должен сейчас учиться, учиться и еще раз учиться. Разве его не сложно сдавать? — спросила я, удивляясь тому, что он сейчас отдыхает вместо того, чтобы готовиться к экзамен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и так занимался чертову прорву времени, поэтому этот перерыв пойдет мне только на пользу. По возвращении домой я вернусь к учебе и не увижу света белого до тех пор, пока не закончу с этим экзамен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Ну, тогда удачи теб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Спасибо, мне понадобится вся удача, которую я смогу получить.</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этот момент, почувствовав, что мы как-то исключили Эрика из разговора, я повернулась к нему.</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мнишь, я рассказывала тебе о несчастном случае, произошедшем со мной прошлым летом? Это Кори спас меня. Если бы не он, я бы не сидела сейчас здесь.</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Эрик наклонился в сторону Кори с протянутой для пожатия рукой.</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руг, все, что я могу сказать тебе, это спасибо за то, что спас мою девушку. Я бы тоже хотел быть там.</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Это брось, — отшутился Кори. Казалось, что ему постоянно делают комплимен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лкая, если бы я был на пляже в тот момент, я бы спас теб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начистоту, Джейк, ты был бы слишком занят разглядыванием девчонок в бикини, и на тонущую меня не обратил бы никакого вним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твет на мои слова все парни дружно рассмеялись, тем самым подтверждая мою абсолютную правот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идела на ступенях, наслаждаясь утренней прохладой, и дожидалась Эрика с пробежки. Он приглашал меня с собой, но я не хотела тормозить его. Он вполне спокойно пробегал 8 километров, а я предпочитала бег трусцой в очень медленном темп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бивая время, я переписывалась с Шелби, поэтому не замечала Маркуса до тех пор, пока он не присел рядом со мно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Хейлз.</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ответила я, не отрываясь от экрана телефона, и между нами повисла тиши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вы вчера вечером исчезл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исчезали. Мы вернулись сюда и провели время с Джейком и его друзьям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оследовала еще более угнетающая тишин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з, мне кажется, или ты обиделась на мен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всей видимости, это тебя грызет твоя совесть.</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всем понимаю, к чему ты клонишь, Хейлз.</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проститутка Лекси долгие годы превращала мою жизнь в ад, а мой лучший друг решил потрахаться с ней. Я объяснила тебе достаточно четк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между нами ничего не было, — сказал он и, прежде чем смог продолжить, я перебила ег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бавь меня от отвратительных подробностей, Маркус. Я считала тебя своим лучшим другом, и что ты лучше относился ко мне. Я думала, что значу для тебя больше, нежели эта дрянь, но, видимо, я ошиблась. Ты думал не головой, а членом. Меня тошнит от одной только мысли, что ты прикасался ртом к ее распутному телу. Надеюсь, что ты хотя бы воспользовался презервативами, а еще я очень надеюсь, что твой язык не побывал возле ее грязной вагин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мы с ней ничем не занимались. Она хотела отсосать мне, я отказался, и она послала меня. Понимаеш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твратительно! Нет, я тебя не понима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 не злюсь на тебя из-за того, что ты с Эрико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кус, это не одно и то же. Он мой парень. Она же — местная шлюха, которая, к тому же, относится ко мне как стерва с тех самых пор, как я узнала ее. Ты не должен был даже прикасаться к ней, хотя бы из-за уважения ко мне. Помнишь меня, твою лучшую подруг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мне кажется, что ты так злишься из-за того, что ревнуешь мен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О, нет, он же не думает так на самом дел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уж нет. Мне ведь было все равно, когда ты рассказывал о своих похождениях с той черлидершей. Я даже не расстроюсь, если ты начнешь с кем-то отношения. Мне не нравятся только твои отношения с Лекс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этом я решила закончить наш разговор, поэтому встала и, не сказав больше ни слова, зашла в дом. Я закрыла дверь, тем самым дав понять, что продолжения разговора не будет.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дующие несколько дней просто пролетели. Основное время мы с Эриком проводили на пляже. У него начало отлично получаться кататься на серфборде и скимборде. Время, проведенное вместе, было просто незабываемым. Я буду сильно по нему скучать, когда он уедет. Его семья пригласила меня на неделю на виноградники Марты, но это в первую неделю августа, поэтому мы не увидимся около трех недел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е разговаривала с Маркусом с тех самых пор, как мы поговорили на лестнице у моего дома. Он пытался писать мне смс, но я их попросту удаляла. Надеюсь, что со временем мы разберемся со всем этим, но в данный момент я сосредоточилась на Эрике. Он ушел на пробежку, а я ждала его в своей комнате, чтобы потом вместе пообедать. Я уже приняла душ и высушила волосы, но не могла определиться с тем, что надеть. Я бы хотела выглядеть красиво для него, но в то же время хотела, чтобы мне было удобно. Я стояла перед своим шкафом, рассматривая возможные варианты одежды, и вдруг услышала, как в мою дверь постучали. Я открыла ее и обнаружила за ней Кори. Мне было немного не по себе, потому что на мне были только короткие шортики и белый топ без бюстгальте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я войти? — спросил Кор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нечно, — я открыла дверь и жестом пригласила его зайти. У него в руках я заметила большую дорожную сумку, которую он поставил на коврик в моей комнат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шел попрощаться перед отъездом. Мы не успели толком пообщаться на этой недел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заедешь еще в Мэн или вернешься в Бостон?</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бираюсь съездить в Мэн на несколько дней. У меня там есть несколько друзе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 уж, наслышана я о его «друзья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ходит, у тебя нет девушки? — ляпнула 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сейчас нет времени на это. Да я и не хочу никаких отношений. Они требуют слишком много сил, внимания и энергии. Тяжело найти кого-то, кто стоит всех этих усил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мне повезло, что у меня есть Эрик. Мне кажется, что он стоит усил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это ему повезло. Такие девушки, как ты, редкость сейчас. Если бы ты была старше на несколько лет, я бы украл тебя для себ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ри замолчал на минуту, задумавшис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мнишь тот поцелуй на дне рождения? — осторожно спросил он. Я кивнула, глядя в его глаза цвета виски. — Ты задумывалась об этом поцелуе? Каким было чувство от единения наших губ в первый раз?</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Кори, — прошептала я.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равится, как ты произносишь мое имя. Это заставляет меня мечтать… о том, чего никогда не буде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жно погладил пальцами меня по щеке, а затем провел указательным пальцем по моим губа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ди себя хорошо до нашей следующей встречи, — Кори быстро обнял меня, после чего поднял свою сумку и, не оглядываясь, вышел из моей комнаты. Я же стояла на месте, словно примерзла к полу, и думала о том, что сейчас выяснилось. </w:t>
      </w:r>
      <w:r>
        <w:rPr>
          <w:rFonts w:cs="Times New Roman" w:ascii="Times New Roman" w:hAnsi="Times New Roman"/>
          <w:i/>
          <w:sz w:val="24"/>
          <w:szCs w:val="24"/>
        </w:rPr>
        <w:t>Вот черт! Действительно ли у него были чувства ко мн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iCs/>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дний вечер мы с Эриком решили провести вместе и поесть китайской еды. Хорошим выбором стало голубое коротенькое и свободное платье вместо джинсов потому, что я, откровенно говоря, объелась. После обеда мы пошли поиграть в мини-гольф, и, так как с ним мы играли впервые, мне кажется, Эрик был удивлен тем, как хорошо я играю. </w:t>
      </w:r>
      <w:r>
        <w:rPr>
          <w:rFonts w:cs="Times New Roman" w:ascii="Times New Roman" w:hAnsi="Times New Roman"/>
          <w:i/>
          <w:sz w:val="24"/>
          <w:szCs w:val="24"/>
        </w:rPr>
        <w:t xml:space="preserve">Ну, что я могу сказать? Я любила побеждать. </w:t>
      </w:r>
      <w:r>
        <w:rPr>
          <w:rFonts w:cs="Times New Roman" w:ascii="Times New Roman" w:hAnsi="Times New Roman"/>
          <w:sz w:val="24"/>
          <w:szCs w:val="24"/>
        </w:rPr>
        <w:t>Были времена, когда мы с Маркусом так играли, что я от злости бросалась в него клюшкой для гольфа. По крайней мере, в этот раз я ничем не бросалась, и все потому, что выиграла у Эрика за четыре удар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дать мне отыграться, — шутя, сказал Эрик, когда мы садились в его грузовик. Мы оба рассмеялись его шутке. Он посадил меня на сидение таким образом, что мои ноги свисали в дверях. Эрик встал у меня между ног и уперся руками о мои обнаженные бедра. Он поглаживал мои ноги теплыми руками, поднимаясь все выше и выше, я даже затаила дыхание в предвкушении того, что он собирался делать далее. Одной рукой он гладил внутреннюю сторону моего бедра, а второй дразнил меня сквозь трусики, скользя пальцами вверх и вниз.</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рик, кто-то может увидеть нас, — я едва смогла выдавить из себя эти слова, когда он прижался губами к моим в коротком и резком поцелу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Рядом с тобой я теряю способность здраво мыслить. Давай вернемся к тебе, а там посмотри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Мы решили остановиться и поесть мороженое в кафе «Большой Шарик», где продают лучшее мороженое, когда-либо мною попробованное. Я выбрала маленький рожок с кусочками домашнего печенья — мой самый любимый вкус, а Эрик выбрал большой шоколадный рожок. Что совсем не удивительно, учитывая его огромный аппетит. Мы наслаждались мороженым, пока прогуливались по привлекательному центру городк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мне было так хорошо с тобой. Я действительно наслаждался каждым мгновением, проведенным с тобой. Я рад тому, что ты моя девушка. Я счастливчи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и мысли вернулись к разговору с Кори, который состоялся сегодня утром, когда он сказал, что это Эрик счастливчик. Я не хотела думать о Кори сейчас, когда находилась рядом с Эриком. Он заслужил лучшего отнош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увствую то же самое, Эри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рада, что я твоя девушка? — невозмутимо спросил о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ха! Нет, глупыш, я имею в виду, что я счастлива быть твоей девушко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а настолько, что отдашь мне последний кусочек своего рожка? — спросил Эрик и с надеждой посмотрел на мен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rPr>
        <w:t>Хм-м, я начинаю понимать, откуда пошла поговорка, что путь к сердцу мужчины лежит через его желудок, — я еще раз откусила от рожка, дразня Эрика, а затем протянула ем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аклонился ко мне и, схватив его зубами, прожевал и проглотил.</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 спасибо, Красотка, это было вкусно. А теперь, когда мороженое съедено, поцелуй меня своими сладкими губк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Было уже около полуночи, я лежала в своей постели и грустила по поводу утреннего отъезда Эрика. Вся неделя быстро пролетела, но нам было весело вместе. Мы с ним были так близки, что мне не хотелось отпускать его домой. Мне будет его не хватать. Я потянулась к ночному столику, схватила телефон и отправила ему смс.</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Ты не спишь?</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ет, Красо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улыбнулась тому, что он даже в сообщениях так называл меня. Это так мило.</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идешь ночевать ко мне в комнат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жидая ответа, я в предвкушении даже закусила губу.</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Черт возьми, конечно, д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не кажется, он обрадовался моему предложению. Я в нетерпении ожидала того момента, когда окажусь в его объятиях и проведу так всю ночь. Раньше у нас не было возможности поспать в одной кровати.</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Только тих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У меня будут серьезные неприятности, если родители поймут, что происходит. Довольно тяжело будет объяснить им, что Эрик делает в моей комнате. Через минуту моя дверь медленно открылась, и он тайком проскользнул внутрь. Э беззвучно закрыл ее и подошел к кровати. Я откинула одеяло, он забрался в кровать и прилег рядом со мной, и мы оказались лицом друг к другу.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прошептал Эрик, и в свете уличного фонаря, пробивающегося в мое окно, я смогла увидеть его улыбку.</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И тебе привет.</w:t>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Он улыбнулся моему ответу, тем временем придвинувшись ко мне ближе так, что наши ноги сплелись. Я приподнялась и погладила его по щек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будет так не хватать тебя, Э. Мне бы так хотелось, чтобы ты мог остаться на все лето, — в этот момент я почувствовала, что мои глаза полны слез.</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отка, не расстраивайся. Следующие несколько недель пролетят так быстро, что ты и не заметишь, и мы снова будем вместе. Конечно, мне тоже будет тяжело находиться вдали от твоих губ. Поэтому предпочитаю запастись поцелуями, пока есть такая возможность, — его слова казались настолько смешными, что я не удержалась и рассмеялас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ше! Из-за тебя нас застукают, и твой брат надерет мне задниц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аком случае тебе стоит занять мой рот поцелуем, чтобы я не смогла ничего сказа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отка, сейчас я думаю кое о чем, что наверняка займет твой рот.</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Боже, мне не верится, что ты только что это сказал, — засмущавшись, я отвернулась от него. </w:t>
      </w:r>
      <w:r>
        <w:rPr>
          <w:rFonts w:cs="Times New Roman" w:ascii="Times New Roman" w:hAnsi="Times New Roman"/>
          <w:i/>
          <w:sz w:val="24"/>
          <w:szCs w:val="24"/>
        </w:rPr>
        <w:t xml:space="preserve">Конечно! Я знала, что он хочет, чтобы я сделала ему минет, ха! Кто из парней его не хочет? </w:t>
      </w:r>
      <w:r>
        <w:rPr>
          <w:rFonts w:cs="Times New Roman" w:ascii="Times New Roman" w:hAnsi="Times New Roman"/>
          <w:sz w:val="24"/>
          <w:szCs w:val="24"/>
        </w:rPr>
        <w:t>До этого момента мне не хватало храбрости, чтобы делать такое. Максимум, до которого я дошла, — я его лизнула. Эрик никогда не давил на меня и никогда не толкал мою голову к своей промежности, как это делали большинство парней моих подруг.</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 могу поверить, что я так спокойно сейчас рассуждаю о плюсах и минусах орального секса. Мне даже с трудом верится в то, что я серьезно собиралась заняться этим с ним. Был момент, совсем не так давно, когда я клялась, что поблизости моего рта никогда не окажется член, а сейчас мысль о том, чтобы доставить ему такое удовольствие, неимоверно возбуждала. Что, как я уверена, является неопровержимым доказательством того, что любовь заставляет людей делать всякие глупости. </w:t>
      </w:r>
      <w:r>
        <w:rPr>
          <w:rFonts w:cs="Times New Roman" w:ascii="Times New Roman" w:hAnsi="Times New Roman"/>
          <w:i/>
          <w:sz w:val="24"/>
          <w:szCs w:val="24"/>
        </w:rPr>
        <w:t>Хорошо, пришло время, так сказать, взять быка за рог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Я обняла Эрика руками за шею, а затем запустила их в его густые темные волосы, склоняя его голову ко мне. Э понял мой намек, наклонился, прикусил мою губу, а затем вторгся языком в мой рот, столкнувшись с моим языком.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выбралась из-под него и села сверху, устраиваясь между его бедрами. Наклонившись, еще раз поцеловала его в губы, после чего начала целовать шею. Я ощущала языком жесткую щетину, прокладывая себе путь обратно к губам. Упираясь коленями в кровать, я присела на пятки, сняла с себя майку и бросила ее на пол около кровати. Эрик начал ласкать мою грудь, касаясь пальцами моих сосков. Я откинула голову назад и, чтобы не застонать вслух, прикусила нижнюю губу. Скользнула пальцами под пояс его шорт по обеим сторонам его бедер, двигаясь вниз до тех пор, пока не сняла их с его ног. </w:t>
      </w:r>
      <w:r>
        <w:rPr>
          <w:rFonts w:cs="Times New Roman" w:ascii="Times New Roman" w:hAnsi="Times New Roman"/>
          <w:i/>
          <w:sz w:val="24"/>
          <w:szCs w:val="24"/>
        </w:rPr>
        <w:t>Он не надел трусы</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стер Смит, вы не носите нижнее белье? — спросила я, устраиваясь у него между ног.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я знал, что, если мы будем спать в одной постели всю ночь, у меня непременно будет стояк, что может быть очень неудобно… особенно в плотно обтягивающих трусах. Поэтому я надел шорты, создавая себе «вентиляц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остаралась не рассмеяться его выбору слова и вместо этого просто фыркнула. Эрик остался лежать на месте и улыбался мне. </w:t>
      </w:r>
      <w:r>
        <w:rPr>
          <w:rFonts w:cs="Times New Roman" w:ascii="Times New Roman" w:hAnsi="Times New Roman"/>
          <w:i/>
          <w:sz w:val="24"/>
          <w:szCs w:val="24"/>
        </w:rPr>
        <w:t xml:space="preserve">Вот интересно: он догадывался о том, что я собиралась сделать с ним? Уверена, что нет.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кользила рукой вверх и вниз по его члену, сдавливая то сильнее, то слабее так, как я это делала в наш первый раз. Практически сразу он застонал, а я задумалась над тем, как Эрик отреагирует, когда я возьму его в рот. Я провела рукой вверх и вниз еще несколько раз, а затем захватила губами головку, медленно опускаясь все ниже, пока не почувствовала его глоткой. Э сказал что-то неразборчивое, и, по мере того, как я двигалась от головки до основания, но так, чтобы не вызвать у себя рвоту, и обратно, по его телу проходила дрожь. Я помогала себе рукой так, как видела в онлайн порно фильмах. Эрик запустил руки в мои волосы, пока прерывисто дышал и стонал. Я ускорила темп и двигалась все быстрее и быстрее, продолжая посасывать. Он стал подмахивать бедрами в такт моим движениям и со стоном называть мое имя, неожиданно кончив мне прямо в рот. Я не смогла проглотить такое количество спермы, поэтому схватила платок со столика и выплюнула ее. </w:t>
      </w:r>
      <w:r>
        <w:rPr>
          <w:rFonts w:cs="Times New Roman" w:ascii="Times New Roman" w:hAnsi="Times New Roman"/>
          <w:i/>
          <w:sz w:val="24"/>
          <w:szCs w:val="24"/>
        </w:rPr>
        <w:t xml:space="preserve">Уф-ф-ф, я не уверена, что мне понравилась эта часть, но все остальное было классно!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чевидно, Э понравилось, потому что он схватил меня и потянул на себя.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черт, — прошептал он, все еще тяжело дыша мне в ухо. — Это было невероятно. Прости, я не предупредил тебя, что собираюсь кончить, но я не мог думать ни о чем другом, кроме того, как мне хорошо.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ебе понравилось? Я боялась, что сделаю что-то не та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мне было так хорошо, что я даже не могу подобрать слов, чтобы описать свои чувства. Мне нужна минутка, чтобы прийти в себя. Я до сих пор не ощущаю ног, — он уложил меня рядом с собой, а я положила голову ему на плечо и постаралась запомнить это мгновение, зная, что несколько последующих недель мы не сможем видеть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годня утром Эрик уехал домой, и я была в унынии. Сейчас я сидела на веранде и читала новую книгу в электронном варианте. Мой выбор пал на романтическую комедию с надеждой на то, что она, то есть комедия, немного развеселит меня и прогонит тоск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Я сдерживалась вплоть до того момента, когда Э закрыл за собой дверцу своей машины. Когда же он скрылся из поля моего зрения, я превратилась в рыдающее нечто. К счастью, дома была мама. Она крепко обняла меня и накормила горой блинов с шоколадом. Мама была готова поспорить, что от блинов я не откажусь.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ню, когда я только-только начала встречаться с твоим отцом, и нам приходилось расставаться на некоторое время, мне казалось, что я не переживу. Так или иначе, я справлялась с эмоциями и понимала, что все не так плохо, как мне казалось. Хейли, ведь есть даже высказывание, что расстояние заставляет сердце любить еще крепч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авда, мам? Я всегда думала, что те, кто так говорит, врут сами себе. Мне казалось, что это их попытка унять боль от существования вдалеке от любимы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Ох, я уже светилась от счастья после маминых сло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После завтрака я уселась в любимое кресло и засела там надолго. Я читала книгу и переписывалась с Э. Он уехал всего час назад, но говорил, что уже по мне скучает. Эти три недели он будет работать у дяди на фирме по ландшафтному дизайну, поэтому мы не сможем так часто общаться даже по телефону. За прошлую неделю я слишком сильно привыкла к тому, что Эрик рядом. Это лето было первым, когда я мечтала, чтобы время прошло как можно быстрее. В основном это, конечно же, из-за разлуки с Эриком, но также свою роль играл еще и тот факт, что мы с Маркусом не общались. Я знала, почему с ним не разговаривала, но почему он не разговаривал со мной, являлось для меня загадкой. Я скучала по нему так же сильно, как и злилась из-за всей этой ерунды с Лекси. Мне не хватало его плеча, на которое я смогла бы положиться.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Я услышала звук пришедшего на телефон сообщения и улыбнулась, так как думала, что это Эрик, но, глянув на экран, увидела, что оно от Маркус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Посерфи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Хм-м, за всю неделю, что мы не виделись, всего одно слово. Мне казалось, что он должен был сказать намного больше. Хотя, с другой стороны, возможно, это его, так сказать, оливковая ветвь, и я должна дать ему шанс. Я ответила ему, и хотя тоже всего одним словом, оно значило намного больше.</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Да</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 я хотела покататься… да, мне тебя не хватало… да, я прощаю тебя.</w:t>
      </w:r>
      <w:r>
        <w:br w:type="page"/>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8"/>
          <w:szCs w:val="24"/>
        </w:rPr>
        <w:t>Глава 6</w:t>
      </w:r>
    </w:p>
    <w:p>
      <w:pPr>
        <w:pStyle w:val="Normal"/>
        <w:widowControl w:val="false"/>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Рождественские праздники, 2008 год</w:t>
      </w:r>
    </w:p>
    <w:p>
      <w:pPr>
        <w:pStyle w:val="Normal"/>
        <w:widowControl w:val="false"/>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ровести рождественские праздники где-нибудь в теплом климате — это хорошее изменение привычного ритма жизни. Каждую зиму мои родители стонали и жаловались на холодную и снежную погоду Массачусетса и начинали разговор о том, чтобы провести отпуск где-то в тропиках, но в этом году мы впервые все же сделали это. Я, конечно, не думала, что Флорида — это «тропики», но здесь явно поменьше снега, чем у нас.</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собенной радостью этого путешествия было то, что мои родители согласились пригласить Эрика с нами. Хотя мы уезжали на следующий день после Рождества, его родители были не против поездки. У нас все хорошо, и между нами отличные взаимоотношения. Мы даже ни разу серьезно не поссорились.</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Этот футбольный сезон был довольно сложным и напряженным для Э, потому что он в выпускном классе, и ему просто необходимо набрать как можно большее количество очков, чтобы получить полную стипендию в колледже. Его родители неплохо зарабатывали, но так как в семье были еще и младшие дети, он не хотел обременять семью материально. Сердцем я чувствовала, что он обязательно получит стипендию, и, скорее всего, в колледж далеко за пределами Массачусетса. Мы еще не обсуждали, что будет с нашими отношениями в этом случае, и я не хотела пока об этом дума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нас до сих пор не было секса. Мы обсуждали возможность того, что все произойдет во время путешествия. Я была не совсем уверена в том, что готова, но знала, что Эрик готов. Несмотря на это, мы занимались многим, и он был очень терпеливым, учитывая, что мы встречались уже около девяти месяцев и сходили с ума друг от друга. Все это помогало мне почувствовать, что мы не поступаем необдуманн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На этот отдых мои родители сняли огромный дом на пляже, с шестью спальнями. Здесь также был бассейн и даже джакузи. Как только Э увидел джакузи, он толкнул меня локтем и прошептал на ухо, что не может дождаться момента, когда останется со мной наедине. Так как мы с Эриком первые осматривали дом, то и комнаты сами выбрали, подальше от родителей и рядом друг с другом. Как выяснилось позже, комната родителей оказалась на первом этаже, мы же выбрали комнаты на втором, да еще и в конце коридора. Все оставшиеся комнаты оказались на другом его конце, поэтому я надеялась, что мы сможем ненадолго уединить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Как только был сделан выбор комнат, мы оба переоделись в купальные костюмы и пошли на пляж. Я не могла дождаться, когда смогу зарыться пальцами ног в песо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купались уже на протяжении нескольких часов. Вода оказалась намного теплее, чем мы привыкли. Мне не хотелось выходить из воды. Очень странным казалось то, что на пляже никого, кроме нас, не было. Хотя я думала, что для тех людей, которые здесь живут постоянно, по всей видимости, слишком холодно. Но для меня это ра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Мы с Эриком дурачились в воде, словно маленькие дети. Он бросал меня в воду, а я прикладывала все усилия для того, чтобы не потерять свое бикини, что весьма забавляло Эрика. Он поднял меня так, что я висела у него на плече вниз головой и разглядывала его широкую спину. Правая рука лежала у меня на заднице, и Эрик сжимал поочередно то правую, то левую половинку моей попы. Я же потянулась рукой к его шортам и щелкнула его поясом. Он даже подпрыгнул от неожиданн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ты ж дрянная девчонка! — сказал он и резко шлепнул меня по поп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уч! — вскрикнула я, и Эрик опустил меня вниз по своему мокрому телу. Обе его руки находились на моей попке, сжимали и притягивали меня к его бедра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я обожаю эту задницу, — в подтверждение своих слов, он сильнее сжал мои ягодицы и простонал. — Из-за тебя, Красотка, я становлюсь таким тверды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ижался своей эрекцией ко мне, а я, пытаясь удержать его на месте, обвила руками его ше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целуй меня, Э.</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Мне просто необходимо, чтобы его губы оказались на моих. Эрик смял мои губы своими, целуя меня настойчивее, чем когда-либо. Он приподнял меня обеими руками, для чего ему пришлось убрать их с моей пятой точки. Я обхватила ногами его бедра, а в это время он шел по направлению к берегу. Эрик остановился, когда вода доставала ему до колен, и опустился на колени на песчаное дно океана. Я все так же цеплялась за него, словно коала за ветку дерева, а наши рты все так же были соединены в страстном поцелуе. Эрик скользнул рукой между нашими телами и накрыл ладонью мой холми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сильно хочу тебя! — он тяжело дышал, когда снова неистово поцеловал меня. Я приподняла бедра в попытке потереться о его руку, пока наши языки боролись друг с другом. Эрик оторвался от моих губ, тяжело дыша напротив моего рта, и это было самое сексуальное, что я когда-либо видела. Мне нравилось вызывать в нем такие чувства. Я пыталась не забывать о том, что мы находились на общественном пляже, хотя он и был пуст в данный момент.</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ты кое-что знала. Не знаю, почему до сих пор не сказал тебе этого. Я люблю тебя, Хейли. Я очень давно влюблен в тебя.</w:t>
      </w:r>
    </w:p>
    <w:p>
      <w:pPr>
        <w:pStyle w:val="Normal"/>
        <w:widowControl w:val="false"/>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мой Бог, он любит меня!</w:t>
      </w:r>
    </w:p>
    <w:p>
      <w:pPr>
        <w:pStyle w:val="Normal"/>
        <w:widowControl w:val="false"/>
        <w:autoSpaceDE w:val="false"/>
        <w:spacing w:lineRule="auto" w:line="240" w:before="0" w:after="0"/>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sz w:val="24"/>
          <w:szCs w:val="24"/>
        </w:rPr>
        <w:t>Я тоже люблю тебя, Эри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тому времени, когда мы закончили на пляже и возвращались к дому, пришло время обеда, а еще приехали Джейк с Кори. Когда мы пришли, они зависали около бассейна, попивая пив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к! — крикнула я, подбежав и запрыгнув ему на спин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хрена, Мелкая? Ты же вся мокрая и в песк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жейки, не будь девчонкой. Грязь сотворил Бог, и от нее еще никто не умирал, — я глянула на Э, подмигнула ему, а затем слезла со спины Джейк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Хейли. Как ты? — спросил Кори. Я повернулась к нему и окинула его взглядом. Выглядел он сексуально, впрочем, как и всегда. Его волосы оказались короче, чем я видела у него раньше, всего лишь чуть-чуть длиннее «ежика». Но ему очень шл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моя порция объятий? — задал он вопрос с невинным выражением лица и распростертыми руками. Я знала, что в нем не было абсолютно ничего невинного, а еще хуже был тот факт, что он сейчас прикоснется ко мне. Кори мог завести и взволновать меня одним лишь взглядом и — что меня огорчало — скорее всего, он всегда будет так на меня влиять. Кори для меня словно наркотик. Я всегда буду страстно желать его вне зависимости от того, насколько счастливой буду в текущих отношения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одошла к нему, позволив себя обнять. На мне лишь мое голубое бикини, и оно до сих пор мокрое после нашего с Эриком купания. Кори был без рубашки, в черных шортах, а на животе отчетливо прорисовывался пресс. Я могла посчитать каждый кубик пресса, а далее и увидеть дорожку темных волос, уходящую в шорты. Он крепко прижал меня к себе, моя грудь прижалась к его обнаженной груди, и на долю секунды Кори приподнял меня так, что наши бедра оказались на одном уровне. Я могла поклясться, что почувствовала что-то твердое, но все произошло так быстр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Когда он опустил меня, и мы отошли друг от друга, между нами повисло напряжение, особенно после того, как я заметила недовольство на лице Эрика. Прошлым летом Маркус просветил его по поводу моей истории с Кори, поэтому сейчас он был скептически настроен к каждому слову и прикосновению между мной и Кори. Я пыталась ему объяснить, что это всего лишь детская девчачья увлеченность, но он на это не купился. Э сказал, что видит притяжение между мной и Кори, на что я рассмеялась. Я уверена, что это односторонняя влюбленность.</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Я подошла к шезлонгу, на котором боком сидел Э, и села рядом с ним. Он обнял меня рукой за плечи, наклонившись для быстрого поцелуя. Он что, ставит на мне клеймо? Скорее всего. Но я была не против, так как чувствовала себя виноватой от того, насколько хорошо мне в объятиях Кор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к, сколько еще будет готовиться обед?</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уверен. Мама уже приготовила все салаты и закуски, а папа собирается зажигать грил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оложила голову Эрику на плечо, разглядывая его красивое лиц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поплавать в бассейне перед едой? Я собираюсь принять душ вечером перед сном, так что можем покупаться ещ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н посмотрел на меня и ухмыльнулся, и я не могла точно сказать, из-за чего. Из-за того, что я собиралась принять душ перед сном и он надеялся, что ему что-то перепадет, или же из-за неприличных мыслей обо мне голой в душе. Несмотря на причины, он выглядел столь милым, что я не удержалась от улыб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сейчас происходит в твоей голове? — спросила я, толкнув его локтем.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рик наклонился к моему уху и прошептал:</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думал о том, на чем мы закончили общение на пляже, и надеялся, что это окажется началом того, что произойдет позже. Или лучше сказать: кто будет у тебя позж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меня отвисла челюсть. Я не могла поверить, что он сказал это вслух, ведь рядом с нами Джейк и Кори. Я, конечно, уверена, что они ничего не услышали, но последнее, что мне сейчас нужно, это лекция о сексе от брата или от родителей. Слышали, знаем. Единственным положительным моментом такого разговора о сексе было то, что мама отвела меня к гинекологу, и мне выписали противозачаточные таблетки. Поэтому сейчас я хотя бы была уверена, что могла не переживать о нежелательной беременности. Я принимала таблетки каждый вечер, как часы. И мы, конечно же, будем пользоваться презерватив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встала и пошла в сторону бассейна, глядя на Эрика через плеч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дешь? — спросила я, подмигнув, стараясь быть кокетливой и сексуальной, но все закончилось тем, что я согнулась в хохоте от своих же слов и жестов. Эрик тоже начал смеяться и подошел ко мне. Он взял меня на руки так, как берут невест, и я закричала, потому что Э решил прыгнуть в бассейн вместе со мной на руках. Мы барахтались в бассейне, пока мой отец готовил курицу на гриле. Мы обрызгивали друг друга и плавали от края к краю бассейна. Э действительно сильный пловец, но я бы победила его на спор.</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ед был восхитительным, а разговор легким, учитывая, что за десять минут до обеда я осознала, что сегодня мы с Кори впервые встретились с июля, когда он спросил меня о моих мыслях по поводу нашего поцелуя. </w:t>
      </w:r>
      <w:r>
        <w:rPr>
          <w:rFonts w:cs="Times New Roman" w:ascii="Times New Roman" w:hAnsi="Times New Roman"/>
          <w:i/>
          <w:sz w:val="24"/>
          <w:szCs w:val="24"/>
        </w:rPr>
        <w:t>Конечно же, я думала о нем, несмотря на то, что не должна была, и я действительно старалась не дума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ейли, ты ужасно молчалива сегодня. Все нормально? — взволнованно спросил меня папа. </w:t>
      </w:r>
      <w:r>
        <w:rPr>
          <w:rFonts w:cs="Times New Roman" w:ascii="Times New Roman" w:hAnsi="Times New Roman"/>
          <w:i/>
          <w:sz w:val="24"/>
          <w:szCs w:val="24"/>
        </w:rPr>
        <w:t>Ага, я просто немного отвлеклась на мысли о поцелуе с Кор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се хорошо, просто устала сегодня и от солнца, и от купания. Я собираюсь пораньше лечь спа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отка, я тоже довольно устал, но, может, после того, как поедим, посмотрим кино? — вступил в разговор Эрик и начал поглаживать мою ногу под столом. Прежде чем кивнуть, я на мгновение потерялась в его зеленых глазах.</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пляжном домике, в котором наша семья остановилась, мы обнаружили огромную комнату-кинозал с громадным коричневым кожаным диваном и креслами, расположившимися перед самым большим когда-либо мною виденным телевизором с плоским экраном. Я принесла несколько подушек из моей комнаты, когда сходила принять душ и переоделась в майку и шорты, в которых собиралась лечь спать. Я также почистила сразу зубы, чтобы не возвращаться к этому после фильм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я пришла в комнату, Эрик уже смотрел телевизор. Он тоже принял душ, надев только шорты с «низкой талией». Так что я могла разглядывать его соблазнительный пресс и косые мышцы живота, уходящие под шорты, и это наводило меня на размышления о том, что находилось под шортами. Э заметил, что я уставилась на него, и спросил:</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равится то, что видиш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медленно подошла к нему, а затем села на него, смеясь с его реакции на мой поступо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Наклонилась, и мои губы оказались напротив его губ.</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жу многое из того, что мне нравится, Э, — сидя у него на бедрах, я терлась о них. Я двигалась на нем, и мы оба задыхались от нахлынувших ощущений, а затем начали целовать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у, когда вы сказали, что мы будем смотреть кино, я не знал, что вы имели в виду порн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с Эриком отстранились друг от друга при первом же слове, произнесенном моим брато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кнись, Джейк. Я очень часто видела тебя с твоими подружками, поэтому ничего даже слышать не хоч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Рядом с ним я заметила Кор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Эрик, я не надеру тебе задницу, раз Джейк не собирается этого делать, — присоединился он к разговор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хватит. Вы, двое, прекратите. Присаживайтесь, и мы поставим филь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Эрик прилег обратно на диван, где лежал до того, как я запрыгнула на него. Я взяла принесенные мною подушки и жестами заставила Эрика приподнять голову, чтобы смогла подложить их под него. Я прилегла около него так, чтобы мы смогли обняться. Диван оказался довольно вместительным и занимал большую часть комнаты. Джейк сел в кресло, а Кори — на другой конец дивана. Э пультом запустил кино, и, прежде чем я поняла, мы погрузились в сюжет фильма «Пираты Карибского моря: На краю Света». Я обожала этот фильм. В нем играл мой любимый актер — Орландо Блум. Э притянул меня поближе к груди, положив свою правую руку мне на живот. Его большая ладонь легла на оголенный участок моего живота — в место, где задралась майка. Он поцеловал меня в макушку, и я почувствовала, что он вдохнул запах моих волос.</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 вкусно пахнешь, — прошептал он мне на ухо. Я взяла его за руку, лежащую у меня на животе. В этой части страны оказалось довольно сыро, и я начала замерза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 ты не мог бы взять покрывало со спинки дивана? Мне холодно.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Красотка, — сказал он и накинул его на нас. — Так лучше, любима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м, намного лучше. Теперь нам тепло и уютн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бы хотелось, чтобы мы сейчас оказались наедине. Ты чувствуешь, что делаешь со мной? — спросил Эрик и прижался своим твердым членом к моей попк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н покусывал мое ушко, а затем начал целовать шею. Я прикусила губу, стараясь быть тихой, и глянула на Джейка, чтобы посмотреть, что он делает. Оказалось, что он крепко спал в кресле, поэтому я изогнула шею, чтобы посмотреть на Кори, тем самым предоставив Э лучший доступ к моей шее, и заметила, что он наблюдает за нами. У него было странное выражение лица, на лбу пролегла складка, словно что-то беспокоило его. Мне стало интересно, что произошло. Я знала, что поцелуи Э не могли быть причиной. Должно быть, я не в себе, раз надеялась, что Кори сохнет по мне. Ему двадцать четыре года — вряд ли ему нужны отношения с семнадцатилетней девчушкой, когда на него вешаются взрослые женщины. Я слышала истории от брата и от их с Кори соседей по квартире, Брайана и Тома, о том, что на него западают женщины, где бы он ни был. Интересно, сколько женщин побывало в его постели? Готова поспорить, что их было очень много. Меня тошнило от этих мыслей. Я должна сосредоточиться на этом вместо того, чтобы придавать романтический оттенок нашему единственному поцелую. Я повернула голову и вернулась к просмотру фильм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идимо, я действительно сильно устала, так как даже не поняла, когда уснула, и не просыпалась на протяжении всей ночи. Конечно, это ничто по сравнению с тем, что спала я в объятиях Эрика. Я проснулась этим утром от того, что его рука находилась у меня в трусиках. </w:t>
      </w:r>
      <w:r>
        <w:rPr>
          <w:rFonts w:cs="Times New Roman" w:ascii="Times New Roman" w:hAnsi="Times New Roman"/>
          <w:i/>
          <w:sz w:val="24"/>
          <w:szCs w:val="24"/>
        </w:rPr>
        <w:t>У этого парня волшебные пальцы. Если бы каждое утро так начиналос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завтрака мы с Эриком решили поскорее отправиться на пляж. Я, конечно, не ожидала большого количества людей после вчерашнего отдыха, но никогда нельзя быть уверенной до конца. В гараже мы нашли несколько серфбордов и бугибордов, поэтому нам было чем сегодня заняться.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Несмотря на то, что я собиралась надеть специальный защитный костюм для серфинга, Эрик тщательно намазал мне спину и плечи защитным кремом от солнца. Солнечные ожоги — последнее, что я бы хотела получить, ведь они могли бы сильно испортить мне отдых. Эрик попросил меня намазать и ему спину и плечи. Решив сделать шаг вперед к нашему сближению, я намазала ему еще грудь и живот. Я убедилась, что намазала каждый сантиметр его прекрасного тела, и даже залезла немного под шорты. Э схватил мою руку и убрал ее со своего живот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отка, ты ведешь опасную игру. У меня стоит с тех самых пор, как мы проснулись. Не дави на меня, я еле сдерживаюсь, — он отошел от меня, взял серфборд и пошел к воде. Вау, я никогда не видела его столь напряженным. Позже помогу ему скинуть это напряжени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Я ничего не могла с собой поделать. Стояла и тупо пялилась на фигуру Эрика. У него было тело взрослого мужчины, а никак не восемнадцатилетнего подростка. У Эрика широкая и рельефная грудь, а от вида его пресса у меня текли слюнки. А если добавить к этому его практически двухметровый рост, черные волосы и зеленые глаза, то очень сложно хотя бы иногда находиться рядом с ним и не желать его. Несмотря на его умопомрачительный вид, он довольно скромный и самый милый парень из всех, кого я знал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Я поплыла к месту, где Э сидел на доске, свесив ноги по обеим ее сторонам. Волны были не очень большими, но дома мы привыкли и к меньшим. Сев на доску, я стала терпеливо ожидать «свою волну», и тут Э потянул меня к себ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прости меня за то, что сорвался. Я не хотел кидаться на тебя. Ты сводишь меня с ума, и, говоря это, я надеюсь, ты знаешь, что я имею в виду физически, а не морально, — он улыбнулся мне, и я убедилась, что все хорош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ереживай, Э. Я не думала та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н наклонился вперед, балансируя на доске так, чтобы поцеловать мен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огда-нибудь говорил тебе, что ты самая лучшая и что я тебя очень любл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м, я определенно слышала что-то в этом роде. Как насчет того, мистер, чтобы меньше болтать и больше катать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вучит как план.</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оследующие два часа мы провели, плавая на серфах и играя в воде. Сегодня на пляже было еще несколько людей, но все равно складывалось ощущение некой изоляции по сравнению с тем, к чему я привыкла. Мы решили вернуться к дому на ланч и забрали наши серфы с собой. Разместив их в гараже, мы пошли к уличному душу, чтобы смыть с себя песок. Запрыгнув вместе в душ, мы повернулись лицом к крану. На мне все так же был надет костюм, сейчас насквозь мокрый, и казалось, что я не смогу вылезти из него. Повернувшись лицом к Эрику с поднятыми над головой руками, я игриво попросила помочь мне. Он схватился за нижний край моей футболки обеими руками и медленно потянул ее вверх. Он остановился на уровне моего лица, а затем осторожно высвободил из горловины мое лицо, стараясь не задеть мой нос. Я простонала от облегчения, потому как снять ее — это такое классное чувство. Тысяча мелких песчинок забилась в ткань и натирала мою чувствительную кожу. Эрик бросил мою футболку на дверцу душа и пробежался руками по своим волосам, чтобы вымыть песок, оставшийся та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Мы вышли из душа мокрые, но у нас были только те полотенца, которыми мы пользовались на пляж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Мы могли взять чистые полотенца в коттедже и тогда смогли бы поесть на террасе, пока обсыхаем. По пути к бассейну я услышала отголоски беседы, а, приблизившись к углу дома, увидела Джейка, Кори и двух девушек, сидящих в той части бассейна, где не очень глубоко. </w:t>
      </w:r>
      <w:r>
        <w:rPr>
          <w:rFonts w:cs="Times New Roman" w:ascii="Times New Roman" w:hAnsi="Times New Roman"/>
          <w:i/>
          <w:sz w:val="24"/>
          <w:szCs w:val="24"/>
        </w:rPr>
        <w:t>Какого черта?</w:t>
      </w:r>
      <w:r>
        <w:rPr>
          <w:rFonts w:cs="Times New Roman" w:ascii="Times New Roman" w:hAnsi="Times New Roman"/>
          <w:sz w:val="24"/>
          <w:szCs w:val="24"/>
        </w:rPr>
        <w:t xml:space="preserve"> Обе девушки были платиновыми блондинками с большими сиськами и миниатюрными фигурками. </w:t>
      </w:r>
      <w:r>
        <w:rPr>
          <w:rFonts w:cs="Times New Roman" w:ascii="Times New Roman" w:hAnsi="Times New Roman"/>
          <w:i/>
          <w:sz w:val="24"/>
          <w:szCs w:val="24"/>
        </w:rPr>
        <w:t xml:space="preserve">Ничего нового. </w:t>
      </w:r>
      <w:r>
        <w:rPr>
          <w:rFonts w:cs="Times New Roman" w:ascii="Times New Roman" w:hAnsi="Times New Roman"/>
          <w:sz w:val="24"/>
          <w:szCs w:val="24"/>
        </w:rPr>
        <w:t>Я была поражена их впечатляющим владением телом, так как их грудь была настолько огромная, что я просто не представляла, как они не опрокидываю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жейк заметил нас и представил друг другу. Девушек звали Амбер и Пэмми. </w:t>
      </w:r>
      <w:r>
        <w:rPr>
          <w:rFonts w:cs="Times New Roman" w:ascii="Times New Roman" w:hAnsi="Times New Roman"/>
          <w:i/>
          <w:sz w:val="24"/>
          <w:szCs w:val="24"/>
        </w:rPr>
        <w:t xml:space="preserve">Пэмми? Серьезно? Ужас! </w:t>
      </w:r>
      <w:r>
        <w:rPr>
          <w:rFonts w:cs="Times New Roman" w:ascii="Times New Roman" w:hAnsi="Times New Roman"/>
          <w:sz w:val="24"/>
          <w:szCs w:val="24"/>
        </w:rPr>
        <w:t xml:space="preserve">Видимо, Амбер его девушка, а Пэмми ее подруга. Они с друзьями остановились неподалеку, в двадцати минутах езды от нас. </w:t>
      </w:r>
      <w:r>
        <w:rPr>
          <w:rFonts w:cs="Times New Roman" w:ascii="Times New Roman" w:hAnsi="Times New Roman"/>
          <w:i/>
          <w:sz w:val="24"/>
          <w:szCs w:val="24"/>
        </w:rPr>
        <w:t>Ладненьк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ки, а ты не упоминал о том, что у тебя есть девушка. Это новенька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мбер пискляво спросил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к, твоя семья ничего не знает о нас?</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жейк был в панике, и я решила, что это самое время для расплаты. </w:t>
      </w:r>
      <w:r>
        <w:rPr>
          <w:rFonts w:cs="Times New Roman" w:ascii="Times New Roman" w:hAnsi="Times New Roman"/>
          <w:i/>
          <w:sz w:val="24"/>
          <w:szCs w:val="24"/>
        </w:rPr>
        <w:t>Мне действительно это понравилос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Джейки никогда не говорил нам о тебе, но не принимай это на свой счет. Обычно его девушки не задерживаются надолго, поэтому он нас не знакомит, — сказала я, невинно пожав плечами, и взглянула на Джейка, бросающего на меня злые взгляды. Когда мы с Эриком проходили мимо него, я тихо, но так, чтобы он услышал, прошептала: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лата — это так сладко, мальчик Джей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тим вечером после обеда, на котором, слава Богу, были только мама с папой, я и Эрик, мы с ним решили сходить в кино. Мы посмотрели «Темного рыцаря», и мне казалось, я запала на Кристиана Бейла. </w:t>
      </w:r>
      <w:r>
        <w:rPr>
          <w:rFonts w:cs="Times New Roman" w:ascii="Times New Roman" w:hAnsi="Times New Roman"/>
          <w:i/>
          <w:sz w:val="24"/>
          <w:szCs w:val="24"/>
        </w:rPr>
        <w:t>Он такой сексуальны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Мы вернулись домой около полуночи, поэтому разошлись по комнатам, после чего я сразу же легла в постель. Я пролежала так где-то час или около того, но не могла заснуть из-за жуткой головной боли. В конце концов, я сдалась и спустилась вниз, чтобы принять обезболивающую таблетку. Когда я проходила мимо комнаты, той самой, с большим теликом, то услышала голос Кори, поэтому остановилась и заглянула. Несколько секунд мой мозг обрабатывал увиденное, но слова Кори «соси его» привели в чувство. </w:t>
      </w:r>
      <w:r>
        <w:rPr>
          <w:rFonts w:cs="Times New Roman" w:ascii="Times New Roman" w:hAnsi="Times New Roman"/>
          <w:i/>
          <w:sz w:val="24"/>
          <w:szCs w:val="24"/>
        </w:rPr>
        <w:t>О, Боже мой!</w:t>
      </w:r>
      <w:r>
        <w:rPr>
          <w:rFonts w:cs="Times New Roman" w:ascii="Times New Roman" w:hAnsi="Times New Roman"/>
          <w:sz w:val="24"/>
          <w:szCs w:val="24"/>
        </w:rPr>
        <w:t xml:space="preserve"> Пэмми стояла на полу, между его ног на коленях, и он трахал ее рот. Его руки запутались в ее волосах, голова лежала на спинке дивана, в то время как он быстро двигал ее головой навстречу своим бедрам. </w:t>
      </w:r>
      <w:r>
        <w:rPr>
          <w:rFonts w:cs="Times New Roman" w:ascii="Times New Roman" w:hAnsi="Times New Roman"/>
          <w:i/>
          <w:sz w:val="24"/>
          <w:szCs w:val="24"/>
        </w:rPr>
        <w:t xml:space="preserve">Я больше никогда в жизни не сяду на этот диван. </w:t>
      </w:r>
      <w:r>
        <w:rPr>
          <w:rFonts w:cs="Times New Roman" w:ascii="Times New Roman" w:hAnsi="Times New Roman"/>
          <w:sz w:val="24"/>
          <w:szCs w:val="24"/>
        </w:rPr>
        <w:t>Слава Богу, здесь слишком темно, и толком невозможно ничего разглядеть. Но я прекрасно себе все представила. Мое воображение и так достаточно ясно все нарисовало, и эта картинка останется у меня в голове навечн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Развернувшись, я побежала в свою комнату и закрылась изнутри настолько быстро, насколько это было вообще возможно. Я бросилась на кровать и зарыдала. В моей голове постоянно крутились слова о том, какая я дура. Я ведь ему никто, я люблю Эрика, тогда почему чувствую себя так, словно Кори предал мен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едующим утром мои глаза были красные и опухшие, но это было вполне логично, ведь я уснула вся в слезах. Прежде чем спуститься позавтракать, я ополоснула лицо холодной водой, чтобы снять отеки. Я не была готова отвечать на мамины вопросы, когда она приглядится ко мн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йдя в кухню, я обнаружила, что Эрик, Джейк, Кори и оба моих родителя уже сидят за столом, уплетая бекон и яйц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дорогая, присоединяйся. В холодильнике есть апельсиновый сок.</w:t>
      </w:r>
    </w:p>
    <w:p>
      <w:pPr>
        <w:pStyle w:val="Normal"/>
        <w:widowControl w:val="false"/>
        <w:spacing w:lineRule="auto" w:line="240" w:before="0" w:after="0"/>
        <w:ind w:firstLine="567"/>
        <w:jc w:val="both"/>
        <w:rPr/>
      </w:pPr>
      <w:r>
        <w:rPr>
          <w:rFonts w:cs="Times New Roman" w:ascii="Times New Roman" w:hAnsi="Times New Roman"/>
          <w:sz w:val="24"/>
          <w:szCs w:val="24"/>
        </w:rPr>
        <w:t>Я проворчала «хорошо» и села за стол. Э наклонился ко мне, поцеловал в макушку и прошептал:</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Красотка.</w:t>
      </w:r>
    </w:p>
    <w:p>
      <w:pPr>
        <w:pStyle w:val="Normal"/>
        <w:widowControl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прошептала я в ответ и начала выкладывать себе яйца на тарелку. У меня практически не было сегодня аппетита, поэтому я положила всего понемногу. Я сосредоточилась на том, чтобы быстрее все съесть, и пожелала стать невидимой, чтобы избежать расспросов по поводу моего появлен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я практически доела и уже понадеялась, что мне удалось избежать расспросов, мама все же спросил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милая, ты в порядке?</w:t>
      </w:r>
    </w:p>
    <w:p>
      <w:pPr>
        <w:pStyle w:val="Normal"/>
        <w:widowControl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тветила я так, чтобы она не захотела продолжить разговор. </w:t>
      </w:r>
      <w:r>
        <w:rPr>
          <w:rFonts w:cs="Times New Roman" w:ascii="Times New Roman" w:hAnsi="Times New Roman"/>
          <w:i/>
          <w:sz w:val="24"/>
          <w:szCs w:val="24"/>
        </w:rPr>
        <w:t>Не продолжай, не продолжай, не продолжай…</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я, ты плохо выглядишь. У тебя глаза опухши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т, так и знала, что мама это не оставит без вниман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мам, ты всегда знаешь, что сказать в трудную минуту.</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рик сочувствующе сжал мое бедро под столом. Он знал, какие отношения у меня с матерью. Если бы раздавали награды матерям, которые постоянно лезут туда, куда не надо, или за то, что выбалтывают лишнее, несомненно, моя мать взяла бы первый приз.</w:t>
      </w:r>
    </w:p>
    <w:p>
      <w:pPr>
        <w:pStyle w:val="Normal"/>
        <w:widowControl w:val="false"/>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все-таки, отчего у тебя опухли глаза, милая? Может, это аллергия на что-нибудь и тебе стоит принять «Бенадрил»? </w:t>
      </w:r>
      <w:r>
        <w:rPr>
          <w:rFonts w:cs="Times New Roman" w:ascii="Times New Roman" w:hAnsi="Times New Roman"/>
          <w:i/>
          <w:sz w:val="24"/>
          <w:szCs w:val="24"/>
        </w:rPr>
        <w:t>(Примеч.</w:t>
      </w:r>
      <w:r>
        <w:rPr>
          <w:rFonts w:cs="Times New Roman" w:ascii="Times New Roman" w:hAnsi="Times New Roman"/>
          <w:i/>
          <w:color w:val="000000"/>
          <w:sz w:val="24"/>
          <w:szCs w:val="24"/>
        </w:rPr>
        <w:t xml:space="preserve"> «Бенадрил» (Benadril) — современный противоаллергический, антигистаминный препарат).</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со мной все хорошо. У меня просто ужасно болела голова ночью, и я не могла уснуть.</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ы выпила болеутоляюще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спустилась вниз, чтобы найти какие-нибудь таблетки, но услышала странные приглушенные звуки, поэтому вернулась в кровать, — говоря это, я смотрела прямо на Кори. Он как раз сделал глоток сока и, поперхнувшись им, закашлялся. Джейк похлопал его по спин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жик, ты в порядк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в то горло попало, — выдохнул Кори. Он посмотрел на меня, и я постаралась придать своему лицу выражение того, насколько он был мне противен.</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одвинув стул, я подошла к раковине, чтобы ополоснуть тарелку и поставить ее в посудомоечную машину.</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рик, я пойду переоденусь. Буду готова к десяти часам. Покатаемся на серфах?</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 удовольствием. Не забудь свой защитный костюм.</w:t>
      </w:r>
    </w:p>
    <w:p>
      <w:pPr>
        <w:pStyle w:val="Normal"/>
        <w:widowControl w:val="false"/>
        <w:spacing w:lineRule="auto" w:line="240" w:before="0" w:after="0"/>
        <w:ind w:firstLine="567"/>
        <w:jc w:val="both"/>
        <w:rPr/>
      </w:pPr>
      <w:r>
        <w:rPr>
          <w:rFonts w:cs="Times New Roman" w:ascii="Times New Roman" w:hAnsi="Times New Roman"/>
          <w:sz w:val="24"/>
          <w:szCs w:val="24"/>
        </w:rPr>
        <w:t xml:space="preserve">Практически все утро мы с Эриком катались на серфах — волны были просто удивительные. Из-за того, как провела прошедшую ночь, я чувствовала себя уставшей, поэтому мы вернулись домой, чтобы перекусить. Когда мы пришли, мои родители уже были готовы отправиться на несколько дней в Кей Вест, чтобы побыть наедине. </w:t>
      </w:r>
      <w:r>
        <w:rPr>
          <w:rFonts w:cs="Times New Roman" w:ascii="Times New Roman" w:hAnsi="Times New Roman"/>
          <w:i/>
          <w:sz w:val="24"/>
          <w:szCs w:val="24"/>
        </w:rPr>
        <w:t xml:space="preserve">Черт! </w:t>
      </w:r>
      <w:r>
        <w:rPr>
          <w:rFonts w:cs="Times New Roman" w:ascii="Times New Roman" w:hAnsi="Times New Roman"/>
          <w:sz w:val="24"/>
          <w:szCs w:val="24"/>
        </w:rPr>
        <w:t>Джейк и Кори останутся, чтобы присматривать за нами, поэтому, к сожалению, мы не останемся одни… но они же не будут здесь постоянно. Я хотела побыть вдвоем с Эриком и придумаю, как воплотить это в жизнь.</w:t>
      </w:r>
    </w:p>
    <w:p>
      <w:pPr>
        <w:pStyle w:val="Normal"/>
        <w:widowControl w:val="false"/>
        <w:spacing w:lineRule="auto" w:line="240" w:before="0" w:after="0"/>
        <w:ind w:firstLine="567"/>
        <w:jc w:val="both"/>
        <w:rPr/>
      </w:pPr>
      <w:r>
        <w:rPr>
          <w:rFonts w:cs="Times New Roman" w:ascii="Times New Roman" w:hAnsi="Times New Roman"/>
          <w:sz w:val="24"/>
          <w:szCs w:val="24"/>
        </w:rPr>
        <w:t xml:space="preserve">Такая возможность появилась даже раньше, чем я ожидала, — этой же ночью, так как Джейк и Кори отправились на вечеринку к Амбер и Пэмми. На ужин у нас была заказанная нами пицца, и мы в обнимку валялись на диване, смотря «Человек-паук 3: Враг в отражении». </w:t>
      </w:r>
      <w:r>
        <w:rPr>
          <w:rFonts w:cs="Times New Roman" w:ascii="Times New Roman" w:hAnsi="Times New Roman"/>
          <w:i/>
          <w:sz w:val="24"/>
          <w:szCs w:val="24"/>
        </w:rPr>
        <w:t>Я убедилась, чтобы мы не сели на то место, где могли остаться следы после минет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рик был очень нежен, и я собиралась воспользоваться этим.</w:t>
      </w:r>
    </w:p>
    <w:p>
      <w:pPr>
        <w:pStyle w:val="Normal"/>
        <w:widowControl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я пойду наверх и приму душ, а затем, — я замолчала, чтобы прогнать неуверенность, — я хочу, чтобы ты присоединился ко мне в постели, — в ожидании его реакции я нервно прикусила нижнюю губу.</w:t>
      </w:r>
    </w:p>
    <w:p>
      <w:pPr>
        <w:pStyle w:val="Normal"/>
        <w:widowControl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Красотка, — улыбнулся он, а потом продолжил: — Я буду у тебя в комнате через двадцать минут. Тебе хватит этого времени? И не утруждайся в выборе одежды, я все равно всю ее с тебя сниму.</w:t>
      </w:r>
    </w:p>
    <w:p>
      <w:pPr>
        <w:pStyle w:val="Normal"/>
        <w:widowControl w:val="false"/>
        <w:spacing w:lineRule="auto" w:line="240" w:before="0" w:after="0"/>
        <w:ind w:firstLine="567"/>
        <w:jc w:val="both"/>
        <w:rPr/>
      </w:pPr>
      <w:r>
        <w:rPr>
          <w:rFonts w:cs="Times New Roman" w:ascii="Times New Roman" w:hAnsi="Times New Roman"/>
          <w:sz w:val="24"/>
          <w:szCs w:val="24"/>
        </w:rPr>
        <w:t>Я помылась и побрила все необходимые места, а после нанесла свой любимый ванильный лосьон для тела. Небрежно высушила волосы, абсолютно не беспокоясь о том, как они выглядят. Расчесав их несколько раз, чтобы они были гладкими, я голая залезла под одеяло, как и хотел Эрик. Я лежала и была на взводе. Многое обдумав, я решила, что сегодняшняя ночь станет ночью, когда я лишусь девственности с Эриком. Я его любила, и мы с ним встречались уже более девяти месяцев. Я была возбуждена и одновременно сильно нервничала. Я знала, что будет немного больно, но верила, что Эрик постарается сделать все как можно более безболезненно.</w:t>
      </w:r>
    </w:p>
    <w:p>
      <w:pPr>
        <w:pStyle w:val="Normal"/>
        <w:widowControl w:val="false"/>
        <w:spacing w:lineRule="auto" w:line="240" w:before="0" w:after="0"/>
        <w:ind w:firstLine="567"/>
        <w:jc w:val="both"/>
        <w:rPr/>
      </w:pPr>
      <w:r>
        <w:rPr>
          <w:rFonts w:cs="Times New Roman" w:ascii="Times New Roman" w:hAnsi="Times New Roman"/>
          <w:sz w:val="24"/>
          <w:szCs w:val="24"/>
        </w:rPr>
        <w:t>Прежде чем войти, он постучал, а когда открыл дверь, я увидела на нем только полотенце. Он тоже принял душ и, подойдя к краю кровати, скинул его на пол. Тело Эрика было совершенным, и вряд ли в своем воображении я смогу нарисовать лучше. Он залез под одеяло, придвинулся поближе и лег ко мне лицом. Эрик медленно поглаживал мои губы указательным пальцем, а после провел тыльной стороной ладони по моей щек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отка, как бы ты хотела провести эту ночь?</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мы занялись любовью.</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я тоже хочу этого, больше чем чего-либо, но хочу удостовериться, что ты уверена в своем решении. Ты управляешь тем, что будет происходить, хорошо? Ты можешь изменить решение в любой момент.</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ередумаю, Эрик. Я люблю тебя и хочу этого.</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я так люблю тебя.</w:t>
      </w:r>
    </w:p>
    <w:p>
      <w:pPr>
        <w:pStyle w:val="Normal"/>
        <w:widowControl w:val="false"/>
        <w:spacing w:lineRule="auto" w:line="240" w:before="0" w:after="0"/>
        <w:ind w:firstLine="567"/>
        <w:jc w:val="both"/>
        <w:rPr/>
      </w:pPr>
      <w:r>
        <w:rPr>
          <w:rFonts w:cs="Times New Roman" w:ascii="Times New Roman" w:hAnsi="Times New Roman"/>
          <w:sz w:val="24"/>
          <w:szCs w:val="24"/>
        </w:rPr>
        <w:t>Он нежно целовал меня — всего лишь легкое касание губ — и накрыл мое тело своим. Его руки находились в моих волосах, поцелуи усиливались, а наши языки искали друг друга.</w:t>
      </w:r>
    </w:p>
    <w:p>
      <w:pPr>
        <w:pStyle w:val="Normal"/>
        <w:widowControl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ая красивая, не могу дождаться, когда окажусь внутри тебя, — хрипло прошептал Эрик мне в шею, поцелуями спускаясь вниз к моей груди. Он захватил губами мой сосок и нежно засосал его в рот. Я задохнулась от ощущений и подняла бедра ему навстречу. Э переместился ко второму соску, быстро лизнул, а потом осторожно подул на него. Я схватила Эрика за волосы обеими руками, приблизила его губы ближе и, неистово поцеловав, обвила ногами его узкие бедра. Он потерся своим членом об меня, скользя им вперед и назад и покрывая его моей смазкой.</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Эрик.</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прижался членом к моему входу.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го хочет моя красотка? Ты хочешь почувствовать меня внутри себ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рик, сейчас.</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рик двигал бедрами понемногу, не спеша, чтобы не причинить мне боль.</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 просто сделай это, резко.</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быстро двинул бедрами вперед, преодолевая преграду, и полностью вошел в меня. Я вскрикнула от боли, а он в этот же момент простонал от удовольствия.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рик не шевелился, давая мне время привыкнуть к его размеру.</w:t>
      </w:r>
    </w:p>
    <w:p>
      <w:pPr>
        <w:pStyle w:val="Normal"/>
        <w:widowControl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хорошо, Красотка? — спросил он, обхватив мое лицо ладонями. Я кивнула и обвила ногами его бедра, тем самым разрешая ему двигаться. Когда он начал медленно совершать во мне движения, боль стала потихоньку уменьшаться. Я начала двигать бедрами, подстраиваясь под его ритм, и Эрик стал тяжелее дышать.</w:t>
      </w:r>
    </w:p>
    <w:p>
      <w:pPr>
        <w:pStyle w:val="Normal"/>
        <w:widowControl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же хорошо, — прохрипел он, задыхаясь от получаемого удовольствия. Эрик быстрее задвигал бедрами и, кончая, выкрикнул мое имя. Затем рухнул на меня, пряча лицо у меня на шее, и крепче обнял меня. </w:t>
      </w:r>
      <w:r>
        <w:rPr>
          <w:rFonts w:cs="Times New Roman" w:ascii="Times New Roman" w:hAnsi="Times New Roman"/>
          <w:i/>
          <w:sz w:val="24"/>
          <w:szCs w:val="24"/>
        </w:rPr>
        <w:t>И это все? Не понимаю, из-за чего вся эта суета, но надеюсь, что следующий раз будет лучш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ейли, — прошептал он мне на ухо, — спасибо, что стала моей первой. Я люблю тебя, — Эрик скользнул носом по моей шее и оставил легкий поцелуй на ключице.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нял голову и начал изучать мое лицо, как будто видел его впервы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Я сделал тебе больно? — он с беспокойством вглядывался в мое лицо.</w:t>
      </w:r>
    </w:p>
    <w:p>
      <w:pPr>
        <w:pStyle w:val="Normal"/>
        <w:widowControl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рекрасно, — я улыбнулась ему и пальцем разгладила складку у него между бровями. — Перестань беспокоиться. Я в порядке. Мне даже было не так больно, как я думала.</w:t>
      </w:r>
    </w:p>
    <w:p>
      <w:pPr>
        <w:pStyle w:val="Normal"/>
        <w:widowControl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орыве страсти я совершенно забыл о презервативах. Прости меня, я даже не вспомнил о них, когда мы начали ласкать руг друга. Я знаю, что заражение какими-либо болезнями нам не грозит, так как ни один из нас раньше подобным не занимался, но… ты принимаешь противозачаточные таблетк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постоянно пью их. Не волнуйся, Э.</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стал с кровати и поднял меня на рук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отка, давай примем душ и приберемся.</w:t>
      </w:r>
    </w:p>
    <w:p>
      <w:pPr>
        <w:pStyle w:val="Normal"/>
        <w:widowControl w:val="false"/>
        <w:spacing w:lineRule="auto" w:line="240" w:before="0" w:after="0"/>
        <w:ind w:firstLine="567"/>
        <w:jc w:val="both"/>
        <w:rPr/>
      </w:pPr>
      <w:r>
        <w:rPr>
          <w:rFonts w:cs="Times New Roman" w:ascii="Times New Roman" w:hAnsi="Times New Roman"/>
          <w:sz w:val="24"/>
          <w:szCs w:val="24"/>
        </w:rPr>
        <w:t xml:space="preserve">Следующий день для нас начался довольно поздно, и я проснулась в объятиях Эрика. </w:t>
      </w:r>
      <w:r>
        <w:rPr>
          <w:rFonts w:cs="Times New Roman" w:ascii="Times New Roman" w:hAnsi="Times New Roman"/>
          <w:i/>
          <w:sz w:val="24"/>
          <w:szCs w:val="24"/>
        </w:rPr>
        <w:t xml:space="preserve">Чем я заслужила такое счастье? </w:t>
      </w:r>
      <w:r>
        <w:rPr>
          <w:rFonts w:cs="Times New Roman" w:ascii="Times New Roman" w:hAnsi="Times New Roman"/>
          <w:sz w:val="24"/>
          <w:szCs w:val="24"/>
        </w:rPr>
        <w:t>Его утренняя эрекция упиралась мне в попку, и единственное, о чем я могла сейчас думать, это… что ну не может этого быть! Если это правда, то моя киска никогда не заживет от последствий предыдущей ночи. Я думаю, что мне необходимо провести некоторое время в теплой воде, в джакузи. Это, возможно, успокоит мою раненую часть тел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азалось, что я была очень голодна, и громкое урчание, послышавшееся из моего живота, напомнило о том, что я ничего не ела со вчерашнего обеда. Я попыталась выскользнуть из постели, не потревожив Эрика, но в тот момент, когда я практически коснулась пола ногами, он схватил меня и потянул обратно в кровать.</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уда это ты собралась, Красотк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ела сделать тебе сюрприз и принести завтрак в постель.</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предпочел тебя на завтрак, — поводив носом по моей шее, он опустился вниз и лизнул мой сосок. — Как я могу снова хотеть теб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но совершенно точно, что ты меня сейчас не получишь. У меня там немного болит, поэтому я даже не допускаю мысли о секс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отступил Эрик, — но я знаю, что должен тебе оргазм за предыдущую ночь. Я не смог долго продержаться, Красотка. Обещаю, в следующий раз будет лучш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аправилась на кухню, чтобы приготовить нам завтрак, и обнаружила там Кори, пьющего коф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Хейли.</w:t>
      </w:r>
    </w:p>
    <w:p>
      <w:pPr>
        <w:pStyle w:val="Normal"/>
        <w:widowControl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 да, это все, что у меня для него есть. </w:t>
      </w:r>
    </w:p>
    <w:p>
      <w:pPr>
        <w:pStyle w:val="Normal"/>
        <w:widowControl w:val="false"/>
        <w:spacing w:lineRule="auto" w:line="240" w:before="0" w:after="0"/>
        <w:ind w:firstLine="567"/>
        <w:jc w:val="both"/>
        <w:rPr/>
      </w:pPr>
      <w:r>
        <w:rPr>
          <w:rFonts w:cs="Times New Roman" w:ascii="Times New Roman" w:hAnsi="Times New Roman"/>
          <w:sz w:val="24"/>
          <w:szCs w:val="24"/>
        </w:rPr>
        <w:t>Я не видела его с завтрака после той ужасной ночи. Я чувствовала себя странно, находясь рядом с ним после того, как видела, как Пэмми сосала его член. Я не знала, как вести себя в подобной ситуации. Я открыла холодильник, чтобы взять продукты, необходимые для приготовления омлета.</w:t>
      </w:r>
    </w:p>
    <w:p>
      <w:pPr>
        <w:pStyle w:val="Normal"/>
        <w:widowControl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у вас с Эриком все хорошо? — спросил он. </w:t>
      </w:r>
      <w:r>
        <w:rPr>
          <w:rFonts w:cs="Times New Roman" w:ascii="Times New Roman" w:hAnsi="Times New Roman"/>
          <w:i/>
          <w:sz w:val="24"/>
          <w:szCs w:val="24"/>
        </w:rPr>
        <w:t xml:space="preserve">Что за вопрос такой?.. </w:t>
      </w:r>
      <w:r>
        <w:rPr>
          <w:rFonts w:cs="Times New Roman" w:ascii="Times New Roman" w:hAnsi="Times New Roman"/>
          <w:sz w:val="24"/>
          <w:szCs w:val="24"/>
        </w:rPr>
        <w:t>Когда он задал мне его, я почти достала яйца. Хорошо еще, что не взяла ни одного в руку, иначе мне бы пришлось убирать разбитые яйца с пола. Я взяла все, что мне надо было, и закрыла дверцу холодильника левой ногой.</w:t>
      </w:r>
    </w:p>
    <w:p>
      <w:pPr>
        <w:pStyle w:val="Normal"/>
        <w:widowControl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 я поставила продукты на разделочный стол и взяла все необходимое из буфета. Я взбивала яйца с молоком в красной миске, когда Кори озадачил меня неожиданным вопросом.</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с ним серьезно?</w:t>
      </w:r>
    </w:p>
    <w:p>
      <w:pPr>
        <w:pStyle w:val="Normal"/>
        <w:widowControl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Да какого черт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 это было все, что я сказала, когда выливала яичную смесь в подогретую сковороду на плите. Я готовила тосты, а Кори снова задал мне вопрос:</w:t>
      </w:r>
    </w:p>
    <w:p>
      <w:pPr>
        <w:pStyle w:val="Normal"/>
        <w:widowControl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уже занимались сексом?</w:t>
      </w:r>
    </w:p>
    <w:p>
      <w:pPr>
        <w:pStyle w:val="Normal"/>
        <w:widowControl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н это серьезно?</w:t>
      </w:r>
    </w:p>
    <w:p>
      <w:pPr>
        <w:pStyle w:val="Normal"/>
        <w:widowControl w:val="false"/>
        <w:spacing w:lineRule="auto" w:line="240" w:before="0" w:after="0"/>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sz w:val="24"/>
          <w:szCs w:val="24"/>
        </w:rPr>
        <w:t>Какого черта, Кори. Это не твое дело, — со злостью крикнула я.</w:t>
      </w:r>
    </w:p>
    <w:p>
      <w:pPr>
        <w:pStyle w:val="Normal"/>
        <w:widowControl w:val="false"/>
        <w:spacing w:lineRule="auto" w:line="240" w:before="0" w:after="0"/>
        <w:ind w:firstLine="567"/>
        <w:jc w:val="both"/>
        <w:rPr/>
      </w:pPr>
      <w:r>
        <w:rPr>
          <w:rFonts w:cs="Times New Roman" w:ascii="Times New Roman" w:hAnsi="Times New Roman"/>
          <w:sz w:val="24"/>
          <w:szCs w:val="24"/>
        </w:rPr>
        <w:t>Прежде чем я смогла сказать еще хотя бы слово, на кухню вошел Э и уверенно направился в мою сторону. Он выглядел очень сексуально в его любимой кепке «Рэд Сокс», надетой козырьком назад, и с однодневной щетиной на лице. Он подошел ко мне со спины, обнял за талию и поцеловал за ухом.</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любимая.</w:t>
      </w:r>
    </w:p>
    <w:p>
      <w:pPr>
        <w:pStyle w:val="Normal"/>
        <w:widowControl w:val="false"/>
        <w:spacing w:lineRule="auto" w:line="240" w:before="0" w:after="0"/>
        <w:ind w:firstLine="567"/>
        <w:jc w:val="both"/>
        <w:rPr/>
      </w:pPr>
      <w:r>
        <w:rPr>
          <w:rFonts w:cs="Times New Roman" w:ascii="Times New Roman" w:hAnsi="Times New Roman"/>
          <w:sz w:val="24"/>
          <w:szCs w:val="24"/>
        </w:rPr>
        <w:t>Я задумалась о том факте, что мы, по идее, не должны были бы еще видеться сегодня. Я развернулась в его руках, и теперь мы смотрели друг другу в лицо. Обвив руками его талию, я положила голову ему на грудь и вдохнула его запах, и мне захотелось, чтобы мы сейчас были наедин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м, от тебя так хорошо пахнет. Можем мы простоять так весь день? — я улыбнулась ему и, подняв голову, прижалась подбородком к его мускулистой груди. — Я даже не могу представить себе никакого другого места, где я бы хотела сейчас оказатьс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равится каждое мгновение, проведенное с тобой в обнимку, но не буду врать, лучше бы я сейчас был внутри тебя, — прошептал он мне на ухо.</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голубки, прекращайте, прекращайте, — крикнул Джейк, входя на кухню, и похлопал в ладош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тряхнула головой и повернулась, чтобы закончить приготовление нашего завтрака. Я подала Э его тарелку с едой и, прежде чем сесть за стол, взяла свою.</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4"/>
          <w:szCs w:val="24"/>
        </w:rPr>
        <w:t>В тот же день после обеда мои родители вернулись из своего уединенного отдыха. Так приятно видеть их, для разнообразия отдохнувшими и посвежевшими. Работа моего отца может быть очень требовательной и довольно напряженной, поэтому мои родители не имели возможности побыть вместе, вдвоем. Они были счастливы видеть нас и облегченно вздохнули, убедившись, что во время их отсутствия не произошло ничего плохого. Мама поблагодарила Джейка за присмотр за мной и Эриком, а я едва сдержалась, чтобы не расхохотаться. Если бы она только знала, что его практически не было дома, она была бы очень зла.</w:t>
      </w:r>
    </w:p>
    <w:p>
      <w:pPr>
        <w:pStyle w:val="Normal"/>
        <w:widowControl w:val="false"/>
        <w:spacing w:lineRule="auto" w:line="240" w:before="0" w:after="0"/>
        <w:ind w:firstLine="567"/>
        <w:jc w:val="both"/>
        <w:rPr/>
      </w:pPr>
      <w:r>
        <w:rPr>
          <w:rFonts w:cs="Times New Roman" w:ascii="Times New Roman" w:hAnsi="Times New Roman"/>
          <w:sz w:val="24"/>
          <w:szCs w:val="24"/>
        </w:rPr>
        <w:t xml:space="preserve">Этим вечером мы все пошли ужинать в мексиканский ресторан, в котором подавался лучший куриный фахитос, когда-либо пробованный мной. </w:t>
      </w:r>
      <w:r>
        <w:rPr>
          <w:rFonts w:cs="Times New Roman" w:ascii="Times New Roman" w:hAnsi="Times New Roman"/>
          <w:i/>
          <w:color w:val="000000"/>
          <w:sz w:val="24"/>
          <w:szCs w:val="24"/>
        </w:rPr>
        <w:t xml:space="preserve">(Примеч. — </w:t>
      </w:r>
      <w:r>
        <w:rPr>
          <w:rFonts w:cs="Times New Roman" w:ascii="Times New Roman" w:hAnsi="Times New Roman"/>
          <w:i/>
          <w:iCs/>
          <w:sz w:val="24"/>
          <w:szCs w:val="24"/>
        </w:rPr>
        <w:t>Фахи́та (исп.</w:t>
      </w:r>
      <w:r>
        <w:rPr>
          <w:rFonts w:cs="Times New Roman" w:ascii="Times New Roman" w:hAnsi="Times New Roman"/>
          <w:i/>
          <w:iCs/>
          <w:sz w:val="24"/>
          <w:szCs w:val="24"/>
          <w:lang w:val="es-ES"/>
        </w:rPr>
        <w:t>fajita</w:t>
      </w:r>
      <w:r>
        <w:rPr>
          <w:rFonts w:cs="Times New Roman" w:ascii="Times New Roman" w:hAnsi="Times New Roman"/>
          <w:i/>
          <w:iCs/>
          <w:sz w:val="24"/>
          <w:szCs w:val="24"/>
        </w:rPr>
        <w:t>) — блюдо мексиканской кухни, представляющее собой завернутое в тортилью (мягкую пшеничную лепешку) жареное на гриле и нарезанное полосками мясо с овощами. Чаще всего используется говядина, но также свинина, мясо кур, иногда морепродукты. К мясу часто добавляются: сметана, гуакамоле, сальса, пико-де-гальо, сыр и томаты.)</w:t>
      </w:r>
      <w:r>
        <w:rPr>
          <w:rFonts w:cs="Times New Roman" w:ascii="Times New Roman" w:hAnsi="Times New Roman"/>
          <w:color w:val="000000"/>
          <w:sz w:val="24"/>
          <w:szCs w:val="24"/>
        </w:rPr>
        <w:t xml:space="preserve"> Мама поделилась со мной своим коктейлем «Маргарита», и он оказался очень вкусным. Мне нравилось сочетание вкусов соленого ободка бокала и пикантного напитка. Он мне так понравился, что Джейк заказал для меня один бокал, но делал вид, будто это не он. Для себя он заказал пиво, и мы играли в игру, правила которой были понятны только нам. Мы должны были делать глоток каждый раз, когда мама выражала недовольство чем-либо. Джейк решил еще и пинать мою ногу каждый раз вдобавок к питью. Не знаю почему, но к концу ужина я, наверное, буду пьяна. Вероятно, Э заметил, что я собралась осушить свой бокал, потому как он наклонился и прошептал мне в ухо: </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ты опьянеешь, я ведь воспользуюсь этим.</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улыбнулась ему, хотя в данный момент улыбалась всем и всему.</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не считается использованием, если я сама хочу этого, Э.</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посмотрел на меня, и в его взгляде я прочла столько всего, что мне стало жарко, а потом он подмигнул мне. Я согласно кивнула, подмигнув в ответ. У нас, кажется, созрел отличный план, если мы, конечно, сможем воплотить его в реальность. Со скоростью, которой папа накачивал маму «Маргаритой», мне казалось, у нас все получится. Возможно, отец пытался расслабить ее. Большую часть времени она была столь встревожена, что мне не очень хотелось проводить с ней время. Я любила свою маму, но не могла находиться рядом с ней долгое время, и мне казалось, что Джейк и папа чувствовали то же самое. Мне тяжело общаться с ней поводу того, что происходит в моей жизни, так как мама очень негативно настроена ко всему. Она выслушает и даже даст совет, но потом разговор перетечет в список того, что нужно сделать ей или нам.</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мы вернулись в дом, я пошла в свою комнату, чтобы снять платье и надеть шорты и футболку. Вылезти из платья оказалось чистым наслаждением. Его верх настолько облегал мою фигуру, что после плотного ужина мне казалось, что меня стошнит. Я также потратила несколько минут, чтобы смыть косметику с лица. Не хотела, чтобы от горячей воды у меня глаза выглядели, как у енота, хотя мне казалось, что Эрику будет все равно.</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анный момент я лежала на кровати и думала о сегодняшнем дне. На протяжении всего ужина Кори был очень молчалив, что мне очень нравилось. Между нами происходило что-то непонятное. Сперва вся эта ситуация с оральным сексом, а потом и его слишком интимные вопросы. Кори и Джейк ушли в клуб и, вероятнее всего, вернутся утром, так что, если нам с Эриком посчастливится, то мы сможем воспользоваться горячей джакузи. Я взяла свою электронную книгу, надеясь на то, что так время пройдет быстрее. Эрик тоже оставался в своей комнате. Он только что написал мне, что смотрит футбольный матч на ноутбуке. И также упомянул, что мои родители находятся в их комнате, и нам остается только ждать, когда они уснут.</w:t>
      </w:r>
    </w:p>
    <w:p>
      <w:pPr>
        <w:pStyle w:val="Normal"/>
        <w:widowControl w:val="false"/>
        <w:spacing w:lineRule="auto" w:line="240" w:before="0" w:after="0"/>
        <w:ind w:firstLine="567"/>
        <w:jc w:val="both"/>
        <w:rPr/>
      </w:pPr>
      <w:r>
        <w:rPr>
          <w:rFonts w:cs="Times New Roman" w:ascii="Times New Roman" w:hAnsi="Times New Roman"/>
          <w:sz w:val="24"/>
          <w:szCs w:val="24"/>
        </w:rPr>
        <w:t>Я, должно быть, задремала и проснулась от того, что гудел мой телефон. Это было сообщение от Эрика.</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Горячее джакузи?</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Конечно, да!</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стретимся через 5 минут.</w:t>
      </w:r>
    </w:p>
    <w:p>
      <w:pPr>
        <w:pStyle w:val="Normal"/>
        <w:widowControl w:val="false"/>
        <w:spacing w:lineRule="auto" w:line="240" w:before="0" w:after="0"/>
        <w:ind w:firstLine="567"/>
        <w:jc w:val="both"/>
        <w:rPr/>
      </w:pPr>
      <w:r>
        <w:rPr>
          <w:rFonts w:cs="Times New Roman" w:ascii="Times New Roman" w:hAnsi="Times New Roman"/>
          <w:sz w:val="24"/>
          <w:szCs w:val="24"/>
        </w:rPr>
        <w:t>Я вскочила с кровати и быстро схватила купальник с полотенцем. Раздеваясь, я просто бросала вещи на кровать и так быстро, как только могла, надела купальник. Взяв резинку с ночного столика, подняла волосы наверх и закрутила их в пучок. Схватив полотенце, я обмоталась им и тихонечко открыла дверь. Я осмотрелась по сторонам, чтобы убедиться, что меня не поймают, но везде было тихо. Осторожно прикрыв дверь, прошла по коридору, соблюдая тишину, затем спустилась по ступенькам и вышла из дома через заднюю дверь. Особенное внимание я уделила проверке замка, чтобы он автоматически не закрылся изнутри. Тяжело будет объяснить моим родителям, как мы оказались запертыми снаружи.</w:t>
      </w:r>
    </w:p>
    <w:p>
      <w:pPr>
        <w:pStyle w:val="Normal"/>
        <w:widowControl w:val="false"/>
        <w:spacing w:lineRule="auto" w:line="240" w:before="0" w:after="0"/>
        <w:ind w:firstLine="567"/>
        <w:jc w:val="both"/>
        <w:rPr/>
      </w:pPr>
      <w:r>
        <w:rPr>
          <w:rFonts w:cs="Times New Roman" w:ascii="Times New Roman" w:hAnsi="Times New Roman"/>
          <w:sz w:val="24"/>
          <w:szCs w:val="24"/>
        </w:rPr>
        <w:t>Когда я вышла, Эрик уже ждал меня в джакузи. Как только его взгляд сфокусировался на мне, он расплылся в улыбке, и я улыбнулась ему в ответ. Он такой милый. Я бросила полотенце на лежак и присоединилась к Э. Здесь было так тепло, и, присев рядом с ним, я ощутила, как вокруг меня бурлила вода — это восхитительное ощущени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как замечательно. Почему мы раньше не пользовались джакузи? — спросила я.</w:t>
      </w:r>
    </w:p>
    <w:p>
      <w:pPr>
        <w:pStyle w:val="Normal"/>
        <w:widowControl w:val="false"/>
        <w:tabs>
          <w:tab w:val="clear" w:pos="708"/>
          <w:tab w:val="left" w:pos="960"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Но сейчас мы здесь, и я собираюсь воспользоваться этим, — ответил Э, а потом наклонился ко мне и мягко поцеловал в губы. Он поднял меня и посадил к себе на колени так, что мои ноги оказались по обе стороны от него. Из-за такого положения мои колени уперлись в твердую поверхность, что было не очень удобно, но я была готова потерпеть, если он продолжит целовать меня. Эрик лизнул мою нижнюю губу, а затем скользнул языком в мой рот, встретившись с моим языком. Вскоре наши поцелуи и движения замедлились и стали раскованнее. Я чувствовала через шорты Эрика, насколько он твердый, поэтому потерлась об него, что заставило нас обоих застонать от ощущений, которые последовали за моими движениями. Он оттянул в сторону одну из чашечек моего купальника и начал сосать мой сосок. Я обхватила его голову руками, наслаждаясь тем, как сексуально выглядел его рот на моей груди. Руки Э лежали на моих бедрах, двигая мной, и я продолжала скользить по нему тазом.</w:t>
      </w:r>
    </w:p>
    <w:p>
      <w:pPr>
        <w:pStyle w:val="Normal"/>
        <w:widowControl w:val="false"/>
        <w:tabs>
          <w:tab w:val="clear" w:pos="708"/>
          <w:tab w:val="left" w:pos="9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 смерти хочу снова оказаться в тебе. Это все, о чем я способен думать с тех пор, как проснулся сегодня утром, — говоря это, он сдвинул в сторону другую чашечку купальника, начав посасывать второй сосок.</w:t>
      </w:r>
    </w:p>
    <w:p>
      <w:pPr>
        <w:pStyle w:val="Normal"/>
        <w:widowControl w:val="false"/>
        <w:tabs>
          <w:tab w:val="clear" w:pos="708"/>
          <w:tab w:val="left" w:pos="9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десь происходит, черт возьми?</w:t>
      </w:r>
    </w:p>
    <w:p>
      <w:pPr>
        <w:pStyle w:val="Normal"/>
        <w:widowControl w:val="false"/>
        <w:tabs>
          <w:tab w:val="clear" w:pos="708"/>
          <w:tab w:val="left" w:pos="9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открыла глаза, пытаясь избавиться от пелены страсти, что затуманила глаза, и увидела Кори, стоявшего рядом с джакузи и сжимавшего руки в кулаки. Я вскрикнула и присела в воду, поправив бюстгальтер, чтобы не было видно грудь. Э открыл было уже рот, чтобы ответить, но я сказала первая:</w:t>
      </w:r>
    </w:p>
    <w:p>
      <w:pPr>
        <w:pStyle w:val="Normal"/>
        <w:widowControl w:val="false"/>
        <w:tabs>
          <w:tab w:val="clear" w:pos="708"/>
          <w:tab w:val="left" w:pos="9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и, какого хрена?</w:t>
      </w:r>
    </w:p>
    <w:p>
      <w:pPr>
        <w:pStyle w:val="Normal"/>
        <w:widowControl w:val="false"/>
        <w:tabs>
          <w:tab w:val="clear" w:pos="708"/>
          <w:tab w:val="left" w:pos="960"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акого, что ты собиралась заняться сексом с этим придурком прямо здесь, в джакузи. Где твои родители?</w:t>
      </w:r>
    </w:p>
    <w:p>
      <w:pPr>
        <w:pStyle w:val="Normal"/>
        <w:widowControl w:val="false"/>
        <w:tabs>
          <w:tab w:val="clear" w:pos="708"/>
          <w:tab w:val="left" w:pos="9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и родители здесь, но это не твое дело. А теперь исчезни и оставь нас наедине, — попыталась я прогнать его.</w:t>
      </w:r>
    </w:p>
    <w:p>
      <w:pPr>
        <w:pStyle w:val="Normal"/>
        <w:widowControl w:val="false"/>
        <w:tabs>
          <w:tab w:val="clear" w:pos="708"/>
          <w:tab w:val="left" w:pos="9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умасшедшая, если считаешь, что я сейчас весело пойду дальше и позволю этому придурку воспользоваться тобой, — ответил он сердито.</w:t>
      </w:r>
    </w:p>
    <w:p>
      <w:pPr>
        <w:pStyle w:val="Normal"/>
        <w:widowControl w:val="false"/>
        <w:tabs>
          <w:tab w:val="clear" w:pos="708"/>
          <w:tab w:val="left" w:pos="9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похоже, будто бы он пользовался мной? Он мой парень, Кори, не какой-то там парень, которого я только встретила. О, хотя в твоем мире, скорее всего, все именно так и происходит. Все было бы нормально, если бы я только познакомилась с ним? — я не сказала больше ничего, но знала, что он понял, что я имела в виду.</w:t>
      </w:r>
    </w:p>
    <w:p>
      <w:pPr>
        <w:pStyle w:val="Normal"/>
        <w:widowControl w:val="false"/>
        <w:tabs>
          <w:tab w:val="clear" w:pos="708"/>
          <w:tab w:val="left" w:pos="9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ля тебя это будет неправильно, как и вся эта сложившаяся ситуация, — ответил Кори, как бы говоря, что я достойна большего. — Если вы разойдетесь по своим комнатам, я ничего не расскажу ни твоим родителям, ни Джейку. Если же нет, я постучусь в комнату твоих родителей и подниму их сейчас же.</w:t>
      </w:r>
    </w:p>
    <w:p>
      <w:pPr>
        <w:pStyle w:val="Normal"/>
        <w:widowControl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успокойся. Давай зайдем в дом, — произнес Эрик. Он словно был голосом моего разума. — Пойдем, милая, — повторил он, поглаживая мою щеку. Его прикосновение оказало успокаивающее действие на меня. Я кивнула, а затем выбралась из джакузи и обмоталась полотенцем. Э сделал то же самое, обернул полотенце вокруг бедер и взял меня за руку.</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чтобы ты знал, Кори, я люблю Хейли и никогда не унижу ее.</w:t>
      </w:r>
    </w:p>
    <w:p>
      <w:pPr>
        <w:pStyle w:val="Normal"/>
        <w:widowControl w:val="false"/>
        <w:spacing w:lineRule="auto" w:line="240" w:before="0" w:after="0"/>
        <w:ind w:firstLine="567"/>
        <w:jc w:val="both"/>
        <w:rPr/>
      </w:pPr>
      <w:r>
        <w:rPr>
          <w:rFonts w:cs="Times New Roman" w:ascii="Times New Roman" w:hAnsi="Times New Roman"/>
          <w:sz w:val="24"/>
          <w:szCs w:val="24"/>
        </w:rPr>
        <w:t>Э направился в сторону дома, осторожно ведя меня за собой, а я в этот момент пыталась убить Кори взглядом.</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авайтесь сегодня в своих комнатах. Никогда не знаешь, зайдет ли кто-нибудь проверить, — сказал напоследок Кори, когда мы входили в дом. </w:t>
      </w:r>
      <w:r>
        <w:br w:type="page"/>
      </w:r>
    </w:p>
    <w:p>
      <w:pPr>
        <w:pStyle w:val="Normal"/>
        <w:widowControl w:val="false"/>
        <w:autoSpaceDE w:val="false"/>
        <w:spacing w:lineRule="auto" w:line="240" w:before="0" w:after="0"/>
        <w:ind w:firstLine="567"/>
        <w:jc w:val="center"/>
        <w:rPr>
          <w:rFonts w:ascii="Times New Roman" w:hAnsi="Times New Roman" w:cs="Times New Roman"/>
          <w:sz w:val="28"/>
          <w:szCs w:val="24"/>
        </w:rPr>
      </w:pPr>
      <w:r>
        <w:rPr>
          <w:rFonts w:cs="Times New Roman" w:ascii="Times New Roman" w:hAnsi="Times New Roman"/>
          <w:b/>
          <w:bCs/>
          <w:sz w:val="28"/>
          <w:szCs w:val="24"/>
        </w:rPr>
        <w:t>Глава 7</w:t>
      </w:r>
    </w:p>
    <w:p>
      <w:pPr>
        <w:pStyle w:val="Normal"/>
        <w:widowControl w:val="false"/>
        <w:autoSpaceDE w:val="false"/>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bCs/>
          <w:i/>
          <w:sz w:val="24"/>
          <w:szCs w:val="24"/>
        </w:rPr>
        <w:t>Лето 2009</w:t>
      </w:r>
    </w:p>
    <w:p>
      <w:pPr>
        <w:pStyle w:val="Normal"/>
        <w:widowControl w:val="false"/>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Мамина машина находилась в автомастерской, поэтому она не могла отправиться на пляж на протяжении еще нескольких дней. В результате этого я застряла в машине с Джейком и Кори на всю дорогу до нашего пляжного домика. В последний раз мы с Кори виделись во Флориде, когда он прервал нас с Эриком в джакузи. До сих пор не могу поверить, что он решил поиграть в старшего брата. Наверное, мне должно быть стыдно, что он, возможно, видел меня без купальника, но мне, если честно, все равно. Мне казалось, что та невероятная злость, которую я к нему испытывала, вытеснила все остальные чувства. Сейчас, спустя все эти месяцы, я собиралась вести себя с ним спокойно, но не слишком дружелюбно. Надеюсь, холодное «привет», которым мы обменялись при встрече, явилось отличным намеком на то, как мы далее будем общать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тихонько читала на заднем сидении машины Джейка в надежде на то, что они забудут обо мн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лкая, а Эрик вообще собирается приеха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Джейк. Две недели он проведет со мной, а потом, в первую неделю августа, я поеду на «Виноградную плантацию Марты» с ним и его семьей, как и в прошлом год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остается в местном колледже или отправится куда-то? — Джейк не мог не задать этот вопрос. Вопрос, которого я боялас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он собирается в университет Алабамы на полную футбольную стипендию, — расстроено ответила я, так как не испытывала радости по этому поводу.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у, это же замечательно. Но не говори об этом так радостно, Мелка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кажешь, Джейк, — закатила я глаза. — Конечно, я рада за него, просто мне грустно от того, что он будет так далек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знаешь, что как только Эрик отправится на учебу, это будет концом ваших отношений, верн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у нас так не будет, Джейк. Мы уже обсудили эту тему, и Э хочет, чтобы мы были вмест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фф, подожди, когда на него начнут вешаться девчонки в колледже. Он изменит свое мнение об отношениях с тобой на расстоян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т осознания того, что в его словах могла быть доля правды, мои внутренности скрутило узлом, и меня начало тошни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к, ты такой козел. С таким братом мне и враги-то не нужны, — я уставилась на его затылок с заднего сидения машин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лкая, ты не понимаешь, но, несомненно, со временем поймешь, что единственной причиной этого разговора является то, что я беспокоюсь о тебе. В скором времени ты вспомнишь его, поймешь, что я был прав и оценишь мою честность. Ты согласен, Кор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т, не впутывайте меня в эту беседу. Я тут думаю о свое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ак, не будь трусом, ты знаешь, что я прав. По крайней мере, ответь: ты же согласен, что их отношения на расстоянии не продлятся долг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ю, что шансы ничтожно малы, но все возможно.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мотрев в зеркало, я увидела, как Джейк закатил глаз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идиоты, — сказал он с мерзкой насмешко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адоел этот разговор. Разбудите меня, когда приедем, — я вставила наушники в уши, включила «Колдплей», закрыла глаза и постаралась отвлечься от мрачных мыслей, которые всколыхнул Джейк своими высказываниям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как родителей не будет еще несколько дней, Джейк решил организовать вечеринку. Маркус еще не приехал, в результате чего мне нечем было заняться, и я решила присутствовать на вечеринк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Джейк позаботился и о еде, и о напитках, поэтому мне нужно было только собраться. Я быстро приняла душ, не помыв голову, и надела свои любимые обрезанные шорты. Они очень удобные и мягкие на ощупь — мне очень нравились их обтрепанные края. Схватив черный топ, я натянула его на себя, затем воспользовалась ванильным спреем для тела, подаренным Эриком. Провела расческой по волосам и оставила их распущенными — так я кажусь старше, а учитывая то, что весь народ возрастом примерно, как мой брат, я не хотела особо выделять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черинка набирала обороты, в доме было полно народу, а музыка играла так громко, что я чувствовала басы у себя в груди. Я насела на «Маргариту» и, конечно, оказалась довольно пьяной, но меня это не беспокоило. Я сидела за столом на площадке, находившейся за нашим домом, с друзьями Джейка и с Кори, когда рядом со мной присел невероятно сексуальный парень. Он осмотрел меня, а затем, улыбнувшись, сказал:</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Мега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ошеломленно уставилась на нег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овут Хейли, а не Меган.</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азвал тебя Меган, потому что ты на нее похожа, и я не знал твоего имени. Меня зовут Скотти, — протянув руку для приветствия, сказал он. Я вложила ладонь в его руку, и он ее легонько сжал. </w:t>
      </w:r>
      <w:r>
        <w:rPr>
          <w:rFonts w:cs="Times New Roman" w:ascii="Times New Roman" w:hAnsi="Times New Roman"/>
          <w:i/>
          <w:sz w:val="24"/>
          <w:szCs w:val="24"/>
        </w:rPr>
        <w:t xml:space="preserve">Фу! </w:t>
      </w:r>
      <w:r>
        <w:rPr>
          <w:rFonts w:cs="Times New Roman" w:ascii="Times New Roman" w:hAnsi="Times New Roman"/>
          <w:sz w:val="24"/>
          <w:szCs w:val="24"/>
        </w:rPr>
        <w:t>Мне не нравятся такие пожатия, но я решила быть вежливой и промолча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ятно познакомится, Скотти. Итак, откуда ты знаешь Джейка? — спросила я и глотнула «Маргариты». </w:t>
      </w:r>
    </w:p>
    <w:p>
      <w:pPr>
        <w:pStyle w:val="Normal"/>
        <w:widowControl w:val="false"/>
        <w:autoSpaceDE w:val="false"/>
        <w:spacing w:lineRule="auto" w:line="240" w:before="0" w:after="0"/>
        <w:ind w:firstLine="567"/>
        <w:jc w:val="both"/>
        <w:rPr/>
      </w:pPr>
      <w:r>
        <w:rPr>
          <w:rFonts w:cs="Times New Roman" w:ascii="Times New Roman" w:hAnsi="Times New Roman"/>
          <w:i/>
          <w:sz w:val="24"/>
          <w:szCs w:val="24"/>
        </w:rPr>
        <w:t>Боже, это очень вкусно!</w:t>
      </w:r>
      <w:r>
        <w:rPr>
          <w:rFonts w:cs="Times New Roman" w:ascii="Times New Roman" w:hAnsi="Times New Roman"/>
          <w:sz w:val="24"/>
          <w:szCs w:val="24"/>
        </w:rPr>
        <w:t xml:space="preserve"> Она такая холодная и кисленькая. Каждый глоток охлаждал меня. Кислинка чувствовалась только вначале, и каждый глоток заставлял меня вздрагивать. Я наслаждалась этими ощущениями. Мне нравилось это легкое чувство одеревенелости тела и то, как алкоголь отодвинул все мои страхи куда-то глубоко. Нет больше мыслей об отъезде Эрика в колледж, о том, что он может забыть обо мне или переспать с кем-то. Я вообще не думала о нем. </w:t>
      </w:r>
      <w:r>
        <w:rPr>
          <w:rFonts w:cs="Times New Roman" w:ascii="Times New Roman" w:hAnsi="Times New Roman"/>
          <w:i/>
          <w:sz w:val="24"/>
          <w:szCs w:val="24"/>
        </w:rPr>
        <w:t>Ха-ха!</w:t>
      </w:r>
      <w:r>
        <w:rPr>
          <w:rFonts w:cs="Times New Roman" w:ascii="Times New Roman" w:hAnsi="Times New Roman"/>
          <w:sz w:val="24"/>
          <w:szCs w:val="24"/>
        </w:rPr>
        <w:t xml:space="preserve"> Ладно, я продолжала думать об Эрике, но только хорошее. Например, как выглядел его пресс, когда Э двигался внутри меня. Этот парень действительно сексуален.</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 Скотти позвал меня, приподняв в удивлении одну бровь. — Ты слышала, что я сказал?</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нет, прости, я немного выпала из реальности всего на минуту, думала о сексе. Упс, не хотела говорить это вслух, — я засмеялась и фыркнула над своей оплошность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хочешь поговорить о сексе, то я именно тот, кто тебе нужен, — наклонившись ко мне, сказал о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можно тебя на минутку? Мне нужна твоя помощь на кухне, — перебил нас Кор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конечно. Скотти, я сейчас вернусь. Сохрани для меня место, — сказала я, подмигнув ему, после чего встала и пошла следом за Кори в дом. Как только мы вошли внутрь, он схватил меня за руку и потащил наверх в мою комнату. Закрыв дверь, Кори повернулся ко мне и покачал голово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что ты творишь? Ты пьяна, и при твоем состоянии Скотти будет последним, с кем я бы тебя оставил.</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 — я подошла к нему, остановившись прямо перед ним. — Со мной все в порядке, — заверила я, тыкая пальцем ему в грудь. — Тебе не нужно обо мне беспокоиться. У меня уже есть и брат, и парень, — глотая слоги, проговорила 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где сейчас Джейк, а Эрика здесь нет, поэтому я единственный, детка, кто у тебя есть, и не позволю, чтобы какой-то недоумок воспользовался тобой, — ответил Кори и обхватил мое лицо ладоня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одняла руки к его запястьям и обхватила их пальцами. Я чувствовала толщину его мужской кости. Я не могла ответить, что хотела сделать: удержать его руки или же скинуть. Но даже в столь пьяном состоянии я осознавала, что будет правильны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оденься, пожалуйста, в пижаму, почисти зубы, а затем я уложу тебя в постель, — хрипло проговорил Кори и отпустил мое лицо.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Я позволила своим рукам упасть, но мне казалось, будто я что-то утратила. Было в Кори что-то, что привлекало меня. Это неопределимое качество, присущее лишь некоторым парням. Этому не учат, оно просто есть… само по себе. Возможно, это харизма или сексуальность, не уверена точно. Но, что бы это ни было, у Кори этого в избытк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Рукой, которая все еще лежала на моей спине, он подтолкнул меня к комоду, чтобы я взяла шортики для сна. Пройдя в ванную, я быстро почистила зубы и умыла лицо. </w:t>
      </w:r>
      <w:r>
        <w:rPr>
          <w:rFonts w:cs="Times New Roman" w:ascii="Times New Roman" w:hAnsi="Times New Roman"/>
          <w:i/>
          <w:sz w:val="24"/>
          <w:szCs w:val="24"/>
        </w:rPr>
        <w:t xml:space="preserve">Даже будучи пьяной, я знала, как важно, чтобы кожа была чистой. </w:t>
      </w:r>
      <w:r>
        <w:rPr>
          <w:rFonts w:cs="Times New Roman" w:ascii="Times New Roman" w:hAnsi="Times New Roman"/>
          <w:sz w:val="24"/>
          <w:szCs w:val="24"/>
        </w:rPr>
        <w:t>Так как на мне и так был топ, я лишь сняла бюстгальтер и переодела шортики. Когда я покинула ванную, Кори, откинув одеяло, похлопал рукой по кровати, словно собаке, которая должна запрыгнуть на то место. Я рассмеялась этой мысли, а он просто улыбнулся мне в отве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щи свою пьяную задницу в кровать, — сказал Кори с улыбкой на лице и шлепнул мен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вскрикнула от шлепка и залезла в кровать, улеглась на спину и посмотрела на нег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будешь со мной, пока я не усну? — сонно прошептала 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ответил он и стал нежно поглаживать мои волосы.</w:t>
      </w:r>
      <w:r>
        <w:br w:type="page"/>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8"/>
          <w:szCs w:val="24"/>
        </w:rPr>
        <w:t>Глава 8</w:t>
      </w:r>
    </w:p>
    <w:p>
      <w:pPr>
        <w:pStyle w:val="Normal"/>
        <w:widowControl w:val="false"/>
        <w:autoSpaceDE w:val="false"/>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bCs/>
          <w:i/>
          <w:sz w:val="24"/>
          <w:szCs w:val="24"/>
        </w:rPr>
        <w:t>День Благодарения, 2009 год</w:t>
      </w:r>
    </w:p>
    <w:p>
      <w:pPr>
        <w:pStyle w:val="Normal"/>
        <w:widowControl w:val="false"/>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День Благодарения — один из моих самых любимых праздников, но в этом году я немного расстроена, потому что Эрик не смог приехать из колледжа. Его тетя и дядя недавно переехали в Алабаму, поэтому он собирался навестить их и погостить весь уикенд. Цены на билеты из Алабамы до Массачусетса и обратно оказались астрономически дорогими, и так как Эрик поехал домой на зимние каникулы, ему придется там остаться до их оконча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Когда приехали Джейк и Кори, я была на кухне, помогая маме готовить закуски и пироги. Они оба попытались обнять меня, но я отмахнулась от них, потому как была вся в муке. Кори поцеловал меня в макушку и последовал за Джейком в гостиную, чтобы посмотреть с моим отцом футбол и выпить пива, пока мы с мамой накроем на стол. Как только все было готово, мама прогнала меня из кухни. Я побежала к себе наверх, надела мягкую сиреневую футболку и обтягивающие джинсы. Надеюсь, то, что я надела столь узкие штаны, не окажется ошибкой после того, как я поем. Опустив голову вниз, чтобы убедиться, что избавлюсь от муки в волосах, я расчесала волосы. Мне не очень нравилось сочетание белой муки и черных волос. Когда я выпрямилась, волосы сами легли так, как надо, поэтому я просто еще раз провела по ним расческо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Ужин с моей семьей никогда не был скучным. Мы всегда говорили на самые разнообразные темы. Назови любую — и окажется, что ранее мы ее уже обсуждали. В этот вечер мы выбрали довольно странную тему и говорили о пирсинге. Оказалось, последняя девушка Джейка проколола себе клитор. </w:t>
      </w:r>
      <w:r>
        <w:rPr>
          <w:rFonts w:cs="Times New Roman" w:ascii="Times New Roman" w:hAnsi="Times New Roman"/>
          <w:i/>
          <w:sz w:val="24"/>
          <w:szCs w:val="24"/>
        </w:rPr>
        <w:t xml:space="preserve">Ауч! </w:t>
      </w:r>
      <w:r>
        <w:rPr>
          <w:rFonts w:cs="Times New Roman" w:ascii="Times New Roman" w:hAnsi="Times New Roman"/>
          <w:sz w:val="24"/>
          <w:szCs w:val="24"/>
        </w:rPr>
        <w:t>А также у нее были проколоты соски. Я не могла представить, что может заставить человека пройти через эту боль. Я едва ли могла вытерпеть, как лифчик натирает мне соски за неделю до месячных, что уж говорить, если в них будет торчать кусок железа. Что же по поводу клитора, то мне больно, даже когда Э слишком усердно трет его. Как кому-то может нравиться то, что металлический предмет находится там круглосуточн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тип девчонок нравится парням? Неужели пирсинг в интимных местах реально необходим? Если это так важно, то я в проигрыше, так как никогда себе ничего не прокалывал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залось, Джейку было не по себе от моих вопросов, и я не понимала почему. Это же он начал этот разговор.</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чно мне все равно, есть у девушки пирсинг или нет. Я никогда с такими не встречался, но он явно не остановит меня, если девушка мне действительно понравится, и я захочу сходить с ней куда-нибудь, — сказал Кори. — Хотя татуировки кажутся мне очень сексуальными, — добавил он.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Кори, я ценю твою откровеннос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Сделать тату — надо запомни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разговора с Эриком по телефону я сидела на кровати и рыдала. Я очень скучала по нему, и единственное, что могла сделать, это не заплакать, когда говорила с ним. Не хотела, чтобы он знал. Мне хотелось разрыдаться и броситься в истерику из-за того, что мы так давно не виделись. Очень нелегко быть в отношениях на расстоянии, а ему, наверное, еще тяжелее, потому как он часто ходит на вечеринки, где его постоянно окружают соблазны. Обо мне ему переживать не приходится, ведь я еще в старшей школе, и Эрик знает, что я не из тех, кто любит отрываться. Он рассказал мне о посещаемых им вечеринках, которые устраивают братства, и насколько дикими они бывают. Иногда я задавалась вопросом о том, насколько честен Э со мной? Может, он спит с кем-то из девчонок колледжа и просто не знает, как сказать мне об этом, или молчит, чтобы не ранить мои чувства? Боже, я надеялась, что это не так. Я бы предпочла, чтобы он был честен и открыт со мной. </w:t>
      </w:r>
      <w:r>
        <w:rPr>
          <w:rFonts w:cs="Times New Roman" w:ascii="Times New Roman" w:hAnsi="Times New Roman"/>
          <w:i/>
          <w:sz w:val="24"/>
          <w:szCs w:val="24"/>
        </w:rPr>
        <w:t>Ладно, хватит, я чертовски накрутила себя.</w:t>
      </w:r>
    </w:p>
    <w:p>
      <w:pPr>
        <w:pStyle w:val="Normal"/>
        <w:widowControl w:val="false"/>
        <w:autoSpaceDE w:val="false"/>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sz w:val="24"/>
          <w:szCs w:val="24"/>
        </w:rPr>
        <w:t xml:space="preserve">Хорошенько прорыдавшись, я села на диван рядом с Кори в гостиной, и мы смотрели фильм «Домой на праздники». </w:t>
      </w:r>
      <w:r>
        <w:rPr>
          <w:rFonts w:cs="Times New Roman" w:ascii="Times New Roman" w:hAnsi="Times New Roman"/>
          <w:color w:val="000000"/>
          <w:sz w:val="24"/>
          <w:szCs w:val="24"/>
        </w:rPr>
        <w:t>Мне нравился этот фильм, он смешной и необычны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Где Джейк? — спросила я у Кор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Он пошел домой к Синд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Синди — это выбор этого месяца? — ухмыльнулась 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Да, можно сказать и так. Она довольно навязчивая, поэтому я не думаю, что она задержится надолго.</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тряхнула головой и сказала «миленько». Кори посмотрел на меня и, видимо, заметил, что я плакала. Тяжело не заметить следы. Лицо стало красным, покрылось пятнами, а глаза опухл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ейли, что случилось? — с беспокойством спросил Кор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Я просто говорила с Эриком по телефону, и отношения на расстоянии — дерьмо! — я передернула плечам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Хочешь поговорить об эт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Нет, спасибо, лучше посмотрю фильм и отвлекусь от этих мыслей.</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 xml:space="preserve">Видимо, я задремала, потому что проснулась лежа головой на коленях Кори. Он смотрел новости на </w:t>
      </w:r>
      <w:r>
        <w:rPr>
          <w:rFonts w:cs="Times New Roman" w:ascii="Times New Roman" w:hAnsi="Times New Roman"/>
          <w:sz w:val="24"/>
          <w:szCs w:val="24"/>
          <w:lang w:val="en-US"/>
        </w:rPr>
        <w:t>CNN</w:t>
      </w:r>
      <w:r>
        <w:rPr>
          <w:rFonts w:cs="Times New Roman" w:ascii="Times New Roman" w:hAnsi="Times New Roman"/>
          <w:sz w:val="24"/>
          <w:szCs w:val="24"/>
        </w:rPr>
        <w:t>, лениво перебирая пальцами мои волосы. Это было так приятно. Я не хотела, чтобы он останавливался. Видимо, Кори почувствовал изменения в моем дыхании и понял, что я проснулас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ты отключилась практически моментально, — сказал он, не прекращая гладить меня по волосам, а я не собиралась просить его остановить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 прошептала я сиплым после сна голосом.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ри так пристально смотрел на меня, что это даже немного пугал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осила я и нервно закусила губу. Кончиками пальцев он очертил контуры моего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чертовски привлекательна. Иногда твоя красота действительно застает меня врасплох, — признался Кор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ела, повернувшись к нему лицом, и встретилась глазами с его пристальным взглядом, пытаясь понять по выражению его красивого лица, какие эмоции он испытывает. Он схватил меня за руки, мягко усадил к себе на колени, и я почувствовала его эрекцию. Кори наклонился вперед, нежно потерся кончиком носа о мой нос, затем медленно опустился к шее и нежно поцеловал за ушком. Его губы были мягкими и теплыми, а его вздох оказался настолько нежным и ласковым, что все мое тело покрылось мурашками. Я сжала бедра, чтобы облегчить ту сладкую, ноющую боль, которую он разжег во мн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сейчас тебе надо уйти к себе в комнату, пока я не сделал то, к чему мы оба не готовы.</w:t>
      </w:r>
      <w:r>
        <w:br w:type="page"/>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8"/>
          <w:szCs w:val="24"/>
        </w:rPr>
        <w:t>Глава 9</w:t>
      </w:r>
    </w:p>
    <w:p>
      <w:pPr>
        <w:pStyle w:val="Normal"/>
        <w:widowControl w:val="false"/>
        <w:autoSpaceDE w:val="false"/>
        <w:spacing w:lineRule="auto" w:line="240" w:before="0" w:after="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bCs/>
          <w:i/>
          <w:sz w:val="24"/>
          <w:szCs w:val="24"/>
        </w:rPr>
        <w:t>Рождественские дни, 2009 год</w:t>
      </w:r>
    </w:p>
    <w:p>
      <w:pPr>
        <w:pStyle w:val="Normal"/>
        <w:widowControl w:val="false"/>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ждество — мой самый любимый день в году. Кто не любит получать подарки? Еще больше меня радовало то, что на ужин к нам придет Эрик. Он уже несколько недель провел дома, но у нас не получалось видеться часто. У него были семейные обязательства, а я еще буквально несколько дней назад была в школе на занятиях. Мы несколько раз встретились, но у нас не было возможности заняться сексом. В Массачусетсе сейчас зима, а это значит — никакого секса в машине, и, не считая прогулок на его машине, мы и не оставались-то наедине. Я надеялась, что найду решение этой проблемы сегодня ночью. С тех пор, как он приехал, мне казалось, будто бы Эрик отчасти отдалился от меня, и я действительно надеялась, что мне это только кажется. Может, у меня такое ощущение из-за того, что мы не виделись более четырех месяцев и должны снова привыкнуть друг к другу. Несмотря на причины, сегодня я собиралась расставить все точки над «</w:t>
      </w:r>
      <w:r>
        <w:rPr>
          <w:rFonts w:cs="Times New Roman" w:ascii="Times New Roman" w:hAnsi="Times New Roman"/>
          <w:sz w:val="24"/>
          <w:szCs w:val="24"/>
          <w:lang w:val="en-US"/>
        </w:rPr>
        <w:t>i</w:t>
      </w:r>
      <w:r>
        <w:rPr>
          <w:rFonts w:cs="Times New Roman" w:ascii="Times New Roman" w:hAnsi="Times New Roman"/>
          <w:sz w:val="24"/>
          <w:szCs w:val="24"/>
        </w:rPr>
        <w:t>» и вернуть отношения с моим парнем в нормальное русл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На обед мама приготовила жаркое с картошкой пюре и уймой овощей. Вся еда оказалась очень вкусной, и я была очень благодарна за все то, что есть у меня в жизни, а особенно за моих близких, находящихся за этим столом. Пусть мой отец и трудоголик, но я знала, что он любит меня и всегда поддержит в трудную минуту. Моя мать — сложный человек, но я любила ее и знала, что она все сделает ради меня. Джейк — потрясающий старший брат. Он всегда прикроет мою спину и никогда не соврет мне. Эрик — мой любимый человек. Он никогда не причинит мне боли и постоянно показывает, как сильно любит меня. У нас с Кори, кажется, дружеские отношения, правда, немного странные. Он всегда будет мне нравиться, но у нас ничего не получится. Создавалось впечатление, будто он опекает меня, и мне это импонировало. Кори один из тех людей, на которых я могла положиться, если придет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Мы все обменялись подарками, а мои родители отдали мне ключи от их «Хонды». Мама ездила на ней несколько лет, и на Рождество папа купил ей новую машину. Вместо того чтобы продать старую, они отдали ее мне. Я так рада получить свободу, чтобы ездить в магазин или к Шелби домой, когда мне того захочется, и не ждать, когда освободится мамина маши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ейк презентовал мне подарочный сертификат в мой любимый книжный магазин, и я радостно взвизгнула, открыв его. Он просто улыбнулся мне и покачал голово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бы знал, что молодая девушка будет счастлива походу в книжный магазин, — сказал он с улыбко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л, Джейки, именно поэтому ты лучший в мире старший брат, — я чувствовала себя немного виноватой из-за моего практически безличного подарка для него. Это подписка на журнал «Спортс Илюстрейтед», но я знала, что он постоянно его читает.</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и, держи, можешь открыть его сейчас, — сказала я, протягивая ему подарок. Открыв его, он обнаружил черную футболку с надписью и, когда прочитал ее, громко рассмеялся. Его глубокий и хриплый смех поразил меня, словно в желудок неожиданно налили холодного пунша. Кори поднял и повернул футболку так, чтобы все могли прочесть: «Я Прислушиваюсь к Голосам в Моей Голове». Все хихикали над этими словами, когда Кори вручил мне подарок. Я удивленно взглянула, а затем взяла из его рук небольшую коробочку. Когда я разорвала оберточную бумагу в красно-белую полоску, напомнившую мне полосатые леденцы, то обнаружила довольно маленькую белую коробочку. Я подняла крышечку и увидела изысканный стальной брелок, на котором изображена большая буква Х. На одном колечке уже был прикреплен второй ключ от моей новой машины, а также розовая версия ключа от дома. Я посмотрела на него с удивление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л, что тебе отдадут машину, поэтому подумал, что тебе может понадобиться брелок для ключей, — он застенчиво пожал плечами, и это было так мило. Я никогда не видела его с этой стороны. Обычно он Мистер Уверенность и никогда не бывал неуклюжи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 на обороте, — сказал он мне. Я развернула брелок и увидела гравировку: «Господи, награди меня крепкими руками, внимательными глазами, благоразумием и совершенным контролем, чтобы я спокойно ездила и успешно прибывала в место назнач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и, мне очень нравится, — сказала я с улыбкой. — Спасибо тебе огромное, — я встала, обняла его, и, когда он отпустил меня, мама спросила, что там написано. Я прочитала ей, и она сказала Кори, что его подарок с очень глубоким смысло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мог поместить всю молитву, поэтому написал только первую часть, которая показалась мне самой важной для тебя, как для начинающего водител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ау, этот подарок показывал то, каким Кори являлся на самом деле. Обычно он не раскрывался перед людьми полностью, и я только сейчас начала понимать, что он намного сложнее, чем я себе представлял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ейли, отдай Эрику его подарок, — предложил мой отец, и я бы поцеловала его за то, что он отвлек меня от одолевающих меня мыслей. Я наклонилась, чтобы достать из-под нашей красиво украшенной елки среднего размера коробочку и протянула ее Эрику. Он улыбнулся мне и взял подарок. Изогнув бровь, он потряс коробкой, разглядывая ее и раздумывая о том, что же внутри, а затем разорвал красную оберточную бумагу. Внутри коробки лежала наша с ним фотография с его выпускного вечера в серебряной рамке. В верхней части рамки было выгравировано «Э + Х = ЛЮБОВЬ», а внизу дата его выпускного бала. Минуту он молча смотрел на фото, а потом перевел взгляд на меня. Могу поклясться, что в его глазах стояли слезы, когда он сказал: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нравится, и я буду хранить ее как сокровище, — Эрик наклонился ко мне, поцеловал в щеку и протянул мне небольшую коробочку для ювелирных украшений. Она не была упакована, но он приклеил к ней красный бант. Взяв у него подарок, я дрожащими руками открыла его и вздохнула с восторгом, увидев небольшие сережки из белого золота в морском стиле. Я посмотрела на него, а из глаз готовы были пролиться слез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идеальны, Э. Они напоминают мне о стольких приятных моментах, проведенных с тобо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тоже. Я купил их прошлым летом, когда мы были на виноградниках Марты. Я знал, что тебе понравитс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обвила его руками и крепко обняла.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 прошептала я ему на ухо.</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ечер перед Новым годом, 2009 год</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годня вечером мы с Эриком собрались на вечеринку с Шелби и ее бойфрендом Остином. Она будет проходить в доме нашего школьного друга. Я надеялась, что у нас будет немного времени, чтобы остаться наедине сегодня вечером. У нас до сих пор не было никакой возможности, чтобы «побыть вместе» с тех пор, как он вернулся. И сегодня вечером я не собиралась рисковать. Я надела новое платье, которое купила специально для этого события. Оно черное и сделано из спандекса, так что облегает меня, как вторая кожа. Я также купила пару красных туфель на шпильках, которые надевала дома, чтобы разносить их. Когда впервые надела их, я покачивалась, так что потребовалось немного практики, прежде чем я почувствовала в себе уверенность ходить в н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Э забирал меня, он казался отстраненным и едва осознающим, что на мне надето. </w:t>
      </w:r>
      <w:r>
        <w:rPr>
          <w:rFonts w:cs="Times New Roman" w:ascii="Times New Roman" w:hAnsi="Times New Roman"/>
          <w:i/>
          <w:sz w:val="24"/>
          <w:szCs w:val="24"/>
        </w:rPr>
        <w:t>Что, черт возьми, с ним происходит?</w:t>
      </w:r>
      <w:r>
        <w:rPr>
          <w:rFonts w:cs="Times New Roman" w:ascii="Times New Roman" w:hAnsi="Times New Roman"/>
          <w:sz w:val="24"/>
          <w:szCs w:val="24"/>
        </w:rPr>
        <w:t xml:space="preserve"> Дорога до места проведения вечеринки заняла у нас пять минут. Как только мы вошли внутрь, все члены футбольной команды прокричали нараспев имя Эрика. Он улыбнулся и вскинул вверх кулак, а затем взял меня за руку и потянул в сторону напитков. Он взял пиво для себя и протянул мне холодное вино перед тем, как мы сделали несколько кругов, здороваясь с каждым. Я еще не видела Шелби и Остина, но она всегда приходит поздно, так что я была не слишком удивле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потанцуем, — сказала я Эрику, потянув его за руку.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е хочется, Хейл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Э, — сказала я и поставила бокал на соседний столик. Обернув руки вокруг его шеи, я встала на носочки, чтобы поцеловать его в подбородок. Но Эрик отвернулся и уставился в сторону. В этот момент я поняла, что что-то происходит. Он ведет себя странно в течение уже двух недель, и, может быть, даже ранее во время наших телефонных звонков, пока он был на учеб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 тобой происходит? Ты избегаешь меня уже несколько недель. Если не хочешь быть со мной, то просто будь честен!</w:t>
      </w:r>
    </w:p>
    <w:p>
      <w:pPr>
        <w:pStyle w:val="Normal"/>
        <w:spacing w:lineRule="auto" w:line="240" w:before="0" w:after="0"/>
        <w:ind w:firstLine="567"/>
        <w:jc w:val="both"/>
        <w:rPr/>
      </w:pPr>
      <w:r>
        <w:rPr>
          <w:rFonts w:cs="Times New Roman" w:ascii="Times New Roman" w:hAnsi="Times New Roman"/>
          <w:sz w:val="24"/>
          <w:szCs w:val="24"/>
        </w:rPr>
        <w:t xml:space="preserve">Он посмотрел на меня и сжал челюсть так сильно, что заходили желваки. Уставившись в пол, Эрик молчал. </w:t>
      </w:r>
      <w:r>
        <w:rPr>
          <w:rFonts w:cs="Times New Roman" w:ascii="Times New Roman" w:hAnsi="Times New Roman"/>
          <w:i/>
          <w:sz w:val="24"/>
          <w:szCs w:val="24"/>
        </w:rPr>
        <w:t>К черту это.</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рик, я хочу пойти домой сейчас. Можешь отвезти меня или мне следует попросить брата? — я знала, что если он этого не сделает, то Джейк будет здесь в течение пяти минут после моего звонка. У него сегодня вечеринка в нашем доме. Мои родители знают об этом и согласны с вечеринками до тех пор, пока он не позволяет никому садиться пьяным за руль. Мои мама и папа собирались в Бостон с некоторыми другими парами и не появятся дома до завтрашнего вечера. Они проведут эту ночь в гостинице в центре город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отвезу тебя, — наконец ответил Э.</w:t>
      </w:r>
    </w:p>
    <w:p>
      <w:pPr>
        <w:pStyle w:val="Normal"/>
        <w:spacing w:lineRule="auto" w:line="240" w:before="0" w:after="0"/>
        <w:ind w:firstLine="567"/>
        <w:jc w:val="both"/>
        <w:rPr/>
      </w:pPr>
      <w:r>
        <w:rPr>
          <w:rFonts w:cs="Times New Roman" w:ascii="Times New Roman" w:hAnsi="Times New Roman"/>
          <w:sz w:val="24"/>
          <w:szCs w:val="24"/>
        </w:rPr>
        <w:t xml:space="preserve">Я надела шерстяное пальто и начала прокладывать себе путь к главному входу, не дожидаясь того, чтобы увидеть, следует ли он за мной. Эрик шел прямо позади меня, когда я открыла дверь и направилась туда, где у обочины был припаркован его грузовик. Он обогнал меня, чтобы открыть дверь со стороны пассажира, и держал руку вытянутой, чтобы помочь мне, пока я забиралась в его грузовик в узком платье и на шпильках.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тихо пробормотала я. Он закрыл дверь, прежде чем обойти машину и сесть на водительское сиденье. Поездка к моему дому была наполнена тишиной, и, когда он въехал на нашу подъездную дорожку и припарковался, я начала нервничать по поводу того, что случится дальше.</w:t>
      </w:r>
    </w:p>
    <w:p>
      <w:pPr>
        <w:pStyle w:val="Normal"/>
        <w:spacing w:lineRule="auto" w:line="240" w:before="0" w:after="0"/>
        <w:ind w:firstLine="567"/>
        <w:jc w:val="both"/>
        <w:rPr/>
      </w:pPr>
      <w:r>
        <w:rPr>
          <w:rFonts w:cs="Times New Roman" w:ascii="Times New Roman" w:hAnsi="Times New Roman"/>
          <w:sz w:val="24"/>
          <w:szCs w:val="24"/>
        </w:rPr>
        <w:t xml:space="preserve">Эрик глубоко вдохнул и повернулся на сидении, чтобы посмотреть на мен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очень жаль, что последние несколько недель я избегал тебя. Ты не сделала ничего плохого, и мои чувства к тебе не изменились. Я все еще люблю тебя и хочу быть с тобой.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чу того же, — сказала я, прервав 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ейли, просто выслушай меня, прежде чем скажешь что-то еще, пожалуйста. Несколько недель назад была вечеринка, на которой был я и большая часть команды. Мы много выпили, и я был очень пьян, — он провел рукой по волосам, прежде чем встретиться со мной взглядом. Эрик выглядел расстроенным, а его глаза блестели, будто он собирался расплакаться. — У меня был секс еще кое с кем, — он выпалил эти слова, которые полностью уничтожили тот мир, что я знала. </w:t>
      </w:r>
      <w:r>
        <w:rPr>
          <w:rFonts w:cs="Times New Roman" w:ascii="Times New Roman" w:hAnsi="Times New Roman"/>
          <w:i/>
          <w:sz w:val="24"/>
          <w:szCs w:val="24"/>
        </w:rPr>
        <w:t>О, Боже мой!</w:t>
      </w:r>
      <w:r>
        <w:rPr>
          <w:rFonts w:cs="Times New Roman" w:ascii="Times New Roman" w:hAnsi="Times New Roman"/>
          <w:sz w:val="24"/>
          <w:szCs w:val="24"/>
        </w:rPr>
        <w:t xml:space="preserve"> Сокрушающая боль ударила меня в грудь, и я почувствовала, будто не могу дышать. Я слышала рев в ушах, и мое сердце билось так быстро, что я прижала руку к груди, тщетно пытаясь замедлить его ритм. </w:t>
      </w:r>
      <w:r>
        <w:rPr>
          <w:rFonts w:cs="Times New Roman" w:ascii="Times New Roman" w:hAnsi="Times New Roman"/>
          <w:i/>
          <w:sz w:val="24"/>
          <w:szCs w:val="24"/>
        </w:rPr>
        <w:t>У меня паническая ата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инцидента с серфингом мне были не чужды панические атаки, и я испытала весь спектр симптомов, которые могут иметь место во время приступов. Консультант, с которым родители заставили меня поговорить, дал мне несколько небольших советов о том, как остановить приступ паники, когда я захвачена им. И сейчас я напомнила себе о том, что нужно постараться замедлить дыхание и делать глубокие вдохи. Я наклонилась и поместила голову между коленей, чтобы уберечь себя от потери созна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ейли, ты в порядке? — голос Э звучал так, словно он начал паниковать. Он начал потирать мою спину круговыми движениями, пытаясь успокоить меня, но я становилась все злее и злее. </w:t>
      </w:r>
      <w:r>
        <w:rPr>
          <w:rFonts w:cs="Times New Roman" w:ascii="Times New Roman" w:hAnsi="Times New Roman"/>
          <w:i/>
          <w:sz w:val="24"/>
          <w:szCs w:val="24"/>
        </w:rPr>
        <w:t>Как он, черт возьми, посмел обмануть мен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Трогай. Меня! — закричала я на него. — Больше никогда не трогай меня снова, — я начала бесконтрольно рыдать и уронила голову на свои руки, закрывая лицо ладоням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мог? Ты выбросил наши отношения ради дешевого траха. Я ненавижу тебя за это.</w:t>
      </w:r>
    </w:p>
    <w:p>
      <w:pPr>
        <w:pStyle w:val="Normal"/>
        <w:spacing w:lineRule="auto" w:line="240" w:before="0" w:after="0"/>
        <w:ind w:firstLine="567"/>
        <w:jc w:val="both"/>
        <w:rPr/>
      </w:pPr>
      <w:r>
        <w:rPr>
          <w:rFonts w:cs="Times New Roman" w:ascii="Times New Roman" w:hAnsi="Times New Roman"/>
          <w:sz w:val="24"/>
          <w:szCs w:val="24"/>
        </w:rPr>
        <w:t xml:space="preserve">Мне пришла в голову мысль, что это могло быть не один раз. Может быть, теперь она будет его новой подружк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лько раз ты мне изменя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о всего один раз. Я люблю тебя, Хейли. Я все еще хочу быть с тобой. Пожалуйста, прости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она? — язвительно спросила 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черлидерша, но она для меня ничего не значи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должна что-то значить для тебя с того момента, как ты ее трахнул. Я уверена, что это происходило некоторое время, я не наивна. Она флиртует с тобой, и ты флиртуешь в ответ, думая, что флирт безвреден, и потом ты добавляешь немного алкоголя в эту смесь, абсолютно забывая обо мне. Ну знаешь, что, Эрик? Я не хочу быть в отношениях с кем-то, кто может забыть обо мне, даже когда он пьян. Возвращайся к своей шлюхе и забудь о нас. Ты только что уничтожил все, что мы строили на протяжении двух лет, и знаешь, что самое печальное? Я могла бы переспать кое с кем на День Благодарения, но думала только о теб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ейли, не говори так. Пожалуйста, не разрывай наши отнош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разрываю их. Это сделал ты, и я абсолютно серьезна, когда говорю, что между нами все кончено. Удачи тебе в поисках той, кто будет такой же лояльной, как я, и будет любить тебя, как я, — открыв дверь, я выскочила из машины и направилась в сторону двери своего дома так быстро, как только позволяли мне мои туфли на каблука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подожди, — Эрик побежал за мной, схватил меня за руку и развернул к себе. — Не делай этого. Пожалуйста, — умолял он.</w:t>
      </w:r>
    </w:p>
    <w:p>
      <w:pPr>
        <w:pStyle w:val="Normal"/>
        <w:spacing w:lineRule="auto" w:line="240" w:before="0" w:after="0"/>
        <w:ind w:firstLine="567"/>
        <w:jc w:val="both"/>
        <w:rPr/>
      </w:pPr>
      <w:r>
        <w:rPr>
          <w:rFonts w:cs="Times New Roman" w:ascii="Times New Roman" w:hAnsi="Times New Roman"/>
          <w:sz w:val="24"/>
          <w:szCs w:val="24"/>
        </w:rPr>
        <w:t xml:space="preserve">Эрик обхватил ладонями мое лицо, и наши взгляды встретились. Я знала, что это последний раз, когда я смотрю на его великолепное лицо… в его прекрасные зеленые глаза… на его губы, которые говорили такие сладкие, любящие слова.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лю тебя. Я знаю, что мы можем пройти через это, — он продолжал убеждать меня. Я могла чувствовать мокрые дорожки слез на своем лице, когда они свободно текли вниз. Отстранившись от его рук, я сделала шаг наза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проходить через это, Эрик. Проща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можно быстрее я забежала в дом и захлопнула за собой дверь, убедившись, что закрыла ее так, что Эрик не сможет войти. Прислонив голову к двери, я глубоко задышала, забыв на мгновение, что здесь проходит очень громкая вечеринка. Я вытерла слезы с лица, прежде чем развернуться и влиться во все это. Джейк в гостиной разговаривал со своей девушкой Синди. Они встречались уже пару месяцев, и когда я с ней познакомилась, она показалась мне милой. Я увидела людей, слоняющихся в разные стороны. Я действительно не хотела объяснять, что происходит, так что сняла туфли и побежала вверх по лестнице в надежде, что по пути никого не встреч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того, как оказалась в своей комнате, я сняла свое платье, намереваясь разрезать его на сотни маленьких кусочков, зная, что никогда не надену его снова. Я не хотела никаких напоминаний об этой ночи. Поэтому я бросила платье в корзину на полу ванной, чтобы больше не видеть его, и натянула свою любимую пижаму — футбольную рубашку Маркуса из старшей школы и пару его боксеров. Мне нужно было все утешение, что я могла получить, и с тех пор, как мой лучший друг не может быть здесь лично, это самое лучшее, что у меня было.</w:t>
      </w:r>
    </w:p>
    <w:p>
      <w:pPr>
        <w:pStyle w:val="Normal"/>
        <w:spacing w:lineRule="auto" w:line="240" w:before="0" w:after="0"/>
        <w:ind w:firstLine="567"/>
        <w:jc w:val="both"/>
        <w:rPr/>
      </w:pPr>
      <w:r>
        <w:rPr>
          <w:rFonts w:cs="Times New Roman" w:ascii="Times New Roman" w:hAnsi="Times New Roman"/>
          <w:sz w:val="24"/>
          <w:szCs w:val="24"/>
        </w:rPr>
        <w:t xml:space="preserve">Я посмотрелась в зеркало в ванной и не удивилась тому, что выгляжу как катастрофа. Я выгляжу как страшный клоун с черными дорожками от слез, стекавших по моим щекам. </w:t>
      </w:r>
      <w:r>
        <w:rPr>
          <w:rFonts w:cs="Times New Roman" w:ascii="Times New Roman" w:hAnsi="Times New Roman"/>
          <w:i/>
          <w:sz w:val="24"/>
          <w:szCs w:val="24"/>
        </w:rPr>
        <w:t>Тушь и слезы не совместимы</w:t>
      </w:r>
      <w:r>
        <w:rPr>
          <w:rFonts w:cs="Times New Roman" w:ascii="Times New Roman" w:hAnsi="Times New Roman"/>
          <w:sz w:val="24"/>
          <w:szCs w:val="24"/>
        </w:rPr>
        <w:t xml:space="preserve">. Я собрала волосы в высокий конский хвост, прежде чем нанести немного жидкости для умывания на лицо и смыть ее теплой водой. Это такое облегчение смыть высохший макияж со своей кожи. Когда я вытирала лицо полотенцем, я услышала стук в дверь. «Пожалуйста, только не Эрик, только не Эрик», — мысленно я повторяла эти слова, когда открывала дверь. Я обрадовалась, что это был Кор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могу войт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шагнув назад, я полностью открыла дверь, чтобы он мог войти. Я закрыла за ним дверь и повернулась, задаваясь вопросом, для чего он мог прийти. Он сел на край моей кровати и похлопал по пустому пространству рядом с ним.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дись со мной, — я подошла и села лицом к нему, скрестив ног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идел тебя, когда ты вошла в дверь. Ты выглядела действительно расстроенной, и я просто хотел убедиться, что ты в порядке. Я знаю, что твоих родителей здесь нет, и, если тебе нужно с кем-то поговорить… — начал он, а затем замолчал.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Я была расстроена, потому что рассталась с Эриком, и это было трудно сделать, — мои глаза снова были на мокром месте, пока я объясня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ри молчал, так что я продолжи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избегал меня в течение нескольких недель, и с тех пор, как он был дома, все было как-то странно между нами. Я думала, что, может быть, он хочет расстаться со мной, но не знает, как сказать мне, так что сегодня я заставила его рассказать о том, что происходит. Дело было не в том, что он больше не хочет быть со мной, а в том, что он напился на вечеринке и переспал с какой-то черлидершей. Он клянется, что это был единственный раз, когда он изменил мне, и что он все еще хочет быть со мной, но я порвала с ним. Я не хочу быть с кем-то, кто мне изменяет, и не хочу прощать его за то, что он переспал с кем-то еще. Я не собираюсь прощать его. Он все разрушил, — я чувствовала, как слезы текли по моим щекам.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и сюда, — сказал Кори, потянул меня за руки и поднял к себе на колени так, будто я ничего не вешу. Он положил подбородок поверх моей головы и начал успокаивающе потирать мою спину. — Эрик был идиотом, что обманул тебя. Ты особенная, Хейли, и когда-нибудь ты встретишь парня, который поймет, какая ты особенная, и будет беречь и защищать тебя. Эрик все еще ребенок, но это его не оправдывает. Мне жаль, что он сделал тебе больно, но, в конце концов, у тебя будет кто-то лучше, чем он, — Кори поцеловал меня в лоб и взял за подбородок, приподнимая голов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удешь в порядке, — после этих слов он наклонился вперед и поцеловал меня в щеку, очень близко к моему рту. И это его прикосновение подтолкнуло меня к действиям. Я просто хотела забыть о том, что произошло ранее, так что обернула руки вокруг его шеи и притянула к себе, встречая его губы своими. Кори застонал, когда я облизала линию его рта, а затем приоткрыл рот, и наши языки встретились. Запутавшись пальцами обеих рук в моих волосах, он легонько всосал мою нижнюю губу, облизав ее последний раз перед тем, как языком скользнуть внутрь моего рта. Если вначале я думала, что контролировала наш поцелуй, то сейчас знала, что это не так. Кори пожирал меня, и я просто пыталась успевать за всем лизанием, щипанием и кусанием, которое происходило. Меня никто так не целовал раньше, и я чувствовала, будто схожу с ума. Как только я начала паниковать и отстраняться, Кори оттолкнул меня от себ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ейли, — сказал он, громко дыша. — Мне очень жаль, мне не следовало целовать тебя. Последнее, что тебе нужно, это иметь дело с еще одним мудак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и, это я поцеловала тебя… и ты не мудак. Ты остановился до того, как все зашло дальше, и ты заставил меня почувствовать себя лучше, потому что Эрик теперь не будет последним парнем, которого я целовала. Так что спасибо за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д тем как уйти, Кори потрепал меня по голове, будто я маленькая собачк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пи немного, — это все что он сказал, когда уходил из моей комнаты.</w:t>
      </w:r>
    </w:p>
    <w:p>
      <w:pPr>
        <w:pStyle w:val="Normal"/>
        <w:spacing w:lineRule="auto" w:line="240" w:before="0" w:after="0"/>
        <w:ind w:firstLine="567"/>
        <w:jc w:val="both"/>
        <w:rPr/>
      </w:pPr>
      <w:r>
        <w:rPr>
          <w:rFonts w:cs="Times New Roman" w:ascii="Times New Roman" w:hAnsi="Times New Roman"/>
          <w:sz w:val="24"/>
          <w:szCs w:val="24"/>
        </w:rPr>
        <w:t>Я залезла под одеяло и попыталась проиграть в голове этот невероятно жаркий поцелуй, который мы только что разделили. Я чувствовала удовлетворение от того, что целовала кого-то еще, кроме Э. Я не из тех девушек, кто мстит, но следует сказать, что, если хочешь пережить расставание, может быть, нужно найти кого-то еще.</w:t>
      </w:r>
    </w:p>
    <w:p>
      <w:pPr>
        <w:pStyle w:val="Normal"/>
        <w:spacing w:lineRule="auto" w:line="240" w:before="0" w:after="0"/>
        <w:ind w:firstLine="567"/>
        <w:jc w:val="both"/>
        <w:rPr/>
      </w:pPr>
      <w:r>
        <w:rPr>
          <w:rFonts w:cs="Times New Roman" w:ascii="Times New Roman" w:hAnsi="Times New Roman"/>
          <w:sz w:val="24"/>
          <w:szCs w:val="24"/>
        </w:rPr>
        <w:t xml:space="preserve">Мой телефон оповестил о новом текстовом сообщении, и я взяла его с тумбочки, где оставила ранее, когда пришла домой.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 новым годом!</w:t>
      </w:r>
    </w:p>
    <w:p>
      <w:pPr>
        <w:pStyle w:val="Normal"/>
        <w:spacing w:lineRule="auto" w:line="240" w:before="0" w:after="0"/>
        <w:ind w:firstLine="567"/>
        <w:jc w:val="both"/>
        <w:rPr/>
      </w:pPr>
      <w:r>
        <w:rPr>
          <w:rFonts w:cs="Times New Roman" w:ascii="Times New Roman" w:hAnsi="Times New Roman"/>
          <w:b/>
          <w:sz w:val="24"/>
          <w:szCs w:val="24"/>
        </w:rPr>
        <w:t>И тебя с новым годо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Я скучаю по теб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Я рассталась с Э.</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Ты в порядк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ожет быть.</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Что случилось?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У него был пьяный секс с черлидерше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Хочешь, чтобы я задал ему трепку?</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ет, спасибо. Где т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а отстойной вечеринк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овеселись там, скоро поговорим. Целую.</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к, позвони мне, если тебе нужно будет поговорить в любое время! Целу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убрала телефон и улыбнулась, думая о Маркусе и о том, как он всегда был рядом, когда я в нем нуждалась. Я хотела бы увидеть его прямо сейчас. Он бы держал меня в своих объятьях, и все ощущалось бы чуточку лучше.</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1</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ыпускная вечеринка, июнь 2010</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В нашем пляжном домике моя выпускная вечеринка старшеклассников была в самом разгаре уже на протяжении нескольких часов, здесь были многие мои друзья из Лексама. Я шла из ванной комнаты, когда мой телефон оповестил меня, что пришло сообщение от Маркуса.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Прости, не смогу быть сегодня. </w:t>
      </w:r>
    </w:p>
    <w:p>
      <w:pPr>
        <w:pStyle w:val="Normal"/>
        <w:spacing w:lineRule="auto" w:line="240" w:before="0" w:after="0"/>
        <w:ind w:firstLine="567"/>
        <w:jc w:val="both"/>
        <w:rPr/>
      </w:pPr>
      <w:r>
        <w:rPr>
          <w:rFonts w:cs="Times New Roman" w:ascii="Times New Roman" w:hAnsi="Times New Roman"/>
          <w:b/>
          <w:sz w:val="24"/>
          <w:szCs w:val="24"/>
        </w:rPr>
        <w:t>Не страшно.</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е могу дождаться, когда увижу теб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Я тоже.</w:t>
      </w:r>
    </w:p>
    <w:p>
      <w:pPr>
        <w:pStyle w:val="Normal"/>
        <w:spacing w:lineRule="auto" w:line="240" w:before="0" w:after="0"/>
        <w:ind w:firstLine="567"/>
        <w:jc w:val="both"/>
        <w:rPr/>
      </w:pPr>
      <w:r>
        <w:rPr>
          <w:rFonts w:cs="Times New Roman" w:ascii="Times New Roman" w:hAnsi="Times New Roman"/>
          <w:b/>
          <w:sz w:val="24"/>
          <w:szCs w:val="24"/>
        </w:rPr>
        <w:t>Увидимся в течение 2 дне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Ура! Люблю, целую!</w:t>
      </w:r>
    </w:p>
    <w:p>
      <w:pPr>
        <w:pStyle w:val="Normal"/>
        <w:spacing w:lineRule="auto" w:line="240" w:before="0" w:after="0"/>
        <w:ind w:firstLine="567"/>
        <w:jc w:val="both"/>
        <w:rPr/>
      </w:pPr>
      <w:r>
        <w:rPr>
          <w:rFonts w:cs="Times New Roman" w:ascii="Times New Roman" w:hAnsi="Times New Roman"/>
          <w:sz w:val="24"/>
          <w:szCs w:val="24"/>
        </w:rPr>
        <w:t xml:space="preserve">Я скучала по Маркусу и радовалась, что скоро увижусь с ним. Все мои друзья собирались заночевать, потому что мои родители не хотели, чтобы кто-то так далеко ехал домой. Мой брат Джейк, его девушка Синди и несколько их друзей тоже были здесь. Он никогда не упускал возможности прийти на вечеринку, так что я не удивлена, что он здесь в эти выходные. Джейк достаточно повзрослел, и его отношения с Синди это подтверждают, но в глубине души он будет подростк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елби здесь со своим бойфрендом Остином, и один из его друзей пришел вместе с ними. Его зовут Кевин, и он кажется хорошим парнем, но я не заинтересована в том, чтобы начинать отношения с кем-либо. Я потратила два года на Эрика, и все, что я вынесла из этого, — разбитое сердце. Мне не нужно больше отношений… здесь… с этим покончено. Кстати, об Эрике. Он звонил мне сегодня, чтобы поздравить с окончанием школы. Я подумала, что это приятно, но не хотела иметь ничего общего с ним. Я игнорировала все письма, что он отправлял мне, все сообщения и голосовую почту тоже. Не уверена, почему я ответила на его звонок сегодня. Думаю, что просто хотела какого-то завершения. Он снова извинился и попросил меня принять его обратно. Конечно, я отказала, и тогда он сказал мне, что у него больше никого не было с тех пор, как он спал с черлидершей, и мой ответ определенно неправильный. Он идиот, что в первую очередь напомнил мне о том, что переспал с ней. Я пыталась быть милой и крайне прямолинейной, когда сказала, что все кончено. Кончено, кончено. Навсегда конче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Джейк развел на пляже костер для нас, и мы сидели вокруг, поджаривая зефир на десерт. Я сидела рядом с Кори, и наши бедра касались друг о друга, когда один из нас двигался. Его непосредственная близость держала мое тело в взвинченном состоянии, и тот факт, что у меня не было секса почти год, никак не помогал. Я заметила, что он наблюдает за мной со стороны, и почувствовала небольшое самодовольство, так как он — причина выбора моей футболки сегодня. Это топ с завязками вокруг шеи, с вшитым бюстгальтером и глубоким декольте, оставляющим много обнаженной кожи. Я надела его вместе с очень короткой джинсовой юбкой, низко сидящей на бедрах, в которой моя задница выглядит горячо, или, по крайней мере, так говорил Э, когда я надевала ее. Я не хотела думать о нем, так что обратила свои мысли к Кори и к тому, как сексуально он выглядит. Он одет в черные пляжные шорты и в белую майку-алкоголичку. </w:t>
      </w:r>
      <w:r>
        <w:rPr>
          <w:rFonts w:cs="Times New Roman" w:ascii="Times New Roman" w:hAnsi="Times New Roman"/>
          <w:i/>
          <w:sz w:val="24"/>
          <w:szCs w:val="24"/>
        </w:rPr>
        <w:t xml:space="preserve">(Примеч. </w:t>
      </w:r>
      <w:r>
        <w:rPr>
          <w:rFonts w:cs="Times New Roman" w:ascii="Times New Roman" w:hAnsi="Times New Roman"/>
          <w:i/>
          <w:sz w:val="24"/>
          <w:szCs w:val="24"/>
          <w:lang w:eastAsia="ru-RU"/>
        </w:rPr>
        <w:t xml:space="preserve">Майка-алкоголичка — майка с бретелями, с глубоким вырезом и проймами, настоящее название tank top, обычно шьется она из трикотажа. Название «алкоголичка» происходит из советских времен, когда во дворах резались в домино алкаши в нижнем белье и подштанниках. Модель, у которой бретели сзади сходятся в одну у нас еще называется «борцовка»). </w:t>
      </w:r>
      <w:r>
        <w:rPr>
          <w:rFonts w:cs="Times New Roman" w:ascii="Times New Roman" w:hAnsi="Times New Roman"/>
          <w:sz w:val="24"/>
          <w:szCs w:val="24"/>
        </w:rPr>
        <w:t xml:space="preserve">Его волосы длиннее, чем обычно, и его природные кудряшки начали проявляться. Это заманивало, заставляло меня желать запустить в них свои пальцы и тянуть… </w:t>
      </w:r>
      <w:r>
        <w:rPr>
          <w:rFonts w:cs="Times New Roman" w:ascii="Times New Roman" w:hAnsi="Times New Roman"/>
          <w:i/>
          <w:sz w:val="24"/>
          <w:szCs w:val="24"/>
        </w:rPr>
        <w:t xml:space="preserve">пока его голова была бы похоронена между моих ног. </w:t>
      </w:r>
    </w:p>
    <w:p>
      <w:pPr>
        <w:pStyle w:val="Normal"/>
        <w:spacing w:lineRule="auto" w:line="240" w:before="0" w:after="0"/>
        <w:ind w:firstLine="567"/>
        <w:jc w:val="both"/>
        <w:rPr/>
      </w:pPr>
      <w:r>
        <w:rPr>
          <w:rFonts w:cs="Times New Roman" w:ascii="Times New Roman" w:hAnsi="Times New Roman"/>
          <w:sz w:val="24"/>
          <w:szCs w:val="24"/>
        </w:rPr>
        <w:t xml:space="preserve">Я смотрела на Кори и наблюдала, как он делает десерт. Все, что он делал, выглядело естественным и сексуальным. </w:t>
      </w:r>
      <w:r>
        <w:rPr>
          <w:rFonts w:cs="Times New Roman" w:ascii="Times New Roman" w:hAnsi="Times New Roman"/>
          <w:i/>
          <w:sz w:val="24"/>
          <w:szCs w:val="24"/>
        </w:rPr>
        <w:t>Мне действительно нужно потрахаться!</w:t>
      </w:r>
      <w:r>
        <w:rPr>
          <w:rFonts w:cs="Times New Roman" w:ascii="Times New Roman" w:hAnsi="Times New Roman"/>
          <w:sz w:val="24"/>
          <w:szCs w:val="24"/>
        </w:rPr>
        <w:t xml:space="preserve"> Он сдавил два крекера вместе, заставляя зефир и шоколад просочиться с двух сторон, прежде чем сделать большой укус.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м-м, — простонал он. — Это так прекрасно. Вот, попробуй, — сказал он, когда поднес оставшееся от своего укуса печенье к моему рту. Я открыла рот и позволила ему положить его внутрь, а затем сжала кончик его указательного пальца губами, языком вылизывая его дочис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кусно, — ответила я и посмотрела на него из-под ресниц.</w:t>
      </w:r>
    </w:p>
    <w:p>
      <w:pPr>
        <w:pStyle w:val="Normal"/>
        <w:spacing w:lineRule="auto" w:line="240" w:before="0" w:after="0"/>
        <w:ind w:firstLine="567"/>
        <w:jc w:val="both"/>
        <w:rPr/>
      </w:pPr>
      <w:r>
        <w:rPr>
          <w:rFonts w:cs="Times New Roman" w:ascii="Times New Roman" w:hAnsi="Times New Roman"/>
          <w:sz w:val="24"/>
          <w:szCs w:val="24"/>
        </w:rPr>
        <w:t xml:space="preserve">Кори посмотрел на меня так, будто хотел съесть живьем, и я была совершенно солидарна с ним в этом. Он схватил меня за руку и начал идти вниз по пляжу в направлении, противоположном нашему пляжному домику. Я не сказала ни слова, потому что надеялась, что он хочет того же, что и я. И если бы я заговорила, это могло разрушить какое-то заклинание, под которое он попал. Мы шли в тишине примерно десять минут перед тем, как добрались до общественной части пляжа. Там располагалась небольшая спасательная станция. Она выглядела почти как лачуга с деревянными ставнями на окнах, и сейчас они были закрыты, потому что было уже поздно, и никого вокруг не было. Пляж казался пустынным настолько, насколько я могла видеть. Продолжая сжимать мою руку своей, Кори привел меня к лачуге и развернул к себе, прежде чем крепко прижать к ней спиной. Если его цель состояла в том, чтобы застать меня врасплох, ему это удалось. Мой рот приоткрылся от шока, и он использовал это, приникнув к нему для горячего поцелуя. Кори не был нежен, не пытался соблазнить меня или действовать медленно. Он жадно целовал меня, почти со злостью, и это сводило с ума. Я хотела его настолько, что даже чувствовала себя плохо, как если бы я могла умереть, если он не будет внутри меня в ближайшее время. Сильно потянув его за волосы, я прикусила его губу.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равится грубо, Хейли? Не думаю, что смогу быть нежным с тобой, детка, я хотел тебя слишком дол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грубо, трахни меня жестко… пожалуйста, — простонала я.</w:t>
      </w:r>
    </w:p>
    <w:p>
      <w:pPr>
        <w:pStyle w:val="Normal"/>
        <w:spacing w:lineRule="auto" w:line="240" w:before="0" w:after="0"/>
        <w:ind w:firstLine="567"/>
        <w:jc w:val="both"/>
        <w:rPr/>
      </w:pPr>
      <w:r>
        <w:rPr>
          <w:rFonts w:cs="Times New Roman" w:ascii="Times New Roman" w:hAnsi="Times New Roman"/>
          <w:sz w:val="24"/>
          <w:szCs w:val="24"/>
        </w:rPr>
        <w:t xml:space="preserve">Он укусил меня за шею достаточно сильно, чтобы заставить стонать одновременно и от боли, и от удовольствия. Я скользнула ладонями под его майку и потянула вверх, стягивая ее через голову. Кори развязал тесемки, державшие мой топ, и потянул его вниз, освободив мою грудь. Взяв ее в свои руки, Кори потер мои соски ладонями, прежде чем начать перекатывать их между указательным и большим пальц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е тело — чертово совершенство… Я знал, что так будет. Не могу больше ждать, Хейли, — сказал он, приподняв мою юбку и разорвав стринги, чтобы освободить меня. Кори потянулся в карман и достал презерватив, когда я начала стягивать его шорты вниз, наконец, освобождая для моих прикосновений. Обхватив его член ладонью, я затрепетала от того, какой он толстый и твердый. Натянув презерватив, Кори раскатал его по всей длине, прежде чем поднять меня и прижать к деревянной облицовке лачуги. Я обхватила ногами его стройные бедра и сжала внутреннюю часть своих бед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ьми меня, Кори, — прошептала я ему в ухо, прежде чем укусить за мочку. Он зарычал, когда вошел в меня одним жестким толчком. Я задохнулась от шока, от его твердости внутри меня, а затем Кори остановился, будто хотел убедиться, что я гото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станавливайся, — попросила я, когда потянула его за волосы и сжала внутренние мышцы вокруг него. Кори застонал, начав медленно двигаться внутри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ая узкая, детка. Я знал, что ты будешь … чертовым совершенством, — сейчас он двигался быстрее, ударяя меня спиной о грубое дерево лачуги, но я даже не чувствовала этого. Я ощущала, насколько Кори сильный; он двигал меня вверх и вниз по своему члену, обхватив обеими руками мою задницу. Я никогда не чувствовала ничего подобного раньше. Это было так по-животному грубо, будто он не мог получить достаточно меня. Я задыхалась и стонала, когда удовольствие начало подниматься во мне, а он грубо и затрудненно дышал мне в ухо. Видеть его таким помешанным — это так сексуально. Мое освобождение пришло быстрее, чем я ожидала, заставив меня дрожать и сжиматься вокруг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детка, сжимай мой член, — простонал Кори, толкаясь своими бедрами и преследуя свой собственный оргазм. Он удерживал меня, положив голову мне на плечо, и я смаковала ощущение его у себя внутри, а затем Кори нежно поцеловал меня в шею, прежде чем опустить на землю. Он снял презерватив, завязал его и убрал в карман шорт, когда натянул их на свои узкие бедра. Я поправила свою одежду, насколько могла, учитывая, что не надену нижнее белье, и запустила пальцы в беспорядок на своей голове. Кори натянул обратно майку, взял меня за руку, и мы направились обратно к костру. Я не была уверена в том, почему он молчал, но я тоже не знала, что сказать. </w:t>
      </w:r>
      <w:r>
        <w:rPr>
          <w:rFonts w:cs="Times New Roman" w:ascii="Times New Roman" w:hAnsi="Times New Roman"/>
          <w:i/>
          <w:sz w:val="24"/>
          <w:szCs w:val="24"/>
        </w:rPr>
        <w:t>Спасибо тебе? Когда мы сможем сделать это снова?</w:t>
      </w:r>
      <w:r>
        <w:rPr>
          <w:rFonts w:cs="Times New Roman" w:ascii="Times New Roman" w:hAnsi="Times New Roman"/>
          <w:sz w:val="24"/>
          <w:szCs w:val="24"/>
        </w:rPr>
        <w:t xml:space="preserve"> Я не была уверена, что надо говорить в такой ситуации, поэтому молчала. Когда мы оказались в зоне видимости костра, Кори остановился и повернулся ко мн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ейли, несмотря на то, что это было замечательно, нам никогда не следовало это делать. Этого не должно было случиться, — Кори покачал головой, когда произнес это.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и, о чем ты говоришь? — спросила я его так, будто он сумасшедш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икогда не должно было произойти. Твой брат убьет меня, если когда-нибудь узнает, и ты намного моложе меня, я не должен был прикасаться к тебе. Прости, я не знаю, что на меня наш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и, не будь смешным. Я хотела этого так же, как и ты. Это секс, а не отношения на всю жизнь. Мы оба одиноки, так в чем дело? Это. Был. Отличный. Секс. Так почему мы не можем сделать это снова?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ты заслуживаешь гораздо большего, чем это. Я не собираюсь использовать тебя, чтобы потешить самолюбие. Это была огромная ошибка, которую мы не можем повторить, — с этими словами он ушел, оставив меня в шоке стоять на ме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меня заняло несколько минут, чтобы понять, что только что произошло, прежде чем я вернулась к костру. К счастью, Кори не было поблизости. Я не была уверена, что смогла бы контролировать себя, если бы он был сейчас рядом. Я хотела надрать ему задницу, привести его в чувство и трахнуть одновременно. Вместо этого я вела себя так, будто ничего не произошло и я чудесно проводила время. Я вспомнила высказывание: «Притворяйся, пока это не станет правдой», и именно это я сейчас и дел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роснулась на следующее утро, обнаружив Кевина, спящего рядом со мной в кровати. Что за хрень? Я полностью одета, и Шелби и Остин спят на полу, так что, думаю, все было совершенно невинно. Я пошла спать раньше, чем они, и, зная Шелби, вероятно, это она сказала Кевину лечь со мной. Я чувствовала себя неловко, несмотря на то, что он остался на своей стороне, так что я подскочила и направилась в ванную комнату так быстро, как только могла, чтобы избежать любых неприятных моментов между н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же наступило позднее утро, когда я спустилась вниз, и большинство моих друзей уже отправились в путь. Я пошла на кухню, чтобы стянуть что-нибудь на завтрак, и обнаружила, что бекон, яйца и блины уже ждут на столе вместе с запиской от моих родителей, сообщающих о том, что они уехали на ближайший блошиный рынок. Я взяла тарелку из стопки на столе и положила немного яиц и бекона, добавляя уже поджаренный рогалик, а затем разогрела все в микроволновке, пока делала себе чашку кофе. Я только села за стол, чтобы поесть, как Джейк, Синди, Кори и какая-то девушка, которую я не знаю, вошли на кухн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Мелкая, — сказал Джейк, наклоняясь, чтобы поцеловать меня в лоб.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Джейки. Привет, Синди, ты все еще с ним? — засмеялась я, когда спросила 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спользую Джейка из-за его великолепного тела, — ответила она, подмигну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рассмеялась над шокированным выражением лица Джей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то я думаю, что он согласен с этим, — отвечаю 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х да, Мелкая, это Лулу, девушка Кор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стите, что? Кори? Того самого Кори, член которого был глубоко во мне прошлой ночью? Мое шокированное выражение лица, должно быть, говорило все, что я не могла сказать прямо сейчас, потому что Джейк подошел, чтобы все уладить.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окирующе… я знаю… не так ли? — он засмеялся, прежде чем продолжить: — Как долго вы вместе, ребя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ри оставался молчаливым, пока я мысленно молила его посмотреть на мен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месте с марта, — ответила Лу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то, черт возьми, за имя такое — Лулу? Он на самом деле зовет ее ЛУЛУ, когда кончает? Вся эта ситуация была бы нелепо смешной, если бы он не трахал меня у стены прошлой ночью, не говоря уже о том, что он забыл рассказать, что у него есть девуш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очувствовала, как ускорилось мое сердцебиение, а дыхание стало частым и тяжелым, так что я знала, что в любую секунду могу перейти в режим приступа паники. Я напомнила себе дышать глубоко и медленно, когда оттолкнула свой стул от стола. Схватив тарелку и чашку кофе, я поставила их в раковину, перед тем как выйти из кухни. Уверена, что все, кроме Кори, задавались вопросом, в чем, черт возьми, моя проблема, но мне, на самом деле, было плевать. Я сосредоточилась на том, чтобы добраться до своей комнаты до того, как сломаюсь. </w:t>
      </w:r>
      <w:r>
        <w:rPr>
          <w:rFonts w:cs="Times New Roman" w:ascii="Times New Roman" w:hAnsi="Times New Roman"/>
          <w:i/>
          <w:sz w:val="24"/>
          <w:szCs w:val="24"/>
        </w:rPr>
        <w:t>Дыши. Вдох, выдох…</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азавшись в комнате, я закрыла дверь и бросилась на кровать. Мягкое белое стеганое одеяло впитывало мои слезы, когда они бежали по моему лицу, и я ненавидела то, что плачу из-за этого ублюдка. Он не заслуживал моих слез, и мне хотелось, чтобы я могла сдержать их прямо сейчас, но я ощущала себя такой использованной после прошлой ночи. Я знала, что это был просто секс, а не начало отношений, и была согласна с этим. Он ни слова не сказал о «Лулу», когда мы шли к лачуге спасателей или до того, как у нас был секс. Он не поправил меня, когда я сказала, что мы оба одиноки. А что на самом деле сделало мне больнее всего, это то, что Кори превратил меня в «другую женщину». Он сделал меня ничем не отличающейся от той черлидерши Эрика, с которой у него был секс. Может быть, она не знала, что у Э была девушка? Нет ничего хуже, чем оказаться в этой ситуации. Я всегда считала ее плохой, но знала, что Эрик тоже виноват в этом. Когда эта мысль пронеслась в моей голове, раздался стук в дверь. Чер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это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х, спасибо. Это просто Шелб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встала и подошла к двери, чтобы впустить подругу, и использовала свою майку, чтобы вытереть свои заплаканные щеки, прежде чем открыть. Она бросила один взгляд на мое лицо и зашла в комнату, закрыв за собой две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случилось? — обеспокоенно спросила она. Шелби знает, что я не так много плачу. Я сохраняю свои слезы для тех моментов, когда действительно нуждаюсь в них.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лько что встретила девушку Кори, Лу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 удивления Шелби приоткрыла рот, а затем быстро попыталась его закры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ысиный ублюдок. Я убью его, — она стиснула зубы и сжала ладони в кула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того, как у нас с Кори был секс прошлой ночью, я рассказала Шелби о том, что произошло. Она, конечно, была расстроена, что он повел себя как какой-то мудак, но сейчас она была в яр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лби, что мне делать? Я не хочу быть здесь, наблюдая за этой «парочкой» передо мной. Я даже не знаю, как долго они будут здесь. Я просто вышла из кухни, не сказав никому ни слова. Она упомянула, что они вместе с марта, и это было все, что я смогла сделать, чтобы сдержать себя и не взорваться. Я почувствовала, как закрадывается тревога, и побежала сюда. Уверена, что Джейк сейчас задается вопросом, что со мной не так, но я не могла оставаться там ни одной секундой дольш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не волнуйся ни о ком другом или о том, что они подумают. Ты все сделала правильно, избежав ситуации, которая могла возникнуть. Было бы намного хуже, если бы у тебя была паническая атака или если бы ты высказала все Кори прямо там, — она злобно улыбнулась, прежде чем продолжить: — Остин и Кевин вышли, чтобы взять солнцезащитный крем и немного льда для моего холодильника. И когда они вернутся, мы все вместе, и ты тоже, проведем день на пляже и забудем о Кори и обо всем, что с ним связано. У нас будет грандиозный день, и мы отпразднуем начало нашей взрослой жиз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Маркус приехал. Он только что написал мне. Будучи все еще в постели, я сказала ему распаковываться и что я приду так быстро, как только оденусь. Натянув бикини и пару низко сидящих шорт, я уже была готова. Быстро расчесав волосы, я оставила их распущенными, так что это не отняло дополнительного времени. Также почистила зубы второй раз с тех пор, как проснулась с этим ужасным вкусом во рту. У Шелби было немного текилы, несколько шотов которой мы выпили прошлой ночью. Шелби была хороша, как и ее вчерашние слова о том, что у нас будет грандиозный день. Я не знала, предупредила ли она Остина и Кевина о том, что я на грани нервного срыва, но они сохранили все светлым и веселым. Я даже мельком не видела Кори остальную часть 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 успела я постучать во входную дверь О’Конноров, когда Маркус потянул меня внутрь в свои объятия. Мы стояли в обнимку несколько минут, и я ничего не могла сделать со слезами, пока он обнимал меня. Он заметил это, поэтому отстранился и посмотрел на меня с беспокойств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случилось, Хейлз?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Это просто был дерьмовый… — я пренебрежительно махнула рукой, и мой незавершенный ответ повис в воздухе. Что мне следовало сказать? Это был дерьмовый день… выходные… месяц…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авда, скучала по тебе, — сказала я, когда опустила свои руки на его талию и положила голову ему на грудь. Я вдохнула чистый аромат ирландской весны от его мыла, который всегда ассоциировался с ним. Маркус крепко обнял меня, прежде чем мы отстранились и улыбнулись друг друг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ы сделаем в первую очередь? — спросил он, потерев ладо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еще не серфила, ждала т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вучит отлич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ремя, проведенное с Маркусом, делало меня такой счастливой. Он успокаивал мою душу и заставлял все остальное исчезнуть. Когда я была с ним, я чувствовала, что на самом деле живу настоящим, наслаждаясь каждым моментом происходящего. Не было беспокойства о завтрашнем дне или о том, что я снова увижу Кори. Это было радостное существование, и я хотела, чтобы жизнь всегда была такой прост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были в воде уже несколько часов, и моя кожа стала сморщившейся и холодной, но нам было так весело, что я не хотела останавливаться. Не так часто у нас бывают по-настоящему большие волны, так что, когда есть возможность, мы должны пользоваться этим. Мы с Маркусом не серфили с прошлого августа, но он выглядит так, будто никогда не останавливался. В отличие от меня, выглядевшей, как новичок. Я становлюсь лучше, когда проходит полдень, но все еще немного пугаюсь действительно больших волн, и, вероятно, так будет всегда. Не уверена, что когда-нибудь смогу полностью оправиться от пребывания на грани жизни и смер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ои родители устраивали большой праздничный ужин и пригласили нескольких своих друзей. Конечно, Маркус был здесь со мной, и мы сегодня были не разлей вода. Мы сидели за столом позади всех, пока ждали, когда мой отец закончит с грилем. Я умирала от голода после всей этой физической активности после полудня, так что глотала сальсу и чипсы. Маркус продолжал воровать еду из моей тарелки, и я шлепала его по руке, смеясь, когда пришел Джейк и его сопровождение, включавшее в себя Кори и, приготовьтесь… Лулу. И внезапно мой аппетит исчез. Я, должно быть, издала какой-то звук или дернулась, или что-то еще, потому что Маркус обнял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 прошептал он мне на ухо.</w:t>
      </w:r>
    </w:p>
    <w:p>
      <w:pPr>
        <w:pStyle w:val="Normal"/>
        <w:spacing w:lineRule="auto" w:line="240" w:before="0" w:after="0"/>
        <w:ind w:firstLine="567"/>
        <w:jc w:val="both"/>
        <w:rPr/>
      </w:pPr>
      <w:r>
        <w:rPr>
          <w:rFonts w:cs="Times New Roman" w:ascii="Times New Roman" w:hAnsi="Times New Roman"/>
          <w:sz w:val="24"/>
          <w:szCs w:val="24"/>
        </w:rPr>
        <w:t>Я посмотрела на него и заметила, что его брови нахмурены от беспокойства. Он такой милый и заботливый. Я не хотела, чтобы он волновался обо мне, поэтому улыбнулась и сказала, что я в порядке. «История Кори» может подождать до следующего дня. Я знала, что поделюсь с ним этим, мне просто не хотелось пересказывать это сейчас. Сегодня мне хочется сфокусироваться на своем лучшем друге и наслаждаться нашим временем вместе.</w:t>
      </w:r>
    </w:p>
    <w:p>
      <w:pPr>
        <w:pStyle w:val="Normal"/>
        <w:spacing w:lineRule="auto" w:line="240" w:before="0" w:after="0"/>
        <w:ind w:firstLine="567"/>
        <w:jc w:val="both"/>
        <w:rPr/>
      </w:pPr>
      <w:r>
        <w:rPr>
          <w:rFonts w:cs="Times New Roman" w:ascii="Times New Roman" w:hAnsi="Times New Roman"/>
          <w:sz w:val="24"/>
          <w:szCs w:val="24"/>
        </w:rPr>
        <w:t>Ужин прошел без сучка без задоринки. Джейк и его друзья сидели за другим столом, и вокруг нас было достаточно разговоров, чтобы я не могла слышать, о чем они говорят. Я четко видела Кори и Лулу с того места, где сидела, и ее яркие рыжие волосы, словно сверкающий маяк. Я была удивлена, что она не пергидрольная блондинка, какими были его бывш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повисла на его руке, а он сосредоточил свой взгляд на мне. Что за черт? Я подарила ему свой лучший «убийственный» взгляд, прежде чем отвернуться, и задалась вопросом, чувствует ли он какое-то подобие вины за то, что произошло прошлой ночью? Возможно, нет, потому что это означало бы, что он действительно заботится обо мне… или что у него есть совес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говоры вокруг меня стихли, и сейчас я начала улавливать ненужные обрывки их разговора. Я могла различить пронзительный голос Лулу среди осталь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почка устроил тебе ад на работе? Я сказала ему, что хочу, чтобы он не вмешивался в наши отношения, но он ответил, что может отделить то, что он твой босс, от того, что он мой отец. </w:t>
      </w:r>
    </w:p>
    <w:p>
      <w:pPr>
        <w:pStyle w:val="Normal"/>
        <w:spacing w:lineRule="auto" w:line="240" w:before="0" w:after="0"/>
        <w:ind w:firstLine="567"/>
        <w:jc w:val="both"/>
        <w:rPr/>
      </w:pPr>
      <w:r>
        <w:rPr>
          <w:rFonts w:cs="Times New Roman" w:ascii="Times New Roman" w:hAnsi="Times New Roman"/>
          <w:sz w:val="24"/>
          <w:szCs w:val="24"/>
        </w:rPr>
        <w:t>Ага… Кори работает на ее отца. Интересно. Я удивлена, что он с кем-то встречается, не говоря уже о дочери босса. Что за идиот. Думаю, он никогда не слышал поговорку: «Нельзя найти свою любовь там, где ты зарабатываешь на хлеб». Это никогда не срабатывает, и я на самом деле жду, когда это для него плохо кончится. Может, когда-нибудь я прощу его за то, что произошло, но никогда не забуду этого.</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1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pPr>
      <w:r>
        <w:rPr>
          <w:rFonts w:cs="Times New Roman" w:ascii="Times New Roman" w:hAnsi="Times New Roman"/>
          <w:i/>
          <w:sz w:val="24"/>
          <w:szCs w:val="24"/>
        </w:rPr>
        <w:t>3 июля 2010</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так взволнована предстоящим сегодня вечером фейерверком и тем, что разделю его с Маркусом. Последние два года Эрик был здесь со мной, и пусть даже нам было весело, я не проводила много времени с Маркусом. Я надеялась компенсировать это сегодня. Его мама уехала из города со своим новым бойфрендом, так что я собиралась остаться в их доме. Это, на самом деле, было отлично, потому что Джейк и все его друзья были здесь. Да, и Лулу тоже. Я не хотела быть рядом с ними больше, чем нужно было. Я пыталась отпустить это, что совершенно не означало, что я хотела быть день и ночь у них на виду. Не просто быть великодушным человеком. Я действительно боролась с этим, потому что хотела покончить с ним, ударить его кулаком в нос и потом объяснить его девушке, что он за фрукт. Мне только восемнадцать, а ему почти двадцать шесть, так почему я должна быть великодушным человеком? Если бы он предложил хоть какие-то извинения или признал, что произошедшее было неправильным не из-за разницы в возрасте, а потому, что у него были с кем-то отношения, я бы чувствовала себя лучше. Но вместо этого я чувствовала себя виноватой за то, что у меня был секс с парнем Лулу, когда я даже не знала о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с Маркусом сидели на нашем месте, расположившись на моем любимом одеяле, когда начались фейерверки. Он наклонился, обнимая меня, притягивая к себе и устраивая между ног. Он положил свой подбородок на мое плечо, и мы наблюдали за фейерверками, прижавшись друг к друг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Я рад, что ты со мной в этом году, — сказал он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кивнула, соглашая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ла о том же. Несколько прошедших лет были веселыми, но Эрик был здесь, и это вырывало нас из нашей обычной жизни. Сегодня ты застрял со мной.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к костру, как обычно, или ты хочешь это пропустить? — спросил Марку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подойдем туда и посмотрим, кто будет. Тебе лучше не убегать с Лекси в этом году, — ответила я и пихнула его в жив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засмеялся, прежде чем ответ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забыть об эт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Мы же все еще друзья, да? — спросила я, невинно хлопая ресницами. Он засмеялся и крепко стиснул меня в объят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биваешь меня, Хейлз. Тебя слишком м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досмотрели оставшуюся часть салюта практически в тишине, просто наслаждаясь покоем и находясь друг с другом. В объятиях Маркуса я чувствовала себя так, будто могу пройти через все это сумасшествие двух прошедших недель и стать лучше. Он помогал мне справиться с кучей разных историй, произошедших со мной. Маркус знал о новогоднем вечере и фиаско с Э, также у нас был серьезный разговор обо всем, включая то, что случилось с Кори. Сначала Маркус хотел набить его морду, и, должна сказать, судя по тому, насколько он был зол, я думала, что он так и сделает, но я сказала ему, что он не должен принимать это близко к сердцу. Кое-как я уговорила его успокоиться, и он с тех пор ни слова не сказал Кори. Они никогда не были хорошими приятелями или кем-то еще, но обычно были вежливы и периодически шутили. Я тоже не сказала ему ни слова. Если Кори входил в комнату, обычно я поднималась и уходила. Я продолжала ждать, когда Джейк поймает меня и спросит об этом, но пока все было хорош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Потусовавшись с Маркусом возле костра около часа, мы решили идти к его дому. Было десять вечера, так что пляж был практически пуст. В темноте по сухому песку сложно идти, и уже больше, чем один раз, я почти провалилась. Маркус смеялся над отсутствующей у меня координаци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чну называть тебя Грей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ха, ты такой идиот. Сейчас прокати меня на спине, чтобы я не сломала лодыжку. </w:t>
      </w:r>
    </w:p>
    <w:p>
      <w:pPr>
        <w:pStyle w:val="Normal"/>
        <w:spacing w:lineRule="auto" w:line="240" w:before="0" w:after="0"/>
        <w:ind w:firstLine="567"/>
        <w:jc w:val="both"/>
        <w:rPr/>
      </w:pPr>
      <w:r>
        <w:rPr>
          <w:rFonts w:cs="Times New Roman" w:ascii="Times New Roman" w:hAnsi="Times New Roman"/>
          <w:sz w:val="24"/>
          <w:szCs w:val="24"/>
        </w:rPr>
        <w:t xml:space="preserve">Он остановился и присел так, чтобы я запрыгнула ему на спину, а затем встал. Маркус держал меня за заднюю часть моих бедер, рядом с задницей, и мне нравилось то, как это ощущалось. Я схватилась за его широкие плечи прислонилась щекой к его щек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й герой, — сказала я и поцеловала его в щеку. — У меня есть для тебя награда, когда мы доберемся до дом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 я парень и буду вознагражден, — ответил Маркус и начал бежать трусцой со мной на спине. Я громко захихикала от того, что безумно скакала вверх и вниз на его спине. Крепче схватившись за его плечи, я держалась изо всех с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Мы сидели на диване у Маркуса и смотрели фильм «Челюсти», когда я вспомнила, что не отдала ему его награду. Я встала и пошла в его спальню, где оставила свой рюкзак. Расстегнула молнию и достала оттуда новую бутылку текилы, которую спрятала туда. Вернувшись в гостиную, я встала перед Маркусом, держа бутылку за спиной. Он вопросительно посмотрел на меня, пока ждал, что я скажу.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есть кое-что, я знаю, тебе понравится, — вытащив бутылку из-за спины, я сказала «та-дааам». Его глаза загорелись, когда он понял, что это, и улыбнулся мн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Хейлз. Ты знаешь, как сильно я люблю текилу. Будем пить из рюмок или прямо из бутыл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кус, мы же цивилизованные люди. Мы не пьем из бутылки, нам нужны рюмки. Кроме того, как еще я собираюсь отслеживать, сколько я п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засмеялся и поднялся с дивана, чтобы принести рюмки. Маркус поставил их на кофейный столик, затем открыл бутылку и налил нам в стопки. Он протянул мне мою, мы чокнулись стопками и я опрокинула ее содержимое в рот, ощутив обжигающую жидкость в горл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стро пьянеешь, Хейлз. Вот, возьми еще, — он налил мне еще, и мы снова чокнулись, прежде чем выпить. Мои глаза заслезились от того, как горело во рту.</w:t>
      </w:r>
    </w:p>
    <w:p>
      <w:pPr>
        <w:pStyle w:val="Normal"/>
        <w:spacing w:lineRule="auto" w:line="240" w:before="0" w:after="0"/>
        <w:ind w:firstLine="567"/>
        <w:jc w:val="both"/>
        <w:rPr/>
      </w:pPr>
      <w:r>
        <w:rPr>
          <w:rFonts w:cs="Times New Roman" w:ascii="Times New Roman" w:hAnsi="Times New Roman"/>
          <w:sz w:val="24"/>
          <w:szCs w:val="24"/>
        </w:rPr>
        <w:t xml:space="preserve">Весь следующий час мы смотрели фильм и пили текилу, и сейчас я чувствовала себя очень спокойно и тепло. Мои конечности ощущались тяжелыми и уставшими, так что я склонила голову к плечу Маркуса. Он протянул руку и притянул меня к своему боку, так что я прижалась к нему. Я уставилась на его прекрасный профиль с прямым носом и полными губами, думая о том, насколько он на самом деле сексуальный. Не знаю, это из-за количества выпитой текилы или из-за того, что я увидела его в новом свете, потому что сейчас у меня нет ни с кем отношений? Он посмотрел на меня, наши взгляды встретились… два очень разных оттенка голубого с одинаковым голодом, отражающимся в глазах. Я не была уверена, кто из нас сделал первый шаг, но внезапно наши губы встретились, и я села к Маркусу на колени. Он руками вцепился в мои волосы, и я провела ладонями по его грубой щетине на подбородке. Я не могла дождаться, когда почувствую ее, царапающую мои чувствительные участки. Ладонями Маркус скользнул вниз к моим бедрам и обхватил мою задницу под поясом боксеров, которые я надела. Они свободные, так что обеспечили легкий доступ. Я медленно провела ладонями по выступам и впадинам живота Маркуса и потянула его футболку вверх, снимая ее через голову. На его мускулистой груди лежал крестик из белого золота, принадлежавший его дедушке. Маркус никогда не снимает его, даже когда серфит. Он наклонился вперед и помог мне стащить футболку через голову, прежде чем соединить наши губы снова, дразня мой язык своим. Тогда и я сняла свою футболку, оставшись обнаженной до пояса.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л, что ты будешь прекрасной, точно такой, как я и представлял. Я мечтал об этом так много раз, детка, — он накрыл обе мои груди ладонями, потирая соски. </w:t>
      </w:r>
    </w:p>
    <w:p>
      <w:pPr>
        <w:pStyle w:val="Normal"/>
        <w:spacing w:lineRule="auto" w:line="240" w:before="0" w:after="0"/>
        <w:ind w:firstLine="567"/>
        <w:jc w:val="both"/>
        <w:rPr/>
      </w:pPr>
      <w:r>
        <w:rPr>
          <w:rFonts w:cs="Times New Roman" w:ascii="Times New Roman" w:hAnsi="Times New Roman"/>
          <w:sz w:val="24"/>
          <w:szCs w:val="24"/>
        </w:rPr>
        <w:t xml:space="preserve">Я застонала от такого контакта, когда он взял один сосок в рот и нежно пососал его. Вцепившись ему в волосы обеими руками, я подтолкнула свою грудь ближе к нему. Маркус перешел к другому соску и нежно прикусил его. Вздохнув от этого ощущения, я прижалась бедрами к Маркусу. Я чувствовала его очень твердую и достаточно значительную эрекцию, восхитительно прижимающуюся к моему центру, и от этого мои шорты стали насквозь промокшими. </w:t>
      </w:r>
    </w:p>
    <w:p>
      <w:pPr>
        <w:pStyle w:val="Normal"/>
        <w:spacing w:lineRule="auto" w:line="240" w:before="0" w:after="0"/>
        <w:ind w:firstLine="567"/>
        <w:jc w:val="both"/>
        <w:rPr/>
      </w:pPr>
      <w:r>
        <w:rPr>
          <w:rFonts w:cs="Times New Roman" w:ascii="Times New Roman" w:hAnsi="Times New Roman"/>
          <w:sz w:val="24"/>
          <w:szCs w:val="24"/>
        </w:rPr>
        <w:t xml:space="preserve">Он поднялся со мной, обернувшейся вокруг него, и отнес меня на кровать, нежно уложив на свое синее покрывало.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тебя в своей постели. Я представлял тебя здесь так много раз, — одним движение Маркус стянул свои шорты и боксеры, а потом заполз на кровать, чтобы снять мои. Мы оба были обнажены, так что остановились, чтобы посмотреть друг на друг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ркус, твое тело такое чертовски красивое. Иди сюда сейчас же, — приказала я. </w:t>
      </w:r>
    </w:p>
    <w:p>
      <w:pPr>
        <w:pStyle w:val="Normal"/>
        <w:spacing w:lineRule="auto" w:line="240" w:before="0" w:after="0"/>
        <w:ind w:firstLine="567"/>
        <w:jc w:val="both"/>
        <w:rPr/>
      </w:pPr>
      <w:r>
        <w:rPr>
          <w:rFonts w:cs="Times New Roman" w:ascii="Times New Roman" w:hAnsi="Times New Roman"/>
          <w:sz w:val="24"/>
          <w:szCs w:val="24"/>
        </w:rPr>
        <w:t xml:space="preserve">Он ухмыльнулся и лег на меня сверху, прижимаясь своими губами к моим. Я могла чувствовать, какой он твердый и готовый напротив мен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кус, сколько девушек у тебя бы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наю, что это несвоевременный вопрос, но лучше узнать сейчас, чем потом. Мы говорили о разном, начиная с факта, что я на таблетках, а также о том, что Кори использовал презерватив. Я шокирована тем, что никогда не спрашивала его об этом раньше. Просто я всегда предполагала, что он потерял девственность с какой-то случайной девушк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е было секса раньше, Хейлз. Я всегда хотел, чтобы мой первый раз был с тобой.</w:t>
      </w:r>
    </w:p>
    <w:p>
      <w:pPr>
        <w:pStyle w:val="Normal"/>
        <w:spacing w:lineRule="auto" w:line="240" w:before="0" w:after="0"/>
        <w:ind w:firstLine="567"/>
        <w:jc w:val="both"/>
        <w:rPr/>
      </w:pPr>
      <w:r>
        <w:rPr>
          <w:rFonts w:cs="Times New Roman" w:ascii="Times New Roman" w:hAnsi="Times New Roman"/>
          <w:sz w:val="24"/>
          <w:szCs w:val="24"/>
        </w:rPr>
        <w:t>Я обняла его за шею и притянула к себе для поцелуя так сильно, что наши зубы ударились друг о друга. Приподняв бедра так, чтобы его член заскользил по моей щелочке, я обернула свои ноги вокруг его бедер и взмолила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Маркус. Ты нужен мне сей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пустился ниже, устраиваясь у моего входа, и толкнулся внутрь меня в первый раз. Гортанно застонав, Маркус на некоторое время задержался в таком полож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ты ощущаешься так хорошо, — Маркус начал двигать своими бедрами вперед и назад, и последовательность стонов и охов слетала с его губ.</w:t>
      </w:r>
    </w:p>
    <w:p>
      <w:pPr>
        <w:pStyle w:val="Normal"/>
        <w:spacing w:lineRule="auto" w:line="240" w:before="0" w:after="0"/>
        <w:ind w:firstLine="567"/>
        <w:jc w:val="both"/>
        <w:rPr/>
      </w:pPr>
      <w:r>
        <w:rPr>
          <w:rFonts w:cs="Times New Roman" w:ascii="Times New Roman" w:hAnsi="Times New Roman"/>
          <w:sz w:val="24"/>
          <w:szCs w:val="24"/>
        </w:rPr>
        <w:t xml:space="preserve">Я взяла его руку и поместила ее туда, где хотела, чтобы он потрогал меня, и он не разочаровал меня. Я притянула его вниз для поцелуя, покусывая его губы, пока он продолжал толкаться своими бедрами все быстрее и быстре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екращай трогать меня, — простонала я, чувствуя, как подступает момент облегчения. Маркус откинул голову назад и выкрикнул мое имя в самый разгар своего освобождения, тем самым отправив меня через край в то же самое время. Успокоившись и подняв голову, Маркус посмотрел мне в глаза, прежде чем мягко поцеловать мои губ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запредельно. Это было совершенство, Хей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м-м, это было замечательно, Маркус, — ответила я и подумала о том, что это, возможно, был лучший сексуальный опыт в моей жизни. Секс с Эриком всегда был хорошим, но не таким отличным, и с Кори это было действительно горячо. С Маркусом же я почувствовала такое эмоциональное единение, что это немного напугало меня. Чтобы не повторилась та же история, мне нужно защитить свое сердце от новой боли. То, как мы с Маркусом были близки, было не просто бессмысленным сексом. У меня был такой раньше с Кори. Заниматься любовью с Маркусом ощущалось по-другому в отличие от предыдущего сексуального опыта. Это ощущалось как… нечто больше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ы уснули в объятиях друг друга и проснулись точно так же. Я, на удивление, не чувствовала никакой неловкости утром после этого, и он, казалось, тож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з, есть кое-что, что я откладывал сказать тебе.</w:t>
      </w:r>
    </w:p>
    <w:p>
      <w:pPr>
        <w:pStyle w:val="Normal"/>
        <w:spacing w:lineRule="auto" w:line="240" w:before="0" w:after="0"/>
        <w:ind w:firstLine="567"/>
        <w:jc w:val="both"/>
        <w:rPr/>
      </w:pPr>
      <w:r>
        <w:rPr>
          <w:rFonts w:cs="Times New Roman" w:ascii="Times New Roman" w:hAnsi="Times New Roman"/>
          <w:sz w:val="24"/>
          <w:szCs w:val="24"/>
        </w:rPr>
        <w:t xml:space="preserve">Я прервала 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сейчас скажешь, что у тебя есть девушка, клянусь, что никогда не заговорю с тобой сн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смехнулся, прежде чем ответ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у меня нет девушки. Слушай, я знаю, что мы планировали уехать в Университет Бикон, но я получил полную футбольную стипендию в Западном Университете в Калифорнии. Это всего лишь в двадцати минутах от моего отца, так что я смогу стажироваться у него. Он хочет, чтобы я приехал туда пораньше и провел с ним какое-то время, прежде чем начнется учеба. Так что, — он сделал паузу, — я уезжаю через две неде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кус, почему ты говоришь это только сейчас? Ты не думаешь, что должен был поделиться этим со мной до того, как… до того, как у нас был сек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з, я не хотел, чтобы ты расстраивалась. Ты уже прошла через столько всего, и я не хотел добавлять еще и это. Прости, что не сказал тебе раньше, но, пожалуйста, знай, что у меня были добрые намерения. Я никогда не хотел быть причиной твоих слез, Хей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ейчас уже поздно, Маркус, — заплакала я. — Я буду так сильно по тебе скучать. Учеба будет полным отстоем без тебя.</w:t>
      </w:r>
    </w:p>
    <w:p>
      <w:pPr>
        <w:pStyle w:val="Normal"/>
        <w:spacing w:lineRule="auto" w:line="240" w:before="0" w:after="0"/>
        <w:ind w:firstLine="567"/>
        <w:jc w:val="both"/>
        <w:rPr/>
      </w:pPr>
      <w:r>
        <w:rPr>
          <w:rFonts w:cs="Times New Roman" w:ascii="Times New Roman" w:hAnsi="Times New Roman"/>
          <w:sz w:val="24"/>
          <w:szCs w:val="24"/>
        </w:rPr>
        <w:t xml:space="preserve">Он притянул меня к своей груди и крепко обнял.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уду очень скучать по тебе, Хейлз, и знаю, колледж будет и наполовину не так хорош, как если бы мы поехали туда вмест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ркус, мне понравилось то, что мы делали прошлой ночью. Это было идеально, но я хочу, чтобы с этого момента наши отношения были только дружескими. Ты будешь за пять тысяч километров отсюда четыре года, и я действительно не хочу повторения ситуации с Эрик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з, во-первых, я не Эрик, так что не оскорбляй меня. Я могу оставаться абсолютно верным тебе независимо от того, как много километров между нами. Я понимаю, почему ты чувствуешь себя так, и уважаю то, чего ты хочешь, но однажды я собираюсь изменить твое мнение. Я собираюсь превратить все твои мечты в реаль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коре мы с Маркусом уехали в колледжи, находящиеся в противоположных частях страны, и потратили следующие четыре года, пытаясь забыть о нашей ночи страсти, убеждая себя, что мы только друзья.</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ЧАСТЬ ВТОРА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13</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юнь 2015</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ор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утро начинается так же, как и в любой другой день. Я просыпаюсь из-за надоедливого жужжания моего будильника, запрыгиваю в душ, одеваюсь и уже через пятнадцать минут держу чашку кофе в руке. Потираю щетину, покрывающую подбородок, пока сижу за маленьким кухонным столом, размышляя о том, как отросшая борода сокращает мои утренние сборы на десять минут и что женщинам она тоже нравится. Не то чтобы мне было до этого дело. Есть лишь одна девушка, в которой я заинтересован, и она презирает меня, но, следует признать, тому есть весомая причина. Я допиваю свой кофе и ставлю чашку в раковину, прежде чем направиться в главную ванную, чтобы почистить зу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ватаю свой кейс на пути к двери и отправляюсь на короткую прогулку по пути на работу. Жизнь и работа в центре Бостона дает много плюсов, особенно прекрасным ранним июньским утром, как сегодня. Воздух наполнен свежестью, так что я делаю глубокий вдох, позволяя ему наполнить мои легкие, и бесцельно бреду через привычный поток офисных работников, движущихся по обеим сторонам от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десятиминутная прогулка до здания, где расположена адвокатская фирма, в которой я работаю. Как удачно, что по пути находятся «Данкин Донатс» и «Гуд Дей Кафе» — маленькие закусочные, подающие завтрак круглосуточно. Если вы фанат «завтрака на ужин», как я, тогда эта маленькая забегаловка — то место, где можно поесть. Я часто работаю допоздна и беру сэндвичи по пути до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я добираюсь до офиса, получаю телефонный звонок от Маргарет — секретарши одного из основателей фир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Кори, Крис хочет увидеть тебя как можно скоре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спасибо, Маргарет, — я кладу трубку, задаваясь вопросом, что такого происходит, что он хочет увидеть меня немедленно? Должно быть, случилось что-то серьезное, потому что Крис печально известен своей невозмутимостью. Клянусь, у этого парня лед в венах вместо крови. Я видел его во время судебных процессов, и его хладнокровие в деле завидное и вдохновляющее. Я многому у него научился за несколько месяцев работы здесь. </w:t>
      </w:r>
    </w:p>
    <w:p>
      <w:pPr>
        <w:pStyle w:val="Normal"/>
        <w:spacing w:lineRule="auto" w:line="240" w:before="0" w:after="0"/>
        <w:ind w:firstLine="567"/>
        <w:jc w:val="both"/>
        <w:rPr/>
      </w:pPr>
      <w:r>
        <w:rPr>
          <w:rFonts w:cs="Times New Roman" w:ascii="Times New Roman" w:hAnsi="Times New Roman"/>
          <w:sz w:val="24"/>
          <w:szCs w:val="24"/>
        </w:rPr>
        <w:t xml:space="preserve">Когда я только выпустился из адвокатской школы и сдал нужный экзамен, Крис попытался нанять меня на работу в свою фирму, но я не думал, что это хорошая идея, потому что он — отец моего лучшего друга Джейка. Я знал его десять лет, и он всегда был лучшим примером мужчины для меня. Потом он сказал, что засунет мне ботинок в задницу, если мне потребуется профессиональное или персональное собеседование. После этого Крис долго добивался, чтобы я работал в его фирме. Я, наконец, сдался и был даже больше рад этому, чем он. За то короткое время, что пробыл здесь, я многому научился от него и других коллег, больше, чем за два года, потраченных на предыдущем месте рабо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включаю свой компьютер, чтобы он мог загрузиться за время моего отсутствия на рабочем месте. Его кабинет на двадцатом этаже, на этаж выше моего, и лифт пуст в такой ранний час. Еще одна вещь, которой я научился у Криса, — приходить в офис в семь каждый день. Это дает час не нарушаемой никем тишины, чтобы закончить работу.</w:t>
      </w:r>
    </w:p>
    <w:p>
      <w:pPr>
        <w:pStyle w:val="Normal"/>
        <w:spacing w:lineRule="auto" w:line="240" w:before="0" w:after="0"/>
        <w:ind w:firstLine="567"/>
        <w:jc w:val="both"/>
        <w:rPr/>
      </w:pPr>
      <w:r>
        <w:rPr>
          <w:rFonts w:cs="Times New Roman" w:ascii="Times New Roman" w:hAnsi="Times New Roman"/>
          <w:sz w:val="24"/>
          <w:szCs w:val="24"/>
        </w:rPr>
        <w:t xml:space="preserve">Выхожу из лифта и улыбаюсь Маргарет, когда прохожу мимо ее стола. Крис работает за компьютером, так что я стучусь в открытую дверь, чтобы привлечь его внима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и, входи и закрой дверь, пожалуй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лаю, как он просит, задаваясь вопросом, что происходи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 дать тебе знать, что Хейли будет проходить летнюю стажировку здесь, и я сделаю ее твоей тенью.</w:t>
      </w:r>
    </w:p>
    <w:p>
      <w:pPr>
        <w:pStyle w:val="Normal"/>
        <w:spacing w:lineRule="auto" w:line="240" w:before="0" w:after="0"/>
        <w:ind w:firstLine="567"/>
        <w:jc w:val="both"/>
        <w:rPr/>
      </w:pPr>
      <w:r>
        <w:rPr>
          <w:rFonts w:cs="Times New Roman" w:ascii="Times New Roman" w:hAnsi="Times New Roman"/>
          <w:i/>
          <w:sz w:val="24"/>
          <w:szCs w:val="24"/>
        </w:rPr>
        <w:t>Моей?</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 быть, он замечает замешательство на моем лице и начинает объясн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чу, чтобы ты был ее наставником и ввел ее в курс дела. В конце концов, однажды она будет партнером в этой фирм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сэр, — отвечаю я ему.</w:t>
      </w:r>
    </w:p>
    <w:p>
      <w:pPr>
        <w:pStyle w:val="Normal"/>
        <w:spacing w:lineRule="auto" w:line="240" w:before="0" w:after="0"/>
        <w:ind w:firstLine="567"/>
        <w:jc w:val="both"/>
        <w:rPr/>
      </w:pPr>
      <w:r>
        <w:rPr>
          <w:rFonts w:cs="Times New Roman" w:ascii="Times New Roman" w:hAnsi="Times New Roman"/>
          <w:i/>
          <w:sz w:val="24"/>
          <w:szCs w:val="24"/>
        </w:rPr>
        <w:t>«Ты, должно быть, черт возьми, шутишь надо мной»,</w:t>
      </w:r>
      <w:r>
        <w:rPr>
          <w:rFonts w:cs="Times New Roman" w:ascii="Times New Roman" w:hAnsi="Times New Roman"/>
          <w:sz w:val="24"/>
          <w:szCs w:val="24"/>
        </w:rPr>
        <w:t xml:space="preserve"> — вот что я подум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ыбрал тебя, потому что доверяю тебе в том, что ты сделаешь все правильно и не будешь халтурить. К тому же, ты не так давно проходил это сам, так что лучше всех понимаешь, насколько подавляющим все это может быть для не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тупо киваю головой, как китайский болванчик. Какая жалость! Это смешно, что эта крошечная девчонка так сильно на меня влияет.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ачинает сегодня. Должна быть здесь в девять.</w:t>
      </w:r>
    </w:p>
    <w:p>
      <w:pPr>
        <w:pStyle w:val="Normal"/>
        <w:spacing w:lineRule="auto" w:line="240" w:before="0" w:after="0"/>
        <w:ind w:firstLine="567"/>
        <w:jc w:val="both"/>
        <w:rPr/>
      </w:pPr>
      <w:r>
        <w:rPr>
          <w:rFonts w:cs="Times New Roman" w:ascii="Times New Roman" w:hAnsi="Times New Roman"/>
          <w:i/>
          <w:sz w:val="24"/>
          <w:szCs w:val="24"/>
        </w:rPr>
        <w:t>Черт.</w:t>
      </w:r>
      <w:r>
        <w:rPr>
          <w:rFonts w:cs="Times New Roman" w:ascii="Times New Roman" w:hAnsi="Times New Roman"/>
          <w:sz w:val="24"/>
          <w:szCs w:val="24"/>
        </w:rPr>
        <w:t xml:space="preserve"> Я думал, что у меня есть немного времени, чтобы подготовить себя и справиться с тем, что буду ежедневно находиться так близко к ней и пытаться сдерживаться, чтобы не наклонить ее над своим столом и тупо не оттрахать. </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14</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pPr>
      <w:r>
        <w:rPr>
          <w:rFonts w:cs="Times New Roman" w:ascii="Times New Roman" w:hAnsi="Times New Roman"/>
          <w:i/>
          <w:sz w:val="24"/>
          <w:szCs w:val="24"/>
        </w:rPr>
        <w:t>Июнь 2015</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Хейл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не всегда нравилось выражение «сегодня первый день остатка твоей жизни», и сегодня это утверждение как никогда ранее находит отклик в моей душе. Я начинаю стажировку в фирме моего отца и так взволнована этим событием. Я начинаю свой второй год обучения в адвокатской школе в сентябре, и потом я буду твердо следовать выбранному пути и стану адвокатом. Ну, мне нужно закончить юридическую школу и сдать адвокатский экзамен для начала, но, чем быстрее я это сделаю, тем быстрее буду делать то, о чем всегда мечтала. Эта стажировка даст мне намек на то, какое оно — мое будущее юри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шлым вечером заходила Шелби и помогла мне выбрать идеальный наряд для моего первого дня. Я надеваю черное строгое платье в комплекте с красными туфлями с открытым носком. Надеваю крупное овальное кольцо с искусственным камнем на средний палец правой руки и маленькие золотые кольца в уши. Шелби хотела добавить больше аксессуаров, но я предпочитаю, чтобы все было просто, в классическом стиле. Это не тот момент, когда можно выглядеть дешевк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помощью бигуди завиваю волосы в крупные локоны и убираю от лица черным лакированным ободком. Наношу минимум косметики, простой дневной макияж, и добавляю немного темно-красного блеска для губ, чтобы закончить образ. Я смотрюсь в зеркало в последний раз и чувствую себя превосходно от того, что вижу. Я выгляжу профессионально и не слишком молодо. Я не хочу выглядеть как маленькая девочка, играющая в переодевания в мамином шкафу.</w:t>
      </w:r>
    </w:p>
    <w:p>
      <w:pPr>
        <w:pStyle w:val="Normal"/>
        <w:spacing w:lineRule="auto" w:line="240" w:before="0" w:after="0"/>
        <w:ind w:firstLine="567"/>
        <w:jc w:val="both"/>
        <w:rPr/>
      </w:pPr>
      <w:r>
        <w:rPr>
          <w:rFonts w:cs="Times New Roman" w:ascii="Times New Roman" w:hAnsi="Times New Roman"/>
          <w:sz w:val="24"/>
          <w:szCs w:val="24"/>
        </w:rPr>
        <w:t xml:space="preserve">Офис фирмы находится в десяти минутах езды от апартаментов, которые я делю с Маркусом. Я покидаю дом, убедившись, что у меня есть время в запасе, если вдруг попаду в пробку. Бостонские пробки — это не шутки, и я определенно не хочу опоздать в свой первый день. Когда я втискиваю свою серебристую «Хонду CRV» в парковочный карман в гаражной пристройке, мой телефон издает оповещение о входящем сообщении. Оно от Маркуса.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Удачи Хейлз.</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пасибо, она мне понадобитс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оя девочка задаст им жару.</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Целую и обним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уверенно прохожу через гараж, затем холл, и поднимаюсь на лифте на двадцатый этаж, где располагается кабинет моего отца. Я бывала там много раз до сегодняшнего дня, особенно с тех пор, как перебралась в Бостон, чтобы учиться в школе. Мы с папой пытались выбраться вместе на ланч или ужин, по крайней мере, месяц, но я отменяла встречу последние несколько раз из-за большой нагрузки на учебе. Я выхожу из лифта и направляюсь к широкому открытому пространству, где располагается стол Маргарет, секретарши моего отца. Она встает и немедленно заключает меня в крепкие объятия. Меня окружает облако сильного цветочного парфюма, но мне все равно, потому что я знаю ее с тех пор, как была ребенком. Она мне как семь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ак рада, что смогу видеть тебя каждый день. Ты выглядишь такой красивой и взросл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так замечательно видеть тебя. Отлично получить перерыв от школы этим летом. Я уже немного сходила там с ум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й отец уже ждет тебя. Нам нужно сегодня сходить на ланч и поболт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вучит как план, — говорю я с улыбкой. </w:t>
      </w:r>
    </w:p>
    <w:p>
      <w:pPr>
        <w:pStyle w:val="Normal"/>
        <w:spacing w:lineRule="auto" w:line="240" w:before="0" w:after="0"/>
        <w:ind w:firstLine="567"/>
        <w:jc w:val="both"/>
        <w:rPr/>
      </w:pPr>
      <w:r>
        <w:rPr>
          <w:rFonts w:cs="Times New Roman" w:ascii="Times New Roman" w:hAnsi="Times New Roman"/>
          <w:sz w:val="24"/>
          <w:szCs w:val="24"/>
        </w:rPr>
        <w:t xml:space="preserve">Я стучусь в дверь кабинета отца и, когда вхожу, замечаю, что он не один. Широкоплечий, темноволосый парень сидит в одном из голубых вращающихся кресел перед его стол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простите, я не хотела вас прерывать, — говорю я с огорчением.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илая, ты не прерываешь. На самом деле мы говорили о твоих заданиях и о моих ожиданиях. В течение всей твоей стажировки твоим наставником будет Кори.</w:t>
      </w:r>
    </w:p>
    <w:p>
      <w:pPr>
        <w:pStyle w:val="Normal"/>
        <w:spacing w:lineRule="auto" w:line="240" w:before="0" w:after="0"/>
        <w:ind w:firstLine="567"/>
        <w:jc w:val="both"/>
        <w:rPr/>
      </w:pPr>
      <w:r>
        <w:rPr>
          <w:rFonts w:cs="Times New Roman" w:ascii="Times New Roman" w:hAnsi="Times New Roman"/>
          <w:i/>
          <w:sz w:val="24"/>
          <w:szCs w:val="24"/>
        </w:rPr>
        <w:t>Подождите, он только что сказал Кори? Каковы шансы…</w:t>
      </w:r>
      <w:r>
        <w:rPr>
          <w:rFonts w:cs="Times New Roman" w:ascii="Times New Roman" w:hAnsi="Times New Roman"/>
          <w:sz w:val="24"/>
          <w:szCs w:val="24"/>
        </w:rPr>
        <w:t xml:space="preserve"> После того, как мой отец заканчивает говорить, таинственный человек встает и поворачивается ко мне, улыбаясь. </w:t>
      </w:r>
      <w:r>
        <w:rPr>
          <w:rFonts w:cs="Times New Roman" w:ascii="Times New Roman" w:hAnsi="Times New Roman"/>
          <w:i/>
          <w:sz w:val="24"/>
          <w:szCs w:val="24"/>
        </w:rPr>
        <w:t xml:space="preserve">Святой ад, это Кори чертов Маршал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здесь делаешь? — спрашиваю я не слишком любезным тоном, пока натягиваю угрюмую маску на лицо.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 ругает меня отец. — Это нехорошо с твоей стороны. Поприветствуй Кори как полагается и обними его. Он практически брат тебе.</w:t>
      </w:r>
    </w:p>
    <w:p>
      <w:pPr>
        <w:pStyle w:val="Normal"/>
        <w:spacing w:lineRule="auto" w:line="240" w:before="0" w:after="0"/>
        <w:ind w:firstLine="567"/>
        <w:jc w:val="both"/>
        <w:rPr/>
      </w:pPr>
      <w:r>
        <w:rPr>
          <w:rFonts w:cs="Times New Roman" w:ascii="Times New Roman" w:hAnsi="Times New Roman"/>
          <w:i/>
          <w:sz w:val="24"/>
          <w:szCs w:val="24"/>
        </w:rPr>
        <w:t xml:space="preserve">Он далеко не брат мне, папа. Его член был внутри мен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Хейли, обними меня, — говорит Кори с усмешкой на своем бородатом лице. </w:t>
      </w:r>
    </w:p>
    <w:p>
      <w:pPr>
        <w:pStyle w:val="Normal"/>
        <w:spacing w:lineRule="auto" w:line="240" w:before="0" w:after="0"/>
        <w:ind w:firstLine="567"/>
        <w:jc w:val="both"/>
        <w:rPr/>
      </w:pPr>
      <w:r>
        <w:rPr>
          <w:rFonts w:cs="Times New Roman" w:ascii="Times New Roman" w:hAnsi="Times New Roman"/>
          <w:sz w:val="24"/>
          <w:szCs w:val="24"/>
        </w:rPr>
        <w:t xml:space="preserve">Прекрасно подстриженная борода сексуальна, но она скрывает очень мужественную линию подбородка. Я не могу решить, что хочу сделать больше… ударить кулаком по его лицу или впиться поцелуем в его губы. Я решаюсь и иду по персидскому ковру туда, где он стоит, и слегка обнимаю его. Кори, кажется, не врубается, что я на самом деле не хочу прикасаться к нему, и притягивает меня крепче. Я удивленно вздыхаю от давления его тела и знаю, что он это услышал. Ублюдок. Почему он должен быть таким чертовски сексуальным? Я могу чувствовать его мускулистый живот напротив моего, и я ненавижу, что всего одно его прикосновение все еще делает мои трусики неприятно мокрыми. Как я собираюсь работать с ним каждый день и не набрасываться на него? Я отталкиваюсь от его груди и делаю шаг назад, чтобы соблюсти хоть какую-то дистанцию между н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бы вам, ребята, не пойти в свой кабинет, и ты мог бы начать показывать Хейли, что ей необходимо сделать.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эр, — незамедлительно отвечает Кори. </w:t>
      </w:r>
      <w:r>
        <w:rPr>
          <w:rFonts w:cs="Times New Roman" w:ascii="Times New Roman" w:hAnsi="Times New Roman"/>
          <w:i/>
          <w:sz w:val="24"/>
          <w:szCs w:val="24"/>
        </w:rPr>
        <w:t>Жополи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ейли, дорогая, давай сходим на ланч. Я попрошу, чтобы Маргарет связалась с тобой, когда я освобожусь.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пап. Или мне следует называть тебя здесь мистер Морс? — дерзко спрашиваю я и вздергиваю бровь в ожидании ответа.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лучше всегда называть меня папой. Это мое любимое имя, — он дарит мне поцелуй, и я делаю то же самое, а затем поворачиваюсь и иду к двери, где Кори ждет меня. Он отходит назад и пропускает меня первой. Люблю, когда у парней хорошие манеры, но в его случае он, возможно, будет смотреть на мою задницу, пока я иду впереди. </w:t>
      </w:r>
    </w:p>
    <w:p>
      <w:pPr>
        <w:pStyle w:val="Normal"/>
        <w:spacing w:lineRule="auto" w:line="240" w:before="0" w:after="0"/>
        <w:ind w:firstLine="567"/>
        <w:jc w:val="both"/>
        <w:rPr/>
      </w:pPr>
      <w:r>
        <w:rPr>
          <w:rFonts w:cs="Times New Roman" w:ascii="Times New Roman" w:hAnsi="Times New Roman"/>
          <w:sz w:val="24"/>
          <w:szCs w:val="24"/>
        </w:rPr>
        <w:t xml:space="preserve">Маргарет нет за ее столом, когда мы проходим мимо, так что мы продолжаем наш путь к лифту в тишине. Мы спускаемся на девятнадцатый этаж и идем в кабинет Кори. Там находится женщина, которая, как я предполагаю, может быть его секретарем, и двое других стажеров. Она пергидрольная блондинка, и ее большая грудь выставлена на обозрение в V-образном вырезе красной блузки… она точно тип Кори. Он останавливается, чтобы представить ее, и я узнаю, что ее имя Кэнди. О, Боже, я не могу об этом молчать. Не могу дождаться, когда расскажу Маркусу и Шелби об этом. Кэнди здоровается со мной, поджав губы, как будто она съела что-то безвкусное. Единственная безвкусная вещь — это ее блузка. Я немного шокирована тем, что мой отец нанял кого-то, кто выглядит настолько непрофессионально. Тогда, получается, один из других партнеров мог нанять е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да познакомиться с тобой, Кэнди, — я как-то умудряюсь сказать ей это с непроницаемым выражением лица, прежде чем последовать за Кори, куда бы мы ни направлялись. Он идет по длинному коридору, стены которого выкрашены в темно-серый цвет, и входит в последнюю дверь сле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мой кабинет… присаживайся, — говорит он, указывая на пару коричневых кожаных кресел перед его большим деревянным столом. Я сажусь, аккуратно разглаживая заднюю часть платья, чтобы оно не смялось. Я наблюдаю за Кори, когда он выбирает пару папок, только чтобы положить их снова. Он нервничает? Я задаю вопрос самой себе, и мои губы сами собой складываются в усмеш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ты выглядишь будто кот, съевший канарейку? — спрашивает он, когда садится в свое черное кожаное кресло и скрещивает руки перед соб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уверена в том, что это значит, — гордо отвечаю 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давай просто начнем с того, что тебе нужно сделать в первую очередь, — он открывает один из ящиков своего стола и достает папку, переполненную бумаг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чтобы ты рассортировала это, — он указывает на стену, наполненную прекрасными деревянными ящиками. Я никогда не видела таких шкафов для хранения документов, ведь ожидала увидеть типичные уродливые металлические шкаф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отсортировано в алфавитном порядке, так что у тебя не должно возникнуть никаких проблем. Просто найди папку в шкафу, которая совпадает с именем на каждом листе, и положи его внутрь.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прекрасно известно, как сортировать документы, Кори. Я делала такую работу для своего отца с тех пор, как мне было десять, — я хватаю папку двумя руками так, чтобы ни одна бумага не выскользнула, и целенаправленно иду в кабинет, чтобы начать работать. Чем раньше я начну, тем меньше мне придется быть милой с Кори. </w:t>
      </w:r>
    </w:p>
    <w:p>
      <w:pPr>
        <w:pStyle w:val="Normal"/>
        <w:spacing w:lineRule="auto" w:line="240" w:before="0" w:after="0"/>
        <w:ind w:firstLine="567"/>
        <w:jc w:val="both"/>
        <w:rPr/>
      </w:pPr>
      <w:r>
        <w:rPr>
          <w:rFonts w:cs="Times New Roman" w:ascii="Times New Roman" w:hAnsi="Times New Roman"/>
          <w:sz w:val="24"/>
          <w:szCs w:val="24"/>
        </w:rPr>
        <w:t xml:space="preserve">Сортировка занимает у меня примерно час, затем я возвращаюсь к Кори, кладу на край его стола пустую папку и спрашива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еще? </w:t>
      </w:r>
    </w:p>
    <w:p>
      <w:pPr>
        <w:pStyle w:val="Normal"/>
        <w:spacing w:lineRule="auto" w:line="240" w:before="0" w:after="0"/>
        <w:ind w:firstLine="567"/>
        <w:jc w:val="both"/>
        <w:rPr/>
      </w:pPr>
      <w:r>
        <w:rPr>
          <w:rFonts w:cs="Times New Roman" w:ascii="Times New Roman" w:hAnsi="Times New Roman"/>
          <w:sz w:val="24"/>
          <w:szCs w:val="24"/>
        </w:rPr>
        <w:t xml:space="preserve">Он открывает другой ящик стола и вытаскивает еще одну папку; она еще больше, чем предыдущая. Он кладет ее на стол передо мной.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е также нужно рассортировать, — он не поднимает на меня глаз от бумаги, которую читает, так что я беру папку без единого слова и начинаю раскладывать каждую бумагу в соответствующий ящик. На самом деле, я наслаждаюсь тем, что теряюсь в таких повторяющихся заданиях, как это. Хотя я не говорю об этом Кори. Возможно, он думает, что расстроил меня тем, что дал мне такую работу, но вряд ли он знает, что я просто счастлива быть здесь. С тех пор, как была маленькой девочкой, я мечтала работать с отцом, и это первый шаг в этом направле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пустя примерно девяносто минут я бросаю теперь уже пустую папку на его стол и стою, скрестив руки на груди, ожидая его инструкции по поводу следующего задания. Сначала он игнорирует меня, так что я продолжаю молча стоять перед ним, будто у меня куча времени. Когда он, наконец, поднимает голову от своих бумаг и осознает, что я здесь, я уверена, что все написано на моем лиц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полдень, так почему бы тебе не сходить на ланч и не вернуться через 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киваю и поднимаю большой палец вверх, прежде чем выйти из его кабинета. Я иду мимо Кэнди и фыркаю, когда она впивается в меня взглядом. Пока жду лифт, я улыбаюсь очень широкой улыбкой, чтобы разозлить ее. Когда двери открываются передо мной, я замечаю, что там уже есть один пассажир внутри, он держит в руках кучу бумаг. Его голова опущена, так что я не могу видеть его лицо, но он ростом чуть выше метра восьмидесяти, его прекрасно подстриженные волосы черного цвета. Он немного напоминает мне моего старого бойфренда Эрика, и мое сердце немного болит от напоминания. Когда я вхожу внутрь, он смотрит поверх своих бумаг и встречается со мной взглядом. Ох, мое святейшество «Горячий парень»! У него кристально-голубые глаза, и он выглядит как молодая версия Йена Сомерхолдера. </w:t>
      </w:r>
      <w:r>
        <w:rPr>
          <w:rFonts w:cs="Times New Roman" w:ascii="Times New Roman" w:hAnsi="Times New Roman"/>
          <w:i/>
          <w:sz w:val="24"/>
          <w:szCs w:val="24"/>
        </w:rPr>
        <w:t>(Примеч. И́эн Джо́зеф Сомерхо́лдер — американский актер. Получил известность благодаря роли Буна Карлайла в телесериале «Остаться в живых» и Дэймона Сальваторе в телесериале «Дневники вампира»).</w:t>
      </w:r>
      <w:r>
        <w:rPr>
          <w:rFonts w:cs="Times New Roman" w:ascii="Times New Roman" w:hAnsi="Times New Roman"/>
          <w:sz w:val="24"/>
          <w:szCs w:val="24"/>
        </w:rPr>
        <w:t xml:space="preserve"> Его прекрасно очерченные губы медленно складываются в улыбку, и я неосознанно улыбаюсь ему в ответ, прежде чем повернуться и нажать кнопку двадцатого этажа. Я замечаю, что она уже горит, и это значит, что этот сексуальный парень работает в фирме моего отца. Двери закрываются, и, клянусь, я могу чувствовать жар его взгляда по всей моей спине. К счастью, поездка занимает всего нескольких секунд, потом двери открываются, и я быстро выхожу. Я посылаю Маргарет воздушный поцелуй, когда прохожу мимо нее. Она говорит по телефону и слегка машет мне рукой, когда я прохожу к кабинету моего отца. Его дверь открыта, а отец сидит, отклонив голову назад на подголовник своего коричневого кожаного эксклюзивного крес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папочка, вижу, тяжело работается, — я дразнюсь, когда подхожу поцеловать его в ще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проходит твой день, мила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могу сказать, что я профи в сортировке, — говорю я, хихика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ла им с тех пор, как тебе исполнилось десять, — он смеется, хлопая по коле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ис, здесь краткий анализ, который ты просил, — красавчик из лифта быстро заходит, сейчас он смотрит поверх кучи бумаг, которую держит. — Ой, простите. Не хотел прерывать, — извиняется 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ты совсем нам не помешал. Шон, это моя дочь Хейли… Хейли, Шон один из наших молодых партнер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д встретиться с тобой, Хейли, — говорит он с ослепительной улыбкой, когда подходит ближе, чтобы пожать мою руку. Его хватка твердая, и мне это нрави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Шон. Рада познакомится, — я улыбаюсь ему в ответ и надеюсь, что он найдет мою улыбку такой же привлекательной, как я нахожу 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ейли стажируется здесь этим летом, — вмешивается мой отец.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был бы счастлив помогать ей в ее обучении, чем только смогу.</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Бьюсь об заклад, что я могла бы научиться кое-чему от теб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Шон. Вообще-то, ее наставник Кори, они знакомы уже достаточно долго, и я подумал, что Хейли будет удобнее обращаться с вопросами к нему.</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Может Шон быть моим наставником, пожалуйс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почка, не хочу больше занимать твое время. Я просто хотела узнать, свободен ли ты, чтобы сходить на ланч, о котором ты упоминал сегодня утр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сейчас не самое лучшее время для него, но, может, вместо этого мы сходим завт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говорю я с улыбк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л бы счастлив сопроводить Хейли на ланч, сэр, — говорит Ш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отличная идея, и в этом случае я не буду чувствовать себя так плохо из-за того, что отказал тебе, — напоминает мой оте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рога до магазина с сэндвичами быстрая и проходит без осложнений. Он заказывает саб с индейкой и сыром, а я прошу греческий салат. Нет ни малейшего шанса, что я буду есть огромный саб перед ним. Попытка запихнуть в рот саб длиной с ногу будет неловкой. Шон хватает две бутылки воды из холодильника и показывает м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да подойдет или ты хочешь что-то ещ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а подойдет, — отвечаю я, когда ищу пустой столик.</w:t>
      </w:r>
    </w:p>
    <w:p>
      <w:pPr>
        <w:pStyle w:val="Normal"/>
        <w:spacing w:lineRule="auto" w:line="240" w:before="0" w:after="0"/>
        <w:ind w:firstLine="567"/>
        <w:jc w:val="both"/>
        <w:rPr/>
      </w:pPr>
      <w:r>
        <w:rPr>
          <w:rFonts w:cs="Times New Roman" w:ascii="Times New Roman" w:hAnsi="Times New Roman"/>
          <w:sz w:val="24"/>
          <w:szCs w:val="24"/>
        </w:rPr>
        <w:t xml:space="preserve">Я нахожу один в углу и начинаю двигаться к нему, прежде чем кто-то другой займет его. Шон идет прямо за мной и отодвигает мой стул, чтобы я могла сесть. </w:t>
      </w:r>
      <w:r>
        <w:rPr>
          <w:rFonts w:cs="Times New Roman" w:ascii="Times New Roman" w:hAnsi="Times New Roman"/>
          <w:i/>
          <w:sz w:val="24"/>
          <w:szCs w:val="24"/>
        </w:rPr>
        <w:t>Хорошие манеры.</w:t>
      </w:r>
      <w:r>
        <w:rPr>
          <w:rFonts w:cs="Times New Roman" w:ascii="Times New Roman" w:hAnsi="Times New Roman"/>
          <w:sz w:val="24"/>
          <w:szCs w:val="24"/>
        </w:rPr>
        <w:t xml:space="preserve"> Он садится на стул напротив меня, делая глоток из своей бутылки. Я наблюдаю за его горлом, когда он глотает. У него хорошее адамово яблоко. Оно не сильно выпирает. Это большое открытие для меня. Кто захочет смотреть на шишку, выпирающую на шее сексуального парня? Груб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шу еду ставит на стол официантка-подросток. Она немного вспыхивает, когда ловит взгляд Шона и весь источаемый им жар. </w:t>
      </w:r>
      <w:r>
        <w:rPr>
          <w:rFonts w:cs="Times New Roman" w:ascii="Times New Roman" w:hAnsi="Times New Roman"/>
          <w:i/>
          <w:sz w:val="24"/>
          <w:szCs w:val="24"/>
        </w:rPr>
        <w:t>Плохая девочка.</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значит, ты еще учишься в школе, если ты с нами только на лет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га, я собираюсь на второй год в юридическую школу в Университете Бик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лично. Так вы с Кори друзья? — спрашивает 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ю, можно ли использовать слово «друзья», чтобы описать наши отношения. Он лучший друг моего старшего брата Джей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теперь я понял. Он любит разыгрывать большого брата перед тобой, 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га, что-то типа того, — это все, что я отвечаю, ну а что я еще могу сказать? Я была влюблена в него в течение десяти лет, и он трахнул меня возле лачуги спасателей, не сказав мне, что у него была девушка? Нет, спасиб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л о том, чтобы предупредить тебя о Кори и его способности дурить голову, но я рад, что не нужно. Он еще тот Казанова, оставляет кучу разбитых сердец позади с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га, расскажи </w:t>
      </w:r>
      <w:r>
        <w:rPr>
          <w:rFonts w:cs="Times New Roman" w:ascii="Times New Roman" w:hAnsi="Times New Roman"/>
          <w:i/>
          <w:sz w:val="24"/>
          <w:szCs w:val="24"/>
        </w:rPr>
        <w:t>мне</w:t>
      </w:r>
      <w:r>
        <w:rPr>
          <w:rFonts w:cs="Times New Roman" w:ascii="Times New Roman" w:hAnsi="Times New Roman"/>
          <w:sz w:val="24"/>
          <w:szCs w:val="24"/>
        </w:rPr>
        <w:t xml:space="preserve"> об эт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нужно беспокоиться обо мне, Шон, я знаю, кто такой Кори, — я кладу немного салата в рот, наслаждаясь вкусом сыра фета и греческой заправкой. Если бы только я не вляпалась в эту чушь пять лет наза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мы возвращаемся с ланча и добираемся до лифта, Кори входит туда одновременно с нами. Я хихикаю над чем-то смешным, сказанным Шоном, и Кори не выглядит счастливым. Он ловит мой взгляд, и все своим видом «говорит» мне, что я опоздала, но у меня все еще есть пять минут в запасе. Я дарю ему свой лучший «отвали» взгляд и поворачиваюсь к Шо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за ланч, Шон. Было действительно приятно, что ты пригласил меня.</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было для меня удовольствием, и я думаю о том, чтобы сделать это традицией, — говорит он, подмигивая мне. На этой ноте мы добираемся до нашего этажа и втроем проходим мимо теперь пустого места Кэнди дальше по коридору к кабинету Кори. Шон останавливается у двери точно напротив.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мой, — он указывает на дверь головой. — Будь как дома, — говорит он с улыбкой, прежде чем зайти и закрыть дверь.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ри хватает меня за руку и затаскивает внутрь своего кабинета. Он закрывает дверь слишком сильно, и звук отражается от стен комнаты. Я выдергиваю руку из его хватки и огрызаюсь на него:</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ого черта, Кор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чем ты думала, когда пошла с ним на ланч? — выкрикивает он мне.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думала о том, что хотела пойти с ним на ланч. Он чертовски сексуальный.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мужчина-шлюха, который использует девушек.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забавно, потому что он достаточно откровенно сказал все то же самое о тебе. Я сказала, что мне известно, что ты за отвратительная свинья, так что нет причин беспокоиться обо мне. Мне следовало сказать ему, что уже поздно и я уже однажды вляпалась в твое дерьмо, — я останавливаюсь и делаюсь пару глубоких вдохов, чтобы успокоитьс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ейли, я не хочу видеть, что тебе больно.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е это не иронично, когда человек, который заставил испытать меня худшее из всего, что я когда-либо чувствовала, единственный, кто беспокоится о моих чувствах сейчас. Пфф!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ейли, прости, я никогд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рерываю его, прежде чем он сможет произнести еще хоть слово:</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статочно! — кричу я. — Не смей извиняться передо мной сейчас. У тебя было пять лет, чтобы изменить это, и ты даже не попытался. Так что избавь меня от своего беспокойства из-за Шона. Мне не нужен еще один брат, и я определенно не хочу знать твое мнение насчет того, что мне делать со своей личной жизнью. Может быть, тебе следует направить больше энергии на то, чтобы думать о последствиях своих гребаных действий и поменьше о том, с кем я провожу свое время.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вай вернемся к работе, — это все, что он говорит, прежде чем сесть в свое кресло за стол орехового дерева. </w:t>
      </w:r>
    </w:p>
    <w:p>
      <w:pPr>
        <w:pStyle w:val="Normal"/>
        <w:spacing w:lineRule="auto" w:line="240" w:before="0" w:after="0"/>
        <w:ind w:firstLine="567"/>
        <w:jc w:val="both"/>
        <w:rPr/>
      </w:pPr>
      <w:r>
        <w:rPr>
          <w:rFonts w:cs="Times New Roman" w:ascii="Times New Roman" w:hAnsi="Times New Roman"/>
          <w:color w:val="000000"/>
          <w:sz w:val="24"/>
          <w:szCs w:val="24"/>
        </w:rPr>
        <w:t xml:space="preserve">Высокий рост и широкие плечи позволяют ему выглядеть большим и представительным, но он не собирается запугивать меня. Я так долго, на протяжении пяти лет, держала язык за зубами, никому не говоря о том, что случилось. То, что мы сделали, заставило меня чувствовать себя плохим человеком. Я ощущала себя ужасно каждый раз, когда думала об этом, хотя, на самом деле, он единственный, кому должно быть стыдно. В тот момент я даже не знала о его девушке, Лулу.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ток дня проходит, изредка Кори дает мне инструкции, а я говорю с ним только тогда, когда он напрямую задает мне вопрос. В конце рабочего дня я практически бегу к лифту, чтобы уйти от него. Шон уходит в то же время, что и я, так что он провожает меня к моей машин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прошел твой день?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все отлично… много сортировки и маркировки… ничего из того, чего бы я не делала сотни раз для отца. </w:t>
      </w:r>
    </w:p>
    <w:p>
      <w:pPr>
        <w:pStyle w:val="Normal"/>
        <w:spacing w:lineRule="auto" w:line="240" w:before="0" w:after="0"/>
        <w:ind w:firstLine="567"/>
        <w:jc w:val="both"/>
        <w:rPr/>
      </w:pPr>
      <w:r>
        <w:rPr>
          <w:rFonts w:cs="Times New Roman" w:ascii="Times New Roman" w:hAnsi="Times New Roman"/>
          <w:color w:val="000000"/>
          <w:sz w:val="24"/>
          <w:szCs w:val="24"/>
        </w:rPr>
        <w:t xml:space="preserve">Он смеетс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уверен, что скоро тебя ждет более сложная работа.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деюсь на это, — говорю я с улыбкой.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ажу тебе вот что, — говорит он, наклонившись ближе ко мне. — Если никакого улучшения для тебя не будет, я могу найти какую-нибудь работу, на которой тебе будет гораздо веселее. </w:t>
      </w:r>
    </w:p>
    <w:p>
      <w:pPr>
        <w:pStyle w:val="Normal"/>
        <w:spacing w:lineRule="auto" w:line="240" w:before="0" w:after="0"/>
        <w:ind w:firstLine="567"/>
        <w:jc w:val="both"/>
        <w:rPr/>
      </w:pPr>
      <w:r>
        <w:rPr>
          <w:rFonts w:cs="Times New Roman" w:ascii="Times New Roman" w:hAnsi="Times New Roman"/>
          <w:i/>
          <w:iCs/>
          <w:color w:val="000000"/>
          <w:sz w:val="24"/>
          <w:szCs w:val="24"/>
        </w:rPr>
        <w:t>Этот парень флиртует со мной?</w:t>
      </w:r>
      <w:r>
        <w:rPr>
          <w:rFonts w:cs="Times New Roman" w:ascii="Times New Roman" w:hAnsi="Times New Roman"/>
          <w:color w:val="000000"/>
          <w:sz w:val="24"/>
          <w:szCs w:val="24"/>
        </w:rPr>
        <w:t xml:space="preserve"> </w:t>
      </w:r>
    </w:p>
    <w:p>
      <w:pPr>
        <w:pStyle w:val="Normal"/>
        <w:spacing w:lineRule="auto" w:line="240" w:before="0" w:after="0"/>
        <w:ind w:firstLine="567"/>
        <w:jc w:val="both"/>
        <w:rPr/>
      </w:pPr>
      <w:r>
        <w:rPr>
          <w:rFonts w:cs="Times New Roman" w:ascii="Times New Roman" w:hAnsi="Times New Roman"/>
          <w:color w:val="000000"/>
          <w:sz w:val="24"/>
          <w:szCs w:val="24"/>
        </w:rPr>
        <w:t>Сказав все это на прощание, он уходит. И со спины он выглядит таким же сексуальным. Через какое-то время я преодолеваю вечерние бостонские пробки и наконец-то добираюсь до дома, Шелби звонит мне и сообщает, что идет на студенческую вечеринку и потом вернется домой. Мы не увидим ее до завтра, но, с другой стороны, Маркус написал мне, что он уже дома и ждет меня. Конечно, ждет. Он самый заботливый парень из тех, что были рядом со мной.</w:t>
      </w:r>
    </w:p>
    <w:p>
      <w:pPr>
        <w:pStyle w:val="Normal"/>
        <w:spacing w:lineRule="auto" w:line="240" w:before="0" w:after="0"/>
        <w:ind w:firstLine="567"/>
        <w:jc w:val="both"/>
        <w:rPr/>
      </w:pPr>
      <w:r>
        <w:rPr>
          <w:rFonts w:cs="Times New Roman" w:ascii="Times New Roman" w:hAnsi="Times New Roman"/>
          <w:color w:val="000000"/>
          <w:sz w:val="24"/>
          <w:szCs w:val="24"/>
        </w:rPr>
        <w:t xml:space="preserve">Как только захожу в квартиру, я скидываю свои туфли на каблуках с рычанием и вздохом облегчения. По пути на кухню Маркус встречает меня с бокалом белого вина и целует в щеку.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когда-нибудь говорила, что ты лучший друг, о котором я только могла просить? — говорю я, счастливо принимая бокал из его рук. — Ты избалуешь меня для любого другого парня.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часть моего плана, чтобы оставить тебя себе. Когда-нибудь ты прислушаешься к своим чувствам и поймешь, что мы созданы друг для друга, Хейлз, — говорит он, подмигивая мне, но я знаю, что где-то в глубине души он надеется, что это произойдет. Я знаю, что наши отношения странные. Мы перешли черту и нам не следует спать друг с другом на регулярной основе, но он красив и полон желания, и я забочусь о нем. Наша договоренность кажется выгодной для обоих. </w:t>
      </w:r>
    </w:p>
    <w:p>
      <w:pPr>
        <w:pStyle w:val="Normal"/>
        <w:spacing w:lineRule="auto" w:line="240" w:before="0" w:after="0"/>
        <w:ind w:firstLine="567"/>
        <w:jc w:val="both"/>
        <w:rPr/>
      </w:pPr>
      <w:r>
        <w:rPr>
          <w:rFonts w:cs="Times New Roman" w:ascii="Times New Roman" w:hAnsi="Times New Roman"/>
          <w:color w:val="000000"/>
          <w:sz w:val="24"/>
          <w:szCs w:val="24"/>
        </w:rPr>
        <w:t xml:space="preserve">Мы садимся на диван лицом друг к другу, и он притягивает мою ногу на свои колени и начинает потирать стопу. Со стоном я откидываю голову назад.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люблю твои руки.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и руки любят каждый миллиметр твоего тела, — говорит он с блеском в глазах, и я знаю, что это значит. Он в игривом настроени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держись здесь на минутку, приятель. Не давай никаким идеям остановить массаж моих ног. Мне нужно рассказать тебе о своем дне, и потом я, может быть, позволю, а может, и нет, поиграть со мной.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но сделай это быстро, потому что я уже твердый как камень только от того, как сексуально смотрится твоя задница в этом плать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фф, не так много нужно, чтобы взволновать тебя. В любом случае, я должна рассказать тебе о моем первом дне в фирме. Угадай, кто работает с моим отцом?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нятия не имею, — он качает головой и пожимает плечам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то был бы последним человеком на земле, кого бы я хотела, чтобы отец сделал моим наставником?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кус ничего не говорит и просто корчит мне смешную рожицу.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ркус! Ты должен отгадать. Я дам тебе еще одну подсказку. Кого я презираю больше, чем кого-либо или что-либо?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ижу тот самый момент, когда он понимает, о ком я говорю.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ри, — он говорит только одно слово, но в этих двух слогах так много неприязни и оскорбленного достоинства.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инь, динь, динь, — я изображаю колокольчик, прежде чем произнести, — дайте этому парню приз.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ау, я все еще фантазирую о том, чтобы двинуть кулаком в его прекрасное лицо. Ненавижу этого ублюдка за то, что он сделал с тобой, — гневно говорит он.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наю. Но сегодняшний день прошел лучше, чем я думала. Он попытался извиниться, и я почти откусила ему голову. Я сказала ему, что уже поздно и ему не о чем беспокоиться. Это ощущалось так хорошо — наконец-то высказать все, что я о нем думаю.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так горжусь тобой, детка. А сейчас тащи свою восхитительную задницу сюда, — он хватает меня за бедра и перетаскивает к себе на колени. Я вздыхаю от ощущения его твердого члена, прижимающегося прямо к моим трусикам. Платье задирается к талии, выставив напоказ мои бедра. Маркус медленно проводит руками вверх и вниз по моим ногам, каждый раз дразня и прижимаясь ближе в том месте, где я больше всего в нем нуждаюсь, прежде чем наконец-то провести кончиками пальцев по резинке моих трусиков. Я хватаю его обеими руками за шею и притягиваю к себе для поцелуя. Наши зубы немного стучат от голода друг по другу. Секс с Маркусом всегда жаркий. Будто он всегда точно знает, что сделать, чтобы свести меня с ума, и его грязные разговорчики только сильнее распаляют меня. Наши влажные, неистовые поцелуи продолжаются, пока я потираюсь о его чле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крепко хватает меня руками за бедра и скользит ими к моей заднице, прежде чем спустить мои трусики до колен.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воя попка сводит меня с ума. Один взгляд на нее — и я уже безумно твердый.</w:t>
      </w:r>
    </w:p>
    <w:p>
      <w:pPr>
        <w:pStyle w:val="Normal"/>
        <w:spacing w:lineRule="auto" w:line="240" w:before="0" w:after="0"/>
        <w:ind w:firstLine="567"/>
        <w:jc w:val="both"/>
        <w:rPr/>
      </w:pPr>
      <w:r>
        <w:rPr>
          <w:rFonts w:cs="Times New Roman" w:ascii="Times New Roman" w:hAnsi="Times New Roman"/>
          <w:i/>
          <w:iCs/>
          <w:color w:val="000000"/>
          <w:sz w:val="24"/>
          <w:szCs w:val="24"/>
        </w:rPr>
        <w:t>Говоря о безумной твердости…</w:t>
      </w:r>
      <w:r>
        <w:rPr>
          <w:rFonts w:cs="Times New Roman" w:ascii="Times New Roman" w:hAnsi="Times New Roman"/>
          <w:color w:val="000000"/>
          <w:sz w:val="24"/>
          <w:szCs w:val="24"/>
        </w:rPr>
        <w:t xml:space="preserve"> Я слезаю с его колен и скольжу на пол между его ног. Маркус рычит.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не нравится, как это происходит, детка, — когда он быстро снимает свои штаны, я отталкиваю их подальше, чтобы у меня был лучший доступ к нему. Я обхватываю основание его члена и скольжу рукой вверх и вниз несколько раз, прежде чем потереться об него щекой.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Боже, когда ты так делаешь, это ощущается так, будто ты действительно хочешь мой член.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хочу твой член, — говорю я и замечаю предэякулят, блестящий на головк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будто лучшая влажная мечта, детка. Сейчас, пожалуйста, возьми меня в рот. </w:t>
      </w:r>
    </w:p>
    <w:p>
      <w:pPr>
        <w:pStyle w:val="Normal"/>
        <w:spacing w:lineRule="auto" w:line="240" w:before="0" w:after="0"/>
        <w:ind w:firstLine="567"/>
        <w:jc w:val="both"/>
        <w:rPr/>
      </w:pPr>
      <w:r>
        <w:rPr>
          <w:rFonts w:cs="Times New Roman" w:ascii="Times New Roman" w:hAnsi="Times New Roman"/>
          <w:color w:val="000000"/>
          <w:sz w:val="24"/>
          <w:szCs w:val="24"/>
        </w:rPr>
        <w:t xml:space="preserve">Он звучит немного отчаявшимся, и это мне нравится. Кто бы смог не наслаждаться знанием того, что обладает силой доставить удовольствие кому-то другому? Я охватываю его член губами и сосу только головку, прежде чем скользнуть вниз настолько, насколько могу. Я сосу жестче, когда поднимаюсь наверх, и применяю давление губ, когда скольжу вниз. Это сводит его с ум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тка, тебе нужно остановиться. Я хочу кончить внутри тебя, а не в рот. </w:t>
      </w:r>
    </w:p>
    <w:p>
      <w:pPr>
        <w:pStyle w:val="Normal"/>
        <w:spacing w:lineRule="auto" w:line="240" w:before="0" w:after="0"/>
        <w:ind w:firstLine="567"/>
        <w:jc w:val="both"/>
        <w:rPr/>
      </w:pPr>
      <w:r>
        <w:rPr>
          <w:rFonts w:cs="Times New Roman" w:ascii="Times New Roman" w:hAnsi="Times New Roman"/>
          <w:color w:val="000000"/>
          <w:sz w:val="24"/>
          <w:szCs w:val="24"/>
        </w:rPr>
        <w:t xml:space="preserve">Он поднимает меня, бросает на диван и ставит на колени. Подняв юбку вверх, Маркус стягивает трусики и входит в меня сзади. Я кричу от силы его первого толчка, когда он тянет мои бедра назад, чтобы встретиться с его следующим движением.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мое? Ммм, это так, детка? — он лижет мою шею и прикусывает плечо, заставляя меня кричать.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это твое. Возьми это, — он тянется, чтобы потереть мой клитор, когда двигается грубо внутри меня.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бе нравится быть оттраханной мной, детка? Тебе нравится, когда я похоронен глубоко внутри тебя? — шепчет он мне в ухо, и это дополняет все то, что он делает с моим телом, и отправляет меня через край, куда незамедлительно следует за мно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го тело сотрясается, он прижимается к моей спине и ласково целует меня за ушком, пока мы ждем, когда успокоится наше дыхание.</w:t>
      </w:r>
      <w:r>
        <w:br w:type="page"/>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8"/>
          <w:szCs w:val="24"/>
        </w:rPr>
        <w:t>Глава 15</w:t>
      </w:r>
    </w:p>
    <w:p>
      <w:pPr>
        <w:pStyle w:val="Normal"/>
        <w:shd w:fill="FFFFFF" w:val="clear"/>
        <w:spacing w:lineRule="auto" w:line="240" w:before="0" w:after="0"/>
        <w:ind w:firstLine="567"/>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Наши дни</w:t>
      </w:r>
    </w:p>
    <w:p>
      <w:pPr>
        <w:pStyle w:val="Normal"/>
        <w:shd w:fill="FFFFFF" w:val="clear"/>
        <w:spacing w:lineRule="auto" w:line="240" w:before="0" w:after="0"/>
        <w:ind w:firstLine="567"/>
        <w:jc w:val="both"/>
        <w:rPr/>
      </w:pPr>
      <w:r>
        <w:rPr>
          <w:rFonts w:eastAsia="Times New Roman" w:cs="Times New Roman" w:ascii="Times New Roman" w:hAnsi="Times New Roman"/>
          <w:i/>
          <w:iCs/>
          <w:color w:val="000000"/>
          <w:sz w:val="24"/>
          <w:szCs w:val="24"/>
          <w:lang w:eastAsia="ru-RU"/>
        </w:rPr>
        <w:t>Кори</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чень благодарен, что пятница, наконец, наступила и положила конец той дерьмовой неделе, что у меня была. Хейли, находящаяся рядом со мной все время, словно тест на самоконтроль. Все, что она делает, заводит меня, и это смешно. Я думал, что, заставив сортировать документы в первый день, сведу ее с ума, но, похоже, это ее совсем не смутило. Вместо этого я провел все утро с эрекцией, наблюдая за ней в облегающем черном платье и чертовски сексуальных красных туфлях на шпильке. И я мог думать только о том, как наклонить ее над своим столом, поднять подол платья и трахать так жестко, что она будет томиться по мне всю оставшуюся жизнь. Потребовалась каждая унция моего самоконтроля, чтобы не превратить эту фантазию в реальность.</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ук-тук, — говорит она, прежде чем зайти в открытую дверь.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то там? — отвечаю 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иск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понимаю.</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га, и никогда не поймешь, — говорит она с ухмылкой на своих сочных красных губах.</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ерт. Она самая крутая девчонка… Я восхищен ее умом так же сильно, как и ее убийственным телом. Хорошо, может быть, это преувеличение, но ее высочайший интеллект — это сексуально. Она такая вспыльчивая и бойкая. Это мне нравится в ней. Она ни от кого не терпит заскоков, особенно от меня, а обычно женщины так не относятся ко мне. Я привык, что к моим ногам падают, а она заставляет меня чувствовать себя уродливой бородавкой на теле жабы. </w:t>
      </w:r>
      <w:r>
        <w:rPr>
          <w:rFonts w:eastAsia="Times New Roman" w:cs="Times New Roman" w:ascii="Times New Roman" w:hAnsi="Times New Roman"/>
          <w:i/>
          <w:iCs/>
          <w:color w:val="000000"/>
          <w:sz w:val="24"/>
          <w:szCs w:val="24"/>
          <w:lang w:eastAsia="ru-RU"/>
        </w:rPr>
        <w:t>Почему она мне так сильно нравится?</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ожем мы вернуться к работе или ты хочешь практиковаться в своей стендап-комедии и дальше? — совершенно невозмутимо спрашиваю я ее.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Ха-ха, нет. Комедия не твой конек, Кори.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хорош, — я делаю паузу, облизывая губы, — в другом, — говорю я с намеком.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игнорирует меня и садится в одно из кресел перед моим столом, скрестив ноги и ожидая своего следующего задани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ак что я должна делать? — говорит она после минутного молчани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должен встретиться с новым клиентом через тридцать минут. Мне нужно, чтобы ты сделала по две копии всех документов в этой папке. Оригиналы должны быть убраны в мое хранилище, а два других экземпляра — объединены и сколоты вместе. Положи их во вторую комнату для конференций, где будет встреча. Я хочу, чтобы ты была там и делала заметки.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Хорошо, — она хватает папку с моего стола и уходит, чтобы сделать копии. Она отлично следует моим инструкциям, и это факт заставляет меня задаться вопросом: будет ли она придерживаться этого же направления в постели? Мне действительно нужно потрахатьс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конец, с наступлением выходных я чувствую себя великолепно, и у меня перерыв от пыток из-за присутствия Хейли рядом. Джейк, Брайан, Том и я собираемся в «Большом Д», одном из самых популярных баров в центре города. Это так круто — позависать с моими парнями. Теперь, когда мы больше не живем вместе, стараемся проводить как можно больше времени вчетвером. Мы сидим в баре «Большой Д», перебрасываясь дерьмовыми шутками с хозяином, когда я чувствую, как женская рука скользит по моему плечу. Я поворачиваюсь налево и вижу Джен. Мы с ней переспали несколько раз в прошлом году, но затем она начала вести себя, как и все остальные девушки, и мне пришлось порвать с ней. У нее огромные буфера и маленький IQ, но она порядочна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вет, красавчик, — говорит она, хлопая ресницами в мою сторон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чему девушки думают, что нам это нравится? Это выглядит так, будто что-то попало ей в глаза, и она пытается это сморгнуть.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вет, Джен.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ебя не было видно.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га, очень занят на работ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должно быть, очень нервничаешь. Тебе нужно выпустить пар?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гла ли эта девушка быть еще более прямолинейной? Я поклялся, что никогда не окажусь снова с ней, но из-за ситуации с Хейли мне нужно потрахаться или, по крайней мере, получить минет. Я продолжаю взвешивать все за и против повторного открытия банки с червями под названием «Джен», когда замечаю Хейли. Она только что вошла с Маркусом, Шелби и еще какой-то не знакомой мне девушкой. Замечаю, что Маркус и Хейли держаться за руки, и задаюсь вопросом: они действительно вместе как пара или все еще просто лучшие друзь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жен потирает мое бедро рукой, пытаясь привлечь внимание к себе, но я не могу оторвать глаз от Хейли. Ее красота затмевает всех остальных женщин в этой комнате, пусть даже она одета в облегающие джинсы и футболку с концерта Foo Fighters. </w:t>
      </w:r>
      <w:r>
        <w:rPr>
          <w:rFonts w:eastAsia="Times New Roman" w:cs="Times New Roman" w:ascii="Times New Roman" w:hAnsi="Times New Roman"/>
          <w:i/>
          <w:iCs/>
          <w:color w:val="000000"/>
          <w:sz w:val="24"/>
          <w:szCs w:val="24"/>
          <w:lang w:eastAsia="ru-RU"/>
        </w:rPr>
        <w:t>(Примеч. Foo Fighters альтернативная рок-группа, образованная бывшим участником рок-группы Nirvana Дейвом Гролом в 1995 году)</w:t>
      </w:r>
      <w:r>
        <w:rPr>
          <w:rFonts w:eastAsia="Times New Roman" w:cs="Times New Roman" w:ascii="Times New Roman" w:hAnsi="Times New Roman"/>
          <w:color w:val="000000"/>
          <w:sz w:val="24"/>
          <w:szCs w:val="24"/>
          <w:lang w:eastAsia="ru-RU"/>
        </w:rPr>
        <w:t xml:space="preserve">. Я вижу, как она и ее друзья выпивают несколько шотов, прежде чем отправиться на танцпол. Они находят пустой пятачок недалеко от того места, где мы сидим у бара, и со своего места в первом ряду я могу наблюдать за движением ее бедер. Она качает попкой из стороны в сторону в такт музыке. Маркус кладет руки ей на бедра и разворачивает, прежде чем обхватить ее за талию и притянуть спиной к себе. Я пытаюсь сдержаться, чтобы не пойти и не оторвать их друг от друга, когда вижу, как она берет его свободную руку в свою и проводит другой рукой по его бедру. Она трется своей задницей об него, и хотя наблюдение за этим меня убивает, я не могу остановитьс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жейк, ты знал, что Хейли здесь? — я слышу, как спрашивает Брайан.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т, — отвечает он, осматривая бар. — Мне следовало знать, что она будет там, — говорит Джейк, указывая на толпу повелителей танцпола. — Она всегда любила танцевать.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деюсь, ты не ударишь меня за эти слова, но твоя маленькая сестричка обжигающе горяча. Они с Маркусом вмест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ом, чувак, держись подальше от моей сестры. Она под запретом. Что касается того, что они с Маркусом пара, кто знает? Они живут вместе в квартире, проводят все свободное время вместе, и я знаю, что они занимаются сексом, потому что заявился во время этого около года назад. Я все еще травмирован из-за этого, — он морщится и делает глоток своего пив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Гадость, чувак, ни один парень не хочет видеть, как его маленькая сестренка трахается. Ты выбил все сопли из него? — спрашивает Брайан.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т, потому что Маркус любит мою сестру… всегда любил. Если бы я мог выбрать парня для нее, это был бы он.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делаю глоток пива и думаю о разговоре, который только что подслушал. Смотрю туда, где танцует Хейли, но ее там больше нет. Внезапно она оказывается между мной и Джейком, как будто я вызвал ее силой мысл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вет, Джейки, — говорит она, обнимая его и стоя спиной ко мн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елкая, я не ожидал тебе здесь увидеть. Как дела, Маркус? — спрашивает он, когда они пожимают друг другу рук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тлично. Ты как?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 жалуюсь. Занят на работе, но это круто.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вет, Хейли, — вмешиваюсь 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лянусь, я могу видеть, как ее плечи напрягаются от звука моего голоса, и решаю подразнить ее. Я наклоняюсь ближе к ее уху, достаточно для того, чтобы мои губы касались его, когда говорю: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е тебе недостаточно того, что ты рядом со мной на работе? Если тебе нужно немного приватного времени, просто дай мне знать.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поворачивается и молча смотрит. Даже ее грозный взгляд, направленный на меня, очарователен.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аркус подходит ближе и обнимает ее. Если он думает, что этого достаточно, чтобы удержать меня от нее, он ошибаетс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аркус, как ты, чувак? — спрашиваю 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ри. Все отлично, — говорит он, глядя вниз на Хейл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Она улыбается ему в ответ, и это заставляет меня стиснуть зубы и желать, чтобы она так смотрела на меня. Маркус наклоняется, прижимаясь губами к ее губам, и я хочу ударить его кулаком и потребовать, чтобы она была моей. За все мои тридцать лет я не могу вспомнить, чтобы когда-либо чувствовал ревность и чувство собственности в отношении женщины. Я задаюсь вопросом: это карма решила отплатить мне за все те разы, когда я смеялся над моими друзьями из-за того, что они испытывали те же чувства? Какой бы ни была причина, это отстойно. Этот возбужденный неандерталец — не я… Я не предаю женщин и не влюбляюсь в них.</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Не знаю, что Хейли сделала для того, чтобы так глубоко забраться мне под кожу, и не важно, как сильно я стараюсь или насколько сильно хочу, чтобы она ушла, она просто погружается все глубже и глубже в холодные и темные закоулки моей души.</w:t>
      </w:r>
      <w:r>
        <w:rPr>
          <w:rFonts w:eastAsia="Times New Roman" w:cs="Times New Roman" w:ascii="Times New Roman" w:hAnsi="Times New Roman"/>
          <w:i/>
          <w:iCs/>
          <w:color w:val="000000"/>
          <w:sz w:val="24"/>
          <w:szCs w:val="24"/>
          <w:lang w:eastAsia="ru-RU"/>
        </w:rPr>
        <w:t xml:space="preserve"> Я так запутался.</w:t>
      </w:r>
      <w:r>
        <w:br w:type="page"/>
      </w:r>
    </w:p>
    <w:p>
      <w:pPr>
        <w:pStyle w:val="Normal"/>
        <w:spacing w:lineRule="auto" w:line="240" w:before="0" w:after="0"/>
        <w:ind w:firstLine="567"/>
        <w:jc w:val="center"/>
        <w:rPr>
          <w:rFonts w:ascii="Times New Roman" w:hAnsi="Times New Roman" w:eastAsia="Times New Roman" w:cs="Times New Roman"/>
          <w:b/>
          <w:b/>
          <w:iCs/>
          <w:color w:val="000000"/>
          <w:sz w:val="28"/>
          <w:szCs w:val="24"/>
          <w:lang w:eastAsia="ru-RU"/>
        </w:rPr>
      </w:pPr>
      <w:r>
        <w:rPr>
          <w:rFonts w:eastAsia="Times New Roman" w:cs="Times New Roman" w:ascii="Times New Roman" w:hAnsi="Times New Roman"/>
          <w:b/>
          <w:iCs/>
          <w:color w:val="000000"/>
          <w:sz w:val="28"/>
          <w:szCs w:val="24"/>
          <w:lang w:eastAsia="ru-RU"/>
        </w:rPr>
        <w:t>Глава 16</w:t>
      </w:r>
    </w:p>
    <w:p>
      <w:pPr>
        <w:pStyle w:val="Normal"/>
        <w:spacing w:lineRule="auto" w:line="240" w:before="0" w:after="0"/>
        <w:ind w:firstLine="567"/>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Июнь 2015</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Маркус</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 xml:space="preserve">Люблю танцевать с Хейли. На самом деле, я люблю все, что притягивает ее в мои объятия, и время, когда ее задница трется о мой член — определенно бонус. Ее спина прижимается к моей груди, она в кольце моих рук, и меня переполняет любовь к этой девушке. Она владела моим сердцем в течение последних десяти лет и, может быть, даже дольше. Иногда я думаю, что ее сердце принадлежит мне, но затем происходит что-то, что заставляет меня усомниться в ее чувствах ко мне. Вся эта ситуация с ней, работающей с Кори, заставляет меня чертовски нервничать. Она была влюблена в него с двенадцати лет, и после того, что случилось между ними пять лет назад, я волнуюсь, что есть незавершенные чувства между ними.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i/>
          <w:iCs/>
          <w:color w:val="000000"/>
          <w:sz w:val="24"/>
          <w:szCs w:val="24"/>
        </w:rPr>
        <w:t>Говоря о дьяволе…</w:t>
      </w:r>
      <w:r>
        <w:rPr>
          <w:rFonts w:cs="Times New Roman" w:ascii="Times New Roman" w:hAnsi="Times New Roman"/>
          <w:color w:val="000000"/>
          <w:sz w:val="24"/>
          <w:szCs w:val="24"/>
        </w:rPr>
        <w:t xml:space="preserve"> Я замечаю Кори, сидящего в баре с братом Хейли Джейком и какой-то дрянной девушкой, повисшей на нем. Он не обращает на нее никакого внимания, хотя… он слишком занят тем, что уставился на мою девушку. Он так пристально смотрит на нее, что даже не замечает, что я наблюдаю за ним. Боже, как я ненавижу этот кусок дерьма за то, что он сделал с ней. Я все еще должен надрать ему задницу в наказание, но это только расстроит Хейли, а я, в конце концов, лишь хочу сделать ее безумно счастливой. В один из таких дней она поймет, что любит меня и только меня. И тогда все мое ожидание окупится, и мы всегда будем вместе. Нет ничего в этом мире, чего бы я желал больше этого.</w:t>
      </w:r>
      <w:r>
        <w:br w:type="page"/>
      </w:r>
    </w:p>
    <w:p>
      <w:pPr>
        <w:pStyle w:val="Normal"/>
        <w:spacing w:lineRule="auto" w:line="240" w:before="0" w:after="0"/>
        <w:ind w:firstLine="567"/>
        <w:jc w:val="center"/>
        <w:rPr>
          <w:rFonts w:ascii="Times New Roman" w:hAnsi="Times New Roman" w:cs="Times New Roman"/>
          <w:b/>
          <w:b/>
          <w:sz w:val="24"/>
        </w:rPr>
      </w:pPr>
      <w:r>
        <w:rPr>
          <w:rFonts w:cs="Times New Roman" w:ascii="Times New Roman" w:hAnsi="Times New Roman"/>
          <w:b/>
          <w:sz w:val="28"/>
        </w:rPr>
        <w:t>Глава 17</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Июнь 2015</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Хейли</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pPr>
      <w:r>
        <w:rPr>
          <w:rFonts w:cs="Times New Roman" w:ascii="Times New Roman" w:hAnsi="Times New Roman"/>
          <w:sz w:val="24"/>
        </w:rPr>
        <w:t xml:space="preserve">Выходные прошли слишком быстро, и снова наступил понедельник. Я была похоронена под бумагами, которые мне нужно было рассортировать для Кори. Честно говоря, думаю, ему нравится наблюдать за тем, как я наклоняюсь, </w:t>
      </w:r>
      <w:r>
        <w:rPr>
          <w:rFonts w:cs="Times New Roman" w:ascii="Times New Roman" w:hAnsi="Times New Roman"/>
          <w:i/>
          <w:sz w:val="24"/>
        </w:rPr>
        <w:t>извращенец</w:t>
      </w:r>
      <w:r>
        <w:rPr>
          <w:rFonts w:cs="Times New Roman" w:ascii="Times New Roman" w:hAnsi="Times New Roman"/>
          <w:sz w:val="24"/>
        </w:rPr>
        <w:t xml:space="preserve">.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лянусь, я могу чувствовать, как его взгляд прожигает дыру в моем черном платье, и, как бы сильно я ни желала его ненавидеть, по какой-то причине я просто не могу это сделать. Может быть, тот факт, что он спас меня от утопления в прошлом, означает, что он всегда будет занимать особое место в моем сердце. Какова бы ни была причина, я, не прекращая борюсь, со своим притяжением к нему. Я не хочу испытывать желание заползти к нему на колени и чувственно поцеловать. Это разочаровывает и мешает моему плану презирать его всю оставшуюся жизн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егодня мне приходится работать допоздна, потому что у Кори новый клиент, встреча с которым назначена на завтрашнее утро, и нужно многое сделать, чтобы быть готовым. Он дал мне кучу документов на распечатку, копирование и сборку, и это не должно было быть большой проблемой, если бы у нашей копировальной машины не было бы десятка лет трудового стажа за плечами. Я должна сделать пачку буклетов, потому что этот парень — президент какой-то большой корпорации, и он может прийти с половиной членов правления. Кори сказал, что лучше подготовиться заранее, чем сожалеть, и пусть я во многом не разделяю его мнение, с этим мне пришлось согласиться.</w:t>
      </w:r>
    </w:p>
    <w:p>
      <w:pPr>
        <w:pStyle w:val="Normal"/>
        <w:spacing w:lineRule="auto" w:line="240" w:before="0" w:after="0"/>
        <w:ind w:firstLine="567"/>
        <w:jc w:val="both"/>
        <w:rPr/>
      </w:pPr>
      <w:r>
        <w:rPr>
          <w:rFonts w:cs="Times New Roman" w:ascii="Times New Roman" w:hAnsi="Times New Roman"/>
          <w:sz w:val="24"/>
        </w:rPr>
        <w:t xml:space="preserve">Я распечатываю все нужные мне копии и несу высокую стопку документов в переговорную, где могу использовать большой стол, чтобы сделать буклеты. Там по тридцать чертовых страниц в каждом, и он хочет, чтобы я сделала двадцать таких буклетов. Начинаю долгий процесс по организации каждой стопки, исходя из номера страниц, я собираю их по одной, чтобы сколоть все вместе в конце. Я занята этим примерно в течение пятнадцати минут, когда Кори заходит с китайской едой на вынос. </w:t>
      </w:r>
    </w:p>
    <w:p>
      <w:pPr>
        <w:pStyle w:val="Normal"/>
        <w:spacing w:lineRule="auto" w:line="240" w:before="0" w:after="0"/>
        <w:ind w:firstLine="567"/>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 Боже мой, пожалуйста, скажи, что ты взял куриные палочки и лапшу Ло-мейн, — говорю я, сложив руки в молитве. </w:t>
      </w:r>
      <w:r>
        <w:rPr>
          <w:rFonts w:cs="Times New Roman" w:ascii="Times New Roman" w:hAnsi="Times New Roman"/>
          <w:i/>
          <w:sz w:val="24"/>
        </w:rPr>
        <w:t>(Примеч. Ло-мейн — китайская лапша, отваренная особым способом в соевом соусе, подается с супом Вонтон (маленькие китайские пельмени), овощами, жареной свининой или тушеной говядин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то сказал, что я взял что-то для тебя? — дразнит он.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Ха-ха, после всех тех лет, что ты крутился рядом со мной, тебе ли не знать, что лучше не держать меня здесь допоздна, если не собираешься накормить.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Иногда у меня происходят перемены настроения, и я могу стать действительно раздраженной, находясь без еды слишком долго. Маркус говорит, что я ужасна, когда голодна, и он прав. Когда это происходит, всем лучше держаться подальше от меня.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Уловимый аромат из картонных контейнеров заставляет меня почти истекать слюной, и я хватаю контейнер, открывая его, чтобы увидеть содержимое.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уриные палочки, м-м-м, — говорю я, исполняя счастливый танец. Хватаю тарелку и добавляю туда немного курицы, прежде чем найти соус.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попросил экстра-соус, правда?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Да. Знаю, ты бы искупалась в нем, если бы могла.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Фу, это было бы отвратительно. </w:t>
      </w:r>
    </w:p>
    <w:p>
      <w:pPr>
        <w:pStyle w:val="Normal"/>
        <w:spacing w:lineRule="auto" w:line="240" w:before="0" w:after="0"/>
        <w:ind w:firstLine="567"/>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М-м-м, я бы взял на себя обязанность лично облизать каждый миллиметр твоего тел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Я закатываю глаза и ищу лапшу. К тому времени, когда мы садимся, моя тарелка наполнена с горкой, так что я энергично налетаю на еду. </w:t>
      </w:r>
    </w:p>
    <w:p>
      <w:pPr>
        <w:pStyle w:val="Normal"/>
        <w:spacing w:lineRule="auto" w:line="240" w:before="0" w:after="0"/>
        <w:ind w:firstLine="567"/>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т ни единого шанса, что ты съешь все, Хейли, — Кори указывает на мою тарелку. </w:t>
      </w:r>
    </w:p>
    <w:p>
      <w:pPr>
        <w:pStyle w:val="Normal"/>
        <w:spacing w:lineRule="auto" w:line="240" w:before="0" w:after="0"/>
        <w:ind w:firstLine="567"/>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собираюсь съесть все до последнего кусочка и вылизать тарелку дочиста.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огу я посмотреть? — говорит он, вздергивая бровь. </w:t>
      </w:r>
    </w:p>
    <w:p>
      <w:pPr>
        <w:pStyle w:val="Normal"/>
        <w:spacing w:lineRule="auto" w:line="240" w:before="0" w:after="0"/>
        <w:ind w:firstLine="567"/>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неисправим, — отвечаю я, качая головой. </w:t>
      </w:r>
    </w:p>
    <w:p>
      <w:pPr>
        <w:pStyle w:val="Normal"/>
        <w:spacing w:lineRule="auto" w:line="240" w:before="0" w:after="0"/>
        <w:ind w:firstLine="567"/>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Итак, я собираюсь спросить, что у вас с Маркусом?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Что ты имеешь в виду?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н твой парень? — неуверенно спрашивает он.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а самом деле, не думаю, что это твое дело, Кори.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знаю, но просто ответь мне. </w:t>
      </w:r>
    </w:p>
    <w:p>
      <w:pPr>
        <w:pStyle w:val="Normal"/>
        <w:spacing w:lineRule="auto" w:line="240" w:before="0" w:after="0"/>
        <w:ind w:firstLine="567"/>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фициально мы не вместе. Мы лучшие друзья, и у нас есть кое-какая договоренность. Уверена, кое-кто будет убеждать нас вступить в отношения, и кто знает, что получится в итоге. </w:t>
      </w:r>
    </w:p>
    <w:p>
      <w:pPr>
        <w:pStyle w:val="Normal"/>
        <w:spacing w:lineRule="auto" w:line="240" w:before="0" w:after="0"/>
        <w:ind w:firstLine="567"/>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ак вы — друзья с привилегиями? </w:t>
      </w:r>
    </w:p>
    <w:p>
      <w:pPr>
        <w:pStyle w:val="Normal"/>
        <w:spacing w:lineRule="auto" w:line="240" w:before="0" w:after="0"/>
        <w:ind w:firstLine="567"/>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У нас есть секс, много секса, но это нечто большее, чем договоренность друзей с привилегиями. Мы на самом деле любим друг друга, но из нас двоих именно я не готова взять на себя обязательства.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Хм, вот это поворот, — он хмыкает.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 чем ты говоришь? </w:t>
      </w:r>
    </w:p>
    <w:p>
      <w:pPr>
        <w:pStyle w:val="Normal"/>
        <w:spacing w:lineRule="auto" w:line="240" w:before="0" w:after="0"/>
        <w:ind w:firstLine="567"/>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Ты как мужик в отношениях, а он — девушка. Ты боишься обязательств, а он хочет быть в отношениях, — Кори приподнимает бровь, будто ожидая, что я не соглашусь.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ак бы странно ни звучало, но в том, что ты только что сказал, есть какой-то смысл, — я доедаю лапшу и делаю большой глоток ледяной воды. — Вау, это было так вкусно. Спасибо, что принес мое любимое.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Это меньшее, что я могу сделать за то, что задержал тебя допоздна. Сейчас возвращайся к работе. Эти буклеты сами о себе не позаботятся. </w:t>
      </w:r>
    </w:p>
    <w:p>
      <w:pPr>
        <w:pStyle w:val="Normal"/>
        <w:spacing w:lineRule="auto" w:line="240" w:before="0" w:after="0"/>
        <w:ind w:firstLine="567"/>
        <w:jc w:val="both"/>
        <w:rPr/>
      </w:pPr>
      <w:r>
        <w:rPr>
          <w:rFonts w:cs="Times New Roman" w:ascii="Times New Roman" w:hAnsi="Times New Roman"/>
          <w:sz w:val="24"/>
        </w:rPr>
        <w:t xml:space="preserve">У меня уходит около часа на то, чтобы доделать буклеты, и после этого я помогаю Кори подготовить презентацию в </w:t>
      </w:r>
      <w:r>
        <w:rPr>
          <w:rFonts w:cs="Times New Roman" w:ascii="Times New Roman" w:hAnsi="Times New Roman"/>
          <w:sz w:val="24"/>
          <w:lang w:val="en-US"/>
        </w:rPr>
        <w:t>PowerPoint</w:t>
      </w:r>
      <w:r>
        <w:rPr>
          <w:rFonts w:cs="Times New Roman" w:ascii="Times New Roman" w:hAnsi="Times New Roman"/>
          <w:sz w:val="24"/>
        </w:rPr>
        <w:t xml:space="preserve">. В конференц-зале перед его ноутбуком мы сидим плечом к плечу. Я отмечаю пару мест, которые нужно откорректировать, и от этого чувствую себя замечательно, потому что сделала свой вклад в ключевом моменте, а не просто проделала напряженную работу. Кори потягивается в своем кресле, и я чувствую запах его мускусного одеколона. Он отличается от того, что я помню. И в этот момент я осознаю, как близко мы сидим рядом друг с другом. Я могу чувствовать тепло его тела от ноги рядом с моей. И затем понимание, словно предупреждение, взрывается в моей голове.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Мне нужно идти домой и держаться подальше от него, прежде чем я сделаю что-то, о чем пожалею. Смотрю на время на экране телефона и замечаю, что уже больше девяти часов вечера.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Уже поздно, так что мне следует идти домой.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Ага, на самом деле мне тоже пора. Я буду завтра рано утром и смогу дважды проверить все.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Мы собираем еду и протираем стол, убирая все буклеты, что я сделала, в кабинет Кори. Я беру свою сумочку и направляюсь к лифту.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Хейли, подожди, — кричит он из кабинета. </w:t>
      </w:r>
    </w:p>
    <w:p>
      <w:pPr>
        <w:pStyle w:val="Normal"/>
        <w:spacing w:lineRule="auto" w:line="240" w:before="0" w:after="0"/>
        <w:ind w:firstLine="567"/>
        <w:jc w:val="both"/>
        <w:rPr/>
      </w:pPr>
      <w:r>
        <w:rPr>
          <w:rFonts w:cs="Times New Roman" w:ascii="Times New Roman" w:hAnsi="Times New Roman"/>
          <w:sz w:val="24"/>
        </w:rPr>
        <w:t xml:space="preserve">Я стою там, ожидая его, но внутренне чувствую, что мне следует бежать от него. Он выходит из-за угла с сумкой в руке, выглядя очень профессионально в своем синем костюме и белой рубашке. Теперь его галстук снят и две верхние пуговки рубашки расстегнуты. Он выглядит чертовски сексуально, и я немного ненавижу себя за то, что наслаждаюсь видом.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Двери открываются, и мы заходим в пустой лифт. Кори нажимает кнопку, отправляющую нас прямиком в подземный гараж, и ждет, когда закроются двери, прежде чем поставить сумку на пол. Он поворачивается лицом ко мне, и следующее, что я осознаю, — он своим телом прижимает меня к стене лифта. Он хватает мои руки и удерживает их надо моей головой, быстро наклоняясь для поцелуя. Я поворачиваю голову, вынуждая его губы опуститься на мою щеку. Кажется, его не беспокоит то, что я избегаю его, он продолжает оставлять медленные мягкие поцелуи на моей шее и ключице.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ори, тебе нужно остановиться, — умудряюсь выдохнуть я, в то время как его губы посылают покалывание через все тело прямиком к моему центру. </w:t>
      </w:r>
    </w:p>
    <w:p>
      <w:pPr>
        <w:pStyle w:val="Normal"/>
        <w:spacing w:lineRule="auto" w:line="240" w:before="0" w:after="0"/>
        <w:ind w:firstLine="567"/>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Расслабься, Хейли, я просто хочу немного попробовать, — своим глубоким голосом он шепчет мне на ухо, посылая дрожь по моему позвоночнику, когда облизывает впадинку между моим плечом и шеей. Он — дьявол во плоти, и я не могу позволить себе ввязаться в это снова.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ори, — настойчиво говорю 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н поднимает голову, глядя на мен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тпусти. Я не хочу делать это с тоб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ри отпускает мои руки и делает шаг назад.</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рости, Хейли, — он трясет головой из стороны в сторону и выглядит потерявшимся в собственных мыслях. Он запускает руку себе в волосы, отчего они поднимаются и смотрятся сексуально взъерошенными. — Мне не следовало этого делать. Это не произойдет снова, — хотя его слова кажутся искренними, я сомневаюсь и ничего не могу поделать с этим.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вери лифта открываются спустя несколько секунд молчания, и я быстро убегаю. Мне нужно держаться от него на расстоянии, и это сильное притяжение между нами необходимо каким-то образом разорвать.</w:t>
      </w:r>
      <w:r>
        <w:br w:type="page"/>
      </w:r>
    </w:p>
    <w:p>
      <w:pPr>
        <w:pStyle w:val="Normal"/>
        <w:spacing w:lineRule="auto" w:line="240" w:before="0" w:after="0"/>
        <w:ind w:firstLine="567"/>
        <w:jc w:val="center"/>
        <w:rPr>
          <w:rFonts w:ascii="Times New Roman" w:hAnsi="Times New Roman" w:cs="Times New Roman"/>
          <w:b/>
          <w:b/>
          <w:sz w:val="24"/>
        </w:rPr>
      </w:pPr>
      <w:r>
        <w:rPr>
          <w:rFonts w:cs="Times New Roman" w:ascii="Times New Roman" w:hAnsi="Times New Roman"/>
          <w:b/>
          <w:sz w:val="28"/>
        </w:rPr>
        <w:t>Глава 18</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Июнь 2015</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Маркус</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pPr>
      <w:r>
        <w:rPr>
          <w:rFonts w:cs="Times New Roman" w:ascii="Times New Roman" w:hAnsi="Times New Roman"/>
          <w:sz w:val="24"/>
        </w:rPr>
        <w:t xml:space="preserve">Хейли отправила мне сообщение, что задержится на работе и будет поздно. Она не упомянула Кори, но он был с ней — могу поставить на это все свои сбережения. Я был загружен своей работой, когда пришло смс, так что я только отправил быстрый ответ. Я пытался не использовать телефон во время дежурства — когда подстригаешь розовые кусты, сложновато писать смс. С прошлого месяца, с тех пор, как школа осталась позади, я работал со своим приятелем, занимающимся ландшафтным дизайном. Я надеялся заработать достаточно денег, чтобы не работать осенью и иметь возможность сконцентрироваться на своем втором году обучения и стажировке в архитектурной фирме здесь, в Бостоне. </w:t>
      </w:r>
    </w:p>
    <w:p>
      <w:pPr>
        <w:pStyle w:val="Normal"/>
        <w:spacing w:lineRule="auto" w:line="240" w:before="0" w:after="0"/>
        <w:ind w:firstLine="567"/>
        <w:jc w:val="both"/>
        <w:rPr/>
      </w:pPr>
      <w:r>
        <w:rPr>
          <w:rFonts w:cs="Times New Roman" w:ascii="Times New Roman" w:hAnsi="Times New Roman"/>
          <w:sz w:val="24"/>
        </w:rPr>
        <w:t xml:space="preserve">Я всегда интересовался архитектурой. Может, это было обусловлено тем фактом, что мой отец — архитектор, и он разделил со мной любовь к старым зданиям, когда я был ребенком. До того, как они с мамой развелись, было так. Сейчас он живет в Калифорнии, присоединившись к фирме своего приятеля из колледжа в качестве партнера. Офис фирмы расположен в Лос-Анджелесе, так что многие их клиенты в списке лучших актеров и актрис. Отец делает действительно хорошие работы для них. Он любит спрашивать меня, когда я перееду в Калифорнию и присоединюсь к их фирме. Обычно я просто посмеиваюсь, потому что не заинтересован в том, чтобы жить на Западном побережье, особенно проведя там четыре года в колледже. Я до мозга костей парень с Восточного побережья. Как правило, я приезжаю туда каждый год, и мы всегда отлично проводим время. Последние пару раз Хейли ездила со мной. Мой отец и его жена Мэри обожают Хейли, но, опять же, большинство людей обожают ее. </w:t>
      </w:r>
    </w:p>
    <w:p>
      <w:pPr>
        <w:pStyle w:val="Normal"/>
        <w:spacing w:lineRule="auto" w:line="240" w:before="0" w:after="0"/>
        <w:ind w:firstLine="567"/>
        <w:jc w:val="both"/>
        <w:rPr/>
      </w:pPr>
      <w:r>
        <w:rPr>
          <w:rFonts w:cs="Times New Roman" w:ascii="Times New Roman" w:hAnsi="Times New Roman"/>
          <w:sz w:val="24"/>
        </w:rPr>
        <w:t xml:space="preserve">Я смотрю на свои часы и замечаю, что время уже близится к десяти, а ее все еще нет. Я даже не получал от нее никаких сообщений, что весьма необычно. Даже если она сильно занята, то всегда находит время сказать «привет». Я ничего не могу поделать со своим дико разыгравшимся воображением, которое услужливо подбрасывает мне картины их страстных объятий. Я чувствую себя отвратительно из-за этих сумасшедших мыслей, так что достаю пиво из холодильника и ложусь на диван, чтобы посмотреть </w:t>
      </w:r>
      <w:r>
        <w:rPr>
          <w:rFonts w:cs="Times New Roman" w:ascii="Times New Roman" w:hAnsi="Times New Roman"/>
          <w:sz w:val="24"/>
          <w:lang w:val="en-US"/>
        </w:rPr>
        <w:t>ESPN</w:t>
      </w:r>
      <w:r>
        <w:rPr>
          <w:rFonts w:cs="Times New Roman" w:ascii="Times New Roman" w:hAnsi="Times New Roman"/>
          <w:sz w:val="24"/>
        </w:rPr>
        <w:t xml:space="preserve">. </w:t>
      </w:r>
      <w:r>
        <w:rPr>
          <w:rFonts w:cs="Times New Roman" w:ascii="Times New Roman" w:hAnsi="Times New Roman"/>
          <w:i/>
          <w:sz w:val="24"/>
        </w:rPr>
        <w:t xml:space="preserve">(Примеч. </w:t>
      </w:r>
      <w:r>
        <w:rPr>
          <w:rFonts w:cs="Times New Roman" w:ascii="Times New Roman" w:hAnsi="Times New Roman"/>
          <w:i/>
          <w:sz w:val="24"/>
          <w:lang w:val="en-US"/>
        </w:rPr>
        <w:t>ESPN</w:t>
      </w:r>
      <w:r>
        <w:rPr>
          <w:rFonts w:cs="Times New Roman" w:ascii="Times New Roman" w:hAnsi="Times New Roman"/>
          <w:i/>
          <w:sz w:val="24"/>
        </w:rPr>
        <w:t xml:space="preserve"> — американский кабельный спортивный</w:t>
      </w:r>
      <w:r>
        <w:rPr>
          <w:rStyle w:val="Appleconvertedspace"/>
          <w:rFonts w:cs="Times New Roman" w:ascii="Times New Roman" w:hAnsi="Times New Roman"/>
          <w:i/>
          <w:sz w:val="24"/>
        </w:rPr>
        <w:t xml:space="preserve"> </w:t>
      </w:r>
      <w:r>
        <w:rPr>
          <w:rFonts w:cs="Times New Roman" w:ascii="Times New Roman" w:hAnsi="Times New Roman"/>
          <w:i/>
          <w:sz w:val="24"/>
        </w:rPr>
        <w:t>телевизионный канал)</w:t>
      </w:r>
      <w:r>
        <w:rPr>
          <w:rFonts w:cs="Times New Roman" w:ascii="Times New Roman" w:hAnsi="Times New Roman"/>
          <w:sz w:val="24"/>
        </w:rPr>
        <w:t>.</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Я, должно быть, задремал на несколько минут, потому что просыпаюсь от звука закрывающейся двери. Слышу, как ключи приземляются на стол в холле и как туфли ударяются об пол, когда Хейли скидывает их. Улыбаюсь тому, что она человек привычки, и как же хорошо я знаю ее после всех этих ле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Я понимаю, что что-то не так, когда она заходит в гостиную, и я вижу ее лицо. Решаю не задавать вопросы и посмотреть, расскажет ли она сама. </w:t>
      </w:r>
    </w:p>
    <w:p>
      <w:pPr>
        <w:pStyle w:val="Normal"/>
        <w:spacing w:lineRule="auto" w:line="240" w:before="0" w:after="0"/>
        <w:ind w:firstLine="567"/>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ивет, детка, как твой день? — спрашиваю я, садясь и предлагая ей сесть ряд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на садится на другой конец дивана, откинув голову на подушку, и рычи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ой день был долгим и тяжелым. Все, чего я хочу, это добраться до кровати, но я слишком устала, чтобы двигаться прямо сейчас.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Я оставил тебе немного еды от ужина. Хочешь, разогрею?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т, спасибо. Мы перехватили китайской еды, пока работали. Не думаю, что смогу съесть еще кусочек. </w:t>
      </w:r>
    </w:p>
    <w:p>
      <w:pPr>
        <w:pStyle w:val="Normal"/>
        <w:spacing w:lineRule="auto" w:line="240" w:before="0" w:after="0"/>
        <w:ind w:firstLine="567"/>
        <w:jc w:val="both"/>
        <w:rPr/>
      </w:pPr>
      <w:r>
        <w:rPr>
          <w:rFonts w:cs="Times New Roman" w:ascii="Times New Roman" w:hAnsi="Times New Roman"/>
          <w:sz w:val="24"/>
        </w:rPr>
        <w:t>Морщусь при ее упоминании «м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Я точно знаю, на кого она ссылается, но не позволяю ей понять это.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ому ты помогала сегодня? — невинно спрашиваю я. </w:t>
      </w:r>
    </w:p>
    <w:p>
      <w:pPr>
        <w:pStyle w:val="Normal"/>
        <w:spacing w:lineRule="auto" w:line="240" w:before="0" w:after="0"/>
        <w:ind w:firstLine="567"/>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ори, — говорит она; просто имя и ничего больше. </w:t>
      </w:r>
    </w:p>
    <w:p>
      <w:pPr>
        <w:pStyle w:val="Normal"/>
        <w:spacing w:lineRule="auto" w:line="240" w:before="0" w:after="0"/>
        <w:ind w:firstLine="567"/>
        <w:jc w:val="both"/>
        <w:rPr/>
      </w:pPr>
      <w:r>
        <w:rPr>
          <w:rFonts w:cs="Times New Roman" w:ascii="Times New Roman" w:hAnsi="Times New Roman"/>
          <w:sz w:val="24"/>
        </w:rPr>
        <w:t xml:space="preserve">Я молчу в ответ, все еще ожидая, что она как-то объяснит это. В желудке возникает чувство тревоги от предчувствия, что между ними что-то произошло сегодня. У меня хорошие инстинкты, я доверяю им, и сейчас они говорят мне оставить ее в покое. Мне нужно дать ей возможность рассказать все самой. Это будет значить больше, если она сама придет ко мне, а не я заставлю ее говорить об этом.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Хочешь посмотреть со мной кино? — задаю вопрос.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ет, спасибо, — она зевает. — Я иду в кровать, устала, — говорит Хейли, когда поднимается, наклоняясь, чтобы вскользь поцеловать, прежде чем направляется в свою комнату. Она закрывает свою дверь, и я принимаю это как знак, что ей сегодня не нужна компания. У нас обоих есть свои комнаты, но мы проводим большинство ночей вместе. Иногда по ночам ей необходимо личное пространство, и я не подталкиваю ее. Сегодня, видимо, одна из таких ночей, и мне действительно не нравится, что Кори тому причина. </w:t>
      </w:r>
    </w:p>
    <w:p>
      <w:pPr>
        <w:pStyle w:val="Normal"/>
        <w:spacing w:lineRule="auto" w:line="240" w:before="0" w:after="0"/>
        <w:ind w:firstLine="567"/>
        <w:jc w:val="both"/>
        <w:rPr/>
      </w:pPr>
      <w:r>
        <w:rPr>
          <w:rFonts w:cs="Times New Roman" w:ascii="Times New Roman" w:hAnsi="Times New Roman"/>
          <w:sz w:val="24"/>
        </w:rPr>
        <w:t xml:space="preserve">Я люблю Хейли Морс с тех пор, как мне исполнилось тринадцать. Мои чувства к ней никогда не ослабевали и не изменялись. Она получила мой первый поцелуй, мою первую любовь и мое впервые разбитое сердце. Это все принадлежит ей, как и мое сердце, навсегда. Оно принадлежало ей долгое время, но что действительно связало мою судьбу с судьбой Хейли, это тот вечер, когда мы впервые занялись любовью. Это было совершенством, и, хотя я встречался с несколькими девушками, когда учился в колледже, и был близок с ними, я никогда не испытывал того, что мы разделяли с ней. Это чувство, когда я похоронен глубоко внутри нее, всепоглощающее, и оно лежит за пределами сексуального удовольствия. Это словно мое тело охвачено любовью к ней, и она омывает меня волной пламени. Это чувство оставляет меня разгоряченным и удовлетворенным, и я еще больше жажду ее. Я никогда не смогу насытиться ею полностью, независимо от того, сколько раз беру ее. За тот год, что мы живем вместе, мое желание не ослабло. Чем больше Хейли я получаю, тем больше я нуждаюсь в ней. Иногда я боюсь своей зависимости от нее. Я пытаюсь сохранять хладнокровие, потому что она пуглива, и я не хочу напугать ее, раскрыв глубину своих чувств, но, думаю, она знает. Как она может не знать, когда я изливаю свою душу при каждых страстных соитиях, что у нас происходят? </w:t>
      </w:r>
      <w:r>
        <w:br w:type="page"/>
      </w:r>
    </w:p>
    <w:p>
      <w:pPr>
        <w:pStyle w:val="Normal"/>
        <w:spacing w:lineRule="auto" w:line="240" w:before="0" w:after="0"/>
        <w:ind w:firstLine="567"/>
        <w:jc w:val="center"/>
        <w:rPr>
          <w:rFonts w:ascii="Times New Roman" w:hAnsi="Times New Roman" w:cs="Times New Roman"/>
          <w:b/>
          <w:b/>
          <w:sz w:val="24"/>
        </w:rPr>
      </w:pPr>
      <w:r>
        <w:rPr>
          <w:rFonts w:cs="Times New Roman" w:ascii="Times New Roman" w:hAnsi="Times New Roman"/>
          <w:b/>
          <w:sz w:val="28"/>
        </w:rPr>
        <w:t>Глава 19</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Июнь 2015</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Кори</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pPr>
      <w:r>
        <w:rPr>
          <w:rFonts w:cs="Times New Roman" w:ascii="Times New Roman" w:hAnsi="Times New Roman"/>
          <w:sz w:val="24"/>
        </w:rPr>
        <w:t>Думаю, я сильно облажался с Хейли прошлым вечером. Я ничего не мог с собой поделать. Я должен быть ближе к ней, и поездка в лифте казалась прекрасной возможностью. Я даже не задумывался, что она может меня остановить, когда я попытаюсь поцеловать ее. Она решительная и прямо сейчас может думать, что не хочет меня, и я должен показать ей, что она неправа. Хейли наполняет страстью все аспекты своей жизни. Страсть практически сочится из нее, и она отдает все, и внимание, и усилия. Я хочу, чтобы ее целеустремленность была направлена на меня. Я хочу быть в фокусе ее внимания и единственным, на кого направлена страсть ее натуры.</w:t>
      </w:r>
    </w:p>
    <w:p>
      <w:pPr>
        <w:pStyle w:val="Normal"/>
        <w:spacing w:lineRule="auto" w:line="240" w:before="0" w:after="0"/>
        <w:ind w:firstLine="567"/>
        <w:jc w:val="both"/>
        <w:rPr/>
      </w:pPr>
      <w:r>
        <w:rPr>
          <w:rFonts w:cs="Times New Roman" w:ascii="Times New Roman" w:hAnsi="Times New Roman"/>
          <w:sz w:val="24"/>
        </w:rPr>
        <w:t xml:space="preserve">Прошлой ночью, лежа в кровати и безуспешно пытаясь уснуть, я начал думать о том, когда у меня появились романтические чувства к Хейли. На самом деле, я не вспомнил тот момент, когда все для меня изменилось. Может быть, это случилось тогда, когда она едва не утонула и я спас ее? Я помню то чувство слабости в животе в ожидании, когда она откроет свои прекрасные глаза. И когда она это сделала, я никогда не чувствовал себя таким благодарным за всю свою жизнь. </w:t>
      </w:r>
    </w:p>
    <w:p>
      <w:pPr>
        <w:pStyle w:val="Normal"/>
        <w:spacing w:lineRule="auto" w:line="240" w:before="0" w:after="0"/>
        <w:ind w:firstLine="567"/>
        <w:jc w:val="both"/>
        <w:rPr/>
      </w:pPr>
      <w:r>
        <w:rPr>
          <w:rFonts w:cs="Times New Roman" w:ascii="Times New Roman" w:hAnsi="Times New Roman"/>
          <w:sz w:val="24"/>
        </w:rPr>
        <w:t xml:space="preserve">Это могло произойти во время ее шестнадцатого дня рождения, когда я увидел, как прекрасно она выглядит, и не смог удержать себя от того, чтобы не поцеловать ее. Я был осторожен, чтобы не зайти слишком далеко, и держался настолько невинно, насколько возможно, но не было ничего невинного в том, как мое тело реагировало на ее мягкие губы. Мне пришлось принять холодный душ в ту ночь, чтобы справиться со стояком.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уверенный в том, когда мои чувства к ней изменились, я знал, что момент осознания того, что я никогда не избавлюсь от своих чувств к ней, впервые случился, когда я погрузился внутрь ее узкой маленькой киски. Я никогда не чувствовал ничего похожего на это и не имел этого с тех пор. Она разрушила меня для всех других женщин, и я жажду ее, как наркозависимый жаждет следующую дозу. Я должен получить ее снова, и в этот раз я не облажаюсь. Я ни с кем не встречаюсь. Черт, у меня даже не было секса за прошедшие полгода. Я, должно быть, старею, потому что ни одна женщина не разжигает мой интерес, ни одна, за исключением Хейли.</w:t>
      </w:r>
      <w:r>
        <w:br w:type="page"/>
      </w:r>
    </w:p>
    <w:p>
      <w:pPr>
        <w:pStyle w:val="Normal"/>
        <w:spacing w:lineRule="auto" w:line="240" w:before="0" w:after="0"/>
        <w:ind w:firstLine="567"/>
        <w:jc w:val="center"/>
        <w:rPr>
          <w:rFonts w:ascii="Times New Roman" w:hAnsi="Times New Roman" w:cs="Times New Roman"/>
          <w:b/>
          <w:b/>
          <w:sz w:val="28"/>
        </w:rPr>
      </w:pPr>
      <w:r>
        <w:rPr>
          <w:rFonts w:cs="Times New Roman" w:ascii="Times New Roman" w:hAnsi="Times New Roman"/>
          <w:b/>
          <w:sz w:val="28"/>
        </w:rPr>
        <w:t>Глава 20</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Июнь 2015</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Хейли</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pPr>
      <w:r>
        <w:rPr>
          <w:rFonts w:cs="Times New Roman" w:ascii="Times New Roman" w:hAnsi="Times New Roman"/>
          <w:sz w:val="24"/>
        </w:rPr>
        <w:t xml:space="preserve">Кори, набросившийся на меня в лифте прошлой ночью, действительно свел меня с ума. Почему он пытался поцеловать меня? Он думал, что я доступна, потому что он уже был во мне и трахал меня? Не знаю, что думать обо всей этой ситуации, да и вообще не хочу думать. Я хочу уснуть, вместо того, чтобы лежать и думать о нем в пять утра. </w:t>
      </w:r>
    </w:p>
    <w:p>
      <w:pPr>
        <w:pStyle w:val="Normal"/>
        <w:spacing w:lineRule="auto" w:line="240" w:before="0" w:after="0"/>
        <w:ind w:firstLine="567"/>
        <w:jc w:val="both"/>
        <w:rPr/>
      </w:pPr>
      <w:r>
        <w:rPr>
          <w:rFonts w:cs="Times New Roman" w:ascii="Times New Roman" w:hAnsi="Times New Roman"/>
          <w:sz w:val="24"/>
        </w:rPr>
        <w:t xml:space="preserve">Мне следовало рассказать Маркусу о произошедшем, но я этого не сделала и сейчас чувствую себя немного виноватой из-за этого. Если сейчас я расскажу ему об этом, он будет задаваться вопросом, почему я ничего не сказала, когда пришла домой. Возможно, он уже понял, что что-то случилось. Кроме того, он знает меня лучше, чем кто-либо еще. Знаю, мы не в «отношениях», но и не встречаемся с другими, пока один из нас не поменяет свое мнение или не найдет кого-то другого, с кем хотел бы спать. Я люблю Маркуса и не хочу никого другого. Я не отрицаю свои чувства к нему, потому что они пугают меня. Я не хочу нуждаться в нем или в ком-то другом. После того, что случилось с Эриком, а потом и с Кори, я приняла решение держать других на расстоянии от своего сердца. Не хочу никому снова давать такую власть над собой. Я не могу позволить себе быть уязвимой. Это слишком разрушительно, когда что-то идет не так. </w:t>
      </w:r>
      <w:r>
        <w:br w:type="page"/>
      </w:r>
    </w:p>
    <w:p>
      <w:pPr>
        <w:pStyle w:val="Normal"/>
        <w:spacing w:lineRule="auto" w:line="240" w:before="0" w:after="0"/>
        <w:ind w:firstLine="567"/>
        <w:jc w:val="center"/>
        <w:rPr>
          <w:rFonts w:ascii="Times New Roman" w:hAnsi="Times New Roman" w:cs="Times New Roman"/>
          <w:b/>
          <w:b/>
          <w:sz w:val="24"/>
        </w:rPr>
      </w:pPr>
      <w:r>
        <w:rPr>
          <w:rFonts w:cs="Times New Roman" w:ascii="Times New Roman" w:hAnsi="Times New Roman"/>
          <w:b/>
          <w:sz w:val="28"/>
        </w:rPr>
        <w:t>Глава 21</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Июнь 2015</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Кори</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Хейли работает в фирме уже пару недель. Мы нашли отличный ритм работы вместе. Я вел себя наилучшим образом с момента того происшествия в лифте, и она была действительно мила со мной. Может, я вымотал ее, и она отпустила часть той ненависти, что питает ко мне.</w:t>
      </w:r>
    </w:p>
    <w:p>
      <w:pPr>
        <w:pStyle w:val="Normal"/>
        <w:spacing w:lineRule="auto" w:line="240" w:before="0" w:after="0"/>
        <w:ind w:firstLine="567"/>
        <w:jc w:val="both"/>
        <w:rPr/>
      </w:pPr>
      <w:r>
        <w:rPr>
          <w:rFonts w:cs="Times New Roman" w:ascii="Times New Roman" w:hAnsi="Times New Roman"/>
          <w:sz w:val="24"/>
        </w:rPr>
        <w:t>Сегодня я начал немного паниковать, осознав, что она будет здесь всего восемь недель. Мне нужно составить план, чтобы завоевать ее, и я должен следовать ему, потому что в моем распоряжении только это время. Когда ее стажировка закончится, и она вернется в школу, я не знаю, когда увижу ее снова. Крайне необходимо осторожно проработать свою стратегию, чтобы заполучить ее сердце.</w:t>
      </w:r>
    </w:p>
    <w:p>
      <w:pPr>
        <w:pStyle w:val="Normal"/>
        <w:spacing w:lineRule="auto" w:line="240" w:before="0" w:after="0"/>
        <w:ind w:firstLine="567"/>
        <w:jc w:val="both"/>
        <w:rPr/>
      </w:pPr>
      <w:r>
        <w:rPr>
          <w:rFonts w:cs="Times New Roman" w:ascii="Times New Roman" w:hAnsi="Times New Roman"/>
          <w:sz w:val="24"/>
        </w:rPr>
        <w:t xml:space="preserve">Сегодня третий четверг месяца, и это означает, что большинство сотрудников фирмы пойдут вместе на «счастливый час». </w:t>
      </w:r>
      <w:r>
        <w:rPr>
          <w:rFonts w:cs="Times New Roman" w:ascii="Times New Roman" w:hAnsi="Times New Roman"/>
          <w:i/>
          <w:sz w:val="24"/>
        </w:rPr>
        <w:t xml:space="preserve">(Примеч. </w:t>
      </w:r>
      <w:r>
        <w:rPr>
          <w:rFonts w:eastAsia="Times New Roman" w:cs="Times New Roman" w:ascii="Times New Roman" w:hAnsi="Times New Roman"/>
          <w:i/>
          <w:sz w:val="24"/>
        </w:rPr>
        <w:t>«Счастливые часы» — время, когда клиенты получают услуги или товары по сниженной (акционной) цене)</w:t>
      </w:r>
      <w:r>
        <w:rPr>
          <w:rFonts w:eastAsia="Times New Roman" w:cs="Times New Roman" w:ascii="Times New Roman" w:hAnsi="Times New Roman"/>
          <w:sz w:val="24"/>
        </w:rPr>
        <w:t xml:space="preserve">. </w:t>
      </w:r>
      <w:r>
        <w:rPr>
          <w:rFonts w:cs="Times New Roman" w:ascii="Times New Roman" w:hAnsi="Times New Roman"/>
          <w:sz w:val="24"/>
        </w:rPr>
        <w:t>Мы встречаемся в «Бар и Гриль у Чарли», который находится в квартале от места работы. Это может быть отличной возможностью для меня провести время с Хейли за пределами офиса. Я хочу, чтобы она снова узнала меня. Она выкинула меня из своей жизни на пять прошедших лет, так что она действительно не знает, кто я вне работы. Я повзрослел за прошедшие несколько лет и надеюсь, она это заметит. Мне нужно показать ей, что я повзрослел и что являюсь объектом ее увлечения.</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юнь 2015</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Хейл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Кори сидит за столом, читая контракт, когда я вхожу и сажусь перед ни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тправила эти отчеты своему отцу, и он сказал, что скоро будет здесь, чтобы обсудить и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мотрит на меня снизу вверх и улыбается, прежде чем ответ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Ты очень помогла мне, позаботившись об эт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е не за этим я здесь? Делать все эти незначительные повседневные задания, которые тебе в тягость? — шутливо спрашиваю я. </w:t>
      </w:r>
    </w:p>
    <w:p>
      <w:pPr>
        <w:pStyle w:val="Normal"/>
        <w:spacing w:lineRule="auto" w:line="240" w:before="0" w:after="0"/>
        <w:ind w:firstLine="567"/>
        <w:jc w:val="both"/>
        <w:rPr/>
      </w:pPr>
      <w:r>
        <w:rPr>
          <w:rFonts w:cs="Times New Roman" w:ascii="Times New Roman" w:hAnsi="Times New Roman"/>
          <w:sz w:val="24"/>
          <w:szCs w:val="24"/>
        </w:rPr>
        <w:t xml:space="preserve">Он смеется над моей шуткой и кладет ручку на стопку бумаг на столе. Кори откидывается назад в своем кресле и скрещивает руки на груди, растягивая водолазку, плотно охватывающую его бицепсы. Я незамедлительно опускаю на них глаза, и это вызывает воспоминание о том, как эти же самые руки прижимали меня к стене лачуги спасателей, когда он вколачивался в меня. Перевожу взгляд на свои ногти и пытаюсь думать о чем-то еще… о чем угодно, лишь бы не вспоминать. Я так усердно работала над тем, чтобы забыть ту ночь и двигаться дальше. Не позволю себе тратить ни одной секунды на это. Когда я снова поднимаю на него взгляд, он смотрит на меня с задумчивым выражением лица, и легкая улыбка играет на его мужественных губ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нужно сделать следующим? — внезапно спрашиваю я. Возможно, он задается вопросом, почему мое настроение внезапно изменилось на резко противоположное, но мне на самом деле все равно. Мне нужно занять себя и выбросить его из головы.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ужно, чтобы ты сделала несколько звонков для меня и составила список из нескольких клиентов. Вот перечень имен и номеров. Если у тебя возникнут вопросы о моей занятости, просто проверь мой календарь, а потом — дважды — предварительные заявки. Я предпочитаю не переносить никакие встречи, если это возможно, — я киваю головой, соглашаясь, и беру бумаги из его протянутой ру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бираешься сегодня на «счастливые часы»? — спрашивает Ко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га, Шон упоминал об этом. Звучит весело, и там будет остальной персонал, с которым мне нужно встретиться. Ты собираешься? — я ничего не могу с собой поделать и потому спрашива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н кивает, пристально глядя на мен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забочусь об этом и затем направлюсь прямиком к «У Чарли», — говоря это, отхожу от его стола и направляюсь к двери. Я чувствую, как его взгляд прожигает мне спину, и от этого мои движения становятся нескоординированными и неуклюжими. Я только добираюсь до дверного проема, когда он зовет меня. Останавливаюсь и смотрю на него через плеч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не займешь мне место? — подмигивает он мне, прежде чем взять телефон, чтобы позвон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ааадно, — пожимаю плечами и убег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 xml:space="preserve">Занять ему место? Серьезно? Ни за что, муда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ижу в баре «У Чарли» рядом с Шоном и хорошо провожу время, смеясь над чем-то, что он сказал, когда заходит Кори. Это выглядит так, будто мрак окутывает весь бар, и я дрожу от охватившего меня озноба. Всего лишь знание того, что он сейчас здесь, заставляет меня чувствовать в животе легкий дискомфорт. Шон замечает перемену моего настроения и оглядывается вокруг, чтобы увидеть, что стало тому причиной. Он ловит взглядом Кори и больно стискивает мое бедр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хочешь этого, Хейли, поверь мне, — тихо говорит Ш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Шон. Тебе не нужно беспокоиться обо мне, но я ценю то, что ты это делаешь, — говорю я с улыбкой и сжимаю его руку, которая продолжает лежать на моем бедре. </w:t>
      </w:r>
    </w:p>
    <w:p>
      <w:pPr>
        <w:pStyle w:val="Normal"/>
        <w:spacing w:lineRule="auto" w:line="240" w:before="0" w:after="0"/>
        <w:ind w:firstLine="567"/>
        <w:jc w:val="both"/>
        <w:rPr/>
      </w:pPr>
      <w:r>
        <w:rPr>
          <w:rFonts w:cs="Times New Roman" w:ascii="Times New Roman" w:hAnsi="Times New Roman"/>
          <w:sz w:val="24"/>
          <w:szCs w:val="24"/>
        </w:rPr>
        <w:t xml:space="preserve">За последние пару недель мы с Шоном ходили на ланч множество раз, и между нами возникла довольно крепкая дружба. Несмотря на то, что я считаю его просто великолепным, между нами нет реального притяжения. Как бы то ни было, мы разделяем чувство юмора и нашу взаимную любовь к сарказму, поэтому согласились, что нам лучше остаться отличными друзьями. Наши совместные тусовки — причина споров между мной и Кори. Он думает, что у Шона есть какой-то гнусный план использовать меня, что смешно, учитывая источник опасений. Едва ли он знает, что у меня есть обалденный план однажды познакомить Шона и Шелби. Думаю, они идеально подойдут друг другу. Конечно, я еще не упоминала об этом ни одному из них и, возможно, не буду. Я просто позволю этому произойти и понаблюдаю за фейерверками между ни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ри уверенно движется в нашем направлении, минуя лабиринт стульев и людей на своем пути, при этом не отводя от меня взгляд. Есть что-то хищное в том, как он на меня смотрит, и я сжимаю бедра от жажды по нему, хотя это одновременно вызывает желание вскочить из-за стола и с криками убежать. Он садится на пустой стул рядом со мной, а затем наклоняется и шепчет мне на ух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что заняла мне место. Мне нравится, когда ты следуешь моим указаниям, — я просто киваю и не отвечаю е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е занимала для него место. Я молилась, чтобы кто-то занял его до того, как он придет сюда, но удача отвернулась от меня. Он сидит, так широко расставив ноги, что его бедро крепко прижимается к моему. Я пытаюсь подвинуть свой стул вправо, но там Шон, так что я не могу. Я закидываю ногу на ногу и поворачиваюсь к Шону, надеясь, что Кори поймет и мне не придется с ним говорить. Вместо этого он кладет руку на спинку моего стула и начинает играть с кончиками моего хвоста. Я замираю и сдерживаюсь, продолжая надеяться, что, если не буду двигаться, тогда, может быть, он прекратит трогать меня. Это не срабатывает. Кори продолжает теребить кончики моих волос между пальцами. Я не хочу привлекать внимание к тому, что он делает, и действительно не хочу, чтобы он получил удовлетворение от того, что так на меня влияет, так что я игнорирую его и подзываю официантку. Если я собираюсь иметь дело с Кори Маршаллом какое-то время, значит, мне нужен алкоголь, много алког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пустя два часа, четыре шота текилы и три «Маргариты» я практически сижу на его коленях. Мой план не сработал так, как я представляла. Его рука лежит на моей спине под футболкой, касаясь кожи, и от этого простого прикосновения мои трусики намокают. Боже, я ненавижу тот эффект, который он производит на меня. Одно его прикосновение — и вся моя мораль и интеллигентность улетают в окно вместе с моей одеждой. </w:t>
      </w:r>
      <w:r>
        <w:rPr>
          <w:rFonts w:cs="Times New Roman" w:ascii="Times New Roman" w:hAnsi="Times New Roman"/>
          <w:i/>
          <w:sz w:val="24"/>
          <w:szCs w:val="24"/>
        </w:rPr>
        <w:t>Черт!</w:t>
      </w:r>
      <w:r>
        <w:rPr>
          <w:rFonts w:cs="Times New Roman" w:ascii="Times New Roman" w:hAnsi="Times New Roman"/>
          <w:sz w:val="24"/>
          <w:szCs w:val="24"/>
        </w:rPr>
        <w:t xml:space="preserve"> Мне нужно вызвать такси и валить отсюда. Мне следовало принять предложение Шона подбросить меня домой, когда он уезжал час назад, но Кори прикасался ко мне, и я не могла думать нормально. </w:t>
      </w:r>
      <w:r>
        <w:rPr>
          <w:rFonts w:cs="Times New Roman" w:ascii="Times New Roman" w:hAnsi="Times New Roman"/>
          <w:i/>
          <w:sz w:val="24"/>
          <w:szCs w:val="24"/>
        </w:rPr>
        <w:t xml:space="preserve">Уф, я заболеваю. Я слабая и жалкая. </w:t>
      </w:r>
    </w:p>
    <w:p>
      <w:pPr>
        <w:pStyle w:val="Normal"/>
        <w:spacing w:lineRule="auto" w:line="240" w:before="0" w:after="0"/>
        <w:ind w:firstLine="567"/>
        <w:jc w:val="both"/>
        <w:rPr/>
      </w:pPr>
      <w:r>
        <w:rPr>
          <w:rFonts w:cs="Times New Roman" w:ascii="Times New Roman" w:hAnsi="Times New Roman"/>
          <w:sz w:val="24"/>
          <w:szCs w:val="24"/>
        </w:rPr>
        <w:t xml:space="preserve">Я встаю из-за стола так внезапно, что меня качает вперед и назад. Кори тоже поднимается и улыбается мне. Он хватает меня за руку, чтобы помочь мне стоять прям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детка?</w:t>
      </w:r>
    </w:p>
    <w:p>
      <w:pPr>
        <w:pStyle w:val="Normal"/>
        <w:spacing w:lineRule="auto" w:line="240" w:before="0" w:after="0"/>
        <w:ind w:firstLine="567"/>
        <w:jc w:val="both"/>
        <w:rPr/>
      </w:pPr>
      <w:r>
        <w:rPr>
          <w:rFonts w:cs="Times New Roman" w:ascii="Times New Roman" w:hAnsi="Times New Roman"/>
          <w:sz w:val="24"/>
          <w:szCs w:val="24"/>
        </w:rPr>
        <w:t xml:space="preserve">Я хихикаю, прежде чем ответить.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га, эти чертовы каблуки не позволяют балансировать на них, — он ухмыляется мне и выглядит таким сексуальным. Хочу сорвать его одежду и трахнуть прямо на этом столе. Я закрываю глаза и бью себя по лбу ладонью несколько раз, чтобы привести в чувство и остановить все эти грязные мыслишки, имеющиеся у меня насчет Кор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хорошо, Хейли? Почему ты себя бьешь? — спрашивает он, вздергивая одну бровь. </w:t>
      </w:r>
    </w:p>
    <w:p>
      <w:pPr>
        <w:pStyle w:val="Normal"/>
        <w:spacing w:lineRule="auto" w:line="240" w:before="0" w:after="0"/>
        <w:ind w:firstLine="567"/>
        <w:jc w:val="both"/>
        <w:rPr/>
      </w:pPr>
      <w:r>
        <w:rPr>
          <w:rFonts w:cs="Times New Roman" w:ascii="Times New Roman" w:hAnsi="Times New Roman"/>
          <w:sz w:val="24"/>
          <w:szCs w:val="24"/>
        </w:rPr>
        <w:t xml:space="preserve">Я просто размахиваю рукой туда-сюда, молча качая головой, и быстро иду к выходу. Ну, настолько быстро, насколько моя пьяная задница может идти на этих шпильках. Мне нужно немного воздуха и убраться подальше от него до того, как я сделаю что-то плохое… что-то действительно плохое. Когда я прохожу мимо столов, за которыми сидят мои коллеги, люди окликают меня, но я просто продолжаю идти. Пробираюсь сквозь толпу и, наконец, выхожу за дверь. </w:t>
      </w:r>
      <w:r>
        <w:rPr>
          <w:rFonts w:cs="Times New Roman" w:ascii="Times New Roman" w:hAnsi="Times New Roman"/>
          <w:i/>
          <w:sz w:val="24"/>
          <w:szCs w:val="24"/>
        </w:rPr>
        <w:t>Наконец я свободна</w:t>
      </w:r>
      <w:r>
        <w:rPr>
          <w:rFonts w:cs="Times New Roman" w:ascii="Times New Roman" w:hAnsi="Times New Roman"/>
          <w:sz w:val="24"/>
          <w:szCs w:val="24"/>
        </w:rPr>
        <w:t xml:space="preserve">. Прислоняюсь к стене здания и наклоняюсь, упираясь руками в колени. Глубоко вдыхаю ночной воздух, ожидая, когда ослабнет головокружение, и надеясь моментально протрезветь. Я чувствую руку на своей спине до того, как слышу голос Кор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 порядке, детка? — он трет мою спину круговыми движениями, и это ощущается так хорошо. Он при любой возможности прикасается ко мне. И пусть я нетрезвая, все равно каким-то образом концентрируюсь, чтобы велеть ему остановитьс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ти прикасаться ко мне, Кори.</w:t>
      </w:r>
    </w:p>
    <w:p>
      <w:pPr>
        <w:pStyle w:val="Normal"/>
        <w:spacing w:lineRule="auto" w:line="240" w:before="0" w:after="0"/>
        <w:ind w:firstLine="567"/>
        <w:jc w:val="both"/>
        <w:rPr/>
      </w:pPr>
      <w:r>
        <w:rPr>
          <w:rFonts w:cs="Times New Roman" w:ascii="Times New Roman" w:hAnsi="Times New Roman"/>
          <w:sz w:val="24"/>
          <w:szCs w:val="24"/>
        </w:rPr>
        <w:t xml:space="preserve">Он поднимает руки перед собой и делает шаг наза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Хейли, позволь мне довезти тебе до дома. </w:t>
      </w:r>
    </w:p>
    <w:p>
      <w:pPr>
        <w:pStyle w:val="Normal"/>
        <w:spacing w:lineRule="auto" w:line="240" w:before="0" w:after="0"/>
        <w:ind w:firstLine="567"/>
        <w:jc w:val="both"/>
        <w:rPr/>
      </w:pPr>
      <w:r>
        <w:rPr>
          <w:rFonts w:cs="Times New Roman" w:ascii="Times New Roman" w:hAnsi="Times New Roman"/>
          <w:sz w:val="24"/>
          <w:szCs w:val="24"/>
        </w:rPr>
        <w:t xml:space="preserve">Я слишком устала, чтобы спорить с этим, так что просто киваю, и мы начинаем идти в сторону здания фирмы. Когда мы, наконец, добираемся до его машины, он открывает для меня дверь и закрывает ее, когда я осторожно забираюсь внутрь. Я откидываю голову назад и закрываю глаза, но мне кажется, что машина вращается. Ох, здорово, она чертовски сильна кружитс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мне знать, если тебя будет тошнить, чтобы я остановился, — говорит он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меня крепкий желудок, и меня никогда не тошнит, когда я пью, но как бы я хотела, чтобы меня стошнило и чтобы я могла опоздать с просьбой остановить машину. Если бы был кто-то, на кого я хотела бы, чтобы меня стошнило, это был бы Кори Маршалл.</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3</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юнь 2015</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Маркус</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Кори приводит Хейли домой после «счастливого часа», и она пьяна. Это самое пьяное состояние, в котором я когда-либо ее видел. Слегка странно видеть ее в таком состоянии, потому что у нее есть два правила, которым она неотрывно следует, куда бы мы ни пошли. Не уверен в том, что сегодня изменилось, но у меня есть отличная мысль, что к этому причастен мудак, стоящий передо мной и обнимающий ее. Лицо Хейли озаряется, когда она видит мен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ркус, дорогой, — она неразборчиво говорит, когда смеется сама с собой в моих объятиях. — Я скучала по теб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оже скучал по тебе, детка. Давай отведу тебя на диван и сниму туфли, — говорю я ей, помогая ей присесть. Когда она садится, я снимаю ее туфли на каблуках и ставлю их на пол, перед тем как посмотреть на Кори. Он стоит, убрав руки в карманы и задумчиво глядя на Хейли. Я встаю и благодарю его за то, что он привез Хейли домой, а затем сопровождаю его до двери. У меня нет ни времени, ни желания даже говорить с ним. Хейли нуждается во мне прямо сейчас, а все остальное может подождать.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отведем тебя в постель, Хейлз, — говорю я, помогая ей подняться с дивана, где она сидит. Она немного качается из стороны в сторону, пытаясь найти точку опоры. Я аккуратно поддерживаю ее, помогаю пройти до отдельной ванной и жду в ее постели. Она появляется через пять минут совершенно обнаженная. </w:t>
      </w:r>
      <w:r>
        <w:rPr>
          <w:rFonts w:cs="Times New Roman" w:ascii="Times New Roman" w:hAnsi="Times New Roman"/>
          <w:i/>
          <w:sz w:val="24"/>
          <w:szCs w:val="24"/>
        </w:rPr>
        <w:t>Черт!</w:t>
      </w:r>
      <w:r>
        <w:rPr>
          <w:rFonts w:cs="Times New Roman" w:ascii="Times New Roman" w:hAnsi="Times New Roman"/>
          <w:sz w:val="24"/>
          <w:szCs w:val="24"/>
        </w:rPr>
        <w:t xml:space="preserve"> Ее тело совершенно с этой полной грудью и округлыми бедрами, и мне известно, что вид сзади на ее задницу в форме сердца еще лучше. Мой член начинает, как обычно, реагировать на нее, и я поправляю его в трусах, говоря своему телу успокоиться. Она пьяна, и ей нужно отдохнуть, а не быть изнасилованной мной. Я через голову снимаю борцовку, которая была на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детка, просунь руки, — инструктирую я ее. Она едва может держать свои глаза открытыми, когда заползает в кровать. Я наклоняюсь и целую ее в лоб, натягивая на нее одеяло.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кус, останься со мной, — она говорит это так тихо, что я едва слышу.</w:t>
      </w:r>
    </w:p>
    <w:p>
      <w:pPr>
        <w:pStyle w:val="Normal"/>
        <w:spacing w:lineRule="auto" w:line="240" w:before="0" w:after="0"/>
        <w:ind w:firstLine="567"/>
        <w:jc w:val="both"/>
        <w:rPr/>
      </w:pPr>
      <w:r>
        <w:rPr>
          <w:rFonts w:cs="Times New Roman" w:ascii="Times New Roman" w:hAnsi="Times New Roman"/>
          <w:sz w:val="24"/>
          <w:szCs w:val="24"/>
        </w:rPr>
        <w:t xml:space="preserve">Я снимаю джинсы, оставляя боксеры на месте, и ложусь в постель рядом с ней, притягивая ее спиной к своей груд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ыпай, детка, я с тобой.</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4</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юнь 2015</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Хейл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Наутро после того, как я напиваюсь, заставить себя работать для меня непростое дело. Я проснулась с ужасной головной болью и отвратительным привкусом во рту, и именно поэтому я всегда следую своим правилам выпивки… за исключением прошлой ночи, когда я этого не сделала… и этим утром я плачу за свое неверное решение. Я зла на себя за то, что присутствие Кори в баре повлияло на меня. Мне не следовало позволять ему приближаться ко мне, и как результат — я много выпила. Я рада, что не было места ни для чего неприличного. Алкоголь и неверные решения идут рука об руку, и я благодарна, что тот вечер не закончился ужасно. Мне нужно справиться со своим притяжением к Кори и сфокусироваться на Маркусе. Он никогда не сделал бы мне больно, со мной он всегда был нежным и любящим. Он даже оставил апельсиновый сок и несколько таблеток ибупрофена на моей тумбочке к моему пробуждению. Я немедленно принимаю три таблетки и залпом выпиваю стакан воды. Не думаю, что когда-либо испытывала такую жажду, как этим утром. К счастью, через двадцать минут действие таблеток успокаивает мою головную боль, и я запрыгиваю в душ и начинаю готовиться к работ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Сейчас, находясь в офисе, я действительно не хочу здесь быть. Мне хочется прожить хотя бы день, не имея никаких дел с Кори. Но в то же время мне хочется сходить с ним на столь необходимый ланч на этой неделе. Не так просто оставаться злой на него все время. Это отнимает много сил и действительно изматывает. Я все еще расстроена из-за того, что он использовал меня несколько лет назад, и я никогда не забуду об этом, но держать обиду так долго отнимает много энергии, которую я не хочу на него тратить. Я устала заставлять себя ненавидеть его, и, думаю, наконец-то готова простить. Это не значит, что я хочу быть с ним лучшими друзьями или проводить вместе время. Это просто означает, что я больше не собираюсь раздражаться или противостоять ему. Я собираюсь поблагодарить его за то, что он подвез меня прошлой ночь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и, спасибо, что присмотрел за мной вчера и привез меня дом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 проблем. Я был счастлив знать, что ты добралась до дома. Как ты сегодня себя чувствуешь?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йчас отлично, но когда только проснулась, я была просто жалкой. Прошлым вечером я была пьянее, чем когда-либо, и не могу сказать, что стремлюсь повторить это в скором време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у, ты никогда не была настолько пьяна, чтобы тебя тошнило или чтобы упасть? — спрашивает он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никогда не напивалась до такой степени. Не могу представить, каково это — потерять контроль над своим телом.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ные ситуации, в которых теряешь контроль, могут стоить того, — его ответ полон намеков, и я действую так, будто не понимаю их.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что мне нужно для тебя сделать? — спрашиваю я, пытаясь вернуть его в рабочее русло.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это сложный вопрос. Мне приходит на ум кое-что, что я бы хотел, чтобы ты сделала для меня, — говорит он со своей фирменной ухмылк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и, я не сделаю сексуального одолжения тебе, так что можешь прекратить все эти подкатывания. Это неуместно и непрофессионально. Разве ты не должен учить меня делать работу надлежащим образом?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лаю научить тебя всему, что знаю, — он ухмыляется и поигрывает бров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вскидываю руки в воздух.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даюсь! С тобой невозможно работать. Если ты продолжишь в том же духе, я попрошу отца назначить моим наставником Ш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ри поднимается со своего кресла и обходит стол, останавливаясь передо мной. Я стою на месте, несмотря на то, что мне действительно хочется сделать один — или лучше десять — шагов назад. Он предстает передо мной с недовольным выражением лиц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сделаешь этого. Твой отец назначил меня твоим наставником, а не Шона, и тебе нужно принять это и смир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будь моим наставником и перестань флиртовать и подкатывать, — решительно отвечаю 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ак говоришь, но глубоко внутри не можешь отрицать, что любишь, когда я наступаю, — он подходит ближе, и его голос становится глубже. — Ты можешь протестовать, сколько захочешь, но твои глаза не лгут, — он обхватывает мое лицо обеими ладонями. — Эти твои бездонные бирюзовые озера говорят мне, что я привлекаю тебя так же, как и ты меня. В один из дней ты перестанешь бороться и сдашься, и я собираюсь медленно наслаждаться каждым миллиметром тебя, — он следует своим указательным пальцем от моего лба вниз к щеке, а затем к губа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чувствую, как мое дыхание сбивается от его простой ласки, и кладу руки ему на грудь, отталкивая и освобождаясь от его прикосновений. Я поворачиваюсь к нему спиной и иду по шикарному восточному ковру. Мой взгляд сфокусирован на двери передо мной, в голове беспорядок. Мне нужно уйти от него и немного собраться. Я достигаю двери и хватаюсь ручку, когда его голос останавливает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ты только продлеваешь неизбежное, детка. Мы судьбой предназначены друг другу, не важно, хочешь ты это признать или нет, — я наклоняюсь вперед, прислоняя голову к холодному и твердому покрытию двери. — Ты тоже чувствуешь этот невероятный жар между нами, — продолжает он, его голос звучит ближе. — Разве ты не задаешься вопросом, насколько это было бы горячо? — он стоит позади меня, кладет руки на мои бедра и притягивает меня назад к себе.</w:t>
      </w:r>
    </w:p>
    <w:p>
      <w:pPr>
        <w:pStyle w:val="Normal"/>
        <w:spacing w:lineRule="auto" w:line="240" w:before="0" w:after="0"/>
        <w:ind w:firstLine="567"/>
        <w:jc w:val="both"/>
        <w:rPr/>
      </w:pPr>
      <w:r>
        <w:rPr>
          <w:rFonts w:cs="Times New Roman" w:ascii="Times New Roman" w:hAnsi="Times New Roman"/>
          <w:sz w:val="24"/>
          <w:szCs w:val="24"/>
        </w:rPr>
        <w:t xml:space="preserve">Попкой я могу чувствовать его твердость, когда он шепчет мне в ухо: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огда-нибудь думаешь об этом… думаешь о том, как мы изголодались друг по другу… как хорошо ощущался мой член, вколачивающийся в твою киску? — Кори прикусывает мое ухо, и я вздыхаю. — Я думаю об этом, — говорит он хриплым от желания голо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делаю глубокий вдох, а затем открываю дверь так быстро, как только возможно. Мне нужно сбежать от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Мои нервы натянуты до предела все то время, что я заканчиваю работу в офисе, и все, чего мне хочется, — это оказаться дома и снять напряжение этого наполненного стрессом дня. К тому времени, когда я прохожу в свою комнату, туфли на шпильках уже сняты, и я расстегиваю юбку по пути в ванную, где хочу непрерывно отмокать в джакузи. Я включаю воду и направляюсь на кухню, чтобы налить себе бокал столь необходимого вина. Я никогда особо не пила вино до прошлого года, пока Шелби не подсадила меня на него. Ни один из нас ничего не знал о вине, мы просто продолжали покупать одни и те же нравившиеся нам сорта. Я делаю глоток из бокала и наслаждаюсь фруктовым вкусом, пока беру курицу из холодильника и ем ее холодной, направляясь в ванную. Я снимаю остальную одежду и беру свою электронную книгу, прежде чем залезть в бурлящую пузырьками воду. У меня вырывается стон, когда погружаюсь в пенящуюся воду. Нет ничего лучше, чем джакузи, чтобы расслабиться после того, как весь день был наполнен Кори Маршаллом. </w:t>
      </w:r>
      <w:r>
        <w:rPr>
          <w:rFonts w:cs="Times New Roman" w:ascii="Times New Roman" w:hAnsi="Times New Roman"/>
          <w:i/>
          <w:sz w:val="24"/>
          <w:szCs w:val="24"/>
        </w:rPr>
        <w:t>Уф-ф, не думай о нем</w:t>
      </w:r>
      <w:r>
        <w:rPr>
          <w:rFonts w:cs="Times New Roman" w:ascii="Times New Roman" w:hAnsi="Times New Roman"/>
          <w:sz w:val="24"/>
          <w:szCs w:val="24"/>
        </w:rPr>
        <w:t xml:space="preserve">. Мне нужно думать о других важных вещах, и тогда мысли о нем не будут искушать. </w:t>
      </w:r>
    </w:p>
    <w:p>
      <w:pPr>
        <w:pStyle w:val="Normal"/>
        <w:spacing w:lineRule="auto" w:line="240" w:before="0" w:after="0"/>
        <w:ind w:firstLine="567"/>
        <w:jc w:val="both"/>
        <w:rPr/>
      </w:pPr>
      <w:r>
        <w:rPr>
          <w:rFonts w:cs="Times New Roman" w:ascii="Times New Roman" w:hAnsi="Times New Roman"/>
          <w:sz w:val="24"/>
          <w:szCs w:val="24"/>
        </w:rPr>
        <w:t xml:space="preserve">Чтение — прекрасное развлечение, так что я открываю книгу и начинаю читать свой любимый триллер «Город чемпионов». Морган Коул, главный герой, такой сексуальный подонок, альфа-самец, что я никогда не устану перечитывать эту книгу. Иронично, что описание Моргана напоминает мне Маркуса. </w:t>
      </w:r>
      <w:r>
        <w:rPr>
          <w:rFonts w:cs="Times New Roman" w:ascii="Times New Roman" w:hAnsi="Times New Roman"/>
          <w:i/>
          <w:sz w:val="24"/>
          <w:szCs w:val="24"/>
        </w:rPr>
        <w:t>Маркус и Морган, я не должна думать о том, чтобы оказаться в середине такого сэндвича.</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К тому времени, когда заканчиваю с ванной, я чувствую себя совершенно сонной, так что ложусь на кровать, обернутая только в полотенце. Мне просто нужно дать отдых глазам на несколько минут, прежде чем я оденусь и приготовлю ужин. Мне нравится лежать здесь, когда никого нет дома, и я наслаждаюсь полной тишиной. Даже несмотря на то, что мы живем в многоквартирном доме в Бостоне, и у нас есть соседи с обеих сторон, мы никогда не слышим их. Это здание было построено в 1830 году, и похожих на него больше не строили. Стены здесь очень толстые, и с тех пор, как оно было заново отреставрировано, вся изоляция была заменена на пенную, которая, определенно, возглавляет список лучших технологий шумоизоля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 быть, я устала сильнее, чем думала, и немного задремала. Я проснулась от мягких поцелуев, проходящих по задней части шеи, и улыбнулась сама себе, прежде чем обернулась и обнаружила Маркуса, сидящего на краю кровати рядом со мной.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 говорю я, сонно улыбаясь. Поворачиваюсь на спину и раскрываю руки для объятия. — Иди сюда. Я скучала по тебе сегодня, — я правда скучала по нему и желала, чтобы он был там со мной, давая мне тихую силу, как он всегда делает. Это бы сделало работу с Кори гораздо проще. Он заползает на кровать рядом со мной, и по его влажным волосам и запаху «Ирландской Весны» я могу сказать, что он только что из душа. </w:t>
      </w:r>
      <w:r>
        <w:rPr>
          <w:rFonts w:cs="Times New Roman" w:ascii="Times New Roman" w:hAnsi="Times New Roman"/>
          <w:i/>
          <w:sz w:val="24"/>
          <w:szCs w:val="24"/>
        </w:rPr>
        <w:t xml:space="preserve">(Примеч. «Ирландская Весна» — </w:t>
      </w:r>
      <w:r>
        <w:rPr>
          <w:rFonts w:cs="Times New Roman" w:ascii="Times New Roman" w:hAnsi="Times New Roman"/>
          <w:i/>
          <w:color w:val="000000"/>
          <w:sz w:val="24"/>
          <w:szCs w:val="24"/>
          <w:shd w:fill="FFFFFF" w:val="clear"/>
        </w:rPr>
        <w:t>торговая марка дезодорированного мыла)</w:t>
      </w:r>
      <w:r>
        <w:rPr>
          <w:rFonts w:cs="Times New Roman" w:ascii="Times New Roman" w:hAnsi="Times New Roman"/>
          <w:sz w:val="24"/>
          <w:szCs w:val="24"/>
        </w:rPr>
        <w:t xml:space="preserve">. Он обнимает меня мускулистыми руками и притягивает ближе к себ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был трудный день на работе, детка? По твоим сообщениям мне показалось, что ты расстроена. Я пришел домой и нашел тебя в кровати. Это не похоже на тебя.</w:t>
      </w:r>
    </w:p>
    <w:p>
      <w:pPr>
        <w:pStyle w:val="Normal"/>
        <w:spacing w:lineRule="auto" w:line="240" w:before="0" w:after="0"/>
        <w:ind w:firstLine="567"/>
        <w:jc w:val="both"/>
        <w:rPr/>
      </w:pPr>
      <w:r>
        <w:rPr>
          <w:rFonts w:cs="Times New Roman" w:ascii="Times New Roman" w:hAnsi="Times New Roman"/>
          <w:sz w:val="24"/>
          <w:szCs w:val="24"/>
        </w:rPr>
        <w:t xml:space="preserve">Он понял, что я расстроена, по сообщениям. Это замечательно — быть с кем-то, кто знает тебя настолько хорошо, что может сказать, что у тебя был трудный день лишь по содержанию сообщений, и да, мы знаем друг друга всю жизнь, но не в этом причина. Маркус — тот мужчина, который уделяет внимание всему, что связано со мной, даже маленьким жестам, что я делаю. Много раз он узнавал, что я расстроена чем-то, до того, как я осознавала это. Он будет спрашивать меня, что случилось, и я буду говорить, что ничего такого, и потом он будет продолжать спрашивать меня, пока я, наконец, не пойму, что у меня на уме. Необъяснимо то, как хорошо он меня знает.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мой день был отстойным. Я никогда не была так счастлива видеть стрелки на пяти часах, чтобы можно было уйти. Я даже не спрашивала Кори, нужна ли я ему, чтобы сделать что-то еще, прежде чем уйду.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рассказать мне об этом? — спрашивает он, лениво поглаживая меня по волосам. Моя голова лежит под его подбородком, так что я могу вдыхать его мужской запах. Следует ли мне рассказать ему о том, что произошло с Кори? Я знаю, он захочет разобраться с этим и надрать ему зад. Рассказать ему — значит вызвать у себя еще больший стресс, хотя я чувствую, что это будет правильно. Случилось уже несколько моментов, которыми я не поделилась с ним, и мне нужно объяснить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рассказать тебе, но ты будешь раздражен, а я не хочу расстраивать тебя, — отвечаю я, мой голос приглушен от того, что я уткнулась лицом ему в ше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увствую, как его тело напрягается от моего ответа, и я знаю, что он, скорее всего, предположил, что случилось худше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чувствую, как ты напряжен, и знаю, что ты волнуешься, что что-то произошло между мной и Кори, так что позволь мне добавить к этому утверждению, что между нами ничего не произошло, — я поднимаю голову с того места, где она лежала, и встречаюсь с обеспокоенным взглядом его синих глаз. — С тех пор, как я начала работать с Кори, он всегда кокетничал и возмущал меня своими комментариями. В первые дни это было не так плохо, но в тот вечер, когда я осталась с ним допоздна. Он загнал меня в угол в лифте и попытался поцеловать. Я повернула голову, так что он получил только мою щеку, и оттолкнула его, сказав ему остановиться. Прости, что не рассказала тебе тогда, но я знала, что ты разозлишься и будешь волноваться, что я там работаю. В ту ночь, когда мы пошли на «счастливые часы», он действительно клеился ко мне, и я много пила, пытаясь умерить это. Я знаю, что поступила неправильно, и счастлива, что это не закончилось в его пользу, но он действительно ничего не сделал в тот вечер. Он немного распускал руки, просто прикасался к моей руке или спине. Сегодня был еще один из тех дней, когда он сделал много неуместных комментариев, и это просто достало меня. Большую часть времени я пытаюсь игнорировать его, но не хочу иметь с этим дело.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я все еще влечет к нему? — Маркус задает мне единственный вопрос, на который я не хотела бы отвечать. Если скажу «нет», я солгу ему. Он заслуживает большего, чем это. Если скажу «да», то сделаю ему больно, а я не хочу причинить ему боль. Боже, я ненавижу себя за то, что у меня есть чувства к Кори. Какой человек будет продолжать заботиться о ком-то, кто так ужасно обидел его?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шепчу я, стыдясь самой себя. — Прости, Маркус, я ненавижу себя за то, что делаю тебе больно, но я должна быть честна с т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 его тело напряжено, когда он отстраняется от меня и садится на край крова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ркус, посмотри на меня, — умоляю я, схватив его за руку. Он поворачивается и смотрит в мою сторону. — Я не допущу, чтобы между нами что-то произошло. Я не хочу с ним спать и не хочу, чтобы ты волновался об этом. Я просто говорю тебе, потому что ты спросил меня, что произошло, и я больше не хотела скрывать это от тебя. Мы всегда так хорошо общались, и я не хочу хранить от тебя секреты. Я люблю тебя, — я поднимаюсь на колени, обхватывая руками его спину, и опускаю голову на его плечо.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рани от меня секреты, потому что ты беспокоишься о моих чувствах или о том, как я могу отреагировать. Это недомолвки, Хейли, а я заслуживаю большего, чем это.</w:t>
      </w:r>
    </w:p>
    <w:p>
      <w:pPr>
        <w:pStyle w:val="Normal"/>
        <w:spacing w:lineRule="auto" w:line="240" w:before="0" w:after="0"/>
        <w:ind w:firstLine="567"/>
        <w:jc w:val="both"/>
        <w:rPr/>
      </w:pPr>
      <w:r>
        <w:rPr>
          <w:rFonts w:cs="Times New Roman" w:ascii="Times New Roman" w:hAnsi="Times New Roman"/>
          <w:i/>
          <w:sz w:val="24"/>
          <w:szCs w:val="24"/>
        </w:rPr>
        <w:t xml:space="preserve">Он заслуживает кого-нибудь получше, чем я. </w:t>
      </w:r>
    </w:p>
    <w:p>
      <w:pPr>
        <w:pStyle w:val="Normal"/>
        <w:spacing w:lineRule="auto" w:line="240" w:before="0" w:after="0"/>
        <w:ind w:firstLine="567"/>
        <w:jc w:val="both"/>
        <w:rPr/>
      </w:pPr>
      <w:r>
        <w:rPr>
          <w:rFonts w:cs="Times New Roman" w:ascii="Times New Roman" w:hAnsi="Times New Roman"/>
          <w:sz w:val="24"/>
          <w:szCs w:val="24"/>
        </w:rPr>
        <w:t xml:space="preserve">Иногда я задаюсь вопросом: было бы Маркусу лучше без меня? Он заслуживает быть с кем-то, кто может открыть ему свои чувства и принять его способность любить так всепоглощающе. Я разрушена и не знаю, как это исправить. Если любовь Маркуса не способна исцелить меня, думаю, тогда все это может быть безнадежно. Если это правда, мне нужно отпустить его. Самая большая проблема в том, что я не уверена, что смогу выжить без него, и, может, я слишком эгоистична, чтобы даже попробов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ркус поворачивается, встречаясь со мной взглядом.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скажешь, если мы упакуем вещи и отправимся в мой пляжный домик на выходные? Мама уехала, и у нас есть целый дом в нашем распоряжени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это лучшая идея, которую я слышала за долгое время, — я ничего не могу поделать с появившейся на губах улыбкой. Он пересаживает меня к себе на колени, а затем прислоняется лбом к моему.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забудем обо всем, кроме нас, на эти выходные. Мы будем серфить и расслабляться на пляже. Я собираюсь напоить тебя, а потом у нас будет грязный пьяный секс всю ночь, — он прижимается к моему уху, прежде чем закончить. — Как тебе такой план?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ворю «да» всему этому, но о пьяном сексе с тобой я думаю с тех пор, как мы впервые занимались любовью. У тебя должна быть веская причина, чтобы я отбросила свои правила о выпивке, — Маркус смеется над моим ответом, прежде чем поставить меня на ноги. Он стоит позади меня и шлепает меня по задниц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и, пакуй свои сумки, и мы сможем уех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эр, — шутливо отвечаю я, пока иду к своему комоду.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и, Хейлз, не утруждайся паковать пижаму, потому что она тебе не понадобится, — говорит он с той самой улыбкой, от которой появляется ямоч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Поездка в пляжный домик проходит без происшествий. Мы удачно едем без пробок и добираемся к десяти часам. Ночью я люблю находиться снаружи. С этими звуками волн, бьющихся о берег, все так мирно и спокойно. Я выхожу из грузовика Маркуса и делаю несколько глубоких вдохов, наслаждаясь запахом соленой воды. Первые сделанные по приезду вдохи не сравнить ни с чем. Это своеобразный ритуал для меня и всегда первое, что я делаю. Свежий воздух такой чистый и непохожий на городской смог, которым я дышу ежедневно. </w:t>
      </w:r>
    </w:p>
    <w:p>
      <w:pPr>
        <w:pStyle w:val="Normal"/>
        <w:spacing w:lineRule="auto" w:line="240" w:before="0" w:after="0"/>
        <w:ind w:firstLine="567"/>
        <w:jc w:val="both"/>
        <w:rPr/>
      </w:pPr>
      <w:r>
        <w:rPr>
          <w:rFonts w:cs="Times New Roman" w:ascii="Times New Roman" w:hAnsi="Times New Roman"/>
          <w:sz w:val="24"/>
          <w:szCs w:val="24"/>
        </w:rPr>
        <w:t>Мы забираем наши сумки и идем внутрь дома. Там жарко и душно, так как дом был закрыт. Мы открываем несколько окон и заносим сумки в комнату Маркуса, прежде чем отправиться на пляж. Там лежит пара больших валунов прямо перед дюнами, которые окружают дорогу к пляжу. Мы оставляем наши шлепки рядом друг с другом, и Маркус сжимает мою руку в своей, когда мы идем по песку в первый раз. Он ощущается холодным и мягким под моими ногами, и я выбираю момент, чтобы насладиться ощущением, шевеля пальцами в нем. Это еще один из моих «пляжных ритуалов», и Маркус знает достаточно, чтобы остановиться и позволить мне сделать это, перед тем как мы продолжим путь. Уже начался прилив, но все еще есть внушительная часть пляжа, которую нам остается пройти. По краю океана мы медленно идем вдоль береговой линии. Контраст теплого влажного воздуха с прохладой водой, нежно омывающей ноги, опьяняет мои чувства. Мы проходим наш путь медленно и в тишине, наслаждаясь тем спокойствием, которое может обеспечить только океан, пока доходим до изгиба береговой линии. В этой части пляжа нет ни одного дома, потому что прилегающий район — это сохраняемые земли, и ничего нельзя на них строить. Это одно из наших любимых мест для того, чтобы сидеть и смотреть на вол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чешь немного посидеть? — спрашивает меня Маркус. Я киваю, соглашаясь, прежде чем сесть на сухой песок. Он опускается рядом со мной и кладет руку на мои плечи, притягивая ближе к себе. Я всегда ощущаю себя такой крошечной, когда он держит меня в своих руках. Его мышцы такие крупные, что я чувствую, будто они обхватывают меня, даря ощущение безопасности и защищен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чувствую покой, когда мы здесь, — с тоской говорю я. — Я желала бы остаться здесь навсегда.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оже. Когда мы здесь, жизнь замедляется, и я будто могу почувствовать, как ежедневный стресс ускользает, — он проводит пальцами через мои волосы, и я дрожу от его прикосновения. — Люблю то, что могу заставить тебя физически реагировать на мои малейшие прикосновения. Это так заводит, — он хрипло шепчет в мое ухо, и снова я дрожу, на этот раз от хрипотцы в его голосе. </w:t>
      </w:r>
    </w:p>
    <w:p>
      <w:pPr>
        <w:pStyle w:val="Normal"/>
        <w:spacing w:lineRule="auto" w:line="240" w:before="0" w:after="0"/>
        <w:ind w:firstLine="567"/>
        <w:jc w:val="both"/>
        <w:rPr/>
      </w:pPr>
      <w:r>
        <w:rPr>
          <w:rFonts w:cs="Times New Roman" w:ascii="Times New Roman" w:hAnsi="Times New Roman"/>
          <w:sz w:val="24"/>
          <w:szCs w:val="24"/>
        </w:rPr>
        <w:t>Он прикасается к мочке моего уха, перед тем как схватить за заднюю часть шеи левой рукой. Я выгибаю шею, когда он обхватывает мое лицо ладонями. Даже в тусклом свете, отбрасываемом луной, я могу видеть его тлеющий взгляд.</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ла создана для меня, детка, и я никогда не перестану доказывать тебе это, — рычит он до того, как по-собственнически захватывает мои губы.</w:t>
      </w:r>
    </w:p>
    <w:p>
      <w:pPr>
        <w:pStyle w:val="Normal"/>
        <w:spacing w:lineRule="auto" w:line="240" w:before="0" w:after="0"/>
        <w:ind w:firstLine="567"/>
        <w:jc w:val="both"/>
        <w:rPr/>
      </w:pPr>
      <w:r>
        <w:rPr>
          <w:rFonts w:cs="Times New Roman" w:ascii="Times New Roman" w:hAnsi="Times New Roman"/>
          <w:sz w:val="24"/>
          <w:szCs w:val="24"/>
        </w:rPr>
        <w:t xml:space="preserve">Этот поцелуй не мягкий и утонченный. Он страстный и немного наказывающий. Я уверена, что это связано с ситуацией на моей работе, но для меня не имеет значения, что вдохновило его, потому что это горячо. Я захватываю его волосы в кулак и целую в ответ со всем пылом, что у меня есть. Так я говорю ему все то, на что мне не хватает смелости, чтобы сказать. Я не слишком хороша в словах и не всегда нежна в них, но я могу показать ему, как сильно на самом деле люблю его, вкладывая это в наш поцелуй. Он пересаживает меня себе на колени так, что я оказываюсь на нем верхом, не разрывая при этом поцелуй. Его сила так заводит меня. Мне чертовски нравится то, что он может играючи перенести меня, когда бы он этого ни захотел. Мы шутим насчет того факта, что ему нравится бросать меня на постель, но это правда. Заниматься любовью с Маркусом — это всегда волнующе. Я никогда не знаю, что он будет делать дальше, и мне это нравится, потому что продлевает свежесть чувств и интере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ужно забрать тебя домой, чтобы я мог лечь и попробовать тебя. Я думал об этом весь день, — он прижимается к моему подбородку своим носом, пока говорит эт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Боже, — это все, что я умудряюсь выдавить до того, как он снова соединяет наши рты и хватает меня за бедра, притягивая их вниз так, чтобы я могла тереться о его твердый член. Он рычит мне в рот от нашего контакта, когда наши языки продолжают тереться и лиз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чертовски сильно хочу тебя, детка. Я не дотерплю до тех пор, пока мы вернемся в дом. Мне нужна эта киска сейчас, — говорит он, положив меня спиной на песок и быстро стянув мои шорты и трусики вниз по бедрам. Он встает на колени между моих ног, расстегивая кнопку и молнию на своих пляжных шортах, прежде чем стянуть их вниз по своим бедрам, освобождая себя. Он берет член в руку и проводит им вверх и вниз по моей щели, дразня меня. Я стону и поднимаю бедра в его направле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то, чего ты хочешь, детка? — спрашивает он, скользя по моей влажности и потирая головкой члена по клитору, прежде чем погрузиться внутрь мен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выкрикиваю я, получая удовольствие от ощущения его внутри меня. Он немедленно начинает сильно толкаться бедрами, набирая быстрый и жесткий темп. Маркус поднимает нижнюю часть моего тела, оставив мою задницу лежать на его бедрах. В этой новой позе мой таз двигается, а член Маркуса потирает меня в идеальной точке, отчего я продолжительно стону, когда он жестко трахает меня. Люблю, когда он такой. Я хочу увидеть, как он теряет над собой контроль и просто берет меня. Чувствуя, как мой оргазм растет, я начинаю ласкать себя, чтобы помочь этому случитьс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юблю… когда ты… трогаешь себя… детка… это так сексуально, — говорит Маркус, его дыхание тяжелое и затрудненное. Он поднимает мои ноги вверх на свои плечи, переместив мой вес на мои плечи на мягком песке, и продолжает вбиваться в меня в безумном темпе. Я выкрикиваю его имя, находя свое освобождение, и он следует за мной. Маркус опускает мои, и я оборачиваю их вокруг его талии, когда он опускается вниз, захватывая мои губы в сладком поцелуе. Мы оба тяжело дышим и лежим, все еще соединенны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у, — он произносит одно слово, но оно говорит обо вс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казалось отличной идеей, но сейчас, когда мы наденем одежду, полную песка, мне уже так не кажется, — говорю я, смея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м просто нужно принять душ по возвращении домой, — говорит Маркус. Я смеюсь, потому что знаю, как сильно он любит секс в душ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жем воспользоваться душем снаружи? — спрашиваю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люблю душ, поставленный его мамой в стороне от дома. Он закрытый, так что соседи не смогут увидеть нас там. Есть что-то неповторимое и запретное в том, чтобы принять душ снаружи на свежем воздухе. Особенно ночью, когда мы можем смотреть вверх на звезды над голов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можем, Хейли, — говорит он, поднимая меня и начиная приводить в порядок свою одежду. Я стою и натягиваю свои трусики и шорты, предварительно вытряхнув из них песок. Одно огромное неудобство секса на пляже в том, что у меня теперь песок в каждой складке и щели моего тела, и я ничего не могу с этим поделать, пока не приму душ.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ий раз, когда мы будем заниматься сексом на пляже, я буду сверху, — говорю я с рычанием, делая несколько шагов. — У меня песок там, где ему не место, — бурчу я, и Маркус смеется, пока мы направляемся в сторону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таток выходных мы проводим в основном на пляже или в постели. Так круто расслабиться и наслаждаться компанией друг друга без сторонних отвлечений. Субботним утром Маркус приготовил мне завтрак в постель, и я вернула ему долг в воскресное утро. Он сводил меня на обед в субботу вечером в новый мексиканский ресторан, который только открылся, и я выпила четыре «Маргариты». Затем мы пошли домой и у нас был горячий пьяный секс. Не могу дождаться, когда сделаю это снова.</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25</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юнь 2015</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Маркус</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и выходные мы провели вместе и без происшествий. После признания, которым Хейли ошеломила меня в пятницу вечером, мы нуждались в этом. Впервые услышав, я пытался сдержаться и не реагировать остро, но почувствовал, как внутренности словно скрутило в узел. Обычно в делах сердечных я не веду себя как девчонка, но не тогда, когда дело касается Хейли. Эта девушка владеет моей душой, и я и дня не могу представить без нее. Она мой лучший друг и самый верный человек, который у меня был или о котором я мог просить. Что бы ни случилось в моей жизни — хорошее или плохое — она моя, и я знаю, что я принадлежу ей. Поэтому, когда она не сказала мне о том, что происходило на работе между ней и Кори, это сильно меня обеспокоило. Обычно она рассказывает мне обо всех важных событиях в своей жизни. Я был очень разочарован, услышав от нее, что она все еще таит в себе чувства к этому кретину, даже после всей той боли, что он причинил ей. Он уже заждался пинка от меня. И это неизбежно; в один прекрасный день мой кулак, наконец, встретится с его лицом, и от этого я почувствую удовлетворение. Он перешел границу, подвергнув ее таким испытаниям в своем кабинете. При мысли о том, что этот ублюдок просто прикасается к ней, моя кровь кипит. Черт, даже мысль о том, что она ежедневно говорит с ним, практически невыноси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4"/>
          <w:szCs w:val="24"/>
        </w:rPr>
        <w:t>Мне нужно убедиться, что мы вместе, чтобы доверять Хейли, когда она беспокоится о Кори. В любом случае, это отстойно, но я лучше приму ее честность, чем она будет таиться от меня. Я ничего не могу поделать, но волнуюсь о том, что все эти мелочи, происходящие между ними, могут перерасти в нечто большее. Прекратится ли это после поцелуя или зайдет гораздо дальше, будет зависеть от Хейли. Я знаю, что он всегда сильно привлекал ее и что, когда она была моложе, то фантазировала о том, что однажды выйдет за него замуж. Хотелось бы думать, что после всех этих лет, что мы были в псевдоотношениях, она будет оставаться верной мне, но только время покажет. Мне трудно думать о том моменте, когда наши «отношения» закончатся. Я распланировал вечность с этой девушкой и ясно вижу наше будущее, но не уверен, что и она его видит.</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6</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юнь 2015</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ор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и выходные прошли без Хейли, и я удивлен тем, как сильно я по ней скучал. Эта девушка превратила меня в абсолютного слюнтяя, но, на самом деле, я в порядке. К девяти часам утра я взволнован тем, что она может прийти сюда и начать дерзить в мой адрес. Хейли — противоречие эпичных размеров. Она появляется как тихая сдержанная женщина и потом, когда ты узнаешь ее, ты понимаешь, что она полна страсти. У меня было преимущество увидеть это из первых рук, когда у нас был секс пять лет назад. До этого дня я никогда не чувствовал такого сильного голода к кому-либо еще. Это должно что-то значить… Мне нравится думать, что это означает, что она — та женщина, с которой мне предначертано быть. Мне просто необходимо убедить ее, и я не уверен, как лучше сделать это. Особенно с тех пор, как она в каких-то отношениях с Маркусом. Пфф, Маркус. Не могу поверить, что эти двое все еще вместе. Не то чтобы он не хороший парень, потому что я знаю, что это так. Он просто слишком милый для нее. Ей скоро станет скучно с ним, с парнем, который всегда говорит «да», и захочется настоящего мужчину, который возьмет на себя ответственность. У него не будет шанса на долгие отношения с ней, и мне почти плохо от этого… почти. Она слишком сексуальная и страстная для Маркуса.</w:t>
      </w:r>
    </w:p>
    <w:p>
      <w:pPr>
        <w:pStyle w:val="Normal"/>
        <w:spacing w:lineRule="auto" w:line="240" w:before="0" w:after="0"/>
        <w:ind w:firstLine="567"/>
        <w:jc w:val="both"/>
        <w:rPr/>
      </w:pPr>
      <w:r>
        <w:rPr>
          <w:rFonts w:cs="Times New Roman" w:ascii="Times New Roman" w:hAnsi="Times New Roman"/>
          <w:sz w:val="24"/>
          <w:szCs w:val="24"/>
        </w:rPr>
        <w:t xml:space="preserve">Хейли стучит в мою дверь ровно в девять утра, и я делаю глубокий вдох, подбадривая себя тем, что увижу ее в первый раз за несколько дней. Она выглядит такой красивой, клянусь, иногда, при виде ее, моему сердцу становится больно, и сегодняшний день не исключение. Загорелая, одетая в шорты длиной до колена, в шелковой черной блузке без рукавов и в плетеных черных кожаных босоножках. Ногти на ее ногах накрашены лаком глубокого синего цвета, и даже ее ступни сексуальны. Для меня не существует ни одной части ее тела, которая бы не возбуждала во мне сексуальные мысли. Даже ее очаровательные, костлявые, маленькие локти. Я мысленно рычу и натягиваю улыбку на лицо.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ое утро, Хейли, — я собираюсь действовать, будто она не убегала отсюда в пятницу так, что, казалось, все гончие Ада гнались за ней.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ое утро, — говорит она с легкой улыбкой. — Как прошли твои выходные? — спрашивает она меня, и я готов признать, что немного удивлен этим. Я думал, что она будет пытаться свести наше общение к минимуму.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но очень скучно. Съездил за покупками и немного поиграл в баскетбол, вот и все. А как у теб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с Маркусом ездили на пляж и останавливались в его доме. Его мама уехала, так что мы были сами по себе. Было так хорошо вернуться туда. Мне так захотелось остаться там на все лето, как и раньше, — с тоской ответила она. </w:t>
      </w:r>
    </w:p>
    <w:p>
      <w:pPr>
        <w:pStyle w:val="Normal"/>
        <w:spacing w:lineRule="auto" w:line="240" w:before="0" w:after="0"/>
        <w:ind w:firstLine="567"/>
        <w:jc w:val="both"/>
        <w:rPr/>
      </w:pPr>
      <w:r>
        <w:rPr>
          <w:rFonts w:cs="Times New Roman" w:ascii="Times New Roman" w:hAnsi="Times New Roman"/>
          <w:sz w:val="24"/>
          <w:szCs w:val="24"/>
        </w:rPr>
        <w:t xml:space="preserve">Черт возьми. Мало того, что они живут в одной квартире, так она еще и уезжает с ним. Я опускаю голову на подголовник кресла и закрываю глаза на секунду, приказывая себе успокоиться. Мне нужно найти способ проводить с Хейли больше времени вне офиса, так, чтобы она могла увидеть, какой я в действительности. Я все еще помечен как мужчина-бабник в ее голове, но это не так. Я никогда в действительности не был таким. Я не говорю, что был ангелом, но у меня было не так уж много женщин. У меня были друзья с привилегиями и пара отношений, но количество моих сексуальных партнеров все еще относительно мало по сравнению с большинством моих друзей. У меня было больше физических контактов с ней за прошедшие две недели, чем с другими женщинами в течение шести месяцев. Я работаю в состоянии постоянного возбуждения рядом с ней. Просто от запаха цветочных духов Хейли я становлюсь твердым, как скала, и если бы я не заботился о себе в душе каждое утро, я, возможно, потерял бы контроль, бросив ее на стол и затрахав до бесчувствия. И лишь мысль об этом заставляет мой член дергаться, так что я быстро переключаю наш разговор на рабочие тем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будет суд сегодня после обеда, если хочешь, то можешь пойти со мной и понаблюдать, или можешь уйти пораньш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мне нравится приходить и наблюдать за тобой в действии, — восторженно говорит она. Я хочу сказать ей, что она может увидеть меня в действии гораздо ближе и интимнее в любое время, когда захочет, но не делаю эт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место этого я закусываю губу, сдерживаясь, прежде чем ответ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хожу до обеда и сказал Кэнди заказать ланч и доставить его сюда в 11:30. Я заказал тебе греческий салат, так что, если хочешь чего-то еще, сообщи е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Кори, я ценю это, и греческий салат — это отлично. Ты знаешь, как сильно я люблю 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давай вернемся к делу. Нам нужно многое сделать в последующие пару часов.</w:t>
      </w:r>
      <w:r>
        <w:br w:type="page"/>
      </w:r>
    </w:p>
    <w:p>
      <w:pPr>
        <w:pStyle w:val="Normal"/>
        <w:spacing w:lineRule="auto" w:line="240" w:before="0" w:after="0"/>
        <w:ind w:firstLine="567"/>
        <w:jc w:val="center"/>
        <w:rPr>
          <w:rFonts w:ascii="Times New Roman" w:hAnsi="Times New Roman" w:cs="Times New Roman"/>
          <w:b/>
          <w:b/>
          <w:sz w:val="28"/>
          <w:szCs w:val="24"/>
        </w:rPr>
      </w:pPr>
      <w:r>
        <w:rPr>
          <w:rFonts w:eastAsia="Times New Roman" w:cs="Times New Roman" w:ascii="Times New Roman" w:hAnsi="Times New Roman"/>
          <w:b/>
          <w:sz w:val="28"/>
          <w:szCs w:val="24"/>
        </w:rPr>
        <w:t>Глава 27</w:t>
      </w:r>
    </w:p>
    <w:p>
      <w:pPr>
        <w:pStyle w:val="Normal"/>
        <w:spacing w:lineRule="auto" w:line="240" w:before="0" w:after="0"/>
        <w:ind w:firstLine="567"/>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тот же день</w:t>
      </w:r>
    </w:p>
    <w:p>
      <w:pPr>
        <w:pStyle w:val="Normal"/>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Хейли</w:t>
      </w:r>
    </w:p>
    <w:p>
      <w:pPr>
        <w:pStyle w:val="Normal"/>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Пришло время ланча, так что я иду к столу Кэнди, чтобы забрать заказанную еду. Она видит меня, направляющуюся в ее сторону, и одаривает своим привычным смертоносным взглядом. Если бы взглядом можно было убить, я бы уже точно была мертва, но не могу понять, что у нее за проблема. С тех пор, как работаю здесь,</w:t>
      </w:r>
      <w:r>
        <w:rPr/>
        <w:t xml:space="preserve"> </w:t>
      </w:r>
      <w:r>
        <w:rPr>
          <w:rFonts w:eastAsia="Times New Roman" w:cs="Times New Roman" w:ascii="Times New Roman" w:hAnsi="Times New Roman"/>
          <w:sz w:val="24"/>
          <w:szCs w:val="24"/>
        </w:rPr>
        <w:t xml:space="preserve">я была с ней мила. Ну, может, мы не будем подругами, но я, определенно, веду себя профессионально. Что и так больше, чем я могу сказать о ней и ее дрянном выборе одежды. Сегодня она одета в очень облегающую короткую блузку с низким вырезом, и ее сиськи практически выпрыгивают из нее. </w:t>
      </w:r>
      <w:r>
        <w:rPr>
          <w:rFonts w:eastAsia="Times New Roman" w:cs="Times New Roman" w:ascii="Times New Roman" w:hAnsi="Times New Roman"/>
          <w:i/>
          <w:sz w:val="24"/>
          <w:szCs w:val="24"/>
        </w:rPr>
        <w:t>Какой сюрприз</w:t>
      </w:r>
      <w:r>
        <w:rPr>
          <w:rFonts w:eastAsia="Times New Roman" w:cs="Times New Roman" w:ascii="Times New Roman" w:hAnsi="Times New Roman"/>
          <w:sz w:val="24"/>
          <w:szCs w:val="24"/>
        </w:rPr>
        <w:t>! Я натягиваю улыбку на лицо и подхожу к ее стол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вет, Кэнди, еду уже привезли? — спрашиваю я своим самым профессиональным голосом.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Она тянется вниз, вытаскивает неподписанный коричневый бумажный пакет и молча ставит его на стол передо мной. </w:t>
      </w:r>
      <w:r>
        <w:rPr>
          <w:rFonts w:eastAsia="Times New Roman" w:cs="Times New Roman" w:ascii="Times New Roman" w:hAnsi="Times New Roman"/>
          <w:i/>
          <w:sz w:val="24"/>
          <w:szCs w:val="24"/>
        </w:rPr>
        <w:t>Лаааадно.</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пасибо, — я улыбаюсь, прежде чем взять пакет и вернуться в кабинет Кори. Я врезаюсь в Шона, когда он выходит из своего кабинета, или мне следует сказать, что это он врезается в меня? Он ловит меня одной рукой, обернув ее вокруг моей талии, а другой держит за руку.</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лин, прости, красавица. Я не смотрел, куда шел, — извиняется он.</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проблем, Шон. Я привыкла спотыкаться о собственные ноги, так что приятно, что на этот раз виноват ты, — мы вместе смеемся, а затем говорит мне, что ему нужно наверх, чтобы встретиться с моим отцом. Когда я уже подхожу к двери кабинета Кори, Шон оборачивается ко мн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вай сходим выпить куда-нибудь на этой неделе. Я напишу теб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вучит отлично, — говорю я и отправляю ему воздушный поцелуй, заходя в кабинет Ко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бя не было так долго, что я подумал, что ты лично готовила еду. Нам скоро нужно собираться, — отчитывает меня Кор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Что за черт? Привет, перепады настроения! Мужские критические дн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м, прости. Я даже не поняла, что меня не было так долго, — говорю я, глядя на часы. — Еще только 11:30, Кори. Расслабься, у нас куча времени, чтобы подкрепиться. Ты зло-голоден? Это проблем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ло-голоден? — задает он вопрос, очаровательно приподняв одну бров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га, зло-голоден, — киваю я головой. — Это когда ты так голоден, что это делает тебя злым, поэтому я называю это зло-голоден.</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 отвечает мне низким хриплым смехом, отчего мурашки бегут вниз по моему позвоночнику, и я сжимаю бедра вместе. Если бы у секса был голос, он бы звучал, как голос Кори Маршал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я не зло-голоден. Я был раздражен, что ты строишь планы с этим придурком Шоном. Мы говорили об этом раньше. Мне не нравится, что ты проводишь с ним время, Хейл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чувствую, как от его наглости у меня отвисает челю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ведешь себя так, словно у тебя есть чертовы права на то, чтобы говорить мне, с кем я могу или не могу проводить время. Я взрослая женщина, и мне не нужно разрешение, чтобы что-то делат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ори трет лицо рукой и качает головой.</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е хочу бороться с тобой, Хейли. Я просто честен насчет того, почему был резок с тобой. Я не могу остановить тебя от того, чтобы провести с ним время, но мне, определенно, не должно это нравиться. Я просто пытаюсь приглядывать за тобой.</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вай поедим. Нам выходить через двадцать пять минут, — предлагаю я.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блюдать за Кори в действии в суде на самом деле впечатляюще. Он всегда полностью собран и отлично подготовлен. Нельзя не упомянуть, как хорошо он одет и как великолепен. Когда ты складываешь это все вместе, любой другой меркнет в сравнении с ним. Нечестно, что один человек может быть так благословлен. У него есть все: внешность, мозг, харизма, личность — список можно продолжать и продолжать. Он на самом деле заставляет адвоката противоположной стороны выглядеть неуклюжим дураком, и мне почти его жаль. Я знаю, это ощущается так, будто он уже уничтожен Кори, и это не шутк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Решение принимается в пользу клиента Кори, как я и предполагала. Он улыбается, прощаясь со всеми, и эффект, который он производит на меня, пугающий и смущающий. Я ежедневно заставляю себя изо всех сил держать дистанцию от него, когда на самом деле хочу перестать бороться и сдаться. Я хочу проводить больше времени с ним и постараться узнать его лучше. Мы должны стать хорошими друзьями, и мне понравилось бы это, если бы мы могли вернуться к этой точке снова. В знак возрождения нашей дружбы я принимаю его приглашение остановиться и выпить по пути назад в офис.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останавливаемся в маленьком пабе, в котором я никогда не была раньше. Он тускло освещен, и так как еще только полдень, в нем мало посетителей. Мы садимся за столик, стоящий справа от бара у задней стены. Из-за сочетания темной облицовки и тусклого освещения я ощущаю себя, будто мы в похожем ирландском пабе в Дублине. Официантка направляется принять наш заказ и подкрадывается к Кори с блокнотом в руках.</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ет, я Шерри, что я могу принести тебе, милый? — спрашивает она, выпячивая свою большую грудь прямо ему в лицо. Я фыркаю, пытаясь сдержать смех, и — благослови его Боже — Кори не отводит от меня взгляд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го ты хочешь, Хейли? — спрашивает он, подмигивая м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бы предпочла «Маргариту» с солью.</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Я улыбаюсь ему в ответ, прежде чем посмотреть на нашу официантку. У нее длинные волосы, и, придвинувшись вперед, чтобы увидеть ее лицо, я в шоке от того, что вижу. </w:t>
      </w:r>
      <w:r>
        <w:rPr>
          <w:rFonts w:eastAsia="Times New Roman" w:cs="Times New Roman" w:ascii="Times New Roman" w:hAnsi="Times New Roman"/>
          <w:i/>
          <w:sz w:val="24"/>
          <w:szCs w:val="24"/>
        </w:rPr>
        <w:t xml:space="preserve">Святые небеса. </w:t>
      </w:r>
      <w:r>
        <w:rPr>
          <w:rFonts w:eastAsia="Times New Roman" w:cs="Times New Roman" w:ascii="Times New Roman" w:hAnsi="Times New Roman"/>
          <w:sz w:val="24"/>
          <w:szCs w:val="24"/>
        </w:rPr>
        <w:t xml:space="preserve">Она полностью сбрила свои брови и нарисовала их карандашом примерно на два сантиметра выше, чем Бог создал их. Она ужасно худая, с огромным расстоянием между бедрами, но при этом грудь ненормально огромная. </w:t>
      </w:r>
      <w:r>
        <w:rPr>
          <w:rFonts w:eastAsia="Times New Roman" w:cs="Times New Roman" w:ascii="Times New Roman" w:hAnsi="Times New Roman"/>
          <w:i/>
          <w:sz w:val="24"/>
          <w:szCs w:val="24"/>
        </w:rPr>
        <w:t xml:space="preserve">О да, это реальность…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чего бы ты хотел, милый? — она поворачивается к Кори, но он все еще сосредоточен на мне. Я прикусываю губу, пытаясь сдержать смех, но это тщетно, и из меня все же вырывается смешок. Он сверкает своей ухмылкой, прежде чем заказать напиток.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возьму ром и колу, без лимона, пожалуйста.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получишь это, пупсик, — говорит она, прикасаясь к его предплечью, прежде чем уйти. Я пытаюсь сдержаться настолько долго, насколько могу, но разражаюсь смехом, и проходит всего несколько секунд до того, как Кори присоединяется ко мне.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юблю твой смех. Он такой гениальный и спонтанный, прям как ты.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пасибо. Я всегда была немного самокритична насчет этого. Он такой громкий и звучит немного сумасшедше, — соглашаюсь 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Кори качает головой, прежде чем ответить.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вой смех всегда делал меня счастливым, и если бы я был единственным, кто его вызывал, это было бы куда лучш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ау, это так мило и неожиданно, что я не знаю, что сказать, поэтому глупо улыбаюсь. Возвращение нашей официантки прерывает наш интенсивный зрительный контакт, так что я смотрю, как она ставит напитки перед нам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готов? — спрашивает она Кори, прикасаясь к нему. Он смотрит на нее, кивая, а затем немедленно сосредотачивается на мне. Я молчу, пока она не уходит.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тебе ее брови? — посмеиваюсь 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нечто ужасное, — шутит он.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знаю, что больше меня тревожит: ее брови или ненормальное расстояние между бедрами? Я никогда не доверяла девушками с промежутком между бедрами, они все отвратительные сучки. Сделаем это уроком для тебя, — говорю я, указывая на него указательным пальцем.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ля меня? Правда? Я понятия не имел, но приму твои слова к сведению. Кроме того, я никогда не был фанатом женщин с промежутком между бедрами. Я склонен любить изгибы, а женщины с промежутком между бедрами обычно не имеют таковых.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 тех пор, пока ты не купишь их, — говорю я, кивая головой в сторону официантки. — У меня никогда не было и никогда не будет промежутка между бедрами, но я знаю, как его сделать. Я видела отличный мем на этот счет.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должен это услышать, — говорит Кори, наклоняясь ко мн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ходишь парня, как ты, и засовываешь его голову между своих ног… мгновенное появление промежутка, — я смеюсь из-за шокированного выражения на его лице. Он смеется вместе со мной, и я обхватываю руками свой живот.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ватит, слишком больно, — говорю я, затаив дыхание, и вытираю слезы из глаз. — Твое выражение лица было бесценно, — я снова хихикаю.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ожидал, что ты скажешь это. Ты прекрасное, удивляющее противоречие, — говорит он мне, когда болтает трубочкой в своем напитке. Понятия не имею, о чем он, и я уверена, что выражение моего лица отражает мое недоумение. </w:t>
      </w:r>
    </w:p>
    <w:p>
      <w:pPr>
        <w:pStyle w:val="Normal"/>
        <w:spacing w:lineRule="auto" w:line="240" w:before="0" w:after="0"/>
        <w:ind w:firstLine="567"/>
        <w:jc w:val="both"/>
        <w:rPr/>
      </w:pPr>
      <w:bookmarkStart w:id="0" w:name="_7gik6pmyvspz"/>
      <w:bookmarkEnd w:id="0"/>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прекрасна и женственна, и каждый, кто знает тебя, понимает, как ты интеллигентна и вдумчива. На работе я вижу, чтоб ты добросовестна и методична. Временами ты кажешься холодной и эгоистичной, но это не так. Ты язвительна и полна наглости, и то, что вылетает из твоего рта, никто не ожидает от тебя услышать. Но только нескольким избранным, которые достаточно близки к тебе, ты позволяешь увидеть все самое лучшее в тебе. Под всеми этими поверхностными слоями у тебя невероятная способность любить и прощать. Ты окружаешь близких к тебе людей любовью. Ты источаешь ее разными способами: это может быть твой смех или то, что ты на самом деле говоришь кому-то, что заботишься о них. Ты заставляешь меня хотеть стать лучше, Хейли, а я был эгоистичным ублюдком большую часть своей жизн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Чувствую, как слеза катится вниз по моей щеке параллельно такой же с другой стороны. Я кусаю свою нижнюю губу, пытаясь не выпустить безобразные рыдания. Кори тянется и берет мои руки в свои. </w:t>
      </w:r>
    </w:p>
    <w:p>
      <w:pPr>
        <w:pStyle w:val="Normal"/>
        <w:spacing w:lineRule="auto" w:line="240" w:before="0" w:after="0"/>
        <w:ind w:firstLine="567"/>
        <w:jc w:val="both"/>
        <w:rPr>
          <w:rFonts w:ascii="Times New Roman" w:hAnsi="Times New Roman" w:cs="Times New Roman"/>
          <w:sz w:val="24"/>
          <w:szCs w:val="24"/>
        </w:rPr>
      </w:pPr>
      <w:bookmarkStart w:id="1" w:name="_ssk1o7n4zju9"/>
      <w:bookmarkEnd w:id="1"/>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задолжал тебе огромные извинения и знаю, что ты не хотела слышать их пару недель назад, когда только начала работать в фирме. Черт, возможно, ты не хочешь слышать их и сейчас, но я чувствую, что если я не скажу их в этот момент, то могу никогда не получить шанса, — он стискивает мою руку и смотрит на меня так, будто ждет моего разрешения продолжать. Я киваю один раз, давая ему знать, что я в порядке.</w:t>
      </w:r>
    </w:p>
    <w:p>
      <w:pPr>
        <w:pStyle w:val="Normal"/>
        <w:spacing w:lineRule="auto" w:line="240" w:before="0" w:after="0"/>
        <w:ind w:firstLine="567"/>
        <w:jc w:val="both"/>
        <w:rPr>
          <w:rFonts w:ascii="Times New Roman" w:hAnsi="Times New Roman" w:cs="Times New Roman"/>
          <w:sz w:val="24"/>
          <w:szCs w:val="24"/>
        </w:rPr>
      </w:pPr>
      <w:bookmarkStart w:id="2" w:name="_ya3njti6qoy7"/>
      <w:bookmarkEnd w:id="2"/>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знаю, с чего начать, так что думаю, что просто начну, сказав, что у меня появились чувства к тебе, когда ты была слишком молода для этих чувств. Сначала это было для меня запутанно и сложно, чтобы справиться с этим, потому что это ощущалось неправильным и неуместным. Я не могу точно определить дату, когда все изменилось для меня. Я прекратил думать об этом, как о неправильном, и начал понимать, что это неизбежно. Это происходило постепенно, но когда я поцеловал тебя на твой шестнадцатый день рождения, мои намерения были определенно нечистыми. С этого момента каждый раз, когда я видел тебя, я чувствовал это притяжение между нами. Ты была с Эриком, поэтому я пытался держать дистанцию, — Кори качает головой и делает глоток напитка, прежде чем продолжить.</w:t>
      </w:r>
      <w:bookmarkStart w:id="3" w:name="_4uycihj1n1xh"/>
      <w:bookmarkEnd w:id="3"/>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Я ненавидел то, что ты была с ним. Я умирал от ревности, потому что это был подходящий для тебя парень, с которым вы были вместе, и, учитывая шестилетнюю разницу между нами, не было ни одного шанса, чтобы я мог открыто добиваться отношений с тобой. В тот вечер, когда вы с Эриком расстались, наш поцелуй отпечатался в моей памяти навечно. В тот момент я знал, что притяжение между нами никуда не ушло, и это напугало меня, потому что ты была еще в старшей школе и все еще несовершеннолетней. Я был обеспокоен тем, что Джейк все узнает, и я потеряю лучшего друга, не говоря уже о твоих родителях. Ты знаешь, что я не слишком близок со своей семьей, и твои родители приложили больше усилий к тому, каким я вырос, чем мои собственные. После того, как мы поцеловались тем вечером перед Новым Годом, я намеренно держался в стороне до твоего выпускного. Я думал, что если буду держать дистанцию, то связь, которая у нас была, уменьшится или, по крайней мере, не возрастет. </w:t>
      </w:r>
    </w:p>
    <w:p>
      <w:pPr>
        <w:pStyle w:val="Normal"/>
        <w:spacing w:lineRule="auto" w:line="240" w:before="0" w:after="0"/>
        <w:ind w:firstLine="567"/>
        <w:jc w:val="both"/>
        <w:rPr>
          <w:rFonts w:ascii="Times New Roman" w:hAnsi="Times New Roman" w:cs="Times New Roman"/>
          <w:sz w:val="24"/>
          <w:szCs w:val="24"/>
        </w:rPr>
      </w:pPr>
      <w:bookmarkStart w:id="4" w:name="_yya6rly2mvbq"/>
      <w:bookmarkEnd w:id="4"/>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ачал встречаться с Лулу, дочерью моего босса, в качестве одолжения ему. Было мероприятие, на которое должна была идти его семья, и ей нужен был сопровождающий. Я согласился, и мы на самом деле хорошо провели время. Она отличалась от большинства девушек, что я знал, и моя семья давила на меня, чтобы я дал шанс этим отношениям. Джейк был с Синди и выглядел таким счастливым, хотя он был последним парнем, который, как я ожидал, будет этим доволен, по крайней мере я так думал. Лулу была девушкой, с которой можно было потрахаться пару раз и потешить самолюбие. Да, звучит бессердечно, но я не могу сказать, что наши отношения были чем-то большим. У нее были большие надежды на нас, чего не было у меня. Спустя некоторое время я почувствовал себя так, будто застрял, встречаясь с ней. Но ее отец был моим боссом, и я не мог просто легко расстаться с Лулу.</w:t>
      </w:r>
    </w:p>
    <w:p>
      <w:pPr>
        <w:pStyle w:val="Normal"/>
        <w:spacing w:lineRule="auto" w:line="240" w:before="0" w:after="0"/>
        <w:ind w:firstLine="567"/>
        <w:contextualSpacing/>
        <w:jc w:val="both"/>
        <w:rPr>
          <w:rFonts w:ascii="Times New Roman" w:hAnsi="Times New Roman" w:eastAsia="Times New Roman" w:cs="Times New Roman"/>
          <w:sz w:val="24"/>
          <w:szCs w:val="24"/>
        </w:rPr>
      </w:pPr>
      <w:bookmarkStart w:id="5" w:name="_nv81ll72tigt"/>
      <w:bookmarkEnd w:id="5"/>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почему ты переспал со мной? — я больше не могу держать язык за зубами. </w:t>
      </w:r>
    </w:p>
    <w:p>
      <w:pPr>
        <w:pStyle w:val="Normal"/>
        <w:spacing w:lineRule="auto" w:line="240" w:before="0" w:after="0"/>
        <w:ind w:firstLine="567"/>
        <w:contextualSpacing/>
        <w:jc w:val="both"/>
        <w:rPr/>
      </w:pPr>
      <w:bookmarkStart w:id="6" w:name="_jzhwtfdw3j8k"/>
      <w:bookmarkEnd w:id="6"/>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Хейли, как только я увидел тебя в тот вечер, я знал, что не смогу удержаться. Ты была такой красивой и повзрослевшей, но я говорил себе держаться от тебя подальше, потому что ты заслуживала кого-то лучше, чем я. Ты собиралась в колледж, начинала свою жизнь, и как я мог ожидать, что ты пропустишь все это? Мне было почти двадцать шесть, и у нас были абсолютно разные жизни. Тебе нужно было пожить в общаге, завести друзей и ходить на студенческие вечеринки. Я хотел, чтобы ты полностью окунулась в студенческую жизнь, а не только в ту маленькую часть, которая бы осталась, если бы я добивался тебя. Моя самая большая ошибка в том, что я недооценил силу нашего притяжения, и это сделало невозможным держать руки подальше от тебя. Каждый момент времени, проведенный нами на пляже, навсегда отпечатался у меня в мозгу, и я не могу забыть это, как бы ни пытался… а я пытался.</w:t>
      </w:r>
    </w:p>
    <w:p>
      <w:pPr>
        <w:pStyle w:val="Normal"/>
        <w:spacing w:lineRule="auto" w:line="240" w:before="0" w:after="0"/>
        <w:ind w:firstLine="567"/>
        <w:contextualSpacing/>
        <w:jc w:val="both"/>
        <w:rPr/>
      </w:pPr>
      <w:r>
        <w:rPr>
          <w:rFonts w:eastAsia="Times New Roman" w:cs="Times New Roman" w:ascii="Times New Roman" w:hAnsi="Times New Roman"/>
          <w:sz w:val="24"/>
          <w:szCs w:val="24"/>
        </w:rPr>
        <w:t xml:space="preserve">Я вытираю слезы с глаз и напоминаю себе дышать, чтобы избежать панической атаки. </w:t>
      </w:r>
    </w:p>
    <w:p>
      <w:pPr>
        <w:pStyle w:val="Normal"/>
        <w:spacing w:lineRule="auto" w:line="240" w:before="0" w:after="0"/>
        <w:ind w:firstLine="567"/>
        <w:contextualSpacing/>
        <w:jc w:val="both"/>
        <w:rPr>
          <w:rFonts w:ascii="Times New Roman" w:hAnsi="Times New Roman" w:eastAsia="Times New Roman" w:cs="Times New Roman"/>
          <w:sz w:val="24"/>
          <w:szCs w:val="24"/>
        </w:rPr>
      </w:pPr>
      <w:bookmarkStart w:id="7" w:name="_1ap91jnmcmnn"/>
      <w:bookmarkEnd w:id="7"/>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не так жаль, но я был слишком слаб, чтобы остановить то, что произошло. Я был взрослее, и мне нужно было остановиться. Мне следовало сказать тебе о Лулу, но то, что я чувствовал к ней, бледнело в сравнении с тем, что я чувствовал к тебе. Мне следовало сказать тебе следующим утром, но появилась Лулу, и это очень расстроило меня. Я не приглашал ее, это сделала Синди, я не хотел, чтобы она была там. Я не знал, что сказать тебе, и был абсолютным трусом, не зная, как справиться с этим. Мне так жаль. На самом деле так чертовски жаль. Это был единственный момент, когда я пожалел о сексе с тобой, но это лучший опыт в моей жизни. Я сожалею, что не справился с этим лучше и тебе было больно. Я совершенно не хотел делать тебе больно, Хейли. Пожалуйста, скажи мне, что ты можешь постараться меня простить и мы сможем двигаться дальше, потому что я скучаю по тебе в своей жизни. Прошедшие пять лет были ужасны без тебя, и я знаю, что это моя вина. Я не виню тебя за то, что ты не хочешь быть рядом со мной. Временами я едва могу терпеть сам себя, — он стискивает мою руку в своей, подносит ее к своим губам и нежно целует мою ладошку.</w:t>
      </w:r>
    </w:p>
    <w:p>
      <w:pPr>
        <w:pStyle w:val="Normal"/>
        <w:spacing w:lineRule="auto" w:line="240" w:before="0" w:after="0"/>
        <w:ind w:firstLine="567"/>
        <w:contextualSpacing/>
        <w:jc w:val="both"/>
        <w:rPr/>
      </w:pPr>
      <w:bookmarkStart w:id="8" w:name="_9iybtgvxfy7k"/>
      <w:bookmarkEnd w:id="8"/>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ри, я уже простила тебя, — говорю я сквозь слезы. — Я с радостью снова буду твоим другом. Я так сильно по тебе скучала. Это была огромная пустота без тебя, и никто не мог занять твое место, — я делаю паузу, чтобы перестать шмыгать носом, и Кори смеется из-за этого громкого звука. Это служит тем самым моментом легкомысленности в нашем серьезном разговоре. </w:t>
      </w:r>
    </w:p>
    <w:p>
      <w:pPr>
        <w:pStyle w:val="Normal"/>
        <w:spacing w:lineRule="auto" w:line="240" w:before="0" w:after="0"/>
        <w:ind w:firstLine="567"/>
        <w:contextualSpacing/>
        <w:jc w:val="both"/>
        <w:rPr/>
      </w:pPr>
      <w:bookmarkStart w:id="9" w:name="_20reu9w57599"/>
      <w:bookmarkEnd w:id="9"/>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 сожалею о том, что случилось между нами, и хотя я думаю, что ты мог предать меня лучшим способом, все сложилось к лучшему. Возможно, я потратила какое-то время, томясь по тебе и надеясь на невозможное. В любом случае, ты не хотел строить со мной отношения, — я выбираю момент, чтобы выпить свою «Маргариту» и собраться с мыслями. </w:t>
      </w:r>
      <w:bookmarkStart w:id="10" w:name="_btwwsp8x129x"/>
      <w:bookmarkEnd w:id="10"/>
      <w:r>
        <w:rPr>
          <w:rFonts w:eastAsia="Times New Roman" w:cs="Times New Roman" w:ascii="Times New Roman" w:hAnsi="Times New Roman"/>
          <w:sz w:val="24"/>
          <w:szCs w:val="24"/>
        </w:rPr>
        <w:t xml:space="preserve">— И раз уж мы друзья снова, похоже, мы вернулись к исходной точке, — я улыбаюсь ему сквозь слезы. </w:t>
      </w:r>
    </w:p>
    <w:p>
      <w:pPr>
        <w:pStyle w:val="Normal"/>
        <w:spacing w:lineRule="auto" w:line="240" w:before="0" w:after="0"/>
        <w:ind w:firstLine="567"/>
        <w:contextualSpacing/>
        <w:jc w:val="both"/>
        <w:rPr/>
      </w:pPr>
      <w:bookmarkStart w:id="11" w:name="_pjd830rc3rg4"/>
      <w:bookmarkEnd w:id="11"/>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Хейли, я знаю, что у нас никогда не получалось вернуться к тем отношениям, но сейчас ситуация изменилась. Я не хочу быть просто твоим другом, Хейли. Я хочу, чтобы мы были вместе… в отношениях. Я хочу моногамных, совершенных отношений с тобой.</w:t>
      </w:r>
    </w:p>
    <w:p>
      <w:pPr>
        <w:pStyle w:val="Normal"/>
        <w:spacing w:lineRule="auto" w:line="240" w:before="0" w:after="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Чтоооо?</w:t>
      </w:r>
    </w:p>
    <w:p>
      <w:pPr>
        <w:pStyle w:val="Normal"/>
        <w:spacing w:lineRule="auto" w:line="240" w:before="0" w:after="0"/>
        <w:ind w:firstLine="567"/>
        <w:contextualSpacing/>
        <w:jc w:val="both"/>
        <w:rPr/>
      </w:pPr>
      <w:bookmarkStart w:id="12" w:name="_qil25d8f67gm"/>
      <w:bookmarkEnd w:id="12"/>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ау, могу честно сказать: никогда не думала, что этот момент наступит, — отвечаю я, тараща глаза, слишком удивленная. </w:t>
      </w:r>
    </w:p>
    <w:p>
      <w:pPr>
        <w:pStyle w:val="Normal"/>
        <w:spacing w:lineRule="auto" w:line="240" w:before="0" w:after="0"/>
        <w:ind w:firstLine="567"/>
        <w:contextualSpacing/>
        <w:jc w:val="both"/>
        <w:rPr/>
      </w:pPr>
      <w:bookmarkStart w:id="13" w:name="_gnhuron4k3f"/>
      <w:bookmarkEnd w:id="13"/>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абсолютно серьезен, Хейли. У меня было много времени подумать об этом, и я не говорил бы тебе об этом, если бы не был абсолютно уверен. Если бы ты не пришла на работу в фирму, я собирался поговорить с тобой летом в доме твоей семьи на пляже. </w:t>
      </w:r>
    </w:p>
    <w:p>
      <w:pPr>
        <w:pStyle w:val="Normal"/>
        <w:spacing w:lineRule="auto" w:line="240" w:before="0" w:after="0"/>
        <w:ind w:firstLine="567"/>
        <w:contextualSpacing/>
        <w:jc w:val="both"/>
        <w:rPr/>
      </w:pPr>
      <w:bookmarkStart w:id="14" w:name="_ql8klzxr9jh3"/>
      <w:bookmarkEnd w:id="14"/>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ри, я просто увлечение, и скоро ты найдешь себе кто-нибудь еще, — я улыбаюсь ему так, словно то, что он будет с кем-то другим, не беспокоит меня. </w:t>
      </w:r>
    </w:p>
    <w:p>
      <w:pPr>
        <w:pStyle w:val="Normal"/>
        <w:spacing w:lineRule="auto" w:line="240" w:before="0" w:after="0"/>
        <w:ind w:firstLine="567"/>
        <w:contextualSpacing/>
        <w:jc w:val="both"/>
        <w:rPr/>
      </w:pPr>
      <w:bookmarkStart w:id="15" w:name="_hz0hb2up0q2z"/>
      <w:bookmarkEnd w:id="15"/>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не никто другой не нужен, Хейли. Полгода я не был ни с одной женщиной. Я пытался стать лучше, чтобы быть достойным тебя. Ты создана для меня, детка, — я шокирована тем, что он открылся. Не могу поверить, что он так долго воздерживался от секса, и это на самом деле мило и очень лестно, что он так много думает обо мне. Но как я могу дать ему и будущему с ним шанс после того, что произошло в прошлом?</w:t>
      </w:r>
    </w:p>
    <w:p>
      <w:pPr>
        <w:pStyle w:val="Normal"/>
        <w:spacing w:lineRule="auto" w:line="240" w:before="0" w:after="0"/>
        <w:ind w:firstLine="567"/>
        <w:contextualSpacing/>
        <w:jc w:val="both"/>
        <w:rPr/>
      </w:pPr>
      <w:bookmarkStart w:id="16" w:name="_n6dyw5i6nx7p"/>
      <w:bookmarkEnd w:id="16"/>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ри, мне жаль, но я не могу предложить тебе больше, чем дружбу. Я простила тебя за то, что случилось, но никогда не смогу забыть об этом. То, что ты сделал, изменило меня и мое отношение к мужчинам. После произошедшего я не могу серьезно встречаться с кем-то. С Маркусом мы близки только потому, что я знаю, что он умрет, но не сделает мне больно.</w:t>
      </w:r>
    </w:p>
    <w:p>
      <w:pPr>
        <w:pStyle w:val="Normal"/>
        <w:spacing w:lineRule="auto" w:line="240" w:before="0" w:after="0"/>
        <w:ind w:firstLine="567"/>
        <w:contextualSpacing/>
        <w:jc w:val="both"/>
        <w:rPr/>
      </w:pPr>
      <w:r>
        <w:rPr>
          <w:rFonts w:eastAsia="Times New Roman" w:cs="Times New Roman" w:ascii="Times New Roman" w:hAnsi="Times New Roman"/>
          <w:sz w:val="24"/>
          <w:szCs w:val="24"/>
        </w:rPr>
        <w:t xml:space="preserve">Кори ставит локти на стол и вцепляется руками себе в волосы. Кажется, что в отчаянии он просто сейчас вырвет их. Он поднимает голову и смотрит мне в глаза. Я вижу, что ранила его чувства, но отказываюсь быть нечестной с ним. Если наша история нас чему-то и научила, так это честности. </w:t>
      </w:r>
    </w:p>
    <w:p>
      <w:pPr>
        <w:pStyle w:val="Normal"/>
        <w:spacing w:lineRule="auto" w:line="240" w:before="0" w:after="0"/>
        <w:ind w:firstLine="567"/>
        <w:contextualSpacing/>
        <w:jc w:val="both"/>
        <w:rPr>
          <w:rFonts w:ascii="Times New Roman" w:hAnsi="Times New Roman" w:eastAsia="Times New Roman" w:cs="Times New Roman"/>
          <w:sz w:val="24"/>
          <w:szCs w:val="24"/>
        </w:rPr>
      </w:pPr>
      <w:bookmarkStart w:id="17" w:name="_dff38rcc026"/>
      <w:bookmarkEnd w:id="17"/>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адно, Хейли, давай будем друзьями, но я бы хотел проводить с тобой время вне офиса. Нам больше не нужно скрывать нашу дружбу. Теперь мы оба повзрослели. </w:t>
      </w:r>
    </w:p>
    <w:p>
      <w:pPr>
        <w:pStyle w:val="Normal"/>
        <w:spacing w:lineRule="auto" w:line="240" w:before="0" w:after="0"/>
        <w:ind w:firstLine="567"/>
        <w:contextualSpacing/>
        <w:jc w:val="both"/>
        <w:rPr>
          <w:rFonts w:ascii="Times New Roman" w:hAnsi="Times New Roman" w:eastAsia="Times New Roman" w:cs="Times New Roman"/>
          <w:sz w:val="24"/>
          <w:szCs w:val="24"/>
        </w:rPr>
      </w:pPr>
      <w:bookmarkStart w:id="18" w:name="_i84mzxvn7xru"/>
      <w:bookmarkEnd w:id="18"/>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ри, мне это нравится. Дружба с тобой снова сделает меня счастливой. </w:t>
      </w:r>
    </w:p>
    <w:p>
      <w:pPr>
        <w:pStyle w:val="Normal"/>
        <w:spacing w:lineRule="auto" w:line="240" w:before="0" w:after="0"/>
        <w:ind w:firstLine="567"/>
        <w:contextualSpacing/>
        <w:jc w:val="both"/>
        <w:rPr>
          <w:rFonts w:ascii="Times New Roman" w:hAnsi="Times New Roman" w:eastAsia="Times New Roman" w:cs="Times New Roman"/>
          <w:sz w:val="24"/>
          <w:szCs w:val="24"/>
        </w:rPr>
      </w:pPr>
      <w:bookmarkStart w:id="19" w:name="_j5dntgbvlk2"/>
      <w:bookmarkEnd w:id="19"/>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деюсь, что я всегда буду делать тебя счастливой, детка. </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8</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юнь 2015</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ор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Пока лежу в постели, у меня есть время переварить все, что произошло сегодня со мной и Хейли. Я счастлив, что она согласилась посидеть и выпить со мной, и для меня такое облегчение, что я, наконец, извинился за то, что был такой мудаком тем летом. Кажется, это было так давно, и вот теперь, когда она официально вернулась в мою жизнь, так уже не кажется. В этот раз я не должен облажаться. Я отказываюсь потерять ее снова, и поэтому сделаю все, что в моих силах, чтобы доказать ей, что мы предназначены друг другу. Химия, что между нами, нечасто встречается. Может быть, мы идеальная пара друг для друга, и если не ухватимся за возможность быть вместе, то она навсегда исчезнет. Я не предпринимал никаких действий до этого времени, поэтому остался с пустыми руками, и на этот раз я собираюсь расшибиться в лепешку, чтобы любыми способами добраться до финиша победителем. </w:t>
      </w:r>
    </w:p>
    <w:p>
      <w:pPr>
        <w:pStyle w:val="Normal"/>
        <w:spacing w:lineRule="auto" w:line="240" w:before="0" w:after="0"/>
        <w:ind w:firstLine="567"/>
        <w:jc w:val="both"/>
        <w:rPr/>
      </w:pPr>
      <w:r>
        <w:rPr>
          <w:rFonts w:cs="Times New Roman" w:ascii="Times New Roman" w:hAnsi="Times New Roman"/>
          <w:sz w:val="24"/>
          <w:szCs w:val="24"/>
        </w:rPr>
        <w:t xml:space="preserve">Было невыносимо слышать, насколько больно я сделал Хейли в прошлом. Знаю, теперь у нее эмоциональные шрамы из-за того, через что я заставил ее пройти, и, если бы я мог вернуться во времени и изменить свои поступки, я бы сделал это… в мгновение ока. Я действовал безжалостно и не думал о том, что из-за моего поведения ее страдания будут такими длительными. Это займет много времени и терпения, но я заставлю ее понять, что мне можно доверять. Она может опереться на мое плечо, когда бы ей ни понадобилось, и я всегда рядом. Когда представляю свое будущее, я вижу только Хейли и собираюсь держаться за это видение до тех пор, пока оно не станет реальностью. Она может бояться обязательств, но я собираюсь показать ей, что достоин этого. Я собираюсь завладеть ее сердцем, как она владеет моим, и все те крошечные трещины, которые удерживают его от того, чтобы стать целым, — единственное, к чему я приложу руку… Я собираюсь помочь ей исцелить их. </w:t>
      </w:r>
    </w:p>
    <w:p>
      <w:pPr>
        <w:pStyle w:val="Normal"/>
        <w:spacing w:lineRule="auto" w:line="240" w:before="0" w:after="0"/>
        <w:ind w:firstLine="567"/>
        <w:jc w:val="both"/>
        <w:rPr/>
      </w:pPr>
      <w:r>
        <w:rPr>
          <w:rFonts w:cs="Times New Roman" w:ascii="Times New Roman" w:hAnsi="Times New Roman"/>
          <w:sz w:val="24"/>
          <w:szCs w:val="24"/>
        </w:rPr>
        <w:t>Я закрываю глаза и расслабляюсь на своей подушке, ожидая прихода сна, который заберет меня в мои мечты, где она и я счастливы вместе. Я ничего не могу поделать с глупой улыбкой на своем лице, когда думаю о том, как сильно и нетерпеливо жажду увидеться с ней утром. Чувствую себя так, будто завтра жизнь начнется с чистого листа.</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29</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юнь 2015</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Хейл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Было бы грубым преуменьшением сказать, что сегодняшний день прошел не так, как я представляла. Я удивилась тому, что Кори спросил, не хотела бы я выпить по пути из суда. Это казалось прекрасной возможностью прояснить ситуацию, особенно с тех пор, как я только и думала о том, чтобы возродить нашу дружбу. Судьба улыбнулась мне, и мы смогли поговорить обо всем. Надеюсь, теперь мы сможем двигаться дальше. Сейчас я нахожусь в мире с самой собой и ощущаю легкость, которой раньше не было. Из-за того, что сказал мне Кори, я хорошо себя чувствую. И причины его поступков, причиняющих боль, обоснованы. Это не оправдывает того, что он сделал, но я чувствую себя намного лучше, зная теперь о его мыслях.</w:t>
      </w:r>
    </w:p>
    <w:p>
      <w:pPr>
        <w:pStyle w:val="Normal"/>
        <w:spacing w:lineRule="auto" w:line="240" w:before="0" w:after="0"/>
        <w:ind w:firstLine="567"/>
        <w:jc w:val="both"/>
        <w:rPr/>
      </w:pPr>
      <w:r>
        <w:rPr>
          <w:rFonts w:cs="Times New Roman" w:ascii="Times New Roman" w:hAnsi="Times New Roman"/>
          <w:sz w:val="24"/>
          <w:szCs w:val="24"/>
        </w:rPr>
        <w:t xml:space="preserve">Я была с ним абсолютно честна, сказав, что он оставил пустоту в моей жизни, что я не давала никому другому шанса заполнить ее по большей части из-за того, что никто другой не смог бы заменить его. На самом деле, я никогда не допускала мысли о том, как сильно скучала по нему, до сегодняшнего дня, пока мы не поговорили. Думаю, я отрицала и не хотела давать ему такую власть надо мной. Но притворяясь, что его не существует, и не думая о нашей истории, я не признавалась себе, как сильно его любила. Часть меня всегда будет любить Кори, и он всегда будет владеть частью моего сердца. Хотя я больше не могу дать ему ни кусочка. Я едва вынесла это в последний раз. И если бы я дала ему еще один шанс, это закончилось бы плохо и не было бы ни одного способа вернуться назад. Кори — один из тех парней, разрушающих все на своем пути. Он не хочет этого, просто так получается. Поэтому я должна держаться от него на расстоянии. Мне нужно убедиться, что я твердо держу границы и не позволяю ему их пересечь. Будет непросто, учитывая сильное притяжение между нами, но это необходимо. Он может сказать, что хочет большего со мной, и это, возможно, окажется правдой, однако не меняет того факта, что его версия отношений сильно отличается от моей. </w:t>
      </w:r>
    </w:p>
    <w:p>
      <w:pPr>
        <w:pStyle w:val="Normal"/>
        <w:spacing w:lineRule="auto" w:line="240" w:before="0" w:after="0"/>
        <w:ind w:firstLine="567"/>
        <w:jc w:val="both"/>
        <w:rPr/>
      </w:pPr>
      <w:r>
        <w:rPr>
          <w:rFonts w:cs="Times New Roman" w:ascii="Times New Roman" w:hAnsi="Times New Roman"/>
          <w:sz w:val="24"/>
          <w:szCs w:val="24"/>
        </w:rPr>
        <w:t xml:space="preserve">Интересно, как пройдет завтрашний день. Он продолжит делать сексуальные намеки или прекратит? Может быть, сейчас, когда мы совместно работаем и решили быть только друзьями, притяжение между нами, наконец, начнет утихать. </w:t>
      </w:r>
      <w:r>
        <w:rPr>
          <w:rFonts w:cs="Times New Roman" w:ascii="Times New Roman" w:hAnsi="Times New Roman"/>
          <w:i/>
          <w:sz w:val="24"/>
          <w:szCs w:val="24"/>
        </w:rPr>
        <w:t xml:space="preserve">Но хочу ли я этого на самом деле? </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30</w:t>
      </w:r>
    </w:p>
    <w:p>
      <w:pPr>
        <w:pStyle w:val="Normal"/>
        <w:spacing w:lineRule="auto" w:line="240" w:before="0" w:after="0"/>
        <w:ind w:firstLine="56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Июнь 2015</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Маркус</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ледующей неделе должно состояться мое ежегодное путешествие в Калифорнию в гости к моему отцу и его жене Мэри. И в первый раз я не хочу ехать из-за того, что Хейли не может отправиться со мной. У нее стажировка, и я знаю, что она воспринимает ее слишком серьезно. Она до ужаса добросовестна и очень ответственна. И я восхищаюсь этими ее чертам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 я получил нежелательный звонок от отца, он просил меня приехать незамедлительно. У одного из его работников случился сердечный приступ, и он выбыл из строя на неопределенный срок. Отец хочет, чтобы я занял его место, пока тот не сможет вернуться. Это означает, что большую часть лета я буду отсутствовать и находиться вдали от Хейли. На мгновение я закрываю глаза, одновременно пытаясь подавить панику, охватывающую меня, когда думаю о том, что не буду видеть Хейли неделями. Я не могу справиться с одним днем без множества сообщений и ночами, когда мы спим в своих комнатах. Я лежу часами, не способный уснуть без нее рядом со мной. Как я выживу в эти недели без не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тому же, возможно, сейчас самое худшее время уезжать, учитывая то, что происходит у нее на работе. Чувствую себя эгоистом даже думая об этом, потому что работник отца не планировал получать сердечный приступ, и ему и его семье гораздо хуже, учитывая все обстоятельства. Я беспокоюсь, что, если буду временно отсутствовать, Кори попытается войти в жизнь Хейли. Он — змея, и именно у змей это получается лучше всего. Я знаю, что между ними что-то происходит, даже несмотря на то, что она не хочет рассказывать мне. Она знает, что это причинит мне боль, и мне известно, что она достаточно любит меня и хочет защитить мои чувства. Ей не нужно обо всем рассказывать — я уже знаю обо всем, просто наблюдая за ее реакцией, когда мы говорим о нем. Я читаю ее как отрытую книгу, но в данном случае не хотел бы этого. Неведение — благо.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знаю, как сообщу новости Хейли. Она расстроится, и это причинит боль моему сердцу. У нас было так много планов на остаток лета, которым не суждено осуществиться. Я рад, что мы провели прошлые выходные вместе на пляже. Мысль об отъезде удручает, ведь пляж — мое самое любимое место в мире. Я даже буду скучать по третьеиюльским фейерверкам с Хейли, ведь мы всегда смотрели их вместе. Я задаюсь вопросом, будет ли она сидеть так с Кори? Стискиваю челюсть так сильно, что слышу, как скрипят зубы при мысли о них, сидящих там, прижавшихся друг к другу, но я ничего не могу сделать с этим. Я должен помочь отцу и верить, что, когда вернусь, она будет ждать мен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был абсолютно честен с Хейли, когда говорил о том, что чувствую от того, что она работает так близко к Кори. Это сводит меня с ума. Я не могу выбросить из головы мысль о нем, находящимся в десяти метрах от нее, но я ничего не могу с этим поделать. Знание о том, как это беспокоит меня и как сильно я волнуюсь, что он вернется обратно в ее сердце, только расстроит ее. Не хочу, чтобы она напрягалась и беспокоилась. Знаю, ей сложно ежедневно работать с ним, так что я пытаюсь поддерживать ее, быть плечом, в которое она может выплакаться, улыбкой, на которую она может рассчитывать, и ухом, которое всегда выслушает. </w:t>
      </w:r>
    </w:p>
    <w:p>
      <w:pPr>
        <w:pStyle w:val="Normal"/>
        <w:spacing w:lineRule="auto" w:line="240" w:before="0" w:after="0"/>
        <w:ind w:firstLine="567"/>
        <w:jc w:val="both"/>
        <w:rPr/>
      </w:pPr>
      <w:r>
        <w:rPr>
          <w:rFonts w:cs="Times New Roman" w:ascii="Times New Roman" w:hAnsi="Times New Roman"/>
          <w:color w:val="000000"/>
          <w:sz w:val="24"/>
          <w:szCs w:val="24"/>
        </w:rPr>
        <w:t>Кто знает, может, из-за этого путешествия она будет по мне скучать и поймет, что мы созданы друг для другу. Надеюсь, не наоборот, иначе она поймет, что я ей не нужен. Только при мысли об этом меня начинает тошнить. Нужно держаться оптимистично, поэтому необходимо убедиться, что Хейли знает, что я вернусь к ней так быстро, как только смогу, и когда сделаю это, больше не буду сдерживаться. Я прекращаю стоять в сторонке и ожидать от нее первых шагов. Пришло время активно добиваться настоящих отношений и рушить ее стены.</w:t>
      </w:r>
      <w:r>
        <w:br w:type="page"/>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8"/>
          <w:szCs w:val="24"/>
        </w:rPr>
        <w:t>Глава 31</w:t>
      </w:r>
    </w:p>
    <w:p>
      <w:pPr>
        <w:pStyle w:val="Normal"/>
        <w:shd w:fill="FFFFFF" w:val="clear"/>
        <w:spacing w:lineRule="auto" w:line="240" w:before="0" w:after="0"/>
        <w:ind w:firstLine="567"/>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Июнь 2015</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Кори</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едва спал прошлой ночью, потому что был так взвинчен из-за разговора с Хейли. Ожидание звукового сигнала будильника напомнило мне то время, когда я был маленьким мальчиком, ожидающим наступления рождественского утра. У меня действительно сводило желудок при мысли, что я скоро увижу ее. Интересно, в каком она будет настроении? Будет ли вести себя так, будто ничего не изменилось? Обрадуется встрече со мной? Я ненавижу этот страх перед неизвестностью, который она пробуждает во мне. В прошлом я никогда не беспокоился по поводу того, что женщины думают обо мне, и думают ли в принципе. Хейли полностью выводит меня из равновесия и выбивает из колеи каждый раз, когда я нахожусь рядом с ней. Она убивает меня одним взглядом и даже не имеет об этом понятия. Я стараюсь действовать уверенно и сохранять хладнокровие, но внутри дрожу до кончиков пальцев.</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сижу за своим столом, нервно барабаня пальцами по деревянной столешнице, когда она входит через дверь. Она улыбается и держит в руках два кофе.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оброе утро, — радостно говорит Хейли и ставит кофе на стол.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оброе утро, детка. Спасибо за кофе. Я плохо спал, и мне действительно нужно встряхнуться с помощью кофеин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тоже плохо спала. Интересно, это из-за полной луны или из-за чего-то еще, — размышляет она, выглядя задумчиво.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поднимаюсь со стула, отталкивая его, и иду к ней.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не мог спать, потому что был слишком взволнован тем, как все исправить с тобой, — я улыбаюсь, прежде чем схватить ее за руку и дернуть в свои объятья. Она испускает очаровательный удивленный визг, перед тем как обернуть руки вокруг моей талии и щекой прижаться к моей груди. Боже, я скучал по этому ощущению.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Хм, не двигайся, — говорит Хейли, потираясь лицом о мою рубашку. — Мне нужно провести следующий час вот так, чтобы я могла вздремнуть. Ты такой уютный, и от этого я становлюсь сонной.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крепче прижимаю ее к себе, но изо всех сил стараюсь удержаться от контакта с ней. То, что я держу ее в объятиях, заставляет меня думать о чем угодно, но не о сне, и мой член полностью проснулся и готов к работе. Я не хочу испортить этот момент, но не уверен, как много из этого контакта может вынести мое оголодавшее по сексу тело. Я отпускаю Хейли и делаю шаг назад, давая себе некоторую дистанцию и помогая очистить голову от порочных образов ее, наклоненной над моим столом. Это основная фантазия, которую я себе часто представляю. Я представляю ее в юбке — такой же, какая надета на ней сегодня — и думаю о том, как медленно поднимаю ткань по бедрам к талии, оставляя ее сочную попку открытой для своих рук, пока грубо я трахаю ее сзади. Громко стону от развратных мыслей, зародившихся в моей голове, и поворачиваюсь к ней спиной, незаметно поправляя стояк, пока иду назад к креслу.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Сейчас я чувствую себя лучше, когда между нами есть некоторое расстояние. Снова быть с ней друзьями — это первый шаг к тому, чтобы сделать ее по-настоящему моей, но при этом я пока не могу прикасаться к ней, что гораздо сложнее. Теперь, когда Хейли больше не презирает меня, я хочу прикасаться к ней все время, но я должен быть осторожным, чтобы не давить слишком сильно. Я должен относиться к ней мягко и постепенно становиться все большей частью ее жизни. Хейли очень упряма и, если надавлю слишком сильно, она просто оттолкнет мен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в порядке? — спрашивает она, снова вызывая у меня стон, на этот раз из-за раздражения, что она его услышала. Очевидно, я не могу сказать, что действительно вызвало его. Не хочу напугать ее еще до того, как у нас появится хотя бы шанс начать все заново.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 я в порядке. Я потянул подколенное сухожилие в эти выходные, и это очень больно, — я на самом деле потянул сухожилие, когда играл в баскетбол с друзьями в минувшие выходные. Я почувствовал это, когда собрался сделать бросок в прыжке, так что, по крайней мере, не соврал. Не хочу, чтобы между нами была какая-то нечестность, даже если это что-то незначительное.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у, это отстой, — говорит она. — Ты же знаешь, что это означает, что ты становишься старым? — спрашивает Хейли со скрытой улыбкой, играющей на ее блестящих красных губах.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как прекрасное вино... становлюсь лучше с возрастом, — подмигиваю ей, прежде чем переключить свои мысли на связанные с работой темы. Нужно, чтобы мы были чем-то заняты, чтобы я мог делать свою работу и не думать о том, насколько бы мне понравились эти блестящие накрашенные губки, сомкнутые вокруг моего член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исус, мне нужно получить разрядку. Я беру папку со стола и держу ее перед собой.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не нужно, чтобы ты проверила все эти документы, убедилась, что все в порядке, и подшила их. Это должно занять у тебя большую часть утра. Потом, я думаю, мы сможем сходить на ланч.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на протягивает руку, принимая документы, и быстро просматривает их.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Ладно, я сделаю это все утром, но прости, не могу пойти с тобой на ланч. У меня уже есть планы. Может быть, мы можем сходить в другой день? — спрашивает Хейли, наклоняя голову набок и наматывая на пальцы кончики волос.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и губы растягиваются в небольшой улыбке, когда я понимаю, что она флиртует со мной. Может, неосознанно, но она делает это, и это все, что имеет значени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енно, мы можем сходить в другой раз, не беспокойся, — отвечаю я, поворачиваясь к своему компьютеру, и начинаю работать над своей следующей задачей.</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3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юнь 2015</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Хейл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Время обеда, и я спешу встретиться с Маркусом в «Стэн Стоп», одной из наших любимых закусочных. Она находится в старом переделанном вагончике, декорированном, как и положено, в стандартном стиле закусочных, начиная с черно-белого пола в клеточку и заканчивая кабинками, сидения которых обтянуты красным винилом. Меня беспокоит то, что происходит с Маркусом. Направляясь на работу этим утром, я была удивлена присланному им смс с приглашением на обед. Как правило, мы не обедаем вместе в течение рабочей недели. Чаще всего он слишком занят, чтобы взять часовой перерыв, поэтому приносит с собой сэндвич из дома. Время от времени я готовлю ему обед, а он выражает свою благодарность весьма изобретательными способами. Я не видела его со вчерашнего утра и соскучилась по нему. Прошлой ночью он встречался со своим другом, чтобы посмотреть концерт группы. Он звал меня с собой, но я была слишком уставшей и эмоционально истощенной еще с полудня. Должно быть, Маркус вернулся действительно поздно, раз спал в своей кровати, а утром ушел еще до моего пробуждения. Он старается закончить на этой неделе большой проект, в связи с чем они встречаются для обсуждения сроков выполнения. Его босс обещал ему бонус при условии выполнения работы в срок. </w:t>
      </w:r>
    </w:p>
    <w:p>
      <w:pPr>
        <w:pStyle w:val="Normal"/>
        <w:spacing w:lineRule="auto" w:line="240" w:before="0" w:after="0"/>
        <w:ind w:firstLine="567"/>
        <w:jc w:val="both"/>
        <w:rPr/>
      </w:pPr>
      <w:r>
        <w:rPr>
          <w:rFonts w:cs="Times New Roman" w:ascii="Times New Roman" w:hAnsi="Times New Roman"/>
          <w:sz w:val="24"/>
          <w:szCs w:val="24"/>
        </w:rPr>
        <w:t>Когда я захожу в закусочную через главный вход, то сразу замечаю его. Он сидит в дальней кабинке в углу лицом ко мне. Высокий рост и привлекательный внешний вид выделяют его среди остальных посетителей. Он встает и обнимает меня, а затем жестом приглашает сесть. Официантка немедленно подходит принять наш заказ. Мы оба останавливаем свой выбор на чизбургерах, картошке фри и молочных коктейлях с шоколадным вкус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рошел концерт группы? — спрашиваю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выступили замечательно. Не могу поверить, что брат Дэйва ― их менедж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несколько шокирует. Алекс всегда был таким неудачником. Трудно представить, что он управляет чем-то, когда не может даже управлять собой, — я тихонько хихикаю, вспоминая о некоторых сумасшедших поступках, которые он вытворял в колледже. — Там он сходил с ума. Чудо, что он выжил. Клянусь, он должен был умереть от алкогольного отравления, да и вообще был длинный список девушек, которые хотели его избить. Он был королем на одну ночь. Это было мерзко. Несколько раз он приглашал меня на свидания, но я всегда отказывалась. Я не очень-то горела желанием стать частью его гарема, — я фыркаю от этой нелепост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л, что он приглашал тебя. Иначе сказал бы ему держаться от тебя подальше, черт возьми. Хотя сейчас он нормальный парень. Дэйв сказал, что он взялся за ум, надеюсь, что и дальше так будет. Было здорово увидеть их обоих.</w:t>
      </w:r>
    </w:p>
    <w:p>
      <w:pPr>
        <w:pStyle w:val="Normal"/>
        <w:spacing w:lineRule="auto" w:line="240" w:before="0" w:after="0"/>
        <w:ind w:firstLine="567"/>
        <w:jc w:val="both"/>
        <w:rPr/>
      </w:pPr>
      <w:r>
        <w:rPr>
          <w:rFonts w:cs="Times New Roman" w:ascii="Times New Roman" w:hAnsi="Times New Roman"/>
          <w:sz w:val="24"/>
          <w:szCs w:val="24"/>
        </w:rPr>
        <w:t>Подходит наша официантка и ставит тарелки с едой и молочные коктейли перед нами на сто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вам что-нибудь еще нуж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это все, — отвечает Маркус, пока я рьяно трясу бутылку кетчупа, перед тем как открыть ее. Я всегда так делаю, потому что нет ничего хуже, чем вытекающая в тарелку водянистая жидкость. Я содрогаюсь в отвращении от одной лишь мысли об этом, затем снимаю крышку и нажимаю на номер 57 на бутылке. </w:t>
      </w:r>
      <w:r>
        <w:rPr>
          <w:rFonts w:cs="Times New Roman" w:ascii="Times New Roman" w:hAnsi="Times New Roman"/>
          <w:i/>
          <w:sz w:val="24"/>
          <w:szCs w:val="24"/>
        </w:rPr>
        <w:t>(Примеч. на бутылке кетчупа «Хайнц» стоит цифра 57)</w:t>
      </w:r>
      <w:r>
        <w:rPr>
          <w:rFonts w:cs="Times New Roman" w:ascii="Times New Roman" w:hAnsi="Times New Roman"/>
          <w:sz w:val="24"/>
          <w:szCs w:val="24"/>
        </w:rPr>
        <w:t>. Кетчуп медленно вытекает густой лужицей на мою тарелку. Срабатывает каждый раз.</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учала по тебе прошлой ночью. Думала, что ты, по крайней мере, придешь и обнимешь меня, — я притворно надуваю гу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ркус улыбается мне, перед тем как откусить большой кусок бургера. Он жует и держит палец поднятым вверх, показывая, что ему нужна минутка. Затем запивает еду глотком молочного коктейля, после чего отвечает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 зайти и сделать больше, чем просто обнять тебя, — он поигрывает бровями, заставляя меня хихикать. — Меня не было дома до двух часов ночи, а уже в шесть утра надо было вставать. Я пытался быть тактичным, но сейчас готов пнуть себя за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происходит с тобой? Ты никогда не звал меня на обед посреди недели, — спрашиваю я, макая картошку в молочный коктейль, прежде чем съе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чера позвонил мой отец, ему нужно, чтобы я немедленно приехал. У одного из его сотрудников случился сердечный присту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ужас. С ним все будет хорош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он все еще в реанимации, но в стабильном состоянии. Врачи сообщили его жене, что он будет долго восстанавливаться и не сможет работать некоторое врем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начит, что ты останешься там на какое-то время? — спрашиваю я, внутри зная, что это значит. Он отправляется в Калифорнию и в скором времени не вернется обратно. Я отталкиваю тарелку от себя, внезапно потеряв аппети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чно не знаю, но полагаю, что не вернусь обратно, пока не начнется школа, — он выдыхает и качает головой, прежде чем продолжить. — Я не хочу оставлять тебя и рушить все наши планы на это лето, но как я могу подвести отца, когда он рассчитывает на мен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ты должен поехать, в противном случае это будет съедать тебя изнутри. Я буду безумно по тебе скучать, Маркус. Как я буду без тебя так долго? — спрашиваю я, вытирая слезы с глаз. Я действительно не могу представить себе все лето без него. Он ― огромная часть моей повседневной жизн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ейли, не плачь, пожалуйста. Я не могу вынести твоих слез. Я едва держу себя в руках, и если ты не успокоишься, то я тоже сорвусь, — он берет мою руку в свою, успокаивающе поглаживая, после чего останавливается, чтобы сделать глубокий вдо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нет, уверена, что ему нужно сообщить мне что-то еще, и это не будет хорошей новость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летаю сегодня в восемь вечера, Хейлз, — говорит он. Могу сказать, что ему так же тяжело, как и мне. Слезы сплошным потоком текут по моему лицу, и я не могу произнести ни слова, пытаясь сдержать рыдание. </w:t>
      </w:r>
    </w:p>
    <w:p>
      <w:pPr>
        <w:pStyle w:val="Normal"/>
        <w:spacing w:lineRule="auto" w:line="240" w:before="0" w:after="0"/>
        <w:ind w:firstLine="567"/>
        <w:jc w:val="both"/>
        <w:rPr/>
      </w:pPr>
      <w:r>
        <w:rPr>
          <w:rFonts w:cs="Times New Roman" w:ascii="Times New Roman" w:hAnsi="Times New Roman"/>
          <w:sz w:val="24"/>
          <w:szCs w:val="24"/>
        </w:rPr>
        <w:t xml:space="preserve">Маркус поднимается и подходит к моей стороне дивана, опускаясь рядом со мной. Он осторожно притягивает меня в свои объятия и держит так, пока я плачу. Целует меня в макушку, шепча на ухо, что мы пройдем через это. Знаю, что так и будет, но, тем не менее, это паршиво. Всего на миг я снова хочу стать маленькой девочкой, чтобы топнуть ножкой и закатить истерику по поводу такой несправедливости. </w:t>
      </w:r>
    </w:p>
    <w:p>
      <w:pPr>
        <w:pStyle w:val="Normal"/>
        <w:spacing w:lineRule="auto" w:line="240" w:before="0" w:after="0"/>
        <w:ind w:firstLine="567"/>
        <w:jc w:val="both"/>
        <w:rPr/>
      </w:pPr>
      <w:r>
        <w:rPr>
          <w:rFonts w:cs="Times New Roman" w:ascii="Times New Roman" w:hAnsi="Times New Roman"/>
          <w:sz w:val="24"/>
          <w:szCs w:val="24"/>
        </w:rPr>
        <w:t>Поднимаю голову с его плеча и смотрю ему в глаза, видя в них отражение той же печали, какую чувствую и я. Он обхватывает мое лицо ладонями и наклоняется вперед, оставляя нежный поцелуй на губах, прежде чем провести большим пальцем под глазами, стирая слез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удешь в порядке, несмотря на мой отъезд. Мы будем созваниваться и переписываться все время, пока я буду там. Мы делали так в течение четырех лет в колледже, и сможем выдержать одно ле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е хочу, чтобы он чувствовал себя еще хуже, поэтому киваю в знак соглас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мне необходимо вернуться на работу и закончить ее. Затем я должен найти время, чтобы упаковать свои вещ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собрать твои вещи за тебя. Я знаю, что тебе понадобится. Только придется докупить несколько рубашек, когда ты прибудешь туда. Они понадобятся тебе, если надо будет носить галстук на рабо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ава. Тогда положи то, что по твоему мнению я должен взять, а с остальным я разберусь, как только заселюсь.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я отвезти тебя в аэропорт? — спрашиваю я с надеждой в голо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Хейлз. По-другому и быть не мож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Я возвращаюсь в офис после обеда, выглядя при этом ужасно. Но дело в том, что прямо сейчас меня это не заботит. Я полностью раздавлена отъездом Маркуса. Не могу свыкнуться с мыслью о том, что он будет так далеко. Меня подташнивает с тех пор, как он впервые сказал мне о своем отъезде, и, вероятно, такое состояние сохранится до его возвращения домой. Я стараюсь спрятать лицо, быстро проходя мимо Кэнди, сидящей за своим столом. Терпеть не могу эту сучку. Я точно знаю, что она получит какое-то нездоровое удовлетворение, если увидит меня расстроенной, поэтому не хочу доставлять ей такое удовольствие. Когда подхожу к коридору, ведущему в кабинет Кори, то останавливаюсь на минуту, чтобы восстановить самообладание, перед тем как продолжить свой путь. Дверь закрыта, и я дважды стучу, прежде чем меня приглашают войти. Он сидит за своим столом, читая какие-то бумаги. На нем очки в толстой черной оправе, и в них он выглядит невероятно сексуально. Я закрываю за собой дверь и подхожу к нем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ла, что ты носишь очки, — я останавливаюсь перед его столом и продолжаю: — Они идут т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Мне не нужно постоянно носить их, но сегодня мои глаза устали. Вероятно, из-за недосыпания прошлой ночью. Ношение очков обычно помогает, — он выглядывает из-за бумаг, которые изучал, всматриваясь в мое лицо: красное, опухшее и покрытое пятн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нужно быть Эйнштейном, чтобы понять, что я плака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что случилось? — обеспокоенно спрашивает он. Я качаю головой и прикусываю губу в попытке сдержать слезы, снова рвущиеся наружу. Я глубоко дышу, задерживая дыхание перед выдохом. Скорее всего, я выгляжу как чокнутая, но действительно жутко я буду выглядеть, если у меня произойдет паническая атак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Я в порядке, — говорю с натянутой улыбкой. Он пристально рассматривает меня, отчего я смущаюсь. Кори снимает очки, кладет их на стол и манит меня пальц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ка, иди сюда, — я качаю головой и остаюсь на месте. — Хейли, если ты не подойдешь ко мне по собственной воле, то я заставлю тебя, — его тон спокойный, но в нем слышится угроз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знаю, что он выполнит то, что сказал, поэтому обхожу стол и останавливаюсь возле кресла Кори. Он откатывается назад, после чего поворачивается лицом ко мне. Неожиданно он притягивает меня к себе на колени, отчего я странно визжу. Этот звук такой высокой тональности, какую люди просто не могут издать. Кори посмеивается над моей реакцией, а затем снова спрашив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дело? Могу точно сказать, что ты плакала, и хочу знать, кто стал причиной этого? — я сижу боком на его коленях, а он рукой поддерживает мою спину. Мои ноги согнуты и расположены на ручке его рабочего кресла, и это не самая удобная по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едала с Маркусом, и он сообщил о своем вынужденном отъезде в Калифорнию на все лето. Один из сотрудников его отца внезапно заболел, и он займет его место. Он уезжает сегодня вечером, — я начинаю плакать еще до того, как заканчиваю говорить первое предложение. Крупные соленые слезы стекают вниз по лицу и падают на мою блузку серого цвета, оставляя небольшие мокрые следы повсюду. Очень похоже на узор «в гороше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мне грустно слышать это. Иди сюда, — говорит он, обхватив меня обеими руками, и я кладу голову ему на грудь. Продолжаю всхлипывать и плакать следующие пятнадцать минут, а Кори остается молчаливым, предоставляя мне возможность выплеснуть эмоции и вручая больше салфеток, чем мне необходимо. Периодически он гладит меня по голове и массирует спину. Это так успокаивает и расслабляет, что я на самом деле засыпаю в его объятиях.</w:t>
      </w:r>
    </w:p>
    <w:p>
      <w:pPr>
        <w:pStyle w:val="Normal"/>
        <w:spacing w:lineRule="auto" w:line="240" w:before="0" w:after="0"/>
        <w:ind w:firstLine="567"/>
        <w:jc w:val="both"/>
        <w:rPr/>
      </w:pPr>
      <w:r>
        <w:rPr>
          <w:rFonts w:cs="Times New Roman" w:ascii="Times New Roman" w:hAnsi="Times New Roman"/>
          <w:sz w:val="24"/>
          <w:szCs w:val="24"/>
        </w:rPr>
        <w:t>Телефонный звонок возвращает меня в сознание, и я понимаю, что заснула на коленях Кори. Я отталкиваюсь и пытаюсь слезть с него, но он усиливает хват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лабься, детка. Я держу тебя, — говорит он своим глубоким ровным голосом, который я никогда не устану слышать. Хочу, чтобы он читал мне сказки перед сном каждый вечер до конца моей жизни. Я перестала бы страдать от бессонницы, слушая его мелодичный и убаюкивающий голо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ак жаль, не могу поверить, что заснула на тебе. Как долго это продолжалось?</w:t>
      </w:r>
    </w:p>
    <w:p>
      <w:pPr>
        <w:pStyle w:val="Normal"/>
        <w:spacing w:lineRule="auto" w:line="240" w:before="0" w:after="0"/>
        <w:ind w:firstLine="567"/>
        <w:jc w:val="both"/>
        <w:rPr/>
      </w:pPr>
      <w:r>
        <w:rPr>
          <w:rFonts w:cs="Times New Roman" w:ascii="Times New Roman" w:hAnsi="Times New Roman"/>
          <w:sz w:val="24"/>
          <w:szCs w:val="24"/>
        </w:rPr>
        <w:t xml:space="preserve">Сейчас я в ужасе. Проклятье, не могу поверить, что задремала на нем. Что за черт?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это длилось лишь десять минут, и у меня был повод держать тебя в своих руках, — дерзко замечает он, заставляя меня улыба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это было весело, но думаю, что твоим коленям нужен перерыв, — отвечаю я, поднимаясь с его колен.</w:t>
      </w:r>
    </w:p>
    <w:p>
      <w:pPr>
        <w:pStyle w:val="Normal"/>
        <w:spacing w:lineRule="auto" w:line="240" w:before="0" w:after="0"/>
        <w:ind w:firstLine="567"/>
        <w:jc w:val="both"/>
        <w:rPr/>
      </w:pPr>
      <w:r>
        <w:rPr>
          <w:rFonts w:cs="Times New Roman" w:ascii="Times New Roman" w:hAnsi="Times New Roman"/>
          <w:sz w:val="24"/>
          <w:szCs w:val="24"/>
        </w:rPr>
        <w:t>Я стараюсь не думать о том, как замечательно было находиться в его объятиях и как безопасно я себя при этом чувствовала. Тот факт, что я так просто заснула, говорит о многом. Мне хотелось бы забраться обратно в его объятия и остаться там до конца своих дней.</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33</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юнь 2015</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Маркус</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4"/>
          <w:szCs w:val="24"/>
        </w:rPr>
        <w:t>К тому времени, как я возвращаюсь с работы домой, стрелки показывают шесть часов. У меня есть полчаса до отъезда в аэропорт. Хейли собрала мою сумку и поставила разогревать ужин в духовку. Сажусь за стол и буквально проглатываю свой ужин, чтобы успеть принять быстрый душ перед уходом. Правда, мне хотелось бы заняться любовью с Хейли, но у меня нет времени даже на это. Черт! Последние сутки все шло наперекосяк. Единственной хорошей новостью было то, что мой рабочий проект закончен вовремя, и я получу тысячу долларов в качестве бонуса. Отложу их на билет на самолет, таким образом я смогу прилетать на выходные в течение лета. Может, я сделаю сюрприз Хейли, когда она меньше всего будет этого ожидать.</w:t>
      </w:r>
    </w:p>
    <w:p>
      <w:pPr>
        <w:pStyle w:val="Normal"/>
        <w:spacing w:lineRule="auto" w:line="240" w:before="0" w:after="0"/>
        <w:ind w:firstLine="567"/>
        <w:jc w:val="both"/>
        <w:rPr/>
      </w:pPr>
      <w:r>
        <w:rPr>
          <w:rFonts w:cs="Times New Roman" w:ascii="Times New Roman" w:hAnsi="Times New Roman"/>
          <w:sz w:val="24"/>
          <w:szCs w:val="24"/>
        </w:rPr>
        <w:t>Хейли молчит всю дорогу до аэропорта. Мы в моем грузовике, я за рулем, потому что она не фанат езды до аэропорта Логан. Боковым зрением замечаю, что она выглядит расстроенной. От того, что я вижу ее в таком состоянии, мое сердце разбивается на части, но, надеюсь, без меня она будет в порядке. Хейли сильная и гордится тем, что она самодостаточная личность. Она не любит признавать, что нуждается в ком-то, но мы ― команда. Не было ни дня, когда бы мы не могли рассчитывать друг на друга. Будет странно не быть с ней рядом. Должно быть, меня настигнет хроническая бессонница от того, что она больше не будет спать рядом со мной</w:t>
      </w:r>
    </w:p>
    <w:p>
      <w:pPr>
        <w:pStyle w:val="Normal"/>
        <w:spacing w:lineRule="auto" w:line="240" w:before="0" w:after="0"/>
        <w:ind w:firstLine="567"/>
        <w:jc w:val="both"/>
        <w:rPr/>
      </w:pPr>
      <w:r>
        <w:rPr>
          <w:rFonts w:cs="Times New Roman" w:ascii="Times New Roman" w:hAnsi="Times New Roman"/>
          <w:sz w:val="24"/>
          <w:szCs w:val="24"/>
        </w:rPr>
        <w:t>Я не успел попрощаться с Шелби лично, но позвонил ей по дороге с работы домой. В последнее время мы почти не пересекались, но я знаю, что она что-то замышляет, только не знаю, что именно. Мы договорились о том, что она будет присматривать за Хейли вместо меня. Не хочу, чтобы она была одна все время. Шелби пообещала, что будет чаще заходить к нам и в скором времени возьмет Хейли с собой потанцевать на всю ночь, чтобы отвлечь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кус, — зовет Хейли, прервав мои мысли. — У меня не было шанса поговорить с тобой прошлой ночью, а на сегодняшнем обеде мы были заняты разговором о твоей поездке. Я хотела сказать тебе, что у нас с Кори был долгий разговор, и мы во всем разобрались. Он принес извинения и объяснил, что произошло между нами пять лет назад. Короче говоря, я сказала ему, что он прощен, и теперь мы снова стали друзьям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Фантастически, черт возьми!</w:t>
      </w:r>
      <w:r>
        <w:rPr>
          <w:rFonts w:cs="Times New Roman" w:ascii="Times New Roman" w:hAnsi="Times New Roman"/>
          <w:sz w:val="24"/>
          <w:szCs w:val="24"/>
        </w:rPr>
        <w:t xml:space="preserve"> </w:t>
      </w:r>
      <w:r>
        <w:rPr>
          <w:rFonts w:cs="Times New Roman" w:ascii="Times New Roman" w:hAnsi="Times New Roman"/>
          <w:i/>
          <w:sz w:val="24"/>
          <w:szCs w:val="24"/>
        </w:rPr>
        <w:t>Иисусе, хреновое время для моего отъезд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д, что он извинился, Хейлз. Но ты же понимаешь, что в действительности он хочет не просто дружить с тобой, вер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знаю. Вообще-то, он хочет встречаться со мной, но я сказала ему, что этого не случится, и он согласился быть просто друг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это делает тебя счастливой, то я тоже счастлив, детка. Я знаю, как, должно быть, приятно расставить все точки над «</w:t>
      </w:r>
      <w:r>
        <w:rPr>
          <w:rFonts w:cs="Times New Roman" w:ascii="Times New Roman" w:hAnsi="Times New Roman"/>
          <w:sz w:val="24"/>
          <w:szCs w:val="24"/>
          <w:lang w:val="en-US"/>
        </w:rPr>
        <w:t>i</w:t>
      </w:r>
      <w:r>
        <w:rPr>
          <w:rFonts w:cs="Times New Roman" w:ascii="Times New Roman" w:hAnsi="Times New Roman"/>
          <w:sz w:val="24"/>
          <w:szCs w:val="24"/>
        </w:rPr>
        <w:t>» после всего произошедшего.</w:t>
      </w:r>
    </w:p>
    <w:p>
      <w:pPr>
        <w:pStyle w:val="Normal"/>
        <w:spacing w:lineRule="auto" w:line="240" w:before="0" w:after="0"/>
        <w:ind w:firstLine="567"/>
        <w:jc w:val="both"/>
        <w:rPr/>
      </w:pPr>
      <w:r>
        <w:rPr>
          <w:rFonts w:cs="Times New Roman" w:ascii="Times New Roman" w:hAnsi="Times New Roman"/>
          <w:sz w:val="24"/>
          <w:szCs w:val="24"/>
        </w:rPr>
        <w:t>Мы подъезжаем ко входу в аэропорт, и я начинаю паниковать. Сердцебиение учащается, и я не уверен, что найду в себе силы уйти от нее и сесть в самолет, который унесет меня за пять тысяч километров отсюда. Я останавливаю грузовик у обочины и включаю аварийку, прежде чем выйти и взять свои сумки из багажника. Я вытаскиваю их из задней части грузовика и складываю на обочину, когда открывается пассажирская дверь и выходит Хейли, вставая рядом со мной. Она уже плачет, слезы неудержимо катятся по лицу. Я притягиваю ее в свои объятия и прижимаюсь губами к ее губам, разделяя с ней наш прощальный поцелуй, такой страстный и соленый. Я прерываю поцелуй и прижимаю ее к своей груди, размышляя, как буду скучать по нашим объят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я должен идти. Я уже опаздываю и не могу пропустить свой рейс. Я позвоню тебе, как только доберусь.</w:t>
      </w:r>
    </w:p>
    <w:p>
      <w:pPr>
        <w:pStyle w:val="Normal"/>
        <w:spacing w:lineRule="auto" w:line="240" w:before="0" w:after="0"/>
        <w:ind w:firstLine="567"/>
        <w:jc w:val="both"/>
        <w:rPr/>
      </w:pPr>
      <w:r>
        <w:rPr>
          <w:rFonts w:cs="Times New Roman" w:ascii="Times New Roman" w:hAnsi="Times New Roman"/>
          <w:sz w:val="24"/>
          <w:szCs w:val="24"/>
        </w:rPr>
        <w:t>Она смотрит на меня своими невероятно большими глазами, и, клянусь, я физически могу почувствовать ее грусть. Она излучает ее всем телом. Скольжу рукой по ее волосам, удерживая голову на месте таким образом, чтобы она не смогла отвернуться от меня. Мы непрерывно смотрим друга на друга, в то время как я продолжа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ты можешь звонить мне в любое время, когда захочешь. Детка, я всегда отвечу тебе. Обещаю, это лето пролетит так быстро, что ты даже не успеешь соскучиться, как я уже вернусь.</w:t>
      </w:r>
    </w:p>
    <w:p>
      <w:pPr>
        <w:pStyle w:val="Normal"/>
        <w:spacing w:lineRule="auto" w:line="240" w:before="0" w:after="0"/>
        <w:ind w:firstLine="567"/>
        <w:jc w:val="both"/>
        <w:rPr/>
      </w:pPr>
      <w:r>
        <w:rPr>
          <w:rFonts w:cs="Times New Roman" w:ascii="Times New Roman" w:hAnsi="Times New Roman"/>
          <w:sz w:val="24"/>
          <w:szCs w:val="24"/>
        </w:rPr>
        <w:t>Она фыркает в отв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же скучаю по тебе. Позвони, когда приземлишься. Иди, пока я не остановила тебя, — произносит она дрожащим голос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алышка. Я очень сильно люблю тебя, — я притягиваю ее к себе, чтобы обнять в последний раз, прежде чем вернуться к своему багажу, находящемуся на тротуаре. Она выглядит прекрасно с мокрым от слез лицом и распухшими от прощальных поцелуев губами. Напоследок я смотрю на нее, пытаясь запомнить каждый драгоценный сантиметр, после чего отворачиваюсь и иду к тележкам, которые стоят перед раздвижными дверь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кус! — она кричит мое имя, и в ее голосе слышны накатившие на нее эмоции. Я останавливаюсь и поворачиваюсь, чтобы взглянуть на н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Будь осторожен, Маркус, — она робко улыбается мне сквозь слезы, и я посылаю ей воздушный поцелуй, после чего возвращаюсь к сдаче багажа. Когда я оборачиваюсь в следующий раз, ее уже нигде нет, и мне пора искать мой выход на посадку, пока я не опоздал на рейс. Наше прощание продлилось дольше, чем я предполагал, но не так долго, как мне того хотелось бы. Я поднимаю взгляд к мониторам, висящим на стене, и нахожу номер нужного выхода. Сейчас я просто хочу попасть на этот рейс и пропустить по стаканчику, может, и не по одному. Надеюсь, я отрублюсь и смогу хотя бы ненадолго забыть об этом кошмаре.</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34</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юнь 2015</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ор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4"/>
          <w:szCs w:val="24"/>
        </w:rPr>
        <w:t>Сегодняшний день просто невероятный. Даже лучше, чем вчерашний, хотя он и был чертовски фантастическим. Этим утром Хейли принесла мне кофе, и это хорошее начало дня. Я нервничал, беспокоясь о том, как она будет действовать в отношении меня после нашего важного разговора, и кофе прекрасно подошло для снятия напряжения. Мы работали в приятной тишине, пока не наступило время обеда, и она убежала так быстро, что у меня не было ни единого шанса узнать, с кем у нее встреча. У меня было так много незавершенных дел, поэтому я пропустил перерыв, чтобы поработать, и отправил Кэнди за сэндвичем с фрикадельками. Я съел его за рабочим столом, продолжая разбираться с письмами в почте.</w:t>
      </w:r>
    </w:p>
    <w:p>
      <w:pPr>
        <w:pStyle w:val="Normal"/>
        <w:spacing w:lineRule="auto" w:line="240" w:before="0" w:after="0"/>
        <w:ind w:firstLine="567"/>
        <w:jc w:val="both"/>
        <w:rPr/>
      </w:pPr>
      <w:r>
        <w:rPr>
          <w:rFonts w:cs="Times New Roman" w:ascii="Times New Roman" w:hAnsi="Times New Roman"/>
          <w:sz w:val="24"/>
          <w:szCs w:val="24"/>
        </w:rPr>
        <w:t>Я потерял счет времени, и к тому времени, как Хейли вернулась, прошло полтора часа. За все время прохождения здесь практики она ни разу не опаздывала, возвращаясь с обеда. Мне хватило одного взгляда, чтобы понять, что она плакала. Сначала Хейли сделала вид, что все хорошо, но я знал, что если буду настаивать на своем, она доверится мне. Я упрямился до тех пор, пока Хейли, наконец, не рассказала мне. Мое сердце разрывалось на части, когда я видел, как она расстроена, а ее смятение из-за того, что она не знает, как быть без Маркуса, причиняло мне боль.</w:t>
      </w:r>
    </w:p>
    <w:p>
      <w:pPr>
        <w:pStyle w:val="Normal"/>
        <w:spacing w:lineRule="auto" w:line="240" w:before="0" w:after="0"/>
        <w:ind w:firstLine="567"/>
        <w:jc w:val="both"/>
        <w:rPr/>
      </w:pPr>
      <w:r>
        <w:rPr>
          <w:rFonts w:cs="Times New Roman" w:ascii="Times New Roman" w:hAnsi="Times New Roman"/>
          <w:sz w:val="24"/>
          <w:szCs w:val="24"/>
        </w:rPr>
        <w:t>Я осознал, сколько всего мне предстоит сделать для ее завоевания. Те полчаса, что она провела на моих коленях, являются событием года, а десять минут, что спала в моих объятиях, ― важнейшим событием за прошедшие пять лет. Хотелось бы, чтобы это были не просто утешительные объятия, но пока мне достаточно и этого. Держать в руках ее красивое тело и получить ее доверие настолько, что она позволила себе дать слабину и уснуть, бесценно для меня. То, что Хейли позволяет себе быть полностью уязвимой со мной, говорит о том, что она действительно простила меня и доверяет мне оберегать себя. Я мог бы привыкнуть к этому ошеломительному чувст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олгу, если скажу, что мне жаль, что Маркус на время выпал из ее жизни. Пока его нет рядом, Хейли сможет проводить со мной больше времени, и я намерен в полной мере воспользоваться этим. Когда жизнь дает вам шанс добиться желаемого, вы обязаны принять его. Не всегда дается второй шанс. Даже несмотря на то, что рад отсутствию Маркуса, я беспокоюсь о Хейли и о том, как она будет обходиться без него. Знаю, они лучшие друзья и очень близки. Я знаю, что у них особые отношения, и ей будет очень грустно без него. Мне ненавистно то, что ей в любом случае будет больно, поэтому я должен быть уверен, что приложу все усилия, чтобы загрузить ее, и прослежу, чтобы она развлекалась. Размышления обо всех тех местах, в которые я мог бы взять ее и которые ей бы понравились, вызывают у меня улыбку. Интересно, что она сейчас делает? Я смотрю на часы, подмечая, что уже десять часов. Интересно, она уже спит? Прямо сейчас мне кажется вечностью ждать до завтра, чтобы увидеть ее. Я смеюсь про себя, думая о том, как эта маленькая женщина вьет веревки из меня и даже не догадывается об этом.</w:t>
      </w:r>
      <w:r>
        <w:br w:type="page"/>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8"/>
          <w:szCs w:val="24"/>
          <w:lang w:eastAsia="ru-RU"/>
        </w:rPr>
        <w:t>Глава 35</w:t>
      </w:r>
    </w:p>
    <w:p>
      <w:pPr>
        <w:pStyle w:val="Normal"/>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Июнь 2015</w:t>
      </w:r>
    </w:p>
    <w:p>
      <w:pPr>
        <w:pStyle w:val="Normal"/>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Хейли</w:t>
      </w:r>
    </w:p>
    <w:p>
      <w:pPr>
        <w:pStyle w:val="Normal"/>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Сейчас, оказавшись дома, я осознаю, что лишь смутно помню обратную поездку из аэропорта. Не знаю даже, как сделала это, ведь слезы застилали глаза. Я не могла видеть дальше полутора метров перед собой, и мне повезло, что я не попала в аварию. Я ехала за рулем грузовика Маркуса, салон которого был наполнен его ароматом ― свежестью и мылом, что только ухудшало мое состояние.</w:t>
      </w:r>
    </w:p>
    <w:p>
      <w:pPr>
        <w:pStyle w:val="Normal"/>
        <w:tabs>
          <w:tab w:val="clear" w:pos="708"/>
          <w:tab w:val="left" w:pos="2124" w:leader="none"/>
        </w:tabs>
        <w:spacing w:lineRule="auto" w:line="240" w:before="0" w:after="0"/>
        <w:ind w:firstLine="567"/>
        <w:jc w:val="both"/>
        <w:rPr/>
      </w:pPr>
      <w:r>
        <w:rPr>
          <w:rFonts w:cs="Times New Roman" w:ascii="Times New Roman" w:hAnsi="Times New Roman"/>
          <w:sz w:val="24"/>
          <w:szCs w:val="24"/>
          <w:lang w:eastAsia="ru-RU"/>
        </w:rPr>
        <w:t>Едва оказавшись в нашей квартире, я сразу же бессильно рухнула на диван. Прошло уже два часа, а я все так же нахожусь на нем, лежа в той же самой позе. Я не могу собраться с силами, чтобы встать и приготовиться ко сну. Такое чувство, будто вся энергия и радость испарились, как только я оставила Маркуса в аэропорту. Он неизменно является светлым лучиком в моей жизни, и я стала зависеть от него. Если бы он был здесь прямой сейчас, то положил бы мои ноги к себе на колени и сделал бы массаж, заставив смеяться над какой-нибудь глупой историей.</w:t>
      </w:r>
    </w:p>
    <w:p>
      <w:pPr>
        <w:pStyle w:val="Normal"/>
        <w:tabs>
          <w:tab w:val="clear" w:pos="708"/>
          <w:tab w:val="left" w:pos="2124" w:leader="none"/>
        </w:tabs>
        <w:spacing w:lineRule="auto" w:line="240" w:before="0" w:after="0"/>
        <w:ind w:firstLine="567"/>
        <w:jc w:val="both"/>
        <w:rPr/>
      </w:pPr>
      <w:r>
        <w:rPr>
          <w:rFonts w:cs="Times New Roman" w:ascii="Times New Roman" w:hAnsi="Times New Roman"/>
          <w:sz w:val="24"/>
          <w:szCs w:val="24"/>
          <w:lang w:eastAsia="ru-RU"/>
        </w:rPr>
        <w:t>Хватаю свой мобильный телефон с кофейного столика и смотрю на время. Десять часов. Интересно, где он сейчас. Вовремя ли вылетел его рейс? Скучает ли он по мне так же сильно, как я по нему? Мой телефон издает звуковой сигнал, оповещающий о новом сообщении. Это не может быть Маркус. Он должен лететь еще пару часов. Я смотрю на экран и вижу, что сообщение от Кори.</w:t>
      </w:r>
    </w:p>
    <w:p>
      <w:pPr>
        <w:pStyle w:val="Normal"/>
        <w:spacing w:lineRule="auto" w:line="240" w:before="0" w:after="0"/>
        <w:ind w:firstLine="567"/>
        <w:jc w:val="both"/>
        <w:rPr/>
      </w:pPr>
      <w:r>
        <w:rPr>
          <w:rFonts w:cs="Times New Roman" w:ascii="Times New Roman" w:hAnsi="Times New Roman"/>
          <w:b/>
          <w:sz w:val="24"/>
          <w:szCs w:val="24"/>
          <w:lang w:eastAsia="ru-RU"/>
        </w:rPr>
        <w:t>Что делаешь, малышка?</w:t>
      </w:r>
      <w:r>
        <w:rPr>
          <w:rFonts w:cs="Times New Roman" w:ascii="Times New Roman" w:hAnsi="Times New Roman"/>
          <w:sz w:val="24"/>
          <w:szCs w:val="24"/>
          <w:lang w:eastAsia="ru-RU"/>
        </w:rPr>
        <w:t xml:space="preserve"> </w:t>
      </w:r>
    </w:p>
    <w:p>
      <w:pPr>
        <w:pStyle w:val="Normal"/>
        <w:spacing w:lineRule="auto" w:line="240" w:before="0" w:after="0"/>
        <w:ind w:firstLine="567"/>
        <w:jc w:val="both"/>
        <w:rPr/>
      </w:pPr>
      <w:r>
        <w:rPr>
          <w:rFonts w:cs="Times New Roman" w:ascii="Times New Roman" w:hAnsi="Times New Roman"/>
          <w:sz w:val="24"/>
          <w:szCs w:val="24"/>
          <w:lang w:eastAsia="ru-RU"/>
        </w:rPr>
        <w:t>Я улыбаюсь этому ласковому обращению.</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ежу на диване и буду делать это до конца своей жизни.</w:t>
      </w:r>
    </w:p>
    <w:p>
      <w:pPr>
        <w:pStyle w:val="Normal"/>
        <w:spacing w:lineRule="auto" w:line="240" w:before="0" w:after="0"/>
        <w:ind w:firstLine="567"/>
        <w:jc w:val="both"/>
        <w:rPr/>
      </w:pPr>
      <w:r>
        <w:rPr>
          <w:rFonts w:cs="Times New Roman" w:ascii="Times New Roman" w:hAnsi="Times New Roman"/>
          <w:b/>
          <w:sz w:val="24"/>
          <w:szCs w:val="24"/>
          <w:lang w:eastAsia="ru-RU"/>
        </w:rPr>
        <w:t>Звучит уютно, нужна компания?</w:t>
      </w:r>
      <w:r>
        <w:rPr>
          <w:rFonts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йчас я в ужасном состоянии. Не могу подвергать и его такому. </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Я должна одна упиваться своими страданиями.</w:t>
      </w:r>
    </w:p>
    <w:p>
      <w:pPr>
        <w:pStyle w:val="Normal"/>
        <w:spacing w:lineRule="auto" w:line="240" w:before="0" w:after="0"/>
        <w:ind w:firstLine="567"/>
        <w:jc w:val="both"/>
        <w:rPr/>
      </w:pPr>
      <w:r>
        <w:rPr>
          <w:rFonts w:cs="Times New Roman" w:ascii="Times New Roman" w:hAnsi="Times New Roman"/>
          <w:b/>
          <w:sz w:val="24"/>
          <w:szCs w:val="24"/>
          <w:lang w:eastAsia="ru-RU"/>
        </w:rPr>
        <w:t>Ладно, но если тебе нужно будет поговорить, позвони мне. Я не шучу!</w:t>
      </w:r>
      <w:r>
        <w:rPr>
          <w:rFonts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такой милый и властный. Все же мне нравятся его командирские замашки.</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Хорошо.</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ожись спать! </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Слишком властный.</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Есть, сэр!</w:t>
      </w:r>
    </w:p>
    <w:p>
      <w:pPr>
        <w:pStyle w:val="Normal"/>
        <w:spacing w:lineRule="auto" w:line="240" w:before="0" w:after="0"/>
        <w:ind w:firstLine="567"/>
        <w:jc w:val="both"/>
        <w:rPr/>
      </w:pPr>
      <w:r>
        <w:rPr>
          <w:rFonts w:cs="Times New Roman" w:ascii="Times New Roman" w:hAnsi="Times New Roman"/>
          <w:b/>
          <w:sz w:val="24"/>
          <w:szCs w:val="24"/>
          <w:lang w:eastAsia="ru-RU"/>
        </w:rPr>
        <w:t>Думаю, мне нравится, когда ты называешь меня «сэр»!</w:t>
      </w:r>
      <w:r>
        <w:rPr>
          <w:rFonts w:cs="Times New Roman" w:ascii="Times New Roman" w:hAnsi="Times New Roman"/>
          <w:sz w:val="24"/>
          <w:szCs w:val="24"/>
          <w:lang w:eastAsia="ru-RU"/>
        </w:rPr>
        <w:t xml:space="preserve"> </w:t>
      </w:r>
    </w:p>
    <w:p>
      <w:pPr>
        <w:pStyle w:val="Normal"/>
        <w:spacing w:lineRule="auto" w:line="240" w:before="0" w:after="0"/>
        <w:ind w:firstLine="567"/>
        <w:jc w:val="both"/>
        <w:rPr/>
      </w:pPr>
      <w:r>
        <w:rPr>
          <w:rFonts w:cs="Times New Roman" w:ascii="Times New Roman" w:hAnsi="Times New Roman"/>
          <w:i/>
          <w:sz w:val="24"/>
          <w:szCs w:val="24"/>
          <w:lang w:eastAsia="ru-RU"/>
        </w:rPr>
        <w:t>Ого!</w:t>
      </w:r>
      <w:r>
        <w:rPr>
          <w:rFonts w:cs="Times New Roman" w:ascii="Times New Roman" w:hAnsi="Times New Roman"/>
          <w:sz w:val="24"/>
          <w:szCs w:val="24"/>
          <w:lang w:eastAsia="ru-RU"/>
        </w:rPr>
        <w:t xml:space="preserve"> От его ответа я начинаю хихикать. Не могу удержаться.</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Это еще не самое худшее из того, как я называла тебя.</w:t>
      </w:r>
    </w:p>
    <w:p>
      <w:pPr>
        <w:pStyle w:val="Normal"/>
        <w:spacing w:lineRule="auto" w:line="240" w:before="0" w:after="0"/>
        <w:ind w:firstLine="567"/>
        <w:jc w:val="both"/>
        <w:rPr/>
      </w:pPr>
      <w:r>
        <w:rPr>
          <w:rFonts w:cs="Times New Roman" w:ascii="Times New Roman" w:hAnsi="Times New Roman"/>
          <w:b/>
          <w:sz w:val="24"/>
          <w:szCs w:val="24"/>
          <w:lang w:eastAsia="ru-RU"/>
        </w:rPr>
        <w:t>Завтра ты будешь обращаться ко мне «сэр».</w:t>
      </w:r>
      <w:r>
        <w:rPr>
          <w:rFonts w:cs="Times New Roman" w:ascii="Times New Roman" w:hAnsi="Times New Roman"/>
          <w:sz w:val="24"/>
          <w:szCs w:val="24"/>
          <w:lang w:eastAsia="ru-RU"/>
        </w:rPr>
        <w:t xml:space="preserve"> </w:t>
      </w:r>
    </w:p>
    <w:p>
      <w:pPr>
        <w:pStyle w:val="Normal"/>
        <w:spacing w:lineRule="auto" w:line="240" w:before="0" w:after="0"/>
        <w:ind w:firstLine="567"/>
        <w:jc w:val="both"/>
        <w:rPr/>
      </w:pPr>
      <w:r>
        <w:rPr>
          <w:rFonts w:cs="Times New Roman" w:ascii="Times New Roman" w:hAnsi="Times New Roman"/>
          <w:sz w:val="24"/>
          <w:szCs w:val="24"/>
          <w:lang w:eastAsia="ru-RU"/>
        </w:rPr>
        <w:t>Пф-ф! Он такой возмутительный. Начиная с завтрашнего утра, я собираюсь надрать ему задницу, обращаясь к нему «сэр» весь день. Возможно, даже дольше. Это будет весело. Он должен понимать, что ему лучше не связываться со мной.</w:t>
      </w:r>
    </w:p>
    <w:p>
      <w:pPr>
        <w:pStyle w:val="Normal"/>
        <w:spacing w:lineRule="auto" w:line="240" w:before="0" w:after="0"/>
        <w:ind w:firstLine="567"/>
        <w:jc w:val="both"/>
        <w:rPr/>
      </w:pPr>
      <w:r>
        <w:rPr>
          <w:rFonts w:cs="Times New Roman" w:ascii="Times New Roman" w:hAnsi="Times New Roman"/>
          <w:b/>
          <w:sz w:val="24"/>
          <w:szCs w:val="24"/>
          <w:lang w:eastAsia="ru-RU"/>
        </w:rPr>
        <w:t>Предпочитаю «придурок». Тебе больше подходит.</w:t>
      </w:r>
      <w:r>
        <w:rPr>
          <w:rFonts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хахах!!! Не могу дождаться его ответа.</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идурок тоже хорошо звучит, но «сэр» лучше. И в нем на пять букв меньше, чем в слове «придурок». Ты сократишь время, обращаясь ко мне «сэр». Время, которое сможешь уделить мне. ;)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могу поверить, что он прислал мне подмигивающий смайлик. Кто-нибудь поверит, что Кори Маршалл прислал его мне, если я расскажу? Да ни в жизнь!</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Я потрясена, что ты прислал мне ;)</w:t>
      </w:r>
    </w:p>
    <w:p>
      <w:pPr>
        <w:pStyle w:val="Normal"/>
        <w:spacing w:lineRule="auto" w:line="240" w:before="0" w:after="0"/>
        <w:ind w:firstLine="567"/>
        <w:jc w:val="both"/>
        <w:rPr/>
      </w:pPr>
      <w:r>
        <w:rPr>
          <w:rFonts w:cs="Times New Roman" w:ascii="Times New Roman" w:hAnsi="Times New Roman"/>
          <w:b/>
          <w:sz w:val="24"/>
          <w:szCs w:val="24"/>
          <w:lang w:eastAsia="ru-RU"/>
        </w:rPr>
        <w:t>Что? Я оскорблен. Я знаю о смайликах. :</w:t>
      </w:r>
      <w:r>
        <w:rPr>
          <w:rFonts w:cs="Times New Roman" w:ascii="Times New Roman" w:hAnsi="Times New Roman"/>
          <w:b/>
          <w:sz w:val="24"/>
          <w:szCs w:val="24"/>
          <w:lang w:val="en-US" w:eastAsia="ru-RU"/>
        </w:rPr>
        <w:t>p</w:t>
      </w:r>
      <w:r>
        <w:rPr>
          <w:rFonts w:cs="Times New Roman" w:ascii="Times New Roman" w:hAnsi="Times New Roman"/>
          <w:b/>
          <w:sz w:val="24"/>
          <w:szCs w:val="24"/>
          <w:lang w:eastAsia="ru-RU"/>
        </w:rPr>
        <w:t xml:space="preserve">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м-м, надо придумать, какой смайлик ему отправить. Он не должен его знать. Я ломаю голову, пытаясь что-нибудь придумать.</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D&gt;</w:t>
      </w:r>
    </w:p>
    <w:p>
      <w:pPr>
        <w:pStyle w:val="Normal"/>
        <w:spacing w:lineRule="auto" w:line="240" w:before="0" w:after="0"/>
        <w:ind w:firstLine="567"/>
        <w:jc w:val="both"/>
        <w:rPr/>
      </w:pPr>
      <w:r>
        <w:rPr>
          <w:rFonts w:cs="Times New Roman" w:ascii="Times New Roman" w:hAnsi="Times New Roman"/>
          <w:b/>
          <w:sz w:val="24"/>
          <w:szCs w:val="24"/>
          <w:lang w:eastAsia="ru-RU"/>
        </w:rPr>
        <w:t xml:space="preserve">Это пенис? А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 xml:space="preserve"> ― вагин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 мой Бог! Откуда мне было знать, что он решит, что это символ фаллоса?</w:t>
      </w:r>
    </w:p>
    <w:p>
      <w:pPr>
        <w:pStyle w:val="Normal"/>
        <w:spacing w:lineRule="auto" w:line="240" w:before="0" w:after="0"/>
        <w:ind w:firstLine="567"/>
        <w:jc w:val="both"/>
        <w:rPr/>
      </w:pPr>
      <w:r>
        <w:rPr>
          <w:rFonts w:cs="Times New Roman" w:ascii="Times New Roman" w:hAnsi="Times New Roman"/>
          <w:b/>
          <w:sz w:val="24"/>
          <w:szCs w:val="24"/>
          <w:lang w:eastAsia="ru-RU"/>
        </w:rPr>
        <w:t>Это аплодирующий смайлик, а не член!</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8=======</w:t>
      </w:r>
      <w:r>
        <w:rPr>
          <w:rFonts w:cs="Times New Roman" w:ascii="Times New Roman" w:hAnsi="Times New Roman"/>
          <w:b/>
          <w:sz w:val="24"/>
          <w:szCs w:val="24"/>
          <w:lang w:val="en-US" w:eastAsia="ru-RU"/>
        </w:rPr>
        <w:t>D</w:t>
      </w:r>
      <w:r>
        <w:rPr>
          <w:rFonts w:cs="Times New Roman" w:ascii="Times New Roman" w:hAnsi="Times New Roman"/>
          <w:b/>
          <w:sz w:val="24"/>
          <w:szCs w:val="24"/>
          <w:lang w:eastAsia="ru-RU"/>
        </w:rPr>
        <w:t xml:space="preserve"> вот пенис ;) </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Я хихикаю, пока жду его ответ.</w:t>
      </w:r>
    </w:p>
    <w:p>
      <w:pPr>
        <w:pStyle w:val="Normal"/>
        <w:spacing w:lineRule="auto" w:line="240" w:before="0" w:after="0"/>
        <w:ind w:firstLine="567"/>
        <w:jc w:val="both"/>
        <w:rPr/>
      </w:pPr>
      <w:r>
        <w:rPr>
          <w:rFonts w:cs="Times New Roman" w:ascii="Times New Roman" w:hAnsi="Times New Roman"/>
          <w:b/>
          <w:sz w:val="24"/>
          <w:szCs w:val="24"/>
          <w:lang w:eastAsia="ru-RU"/>
        </w:rPr>
        <w:t xml:space="preserve">Нет, вот это пенис. Ой, стой, мы должны включить видеочат, чтобы ты увидел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т блин! Я становлюсь влажной при одной лишь мысли о том, как он трогает свой член, и пускаю слюни, желая увидеть это. Было темно, когда мы занимались сексом на пляже, так что у меня не было возможности хорошо его рассмотреть.</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 этой ноте я ухожу спать. До завтра, придурок.</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авильнее «сэр придурок». Сладких снов, малышка. Целу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слишком много дурачится. Не знаю, смогу ли справиться с тем, каким восхитительным он был, присылая мне смс последние двадцать минут и заставляя меня смеяться. До этого у меня было плохое настроение, и он однозначно поднял мне его. Не могу дождаться, чтобы увидеть выражение его лица, когда впервые обращусь к нему «сэр». Пф-ф-ф!</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Этим утром Маркус позвонил мне и сказал, что прибыл в Калифорнию в целости и сохранности. Было здорово услышать его голос, но из-за этого я снова расстроилась. После переписки с Кори прошлой ночью я чувствовала себя как в раю, однако, поговорив с Маркусом, осознала, что уже очень сильно соскучилась по нему. Даже представить не могу, как буду справляться с этим следующие два месяца. Возможно, сотрудник его отца восстановится быстрее и вернется на работу раньше. Я буду молиться, чтобы так и произошло.</w:t>
      </w:r>
    </w:p>
    <w:p>
      <w:pPr>
        <w:pStyle w:val="Normal"/>
        <w:spacing w:lineRule="auto" w:line="240" w:before="0" w:after="0"/>
        <w:ind w:firstLine="567"/>
        <w:jc w:val="both"/>
        <w:rPr/>
      </w:pPr>
      <w:r>
        <w:rPr>
          <w:rFonts w:cs="Times New Roman" w:ascii="Times New Roman" w:hAnsi="Times New Roman"/>
          <w:sz w:val="24"/>
          <w:szCs w:val="24"/>
          <w:lang w:eastAsia="ru-RU"/>
        </w:rPr>
        <w:t xml:space="preserve">По пути на работу я останавливаюсь в автокафе своей любимой кофейни, чтобы взять нам кофе. Еще я беру два маффина, так как прошлым вечером у меня не было возможности поесть, даже несмотря на то, что я приготовила ужин. Я была слишком занята, укладывая вещи Маркуса и убеждаясь, что у него есть все, что нужно. Надеюсь, ничего важного я не забыла. Мой желудок урчит так, словно внутри живет голодный зверь, и я не могу дождаться, когда позавтракаю. К тому времени, как приезжаю на работу, я буквально истекаю слюной от запаха, сочетающего в себе кофе и маффины, и от голода становлюсь злой. Серьезно, злость от голода должна быть признана серьезным симптомом. Как ПМС. Нет никакой возможности доказать его существование, но все мы знаем о нем, и это отстойно. То же самое и злость от голода. Я не могу доказать, но точно знаю — она существует. У меня физические симптомы и перепады настроения. Я считаю, что это должны исследовать и написать о результатах в медицинском журнале Новой Англии. </w:t>
      </w:r>
      <w:r>
        <w:rPr>
          <w:rFonts w:cs="Times New Roman" w:ascii="Times New Roman" w:hAnsi="Times New Roman"/>
          <w:i/>
          <w:sz w:val="24"/>
          <w:szCs w:val="24"/>
          <w:lang w:eastAsia="ru-RU"/>
        </w:rPr>
        <w:t>(Примеч.: имеется в виду старейший периодический медицинский журнал в мире и наиболее широко читаемое, цитируемое и влиятельное периодическое издание по общей медицине)</w:t>
      </w:r>
      <w:r>
        <w:rPr>
          <w:rFonts w:cs="Times New Roman" w:ascii="Times New Roman" w:hAnsi="Times New Roman"/>
          <w:sz w:val="24"/>
          <w:szCs w:val="24"/>
          <w:lang w:eastAsia="ru-RU"/>
        </w:rPr>
        <w:t>.</w:t>
      </w:r>
    </w:p>
    <w:p>
      <w:pPr>
        <w:pStyle w:val="Normal"/>
        <w:spacing w:lineRule="auto" w:line="240" w:before="0" w:after="0"/>
        <w:ind w:firstLine="567"/>
        <w:jc w:val="both"/>
        <w:rPr/>
      </w:pPr>
      <w:r>
        <w:rPr>
          <w:rFonts w:cs="Times New Roman" w:ascii="Times New Roman" w:hAnsi="Times New Roman"/>
          <w:sz w:val="24"/>
          <w:szCs w:val="24"/>
          <w:lang w:eastAsia="ru-RU"/>
        </w:rPr>
        <w:t>Я практически бегом добираюсь от парковки до лифта и, поднимаясь на девятнадцатый этаж, не выдерживаю и делаю первый глоток кофе. Это действительно нектар богов. Выйдя на своем этаже, быстрым шагом иду мимо такой «приятной» личности, как Кэнди, и стучу в дверь кабинета Кор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йдите.</w:t>
      </w:r>
    </w:p>
    <w:p>
      <w:pPr>
        <w:pStyle w:val="Normal"/>
        <w:spacing w:lineRule="auto" w:line="240" w:before="0" w:after="0"/>
        <w:ind w:firstLine="567"/>
        <w:jc w:val="both"/>
        <w:rPr/>
      </w:pPr>
      <w:r>
        <w:rPr>
          <w:rFonts w:cs="Times New Roman" w:ascii="Times New Roman" w:hAnsi="Times New Roman"/>
          <w:sz w:val="24"/>
          <w:szCs w:val="24"/>
          <w:lang w:eastAsia="ru-RU"/>
        </w:rPr>
        <w:t xml:space="preserve">Я едва слышу его через толстую деревянную дверь. Поворачиваю ручку, удерживая подставку с кофе и пакет с маффинами левой рукой, толкаю дверь правым бедром и осторожно закрываю ее за собой. </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брое утро, Хейли, — говорит с сияющей улыбкой Кор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ставлю подставку с нашими напитками и еду на его стол. Мне хочется смотреть в пол, когда буду отвечать ему, как истинная саба </w:t>
      </w:r>
      <w:r>
        <w:rPr>
          <w:rFonts w:cs="Times New Roman" w:ascii="Times New Roman" w:hAnsi="Times New Roman"/>
          <w:i/>
          <w:sz w:val="24"/>
          <w:szCs w:val="24"/>
          <w:lang w:eastAsia="ru-RU"/>
        </w:rPr>
        <w:t>(Примеч. сокращение от сабмиссив — подчиненный в БДСМ)</w:t>
      </w:r>
      <w:r>
        <w:rPr>
          <w:rFonts w:cs="Times New Roman" w:ascii="Times New Roman" w:hAnsi="Times New Roman"/>
          <w:sz w:val="24"/>
          <w:szCs w:val="24"/>
          <w:lang w:eastAsia="ru-RU"/>
        </w:rPr>
        <w:t>, но тогда я не смогу насладиться его реакцией. Поэтому, сложив руки перед собой, я говорю:</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брое утро, сэр, — каким-то образом мне удается сдержаться, чтобы не разразиться диким хохотом. Про себя я смеюсь как сумасшедшая! Выражение лица Кори, как только он слышит, что я обращаюсь к нему «сэр», бесценно. Его глаза округляются и почти что вылезают из орбит, словно он только что проглотил свой язык.</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 в порядке, сэр? Вам нужно, чтобы я что-нибудь сделала для вас? Может, вы хотели бы свой кофе, сэр? — я опускаю глаза, как хорошая маленькая саба, и жду его ответа. Если бы я смотрела на него, то увидела бы дикий блеск в его глазах, пока он осматривал меня с головы до пят, но я игнорирую все это, стоя со сложенными перед собой рука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за кофе, Хейли. Я высоко ценю, что ты думаешь обо мне.</w:t>
      </w:r>
    </w:p>
    <w:p>
      <w:pPr>
        <w:pStyle w:val="Normal"/>
        <w:spacing w:lineRule="auto" w:line="240" w:before="0" w:after="0"/>
        <w:ind w:firstLine="567"/>
        <w:jc w:val="both"/>
        <w:rPr/>
      </w:pPr>
      <w:r>
        <w:rPr>
          <w:rFonts w:cs="Times New Roman" w:ascii="Times New Roman" w:hAnsi="Times New Roman"/>
          <w:sz w:val="24"/>
          <w:szCs w:val="24"/>
          <w:lang w:eastAsia="ru-RU"/>
        </w:rPr>
        <w:t xml:space="preserve">Я поднимаю взгляд, удивляясь тому, что он не попался на удочку. Он еще не знает, во что ввязался, но скоро поймет, когда я буду продолжать в том же духе весь день. И не остановлюсь до тех пор, пока он не признает поражение, а я не почувствую вкус приближающейся победы. </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е не трудно. Также у меня есть маффины, сэр, — я смотрю на него, надеясь на какую-либо реакцию. На секунду мне кажется, что он стиснул челюсть. Из пакета я достаю оба маффина, положив их на две салфетки на столе.</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ой из них вы хотели бы, сэр? — я произношу «сэр» как можно сексуальнее. Нужно было попрактиковать интонацию прошлой ночью. Я могла бы погуглить, как говорить хриплым голосом. Должно быть, для него это прозвучало сексуально, потому что он снова стиснул челюсть. Я стараюсь не ухмыляться, но он такой предсказуемый. Держу пари, что к обеду он поднимет белый флаг.</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одолжаю мучить его все утро, по сто раз говоря «сэр», будучи уверенной, что в скором времени он положит этому конец, но приходит время обеда, и даже после него ничего не происходит. Он дал мне задание подшивать документы, а большинство из них находится в нижнем ящике. В юбке до колена нет никакого грациозного способа сделать это, поэтому я решаю встать на колени на полу. В конце концов, моя задница не будет выставлена на обозрение, а юбка не будет подниматься. Некоторые документы, которые он мне дал, не должны быть в этой папке, и это раздражает меня. Я складываю их в сторонке в кучу, но меня бесит эта неправильная папка.</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за фигня со всеми этими документами, которые не относятся к этой папке, — я делаю паузу, прежде чем добавляю: — Сэр? — я произношу это злым тоном и надеюсь, что у меня не будет неприятностей из-за моего непрофессионализм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усываю губу и наблюдаю, как Кори встает из-за стола, направляясь ко мне.</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стань, — велит он, сжимая мое предплечье, и ставит меня на ноги. Кори тянет меня к коричневому кожаному дивану, садится на него и располагает меня на своих коленях. Я лежу на его ногах попой кверху в очень причудливой позе.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тка, ты хочешь поиграть? Хочешь испытать меня, обращаясь ко мне «сэр» весь день? Что ж, сейчас я готов играть, — он медленно гладит мою задницу, пока говорит это. </w:t>
      </w:r>
    </w:p>
    <w:p>
      <w:pPr>
        <w:pStyle w:val="Normal"/>
        <w:spacing w:lineRule="auto" w:line="240" w:before="0" w:after="0"/>
        <w:ind w:firstLine="567"/>
        <w:jc w:val="both"/>
        <w:rPr/>
      </w:pPr>
      <w:r>
        <w:rPr>
          <w:rFonts w:cs="Times New Roman" w:ascii="Times New Roman" w:hAnsi="Times New Roman"/>
          <w:sz w:val="24"/>
          <w:szCs w:val="24"/>
          <w:lang w:eastAsia="ru-RU"/>
        </w:rPr>
        <w:t xml:space="preserve">Я не вижу его лицо, так как мое собственное прижато к подушке дивана, и могу лишь вообразить возбуждение в его взгляде. </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зо дня в день эта попка изводит меня…</w:t>
      </w:r>
    </w:p>
    <w:p>
      <w:pPr>
        <w:pStyle w:val="Normal"/>
        <w:spacing w:lineRule="auto" w:line="240" w:before="0" w:after="0"/>
        <w:ind w:firstLine="567"/>
        <w:jc w:val="both"/>
        <w:rPr/>
      </w:pPr>
      <w:r>
        <w:rPr>
          <w:rFonts w:cs="Times New Roman" w:ascii="Times New Roman" w:hAnsi="Times New Roman"/>
          <w:sz w:val="24"/>
          <w:szCs w:val="24"/>
          <w:lang w:eastAsia="ru-RU"/>
        </w:rPr>
        <w:t>Неожиданно для меня Кори шлепает по ней… Шлеп! Я вскрикиваю от удивления, но не от боли.</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тка, это все, что я могу сделать, чтобы не бросить тебя на стол и не трахнуть. Ты делаешь мой член твердым, даже не прикасаясь ко мне, — стонет он, а затем шлепает меня два раза подряд, после чего страстно скользит руками по мне. Он сжимает каждую ягодицу обеими руками и приподнимает свои бедра к моим. Чувствую его эрекцию и от этого начинаю стонать и крутить бедрами, пытаясь прижаться сильнее. В его голосе я слышу потребность. </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хочу тебя и непременно возьму то, что ты предлагаешь, поэтому не играй со мной в игры, если у тебя нет намерения довести дело до конца. Я не играю в игры, детка. Во все это вовлечены настоящие чувства, по крайней мере, с моей стороны. </w:t>
      </w:r>
    </w:p>
    <w:p>
      <w:pPr>
        <w:pStyle w:val="Normal"/>
        <w:spacing w:lineRule="auto" w:line="240" w:before="0" w:after="0"/>
        <w:ind w:firstLine="567"/>
        <w:jc w:val="both"/>
        <w:rPr/>
      </w:pPr>
      <w:r>
        <w:rPr>
          <w:rFonts w:cs="Times New Roman" w:ascii="Times New Roman" w:hAnsi="Times New Roman"/>
          <w:sz w:val="24"/>
          <w:szCs w:val="24"/>
          <w:lang w:eastAsia="ru-RU"/>
        </w:rPr>
        <w:t xml:space="preserve">Он поднимает меня со своих колен и ставит на ноги, прежде чем встать и вернуться обратно в кресло. Кори садится и поворачивается лицом к широкому окну, демонстрирующему панораму Бостона. У меня нет шанса увидеть выражение его лица, но что-то мне подсказывает, что там одновременно и злость, и боль. Забавная шутка обернулась другой стороной. Он прав, а я тупица. Я играла с ним и наслаждалась этим, не задумываясь о его чувствах ко мне. До меня все еще не дошло, что он заботится обо мне. Хотя я знаю, что это не оправдание. Чувствую, как слезы скапливаются в уголках моих глаз, и я зажмуриваюсь, пытаясь сдержать их. Шелби как-то сказала мне, что это помогает избавиться от слез. Я делаю несколько глубоких вздохов, и это действительно помогает. </w:t>
      </w:r>
    </w:p>
    <w:p>
      <w:pPr>
        <w:pStyle w:val="Normal"/>
        <w:spacing w:lineRule="auto" w:line="240" w:before="0" w:after="0"/>
        <w:ind w:firstLine="567"/>
        <w:jc w:val="both"/>
        <w:rPr/>
      </w:pPr>
      <w:r>
        <w:rPr>
          <w:rFonts w:cs="Times New Roman" w:ascii="Times New Roman" w:hAnsi="Times New Roman"/>
          <w:sz w:val="24"/>
          <w:szCs w:val="24"/>
          <w:lang w:eastAsia="ru-RU"/>
        </w:rPr>
        <w:t>Кори до сих пор не повернулся ко мне, и я не знаю, что сказать ему в данный момент, поэтому делаю то, что у меня получается лучше всего. Ухожу. Хватаю свой кошелек и выхожу из его кабинета, продолжая идти, пока не выхожу на улицу через центральный вход здания.</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36</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юнь 2015</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ор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Я сижу у барной стойки в баре </w:t>
      </w:r>
      <w:r>
        <w:rPr>
          <w:rFonts w:eastAsia="Times New Roman" w:cs="Times New Roman" w:ascii="Times New Roman" w:hAnsi="Times New Roman"/>
          <w:color w:val="000000"/>
          <w:sz w:val="24"/>
          <w:szCs w:val="24"/>
          <w:lang w:eastAsia="ru-RU"/>
        </w:rPr>
        <w:t>«Большой Д»</w:t>
      </w:r>
      <w:r>
        <w:rPr>
          <w:rFonts w:cs="Times New Roman" w:ascii="Times New Roman" w:hAnsi="Times New Roman"/>
          <w:sz w:val="24"/>
          <w:szCs w:val="24"/>
        </w:rPr>
        <w:t xml:space="preserve">, пытаясь утопить свою печаль в большом количестве виски. Хотя это не работает. Я надеялся забыть о Хейли на какое-то время и впасть в состояние блаженства под действием алкоголя, но пока ничего не выходит. Она в каждой моей мысли, словно забралась в мою голову, и я никак не могу выкинуть ее оттуда. </w:t>
      </w:r>
    </w:p>
    <w:p>
      <w:pPr>
        <w:pStyle w:val="Normal"/>
        <w:spacing w:lineRule="auto" w:line="240" w:before="0" w:after="0"/>
        <w:ind w:firstLine="567"/>
        <w:jc w:val="both"/>
        <w:rPr/>
      </w:pPr>
      <w:r>
        <w:rPr>
          <w:rFonts w:cs="Times New Roman" w:ascii="Times New Roman" w:hAnsi="Times New Roman"/>
          <w:sz w:val="24"/>
          <w:szCs w:val="24"/>
        </w:rPr>
        <w:t>Я очень раздражен из-за того, как мы расстались днем. Не могу поверить, что она просто молча ушла. Я предположил, что она направилась в дамскую комнату и скоро вернется, но этого не произошло. Я не услышал от нее ни звука. Никаких звонков, смс, писем... ничего. Если таким образом она оберегает людей, о которых заботится, то, может, без нее мне будет лучше.</w:t>
      </w:r>
    </w:p>
    <w:p>
      <w:pPr>
        <w:pStyle w:val="Normal"/>
        <w:spacing w:lineRule="auto" w:line="240" w:before="0" w:after="0"/>
        <w:ind w:firstLine="567"/>
        <w:jc w:val="both"/>
        <w:rPr/>
      </w:pPr>
      <w:r>
        <w:rPr>
          <w:rFonts w:cs="Times New Roman" w:ascii="Times New Roman" w:hAnsi="Times New Roman"/>
          <w:sz w:val="24"/>
          <w:szCs w:val="24"/>
        </w:rPr>
        <w:t xml:space="preserve">Провожу пальцами по своим спутанным волосам и кладу голову на руку. Знаю, без нее мне не будет лучше. Прошедшие пять лет я так страдал, скучая по ней каждый день. Залпом допиваю виски, наслаждаясь жжением в горле, прежде чем заказать еще один. Я сижу и думаю о Хейли, ожидая свой напиток. </w:t>
      </w:r>
    </w:p>
    <w:p>
      <w:pPr>
        <w:pStyle w:val="Normal"/>
        <w:spacing w:lineRule="auto" w:line="240" w:before="0" w:after="0"/>
        <w:ind w:firstLine="567"/>
        <w:jc w:val="both"/>
        <w:rPr/>
      </w:pPr>
      <w:r>
        <w:rPr>
          <w:rFonts w:cs="Times New Roman" w:ascii="Times New Roman" w:hAnsi="Times New Roman"/>
          <w:sz w:val="24"/>
          <w:szCs w:val="24"/>
        </w:rPr>
        <w:t xml:space="preserve">Проклятье! Она действительно разозлила меня сегодня. Прошлой ночью мы переписывались и шутили, что она будет называть меня «сэр», и это было очень смешно. Она застала меня врасплох, когда впервые обратилась ко мне так этим утром, и я признаю, что это было чертовски сексуально. Но затем Хейли продолжила делать так все утро, и стало очевидно, что она пытается добиться моей реакции... но неизвестно, какой именно. Я держался до тех пор, пока после обеда она не начала подшивать документы в нижнем ящике шкафа. Она стояла на коленях в этой обтягивающей юбке, в красных туфлях на каблуках и называла меня «сэр», оглядываясь через плечо... Я всего лишь человек. Кажется, я пересек комнату, чтобы добраться до нее, и потащил к двухместному дивану прямо как пещерный человек. Я положил ее лицом вниз на свои колени и шлепал ее восхитительную попку. Иисусе, мой член встает лишь при мысли об этом. Я никогда не испытывал такого сильного желания к другой женщине, как к ней, когда она лежала попой кверху на моих бедрах. Мне понадобилась каждая унция моей силы воли и стойкости, чтобы оттолкнуть ее. Знаю, Хейли еще не готова к физическим отношениям со мной, и я пытаюсь сохранить остатки уважения к этому. Вот почему я так разозлился, когда она затеяла эту игру и дразнила меня. Она ни на минуту не задумалась о том, что чувствую при этом я. Она хотела повеселиться за мой счет. Это причинило мне боль, и я задался вопросом: заботится ли она обо мне как о друге или заботится она обо мне вообщ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иивеет, Кори, — слышу свое имя, произнесенное плаксивым голосом. Я совершаю ошибку, повернувшись узнать, кто его произнес. Это Джен, одна из ошибок моего «богатого» прошлого. </w:t>
      </w:r>
      <w:r>
        <w:rPr>
          <w:rFonts w:cs="Times New Roman" w:ascii="Times New Roman" w:hAnsi="Times New Roman"/>
          <w:i/>
          <w:iCs/>
          <w:sz w:val="24"/>
          <w:szCs w:val="24"/>
        </w:rPr>
        <w:t>Господи, почему я?</w:t>
      </w:r>
      <w:r>
        <w:rPr>
          <w:rFonts w:cs="Times New Roman" w:ascii="Times New Roman" w:hAnsi="Times New Roman"/>
          <w:sz w:val="24"/>
          <w:szCs w:val="24"/>
        </w:rPr>
        <w:t xml:space="preserve"> Почему я не могу выбраться вечером в бар и не иметь никаких дел с этой приставучей женщиной? Даже будучи пьяным, я сомневаюсь в своих решениях и задумываюсь, как я мог когда-то спать с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ела, сладк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е отвечаю ей и задаюсь вопросом, как долго она будет поддерживать одностороннюю беседу со мн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одиноко, милый? Хочешь, чтобы Джен составила тебе компанию сегодня вечером? — спрашивает она противным детским голосом. Что заставляет взрослых женщин думать, что нам нравится, когда они говорят, как малые дети? Она прижимается своей силиконовой грудью к моей руке и проводит рукой по моему бедру. Ну все, достаточ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н, прекрати! — говорю я, убирая ее шаловливую руку и надеясь, что она поймет наме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е так, сладкий? У тебя был плохой д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агаю, эта стерва тупа, как пробка, поэтому вынужден говорить медленно и простым язык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ольше. Не. Намерен. Спать. С. Тобой. Проваливай! — она смотрит на меня и моргает пару раз, прежде чем поворачивается и уходит. </w:t>
      </w:r>
      <w:r>
        <w:rPr>
          <w:rFonts w:cs="Times New Roman" w:ascii="Times New Roman" w:hAnsi="Times New Roman"/>
          <w:i/>
          <w:iCs/>
          <w:sz w:val="24"/>
          <w:szCs w:val="24"/>
        </w:rPr>
        <w:t>Аллилуйя!</w:t>
      </w:r>
    </w:p>
    <w:p>
      <w:pPr>
        <w:pStyle w:val="Normal"/>
        <w:spacing w:lineRule="auto" w:line="240" w:before="0" w:after="0"/>
        <w:ind w:firstLine="567"/>
        <w:jc w:val="both"/>
        <w:rPr/>
      </w:pPr>
      <w:r>
        <w:rPr>
          <w:rFonts w:cs="Times New Roman" w:ascii="Times New Roman" w:hAnsi="Times New Roman"/>
          <w:sz w:val="24"/>
          <w:szCs w:val="24"/>
        </w:rPr>
        <w:t xml:space="preserve">Наконец-то один. Надо же, отказался от стопроцентного варианта. Я действительно повзрослел за последние полгода. Но вряд ли Хейли заметила это. Она считает, что я хочу лишь переспать с ней. Боже, конечно, я хочу заниматься с ней сексом. Она не знает, что я люблю ее, и я не собираюсь говорить ей об этом, пока она не будет готова услышать эти слова. Эта девушка последние шесть лет держит в своих руках мое сердце. Ну почему я влюбился в нее? Я опускаю голову на свои сложенные руки и нахожу это положение удивительно удобным. Думаю, так я могу засну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рмен Гейдж толкает меня в плеч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и, я вызову тебе такси.</w:t>
      </w:r>
    </w:p>
    <w:p>
      <w:pPr>
        <w:pStyle w:val="Normal"/>
        <w:spacing w:lineRule="auto" w:line="240" w:before="0" w:after="0"/>
        <w:ind w:firstLine="567"/>
        <w:jc w:val="both"/>
        <w:rPr/>
      </w:pPr>
      <w:r>
        <w:rPr>
          <w:rFonts w:cs="Times New Roman" w:ascii="Times New Roman" w:hAnsi="Times New Roman"/>
          <w:sz w:val="24"/>
          <w:szCs w:val="24"/>
        </w:rPr>
        <w:t>Я поднимаю голову и смотрю на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Гейдж. Никогда не влюбляйся, мужик.</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37</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pPr>
      <w:r>
        <w:rPr>
          <w:rFonts w:cs="Times New Roman" w:ascii="Times New Roman" w:hAnsi="Times New Roman"/>
          <w:i/>
          <w:sz w:val="24"/>
          <w:szCs w:val="24"/>
        </w:rPr>
        <w:t>Июнь 2015</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Маркус</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Сегодня был мой первый рабочий день в архитектурной фирме отца. Все прошло очень даже хорошо. Во всяком случае, настолько хорошо, насколько можно было ожидать. Все казались действительно милыми, и я уверен, что тот факт, что я сын Майка О’Коннора, не влияет на это. Моя загруженность работой довольно небольшая, и я надеюсь, что это изменится. Раз уж я вынужден застрять здесь на неопределенное время, то хочу быть полностью занятым и узнать как можно больше. Я мог бы выйти из этой ужасной ситуации с пользой для себя. </w:t>
      </w:r>
    </w:p>
    <w:p>
      <w:pPr>
        <w:pStyle w:val="Normal"/>
        <w:spacing w:lineRule="auto" w:line="240" w:before="0" w:after="0"/>
        <w:ind w:firstLine="567"/>
        <w:jc w:val="both"/>
        <w:rPr/>
      </w:pPr>
      <w:r>
        <w:rPr>
          <w:rFonts w:cs="Times New Roman" w:ascii="Times New Roman" w:hAnsi="Times New Roman"/>
          <w:sz w:val="24"/>
          <w:szCs w:val="24"/>
        </w:rPr>
        <w:t>Я разговаривал с Хейли прошлым вечером, но разговор получился очень коротким. Она была сама не своя, и я забеспокоился, что что-то произошло. Я попытался связаться с Шелби, чтобы выяснить, знает ли она в чем дело, но она не ответила. Прямо сейчас я чувствую себя совсем беспомощным, ведь нахожусь далеко и не могу ничего сделать для Хейли. Я связан по рукам и надеюсь, что она захочет поговорить со мной, когда я чуть позже позвоню ей. Может, мне удастся уговорить ее связаться по скайпу, чтобы я увидел ее. В этом случае она не сможет лгать мне и делать вид, что все хорошо. Как может быть все хорошо, если я так далеко от нее? Я скучаю по ней каждую секунду. Прошлой ночью я почти не спал, потому что она не лежала, свернувшись рядом со мной и забравшись на мою сторону, как привыкла делать. Кровать в гостевой комнате отца выглядит слишком большой без нее, и этим утром я проснулся со стояком в руке из-за приснившегося эротического сна о ней. Я никак не мог справиться с ним, так что зажал в руке свой член и заново проиграл сон в голове, пока не кончил, забрызгав весь живот. Это только мой второй день пребывания здесь, а я уже жалок. Мне предстоят два тягостных месяца мастурбации. В прошлом у меня уже были длительные перерывы в сексе, поэтому я и сейчас смогу обойтись без него. Но проблема в том, что тяжело отказаться от секса с Хейли. За прошедший год мы регулярно им занимались и всегда это происходило очень страстно. Не с каждым такого достигнешь. Пожалуй, нам стоит креативно подойти к этому вопросу и устроить какие-нибудь сексуальные сеансы по скайпу, чтобы помочь мне скоротать время.</w:t>
      </w:r>
      <w:r>
        <w:br w:type="page"/>
      </w:r>
    </w:p>
    <w:p>
      <w:pPr>
        <w:pStyle w:val="TextBody"/>
        <w:spacing w:before="0" w:after="0"/>
        <w:ind w:firstLine="567"/>
        <w:jc w:val="center"/>
        <w:rPr>
          <w:rFonts w:cs="Times New Roman"/>
          <w:b/>
          <w:b/>
          <w:color w:val="000000"/>
        </w:rPr>
      </w:pPr>
      <w:r>
        <w:rPr>
          <w:rFonts w:cs="Times New Roman"/>
          <w:b/>
          <w:color w:val="000000"/>
          <w:sz w:val="28"/>
        </w:rPr>
        <w:t>Глава 38</w:t>
      </w:r>
    </w:p>
    <w:p>
      <w:pPr>
        <w:pStyle w:val="TextBody"/>
        <w:spacing w:before="0" w:after="0"/>
        <w:ind w:firstLine="567"/>
        <w:jc w:val="both"/>
        <w:rPr>
          <w:rFonts w:cs="Times New Roman"/>
          <w:b/>
          <w:b/>
          <w:i/>
          <w:i/>
          <w:color w:val="000000"/>
        </w:rPr>
      </w:pPr>
      <w:r>
        <w:rPr>
          <w:rFonts w:cs="Times New Roman"/>
          <w:b/>
          <w:i/>
          <w:color w:val="000000"/>
        </w:rPr>
      </w:r>
    </w:p>
    <w:p>
      <w:pPr>
        <w:pStyle w:val="TextBody"/>
        <w:spacing w:before="0" w:after="0"/>
        <w:ind w:firstLine="567"/>
        <w:jc w:val="both"/>
        <w:rPr>
          <w:rFonts w:cs="Times New Roman"/>
          <w:i/>
          <w:i/>
          <w:color w:val="000000"/>
        </w:rPr>
      </w:pPr>
      <w:r>
        <w:rPr>
          <w:rFonts w:cs="Times New Roman"/>
          <w:i/>
          <w:color w:val="000000"/>
        </w:rPr>
        <w:t>Июнь 2015</w:t>
      </w:r>
    </w:p>
    <w:p>
      <w:pPr>
        <w:pStyle w:val="TextBody"/>
        <w:spacing w:before="0" w:after="0"/>
        <w:ind w:firstLine="567"/>
        <w:jc w:val="both"/>
        <w:rPr>
          <w:rFonts w:cs="Times New Roman"/>
          <w:i/>
          <w:i/>
          <w:color w:val="000000"/>
        </w:rPr>
      </w:pPr>
      <w:r>
        <w:rPr>
          <w:rFonts w:cs="Times New Roman"/>
          <w:i/>
          <w:color w:val="000000"/>
        </w:rPr>
        <w:t>Хейли</w:t>
      </w:r>
    </w:p>
    <w:p>
      <w:pPr>
        <w:pStyle w:val="TextBody"/>
        <w:spacing w:before="0" w:after="0"/>
        <w:ind w:firstLine="567"/>
        <w:jc w:val="both"/>
        <w:rPr>
          <w:rFonts w:cs="Times New Roman"/>
          <w:i/>
          <w:i/>
          <w:color w:val="000000"/>
        </w:rPr>
      </w:pPr>
      <w:r>
        <w:rPr>
          <w:rFonts w:cs="Times New Roman"/>
          <w:i/>
          <w:color w:val="000000"/>
        </w:rPr>
      </w:r>
    </w:p>
    <w:p>
      <w:pPr>
        <w:pStyle w:val="TextBody"/>
        <w:spacing w:before="0" w:after="0"/>
        <w:ind w:firstLine="567"/>
        <w:jc w:val="both"/>
        <w:rPr>
          <w:rFonts w:cs="Times New Roman"/>
          <w:color w:val="000000"/>
        </w:rPr>
      </w:pPr>
      <w:r>
        <w:rPr>
          <w:rFonts w:cs="Times New Roman"/>
          <w:color w:val="000000"/>
        </w:rPr>
        <w:t>Вернувшись вчера с работы, я почувствовала себя идиоткой из-за своей чрезмерной реакции. Я должна была остаться и немедленно извиниться, но я впала в типичное для меня состояние паники и сбежала. Мне действительно необходимо найти лучший способ справляться с ситуациями, заставляющими чувствовать себя неловко или тревожно. Бежать от своих проблем неправильно. Прекрасный пример этому — произошедшее между мной и Кори после того, как у нас был секс. На следующее утро я была так расстроена, но вместо того, чтобы выказать ему недовольство, притворилась, что ничего не произошло. С того момента я отвергала любого парня, пытавшегося со мной встречаться. Достаточно взглянуть на бедного Маркуса и на то, как я дурачила его в течение прошлого года. Он заслуживает кого-то гораздо лучше меня, но я не могу его отпустить. Также у меня есть чувства к Кори, и я не собираюсь с этим что-то делать. Он говорит, что хочет со мной большего, но как человеку, причинившему мне больше боли, чем кто-либо, дать второй шанс?</w:t>
      </w:r>
    </w:p>
    <w:p>
      <w:pPr>
        <w:pStyle w:val="TextBody"/>
        <w:spacing w:before="0" w:after="0"/>
        <w:ind w:firstLine="567"/>
        <w:jc w:val="both"/>
        <w:rPr>
          <w:rFonts w:cs="Times New Roman"/>
          <w:color w:val="000000"/>
        </w:rPr>
      </w:pPr>
      <w:r>
        <w:rPr>
          <w:rFonts w:cs="Times New Roman"/>
          <w:color w:val="000000"/>
        </w:rPr>
      </w:r>
    </w:p>
    <w:p>
      <w:pPr>
        <w:pStyle w:val="TextBody"/>
        <w:spacing w:before="0" w:after="0"/>
        <w:ind w:firstLine="567"/>
        <w:jc w:val="center"/>
        <w:rPr>
          <w:rFonts w:cs="Times New Roman"/>
          <w:color w:val="000000"/>
        </w:rPr>
      </w:pPr>
      <w:r>
        <w:rPr>
          <w:rFonts w:cs="Times New Roman"/>
          <w:color w:val="000000"/>
        </w:rPr>
        <w:t>***</w:t>
      </w:r>
    </w:p>
    <w:p>
      <w:pPr>
        <w:pStyle w:val="TextBody"/>
        <w:spacing w:before="0" w:after="0"/>
        <w:ind w:firstLine="567"/>
        <w:jc w:val="both"/>
        <w:rPr>
          <w:rFonts w:cs="Times New Roman"/>
          <w:color w:val="000000"/>
        </w:rPr>
      </w:pPr>
      <w:r>
        <w:rPr>
          <w:rFonts w:cs="Times New Roman"/>
          <w:color w:val="000000"/>
        </w:rPr>
      </w:r>
    </w:p>
    <w:p>
      <w:pPr>
        <w:pStyle w:val="TextBody"/>
        <w:spacing w:before="0" w:after="0"/>
        <w:ind w:firstLine="567"/>
        <w:jc w:val="both"/>
        <w:rPr>
          <w:rFonts w:cs="Times New Roman"/>
          <w:color w:val="000000"/>
        </w:rPr>
      </w:pPr>
      <w:r>
        <w:rPr>
          <w:rFonts w:cs="Times New Roman"/>
          <w:color w:val="000000"/>
        </w:rPr>
        <w:t>Я не ощущаю тошноты, пока не стучусь в дверь кабинета Кори. Все утро я занимала себя чем-то, лишь бы не думать о предстоящем разговоре с ним. Настал момент истины, и я надеюсь, что он во всепрощающем настроении.</w:t>
      </w:r>
    </w:p>
    <w:p>
      <w:pPr>
        <w:pStyle w:val="TextBody"/>
        <w:spacing w:before="0" w:after="0"/>
        <w:ind w:firstLine="567"/>
        <w:jc w:val="both"/>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Войдите.</w:t>
      </w:r>
    </w:p>
    <w:p>
      <w:pPr>
        <w:pStyle w:val="TextBody"/>
        <w:spacing w:before="0" w:after="0"/>
        <w:ind w:firstLine="567"/>
        <w:jc w:val="both"/>
        <w:rPr>
          <w:rFonts w:cs="Times New Roman"/>
          <w:color w:val="000000"/>
        </w:rPr>
      </w:pPr>
      <w:r>
        <w:rPr>
          <w:rFonts w:cs="Times New Roman"/>
          <w:color w:val="000000"/>
        </w:rPr>
        <w:t>Я вхожу с высоко поднятой головой, но все это лишь притворство. Я действительно дрожу всем телом от страха, или можно притвориться, что это из-за шпилек с леопардовым принтом?</w:t>
      </w:r>
    </w:p>
    <w:p>
      <w:pPr>
        <w:pStyle w:val="TextBody"/>
        <w:spacing w:before="0" w:after="0"/>
        <w:ind w:firstLine="567"/>
        <w:jc w:val="both"/>
        <w:rPr/>
      </w:pPr>
      <w:r>
        <w:rPr>
          <w:rFonts w:cs="Times New Roman"/>
          <w:color w:val="000000"/>
        </w:rPr>
        <w:t>—</w:t>
      </w:r>
      <w:r>
        <w:rPr>
          <w:rFonts w:eastAsia="Times New Roman" w:cs="Times New Roman"/>
          <w:color w:val="000000"/>
        </w:rPr>
        <w:t xml:space="preserve"> </w:t>
      </w:r>
      <w:r>
        <w:rPr>
          <w:rFonts w:cs="Times New Roman"/>
          <w:color w:val="000000"/>
        </w:rPr>
        <w:t xml:space="preserve">Привет, — я говорю единственное слово, пришедшее мне в голову. </w:t>
      </w:r>
    </w:p>
    <w:p>
      <w:pPr>
        <w:pStyle w:val="TextBody"/>
        <w:spacing w:before="0" w:after="0"/>
        <w:ind w:firstLine="567"/>
        <w:jc w:val="both"/>
        <w:rPr/>
      </w:pPr>
      <w:r>
        <w:rPr>
          <w:rFonts w:cs="Times New Roman"/>
          <w:color w:val="000000"/>
        </w:rPr>
        <w:t>Это выглядит жалко, знаю. Я смотрю на Кори, пытаясь оценить по его выражению лица, в каком он настроении, но не могу сказать, что творится в его голове. Я встаю перед столом, нервно потирая руки и собираясь с мыслями. Он ничего не говорит, молча сидит и смотрит на меня, повышая мой уровень нервозности так высоко, что колени и правда дрожат. Делаю несколько глубоких, успокаивающих вздохов, прежде чем начать.</w:t>
      </w:r>
    </w:p>
    <w:p>
      <w:pPr>
        <w:pStyle w:val="TextBody"/>
        <w:spacing w:before="0" w:after="0"/>
        <w:ind w:firstLine="567"/>
        <w:jc w:val="both"/>
        <w:rPr/>
      </w:pPr>
      <w:r>
        <w:rPr>
          <w:rFonts w:cs="Times New Roman"/>
          <w:color w:val="000000"/>
        </w:rPr>
        <w:t>—</w:t>
      </w:r>
      <w:r>
        <w:rPr>
          <w:rFonts w:eastAsia="Times New Roman" w:cs="Times New Roman"/>
          <w:color w:val="000000"/>
        </w:rPr>
        <w:t xml:space="preserve"> </w:t>
      </w:r>
      <w:r>
        <w:rPr>
          <w:rFonts w:cs="Times New Roman"/>
          <w:color w:val="000000"/>
        </w:rPr>
        <w:t>Я должна извиниться за вчерашнее, — я делаю паузу, чтобы вдохнуть и подавить панику. — Ты был прав, когда сказал, что я играю с тобой. Так и было. Я имею в виду, что все это было забавно, но я зашла слишком далеко. Извини, что дразнила тебя, пытаясь вызвать реакцию. Я также сожалею о своем побеге. Мне нелегко смотреть трудностям в лицо, но я работаю над этим, — я заканчиваю свою речь, по-прежнему стоя со скрещенными руками, ожидая его слов.</w:t>
      </w:r>
    </w:p>
    <w:p>
      <w:pPr>
        <w:pStyle w:val="TextBody"/>
        <w:spacing w:before="0" w:after="0"/>
        <w:ind w:firstLine="567"/>
        <w:jc w:val="both"/>
        <w:rPr/>
      </w:pPr>
      <w:r>
        <w:rPr>
          <w:rFonts w:cs="Times New Roman"/>
          <w:color w:val="000000"/>
        </w:rPr>
        <w:t>Но Кори молчит</w:t>
      </w:r>
      <w:r>
        <w:rPr>
          <w:rFonts w:cs="Times New Roman"/>
          <w:i/>
          <w:color w:val="000000"/>
        </w:rPr>
        <w:t xml:space="preserve">. </w:t>
      </w:r>
      <w:r>
        <w:rPr>
          <w:rFonts w:cs="Times New Roman"/>
          <w:color w:val="000000"/>
        </w:rPr>
        <w:t>Закусываю губу, надеясь, что он прервет это неловкое молчание и избавит меня от страданий. Спустя пару минут я начинаю злиться, но не хочу этого, особенно после того, как с трудом произнесла извинения. Если взбешусь, то мне снова придется извиняться. Я не справлюсь с этим дважды за день. Мне надоедает стоять, поэтому я нарушаю молчание.</w:t>
      </w:r>
    </w:p>
    <w:p>
      <w:pPr>
        <w:pStyle w:val="TextBody"/>
        <w:spacing w:before="0" w:after="0"/>
        <w:ind w:firstLine="567"/>
        <w:jc w:val="both"/>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 xml:space="preserve">Хочешь, чтобы я ушла? Я могу спросить у отца. Может быть, есть кто-то другой, с кем я смогла бы поработать, если ты не хочешь быть рядом со мной. </w:t>
      </w:r>
    </w:p>
    <w:p>
      <w:pPr>
        <w:pStyle w:val="TextBody"/>
        <w:spacing w:before="0" w:after="0"/>
        <w:ind w:firstLine="567"/>
        <w:jc w:val="both"/>
        <w:rPr>
          <w:rFonts w:cs="Times New Roman"/>
          <w:color w:val="000000"/>
        </w:rPr>
      </w:pPr>
      <w:r>
        <w:rPr>
          <w:rFonts w:cs="Times New Roman"/>
          <w:color w:val="000000"/>
        </w:rPr>
        <w:t>Я стараюсь говорить как можно более безэмоционально. Не хочу, чтобы он знал, какое влияние оказывает на меня.</w:t>
      </w:r>
    </w:p>
    <w:p>
      <w:pPr>
        <w:pStyle w:val="TextBody"/>
        <w:spacing w:before="0" w:after="0"/>
        <w:ind w:firstLine="567"/>
        <w:jc w:val="both"/>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Нет, не уходи, я принимаю твои извинения. Давай забудем о произошедшем и вернемся к работе, — говорит он холодным тоном. Кажется, он до сих пор расстроен из-за меня, но я уже извинилась, так что я могу еще сделать? Надеюсь, у него достаточно много заданий, чтобы занять меня, и тогда я смогу избегать его.</w:t>
      </w:r>
    </w:p>
    <w:p>
      <w:pPr>
        <w:pStyle w:val="TextBody"/>
        <w:spacing w:before="0" w:after="0"/>
        <w:ind w:firstLine="567"/>
        <w:jc w:val="both"/>
        <w:rPr>
          <w:rFonts w:cs="Times New Roman"/>
          <w:color w:val="000000"/>
        </w:rPr>
      </w:pPr>
      <w:r>
        <w:rPr>
          <w:rFonts w:cs="Times New Roman"/>
          <w:color w:val="000000"/>
        </w:rPr>
      </w:r>
    </w:p>
    <w:p>
      <w:pPr>
        <w:pStyle w:val="TextBody"/>
        <w:spacing w:before="0" w:after="0"/>
        <w:ind w:firstLine="567"/>
        <w:jc w:val="center"/>
        <w:rPr>
          <w:rFonts w:cs="Times New Roman"/>
          <w:color w:val="000000"/>
        </w:rPr>
      </w:pPr>
      <w:r>
        <w:rPr>
          <w:rFonts w:cs="Times New Roman"/>
          <w:color w:val="000000"/>
        </w:rPr>
        <w:t>***</w:t>
      </w:r>
    </w:p>
    <w:p>
      <w:pPr>
        <w:pStyle w:val="TextBody"/>
        <w:spacing w:before="0" w:after="0"/>
        <w:ind w:firstLine="567"/>
        <w:jc w:val="both"/>
        <w:rPr>
          <w:rFonts w:cs="Times New Roman"/>
          <w:color w:val="000000"/>
        </w:rPr>
      </w:pPr>
      <w:r>
        <w:rPr>
          <w:rFonts w:cs="Times New Roman"/>
          <w:color w:val="000000"/>
        </w:rPr>
      </w:r>
    </w:p>
    <w:p>
      <w:pPr>
        <w:pStyle w:val="TextBody"/>
        <w:spacing w:before="0" w:after="0"/>
        <w:ind w:firstLine="567"/>
        <w:jc w:val="both"/>
        <w:rPr>
          <w:rFonts w:cs="Times New Roman"/>
          <w:color w:val="000000"/>
        </w:rPr>
      </w:pPr>
      <w:r>
        <w:rPr>
          <w:rFonts w:cs="Times New Roman"/>
          <w:color w:val="000000"/>
        </w:rPr>
        <w:t xml:space="preserve">Следующий день проходит как обычно. Кори продолжает сохранять дистанцию, а я игнорирую этот факт. Весьма занимательно работать в таких условиях. Нет! Если бы не Шон, не уверена, что так хорошо справилась бы с пренебрежительным отношением Кори. Шон брал меня с собой на обед и развлекал веселыми историями из своей беспечной молодости. В юности он был нарушителем спокойствия, что почему-то не удивляет меня. Шон все еще испускает подобную ауру, но он действительно отличный парень. Я должна познакомить его с Шелби. Она умрет, когда увидит, насколько он горяч. Ей нравятся черноволосые и голубоглазые парни. </w:t>
      </w:r>
    </w:p>
    <w:p>
      <w:pPr>
        <w:pStyle w:val="TextBody"/>
        <w:spacing w:before="0" w:after="0"/>
        <w:ind w:firstLine="567"/>
        <w:jc w:val="both"/>
        <w:rPr/>
      </w:pPr>
      <w:r>
        <w:rPr>
          <w:rFonts w:cs="Times New Roman"/>
          <w:color w:val="000000"/>
        </w:rPr>
        <w:t>Думаю, Кори бесит, что я провожу время с Шоном, так как я случайно увидела, как он сжал челюсти, когда мы все оказались в лифте по дороге с обеда. Конечно же, Шон заставлял меня смеяться и, вероятно, делал это, чтобы позлить Кори. Он знает нашу историю. Я открылась ему, и он оказался хорошим слушателем. К тому же он дал мне замечательный совет: дать Кори больше времени и не принимать необдуманных решений. Если Кори хочет отношений со мной, тогда он будет терпеливо ждать, когда я буду готова. В теории звучит здорово, но я не уверена, что какой-то парень будет сидеть, сложа руки, и дожидаться девчонки.</w:t>
      </w:r>
    </w:p>
    <w:p>
      <w:pPr>
        <w:pStyle w:val="TextBody"/>
        <w:spacing w:before="0" w:after="0"/>
        <w:ind w:firstLine="567"/>
        <w:jc w:val="both"/>
        <w:rPr>
          <w:rFonts w:cs="Times New Roman"/>
          <w:color w:val="000000"/>
        </w:rPr>
      </w:pPr>
      <w:r>
        <w:rPr>
          <w:rFonts w:cs="Times New Roman"/>
          <w:color w:val="000000"/>
        </w:rPr>
        <w:t>К концу дня я радовалась окончанию рабочей недели и тому, что могу отделаться от него на пару дней. Эта неделя, особенно дни между отъездом Маркуса и обидой Кори на меня, просто ужасная. Я просто хочу пойти домой и насладиться бокалом хорошего вина, а может, даже двумя или тремя. К несчастью, когда я добираюсь до дома, там меня ждет Шелби, у которой уже есть планы, куда нам пойти. Не то чтобы я не рада ее видеть, просто не хочу никуда идти сегодня вечером. Особенно после такой недели, какая была у меня.</w:t>
      </w:r>
    </w:p>
    <w:p>
      <w:pPr>
        <w:pStyle w:val="TextBody"/>
        <w:spacing w:before="0" w:after="0"/>
        <w:ind w:firstLine="567"/>
        <w:jc w:val="both"/>
        <w:rPr/>
      </w:pPr>
      <w:r>
        <w:rPr>
          <w:rFonts w:cs="Times New Roman"/>
          <w:color w:val="000000"/>
        </w:rPr>
        <w:t>—</w:t>
      </w:r>
      <w:r>
        <w:rPr>
          <w:rFonts w:cs="Times New Roman"/>
          <w:color w:val="000000"/>
        </w:rPr>
        <w:t xml:space="preserve">Хейли, я не принимаю никаких отказов. Ты сможешь вернуться к тому, чтобы стать отшельником и прятаться в спальне до конца выходных. Но сегодня твоя задница принадлежит мне, сучка! — она шлепает меня по заднице, пока я прохожу мимо нее на кухню, чтобы взять вина. </w:t>
      </w:r>
    </w:p>
    <w:p>
      <w:pPr>
        <w:pStyle w:val="TextBody"/>
        <w:spacing w:before="0" w:after="0"/>
        <w:ind w:firstLine="567"/>
        <w:jc w:val="both"/>
        <w:rPr/>
      </w:pPr>
      <w:r>
        <w:rPr>
          <w:rFonts w:cs="Times New Roman"/>
          <w:color w:val="000000"/>
        </w:rPr>
        <w:t>Я даже не реагирую, поскольку это типично для Шелби, когда она в хорошем настроении. Она иногда становится очень распутной ― с парнями тоже ―и действует дико и безрассудно. Обычно она старается вовлечь в это в какой-то мере и меня, поэтому я должна следить за тем, сколько пью. Если буду трезвой, то смогу избежать любых неловких ситуаций, в которые она попытается втянуть меня.</w:t>
      </w:r>
    </w:p>
    <w:p>
      <w:pPr>
        <w:pStyle w:val="TextBody"/>
        <w:spacing w:before="0" w:after="0"/>
        <w:ind w:firstLine="567"/>
        <w:jc w:val="both"/>
        <w:rPr/>
      </w:pPr>
      <w:r>
        <w:rPr>
          <w:rFonts w:cs="Times New Roman"/>
          <w:color w:val="000000"/>
        </w:rPr>
        <w:t>Я тянусь за чистым бокалом, чтобы налить столь необходимое мне вино.</w:t>
      </w:r>
    </w:p>
    <w:p>
      <w:pPr>
        <w:pStyle w:val="TextBody"/>
        <w:spacing w:before="0" w:after="0"/>
        <w:ind w:firstLine="567"/>
        <w:jc w:val="both"/>
        <w:rPr/>
      </w:pPr>
      <w:r>
        <w:rPr>
          <w:rFonts w:cs="Times New Roman"/>
          <w:color w:val="000000"/>
        </w:rPr>
        <w:t>—</w:t>
      </w:r>
      <w:r>
        <w:rPr>
          <w:rFonts w:eastAsia="Times New Roman" w:cs="Times New Roman"/>
          <w:color w:val="000000"/>
        </w:rPr>
        <w:t xml:space="preserve"> </w:t>
      </w:r>
      <w:r>
        <w:rPr>
          <w:rFonts w:cs="Times New Roman"/>
          <w:color w:val="000000"/>
        </w:rPr>
        <w:t>Хочешь что-нибудь? — спрашиваю я, жестом показывая на напитки.</w:t>
      </w:r>
    </w:p>
    <w:p>
      <w:pPr>
        <w:pStyle w:val="TextBody"/>
        <w:spacing w:before="0" w:after="0"/>
        <w:ind w:firstLine="567"/>
        <w:jc w:val="both"/>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 xml:space="preserve">Черт, да. Ты еще спрашиваешь? — она усмехается и закатывает глаза, прежде чем подойти туда, где я разливаю вино. </w:t>
      </w:r>
    </w:p>
    <w:p>
      <w:pPr>
        <w:pStyle w:val="TextBody"/>
        <w:spacing w:before="0" w:after="0"/>
        <w:ind w:firstLine="567"/>
        <w:jc w:val="both"/>
        <w:rPr/>
      </w:pPr>
      <w:r>
        <w:rPr>
          <w:rFonts w:cs="Times New Roman"/>
          <w:color w:val="000000"/>
        </w:rPr>
        <w:t xml:space="preserve">Она берет бокал, в то время как я подношу свой к губам для первого восхитительного глотка. Клянусь, я могу слышать пение ангелов, пока пробую вино на вкус. Вау, я действительно нуждалась в этом. </w:t>
      </w:r>
    </w:p>
    <w:p>
      <w:pPr>
        <w:pStyle w:val="TextBody"/>
        <w:spacing w:before="0" w:after="0"/>
        <w:ind w:firstLine="567"/>
        <w:jc w:val="both"/>
        <w:rPr/>
      </w:pPr>
      <w:r>
        <w:rPr>
          <w:rFonts w:cs="Times New Roman"/>
          <w:color w:val="000000"/>
        </w:rPr>
        <w:t>—</w:t>
      </w:r>
      <w:r>
        <w:rPr>
          <w:rFonts w:eastAsia="Times New Roman" w:cs="Times New Roman"/>
          <w:color w:val="000000"/>
        </w:rPr>
        <w:t xml:space="preserve"> </w:t>
      </w:r>
      <w:r>
        <w:rPr>
          <w:rFonts w:cs="Times New Roman"/>
          <w:color w:val="000000"/>
        </w:rPr>
        <w:t xml:space="preserve">Какое-то хорошее дерьмо, — шутит Шелби, имитируя голос Чич Марина. </w:t>
      </w:r>
    </w:p>
    <w:p>
      <w:pPr>
        <w:pStyle w:val="TextBody"/>
        <w:spacing w:before="0" w:after="0"/>
        <w:ind w:firstLine="567"/>
        <w:jc w:val="both"/>
        <w:rPr/>
      </w:pPr>
      <w:r>
        <w:rPr>
          <w:rFonts w:cs="Times New Roman"/>
          <w:color w:val="000000"/>
        </w:rPr>
        <w:t xml:space="preserve">Она считает все старые фильмы Чича и Чонга классикой, и я, как ее лучшая подруга, должна была терпеть их огромное количество раз, даже будучи в трезвом состоянии. </w:t>
      </w:r>
      <w:r>
        <w:rPr>
          <w:rFonts w:cs="Times New Roman"/>
          <w:i/>
          <w:color w:val="000000"/>
        </w:rPr>
        <w:t>(Примеч.: американский комедийный дуэт, состоящий из Ричарда «Чич» Марина и Томми Чонга. Известны своими стендап-номерами, сериями фильмов, несколькими музыкальными альбомами)</w:t>
      </w:r>
      <w:r>
        <w:rPr>
          <w:rFonts w:cs="Times New Roman"/>
          <w:color w:val="000000"/>
        </w:rPr>
        <w:t>. Мне нравится дразнить Шелби тем, что она восемнадцатилетняя неженка, завернутая в сексуальнейшую обертку, какую только можно представить. У нее длинные вьющиеся волосы золотистого цвета. И когда я говорю «вьющиеся», то имею в виду длинные и свободно ниспадающие локоны. Я могу провести час, пытаясь добиться с помощью щипцов такого же результата, и все равно мои волосы не будут выглядеть, как у нее. У Шелби большие шоколадно-коричневые глаза, всегда смотрящие невинно, даже когда она не в настроении, как бывает большую часть времени. Она немного выше меня — около метра шестьдесят пять ― и стройна, как модель. Она может носить что угодно и выглядеть при этом на все сто. Шелби никогда не должна была задавать этот жуткий вопрос, ответ на который должна спрашивать я.</w:t>
      </w:r>
    </w:p>
    <w:p>
      <w:pPr>
        <w:pStyle w:val="TextBody"/>
        <w:spacing w:before="0" w:after="0"/>
        <w:ind w:firstLine="567"/>
        <w:jc w:val="both"/>
        <w:rPr/>
      </w:pPr>
      <w:r>
        <w:rPr>
          <w:rFonts w:cs="Times New Roman"/>
          <w:color w:val="000000"/>
        </w:rPr>
        <w:t>—</w:t>
      </w:r>
      <w:r>
        <w:rPr>
          <w:rFonts w:eastAsia="Times New Roman" w:cs="Times New Roman"/>
          <w:color w:val="000000"/>
        </w:rPr>
        <w:t xml:space="preserve"> </w:t>
      </w:r>
      <w:r>
        <w:rPr>
          <w:rFonts w:cs="Times New Roman"/>
          <w:color w:val="000000"/>
        </w:rPr>
        <w:t>В этом моя задница не выглядит толстой?</w:t>
      </w:r>
    </w:p>
    <w:p>
      <w:pPr>
        <w:pStyle w:val="TextBody"/>
        <w:spacing w:before="0" w:after="0"/>
        <w:ind w:firstLine="567"/>
        <w:jc w:val="both"/>
        <w:rPr/>
      </w:pPr>
      <w:r>
        <w:rPr>
          <w:rFonts w:cs="Times New Roman"/>
          <w:color w:val="000000"/>
        </w:rPr>
        <w:t xml:space="preserve">Нет, ее задница маленькая, а ноги длинные. Переносица покрыта россыпью очаровательнейших золотисто-коричневых веснушек, а губы действительно сводят с ума парней, и это в хорошем смысле. </w:t>
      </w:r>
      <w:r>
        <w:rPr>
          <w:rFonts w:cs="Times New Roman"/>
          <w:i/>
          <w:color w:val="000000"/>
        </w:rPr>
        <w:t>Хотя я знаю, что она большой фанат минетов</w:t>
      </w:r>
      <w:r>
        <w:rPr>
          <w:rFonts w:cs="Times New Roman"/>
          <w:color w:val="000000"/>
        </w:rPr>
        <w:t xml:space="preserve">. Ее губы, как говорится, «пчела ужалила». Они полные и естественного красного цвета, что даже я могу понять их привлекательность. </w:t>
      </w:r>
    </w:p>
    <w:p>
      <w:pPr>
        <w:pStyle w:val="TextBody"/>
        <w:spacing w:before="0" w:after="0"/>
        <w:ind w:firstLine="567"/>
        <w:jc w:val="both"/>
        <w:rPr>
          <w:rFonts w:cs="Times New Roman"/>
          <w:color w:val="000000"/>
        </w:rPr>
      </w:pPr>
      <w:r>
        <w:rPr>
          <w:rFonts w:cs="Times New Roman"/>
          <w:color w:val="000000"/>
        </w:rPr>
        <w:t>Я сижу на одном из барных стульев нашего кухонного островка, наслаждаясь своим вином, когда раздается стук в дверь.</w:t>
      </w:r>
    </w:p>
    <w:p>
      <w:pPr>
        <w:pStyle w:val="TextBody"/>
        <w:spacing w:before="0" w:after="0"/>
        <w:ind w:firstLine="567"/>
        <w:jc w:val="both"/>
        <w:rPr/>
      </w:pPr>
      <w:r>
        <w:rPr>
          <w:rFonts w:cs="Times New Roman"/>
          <w:color w:val="000000"/>
        </w:rPr>
        <w:t>—</w:t>
      </w:r>
      <w:r>
        <w:rPr>
          <w:rFonts w:eastAsia="Times New Roman" w:cs="Times New Roman"/>
          <w:color w:val="000000"/>
        </w:rPr>
        <w:t xml:space="preserve"> </w:t>
      </w:r>
      <w:r>
        <w:rPr>
          <w:rFonts w:cs="Times New Roman"/>
          <w:color w:val="000000"/>
        </w:rPr>
        <w:t>Я заказала китайскую еду на вынос, — говорит Шелби, открывая дверь. Она забирает большие коричневые бумажные пакеты с ручками и вручает молодому парню деньги, кокетливо улыбаясь. Он улыбается в ответ, пусть и немного изумленно, и затем Шелби закрывает дверь.</w:t>
      </w:r>
    </w:p>
    <w:p>
      <w:pPr>
        <w:pStyle w:val="TextBody"/>
        <w:spacing w:before="0" w:after="0"/>
        <w:ind w:firstLine="567"/>
        <w:jc w:val="both"/>
        <w:rPr/>
      </w:pPr>
      <w:r>
        <w:rPr>
          <w:rFonts w:cs="Times New Roman"/>
          <w:color w:val="000000"/>
        </w:rPr>
        <w:t>—</w:t>
      </w:r>
      <w:r>
        <w:rPr>
          <w:rFonts w:eastAsia="Times New Roman" w:cs="Times New Roman"/>
          <w:color w:val="000000"/>
        </w:rPr>
        <w:t xml:space="preserve"> </w:t>
      </w:r>
      <w:r>
        <w:rPr>
          <w:rFonts w:cs="Times New Roman"/>
          <w:color w:val="000000"/>
        </w:rPr>
        <w:t>Я взяла все наши любимые блюда. Ешь, Хейли, потому что ты не должна продолжать весь этот бред и настаивать на своем смешном правиле двух напитков. Сегодня ты оторвешься по полной в прямом и переносном смысле. Мы вытащим глубоко вонзившуюся занозу из твоей сексуальной задницы, и ты вернешься обратно к версии веселой Хейли, которой ты была раньше, в студенческие годы.</w:t>
      </w:r>
    </w:p>
    <w:p>
      <w:pPr>
        <w:pStyle w:val="TextBody"/>
        <w:spacing w:before="0" w:after="0"/>
        <w:ind w:firstLine="567"/>
        <w:jc w:val="both"/>
        <w:rPr/>
      </w:pPr>
      <w:r>
        <w:rPr>
          <w:rFonts w:cs="Times New Roman"/>
          <w:color w:val="000000"/>
        </w:rPr>
        <w:t>Я скептически смотрю на Шелби, пока жую кусок курицы Ло-мейн.</w:t>
      </w:r>
    </w:p>
    <w:p>
      <w:pPr>
        <w:pStyle w:val="TextBody"/>
        <w:spacing w:before="0" w:after="0"/>
        <w:ind w:firstLine="567"/>
        <w:jc w:val="both"/>
        <w:rPr/>
      </w:pPr>
      <w:r>
        <w:rPr>
          <w:rFonts w:cs="Times New Roman"/>
          <w:color w:val="000000"/>
        </w:rPr>
        <w:t>—</w:t>
      </w:r>
      <w:r>
        <w:rPr>
          <w:rFonts w:eastAsia="Times New Roman" w:cs="Times New Roman"/>
          <w:color w:val="000000"/>
        </w:rPr>
        <w:t xml:space="preserve"> </w:t>
      </w:r>
      <w:r>
        <w:rPr>
          <w:rFonts w:cs="Times New Roman"/>
          <w:color w:val="000000"/>
        </w:rPr>
        <w:t>Шелби, ты же помнишь, что нам двадцать три, а не девятнадцать, верно? У меня нет так называемой «глубоко вонзившейся в задницу занозы», как ты красноречиво выразилась. Мы взрослые люди и у нас есть обязанности. Я не могу зависать с тобой на студенческих вечеринках, даже если ты хочешь этого. Я работаю на полную ставку на стажировке и как только осенью начнется обучение буду завалена учебой и работой на полставки. Мне нет дела до того, что ты до сих пор ходишь на студенческие вечеринки, так что я считаю, что ты не должна обращать внимание на мою сверхответственность и тревожиться из-за этого, — в конце мой тон повышается, и Шелби выглядит несколько шокировано. Я почти никогда не злюсь на нее, но из-за недели, что у меня была, мое терпение лопнуло.</w:t>
      </w:r>
    </w:p>
    <w:p>
      <w:pPr>
        <w:pStyle w:val="TextBody"/>
        <w:spacing w:before="0" w:after="0"/>
        <w:ind w:firstLine="567"/>
        <w:jc w:val="both"/>
        <w:rPr/>
      </w:pPr>
      <w:r>
        <w:rPr>
          <w:rFonts w:cs="Times New Roman"/>
          <w:color w:val="000000"/>
        </w:rPr>
        <w:t>—</w:t>
      </w:r>
      <w:r>
        <w:rPr>
          <w:rFonts w:eastAsia="Times New Roman" w:cs="Times New Roman"/>
          <w:color w:val="000000"/>
        </w:rPr>
        <w:t xml:space="preserve"> </w:t>
      </w:r>
      <w:r>
        <w:rPr>
          <w:rFonts w:cs="Times New Roman"/>
          <w:color w:val="000000"/>
        </w:rPr>
        <w:t>Хорошо, Хейли. Я больше не буду дразнить тебя твоей любимой занозой, — говорит она обманчиво невинным тоном.</w:t>
      </w:r>
    </w:p>
    <w:p>
      <w:pPr>
        <w:pStyle w:val="TextBody"/>
        <w:spacing w:before="0" w:after="0"/>
        <w:ind w:firstLine="567"/>
        <w:jc w:val="both"/>
        <w:rPr/>
      </w:pPr>
      <w:r>
        <w:rPr>
          <w:rFonts w:cs="Times New Roman"/>
          <w:color w:val="000000"/>
        </w:rPr>
        <w:t>—</w:t>
      </w:r>
      <w:r>
        <w:rPr>
          <w:rFonts w:eastAsia="Times New Roman" w:cs="Times New Roman"/>
          <w:color w:val="000000"/>
        </w:rPr>
        <w:t xml:space="preserve"> </w:t>
      </w:r>
      <w:r>
        <w:rPr>
          <w:rFonts w:cs="Times New Roman"/>
          <w:color w:val="000000"/>
        </w:rPr>
        <w:t>Отвали, шлюшка, — восклицаю я, после чего мы обе начинаем хихикать.</w:t>
      </w:r>
    </w:p>
    <w:p>
      <w:pPr>
        <w:pStyle w:val="TextBody"/>
        <w:spacing w:before="0" w:after="0"/>
        <w:ind w:firstLine="567"/>
        <w:jc w:val="both"/>
        <w:rPr/>
      </w:pPr>
      <w:r>
        <w:rPr>
          <w:rFonts w:cs="Times New Roman"/>
          <w:color w:val="000000"/>
        </w:rPr>
        <w:t>—</w:t>
      </w:r>
      <w:r>
        <w:rPr>
          <w:rFonts w:eastAsia="Times New Roman" w:cs="Times New Roman"/>
          <w:color w:val="000000"/>
        </w:rPr>
        <w:t xml:space="preserve"> </w:t>
      </w:r>
      <w:r>
        <w:rPr>
          <w:rFonts w:cs="Times New Roman"/>
          <w:color w:val="000000"/>
        </w:rPr>
        <w:t>Разве это оскорбление? — спрашивает Шелби. — Ты знаешь, я горжусь каждой зарубкой на изголовье кровати. Я упорно трудилась ради них, и мои колени в шрамах ― тому доказательство.</w:t>
      </w:r>
    </w:p>
    <w:p>
      <w:pPr>
        <w:pStyle w:val="TextBody"/>
        <w:spacing w:before="0" w:after="0"/>
        <w:ind w:firstLine="567"/>
        <w:jc w:val="both"/>
        <w:rPr/>
      </w:pPr>
      <w:r>
        <w:rPr>
          <w:rFonts w:cs="Times New Roman"/>
          <w:i/>
          <w:color w:val="000000"/>
        </w:rPr>
        <w:t>О, мой Бог</w:t>
      </w:r>
      <w:r>
        <w:rPr>
          <w:rFonts w:cs="Times New Roman"/>
          <w:color w:val="000000"/>
        </w:rPr>
        <w:t xml:space="preserve">. В ее играх нет ничего постыдного. Она такая, какая есть, и никогда не будет извиняться за свое поведение. Она ― беда на мою голову, это точно. </w:t>
      </w:r>
    </w:p>
    <w:p>
      <w:pPr>
        <w:pStyle w:val="TextBody"/>
        <w:spacing w:before="0" w:after="0"/>
        <w:ind w:firstLine="567"/>
        <w:jc w:val="both"/>
        <w:rPr/>
      </w:pPr>
      <w:r>
        <w:rPr>
          <w:rFonts w:cs="Times New Roman"/>
          <w:color w:val="000000"/>
        </w:rPr>
        <w:t xml:space="preserve">Покончив с ужином, мы заканчиваем убирать на кухне, и Шелби прогоняет меня, чтобы я приняла душ. Я устанавливаю настолько высокую температуру, насколько могу выдержать, и позволяю напору воды бить по моей напряженной шее и мышцам плеч. Можно было бы использовать массаж, но тогда я буду думать о Маркусе. Если бы он был здесь, то сделал бы мне массаж. Черт, да если бы он был здесь, мы принимали бы душ вместе, и он делал бы мне массаж прямо сейчас. </w:t>
      </w:r>
      <w:r>
        <w:rPr>
          <w:rFonts w:cs="Times New Roman"/>
          <w:i/>
          <w:color w:val="000000"/>
        </w:rPr>
        <w:t>Не думай о сексе</w:t>
      </w:r>
      <w:r>
        <w:rPr>
          <w:rFonts w:cs="Times New Roman"/>
          <w:color w:val="000000"/>
        </w:rPr>
        <w:t xml:space="preserve">, </w:t>
      </w:r>
      <w:r>
        <w:rPr>
          <w:rFonts w:cs="Times New Roman"/>
          <w:i/>
          <w:color w:val="000000"/>
        </w:rPr>
        <w:t>не думай о сексе</w:t>
      </w:r>
      <w:r>
        <w:rPr>
          <w:rFonts w:cs="Times New Roman"/>
          <w:color w:val="000000"/>
        </w:rPr>
        <w:t xml:space="preserve">. В принципе, я никогда не была зависима от секса. По крайней мере, до тех пор, пока у меня его не стало! </w:t>
      </w:r>
      <w:r>
        <w:rPr>
          <w:rFonts w:cs="Times New Roman"/>
          <w:i/>
          <w:color w:val="000000"/>
        </w:rPr>
        <w:t xml:space="preserve">Ха-ха! </w:t>
      </w:r>
      <w:r>
        <w:rPr>
          <w:rFonts w:cs="Times New Roman"/>
          <w:color w:val="000000"/>
        </w:rPr>
        <w:t>Серьезно, обычно я запросто могу обходиться без него. А сейчас, когда у меня секс с Маркусом на относительно постоянной основе, я страстно желаю этого. Прошло только четыре дня, как он уехал, а я уже вся изнываю от желания. Необходимо приобрести запасные батарейки для моего «парня» на следующие несколько месяцев.</w:t>
      </w:r>
    </w:p>
    <w:p>
      <w:pPr>
        <w:pStyle w:val="TextBody"/>
        <w:spacing w:before="0" w:after="0"/>
        <w:ind w:firstLine="567"/>
        <w:jc w:val="both"/>
        <w:rPr/>
      </w:pPr>
      <w:r>
        <w:rPr>
          <w:rFonts w:cs="Times New Roman"/>
          <w:color w:val="000000"/>
        </w:rPr>
        <w:t>К тому времени, как я выхожу из ванной комнаты, я почти готова, остается только одеться. Я замечаю, что Шелби оставила платье на моей постели, которое мне следует надеть. Оно темно-синего цвета c бретелькой через шею. Я так рада, что оно с вшитым лифом, потому что это платье с открытой спиной ― значит, лифчик надеть невозможно. А с моим большим размером груди я не могу пойти без него.</w:t>
      </w:r>
    </w:p>
    <w:p>
      <w:pPr>
        <w:pStyle w:val="TextBody"/>
        <w:spacing w:before="0" w:after="0"/>
        <w:ind w:firstLine="567"/>
        <w:jc w:val="both"/>
        <w:rPr/>
      </w:pPr>
      <w:r>
        <w:rPr>
          <w:rFonts w:cs="Times New Roman"/>
          <w:color w:val="000000"/>
        </w:rPr>
        <w:t xml:space="preserve">Я стою и скептически рассматриваю лежащее на кровати платье. Но, увидев его на себе, я понимаю, что поторопилась с выводами. Также Шелби вытащила из шкафа мои красные лаковые туфли на шпильке и маленький кожаный клатч красного цвета. Я замечаю, что она не выбрала для меня белье, и уверена, все дело в том, что она думает, что я должна пойти без него. Нет, спасибо. Это платье очень короткое, и я не намерена показывать свою «достопримечательность» в какой-нибудь неподходящий момент. Хотя разве есть действительно подходящее время, чтобы сверкать этим на публике? </w:t>
      </w:r>
    </w:p>
    <w:p>
      <w:pPr>
        <w:pStyle w:val="TextBody"/>
        <w:spacing w:before="0" w:after="0"/>
        <w:ind w:firstLine="567"/>
        <w:jc w:val="both"/>
        <w:rPr/>
      </w:pPr>
      <w:r>
        <w:rPr>
          <w:rFonts w:cs="Times New Roman"/>
          <w:color w:val="000000"/>
        </w:rPr>
        <w:t xml:space="preserve">Я надеваю черные атласные бесшовные шортики, а затем натягиваю платье. Люблю эти трусики. Они не видны из-под одежды, так что никаких переживаний по поводу «видимых контуров трусов» или «недоступных линий», как называет их Шелби. </w:t>
      </w:r>
    </w:p>
    <w:p>
      <w:pPr>
        <w:pStyle w:val="TextBody"/>
        <w:spacing w:before="0" w:after="0"/>
        <w:ind w:firstLine="567"/>
        <w:jc w:val="both"/>
        <w:rPr/>
      </w:pPr>
      <w:r>
        <w:rPr>
          <w:rFonts w:cs="Times New Roman"/>
          <w:color w:val="000000"/>
        </w:rPr>
        <w:t xml:space="preserve">Застегиваю бретельку сзади на шее и расправляю мягкий трикотаж на бедрах, прежде чем надеть туфли. Я всегда жду, когда же надену туфли, чтобы посмотреться в зеркало в полный рост. Нужно убедиться, что дополнительная высота, которую добавляют туфли на шпильке, не поднимет слишком высоко подол платья. Мне нравится, как оно выглядит спереди. Длина доходит лишь до середины бедра, но оно вполне подходит для кратковременного выхода в люди. </w:t>
      </w:r>
    </w:p>
    <w:p>
      <w:pPr>
        <w:pStyle w:val="TextBody"/>
        <w:spacing w:before="0" w:after="0"/>
        <w:ind w:firstLine="567"/>
        <w:jc w:val="both"/>
        <w:rPr>
          <w:rFonts w:cs="Times New Roman"/>
          <w:color w:val="000000"/>
        </w:rPr>
      </w:pPr>
      <w:r>
        <w:rPr>
          <w:rFonts w:cs="Times New Roman"/>
          <w:color w:val="000000"/>
        </w:rPr>
        <w:t>Я кручусь во все стороны, рассматривая наряд, после чего решаюсь идти в нем. Шелби будет в восторге. Ей нравится одевать меня, когда мы выходим в свет, и иногда я отказываюсь ради того, чтобы ее позлить. Кажется, сегодня проще выйти в том, что она выбрала, чем искать другой наряд. Я добавляю свободно свисающие серебряные серьги и застегиваю серебряный браслет на запястье, после чего выключаю свет в ванной и закрываю за собой дверь.</w:t>
      </w:r>
    </w:p>
    <w:p>
      <w:pPr>
        <w:pStyle w:val="TextBody"/>
        <w:spacing w:before="0" w:after="0"/>
        <w:ind w:firstLine="567"/>
        <w:jc w:val="both"/>
        <w:rPr/>
      </w:pPr>
      <w:r>
        <w:rPr>
          <w:rFonts w:cs="Times New Roman"/>
          <w:color w:val="000000"/>
        </w:rPr>
        <w:t>Шелби стоит на кухне, выпивая вино, когда замечает меня.</w:t>
      </w:r>
    </w:p>
    <w:p>
      <w:pPr>
        <w:pStyle w:val="TextBody"/>
        <w:spacing w:before="0" w:after="0"/>
        <w:ind w:firstLine="567"/>
        <w:jc w:val="both"/>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Твою мать, Хейли. Ты горячая штучка.</w:t>
      </w:r>
    </w:p>
    <w:p>
      <w:pPr>
        <w:pStyle w:val="TextBody"/>
        <w:spacing w:before="0" w:after="0"/>
        <w:ind w:firstLine="567"/>
        <w:jc w:val="both"/>
        <w:rPr>
          <w:rFonts w:cs="Times New Roman"/>
          <w:color w:val="000000"/>
        </w:rPr>
      </w:pPr>
      <w:r>
        <w:rPr>
          <w:rFonts w:cs="Times New Roman"/>
          <w:color w:val="000000"/>
        </w:rPr>
        <w:t>Я застенчиво осматриваю свой наряд.</w:t>
      </w:r>
    </w:p>
    <w:p>
      <w:pPr>
        <w:pStyle w:val="TextBody"/>
        <w:spacing w:before="0" w:after="0"/>
        <w:ind w:firstLine="567"/>
        <w:jc w:val="both"/>
        <w:rPr/>
      </w:pPr>
      <w:r>
        <w:rPr>
          <w:rFonts w:cs="Times New Roman"/>
          <w:color w:val="000000"/>
        </w:rPr>
        <w:t>—</w:t>
      </w:r>
      <w:r>
        <w:rPr>
          <w:rFonts w:eastAsia="Times New Roman" w:cs="Times New Roman"/>
          <w:color w:val="000000"/>
        </w:rPr>
        <w:t xml:space="preserve"> </w:t>
      </w:r>
      <w:r>
        <w:rPr>
          <w:rFonts w:cs="Times New Roman"/>
          <w:color w:val="000000"/>
        </w:rPr>
        <w:t xml:space="preserve">Ты уверена, что я не выгляжу в этом вульгарно? Платье действительно короткое. </w:t>
      </w:r>
    </w:p>
    <w:p>
      <w:pPr>
        <w:pStyle w:val="TextBody"/>
        <w:spacing w:before="0" w:after="0"/>
        <w:ind w:firstLine="567"/>
        <w:jc w:val="both"/>
        <w:rPr/>
      </w:pPr>
      <w:r>
        <w:rPr>
          <w:rFonts w:cs="Times New Roman"/>
          <w:color w:val="000000"/>
        </w:rPr>
        <w:t>—</w:t>
      </w:r>
      <w:r>
        <w:rPr>
          <w:rFonts w:eastAsia="Times New Roman" w:cs="Times New Roman"/>
          <w:color w:val="000000"/>
        </w:rPr>
        <w:t xml:space="preserve"> </w:t>
      </w:r>
      <w:r>
        <w:rPr>
          <w:rFonts w:cs="Times New Roman"/>
          <w:color w:val="000000"/>
        </w:rPr>
        <w:t>Длина платья сексуальная, Хейли. У тебя потрясающие длинные ноги. Тебе надо хвастаться ими.</w:t>
      </w:r>
    </w:p>
    <w:p>
      <w:pPr>
        <w:pStyle w:val="TextBody"/>
        <w:spacing w:before="0" w:after="0"/>
        <w:ind w:firstLine="567"/>
        <w:jc w:val="both"/>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Я чувствую себя так, словно демонстрирую слишком много своих достоинств в этом платье, — говорю я ей, жестом показывая на свой зад и сиськи.</w:t>
      </w:r>
    </w:p>
    <w:p>
      <w:pPr>
        <w:pStyle w:val="TextBody"/>
        <w:spacing w:before="0" w:after="0"/>
        <w:ind w:firstLine="567"/>
        <w:jc w:val="both"/>
        <w:rPr/>
      </w:pPr>
      <w:r>
        <w:rPr>
          <w:rFonts w:cs="Times New Roman"/>
          <w:color w:val="000000"/>
        </w:rPr>
        <w:t>—</w:t>
      </w:r>
      <w:r>
        <w:rPr>
          <w:rFonts w:eastAsia="Times New Roman" w:cs="Times New Roman"/>
          <w:color w:val="000000"/>
        </w:rPr>
        <w:t xml:space="preserve"> </w:t>
      </w:r>
      <w:r>
        <w:rPr>
          <w:rFonts w:cs="Times New Roman"/>
          <w:color w:val="000000"/>
        </w:rPr>
        <w:t>Ты слышала когда-нибудь фразу: «Пользуйся тем, что имеешь»? В чем смысл иметь это, если ты не пользуешься?</w:t>
      </w:r>
    </w:p>
    <w:p>
      <w:pPr>
        <w:pStyle w:val="TextBody"/>
        <w:spacing w:before="0" w:after="0"/>
        <w:ind w:firstLine="567"/>
        <w:jc w:val="both"/>
        <w:rPr>
          <w:rFonts w:cs="Times New Roman"/>
          <w:color w:val="000000"/>
        </w:rPr>
      </w:pPr>
      <w:r>
        <w:rPr>
          <w:rFonts w:cs="Times New Roman"/>
          <w:color w:val="000000"/>
        </w:rPr>
        <w:t>Я смеюсь над ее ответом, потому что это типичная логика Шелби, которую понимает только ее извращенный ум.</w:t>
      </w:r>
    </w:p>
    <w:p>
      <w:pPr>
        <w:pStyle w:val="TextBody"/>
        <w:spacing w:before="0" w:after="0"/>
        <w:ind w:firstLine="567"/>
        <w:jc w:val="both"/>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Шелб, идем, пока я не спасовала и вместо этого не осталась дома.</w:t>
      </w:r>
    </w:p>
    <w:p>
      <w:pPr>
        <w:pStyle w:val="TextBody"/>
        <w:spacing w:before="0" w:after="0"/>
        <w:ind w:firstLine="567"/>
        <w:jc w:val="both"/>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Хорошо, цыпочка, идем отрываться на полную катушку!</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39</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юнь 2015</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ор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4"/>
          <w:szCs w:val="24"/>
        </w:rPr>
        <w:t>Сегодня вечер пятницы, и я встречаюсь со своими друзьями. Мы не собирались вместе с того вечера, когда встретились в баре «</w:t>
      </w:r>
      <w:r>
        <w:rPr>
          <w:rFonts w:eastAsia="Times New Roman" w:cs="Times New Roman" w:ascii="Times New Roman" w:hAnsi="Times New Roman"/>
          <w:color w:val="000000"/>
          <w:sz w:val="24"/>
          <w:szCs w:val="24"/>
          <w:lang w:eastAsia="ru-RU"/>
        </w:rPr>
        <w:t>Большой Д</w:t>
      </w:r>
      <w:r>
        <w:rPr>
          <w:rFonts w:cs="Times New Roman" w:ascii="Times New Roman" w:hAnsi="Times New Roman"/>
          <w:sz w:val="24"/>
          <w:szCs w:val="24"/>
        </w:rPr>
        <w:t>». Вечера, когда я страдал, наблюдая, как Хейли и Маркус зажимаются на танцполе. Да, сегодня я планировал остаться дома, жалея себя, пока не позвонил Джейк. Он сказал, что у меня нет выбора, и я должен погулять с ним, Брайаном и Томом. И сейчас я зависаю с ними, радуясь, что решил послушать его. Здорово просто сидеть здесь и отрываться с парнями, не думая о том, как ужасно закончилась рабочая неделя. По возможности я предпочел бы тихий и небольшой ночной клуб, но Джейк выбрал «Божество» — новый клуб, который открылся только на прошлой неделе. Никто из нас прежде не был здесь, и это место, несомненно, больше подходит для молодежи. Мне почти тридцать один, и я чувствую, что мои клубные дни закончены или скоро подойдут к концу.</w:t>
      </w:r>
    </w:p>
    <w:p>
      <w:pPr>
        <w:pStyle w:val="Normal"/>
        <w:spacing w:lineRule="auto" w:line="240" w:before="0" w:after="0"/>
        <w:ind w:firstLine="567"/>
        <w:jc w:val="both"/>
        <w:rPr/>
      </w:pPr>
      <w:r>
        <w:rPr>
          <w:rFonts w:cs="Times New Roman" w:ascii="Times New Roman" w:hAnsi="Times New Roman"/>
          <w:sz w:val="24"/>
          <w:szCs w:val="24"/>
        </w:rPr>
        <w:t xml:space="preserve">Мы сидим за высоким круглым столом в непосредственной близости от бара. Нам открывается отличный вид на танцпол, так что в пошлых комментариях Джейка нет недостатка. Вероятно, шесть месяцев назад я был бы там, рядом с ним, но новый и усовершенствованный я, кажется, не может думать ни о ком, кроме Хейли. Не имеет значения, как сильно я стараюсь не думать о ней, ― кажется, будто мои мысли всегда возвращаются к этой девушке. Я улыбаюсь при мысли о том, насколько сильно я влюблен в нее. Мне действительно необходимо поговорить с Джейком о своих чувствах к ней. Он придет в ярость, но еще больше взбесится, если я не скажу ему, а он сам узнает об этом. Знаю, что в последние пару дней я относился холодно к Хейли, но я хотел, чтобы она поняла, как расстроила меня своими действиями. Я не хотел спустить все на тормозах. Ей нужно увидеть, что для меня это больше, чем просто флирт и веселье. Также я много думал о деле, над которым работал. Моя работа требует больших затрат, и я прикладываю много усилий, чтобы выигрывать дела. Я планирую все объяснить ей, когда увижу в понедельник. Не хочу, чтобы она решила, что мои чувства к ней изменились или что я играю в кошки-мышки. Я влюблен в нее, и это неизмен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решаюсь сказать Джейку сейчас, так как не знаю, когда еще появится такая возможность. Хлопаю его по руке и жду, когда он обратит на меня вним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рассказать тебе кое о чем, и я не думаю, что ты будешь счастлив от это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дело, мужик? — спрашивает Джейк, и от беспокойства между его бровей образовывается складка. Несколько раз я перекидываю бутылку пива из руки в руку, пытаясь собраться с мысля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люблен в Хейли, — выкладываю я, а затем поднимаю взгляд на Джей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спрашивает он недоверчи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е виню его за то, что он удивился или посчитал, что неправильно услыша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люблен в Хейли. Уже много л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В мою сестру Хейли? — спрашивает он, приподняв бров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полном серьезе, чувак. Я влюблен в нее до безумия. И уже очень долгое время. Полгода назад я решил, что этим летом поймаю ее на пляже и расскажу о том, что чувствую, но затем она начала проходить практику в фирме. И, находясь с ней каждый день, я осознал, что не хочу ждать ни минуты. Уже более полугода я ни с кем не был. Я хотел, чтобы она узнала, насколько серьезны мои чувства к ней, хотел сделать что-нибудь, что позволит мне стать лучше в ее глазах. Также мне необходимо ощущать, что я заслуживаю ее, потому что такие девушки, как Хейли, появляются в нашей жизни лишь однажд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у, чувак, я не думал, что у тебя есть к ней чувства. Возможно, несколько лет назад я бы надрал тебе задницу, но сейчас ей двадцать три. Как я могу диктовать ей, с кем встречаться? Ты ведь знаешь, что, если причинишь ей боль, у тебя будут серьезные проблем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без слов понятно. Самое неприятное то, что на данный момент она хочет, чтобы мы были только друзьями. Впрочем, я заставлю ее изменить решени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она только что вошла в клуб с Шелби, так что можешь воспользоваться шансом, — ухмыляется мне Джейк. </w:t>
      </w:r>
    </w:p>
    <w:p>
      <w:pPr>
        <w:pStyle w:val="Normal"/>
        <w:spacing w:lineRule="auto" w:line="240" w:before="0" w:after="0"/>
        <w:ind w:firstLine="567"/>
        <w:jc w:val="both"/>
        <w:rPr/>
      </w:pPr>
      <w:r>
        <w:rPr>
          <w:rFonts w:cs="Times New Roman" w:ascii="Times New Roman" w:hAnsi="Times New Roman"/>
          <w:sz w:val="24"/>
          <w:szCs w:val="24"/>
        </w:rPr>
        <w:t>Я тут же поворачиваю голову в направлении двери ― возможно, завтра я буду страдать от того, что сделал такое резкое движение. Твою мать, моя девочка выглядит шикарно в своем крошечном синем платье. О, Боже, она в своих красных лаковых туфлях. Обещаю себе: однажды мы будем заниматься любовью, и я заставлю ее оставить на ногах эти туфли. На ней они выглядят сексуально, но еще сексуальнее они будут смотреться, когда она обхватит ногами мою талию, пока я буду заставлять ее конч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и, вытри слюни, чувак, — шутит Джейк.</w:t>
      </w:r>
    </w:p>
    <w:p>
      <w:pPr>
        <w:pStyle w:val="Normal"/>
        <w:spacing w:lineRule="auto" w:line="240" w:before="0" w:after="0"/>
        <w:ind w:firstLine="567"/>
        <w:jc w:val="both"/>
        <w:rPr/>
      </w:pPr>
      <w:r>
        <w:rPr>
          <w:rFonts w:cs="Times New Roman" w:ascii="Times New Roman" w:hAnsi="Times New Roman"/>
          <w:sz w:val="24"/>
          <w:szCs w:val="24"/>
        </w:rPr>
        <w:t>Мы оба смеемся над тем, как откровенно я пялюсь на н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л, что они придут сюда сегодня вечером? — спрашиваю я у Джей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Шелби сказала мне, что собирается вытащить ее из дом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сходит между тобой и Шелби? В последние пару раз, когда мы вместе проводили время, я обратил внимание на атмосферу между вами, ребята, — я наблюдаю за реакцией Джейка, но он отлично делает равнодушное выражение л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е происходит. Я просто помогал ей решить некоторые пробле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решаю пока что оставить этот разговор, но знаю, что между ними нечто большее.</w:t>
      </w:r>
    </w:p>
    <w:p>
      <w:pPr>
        <w:pStyle w:val="Normal"/>
        <w:spacing w:lineRule="auto" w:line="240" w:before="0" w:after="0"/>
        <w:ind w:firstLine="567"/>
        <w:jc w:val="both"/>
        <w:rPr/>
      </w:pPr>
      <w:r>
        <w:rPr>
          <w:rFonts w:cs="Times New Roman" w:ascii="Times New Roman" w:hAnsi="Times New Roman"/>
          <w:sz w:val="24"/>
          <w:szCs w:val="24"/>
        </w:rPr>
        <w:t xml:space="preserve">Оглядываюсь, чтобы узнать, смогу ли поймать взгляд Хейли. Она и Шелби заказывают напитки в конце бара. Конечно, какой-то парень уже подсел к ней. Он касается ее плеча и наклоняется, чтобы сказать что-то ей на ухо. Она смотрит на него и качает головой. Я могу разобрать по ее губам «Нет, спасибо», прежде чем она поворачивается и придвигает свой стул ближе к Шелби. Бармен пододвигает шоты к ним, кокетливо улыбаясь обеим. Он опирается на барную стойку напротив Хейли, жестами показывая ей приблизиться, и она подчиняется, опираясь на подножку барного стула. Хейли наклоняется верхней частью тела вперед, удерживаясь на обеих руках, тем самым давая бармену беспрепятственный доступ к ложбинке между грудей. Некоторое время он действительно наслаждается видом, после чего шепчет ей на ухо. Она качает головой, и он снова что-то шепчет. На этот раз она согласно кивает, и он улыбается ей самодовольной улыбкой. О, черт, нет. Все, о чем я могу думать, ― это как встаю со своего места и пробираюсь сквозь толпу прямиком к ней. Я оказываюсь там, как только бармен ставит перед ней розовый шипучий напиток.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пожалуйста, куколка, — он подмигивает ей, прежде чем перейти к следующему ожидающему клиенту. </w:t>
      </w:r>
    </w:p>
    <w:p>
      <w:pPr>
        <w:pStyle w:val="Normal"/>
        <w:spacing w:lineRule="auto" w:line="240" w:before="0" w:after="0"/>
        <w:ind w:firstLine="567"/>
        <w:jc w:val="both"/>
        <w:rPr/>
      </w:pPr>
      <w:r>
        <w:rPr>
          <w:rFonts w:cs="Times New Roman" w:ascii="Times New Roman" w:hAnsi="Times New Roman"/>
          <w:sz w:val="24"/>
          <w:szCs w:val="24"/>
        </w:rPr>
        <w:t>Я стою позади них, когда Шелби замечает меня и одаривает быстрой улыбкой, после чего говорит Хейли, что скоро вернется. Я кладу ладонь на обнаженную спину Хейли и сажусь на пустующее место ряд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детка. Приятно встретить тебя здесь, — говорю я, улыбаясь. Надеюсь, она замечает, как я счастлив видеть ее и как хочу забыть обо всем, что произошло на днях.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и, не ожидала тебя здесь увидеть.</w:t>
      </w:r>
    </w:p>
    <w:p>
      <w:pPr>
        <w:pStyle w:val="Normal"/>
        <w:spacing w:lineRule="auto" w:line="240" w:before="0" w:after="0"/>
        <w:ind w:firstLine="567"/>
        <w:jc w:val="both"/>
        <w:rPr/>
      </w:pPr>
      <w:r>
        <w:rPr>
          <w:rFonts w:cs="Times New Roman" w:ascii="Times New Roman" w:hAnsi="Times New Roman"/>
          <w:sz w:val="24"/>
          <w:szCs w:val="24"/>
        </w:rPr>
        <w:t>Она делает глоток своего напитка, не отрывая от меня взгляда. Я не могу произнести и слова в ответ, потому что полностью сосредоточен на ее накрашенных красных губах, обернутых вокруг соломинки. После неестественно длительной паузы я отвечаю е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к угрожал дать мне пинок под зад, если не встречусь с парнями. Если бы я знал, что ты будешь здесь, то не сопротивлялся 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я рука все еще покоится на ее спине, и я медленно начинаю водить ею вверх-вниз, лаская Хейли вдоль позвоночника кончиками пальцев. Даже такое простое прикосновение заставляет меня бороться за контроль над своим влечением. Когда мы наконец-то окажемся в постели, это может оказаться самым быстрым сексом, что у меня был, и я буду счастливчиком, если смогу оказаться в ней, прежде чем кончу. Называйте меня скорострелом, мне все рав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 на меня оказала такое же давление Шелби. Она сказала, что у меня нет выбора, и мне показалось, что проще сдаться, чем бороться с ней. Если ей что-то взбрело в голову, она становится упрямее собаки с новенькой косточкой.</w:t>
      </w:r>
    </w:p>
    <w:p>
      <w:pPr>
        <w:pStyle w:val="Normal"/>
        <w:spacing w:lineRule="auto" w:line="240" w:before="0" w:after="0"/>
        <w:ind w:firstLine="567"/>
        <w:jc w:val="both"/>
        <w:rPr/>
      </w:pPr>
      <w:r>
        <w:rPr>
          <w:rFonts w:cs="Times New Roman" w:ascii="Times New Roman" w:hAnsi="Times New Roman"/>
          <w:sz w:val="24"/>
          <w:szCs w:val="24"/>
        </w:rPr>
        <w:t>Хейли делает еще глоток напитка, и я вынужден отвести взгляд и постараться обрести контроль над собой. С ней я чувствую себя восемнадцатилетним мальчишкой, не способным контролировать себя и свое тело. Я наклоняюсь ближе к ней, чтобы увериться в том, что она услышит, что я собираюсь сказ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рад, что ты здесь. Мне не нравится, как сложились отношения между нами за последние дни, — я вожу носом под ее ушком и вдыхаю ее мягкий цветочный аромат. Она так приятно пахнет, и мне не хочется двигаться. Я хочу провести остаток вечера, уткнувшись носом в ее шею, но принуждаю себя отодвинуться и не вести себя как чуда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рада, что ты здесь, Кори. Мне плохо от того, что произошло на днях. Ты важен для меня и твои чувства тож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ка, я знаю. Я расстроился не только из-за того, что случилось с тобой. Я также разозлился из-за работы, и это повлияло на мое настроение. Мы можем забыть о пустяках и вернуться к тому, чтобы наслаждаться компанией друг друг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огласно кивает, улыбаясь, и это выглядит так, словно за последние три дня впервые сквозь тучи пробивается солнце. Я инстинктивно притягиваю ее в свои объятия, прильнув щекой к ее макушк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скучал по тебе, Хейли, — пальцами я зарываюсь в ее волосы, пока ладонями обхватываю затылок. Я наклоняюсь ближе, словно хочу поцеловать, и останавливаюсь в сантиметре от ее губ, вызывая у нее то ли удивление, то ли желани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день ужасен, если в нем нет тебя. Ты нужна мне каждый день моей жизни, детка, и я надеюсь, что это не пугает тебя. Ты должна понять, насколько сильны мои чувства к тебе, и они не угаснут и не изменятся. Я не пытаюсь давить на тебя, просто хочу быть уверенным в том, что ты знаешь, к чему я веду, — я окончательно теряюсь в бездонных голубых озерах ее глаз. Она похожа на таинственную сирену из древнегреческой мифологии, которая своим пением заманивала мужчин на скалистый берег на верную смерть. Хейли пленила меня своими колдовскими глазами, и, несмотря на то, что это была бы самая сладкая смерть, я надеюсь на лучший исх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ю, что сказать, Кори. Могу я немного подумать над этим? </w:t>
      </w:r>
    </w:p>
    <w:p>
      <w:pPr>
        <w:pStyle w:val="Normal"/>
        <w:spacing w:lineRule="auto" w:line="240" w:before="0" w:after="0"/>
        <w:ind w:firstLine="567"/>
        <w:jc w:val="both"/>
        <w:rPr/>
      </w:pPr>
      <w:r>
        <w:rPr>
          <w:rFonts w:cs="Times New Roman" w:ascii="Times New Roman" w:hAnsi="Times New Roman"/>
          <w:sz w:val="24"/>
          <w:szCs w:val="24"/>
        </w:rPr>
        <w:t>Я улыбаюсь ей в ответ. Я рад, что она настолько серьезно восприняла мои слова, что попросила время на раздумье. Это показывает, что она не пренебрегает моими словами. Вероятно, я хватаюсь за соломинку, однако не могу потерять веру в данный момен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думать столько, сколько нужно, детка. Я никуда не уйду. А пока, что ты скажешь на то, если мы пойдем и покажем, как это делается? — я протягиваю ей руку и головой показываю на танцпол. Она вкладывает свою руку в мою и грациозно слезает с барного стула, прежде чем ответить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ты никогда не спросишь.</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4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юнь 2015</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Хейл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4"/>
          <w:szCs w:val="24"/>
        </w:rPr>
        <w:t>Если бы мне кто-то сказал, что я буду танцевать в объятиях Кори сегодня вечером, я бы назвала его огромным лжецом. Я удивлена и довольна тем, как обернулся этот вечер. Так здорово покончить со всей драмой, произошедшей на прошлой неделе, и сконцентрироваться на нашей дружбе. Он снова сказал, что хочет со мной отношений, и произнес такие милые слова. Слова, которые я мечтала услышать, но думала, что не услышу никогда. Часть меня хочет поверить и рискнуть дать ему шанс доказать, что его слова не пустой звук. Мне так страшно вступать с ним в отношения, особенно если они закончатся плачевно. Какой бы заманчивой ни была мысль быть с Кори, я не уверена, что могу дать ему еще один шанс.</w:t>
      </w:r>
    </w:p>
    <w:p>
      <w:pPr>
        <w:pStyle w:val="Normal"/>
        <w:spacing w:lineRule="auto" w:line="240" w:before="0" w:after="0"/>
        <w:ind w:firstLine="567"/>
        <w:jc w:val="both"/>
        <w:rPr/>
      </w:pPr>
      <w:r>
        <w:rPr>
          <w:rFonts w:cs="Times New Roman" w:ascii="Times New Roman" w:hAnsi="Times New Roman"/>
          <w:sz w:val="24"/>
          <w:szCs w:val="24"/>
        </w:rPr>
        <w:t xml:space="preserve">Я также не могу забыть о Маркусе. Знаю, у нас ненастоящие отношения, но я не собираюсь пренебрежительно относиться к нашей дружбе и спать с кем-то еще, пока он в Калифорнии. Хотя я знаю, что он может встретить какую-нибудь девушку, которая произведет на него такое сильное впечатление, что он забудет обо мне. Это избавило бы его от чувств ко мне. Маркус ― свет, а я — тьма. Мы противоположны во многих отношениях, и я не думаю, что долгосрочные отношения для нас. Рано или поздно моя тьма возьмет верх над его светом, и это будет нечестно по отношению к Маркусу. У него самая чистая душа из тех, кого я знаю. Он заслуживает лучшего. Мы с Кори похожи больше, но он пугает меня. Глубина моих чувств к нему устрашает, поэтому я собираюсь, так сказать, держать его на расстоянии вытянутой руки. Исключение составляет сегодняшний вечер, когда мы танцуем посреди танцпола в клубе «Божество». Руки Кори лежат на моих бедрах, контролируют их, пока он то и дело трется о мою задницу. Каждый раз, когда он притягивает меня к себе, я чувствую, насколько он тверд. Обхватываю его руками за шею, в то время как спиной прижимаюсь к точеной груди. Его рука находится в опасной близости от низа моего живота, поглаживая и заставляя меня желать большего. Неосознанно я делаю это — выгибаю спину и тазом толкаюсь прямо к его руке. Это естественная реакция моего тела на его прикосновения, и я не в силах остановить это. Если бы я не была в платье, думаю, Кори уже трогал бы меня так, как я много раз мечтала. Он рычит мне в ухо, а затем поворачивает, чтобы оказаться лицом к лицу. Он притягивает мои бедра к своим, вращая своим тазом напротив моего и наклоняясь, чтобы укусить за шею. Я стону от такого контакта и хватаюсь за его плеч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я больше не могу. Я чувствую жар, исходящий от тебя, и это сводит меня с ума, — он всасывает часть кожи на моей шее, после чего кусает, и я подпрыгиваю от легкой боли. — Тебе нравится так, малышка? Нравится удовольствие с примесью боли? Я люблю это, потому что, находясь рядом с тобой, я испытываю такие ощущения. Ты мое болезненное удовольствие, ― хрипло произносит он мне в ухо, и меня переполняют чувства из-за всего, что происходит. Мне нужно уйти от него, пока я не сделала то, о чем пожалею. Я отталкиваюсь от его груди и выпутываюсь из объяти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остановиться, — из-за возбуждения мое дыхание быстрое и неглубокое. — Увидимся в понедельник, — я поворачиваюсь и убегаю прочь настолько быстро, насколько могу. Я нигде не нахожу Шелби, поэтому вытаскиваю мобильный и отправляю ей смс, что поймаю такси д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учаю сообщение от Кори, когда еду в такс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Детка, ты г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такой милый. Мне нравится, что он беспокоится обо мн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 такси по дороге домо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Я бы отвез тебя.</w:t>
      </w:r>
    </w:p>
    <w:p>
      <w:pPr>
        <w:pStyle w:val="Normal"/>
        <w:spacing w:lineRule="auto" w:line="240" w:before="0" w:after="0"/>
        <w:ind w:firstLine="567"/>
        <w:jc w:val="both"/>
        <w:rPr/>
      </w:pPr>
      <w:r>
        <w:rPr>
          <w:rFonts w:cs="Times New Roman" w:ascii="Times New Roman" w:hAnsi="Times New Roman"/>
          <w:b/>
          <w:sz w:val="24"/>
          <w:szCs w:val="24"/>
        </w:rPr>
        <w:t>Я знаю</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апиши, когда доберешься до дома.</w:t>
      </w:r>
    </w:p>
    <w:p>
      <w:pPr>
        <w:pStyle w:val="Normal"/>
        <w:spacing w:lineRule="auto" w:line="240" w:before="0" w:after="0"/>
        <w:ind w:firstLine="567"/>
        <w:jc w:val="both"/>
        <w:rPr/>
      </w:pPr>
      <w:r>
        <w:rPr>
          <w:rFonts w:cs="Times New Roman" w:ascii="Times New Roman" w:hAnsi="Times New Roman"/>
          <w:sz w:val="24"/>
          <w:szCs w:val="24"/>
        </w:rPr>
        <w:t>Вот он, мистер Любитель Покомандовать.</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ожалуйста.</w:t>
      </w:r>
    </w:p>
    <w:p>
      <w:pPr>
        <w:pStyle w:val="Normal"/>
        <w:spacing w:lineRule="auto" w:line="240" w:before="0" w:after="0"/>
        <w:ind w:firstLine="567"/>
        <w:jc w:val="both"/>
        <w:rPr/>
      </w:pPr>
      <w:r>
        <w:rPr>
          <w:rFonts w:cs="Times New Roman" w:ascii="Times New Roman" w:hAnsi="Times New Roman"/>
          <w:sz w:val="24"/>
          <w:szCs w:val="24"/>
        </w:rPr>
        <w:t xml:space="preserve">Ох, он такой очаровательный. Несомненно, он делает так, что мне действительно трудно сопротивляться ему. Я благополучно добираюсь до дома. Напишу ему, как только переоденусь. Так приятно оказаться в своей обычной одежде: боксерах и футболке. В душе я обычная девчонка.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Я дом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покойной ночи, желаю, чтобы я приснился тебе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Следующие пять дней пролетели мгновенно. Я так взволнована, потому что сегодня второе июля, и я направляюсь в пляжный домик в Брэдберипорт с Кори. В течение следующих четырех дней я буду абсолютной пляжной бездельницей, а пальцы ног будут в песке столько, сколько это возможно. Мы уезжаем прямо из офиса, так что я взяла с собой сумку на работу. Шелби подбросила меня этим утром, поэтому моя машина не будет стоять в гараже до понедельника. Мы возьмем машину Кори, чему я очень рада, потому что люблю ездить на ней. У него совершенно новый «Рэнж Ровер» темно-серого цвета, с полным комплектом всяких функций. Кожаные сидения черного цвета такие мягкие и комфортные, и я уверена, что засну сразу же, как только мы выедем на шоссе.</w:t>
      </w:r>
    </w:p>
    <w:p>
      <w:pPr>
        <w:pStyle w:val="Normal"/>
        <w:spacing w:lineRule="auto" w:line="240" w:before="0" w:after="0"/>
        <w:ind w:firstLine="567"/>
        <w:jc w:val="both"/>
        <w:rPr/>
      </w:pPr>
      <w:r>
        <w:rPr>
          <w:rFonts w:cs="Times New Roman" w:ascii="Times New Roman" w:hAnsi="Times New Roman"/>
          <w:sz w:val="24"/>
          <w:szCs w:val="24"/>
        </w:rPr>
        <w:t>Мы решаем уйти с работы раньше обычного, чтобы избежать пробок. Жду не дождусь трех часов дня, и когда, наконец, это время наступит, я буду готова выбежать за дверь. Я меняю юбку и каблуки на свою обычную одежду: обрезанные шорты, майку и шлепанцы. Можно забрать девушку с пляжа, но нельзя отобрать пляж у девушки. Кори тоже переоделся в более удобную одежду. На нем бежевые бриджи, темно-синяя футболка и коричневые мокасины, которые он надел без носков. На работе он всегда выглядит сексуально в костюмах, но я предпочитаю видеть его в повседневной одежде. Знаю, ему так тоже больше нравится. «Рэнж Ровер» — его единственная слабость. Я в курсе, как долго он решался потратить деньги на него. Вероятно, я была его последним толчком к покупке машины. Я сказала ему, что он упорно трудился, зарабатывая деньги, и не должен испытывать вину, покупая что-то, что действительно хочет. Возможно, я также упомянула о том, сколько удовольствия мы могли бы получить от поездок в ней.</w:t>
      </w:r>
    </w:p>
    <w:p>
      <w:pPr>
        <w:pStyle w:val="Normal"/>
        <w:spacing w:lineRule="auto" w:line="240" w:before="0" w:after="0"/>
        <w:ind w:firstLine="567"/>
        <w:jc w:val="both"/>
        <w:rPr/>
      </w:pPr>
      <w:r>
        <w:rPr>
          <w:rFonts w:cs="Times New Roman" w:ascii="Times New Roman" w:hAnsi="Times New Roman"/>
          <w:sz w:val="24"/>
          <w:szCs w:val="24"/>
        </w:rPr>
        <w:t xml:space="preserve">Я так рада предстоящему путешествию, что прыгаю перед ним в коридоре, в то время как он закрывает дверь своего кабинета. Я стою у стола Кэнди, когда он окликает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притормоз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останавливаюсь и жду его с улыбкой на лице. Возможно, это злорадная, враждебная, стервозная ухмылка, но в любом случае я счастлива. Он хватает меня за руку и тянет за собой, но не раньше, чем я замечаю убийственный взгляд Кэнд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их выходных, Кэнди, — говорю я, пока мы заходим в лифт.</w:t>
      </w:r>
    </w:p>
    <w:p>
      <w:pPr>
        <w:pStyle w:val="Normal"/>
        <w:spacing w:lineRule="auto" w:line="240" w:before="0" w:after="0"/>
        <w:ind w:firstLine="567"/>
        <w:jc w:val="both"/>
        <w:rPr/>
      </w:pPr>
      <w:r>
        <w:rPr>
          <w:rFonts w:cs="Times New Roman" w:ascii="Times New Roman" w:hAnsi="Times New Roman"/>
          <w:sz w:val="24"/>
          <w:szCs w:val="24"/>
        </w:rPr>
        <w:t>Когда двери закрываются, я решаюсь спросить Кори о том, что меня всегда беспокои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когда-нибудь спал с Кэнд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ри выглядит удивленным моим вопро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клянусь тебе, что никогда не прикасался к ней. Я знаю, что ты видишь во мне жуткого распутника, но я, правда, не такой. Я не ищу удовольствия там, где зарабатываю день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улыбаю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ется, я исключение? Мы работаем вместе, и ты действительно хочешь моего «цветочного сока».</w:t>
      </w:r>
    </w:p>
    <w:p>
      <w:pPr>
        <w:pStyle w:val="Normal"/>
        <w:spacing w:lineRule="auto" w:line="240" w:before="0" w:after="0"/>
        <w:ind w:firstLine="567"/>
        <w:jc w:val="both"/>
        <w:rPr/>
      </w:pPr>
      <w:r>
        <w:rPr>
          <w:rFonts w:cs="Times New Roman" w:ascii="Times New Roman" w:hAnsi="Times New Roman"/>
          <w:sz w:val="24"/>
          <w:szCs w:val="24"/>
        </w:rPr>
        <w:t>Кори смеется и я вместе с ним. Он наклоняется ближе и шепчет мне на ух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малышка, ты даже не представляешь, насколько сильно я хочу твой «цветочный сок», — эти слова он произносит хриплым голосом. Когда я поднимаю на него взгляд, он играет бровями, снова вынуждая меня смея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ри везет нас по шоссе около часа. Я люблю смотреть на его сильные и умелые руки, сжимающие руль. Они сексуальные, а его большие мускулистые предплечья сводят с ума. Мне нравится, когда он закатывает рукава своей белой рубашки, и я вижу, как перекатываются мышцы, когда он двигается. Он смотрит на меня и одаривает ухмылкой, когда замечает, что я пялюсь на него. Кори убирает правую руку с руля и кладет на мое голое колено, посылая искры желания прямо в сердце. Я кладу руку поверх его и откидываю голову на подголовник. Закрываю глаза и наслаждаюсь теплом его руки. </w:t>
      </w:r>
    </w:p>
    <w:p>
      <w:pPr>
        <w:pStyle w:val="Normal"/>
        <w:spacing w:lineRule="auto" w:line="240" w:before="0" w:after="0"/>
        <w:ind w:firstLine="567"/>
        <w:jc w:val="both"/>
        <w:rPr/>
      </w:pPr>
      <w:r>
        <w:rPr>
          <w:rFonts w:cs="Times New Roman" w:ascii="Times New Roman" w:hAnsi="Times New Roman"/>
          <w:sz w:val="24"/>
          <w:szCs w:val="24"/>
        </w:rPr>
        <w:t>Кори будит меня, когда мы прибываем на место. Я так рада быть здесь. Даже рада увидеть свою маму. Мы не виделись несколько месяцев, со времен пасхального ужина. Будет здорово провести какое-то время и с папой тоже. Несмотря на то, что я работаю на него, мы почти не видим друг друга. Он настолько занят своими многочисленными делами и встречами, что у нас даже еще не было шанса вместе пообед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К тому времени, как мы устраиваемся и ужинаем, на часах уже больше семи, а мне еще не представился шанс добраться до пляжа. После того, как я помогаю маме помыть посуду и убрать остатки пищи, Кори хватает меня за руку и ведет к две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же, детка, ты ведь еще не была на пляже. Давай прогуляемся.</w:t>
      </w:r>
    </w:p>
    <w:p>
      <w:pPr>
        <w:pStyle w:val="Normal"/>
        <w:spacing w:lineRule="auto" w:line="240" w:before="0" w:after="0"/>
        <w:ind w:firstLine="567"/>
        <w:jc w:val="both"/>
        <w:rPr/>
      </w:pPr>
      <w:r>
        <w:rPr>
          <w:rFonts w:cs="Times New Roman" w:ascii="Times New Roman" w:hAnsi="Times New Roman"/>
          <w:sz w:val="24"/>
          <w:szCs w:val="24"/>
        </w:rPr>
        <w:t>Я взволновано сжимаю его руку и бегу вприпрыжку рядом с ним. Мы разуваемся и оставляем обувь на том самом большом валуне, который всегда используем для этого, прежде чем ступить на песок. Несколько секунд я шевелю пальцами ног в песке, смакуя ощущение мягкости между пальцами. Как и всегда, я вдыхаю запах соленого воздух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как я скучала по этому. Мы можем остаться здесь до конца лета и не возвращаться к раб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жем остаться до понедельника и приезжать сюда каждые выходные до конца лета, если хочешь, малышка. Я буду привозить тебя сюда каждую пятницу и отвозить домой в воскресень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клоняю голову к его плеч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 мило с твоей стороны, Кори. Может, я воспользуюсь твоим предложением, — это будет способом проводить с ним больше времени вне офиса.</w:t>
      </w:r>
    </w:p>
    <w:p>
      <w:pPr>
        <w:pStyle w:val="Normal"/>
        <w:spacing w:lineRule="auto" w:line="240" w:before="0" w:after="0"/>
        <w:ind w:firstLine="567"/>
        <w:jc w:val="both"/>
        <w:rPr/>
      </w:pPr>
      <w:r>
        <w:rPr>
          <w:rFonts w:cs="Times New Roman" w:ascii="Times New Roman" w:hAnsi="Times New Roman"/>
          <w:sz w:val="24"/>
          <w:szCs w:val="24"/>
        </w:rPr>
        <w:t xml:space="preserve">Он держит меня за руку, пока мы бродим по береговой линии. Этим вечером дует прохладный океанский бриз ― приятная передышка от городского пекла. Такая прогулка с Кори вдоль пляжа дает мне некоторое представление о том, что было бы, если бы мы были парой. Он не торопится и подстраивает свой шаг под мой. Кори продолжает подбирать ракушки, чтобы узнать, не хочу ли я их. Мы гуляем около десяти минут, когда наталкиваемся на лачугу спасателей, возле которой у нас был секс много лет назад. Я стараюсь отвести взгляд, но если честно, то какая разница, смотрю я или нет? Это навечно отпечаталось в моей памяти. Кори замедляет шаг, а затем окончательно останавливаетс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ейли, детка, я знаю, что ты тоже думаешь об этом. Я не жалею о произошедшем, потому что оно привело нас туда, где мы сейчас, — кончиками пальцев он гладит меня по щеке, прежде чем продолжить: — Я стал лучше, чем был, а ты уже взрослая женщина. Я хочу, чтобы на этих выходных ты подумала о том, какой была бы наша жизнь как пары. Я не буду давить на тебя и постараюсь держать свои руки при себе, пока мы не вернемся домой в воскресенье. После чего, малышка, все резко поменяется. Не думаю, что смогу и дальше сдерживаться. Я планирую приглашать тебя на свидания и баловать. Детка, ты нуждаешься в ухаживаниях? Я буду ухаживать за тобой так, как никто до этого не ухаживал, — ничего не могу поделать, когда хихиканье срывается с моих губ. Он такой чертовски очаровательный. Я обнимаю его за талию, прижимаясь к груди, и вдыхаю мускусный аромат его одеколона. Его запах привычный и сексуальный одновременно. Он успокаивает меня и в то же время заводит, как и сам Кор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Сегодня третье июля, и даже несмотря на то, что скучаю по Маркусу, я взволнована тем, что буду смотреть салют с Кори. Я разговаривала с Маркусом прошлым вечером перед сном. Мы мило поболтали, и мне показалось, что наша переписка была самой лучшей с тех пор, как он уехал. Обычно у одного из нас что-то происходит или же мы слишком устаем, чтобы болтать по телефону. Он сказал, что ему действительно нравится работать в компании отца, и я счастлива за него. Раз уж ему надо быть там так долго, то, по крайней мере, он может наслаждаться этим. Также он упомянул, что одна из секретарш пригласила его выпить. Ее имя Джози. Полагаю, девушки в Калифорнии не боятся первыми сделать шаг. Знаю, в некоторых случаях я старомодна, но считаю, что парни должны приглашать первыми. Маркус сообщил, что отказал ей, но я уверена, что это еще не конец. Некоторые девушки упорные и, когда слышат «нет», это лишь подталкивает их к более решительным действиям. </w:t>
      </w:r>
    </w:p>
    <w:p>
      <w:pPr>
        <w:pStyle w:val="Normal"/>
        <w:spacing w:lineRule="auto" w:line="240" w:before="0" w:after="0"/>
        <w:ind w:firstLine="567"/>
        <w:jc w:val="both"/>
        <w:rPr/>
      </w:pPr>
      <w:r>
        <w:rPr>
          <w:rFonts w:cs="Times New Roman" w:ascii="Times New Roman" w:hAnsi="Times New Roman"/>
          <w:sz w:val="24"/>
          <w:szCs w:val="24"/>
        </w:rPr>
        <w:t>Образовавшаяся дистанция между мной и Маркусом помогла мне иначе посмотреть на нашу дружбу. Я осознала, что мы должны быть лучшими друзьями и не больше. В прошлом году я позволила себе использовать Маркуса как отговорку, чтобы не встречаться с другими мужчинами. Это не значит, что я не люблю его, ― я люблю. Но не так, как нужно любить человека, с которым хочешь провести каждый миг до конца жизни. После этих выходных я должна найти наиболее мягкий способ сказать ему об этом. Я не хочу разбить ему сердце, но если не буду честна с ним, то сделаю еще боль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Джейк и Шелби приехали сюда этим утром вместе. Он подвез ее, так как живет в пяти минутах от нее. Ей не было смысла приезжать на своей машине, ведь он в любом случае ехал сюда. Что-то происходит между ними двумя, только не знаю, что именно, но рано или поздно я выясню. А пока что позволю им самим разобраться в этом и не стану совать свой нос, как это сделала бы Шелби, если бы все было наоборот. </w:t>
      </w:r>
    </w:p>
    <w:p>
      <w:pPr>
        <w:pStyle w:val="Normal"/>
        <w:spacing w:lineRule="auto" w:line="240" w:before="0" w:after="0"/>
        <w:ind w:firstLine="567"/>
        <w:jc w:val="both"/>
        <w:rPr/>
      </w:pPr>
      <w:r>
        <w:rPr>
          <w:rFonts w:cs="Times New Roman" w:ascii="Times New Roman" w:hAnsi="Times New Roman"/>
          <w:sz w:val="24"/>
          <w:szCs w:val="24"/>
        </w:rPr>
        <w:t>Вчетвером мы проводим день на пляже, расслабляясь и наслаждаясь компанией друг друга. Я так счастлива от того, что могу заняться серфингом во время прилива. Снова встав на свою доску, я почувствовала себя превосходно, и даже заставила Кори поймать несколько волн. Он приличный серфер, хотя не так много времени посвящает этому занятию.</w:t>
      </w:r>
    </w:p>
    <w:p>
      <w:pPr>
        <w:pStyle w:val="Normal"/>
        <w:spacing w:lineRule="auto" w:line="240" w:before="0" w:after="0"/>
        <w:ind w:firstLine="567"/>
        <w:jc w:val="both"/>
        <w:rPr/>
      </w:pPr>
      <w:r>
        <w:rPr>
          <w:rFonts w:cs="Times New Roman" w:ascii="Times New Roman" w:hAnsi="Times New Roman"/>
          <w:sz w:val="24"/>
          <w:szCs w:val="24"/>
        </w:rPr>
        <w:t>Проведя достаточно времени на пляже, мы все возвращаемся в дом, чтобы принять душ и поужинать пораньше. Папа готовит на гриле стейки и курицу, а я соглашаюсь сделать салат. Мама купила картофельный салат и запеченные бобы, так что у нас куча еды. Когда мы заканчиваем ужинать, Джейк и Кори упаковывают в холодильник пиво и «Маргариту», чтобы взять с собой на пляж. Я хватаю свое любимое шерстяное одеяло для нас с Кори и нахожу еще одно для Шелби и Джейка.</w:t>
      </w:r>
    </w:p>
    <w:p>
      <w:pPr>
        <w:pStyle w:val="Normal"/>
        <w:spacing w:lineRule="auto" w:line="240" w:before="0" w:after="0"/>
        <w:ind w:firstLine="567"/>
        <w:jc w:val="both"/>
        <w:rPr/>
      </w:pPr>
      <w:r>
        <w:rPr>
          <w:rFonts w:cs="Times New Roman" w:ascii="Times New Roman" w:hAnsi="Times New Roman"/>
          <w:sz w:val="24"/>
          <w:szCs w:val="24"/>
        </w:rPr>
        <w:t xml:space="preserve">Мы достаточно рано возвращаемся на пляж, поэтому расстилаем одеяла на моем любимом месте. Переносной холодильник устанавливаем между ними, и Кори берет пиво для себя и «Маргариту» для меня. Мы сидим в тишине и ждем начала салюта. Сегодня я много думала о Маркусе и переживала о нашем предстоящем разговоре. Третье июля всегда был днем, который мы проводили вместе, так что я скучаю по его компании. Должно быть, Кори чувствует мою грусть, потому что обхватывает меня рукой, притягивая ближе к себе и целуя в макушку. Мы так и сидим, прижимаясь друг к другу и наблюдая за салютом до самого конца. Я выпила три «Маргариты», пока прижималась к нему. Шелби будет гордиться тем, что я превысила свой минимум, состоящий из двух напитков. У компании, расположившейся по соседству с нами, играет музыка, и кажется, никто не спешит покидать пляж. Кори встает и протягивает мне руку. Я беру ее, и он притягивает меня в свои объят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агаю, я должен был спросить тебя, прежде чем притягивать к себе. Могу я пригласить тебя на тане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можешь.</w:t>
      </w:r>
    </w:p>
    <w:p>
      <w:pPr>
        <w:pStyle w:val="Normal"/>
        <w:spacing w:lineRule="auto" w:line="240" w:before="0" w:after="0"/>
        <w:ind w:firstLine="567"/>
        <w:jc w:val="both"/>
        <w:rPr/>
      </w:pPr>
      <w:r>
        <w:rPr>
          <w:rFonts w:cs="Times New Roman" w:ascii="Times New Roman" w:hAnsi="Times New Roman"/>
          <w:sz w:val="24"/>
          <w:szCs w:val="24"/>
        </w:rPr>
        <w:t xml:space="preserve">Мы покачиваемся в такт медленной песне, находясь в объятиях друг друга. Моя голова покоится на его груди, и я хочу, чтобы этот момент никогда не заканчивался. Мы стоим так, едва двигаясь, пока песня не сменяется на быстрый трек. Кори отстраняется и начинает размахивать руками, танцуя, как сумасшедший. Он выглядит нелепо, и я не могу перестать смеяться. Я сгибаюсь, схватившись за живот, смеясь из-за его дурацкого поведения. Наконец, он перестает танцевать, когда я уже думаю, что мой живот больше не выдержит смеха. Кори поднимает меня за талию, кружа по кругу несколько раз и заставляя истерически хохотать. Когда он ставит меня на землю, я чувствую небольшое головокружение и сжимаю его руку, пока не восстанавливаю равновеси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чертовски нравится заставлять тебя смеяться. Я могу сделать это своей жизненной целью ― заставлять тебя хохотать каждый день, — своим указательным пальцем он проводит по моему носу и ниже, а затем целует в щеку близко к губам. — Я отлично провожу время с тобой, малышка. Спасибо, что сегодня ты со мн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и, я тоже отлично провела время и так счастлива, что ты здесь.</w:t>
      </w:r>
    </w:p>
    <w:p>
      <w:pPr>
        <w:pStyle w:val="Normal"/>
        <w:spacing w:lineRule="auto" w:line="240" w:before="0" w:after="0"/>
        <w:ind w:firstLine="567"/>
        <w:jc w:val="both"/>
        <w:rPr/>
      </w:pPr>
      <w:r>
        <w:rPr>
          <w:rFonts w:cs="Times New Roman" w:ascii="Times New Roman" w:hAnsi="Times New Roman"/>
          <w:sz w:val="24"/>
          <w:szCs w:val="24"/>
        </w:rPr>
        <w:t>Следующие пару часов мы вчетвером проводим, сидя на наших одеялах и наслаждаясь звуками волн, бьющихся о берег. Я точно ощущаю какую-то вибрацию между Джейком и Шелби. Я упоминала об этом вчера, но она сказала, что я сумасшедшая, и они просто друзья. Я хорошо знаю ее и не верю ей ни на грош.</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шло несколько часов с тех пор, как мы пришли на пляж, и за это время я выпила шесть «Маргарит», чувствуя себя при этом чертовски замечательно. Когда мы наконец-таки решаем пойти домой, я понимаю, что не могу стоять на ногах, и у меня случается приступ смеха. Эй, по крайней мере, я пьяная и счастливая. Кори стряхивает песок с одеяла и аккуратно складывает, прежде чем передает его Шелби, а затем садится на корточки передо м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лезай, детка. Думаю, тебя нужно подвез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неуклюже запрыгиваю на него, и Кори крепко хватает меня за заднюю часть бедра, прижимая к себе. Я обхватываю его шею руками и кладу подбородок ему на плечо, после чего он идет по скользкому песку со мной на спине. </w:t>
      </w:r>
    </w:p>
    <w:p>
      <w:pPr>
        <w:pStyle w:val="Normal"/>
        <w:spacing w:lineRule="auto" w:line="240" w:before="0" w:after="0"/>
        <w:ind w:firstLine="567"/>
        <w:jc w:val="both"/>
        <w:rPr/>
      </w:pPr>
      <w:r>
        <w:rPr>
          <w:rFonts w:cs="Times New Roman" w:ascii="Times New Roman" w:hAnsi="Times New Roman"/>
          <w:sz w:val="24"/>
          <w:szCs w:val="24"/>
        </w:rPr>
        <w:t>Он довольно быстро идет, пока я целую его шею чуть ниже у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ейли, веди себя хорошо, — делает он мне замечание. Из-за алкоголя я чувствую игривость и не слушаю его. Облизываю его шею и покусываю мочку уха, в то время как мы подходим к входной двер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ри останавливается сбоку от моего дома и снимает меня со спины, прижимая к стене гараж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тебе нужно остановиться. Я стараюсь держать себя в руках. Я обещал, что эти выходные пройдут невинно, но не смогу выполнить обещание, если ты будешь провоцировать меня.</w:t>
      </w:r>
    </w:p>
    <w:p>
      <w:pPr>
        <w:pStyle w:val="Normal"/>
        <w:spacing w:lineRule="auto" w:line="240" w:before="0" w:after="0"/>
        <w:ind w:firstLine="567"/>
        <w:jc w:val="both"/>
        <w:rPr/>
      </w:pPr>
      <w:r>
        <w:rPr>
          <w:rFonts w:cs="Times New Roman" w:ascii="Times New Roman" w:hAnsi="Times New Roman"/>
          <w:sz w:val="24"/>
          <w:szCs w:val="24"/>
        </w:rPr>
        <w:t>Я обнимаю его за шею и притягиваю к своим губ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только попробовать на вкус твои губы, Кори. Всего лишь чуть-чу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ри издает стон, будто ему больно, и опускает голову ближе ко мне, останавливаясь в нескольких сантиметр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пробуй, малышка.</w:t>
      </w:r>
    </w:p>
    <w:p>
      <w:pPr>
        <w:pStyle w:val="Normal"/>
        <w:spacing w:lineRule="auto" w:line="240" w:before="0" w:after="0"/>
        <w:ind w:firstLine="567"/>
        <w:jc w:val="both"/>
        <w:rPr/>
      </w:pPr>
      <w:r>
        <w:rPr>
          <w:rFonts w:cs="Times New Roman" w:ascii="Times New Roman" w:hAnsi="Times New Roman"/>
          <w:sz w:val="24"/>
          <w:szCs w:val="24"/>
        </w:rPr>
        <w:t>Я встаю на носочки и прикасаюсь к его губам легким поцелуем. Кори замирает, позволяя мне продолжить, поэтому я захватываю его нижнюю губу, всасывая в рот, а затем кусаю 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 восхитительно, — говорю я ему.</w:t>
      </w:r>
    </w:p>
    <w:p>
      <w:pPr>
        <w:pStyle w:val="Normal"/>
        <w:spacing w:lineRule="auto" w:line="240" w:before="0" w:after="0"/>
        <w:ind w:firstLine="567"/>
        <w:jc w:val="both"/>
        <w:rPr/>
      </w:pPr>
      <w:r>
        <w:rPr>
          <w:rFonts w:cs="Times New Roman" w:ascii="Times New Roman" w:hAnsi="Times New Roman"/>
          <w:sz w:val="24"/>
          <w:szCs w:val="24"/>
        </w:rPr>
        <w:t>Внезапно Кори хватает меня за волосы и оттягивает голову назад до тех пор, пока я не поднимаю взгляд на не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сейчас же остановиться, детка, я так близок к тому, чтобы разорвать твои шорты и погрузить в тебя свой член, — говорит он сквозь стиснутые зубы. — Теперь ты будешь хорошо себя вести? ― я киваю головой, и он отпускает меня. Кори отходит, потирая руками лицо. — Думаю, сейчас самое время тебе идти спать, малыш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ложишь мен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если обещаешь вести себя надлежащим образом, — он берет меня за руку, направляя к двери, но задерживается, прежде чем открыть. — Мне нужно, чтобы ты добралась до постели без всяких шуточек, договорили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ились, — улыбаюсь я ему. — Могу я получить еще один поцелуй? — спрашиваю я, вытягивая губы. Боже, если бы прямо сейчас я была трезвой, то ненавидела бы себ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поцелую тебя, но ты не должна распускать руки, — он наклоняется и на короткий миг прикасается своими губами к моим. — Это все, что ты сейчас получишь. В воскресенье мы поговорим и решим, хочешь ли ты большего. Для этого тебе нужно быть абсолютно трез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ткрывает входную дверь и затаскивает меня внутрь. Прежде чем я осознаю это, быстро взбираюсь по лестнице в свою комнату. Я стягиваю футболку через голову, пока пробираюсь к комоду, чтобы схватить футболку для сна. Натягиваю ее и снимаю лифчик. Избавляюсь от шорт и иду в ванную комнату, перед тем как забраться в кр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ешь обнять меня? — спрашиваю сонно. — Обещаю, что буду хорошо себя вести. Я только хочу узнать, каково это ― спать в твоих объятиях.</w:t>
      </w:r>
    </w:p>
    <w:p>
      <w:pPr>
        <w:pStyle w:val="Normal"/>
        <w:spacing w:lineRule="auto" w:line="240" w:before="0" w:after="0"/>
        <w:ind w:firstLine="567"/>
        <w:jc w:val="both"/>
        <w:rPr/>
      </w:pPr>
      <w:r>
        <w:rPr>
          <w:rFonts w:cs="Times New Roman" w:ascii="Times New Roman" w:hAnsi="Times New Roman"/>
          <w:sz w:val="24"/>
          <w:szCs w:val="24"/>
        </w:rPr>
        <w:t xml:space="preserve">Кори сбрасывает свои шорты, оставляя футболку и боксеры, а затем ложится рядом со мной. Он поворачивается набок и притягивает меня к своей груди. Рукой обхватывает мою талию, и я чувствую, как меня окутывает безопасность и блаженное теп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й ночи, Кори, — бормочу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дких снов, малыш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Первыми моими ощущениями после пробуждения от глубокого и приятного сна стали тепло утреннего солнца, лучи которого играли на моем лице, и жар мужского тела, прижатого ко мне со спины. Мне хватает всего минуты, чтобы я проснулась и поняла, где я и кто находится со мной в одной постели. Теплыми губами он нежно целует мою шею, медленно переходя к уху и покусывая меня за мочку. Я мысленно улыбаюсь, ведь я узнаю эти губы где угодно. Я выгибаюсь и потираюсь об него словно кошка, требующая внима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лучшее утро во всей моей жизни, — шепчет Кори мне на ухо. Меня захлестывают эмоции, пока я пытаюсь ему ответить. Уверена, он хочет услышать от меня такие же слова. Счастье переполняет меня, когда я переворачиваюсь на спину и бросаю взгляд на его красивое лицо. Я вижу любовь в его глазах. Он открывает рот в попытке сказать что-то, но я прикладываю палец к его губам, тем самым останавливая нежным касанием. Мне нужна всего минутка, чтобы восстановить голо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позволь мне кое-что сказать, — он всегда говорит открыто, и в этот раз, хотя бы в этот раз я хочу, чтобы он знал о моих чувствах. — Я весело провела с тобой последние пару дней, и это время, проведенное с тобой, открыло мне глаза, — я останавливаюсь, чтобы собраться с мыслями. Он озадачен тем, что я собираюсь сказать дальше. — Мы безо всяких проблем снова восстановили наши дружеские отношения. Словно и не расставались, и мне это нравится, — выражение его лица настолько серьезное, что я поднимаюсь, чтобы разгладить морщинки на его лбу. — Но как бы мне ни нравилось быть твоим другом, я понимаю, что хочу совершенно не этого. Мне нравится просыпаться в твоих объятиях. Не могу представить лучшего начала дня. Я хочу быть с тобой, целовать тебя, заниматься с тобой любовью и просыпаться рядом с тобой всю жиз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два эти слова слетают с моих губ, как он стискивает меня в объятия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ты только что сделала меня таким счастливым. Ты не пожалеешь. Я собираюсь доказывать, как ты важна для меня, каждый день, — его глаза полны слез, когда он наклоняется ко мне для поцелуя. Я позволяю ему коснуться моих губ, а затем отталкиваю е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 он приподнимает брови в ожидании того, чтобы я объяснила причину, по которой не хочу целовать е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ничего начинать в физическом плане, пока не объяснюсь с Маркусом. Он должен знать, что мы с тобой вместе и что с ним мы должны вернуться к тому, чтобы быть просто друзьями. Если я не решу этот вопрос должным образом, то это будет неуважительно по отношению к нему и к н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мы никогда не говорили о твоих чувствах к нему, но мне любопытно узнать о них. Ты любишь его? — спрашивает Кори с беспокойством в глаза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лю, — он выглядит подавленным, когда я произношу эти слова. — Кори, я люблю его как лучшего друга. Да, мы спали и наслаждались компанией друг друга, но каждый день, проведенный с тобой за прошедший месяц, да даже последние два дня открыли мне глаза. Сейчас я понимаю, что чувствую к тебе намного больше.</w:t>
      </w:r>
    </w:p>
    <w:p>
      <w:pPr>
        <w:pStyle w:val="Normal"/>
        <w:spacing w:lineRule="auto" w:line="240" w:before="0" w:after="0"/>
        <w:ind w:firstLine="567"/>
        <w:jc w:val="both"/>
        <w:rPr/>
      </w:pPr>
      <w:r>
        <w:rPr>
          <w:rFonts w:cs="Times New Roman" w:ascii="Times New Roman" w:hAnsi="Times New Roman"/>
          <w:sz w:val="24"/>
          <w:szCs w:val="24"/>
        </w:rPr>
        <w:t>Кори одаривает меня своей улыбкой, притягивая к груди. Он гладит мои волосы и прижимает ближе к себ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ли, я так счастлив. Это наш первый день в качестве пары.</w:t>
      </w:r>
    </w:p>
    <w:p>
      <w:pPr>
        <w:pStyle w:val="Normal"/>
        <w:spacing w:lineRule="auto" w:line="240" w:before="0" w:after="0"/>
        <w:ind w:firstLine="567"/>
        <w:jc w:val="both"/>
        <w:rPr/>
      </w:pPr>
      <w:r>
        <w:rPr>
          <w:rFonts w:cs="Times New Roman" w:ascii="Times New Roman" w:hAnsi="Times New Roman"/>
          <w:sz w:val="24"/>
          <w:szCs w:val="24"/>
        </w:rPr>
        <w:t xml:space="preserve">О, мой Бог, теперь есть </w:t>
      </w:r>
      <w:r>
        <w:rPr>
          <w:rFonts w:cs="Times New Roman" w:ascii="Times New Roman" w:hAnsi="Times New Roman"/>
          <w:i/>
          <w:sz w:val="24"/>
          <w:szCs w:val="24"/>
        </w:rPr>
        <w:t>«мы».</w:t>
      </w:r>
      <w:r>
        <w:rPr>
          <w:rFonts w:cs="Times New Roman" w:ascii="Times New Roman" w:hAnsi="Times New Roman"/>
          <w:sz w:val="24"/>
          <w:szCs w:val="24"/>
        </w:rPr>
        <w:t xml:space="preserve"> Кори улыбается, излучая счастье. Он настолько очаровательный, что возникает ощущение, будто мое сердце не выдержит всех чувств к нему.</w:t>
      </w:r>
      <w:r>
        <w:br w:type="page"/>
      </w:r>
    </w:p>
    <w:p>
      <w:pPr>
        <w:pStyle w:val="Style16"/>
        <w:ind w:firstLine="567"/>
        <w:jc w:val="center"/>
        <w:rPr>
          <w:b/>
          <w:b/>
          <w:bCs/>
        </w:rPr>
      </w:pPr>
      <w:r>
        <w:rPr>
          <w:b/>
          <w:bCs/>
          <w:sz w:val="28"/>
        </w:rPr>
        <w:t>Глава 41</w:t>
      </w:r>
    </w:p>
    <w:p>
      <w:pPr>
        <w:pStyle w:val="Style16"/>
        <w:ind w:firstLine="567"/>
        <w:jc w:val="both"/>
        <w:rPr>
          <w:b/>
          <w:b/>
          <w:bCs/>
          <w:i/>
          <w:i/>
        </w:rPr>
      </w:pPr>
      <w:r>
        <w:rPr>
          <w:b/>
          <w:bCs/>
          <w:i/>
        </w:rPr>
      </w:r>
    </w:p>
    <w:p>
      <w:pPr>
        <w:pStyle w:val="Style16"/>
        <w:ind w:firstLine="567"/>
        <w:jc w:val="both"/>
        <w:rPr>
          <w:bCs/>
          <w:i/>
          <w:i/>
        </w:rPr>
      </w:pPr>
      <w:r>
        <w:rPr>
          <w:bCs/>
          <w:i/>
        </w:rPr>
        <w:t>Июль 2015</w:t>
      </w:r>
    </w:p>
    <w:p>
      <w:pPr>
        <w:pStyle w:val="Style16"/>
        <w:ind w:firstLine="567"/>
        <w:jc w:val="both"/>
        <w:rPr>
          <w:bCs/>
          <w:i/>
          <w:i/>
        </w:rPr>
      </w:pPr>
      <w:r>
        <w:rPr>
          <w:bCs/>
          <w:i/>
        </w:rPr>
        <w:t>Маркус</w:t>
      </w:r>
    </w:p>
    <w:p>
      <w:pPr>
        <w:pStyle w:val="Style16"/>
        <w:ind w:firstLine="567"/>
        <w:jc w:val="both"/>
        <w:rPr>
          <w:bCs/>
          <w:i/>
          <w:i/>
        </w:rPr>
      </w:pPr>
      <w:r>
        <w:rPr>
          <w:bCs/>
          <w:i/>
        </w:rPr>
      </w:r>
    </w:p>
    <w:p>
      <w:pPr>
        <w:pStyle w:val="Style16"/>
        <w:ind w:firstLine="567"/>
        <w:jc w:val="both"/>
        <w:rPr/>
      </w:pPr>
      <w:r>
        <w:rPr/>
        <w:t>Я сижу в баре где-то в ЛА, заливая в себя шоты, чтобы заглушить боль. Сегодня шестое июля. Трудно поверить, что прошло только три дня с тех пор, как мое сердце вырвали из груди. Такое ощущение, будто прошло гораздо больше времени. Я кладу локти на барную стойку, а голову опускаю на руки, вспоминая события прошедших нескольких дней.</w:t>
      </w:r>
    </w:p>
    <w:p>
      <w:pPr>
        <w:pStyle w:val="Style16"/>
        <w:ind w:firstLine="567"/>
        <w:jc w:val="both"/>
        <w:rPr/>
      </w:pPr>
      <w:r>
        <w:rPr/>
        <w:t xml:space="preserve">Я использовал свои премиальные деньги для покупки билета в оба конца, чтобы быть с Хейли третьего числа и смотреть салют. Мой рейс вылетел с опозданием, поэтому к тому времени, как я прибыл на пляж, салют уже начался. Я пробрался сквозь толпу к нашему месту и увидел Хейли, сидящую в обнимку с Кори. Я сохранил дистанцию и решил понаблюдать за их поведением, чтобы узнать, что происходит. </w:t>
      </w:r>
    </w:p>
    <w:p>
      <w:pPr>
        <w:pStyle w:val="Style16"/>
        <w:ind w:firstLine="567"/>
        <w:jc w:val="both"/>
        <w:rPr/>
      </w:pPr>
      <w:r>
        <w:rPr/>
        <w:t>Мне не стоило этого делать, лучше бы я просто пошел прямо к ней и оторвал ее от него. Вместо этого я остался на месте и воочию увидел, как она с ним счастлива. Хейли смеялась над Кори, пока он танцевал чудаковатый танец, и смотрела на него с таким выражением, которое я никогда прежде не видел. Она никогда так не смотрела на меня. Я с удовольствием провел бы всю жизнь, стараясь сделать ее счастливой, только лишь для того, чтобы увидеть такой же взгляд, но знаю, что она никогда так не посмотрит на меня.</w:t>
      </w:r>
    </w:p>
    <w:p>
      <w:pPr>
        <w:pStyle w:val="Style16"/>
        <w:ind w:firstLine="567"/>
        <w:jc w:val="both"/>
        <w:rPr/>
      </w:pPr>
      <w:r>
        <w:rPr/>
        <w:t>Все это время я дурачил сам себя. Это всегда был он. Даже когда выпал из ее жизни, он все еще был... в ее мыслях и воспоминаниях. Я не могу соперничать с ее чувствами к нему. Хейли не рассказывает мне, чтобы не ранить мои чувства, хотя и признается самой себе, что влюблена в него. Я знаю, что нужно делать. Она не знает, что я был здесь и видел их вместе. Я воспользуюсь преимуществом в виде расстояния между нами и скажу ей, что навсегда остаюсь в Калифорнии. Тогда она будет вольна строить свое счастливое будущее вместе с Кори.</w:t>
      </w:r>
    </w:p>
    <w:p>
      <w:pPr>
        <w:pStyle w:val="Style16"/>
        <w:ind w:firstLine="567"/>
        <w:jc w:val="both"/>
        <w:rPr/>
      </w:pPr>
      <w:r>
        <w:rPr/>
      </w:r>
    </w:p>
    <w:p>
      <w:pPr>
        <w:pStyle w:val="Style16"/>
        <w:ind w:firstLine="567"/>
        <w:jc w:val="center"/>
        <w:rPr/>
      </w:pPr>
      <w:r>
        <w:rPr/>
        <w:t>***</w:t>
      </w:r>
    </w:p>
    <w:p>
      <w:pPr>
        <w:pStyle w:val="Style16"/>
        <w:ind w:firstLine="567"/>
        <w:jc w:val="both"/>
        <w:rPr/>
      </w:pPr>
      <w:r>
        <w:rPr/>
      </w:r>
    </w:p>
    <w:p>
      <w:pPr>
        <w:pStyle w:val="Style16"/>
        <w:ind w:firstLine="567"/>
        <w:jc w:val="both"/>
        <w:rPr/>
      </w:pPr>
      <w:r>
        <w:rPr/>
        <w:t>Той же ночью я вернулся в Калифорнию и пил текилу, пока не отключился в своей комнате. Следующие два дня я провел в кровати, полностью погрузившись в депрессию. Я спал так много, насколько возможно, потому что только во сне я мог забыть о головной боли. Наконец-то воскресным вечером я поднял свою задницу с постели и принял долгий и горячий душ. Это немного помогло, но я совершенно не был готов к разговору, который произошел у нас с Хейли.</w:t>
      </w:r>
    </w:p>
    <w:p>
      <w:pPr>
        <w:pStyle w:val="Style16"/>
        <w:ind w:firstLine="567"/>
        <w:jc w:val="both"/>
        <w:rPr/>
      </w:pPr>
      <w:r>
        <w:rPr>
          <w:i/>
          <w:iCs/>
        </w:rPr>
        <w:t xml:space="preserve">— </w:t>
      </w:r>
      <w:r>
        <w:rPr>
          <w:i/>
          <w:iCs/>
        </w:rPr>
        <w:t>Привет, Хейлз. Как прошли твои выходные?</w:t>
      </w:r>
    </w:p>
    <w:p>
      <w:pPr>
        <w:pStyle w:val="Style16"/>
        <w:ind w:firstLine="567"/>
        <w:jc w:val="both"/>
        <w:rPr>
          <w:i/>
          <w:i/>
          <w:iCs/>
        </w:rPr>
      </w:pPr>
      <w:r>
        <w:rPr>
          <w:i/>
          <w:iCs/>
        </w:rPr>
        <w:t xml:space="preserve">— </w:t>
      </w:r>
      <w:r>
        <w:rPr>
          <w:i/>
          <w:iCs/>
        </w:rPr>
        <w:t>Было здорово, но я скучала по тебе.</w:t>
      </w:r>
    </w:p>
    <w:p>
      <w:pPr>
        <w:pStyle w:val="Style16"/>
        <w:ind w:firstLine="567"/>
        <w:jc w:val="both"/>
        <w:rPr/>
      </w:pPr>
      <w:r>
        <w:rPr>
          <w:i/>
          <w:iCs/>
        </w:rPr>
        <w:t xml:space="preserve">— </w:t>
      </w:r>
      <w:r>
        <w:rPr>
          <w:i/>
          <w:iCs/>
        </w:rPr>
        <w:t xml:space="preserve">Я тоже скучал. Послушай, нам надо кое о чем поговорить. Знаю, это неожиданно, но я решил остаться здесь навсегда. Мне действительно нравится работать с отцом, и, думаю, будет лучше, если я продолжу этим заниматься, — </w:t>
      </w:r>
      <w:r>
        <w:rPr>
          <w:iCs/>
        </w:rPr>
        <w:t>я</w:t>
      </w:r>
      <w:r>
        <w:rPr/>
        <w:t xml:space="preserve"> закрыл глаза в ожидании ее ответа.</w:t>
      </w:r>
    </w:p>
    <w:p>
      <w:pPr>
        <w:pStyle w:val="Style16"/>
        <w:ind w:firstLine="567"/>
        <w:jc w:val="both"/>
        <w:rPr/>
      </w:pPr>
      <w:r>
        <w:rPr>
          <w:i/>
          <w:iCs/>
        </w:rPr>
        <w:t xml:space="preserve">— </w:t>
      </w:r>
      <w:r>
        <w:rPr>
          <w:i/>
          <w:iCs/>
        </w:rPr>
        <w:t>О, хорошо</w:t>
      </w:r>
      <w:r>
        <w:rPr>
          <w:i/>
        </w:rPr>
        <w:t xml:space="preserve">, — </w:t>
      </w:r>
      <w:r>
        <w:rPr/>
        <w:t>сказала она, запинаясь.</w:t>
      </w:r>
      <w:r>
        <w:rPr>
          <w:i/>
        </w:rPr>
        <w:t xml:space="preserve"> — </w:t>
      </w:r>
      <w:r>
        <w:rPr>
          <w:i/>
          <w:iCs/>
        </w:rPr>
        <w:t xml:space="preserve">Делай так, как считаешь лучшим для себя, Маркус, — </w:t>
      </w:r>
      <w:r>
        <w:rPr>
          <w:iCs/>
        </w:rPr>
        <w:t>я услышал</w:t>
      </w:r>
      <w:r>
        <w:rPr/>
        <w:t>, как задрожал ее голос, и был уверен, что она пытается не заплакать</w:t>
      </w:r>
      <w:r>
        <w:rPr>
          <w:i/>
        </w:rPr>
        <w:t>.</w:t>
      </w:r>
    </w:p>
    <w:p>
      <w:pPr>
        <w:pStyle w:val="Style16"/>
        <w:ind w:firstLine="567"/>
        <w:jc w:val="both"/>
        <w:rPr/>
      </w:pPr>
      <w:r>
        <w:rPr>
          <w:i/>
          <w:iCs/>
        </w:rPr>
        <w:t xml:space="preserve">— </w:t>
      </w:r>
      <w:r>
        <w:rPr>
          <w:i/>
          <w:iCs/>
        </w:rPr>
        <w:t>Я буду очень сильно по тебе скучать, Хейлз, —</w:t>
      </w:r>
      <w:r>
        <w:rPr/>
        <w:t xml:space="preserve"> я стиснул зубы, стараясь сохранить самообладание, по крайней мере, пока не положу трубку.</w:t>
      </w:r>
    </w:p>
    <w:p>
      <w:pPr>
        <w:pStyle w:val="Style16"/>
        <w:ind w:firstLine="567"/>
        <w:jc w:val="both"/>
        <w:rPr/>
      </w:pPr>
      <w:r>
        <w:rPr>
          <w:i/>
          <w:iCs/>
        </w:rPr>
        <w:t xml:space="preserve">— </w:t>
      </w:r>
      <w:r>
        <w:rPr>
          <w:i/>
          <w:iCs/>
        </w:rPr>
        <w:t xml:space="preserve">Я буду каждый день скучать по тебе, Маркус О’Коннор. Не забывай свою лучшую подругу, пока живешь на широкую ногу, — </w:t>
      </w:r>
      <w:r>
        <w:rPr>
          <w:iCs/>
        </w:rPr>
        <w:t>пошутила</w:t>
      </w:r>
      <w:r>
        <w:rPr/>
        <w:t xml:space="preserve"> она, не обращая внимания на свою боль, и в этом была вся Хейли. Всегда старается быть стойкой и сильной.</w:t>
      </w:r>
    </w:p>
    <w:p>
      <w:pPr>
        <w:pStyle w:val="Style16"/>
        <w:ind w:firstLine="567"/>
        <w:jc w:val="both"/>
        <w:rPr/>
      </w:pPr>
      <w:r>
        <w:rPr>
          <w:i/>
          <w:iCs/>
        </w:rPr>
        <w:t xml:space="preserve">— </w:t>
      </w:r>
      <w:r>
        <w:rPr>
          <w:i/>
          <w:iCs/>
        </w:rPr>
        <w:t xml:space="preserve">Хейлз, я никогда не смогу забыть тебя, — </w:t>
      </w:r>
      <w:r>
        <w:rPr>
          <w:iCs/>
        </w:rPr>
        <w:t>с</w:t>
      </w:r>
      <w:r>
        <w:rPr/>
        <w:t>лов, правдивее этих, я еще не говорил. Она всегда будет частью меня, где бы я ни был. Не было и дня, чтобы я не интересовался тем, что она делает, и не желал ей счастья.</w:t>
      </w:r>
    </w:p>
    <w:p>
      <w:pPr>
        <w:pStyle w:val="Style16"/>
        <w:ind w:firstLine="567"/>
        <w:jc w:val="both"/>
        <w:rPr/>
      </w:pPr>
      <w:r>
        <w:rPr/>
        <w:t xml:space="preserve">— </w:t>
      </w:r>
      <w:r>
        <w:rPr>
          <w:i/>
          <w:iCs/>
        </w:rPr>
        <w:t xml:space="preserve">Будь счастлива, малышка. Он рядом, иди к нему, — </w:t>
      </w:r>
      <w:r>
        <w:rPr>
          <w:iCs/>
        </w:rPr>
        <w:t>э</w:t>
      </w:r>
      <w:r>
        <w:rPr/>
        <w:t>тими словами я закончил звонок, коснувшись экрана. Упал на кровать и зарыдал в подушку, задаваясь вопросом, как буду жить без нее.</w:t>
      </w:r>
    </w:p>
    <w:p>
      <w:pPr>
        <w:pStyle w:val="Style16"/>
        <w:ind w:firstLine="567"/>
        <w:jc w:val="both"/>
        <w:rPr/>
      </w:pPr>
      <w:r>
        <w:rPr/>
      </w:r>
    </w:p>
    <w:p>
      <w:pPr>
        <w:pStyle w:val="Style16"/>
        <w:ind w:firstLine="567"/>
        <w:jc w:val="center"/>
        <w:rPr/>
      </w:pPr>
      <w:r>
        <w:rPr/>
        <w:t>***</w:t>
      </w:r>
    </w:p>
    <w:p>
      <w:pPr>
        <w:pStyle w:val="Style16"/>
        <w:ind w:firstLine="567"/>
        <w:jc w:val="both"/>
        <w:rPr/>
      </w:pPr>
      <w:r>
        <w:rPr/>
      </w:r>
    </w:p>
    <w:p>
      <w:pPr>
        <w:pStyle w:val="Style16"/>
        <w:ind w:firstLine="567"/>
        <w:jc w:val="both"/>
        <w:rPr/>
      </w:pPr>
      <w:r>
        <w:rPr/>
        <w:t>И это возвращает меня к тому, почему я сижу в баре и напиваюсь до беспамятства. Прошло двадцать четыре часа с тех пор, как я в последний раз разговаривал с Хейли, слышал ее голос. Мне интересно, как она там, и я надеюсь, что она справляется с этим лучше меня. Я знаю, что со временем Хейли будет в порядке. У нее есть Кори, и как бы ни было мне больно это признавать, но им суждено быть вместе. Я выпиваю еще один шот и замечаю, как кто-то садится рядом со мной.</w:t>
      </w:r>
    </w:p>
    <w:p>
      <w:pPr>
        <w:pStyle w:val="Style16"/>
        <w:ind w:firstLine="567"/>
        <w:jc w:val="both"/>
        <w:rPr/>
      </w:pPr>
      <w:r>
        <w:rPr/>
        <w:t xml:space="preserve">— </w:t>
      </w:r>
      <w:r>
        <w:rPr/>
        <w:t>Привет, Маркус, — я слышу свое имя, произнесенное голосом, наполненным страстью, и когда оглядываюсь, вижу Джози, секретаря с работы, сидящую рядом со мной.</w:t>
      </w:r>
    </w:p>
    <w:p>
      <w:pPr>
        <w:pStyle w:val="Style16"/>
        <w:ind w:firstLine="567"/>
        <w:jc w:val="both"/>
        <w:rPr/>
      </w:pPr>
      <w:r>
        <w:rPr/>
        <w:t xml:space="preserve">— </w:t>
      </w:r>
      <w:r>
        <w:rPr/>
        <w:t>Привет, — просто говорю я.</w:t>
      </w:r>
    </w:p>
    <w:p>
      <w:pPr>
        <w:pStyle w:val="Style16"/>
        <w:ind w:firstLine="567"/>
        <w:jc w:val="both"/>
        <w:rPr/>
      </w:pPr>
      <w:r>
        <w:rPr/>
        <w:t xml:space="preserve">— </w:t>
      </w:r>
      <w:r>
        <w:rPr/>
        <w:t>Ты выглядишь так, словно нуждаешься в утешении, — она наклоняется к моей руке, прижимаясь своим пышным бюстом. Я еще раз окидываю девушку взглядом и замечаю ее шоколадно-карие глаза, полные губы и длинные каштановые волосы. Она совсем не похожа на Хейли, но, может быть, это именно то, что мне нужно. Я поворачиваюсь на стуле и склоняюсь к ней.</w:t>
      </w:r>
    </w:p>
    <w:p>
      <w:pPr>
        <w:pStyle w:val="Style16"/>
        <w:ind w:firstLine="567"/>
        <w:jc w:val="both"/>
        <w:rPr/>
      </w:pPr>
      <w:r>
        <w:rPr/>
        <w:t xml:space="preserve">— </w:t>
      </w:r>
      <w:r>
        <w:rPr/>
        <w:t>Чем предлагаешь утешить?</w:t>
      </w:r>
      <w:r>
        <w:br w:type="page"/>
      </w:r>
    </w:p>
    <w:p>
      <w:pPr>
        <w:pStyle w:val="Style16"/>
        <w:ind w:firstLine="567"/>
        <w:jc w:val="center"/>
        <w:rPr>
          <w:b/>
          <w:b/>
          <w:bCs/>
        </w:rPr>
      </w:pPr>
      <w:r>
        <w:rPr>
          <w:b/>
          <w:bCs/>
          <w:sz w:val="28"/>
        </w:rPr>
        <w:t>Глава 42</w:t>
      </w:r>
    </w:p>
    <w:p>
      <w:pPr>
        <w:pStyle w:val="Style16"/>
        <w:ind w:firstLine="567"/>
        <w:jc w:val="both"/>
        <w:rPr>
          <w:b/>
          <w:b/>
          <w:bCs/>
          <w:i/>
          <w:i/>
        </w:rPr>
      </w:pPr>
      <w:r>
        <w:rPr>
          <w:b/>
          <w:bCs/>
          <w:i/>
        </w:rPr>
      </w:r>
    </w:p>
    <w:p>
      <w:pPr>
        <w:pStyle w:val="Style16"/>
        <w:ind w:firstLine="567"/>
        <w:jc w:val="both"/>
        <w:rPr>
          <w:bCs/>
          <w:i/>
          <w:i/>
        </w:rPr>
      </w:pPr>
      <w:r>
        <w:rPr>
          <w:bCs/>
          <w:i/>
        </w:rPr>
        <w:t>Июль 2015</w:t>
      </w:r>
    </w:p>
    <w:p>
      <w:pPr>
        <w:pStyle w:val="Style16"/>
        <w:ind w:firstLine="567"/>
        <w:jc w:val="both"/>
        <w:rPr>
          <w:bCs/>
          <w:i/>
          <w:i/>
        </w:rPr>
      </w:pPr>
      <w:r>
        <w:rPr>
          <w:bCs/>
          <w:i/>
        </w:rPr>
        <w:t>Хейли</w:t>
      </w:r>
    </w:p>
    <w:p>
      <w:pPr>
        <w:pStyle w:val="Style16"/>
        <w:ind w:firstLine="567"/>
        <w:jc w:val="both"/>
        <w:rPr>
          <w:bCs/>
          <w:i/>
          <w:i/>
        </w:rPr>
      </w:pPr>
      <w:r>
        <w:rPr>
          <w:bCs/>
          <w:i/>
        </w:rPr>
      </w:r>
    </w:p>
    <w:p>
      <w:pPr>
        <w:pStyle w:val="Style16"/>
        <w:ind w:firstLine="567"/>
        <w:jc w:val="both"/>
        <w:rPr/>
      </w:pPr>
      <w:r>
        <w:rPr/>
        <w:t xml:space="preserve">Сейчас, когда мы с Кори официально вместе уже шесть дней, мы можем пойти на наше первое свидание. В течение недели мы были так загружены работой, что не было шанса встретиться вне офиса. В юридической фирме мы старались сохранить профессиональные отношения. Теперь, с наступлением субботы, настал этот момент. Я немного волнуюсь, пока собираюсь, и не знаю почему. Это же Кори... парень, которого я люблю с двенадцатилетнего возраста. После стольких лет я знаю, что с ним я могу быть самой собой. Мне не нужно использовать какую-то методику обмана или поступать определенным образом. Он принимает меня такой, какая я есть, с ошибками, недостатками и тому подобным. </w:t>
      </w:r>
    </w:p>
    <w:p>
      <w:pPr>
        <w:pStyle w:val="Style16"/>
        <w:ind w:firstLine="567"/>
        <w:jc w:val="both"/>
        <w:rPr/>
      </w:pPr>
      <w:r>
        <w:rPr/>
        <w:t xml:space="preserve">Он сказал мне одеться повседневно и удобно, так как мы немного прогуляемся. Понятия не имею, что он запланировал, однако это не имеет значения, потому что мы в любом случае прекрасно проведем время. С Кори всегда весело, и теперь, больше не отрицая своих чувств, мы частично можем облегчить сексуальное напряжение между нами. Я не готова с ним заниматься сексом, но есть множество других занятий, с помощью которых можно снять испытываемый нами стресс. Не могу дождаться, когда смогу прикоснуться к его твердому телу. Мне трудно противиться; слишком большое искушение. Пять лет я боролась с желанием быть рядом с ним и заставляла себя держаться от него подальше, но сейчас мне больше не нужно этого делать. Снимаются все ограничения и, надеюсь, в будущем его одежда тоже. </w:t>
      </w:r>
    </w:p>
    <w:p>
      <w:pPr>
        <w:pStyle w:val="Style16"/>
        <w:ind w:firstLine="567"/>
        <w:jc w:val="both"/>
        <w:rPr/>
      </w:pPr>
      <w:r>
        <w:rPr/>
        <w:t xml:space="preserve">Я наношу блеск для губ, когда слышу, как Кори стучит в дверь. Улыбаюсь своему отражению в зеркале, замечая, что щеки покраснели, а глаза засияли. </w:t>
      </w:r>
      <w:r>
        <w:rPr>
          <w:i/>
          <w:iCs/>
        </w:rPr>
        <w:t xml:space="preserve">Вот как, должно быть, выглядит любовь. </w:t>
      </w:r>
      <w:r>
        <w:rPr/>
        <w:t xml:space="preserve">Не секрет, что я без ума от Кори Маршалла. Я люблю этого парня одиннадцать лет. Даже когда ненавидела, я все равно любила его. Хотя этого ему не расскажу. Я буду выстраивать эти отношения постепенно, стараясь не возлагать особых надежд. Он сказал, что готов и очень хочет этого. Но какая-то часть меня боится, что для Кори это будет слишком, и он передумает. Похоже на покупку новой машины, когда тратишь слишком много денег. Ты говоришь себе, что на ней будет весело кататься по городу, и думаешь о будущих поездках. Но каждый месяц этот крупный платеж опасно нависает над твоей головой, а ты слишком занят работой, чтобы заплатить за машину и даже чтобы наслаждаться ею. И в первую очередь ты начинаешь задумываться о том, почему совершил столь дорогую покупку, и жалеешь о поспешно принятом решении. Синдром раскаяния ― это отстой, и я не хочу, чтобы Кори сожалел о начале наших отношений. </w:t>
      </w:r>
    </w:p>
    <w:p>
      <w:pPr>
        <w:pStyle w:val="Style16"/>
        <w:ind w:firstLine="567"/>
        <w:jc w:val="both"/>
        <w:rPr/>
      </w:pPr>
      <w:r>
        <w:rPr/>
        <w:t>Открываю дверь и вижу его — с букетом маргариток в руке и широкой улыбкой на лице. Отступаю, чтобы впустить его, в то время как он обхватывает меня одной рукой вокруг талии, крепко обнимая и отрывая от пола. Я обнимаю его за шею и прижимаюсь к нему, намекая на поцелуй. Кори сначала закрывает дверь, а затем прижимается своими губами к моим. Несмотря на то, что все начинается невинно, вскоре наш поцелуй становится обжигающим. Проходит лишь минута до того, как цветы оказываются на полу, а я ― на диване под ним. Мы тремся друг о друга и стонем. Видеть его над собой ― как побывать в раю. Так приятно знать, что нет никаких причин, по которым мы не можем делать это всю ночь, если захотим. Я уже не юна, он одинок, а Маркус ушел... да, нет причин останавливаться.</w:t>
      </w:r>
    </w:p>
    <w:p>
      <w:pPr>
        <w:pStyle w:val="Style16"/>
        <w:ind w:firstLine="567"/>
        <w:jc w:val="both"/>
        <w:rPr/>
      </w:pPr>
      <w:r>
        <w:rPr/>
        <w:t xml:space="preserve">Я больше не могу ждать и спускаюсь к его «молнии», добиваясь желаемого. Знаю, он пытается не торопиться, но я ждала его одиннадцать лет. Куда уж медлить. </w:t>
      </w:r>
    </w:p>
    <w:p>
      <w:pPr>
        <w:pStyle w:val="Style16"/>
        <w:ind w:firstLine="567"/>
        <w:jc w:val="both"/>
        <w:rPr/>
      </w:pPr>
      <w:r>
        <w:rPr/>
        <w:t xml:space="preserve">Кори отстраняется, прерывая наше маленькое страстное занятие, чем разочаровывает меня. Я отворачиваюсь. </w:t>
      </w:r>
    </w:p>
    <w:p>
      <w:pPr>
        <w:pStyle w:val="Style16"/>
        <w:ind w:firstLine="567"/>
        <w:jc w:val="both"/>
        <w:rPr/>
      </w:pPr>
      <w:r>
        <w:rPr/>
        <w:t xml:space="preserve">— </w:t>
      </w:r>
      <w:r>
        <w:rPr/>
        <w:t>Мы должны уйти, прежде чем я перестану быть милым парнем и просто оттрахаю тебя до потери пульса, — он трет ладонями лицо и громко выдыхает.</w:t>
      </w:r>
    </w:p>
    <w:p>
      <w:pPr>
        <w:pStyle w:val="Style16"/>
        <w:ind w:firstLine="567"/>
        <w:jc w:val="both"/>
        <w:rPr/>
      </w:pPr>
      <w:r>
        <w:rPr/>
        <w:t xml:space="preserve">— </w:t>
      </w:r>
      <w:r>
        <w:rPr/>
        <w:t>Если мое мнение учитывается, то я всеми руками за то, чтобы быть оттраханной тобой до потери пульса, — я сажусь и опускаю обе ноги на пол, прежде чем встать. Пробегаю руками вверх и вниз по его груди, а затем играю с пуговицей его джинсов. Кори хватает мои руки и убирает с пояса.</w:t>
      </w:r>
    </w:p>
    <w:p>
      <w:pPr>
        <w:pStyle w:val="Style16"/>
        <w:ind w:firstLine="567"/>
        <w:jc w:val="both"/>
        <w:rPr/>
      </w:pPr>
      <w:r>
        <w:rPr/>
        <w:t xml:space="preserve">— </w:t>
      </w:r>
      <w:r>
        <w:rPr/>
        <w:t>Мы должны идти, а еще тебе следует хорошо себя вести, — ворчит он.</w:t>
      </w:r>
    </w:p>
    <w:p>
      <w:pPr>
        <w:pStyle w:val="Style16"/>
        <w:ind w:firstLine="567"/>
        <w:jc w:val="both"/>
        <w:rPr/>
      </w:pPr>
      <w:r>
        <w:rPr/>
        <w:t xml:space="preserve">— </w:t>
      </w:r>
      <w:r>
        <w:rPr/>
        <w:t xml:space="preserve">Куда мы идем? Я оделась подходяще? — спрашиваю я его, глядя на свою одежду: джинсы-дудочки, черные шлепанцы и майку темно-серого цвета. Этот наряд очень прост и определенно удобен. На голове ― неряшливый пучок, а в ушах ― свисающие серебряные сережки. </w:t>
      </w:r>
    </w:p>
    <w:p>
      <w:pPr>
        <w:pStyle w:val="Style16"/>
        <w:ind w:firstLine="567"/>
        <w:jc w:val="both"/>
        <w:rPr/>
      </w:pPr>
      <w:r>
        <w:rPr/>
        <w:t xml:space="preserve">— </w:t>
      </w:r>
      <w:r>
        <w:rPr/>
        <w:t>Выглядишь прекрасно, как и всегда. Ты знаешь, я люблю, когда ты в своей обычной одежде. Ты сделала прекрасный выбор, потому что у нас будет пикник в общественном парке, затем мы покатаемся на лодке моего друга. Возьми свитер, чтобы не замерзнуть, пока мы будем плыть. Я бы сказал, что согрею тебя, но кто-то же должен управлять лодкой.</w:t>
      </w:r>
    </w:p>
    <w:p>
      <w:pPr>
        <w:pStyle w:val="Style16"/>
        <w:ind w:firstLine="567"/>
        <w:jc w:val="both"/>
        <w:rPr/>
      </w:pPr>
      <w:r>
        <w:rPr/>
        <w:t>Кори привозит нас в общественный парк на своем «Рэнж Ровере», и мы находим ближайшее место на парковке. Он открывает мою дверь, а после закрывает за мной, тем самым напоминая, какими безупречными манерами он всегда обладал. Кори хватает корзину для пикника и одеяло из багажника, держа их в одной руке и взяв мою руку другой. До входа в парк идти недалеко, и, пока мы идем, я изучаю прекрасный вид, расстилающийся передо мной.</w:t>
      </w:r>
    </w:p>
    <w:p>
      <w:pPr>
        <w:pStyle w:val="Style16"/>
        <w:ind w:firstLine="567"/>
        <w:jc w:val="both"/>
        <w:rPr/>
      </w:pPr>
      <w:r>
        <w:rPr/>
        <w:t xml:space="preserve">Ухоженная густая трава темно-зеленого цвета пострижена близко к земле и выглядит здоровой и буйной, напоминая гигантский ворсистый ковер. </w:t>
      </w:r>
    </w:p>
    <w:p>
      <w:pPr>
        <w:pStyle w:val="Style16"/>
        <w:ind w:firstLine="567"/>
        <w:jc w:val="both"/>
        <w:rPr/>
      </w:pPr>
      <w:r>
        <w:rPr/>
        <w:t>Мы недолго прогуливаемся по парку, и я наслаждаюсь тем, что Кори держит меня за руку. Все же нереально, что нам больше не надо скрывать свои чувства и что мы открыто можем показать свою привязанность друг к другу. Держать его за руку в общественном парке еще лучше, чем я могла себе представить. Как что-то такое незначительное ― что-то, что я принимала как данность тысячу раз в своей жизни ― может иметь колоссальное значение сейчас?</w:t>
      </w:r>
    </w:p>
    <w:p>
      <w:pPr>
        <w:pStyle w:val="Style16"/>
        <w:ind w:firstLine="567"/>
        <w:jc w:val="both"/>
        <w:rPr/>
      </w:pPr>
      <w:r>
        <w:rPr/>
        <w:t>Мы находим уединенный участок, отдаленный от проезжей части. Прежде чем поставить корзину для пикника, Кори аккуратно расстилает одеяло на траве. Я сбрасываю шлепанцы на границе одеяла и травы, после чего сажусь, вытянув ноги. Он устраивается рядом со мной и одаривает кроткой улыбкой, а после начинает рыться в корзине.</w:t>
      </w:r>
    </w:p>
    <w:p>
      <w:pPr>
        <w:pStyle w:val="Style16"/>
        <w:ind w:firstLine="567"/>
        <w:jc w:val="both"/>
        <w:rPr/>
      </w:pPr>
      <w:r>
        <w:rPr/>
        <w:t xml:space="preserve">— </w:t>
      </w:r>
      <w:r>
        <w:rPr/>
        <w:t>Что ты хочешь? Приготовленный мною сэндвич-ролл с индейкой в медово-горчичном соусе и сыром или же сэндвич-ролл с индейкой в медово-горчичном соусе и сыром? — он вскидывает бровь и наклоняет голову, словно задал сложный вопрос и теперь ждет моего ответа. Я стараюсь не смеяться и делаю вид, что думаю, постукивая указательным пальцем по губе, после чего невозмутимо отвечаю:</w:t>
      </w:r>
    </w:p>
    <w:p>
      <w:pPr>
        <w:pStyle w:val="Style16"/>
        <w:tabs>
          <w:tab w:val="clear" w:pos="708"/>
          <w:tab w:val="left" w:pos="30" w:leader="none"/>
        </w:tabs>
        <w:ind w:firstLine="567"/>
        <w:jc w:val="both"/>
        <w:rPr/>
      </w:pPr>
      <w:r>
        <w:rPr/>
        <w:t xml:space="preserve">— </w:t>
      </w:r>
      <w:r>
        <w:rPr/>
        <w:t xml:space="preserve">Я возьму ролл с индейкой и сыром, спасибо, — когда он передает мне сэндвич, я не могу сдержать вырвавшееся хихиканье. </w:t>
      </w:r>
    </w:p>
    <w:p>
      <w:pPr>
        <w:pStyle w:val="Style16"/>
        <w:tabs>
          <w:tab w:val="clear" w:pos="708"/>
          <w:tab w:val="left" w:pos="30" w:leader="none"/>
        </w:tabs>
        <w:ind w:firstLine="567"/>
        <w:jc w:val="both"/>
        <w:rPr/>
      </w:pPr>
      <w:r>
        <w:rPr/>
        <w:t>Кори приготовил мой любимый сэндвич-ролл, и знание того, что он хотел угодить мне, делает меня счастливой. Тот факт, что он уделил достаточно внимания, чтобы узнать, какой мой любимый сэндвич, вскружил мне голову. Такие мелочи, маленькие детали, которые не остаются незамеченными, иногда для меня многое значат. Я не нуждаюсь в роскошных вещах или красивых жестах. Мне нужно знать, что я что-то значу для него, и пока он проделывает значительную работу, показывая мне это.</w:t>
      </w:r>
    </w:p>
    <w:p>
      <w:pPr>
        <w:pStyle w:val="Style16"/>
        <w:ind w:firstLine="567"/>
        <w:jc w:val="both"/>
        <w:rPr/>
      </w:pPr>
      <w:r>
        <w:rPr/>
        <w:t>Кори протягивает мне бутылку холодного чая с лимоном ― один из моих любимых напитков ― и маленькую пачку картофельных чипсов. Я улыбаюсь ему, пока он передает мне салфетку и бумажную тарелку.</w:t>
      </w:r>
    </w:p>
    <w:p>
      <w:pPr>
        <w:pStyle w:val="Style16"/>
        <w:ind w:firstLine="567"/>
        <w:jc w:val="both"/>
        <w:rPr/>
      </w:pPr>
      <w:r>
        <w:rPr/>
        <w:t xml:space="preserve">— </w:t>
      </w:r>
      <w:r>
        <w:rPr/>
        <w:t>Вау, ты все продумал. У тебя здесь все, что я люблю, — откусываю свой сэндвич-ролл и стону, чувствуя медово-горчичный вкус на языке. — Кстати, мед с горчицей ― хороший ход.</w:t>
      </w:r>
    </w:p>
    <w:p>
      <w:pPr>
        <w:pStyle w:val="Style16"/>
        <w:ind w:firstLine="567"/>
        <w:jc w:val="both"/>
        <w:rPr/>
      </w:pPr>
      <w:r>
        <w:rPr/>
        <w:t xml:space="preserve">— </w:t>
      </w:r>
      <w:r>
        <w:rPr/>
        <w:t>Я знаю, ты всегда используешь их, правда, только для сэндвича с индейкой. В ином случае ты предпочитаешь майонез.</w:t>
      </w:r>
    </w:p>
    <w:p>
      <w:pPr>
        <w:pStyle w:val="Style16"/>
        <w:ind w:firstLine="567"/>
        <w:jc w:val="both"/>
        <w:rPr/>
      </w:pPr>
      <w:r>
        <w:rPr/>
        <w:t>Я улыбаюсь Кори и смотрю, как его полные губы складываются в ответной улыбке.</w:t>
      </w:r>
    </w:p>
    <w:p>
      <w:pPr>
        <w:pStyle w:val="Style16"/>
        <w:ind w:firstLine="567"/>
        <w:jc w:val="both"/>
        <w:rPr/>
      </w:pPr>
      <w:r>
        <w:rPr/>
        <w:t xml:space="preserve">— </w:t>
      </w:r>
      <w:r>
        <w:rPr/>
        <w:t xml:space="preserve">Так что еще ты знаешь обо мне? — интересуюсь я, хрустя чипсами. </w:t>
      </w:r>
    </w:p>
    <w:p>
      <w:pPr>
        <w:pStyle w:val="Style16"/>
        <w:ind w:firstLine="567"/>
        <w:jc w:val="both"/>
        <w:rPr/>
      </w:pPr>
      <w:r>
        <w:rPr/>
        <w:t xml:space="preserve">— </w:t>
      </w:r>
      <w:r>
        <w:rPr/>
        <w:t>Я знаю, что зеленый и голубой ― твои любимые цвета, что Foo Fighters ― любимая группа, а в твоей электронной книге загружено больше книг, чем ты сможешь прочесть, — я киваю в ответ. — Я знаю, что ты пахнешь, как теплая ванильная глазурь, а твои губы на вкус еще лучше, — он наклоняется ближе ко мне, и я неожиданно краснею. — Я знаю, что у тебя самое большое сердце, что ты отчаянно предана тем, о ком заботишься, и что мы предназначены друг для друга, — он замолкает, поднимая мой подбородок, чтобы посмотреть глаза.</w:t>
      </w:r>
    </w:p>
    <w:p>
      <w:pPr>
        <w:pStyle w:val="Style16"/>
        <w:ind w:firstLine="567"/>
        <w:jc w:val="both"/>
        <w:rPr/>
      </w:pPr>
      <w:r>
        <w:rPr/>
        <w:t>Я кладу свой сэндвич на тарелку, все мысли о еде улетучиваются.</w:t>
      </w:r>
    </w:p>
    <w:p>
      <w:pPr>
        <w:pStyle w:val="Style16"/>
        <w:ind w:firstLine="567"/>
        <w:jc w:val="both"/>
        <w:rPr/>
      </w:pPr>
      <w:r>
        <w:rPr/>
        <w:t xml:space="preserve">— </w:t>
      </w:r>
      <w:r>
        <w:rPr/>
        <w:t>Я серьезно, Хейли. Я знаю, это то место, где мы должны быть. Случившееся в прошлом привело нас сюда, и я не сделаю что-то рискованное, чтобы потерять тебя. Наконец-то ты моя девушка, и я сделаю все, что в моих силах, чтобы показать тебе, как много ты для меня значишь, — у него настолько серьезное выражение лица, что я не могу удержаться и залезаю к нему на колени, чтобы целовать... снова и снова.</w:t>
      </w:r>
    </w:p>
    <w:p>
      <w:pPr>
        <w:pStyle w:val="Style16"/>
        <w:ind w:firstLine="567"/>
        <w:jc w:val="both"/>
        <w:rPr/>
      </w:pPr>
      <w:r>
        <w:rPr/>
        <w:t>Кори олицетворяет доброту, и я знаю, что большинству людей не удается увидеть эту его сторону. Все это находится под внешней оболочкой дерзости. В прошлом Кори давал мне понять, каким добрым и заботливым он может быть, но у меня такое чувство, будто теперь я увижу намного больше.</w:t>
      </w:r>
    </w:p>
    <w:p>
      <w:pPr>
        <w:pStyle w:val="Style16"/>
        <w:ind w:firstLine="567"/>
        <w:jc w:val="both"/>
        <w:rPr/>
      </w:pPr>
      <w:r>
        <w:rPr/>
        <w:t>Я чувствую, что должна ему что-то сказать, дать понять, что я серьезно воспринимаю наши отношения, даже несмотря на то, что с сомнением думаю о далеком будущем. Вместо этого я предпочитаю жить настоящим и наслаждаться каждым нашим моментом. Не сомневаюсь, что со временем я буду уверенней в прочности наших отношений и буду с нетерпением ждать, какое будущее нам уготовлено.</w:t>
      </w:r>
    </w:p>
    <w:p>
      <w:pPr>
        <w:pStyle w:val="Style16"/>
        <w:ind w:firstLine="567"/>
        <w:jc w:val="both"/>
        <w:rPr/>
      </w:pPr>
      <w:r>
        <w:rPr/>
        <w:t xml:space="preserve">— </w:t>
      </w:r>
      <w:r>
        <w:rPr/>
        <w:t>Ты кое-что забыл, — говорю я, сидя на его коленях. — Ты не упомянул, как я сходила по тебе с ума. Ты завладел частичкой моего сердца, когда мне было двенадцать и… — я замолкаю на мгновение, пытаясь собраться с мыслями. Я немного волнуюсь из-за того, что собираюсь сказать. — Мое любимое место в мире — твои объятия, — я робко улыбаюсь ему, мои глаза блестят от невыплаканных слез. Он обхватывает мое лицо своими ладонями, целуя нежно и ласково, после чего прислоняется своим лбом к моему.</w:t>
      </w:r>
    </w:p>
    <w:p>
      <w:pPr>
        <w:pStyle w:val="Style16"/>
        <w:ind w:firstLine="567"/>
        <w:jc w:val="both"/>
        <w:rPr/>
      </w:pPr>
      <w:r>
        <w:rPr/>
        <w:t xml:space="preserve">— </w:t>
      </w:r>
      <w:r>
        <w:rPr/>
        <w:t>Неужели мне так повезло? — шепчет он.</w:t>
      </w:r>
    </w:p>
    <w:p>
      <w:pPr>
        <w:pStyle w:val="Style16"/>
        <w:ind w:firstLine="567"/>
        <w:jc w:val="both"/>
        <w:rPr/>
      </w:pPr>
      <w:r>
        <w:rPr/>
        <w:t>Покончив с едой, мы решаем пропустить поездку на лодке и вернуться к Кори. Он обмолвился, что мы сможем в другой раз взять лодку его друга, поэтому я с нетерпением жду того, чтобы съесть свой десерт и посмотреть с Кори телевизор. Я просто хочу проводить с ним время, занимаясь обычными делами. Тем, чем у нас не было шанса заняться ранее… тем, что большинство пар принимают как должное.</w:t>
      </w:r>
    </w:p>
    <w:p>
      <w:pPr>
        <w:pStyle w:val="Style16"/>
        <w:ind w:firstLine="567"/>
        <w:jc w:val="both"/>
        <w:rPr/>
      </w:pPr>
      <w:r>
        <w:rPr/>
        <w:t xml:space="preserve">Мы прижимаемся друг к другу, пока смотрим «Форс-мажоры» — один из моих любимых сериалов. Я только что узнала, что и его любимый тоже. Кори кормит меня кусочками шоколадного печенья, приготовленного только для меня. Оно мягкое, тянущееся и гораздо лучше того, что когда-либо выходило у меня, когда я готовила его. Кто знал, что Кори Маршалл один из тех парней, что пекут печенье для девушки? </w:t>
      </w:r>
      <w:r>
        <w:rPr>
          <w:i/>
          <w:iCs/>
        </w:rPr>
        <w:t>Мой парень печет для меня.</w:t>
      </w:r>
      <w:r>
        <w:rPr/>
        <w:t xml:space="preserve"> Как это мило.</w:t>
      </w:r>
    </w:p>
    <w:p>
      <w:pPr>
        <w:pStyle w:val="Style16"/>
        <w:ind w:firstLine="567"/>
        <w:jc w:val="both"/>
        <w:rPr/>
      </w:pPr>
      <w:r>
        <w:rPr/>
      </w:r>
    </w:p>
    <w:p>
      <w:pPr>
        <w:pStyle w:val="Style16"/>
        <w:ind w:firstLine="567"/>
        <w:jc w:val="center"/>
        <w:rPr/>
      </w:pPr>
      <w:r>
        <w:rPr/>
        <w:t>***</w:t>
      </w:r>
    </w:p>
    <w:p>
      <w:pPr>
        <w:pStyle w:val="Style16"/>
        <w:ind w:firstLine="567"/>
        <w:jc w:val="both"/>
        <w:rPr/>
      </w:pPr>
      <w:r>
        <w:rPr/>
      </w:r>
    </w:p>
    <w:p>
      <w:pPr>
        <w:pStyle w:val="Style16"/>
        <w:ind w:firstLine="567"/>
        <w:jc w:val="both"/>
        <w:rPr/>
      </w:pPr>
      <w:r>
        <w:rPr/>
        <w:t xml:space="preserve">Кори дал мне право выбора: поехать к себе домой или остаться здесь, у него. Конечно, я выбрала последнее. Другого решения не существует. Я хочу засыпать в его объятиях и так же просыпаться. Он дает мне свою футболку для сна, и она божественно пахнет... как он. Из-за моего недостаточно высокого роста она почти прикрывает мои колени. Я утонула в ней, но мне нравится сама идея надевать что-то из его вещей в постель. </w:t>
      </w:r>
    </w:p>
    <w:p>
      <w:pPr>
        <w:pStyle w:val="Style16"/>
        <w:ind w:firstLine="567"/>
        <w:jc w:val="both"/>
        <w:rPr/>
      </w:pPr>
      <w:r>
        <w:rPr/>
        <w:t>В кровати Кори прижимается ко мне сзади, обхватывая своей рукой мою талию. Он целует меня в макушку, и я улыбаюсь самой себе, ощущая, как он вдыхает запах моих волос.</w:t>
      </w:r>
    </w:p>
    <w:p>
      <w:pPr>
        <w:pStyle w:val="Style16"/>
        <w:ind w:firstLine="567"/>
        <w:jc w:val="both"/>
        <w:rPr/>
      </w:pPr>
      <w:r>
        <w:rPr/>
        <w:t xml:space="preserve">— </w:t>
      </w:r>
      <w:r>
        <w:rPr/>
        <w:t>Спокойной ночи, малышка. Я не буду трогать или же целовать тебя сегодня. Мы просто будем спать в объятиях друг друга. Я подожду, чтобы сделать тебя своей, Хейли, и, когда сделаю, мы не будем прежними. Мы навсегда изменимся и пути назад к тому, чтобы быть друзьями, не будет. Начиная с этого момента, все или ничего.</w:t>
      </w:r>
      <w:r>
        <w:br w:type="page"/>
      </w:r>
    </w:p>
    <w:p>
      <w:pPr>
        <w:pStyle w:val="Style16"/>
        <w:ind w:firstLine="567"/>
        <w:jc w:val="center"/>
        <w:rPr>
          <w:b/>
          <w:b/>
          <w:bCs/>
        </w:rPr>
      </w:pPr>
      <w:r>
        <w:rPr>
          <w:b/>
          <w:bCs/>
          <w:sz w:val="28"/>
        </w:rPr>
        <w:t>Глава 43</w:t>
      </w:r>
    </w:p>
    <w:p>
      <w:pPr>
        <w:pStyle w:val="Style16"/>
        <w:ind w:firstLine="567"/>
        <w:jc w:val="both"/>
        <w:rPr>
          <w:b/>
          <w:b/>
          <w:bCs/>
          <w:i/>
          <w:i/>
        </w:rPr>
      </w:pPr>
      <w:r>
        <w:rPr>
          <w:b/>
          <w:bCs/>
          <w:i/>
        </w:rPr>
      </w:r>
    </w:p>
    <w:p>
      <w:pPr>
        <w:pStyle w:val="Style16"/>
        <w:ind w:firstLine="567"/>
        <w:jc w:val="both"/>
        <w:rPr>
          <w:bCs/>
          <w:i/>
          <w:i/>
        </w:rPr>
      </w:pPr>
      <w:r>
        <w:rPr>
          <w:bCs/>
          <w:i/>
        </w:rPr>
        <w:t>12 июля 2015</w:t>
      </w:r>
    </w:p>
    <w:p>
      <w:pPr>
        <w:pStyle w:val="Style16"/>
        <w:ind w:firstLine="567"/>
        <w:jc w:val="both"/>
        <w:rPr>
          <w:bCs/>
          <w:i/>
          <w:i/>
        </w:rPr>
      </w:pPr>
      <w:r>
        <w:rPr>
          <w:bCs/>
          <w:i/>
        </w:rPr>
        <w:t>Кори</w:t>
      </w:r>
    </w:p>
    <w:p>
      <w:pPr>
        <w:pStyle w:val="Style16"/>
        <w:ind w:firstLine="567"/>
        <w:jc w:val="both"/>
        <w:rPr>
          <w:bCs/>
          <w:i/>
          <w:i/>
        </w:rPr>
      </w:pPr>
      <w:r>
        <w:rPr>
          <w:bCs/>
          <w:i/>
        </w:rPr>
      </w:r>
    </w:p>
    <w:p>
      <w:pPr>
        <w:pStyle w:val="Style16"/>
        <w:ind w:firstLine="567"/>
        <w:jc w:val="both"/>
        <w:rPr/>
      </w:pPr>
      <w:r>
        <w:rPr/>
        <w:t>Я никогда не забуду утро пятого июля две тысячи пятнадцатого года, вне зависимости от того, как долго проживу. Я проснулся после глубокого сна и увидел Хейли, уютно устроившуюся в моих руках. В тот момент я понял, что больше не хочу быть без нее. Она сделала меня счастливейшим человеком на земле, когда посмотрела на меня своими красивыми глазами, в которых отражалась любовь ко мне, и сказала, что хочет быть со мной. Мое сердце гулко билось в груди, и на мгновенье я почувствовал легкое головокружение от удивления. В моей голове никак не укладывался тот факт, что после стольких лет моя мечта становилась реальностью. Хейли наконец-то моя, и мы вместе разделим нашу жизнь. Я собираюсь сделать ее счастливей, чем она когда-либо была.</w:t>
      </w:r>
    </w:p>
    <w:p>
      <w:pPr>
        <w:pStyle w:val="Style16"/>
        <w:ind w:firstLine="567"/>
        <w:jc w:val="both"/>
        <w:rPr/>
      </w:pPr>
      <w:r>
        <w:rPr/>
      </w:r>
    </w:p>
    <w:p>
      <w:pPr>
        <w:pStyle w:val="Style16"/>
        <w:ind w:firstLine="567"/>
        <w:jc w:val="center"/>
        <w:rPr/>
      </w:pPr>
      <w:r>
        <w:rPr/>
        <w:t>***</w:t>
      </w:r>
    </w:p>
    <w:p>
      <w:pPr>
        <w:pStyle w:val="Style16"/>
        <w:ind w:firstLine="567"/>
        <w:jc w:val="both"/>
        <w:rPr/>
      </w:pPr>
      <w:r>
        <w:rPr/>
      </w:r>
    </w:p>
    <w:p>
      <w:pPr>
        <w:pStyle w:val="Style16"/>
        <w:ind w:firstLine="567"/>
        <w:jc w:val="both"/>
        <w:rPr/>
      </w:pPr>
      <w:r>
        <w:rPr/>
        <w:t>Прошла неделя с тех пор, как мы с Хейли по-настоящему начали встречаться. Я считаю нашим стартом день после ее разговора с Маркусом. Как выяснилось, она не смогла мягко отшить его. Хейли в принципе и не удалось это сделать, потому что Маркус сообщил ей о своем желании остаться в Калифорнии. Чего Хейли не знает и не узнает никогда, так это то, что Маркус звонил мне в тот воскресный вечер после их разговора. Он рассказал мне, что видел нас вместе, видел, насколько мы влюблены. Он сказал, что самоустраняется, оставаясь в Калифорнии, и лучше бы мне сделать все возможное для ее счастья, потому что он не обещает оставаться там всегда. Я знаю, что однажды он может вернуться, и если я не буду достаточно хорош для Хейли, то он сделает все возможное, чтобы вернуть ее. Он поклялся мне хранить молчание, и из уважения к тому, что Маркус предоставил мне шанс быть с ней, я сдержу слово. Но у него никогда не будет возможности быть с Хейли. Он может вернуться в Массачусетс и показать все, на что способен, но я никуда не уйду без нее. Нам суждено быть вместе, и я люблю ее больше всего на свете.</w:t>
      </w:r>
    </w:p>
    <w:p>
      <w:pPr>
        <w:pStyle w:val="Style16"/>
        <w:ind w:firstLine="567"/>
        <w:jc w:val="both"/>
        <w:rPr/>
      </w:pPr>
      <w:r>
        <w:rPr/>
        <w:t>Прошлая неделя с ней была куда лучше, чем я мог себе представить. Вчерашний вечер был нашим первым настоящим свиданием... свиданием, для которого заранее планируешь место, куда пойти, и забираешь свою девочку. Мы замечательно провели время, и я надеюсь, она начинает осознавать глубину моих чувств к ней. Я еще не готов сказать, как сильно люблю ее, а если и сказал бы, то она не поверила бы мне. Хейли не понимает, что я влюблен в нее еще с нашего первого поцелуя. Теперь, когда мы вместе, я сделаю все, что потребуется, чтобы сделать ее счастливой. Я окружу ее своей любовью так, чтобы у нее больше никогда не было причин сомневаться во мне. Когда я скажу ей эти три волшебных слова, она будет знать, что я произношу их всеми фибрами своей души.</w:t>
      </w:r>
      <w:r>
        <w:br w:type="page"/>
      </w:r>
    </w:p>
    <w:p>
      <w:pPr>
        <w:pStyle w:val="Style16"/>
        <w:ind w:firstLine="567"/>
        <w:jc w:val="center"/>
        <w:rPr>
          <w:b/>
          <w:b/>
          <w:bCs/>
        </w:rPr>
      </w:pPr>
      <w:r>
        <w:rPr>
          <w:b/>
          <w:bCs/>
          <w:sz w:val="28"/>
        </w:rPr>
        <w:t>Глава 44</w:t>
      </w:r>
    </w:p>
    <w:p>
      <w:pPr>
        <w:pStyle w:val="Style16"/>
        <w:ind w:firstLine="567"/>
        <w:jc w:val="both"/>
        <w:rPr>
          <w:b/>
          <w:b/>
          <w:bCs/>
          <w:i/>
          <w:i/>
        </w:rPr>
      </w:pPr>
      <w:r>
        <w:rPr>
          <w:b/>
          <w:bCs/>
          <w:i/>
        </w:rPr>
      </w:r>
    </w:p>
    <w:p>
      <w:pPr>
        <w:pStyle w:val="Style16"/>
        <w:ind w:firstLine="567"/>
        <w:jc w:val="both"/>
        <w:rPr>
          <w:bCs/>
          <w:i/>
          <w:i/>
        </w:rPr>
      </w:pPr>
      <w:r>
        <w:rPr>
          <w:bCs/>
          <w:i/>
        </w:rPr>
        <w:t>Сентябрь</w:t>
      </w:r>
    </w:p>
    <w:p>
      <w:pPr>
        <w:pStyle w:val="Style16"/>
        <w:ind w:firstLine="567"/>
        <w:jc w:val="both"/>
        <w:rPr>
          <w:bCs/>
          <w:i/>
          <w:i/>
        </w:rPr>
      </w:pPr>
      <w:r>
        <w:rPr>
          <w:bCs/>
          <w:i/>
        </w:rPr>
        <w:t>Хейли</w:t>
      </w:r>
    </w:p>
    <w:p>
      <w:pPr>
        <w:pStyle w:val="Style16"/>
        <w:ind w:firstLine="567"/>
        <w:jc w:val="both"/>
        <w:rPr>
          <w:bCs/>
          <w:i/>
          <w:i/>
        </w:rPr>
      </w:pPr>
      <w:r>
        <w:rPr>
          <w:bCs/>
          <w:i/>
        </w:rPr>
      </w:r>
    </w:p>
    <w:p>
      <w:pPr>
        <w:pStyle w:val="Style16"/>
        <w:ind w:firstLine="567"/>
        <w:jc w:val="both"/>
        <w:rPr/>
      </w:pPr>
      <w:r>
        <w:rPr/>
        <w:t>Сейчас начало сентября. Кори снял пляжный домик для нас в Королле, штат Северная Каролина, чтобы провести там неделю. Ярко-желтое бунгало с голубыми ставнями и широкой террасой. Маленький размер дома идеален для нас двоих, а прилегающие окрестности напоминают мне о песчаных холмах, расположенных рядом с пляжем в Массачусетсе. Однако это место уединенное, никаких соседей. Приятно находиться в изоляции ото всех, без семьи и друзей, окружающих нас. Здесь мы в своем собственном маленьком пузыре, и я знаю, что всегда буду дорожить воспоминаниями, которые приобрету здесь.</w:t>
      </w:r>
    </w:p>
    <w:p>
      <w:pPr>
        <w:pStyle w:val="Style16"/>
        <w:ind w:firstLine="567"/>
        <w:jc w:val="both"/>
        <w:rPr/>
      </w:pPr>
      <w:r>
        <w:rPr/>
        <w:t>Кори упомянул, что хотел пригласить меня на ужин сегодня вечером, так что я надела новый сарафан, специально купленный для этой поездки. В нем верхняя часть тела достаточно обнажена, поэтому я не могу надеть под него лифчик. Мне нравится, что в верхнюю часть встроен лиф, и я могу не переживать насчет своих торчащих сосков, на которые захотят посмотреть все посетители ресторана.</w:t>
      </w:r>
    </w:p>
    <w:p>
      <w:pPr>
        <w:pStyle w:val="Style16"/>
        <w:ind w:firstLine="567"/>
        <w:jc w:val="both"/>
        <w:rPr/>
      </w:pPr>
      <w:r>
        <w:rPr/>
        <w:t>Когда я спускаюсь по лестнице, Кори нигде не видно. Наконец-то я замечаю его через раздвижные стеклянные двери в конце террасы. Он проложил дорожку из горящих свеч в широких вазах из стекла и покрыл путь лепестками роз. Когда я ступаю на террасу, то замечаю еще больше свечей, расположенных неподалеку, образующих теплое и романическое свечение. Кори сидит на королевского размера кушетке, заправленной на вид мягким одеялом, ожидая меня. Я на минутку останавливаюсь, когда понимаю, что из одежды на нем только черные боксеры. И пока я стояла и любовалась его чертовски сексуальным телом, я думала только о том, что хочу с ним сделать.</w:t>
      </w:r>
    </w:p>
    <w:p>
      <w:pPr>
        <w:pStyle w:val="Style16"/>
        <w:ind w:firstLine="567"/>
        <w:jc w:val="both"/>
        <w:rPr/>
      </w:pPr>
      <w:r>
        <w:rPr/>
        <w:t xml:space="preserve">— </w:t>
      </w:r>
      <w:r>
        <w:rPr/>
        <w:t>Малышка, что за озорной блеск в твоих глазах? Иди сюда и воплоти в жизнь все, о чем думаешь.</w:t>
      </w:r>
    </w:p>
    <w:p>
      <w:pPr>
        <w:pStyle w:val="Style16"/>
        <w:ind w:firstLine="567"/>
        <w:jc w:val="both"/>
        <w:rPr/>
      </w:pPr>
      <w:r>
        <w:rPr/>
        <w:t>Я хихикаю, а затем сбрасываю свои ненужные туфли на шпильках и бегу по лепесткам роз, которыми устлана терраса</w:t>
      </w:r>
      <w:r>
        <w:rPr>
          <w:color w:val="000000"/>
          <w:shd w:fill="FFFFFF" w:val="clear"/>
        </w:rPr>
        <w:t>.</w:t>
      </w:r>
      <w:r>
        <w:rPr/>
        <w:t xml:space="preserve"> Оказавшись у кушетки, я останавливаюсь рядом, чтобы снять сарафан, оставаясь лишь в зеленых кружевных стрингах.</w:t>
      </w:r>
    </w:p>
    <w:p>
      <w:pPr>
        <w:pStyle w:val="Style16"/>
        <w:ind w:firstLine="567"/>
        <w:jc w:val="both"/>
        <w:rPr/>
      </w:pPr>
      <w:r>
        <w:rPr/>
        <w:t xml:space="preserve">— </w:t>
      </w:r>
      <w:r>
        <w:rPr/>
        <w:t>Твою мать. Детка, ты великолепна, — шепчет Кори, с трепетом оглядывая меня. — Я не религиозен, Хейли, но благодарю Бога за тебя каждый божий день. Я так сильно люблю тебя. Я долго ждал, чтобы сказать тебе это. Пожалуйста, скажи мне, что чувствуешь то же самое.</w:t>
      </w:r>
    </w:p>
    <w:p>
      <w:pPr>
        <w:pStyle w:val="Style16"/>
        <w:ind w:firstLine="567"/>
        <w:jc w:val="both"/>
        <w:rPr/>
      </w:pPr>
      <w:r>
        <w:rPr/>
        <w:t xml:space="preserve">— </w:t>
      </w:r>
      <w:r>
        <w:rPr/>
        <w:t>Я так сильно люблю тебя, Кори. Сильнее, чем ты думаешь.</w:t>
      </w:r>
    </w:p>
    <w:p>
      <w:pPr>
        <w:pStyle w:val="Style16"/>
        <w:ind w:firstLine="567"/>
        <w:jc w:val="both"/>
        <w:rPr/>
      </w:pPr>
      <w:r>
        <w:rPr/>
        <w:t>Он хватает меня руками за талию, опуская вниз так, что я сажусь верхом на его колени, и жадно целует меня. Я чувствую его руки повсюду. Сорвав мои стринги, он сжимает мою задницу и кладет меня на спину, нависнув надо мной. Я не замечаю, в какой момент он снимает боксеры, но теперь его невероятный и твердый член выставлен на обозрение. Головка почти касается его пупка, и я замечаю блеснувшую капельку предэякулята. Я закусываю губу, желая впервые почувствовать его во рту и попробовать на вкус. Ждать секса оказалось труднее, чем я думала, и я знаю, что Кори тоже было нелегко.</w:t>
      </w:r>
    </w:p>
    <w:p>
      <w:pPr>
        <w:pStyle w:val="Style16"/>
        <w:ind w:firstLine="567"/>
        <w:jc w:val="both"/>
        <w:rPr/>
      </w:pPr>
      <w:r>
        <w:rPr/>
        <w:t xml:space="preserve">— </w:t>
      </w:r>
      <w:r>
        <w:rPr/>
        <w:t>Детка, если ты продолжишь смотреть на меня таким взглядом, то я не выдержу. Сначала мне нужно почувствовать твой вкус. Я умираю от желания вкусить твою сладость.</w:t>
      </w:r>
    </w:p>
    <w:p>
      <w:pPr>
        <w:pStyle w:val="Style16"/>
        <w:ind w:firstLine="567"/>
        <w:jc w:val="both"/>
        <w:rPr/>
      </w:pPr>
      <w:r>
        <w:rPr/>
        <w:t xml:space="preserve">Я хихикаю, вспоминая упомянутый им разговор. Мы были на работе, ехали в лифте и обговаривали нашу поездку на пляж в выходные четвертого июля. </w:t>
      </w:r>
    </w:p>
    <w:p>
      <w:pPr>
        <w:pStyle w:val="Style16"/>
        <w:ind w:firstLine="567"/>
        <w:jc w:val="both"/>
        <w:rPr/>
      </w:pPr>
      <w:r>
        <w:rPr/>
        <w:t>Он лижет мою внутреннюю сторону бедра, после чего сжимает плоть зубами.</w:t>
      </w:r>
    </w:p>
    <w:p>
      <w:pPr>
        <w:pStyle w:val="Style16"/>
        <w:ind w:firstLine="567"/>
        <w:jc w:val="both"/>
        <w:rPr/>
      </w:pPr>
      <w:r>
        <w:rPr/>
        <w:t xml:space="preserve">— </w:t>
      </w:r>
      <w:r>
        <w:rPr/>
        <w:t>Я буду жадно поедать твою киску, а затем дам тебе свой член.</w:t>
      </w:r>
    </w:p>
    <w:p>
      <w:pPr>
        <w:pStyle w:val="Style16"/>
        <w:ind w:firstLine="567"/>
        <w:jc w:val="both"/>
        <w:rPr/>
      </w:pPr>
      <w:r>
        <w:rPr/>
        <w:t>Я громко стону от его слов. Люблю его грязные разговоры о том, что он сделает со мной. Он останавливается и слегка дует между моих ног, дразня.</w:t>
      </w:r>
    </w:p>
    <w:p>
      <w:pPr>
        <w:pStyle w:val="Style16"/>
        <w:ind w:firstLine="567"/>
        <w:jc w:val="both"/>
        <w:rPr/>
      </w:pPr>
      <w:r>
        <w:rPr/>
        <w:t xml:space="preserve">— </w:t>
      </w:r>
      <w:r>
        <w:rPr/>
        <w:t>Пожалуйста, Кори, — умоляю я, мой голос дрожит от желания.</w:t>
      </w:r>
    </w:p>
    <w:p>
      <w:pPr>
        <w:pStyle w:val="Style16"/>
        <w:ind w:firstLine="567"/>
        <w:jc w:val="both"/>
        <w:rPr/>
      </w:pPr>
      <w:r>
        <w:rPr/>
        <w:t xml:space="preserve">— </w:t>
      </w:r>
      <w:r>
        <w:rPr/>
        <w:t>Не беспокойся, малышка, ты получишь все, что пожелаешь, — он облизывает мою киску, и я вскрикиваю от восхитительного ощущения и того, что наконец-то это происходит. Прижимаюсь бедрами к его рту в ожидании того, что за этим последует. Кори поднимает мои ноги, кладет их на свои плечи и утыкается лицом между моих бедер. Он с остервенением лижет и посасывает меня, и мучительно медленно кружит языком по клитору. Не проходит много времени, как я в экстазе выкрикиваю его имя. Его голова показывается между моих ног, а на губах красуется гордая улыбка.</w:t>
      </w:r>
    </w:p>
    <w:p>
      <w:pPr>
        <w:pStyle w:val="Style16"/>
        <w:ind w:firstLine="567"/>
        <w:jc w:val="both"/>
        <w:rPr/>
      </w:pPr>
      <w:r>
        <w:rPr/>
        <w:t xml:space="preserve">— </w:t>
      </w:r>
      <w:r>
        <w:rPr/>
        <w:t>Такая вкусная, детка. Я хочу весь твой мед, — он поигрывает бровями, заставляя смеяться, а затем хватает меня за лодыжки, притягивая к своим бедрам. — Детка, ты готова? Готова окончательно стать моей? — он водит своим носом по моему и касается губами моих.</w:t>
      </w:r>
    </w:p>
    <w:p>
      <w:pPr>
        <w:pStyle w:val="Style16"/>
        <w:ind w:firstLine="567"/>
        <w:jc w:val="both"/>
        <w:rPr/>
      </w:pPr>
      <w:r>
        <w:rPr/>
        <w:t xml:space="preserve">— </w:t>
      </w:r>
      <w:r>
        <w:rPr/>
        <w:t xml:space="preserve">Да, Кори, пожалуйста, — умоляю его, поднимая бедра к его ожидающему члену. </w:t>
      </w:r>
    </w:p>
    <w:p>
      <w:pPr>
        <w:pStyle w:val="Style16"/>
        <w:ind w:firstLine="567"/>
        <w:jc w:val="both"/>
        <w:rPr/>
      </w:pPr>
      <w:r>
        <w:rPr/>
        <w:t>Он держит обеими руками мои бедра, поднимая их и резко толкаясь в меня. Мы оба стонем от невероятного ощущения. Он начинает медленно двигаться, в то время как я крепко обхватываю его ногами и целую в такт толчкам.</w:t>
      </w:r>
    </w:p>
    <w:p>
      <w:pPr>
        <w:pStyle w:val="Style16"/>
        <w:ind w:firstLine="567"/>
        <w:jc w:val="both"/>
        <w:rPr/>
      </w:pPr>
      <w:r>
        <w:rPr/>
        <w:t xml:space="preserve">— </w:t>
      </w:r>
      <w:r>
        <w:rPr/>
        <w:t xml:space="preserve">Детка, я никогда не чувствовал ничего подобного. Ты создана для меня, — он начинает двигаться быстрее, погружаясь в меня глубже, когда я сжимаю его плечи, вонзая ногти в кожу. </w:t>
      </w:r>
    </w:p>
    <w:p>
      <w:pPr>
        <w:pStyle w:val="Style16"/>
        <w:ind w:firstLine="567"/>
        <w:jc w:val="both"/>
        <w:rPr/>
      </w:pPr>
      <w:r>
        <w:rPr/>
        <w:t>Я чувствую подступающий оргазм, когда Кори рукой скользит от бедра к клитору, медленно потирая его, пока врезается в меня своим членом. Я первой достигаю своего пика, а двумя толчками позже Кори следует за мной. Мы остаемся на месте, все еще соединенные, наслаждаясь нашим невероятным первым шагом.</w:t>
      </w:r>
      <w:r>
        <w:br w:type="page"/>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8"/>
          <w:szCs w:val="24"/>
        </w:rPr>
        <w:t>Глава 45</w:t>
      </w:r>
    </w:p>
    <w:p>
      <w:pPr>
        <w:pStyle w:val="Style16"/>
        <w:ind w:firstLine="567"/>
        <w:jc w:val="both"/>
        <w:rPr>
          <w:rFonts w:ascii="Times New Roman" w:hAnsi="Times New Roman" w:cs="Times New Roman"/>
          <w:b/>
          <w:b/>
          <w:bCs/>
          <w:i/>
          <w:i/>
          <w:sz w:val="24"/>
          <w:szCs w:val="24"/>
        </w:rPr>
      </w:pPr>
      <w:r>
        <w:rPr>
          <w:rFonts w:cs="Times New Roman"/>
          <w:b/>
          <w:bCs/>
          <w:i/>
          <w:sz w:val="24"/>
          <w:szCs w:val="24"/>
        </w:rPr>
      </w:r>
    </w:p>
    <w:p>
      <w:pPr>
        <w:pStyle w:val="Style16"/>
        <w:ind w:firstLine="567"/>
        <w:jc w:val="both"/>
        <w:rPr>
          <w:bCs/>
          <w:i/>
          <w:i/>
        </w:rPr>
      </w:pPr>
      <w:r>
        <w:rPr>
          <w:bCs/>
          <w:i/>
        </w:rPr>
        <w:t>Ноябрь 2015</w:t>
      </w:r>
    </w:p>
    <w:p>
      <w:pPr>
        <w:pStyle w:val="Style16"/>
        <w:ind w:firstLine="567"/>
        <w:jc w:val="both"/>
        <w:rPr>
          <w:bCs/>
          <w:i/>
          <w:i/>
        </w:rPr>
      </w:pPr>
      <w:r>
        <w:rPr>
          <w:bCs/>
          <w:i/>
        </w:rPr>
        <w:t>Хейли</w:t>
      </w:r>
    </w:p>
    <w:p>
      <w:pPr>
        <w:pStyle w:val="Style16"/>
        <w:ind w:firstLine="567"/>
        <w:jc w:val="both"/>
        <w:rPr>
          <w:bCs/>
          <w:i/>
          <w:i/>
        </w:rPr>
      </w:pPr>
      <w:r>
        <w:rPr>
          <w:bCs/>
          <w:i/>
        </w:rPr>
      </w:r>
    </w:p>
    <w:p>
      <w:pPr>
        <w:pStyle w:val="Style16"/>
        <w:ind w:firstLine="567"/>
        <w:jc w:val="both"/>
        <w:rPr/>
      </w:pPr>
      <w:r>
        <w:rPr/>
        <w:t xml:space="preserve">Прошло почти пять месяцев с тех пор, как мы с Кори официально стали парой. У нас все складывается лучше, чем я могла представить. Первые пару месяцев мы провели, узнавая друг друга на частых свиданиях. Кори держал меня за руку и целовал на прощание, и это было пределом наших отношений в физическом плане. Он сказал мне, что на этот раз хочет сделать все правильно и показать, насколько заботится обо мне, не вмешивая в это секс. Спустя шесть недель мы, наконец, продвинулись до прикосновений под одеждой, и должна сказать, что никогда не думала, сколько веселья могут принести простые шалости. Когда мы поехали в Северную Каролину на выходные, встречаясь уже два месяца, то занялись любовью и признались друг другу в любви. У меня такое чувство, словно это был наиболее значимый и переломный момент в наших отношениях. Я осознала, что больше никогда не хочу быть без Кори Маршалла. Хотя я не собираюсь говорить ему об этом. Не хочу, чтобы он стал еще более самодовольным, чем уже есть. Также мы решили, что каждый сентябрь будем приезжать в Аутер Бэнкс </w:t>
      </w:r>
      <w:r>
        <w:rPr>
          <w:i/>
        </w:rPr>
        <w:t>(Примеч. Внешние отмели — полоса узких песчаных барьерных островов побережья Северной Каролины)</w:t>
      </w:r>
      <w:r>
        <w:rPr/>
        <w:t>, чтобы отмечать наши первые шаги ― не то чтобы я когда-нибудь их забуду. В тот момент, когда он сказал, что любит меня, я стала навсегда его. Не знаю, что нас ожидает в будущем, но совершенно уверена, что хочу испытать все это вместе с ним.</w:t>
      </w:r>
    </w:p>
    <w:p>
      <w:pPr>
        <w:pStyle w:val="Style16"/>
        <w:ind w:firstLine="567"/>
        <w:jc w:val="both"/>
        <w:rPr/>
      </w:pPr>
      <w:r>
        <w:rPr/>
        <w:t xml:space="preserve">Сегодня вечером Кори пригласил меня на особенный ужин. Он не сообщил, куда мы собираемся, но сказал, чтобы я принарядилась. Интересно, в какой ресторан он меня поведет? Я пытаюсь вспомнить, не оставлял ли он каких-либо подсказок, пока наношу последние штрихи тушью. К тому времени, когда я готова, он уже ждет меня около пятнадцати минут. </w:t>
      </w:r>
    </w:p>
    <w:p>
      <w:pPr>
        <w:pStyle w:val="Style16"/>
        <w:ind w:firstLine="567"/>
        <w:jc w:val="both"/>
        <w:rPr/>
      </w:pPr>
      <w:r>
        <w:rPr/>
        <w:t xml:space="preserve">— </w:t>
      </w:r>
      <w:r>
        <w:rPr/>
        <w:t>Ты прекрасно выглядишь, Хейли. Детка, ты всегда стоишь всех ожиданий, — он берет мою руку и поднимает к губам, оставляя нежный поцелуй.</w:t>
      </w:r>
    </w:p>
    <w:p>
      <w:pPr>
        <w:pStyle w:val="Style16"/>
        <w:ind w:firstLine="567"/>
        <w:jc w:val="both"/>
        <w:rPr/>
      </w:pPr>
      <w:r>
        <w:rPr/>
        <w:t>Кори берет мой кардиган с вешалки и помогает надеть, прежде чем надевает свою черную спортивную куртку.</w:t>
      </w:r>
    </w:p>
    <w:p>
      <w:pPr>
        <w:pStyle w:val="Style16"/>
        <w:ind w:firstLine="567"/>
        <w:jc w:val="both"/>
        <w:rPr/>
      </w:pPr>
      <w:r>
        <w:rPr/>
        <w:t xml:space="preserve">— </w:t>
      </w:r>
      <w:r>
        <w:rPr/>
        <w:t xml:space="preserve">Уверена, что тебе будет достаточно тепло в одном лишь кардигане, малышка? — в каком-то смысле он всегда думает обо мне. </w:t>
      </w:r>
    </w:p>
    <w:p>
      <w:pPr>
        <w:pStyle w:val="Style16"/>
        <w:ind w:firstLine="567"/>
        <w:jc w:val="both"/>
        <w:rPr/>
      </w:pPr>
      <w:r>
        <w:rPr/>
        <w:t xml:space="preserve">— </w:t>
      </w:r>
      <w:r>
        <w:rPr/>
        <w:t>Да, я буду в порядке, — я улыбаюсь ему, когда мы выходим за дверь и идем к его машине. Он открывает мне дверь и помогает сесть, прежде чем устраивается на водительском сидении.</w:t>
      </w:r>
    </w:p>
    <w:p>
      <w:pPr>
        <w:pStyle w:val="Style16"/>
        <w:ind w:firstLine="567"/>
        <w:jc w:val="both"/>
        <w:rPr/>
      </w:pPr>
      <w:r>
        <w:rPr/>
        <w:t>Когда мы выезжаем на дорогу, Кори смотрит на меня.</w:t>
      </w:r>
    </w:p>
    <w:p>
      <w:pPr>
        <w:pStyle w:val="Style16"/>
        <w:ind w:firstLine="567"/>
        <w:jc w:val="both"/>
        <w:rPr/>
      </w:pPr>
      <w:r>
        <w:rPr/>
        <w:t xml:space="preserve">— </w:t>
      </w:r>
      <w:r>
        <w:rPr/>
        <w:t xml:space="preserve">Мне нужно заехать к твоим родителям и забрать документ, который твой отец оставил для меня. Знаю, нам не по пути, но он просил меня оказать ему услугу. Ты знаешь, насколько замечательно твой отец относится ко мне. Я не мог отказать ему. </w:t>
      </w:r>
    </w:p>
    <w:p>
      <w:pPr>
        <w:pStyle w:val="Style16"/>
        <w:ind w:firstLine="567"/>
        <w:jc w:val="both"/>
        <w:rPr/>
      </w:pPr>
      <w:r>
        <w:rPr/>
        <w:t xml:space="preserve">— </w:t>
      </w:r>
      <w:r>
        <w:rPr/>
        <w:t>Не беспокойся, милый, мне нравится, когда ты становишься моим личным водителем.</w:t>
      </w:r>
    </w:p>
    <w:p>
      <w:pPr>
        <w:pStyle w:val="Style16"/>
        <w:ind w:firstLine="567"/>
        <w:jc w:val="both"/>
        <w:rPr/>
      </w:pPr>
      <w:r>
        <w:rPr/>
        <w:t xml:space="preserve">— </w:t>
      </w:r>
      <w:r>
        <w:rPr/>
        <w:t>Просто зови меня Дживсом, — говорит он с ухмылкой. — Знаешь, детка, если ты хочешь, чтобы я переоделся в форму шофера, то вполне могу сделать это ради тебя</w:t>
      </w:r>
      <w:r>
        <w:rPr>
          <w:i/>
        </w:rPr>
        <w:t>. (Примеч. «Дживс и Вустер» — известный британский комедийный телесериал, снятый по мотивам романов П. Г. Вудхауза о молодом английском аристократе Бертраме (Берти) Вустере и его камердинере Реджинальде Дживсе).</w:t>
      </w:r>
    </w:p>
    <w:p>
      <w:pPr>
        <w:pStyle w:val="Style16"/>
        <w:ind w:firstLine="567"/>
        <w:jc w:val="both"/>
        <w:rPr/>
      </w:pPr>
      <w:r>
        <w:rPr/>
        <w:t xml:space="preserve">— </w:t>
      </w:r>
      <w:r>
        <w:rPr/>
        <w:t>Кори, — я начинаю смеяться, только лишь представляя его в фуражке.</w:t>
      </w:r>
    </w:p>
    <w:p>
      <w:pPr>
        <w:pStyle w:val="Style16"/>
        <w:ind w:firstLine="567"/>
        <w:jc w:val="both"/>
        <w:rPr/>
      </w:pPr>
      <w:r>
        <w:rPr/>
        <w:t xml:space="preserve">— </w:t>
      </w:r>
      <w:r>
        <w:rPr/>
        <w:t>Видишь, детка, ты думаешь об этом.</w:t>
      </w:r>
    </w:p>
    <w:p>
      <w:pPr>
        <w:pStyle w:val="Style16"/>
        <w:ind w:firstLine="567"/>
        <w:jc w:val="both"/>
        <w:rPr/>
      </w:pPr>
      <w:r>
        <w:rPr/>
        <w:t>Когда мы оказываемся на подъездной дорожке дома моих родителей, создается впечатление, что никого нет. Дом преимущественно темный, и машины моего отца нет. Я задаюсь вопросом, чем мои родители заняты сегодняшним вечером?</w:t>
      </w:r>
    </w:p>
    <w:p>
      <w:pPr>
        <w:pStyle w:val="Style16"/>
        <w:ind w:firstLine="567"/>
        <w:jc w:val="both"/>
        <w:rPr/>
      </w:pPr>
      <w:r>
        <w:rPr/>
        <w:t xml:space="preserve">— </w:t>
      </w:r>
      <w:r>
        <w:rPr/>
        <w:t xml:space="preserve">Пойдем со мной, детка, я хочу быстренько взглянуть на документ и убедиться, что он правильный. Не хочу, чтобы ты ждала меня здесь. </w:t>
      </w:r>
    </w:p>
    <w:p>
      <w:pPr>
        <w:pStyle w:val="Style16"/>
        <w:ind w:firstLine="567"/>
        <w:jc w:val="both"/>
        <w:rPr/>
      </w:pPr>
      <w:r>
        <w:rPr/>
        <w:t>Он открывает мне дверь и проводит меня по брусчатке к двери, окрашенной в красный цвет. Отпирает замок ключом, который родители дали ему десять лет назад. Даже тогда они знали, что он становится важной частью нашей семьи. Надеюсь, что однажды он законно станет частью нашей семьи, когда мы поженимся. Несомненно, я вижу его как мужчину, с которым хочу провести остаток жизни. Мы почти не говорили об этом. Думаю, Кори боится спугнуть меня или оказать на меня давление. В большинстве отношений именно девушка больше давит на парня, но у нас не так. Безусловно, в начале наших отношений я была пуглива, но он расположил меня к себе своим милым и любящим отношением. Если бы люди, хорошо знающие нас, могли бы тайно подглядеть за нами, то они были бы шокированы отношением Кори ко мне. Впрочем, я уверена, что они могут увидеть это, просто взглянув на нас, на то, как мы счастливы. Только вот они не знают, что он большой романтик, а я никак не могла подобрать слова, чтобы выразить глубину своих чувств к нему. Иногда слова «Я люблю тебя» кажутся недостаточными, и я чувствую, словно мне нужно найти более подходящее слово, чтобы описать, насколько всеобъемлюща моя любовь к нему. Те же самые слова, что я изо всех сил пытаюсь найти, так непринужденно вылетают из его рта все время. Знаю, эти слова он никогда не говорил кому-то еще, и из-за этого я ценю их еще больше.</w:t>
      </w:r>
    </w:p>
    <w:p>
      <w:pPr>
        <w:pStyle w:val="Style16"/>
        <w:ind w:firstLine="567"/>
        <w:jc w:val="both"/>
        <w:rPr/>
      </w:pPr>
      <w:r>
        <w:rPr/>
        <w:t>Когда Кори посвятил меня в детали разговора с Джейком несколько месяцев назад, я почувствовала облегчение. Приятно, что брат поддерживает мои решения и верит в то, что я знаю, как будет лучше для меня. Мои родители были приятно удивлены, когда мы с Кори сообщили им о том, что мы вместе. Особенно в восторге был отец, потому что это предвещает успех его юридической фирме. Однако, если серьезно, как-то раз прошлым летом отец отвел меня в сторону и сказал, что всегда знал, что мы с Кори будем вместе. Я была в шоке и спросила, с чего он это взял. Отец ответил, что это из-за того, что втайне ото всех мы смотрели друг на друга влюбленными глазами. Полагаю, я не была такой уж осторожной, как считала, раз мой отец заметил.</w:t>
      </w:r>
    </w:p>
    <w:p>
      <w:pPr>
        <w:pStyle w:val="Style16"/>
        <w:ind w:firstLine="567"/>
        <w:jc w:val="both"/>
        <w:rPr/>
      </w:pPr>
      <w:r>
        <w:rPr/>
        <w:t>Как только мы оказываемся в доме моих родителей, сразу же направляемся к кухне. Здесь пахнет ванилью, и мне интересно, что сегодня заставило мою маму готовить. Я открываю холодильник, заглядывая внутрь, как делаю каждый раз, когда мы приходим. Проверяю, что находится в ящиках для овощей и фруктов, пока жду, когда Кори просмотрит документ. Я не вижу никакого припрятанного десерта, потому отстраняюсь и закрываю дверцу из нержавеющей стали. Когда я поворачиваюсь, Кори встает на одно колено передо мной, сжимая указательным и большим пальцем кольцо с бриллиантом. Я шокировано приоткрываю рот. Все кажется таким нереальным, не могу поверить, что это на самом деле происходит. Он берет мою левую руку в свою и начинает говорить:</w:t>
      </w:r>
    </w:p>
    <w:p>
      <w:pPr>
        <w:pStyle w:val="Style16"/>
        <w:ind w:firstLine="567"/>
        <w:jc w:val="both"/>
        <w:rPr/>
      </w:pPr>
      <w:r>
        <w:rPr/>
        <w:t xml:space="preserve">— </w:t>
      </w:r>
      <w:r>
        <w:rPr/>
        <w:t>Хейли, в этот день, одиннадцать лет назад, мы встретились с тобой на этой кухне. Это был самый важный день в моей жизни, потому что это было началом нашего долгого-предолгого и сложного путешествия к тому, где мы сейчас, — я хихикаю, пока глаза наполняются слезами. — Когда мы впервые встретились, ты была еще молоденькой, прелестной девчушкой, но спустя пару лет ты превратилась в красивую молодую женщину и понятия не имела, что я чувствовал к тебе. Однажды, когда мы уже были взрослыми, я твердил себе, что мне следует держаться рядом, и когда-нибудь у нас появится наш момент. И вот мы здесь спустя столько времени, что я провел в ожидании шанса для нас. Наконец, вмешивается судьба и делает меня самым счастливым мужчиной на земле, когда я просыпаюсь с тобой в своих объятиях, а ты говоришь мне, что хочешь быть моей. Существует только одно, что может сделать меня счастливее, чем сейчас, детка, — он замолкает, и я вижу сияние невыплаканных слез в его янтарных глазах. — Хейли, ты выйдешь за меня?</w:t>
      </w:r>
    </w:p>
    <w:p>
      <w:pPr>
        <w:pStyle w:val="Style16"/>
        <w:ind w:firstLine="567"/>
        <w:jc w:val="both"/>
        <w:rPr/>
      </w:pPr>
      <w:r>
        <w:rPr/>
        <w:t xml:space="preserve">— </w:t>
      </w:r>
      <w:r>
        <w:rPr/>
        <w:t>Да! — выкрикиваю я и бросаюсь к нему. Мы не удерживаемся и падаем на пол, смеясь и целуясь.</w:t>
      </w:r>
    </w:p>
    <w:p>
      <w:pPr>
        <w:pStyle w:val="Style16"/>
        <w:ind w:firstLine="567"/>
        <w:jc w:val="both"/>
        <w:rPr/>
      </w:pPr>
      <w:r>
        <w:rPr/>
        <w:t xml:space="preserve">— </w:t>
      </w:r>
      <w:r>
        <w:rPr/>
        <w:t xml:space="preserve">Подожди, твое кольцо, малышка, — пока он надевает кольцо на мой палец, я впервые отчетливо вижу его. У большого камня в центре огранка «Принцесса» </w:t>
      </w:r>
      <w:r>
        <w:rPr>
          <w:i/>
        </w:rPr>
        <w:t>(Примеч. популярная огранка бриллианта квадратной формы),</w:t>
      </w:r>
      <w:r>
        <w:rPr/>
        <w:t xml:space="preserve"> по бокам расположены маленькие камни цвета морской волны.</w:t>
      </w:r>
    </w:p>
    <w:p>
      <w:pPr>
        <w:pStyle w:val="Style16"/>
        <w:ind w:firstLine="567"/>
        <w:jc w:val="both"/>
        <w:rPr/>
      </w:pPr>
      <w:r>
        <w:rPr/>
        <w:t xml:space="preserve">— </w:t>
      </w:r>
      <w:r>
        <w:rPr/>
        <w:t>Детка, я выбрал цвет морской волны, потому что он подходит к твоим глазам.</w:t>
      </w:r>
    </w:p>
    <w:p>
      <w:pPr>
        <w:pStyle w:val="Style16"/>
        <w:ind w:firstLine="567"/>
        <w:jc w:val="both"/>
        <w:rPr/>
      </w:pPr>
      <w:r>
        <w:rPr/>
        <w:t>Боже, мой мужчина такой милый.</w:t>
      </w:r>
    </w:p>
    <w:p>
      <w:pPr>
        <w:pStyle w:val="Style16"/>
        <w:ind w:firstLine="567"/>
        <w:jc w:val="both"/>
        <w:rPr/>
      </w:pPr>
      <w:r>
        <w:rPr/>
        <w:t xml:space="preserve">— </w:t>
      </w:r>
      <w:r>
        <w:rPr/>
        <w:t>Не могу дождаться, когда стану твоей женой, Кори Маршалл.</w:t>
      </w:r>
    </w:p>
    <w:p>
      <w:pPr>
        <w:pStyle w:val="Style16"/>
        <w:tabs>
          <w:tab w:val="clear" w:pos="708"/>
          <w:tab w:val="left" w:pos="45" w:leader="none"/>
        </w:tabs>
        <w:ind w:firstLine="567"/>
        <w:jc w:val="both"/>
        <w:rPr/>
      </w:pPr>
      <w:r>
        <w:rPr/>
        <w:t xml:space="preserve">— </w:t>
      </w:r>
      <w:r>
        <w:rPr/>
        <w:t xml:space="preserve">У Хейли Маршалл есть милое колечко для этого. Пошли, — говорит он, вставая с пола и протягивая руку, чтобы поднять меня. </w:t>
      </w:r>
    </w:p>
    <w:p>
      <w:pPr>
        <w:pStyle w:val="Style16"/>
        <w:tabs>
          <w:tab w:val="clear" w:pos="708"/>
          <w:tab w:val="left" w:pos="45" w:leader="none"/>
        </w:tabs>
        <w:ind w:firstLine="567"/>
        <w:jc w:val="both"/>
        <w:rPr/>
      </w:pPr>
      <w:r>
        <w:rPr/>
        <w:t>Он наклоняется и целует меня, проскальзывая языком мне в рот. Мы продолжаем целоваться, когда слышим урчание моего желудка. Оторвавшись друг от друга, мы оба смеемся.</w:t>
      </w:r>
    </w:p>
    <w:p>
      <w:pPr>
        <w:pStyle w:val="Style16"/>
        <w:ind w:firstLine="567"/>
        <w:jc w:val="both"/>
        <w:rPr/>
      </w:pPr>
      <w:r>
        <w:rPr/>
        <w:t xml:space="preserve">— </w:t>
      </w:r>
      <w:r>
        <w:rPr/>
        <w:t>Не могу поверить, что ты помнишь дату нашей встречи. Даже я не помнила.</w:t>
      </w:r>
    </w:p>
    <w:p>
      <w:pPr>
        <w:pStyle w:val="Style16"/>
        <w:ind w:firstLine="567"/>
        <w:jc w:val="both"/>
        <w:rPr/>
      </w:pPr>
      <w:r>
        <w:rPr/>
        <w:t xml:space="preserve">— </w:t>
      </w:r>
      <w:r>
        <w:rPr/>
        <w:t>Я помню все, что касается тебя, Хейли.</w:t>
      </w:r>
    </w:p>
    <w:p>
      <w:pPr>
        <w:pStyle w:val="Style16"/>
        <w:ind w:firstLine="567"/>
        <w:jc w:val="both"/>
        <w:rPr/>
      </w:pPr>
      <w:r>
        <w:rPr/>
        <w:t>Я держу левую руку перед собой и любуюсь своим восхитительным кольцом.</w:t>
      </w:r>
    </w:p>
    <w:p>
      <w:pPr>
        <w:pStyle w:val="Style16"/>
        <w:ind w:firstLine="567"/>
        <w:jc w:val="both"/>
        <w:rPr/>
      </w:pPr>
      <w:r>
        <w:rPr/>
        <w:t xml:space="preserve">— </w:t>
      </w:r>
      <w:r>
        <w:rPr/>
        <w:t>Детка, я все правильно сделал? — спрашивает Кори.</w:t>
      </w:r>
    </w:p>
    <w:p>
      <w:pPr>
        <w:pStyle w:val="Style16"/>
        <w:ind w:firstLine="567"/>
        <w:jc w:val="both"/>
        <w:rPr/>
      </w:pPr>
      <w:r>
        <w:rPr/>
        <w:t xml:space="preserve">— </w:t>
      </w:r>
      <w:r>
        <w:rPr/>
        <w:t>Идеально.</w:t>
      </w:r>
    </w:p>
    <w:p>
      <w:pPr>
        <w:pStyle w:val="Style16"/>
        <w:ind w:firstLine="567"/>
        <w:jc w:val="both"/>
        <w:rPr/>
      </w:pPr>
      <w:r>
        <w:rPr/>
        <w:t xml:space="preserve">Когда я была маленькой девочкой, то без тени сомнения знала, что где-то там находится мой принц, и однажды мы будем вместе. Когда я повзрослела, жизненные испытания изменили меня, и на какое-то время я потеряла веру в то, что после всего смогу найти свое счастье. Все эти годы, когда я никак не могла связать себя с кем-то, я думала, что со мной что-то не так, что я легкомысленна и бессердечна. Приняв решение быть с Кори, я осознала, что меня удерживало. Все это время... я была </w:t>
      </w:r>
      <w:r>
        <w:rPr>
          <w:i/>
        </w:rPr>
        <w:t>в ожидании нас</w:t>
      </w:r>
      <w:r>
        <w:rPr/>
        <w:t>.</w:t>
      </w:r>
    </w:p>
    <w:p>
      <w:pPr>
        <w:pStyle w:val="Style16"/>
        <w:ind w:firstLine="567"/>
        <w:jc w:val="both"/>
        <w:rPr/>
      </w:pPr>
      <w:r>
        <w:rPr/>
      </w:r>
    </w:p>
    <w:p>
      <w:pPr>
        <w:pStyle w:val="Style16"/>
        <w:ind w:firstLine="567"/>
        <w:jc w:val="center"/>
        <w:rPr>
          <w:b/>
          <w:b/>
        </w:rPr>
      </w:pPr>
      <w:r>
        <w:rPr>
          <w:b/>
        </w:rPr>
        <w:t>* КОНЕЦ</w:t>
      </w:r>
      <w:bookmarkStart w:id="20" w:name="_gjdgxs"/>
      <w:bookmarkEnd w:id="20"/>
      <w:r>
        <w:rPr>
          <w:b/>
        </w:rPr>
        <w:t xml:space="preserve"> *</w:t>
      </w:r>
    </w:p>
    <w:p>
      <w:pPr>
        <w:pStyle w:val="Style16"/>
        <w:ind w:firstLine="567"/>
        <w:jc w:val="center"/>
        <w:rPr/>
      </w:pPr>
      <w:r>
        <w:rPr>
          <w:b/>
        </w:rPr>
        <w:t xml:space="preserve">Вторую книгу серии (историю Шелби) читайте у нас в группе </w:t>
      </w:r>
      <w:hyperlink r:id="rId6">
        <w:r>
          <w:rPr>
            <w:rStyle w:val="InternetLink"/>
            <w:b/>
          </w:rPr>
          <w:t>https://vk.com/kn_books</w:t>
        </w:r>
      </w:hyperlink>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Segoe UI Symbol">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Appleconvertedspace">
    <w:name w:val="apple-converted-space"/>
    <w:basedOn w:val="Style14"/>
    <w:qFormat/>
    <w:rPr/>
  </w:style>
  <w:style w:type="character" w:styleId="Style15">
    <w:name w:val="Основной текст Знак"/>
    <w:qFormat/>
    <w:rPr>
      <w:rFonts w:ascii="Times New Roman" w:hAnsi="Times New Roman" w:eastAsia="SimSun;宋体" w:cs="Lucida Sans"/>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Lucida San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kn_books" TargetMode="External"/><Relationship Id="rId4" Type="http://schemas.openxmlformats.org/officeDocument/2006/relationships/hyperlink" Target="http://www.multitran.ru/c/m.exe?t=4794844_2_1&amp;s1=dry-humping" TargetMode="External"/><Relationship Id="rId5" Type="http://schemas.openxmlformats.org/officeDocument/2006/relationships/hyperlink" Target="http://www.multitran.ru/c/m.exe?t=4951852_2_1&amp;s1=Bar exams" TargetMode="External"/><Relationship Id="rId6" Type="http://schemas.openxmlformats.org/officeDocument/2006/relationships/hyperlink" Target="https://vk.com/kn_book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9:13:00Z</dcterms:created>
  <dc:creator>User</dc:creator>
  <dc:description/>
  <cp:keywords/>
  <dc:language>en-US</dc:language>
  <cp:lastModifiedBy>DENIWE</cp:lastModifiedBy>
  <dcterms:modified xsi:type="dcterms:W3CDTF">2017-12-22T01:15:00Z</dcterms:modified>
  <cp:revision>67</cp:revision>
  <dc:subject/>
  <dc:title/>
</cp:coreProperties>
</file>