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345" cy="7715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лександр Тарасенк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КІРОМИЙ</w:t>
      </w:r>
    </w:p>
    <w:p>
      <w:pPr>
        <w:pStyle w:val="Normal"/>
        <w:tabs>
          <w:tab w:val="clear" w:pos="708"/>
          <w:tab w:val="left" w:pos="8295" w:leader="none"/>
        </w:tabs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(Пародія на вірш Корнія Чуковського «Мойдодыр»)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Простирадло – утіка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білизна – хай їй грец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атрасик, мов караси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мене забрався ге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за мапу – мапа в шаф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за пензлик – той нишко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ховався під ліжко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хочу поїсти сал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різаю шмат чимал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ле кляті ті шмати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д мене – під три чор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за жарти недолуг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чому всі речі вщерт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юрмились, схаменулис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ягнули шкереберть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обітки за рушникам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ушники за мотузка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тузки за чобітка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е батьківське надбання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аленіє, скаженіє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ікає навмання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птом просто із горищ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лишоногий, наче ра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кутильгає водомийни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до мене мовить так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Ти гидкеє, ти бруднеє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охайне поросятко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 брудніш за сміттєзбірни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люстерко подивис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тебе вапно на оц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тебе гівно на боц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тебе такі капиц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іздерлись ногавиці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віть, навіть ногавиц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 тебе забрались ге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же рано на світанк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ють личко каченят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Й пташенята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шпачки, і пацюч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 єдиний не помивс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бруднечею лишивс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ж забрались від бруднечі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анчохи, й чобітк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– шановний водомийни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авнозвісний шкіром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домийників керівни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очалок ланковий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едве гепну я ногою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покличу козаків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одомийники юрбою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і візьмуть напоготів. 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катують, відшматую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охайних дітлах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рочуханку жорсток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провадять над тобою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 Матвіївську заток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мить занурять з головою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мантулив в мідний таз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волав «Кара – барас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ї ж миті мило, мило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ась! – в волосся – мити зілл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ілля, рілля і бадилл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бадьорює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Мию, мию сажотрус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ильно, щільно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асто, густ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де, буде сажотрус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Чистий, мов різдвяний гусь»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мочало причвала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ерщій малечу мит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вовтузить мов шибало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волає, і ганьбит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д збентежених мочало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мерщій, немов від пало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они чимдуж загало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ижнім Вало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рхнім Вало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до Бабиного Яр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впростець я повз кошару,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вони – через мури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підступнії щур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назустріч мій кохан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й улюблений кацап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н з Альошею і Ванє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ямував, неначе цап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мочалку, наче галк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щелепами цап-цап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а тим ногами він затупцюва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руками він мене відлупцював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Уходи-ка ты домой!» – він мовляв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Да лицо свое умой!» – він мовляв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А не то как налечу!» – він мовляв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Растопчу и проглочу» – він мовляв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по вулицях борснувся підтупце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тік до водомийника кінець кінце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лом мивсь, циберком грюкав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к ударник п’ятирічч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багнюку, і гівнюк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окремив від обличчя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ї ж миті капелю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в на мене проміж вух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а ним цукерок купа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З’їж мене, малеча любо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а ними сала шмат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Поласуй мене, мій брат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і зошит поверну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сь і коник без візк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абетка з Інглиш мово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анцювали гопа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анобливий водомийни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авнозвісний шкіром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одомийників керівник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очалок ланков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кружляв мене у танку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, кохаючись, мовляв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и тепер мені приязн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 тепер мені люб’язн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ж нарешті ти, бруднеч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кіромия вшанував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еба, треба, треба митись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день і ввечері – то ж ба! 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еохайним сажотрусам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й ганьба, ганьба, ганьб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ай живе рушниченько пухкенький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мило духмяне, мов неньк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кістковий гребінь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голярський ремін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ж мийся, підмийся, голис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рнай, виринай, не барис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лазні, ставку, на болоті,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Гнилим Тикичу, що в Кам. Брод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Криму і в Карпатах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юди й завжд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країні хвала – і воді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ерпень 19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8:05:00Z</dcterms:created>
  <dc:creator>Олександр Тарасенко</dc:creator>
  <dc:description/>
  <cp:keywords/>
  <dc:language>en-US</dc:language>
  <cp:lastModifiedBy>Геннадий Михайлович</cp:lastModifiedBy>
  <dcterms:modified xsi:type="dcterms:W3CDTF">2016-05-21T18:05:00Z</dcterms:modified>
  <cp:revision>2</cp:revision>
  <dc:subject/>
  <dc:title>Шкіромий</dc:title>
</cp:coreProperties>
</file>