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851" w:firstLine="851"/>
        <w:jc w:val="center"/>
        <w:rPr>
          <w:b/>
          <w:b/>
          <w:bCs/>
          <w:sz w:val="72"/>
          <w:szCs w:val="72"/>
          <w:lang w:val="ru-RU"/>
        </w:rPr>
      </w:pPr>
      <w:r>
        <w:rPr>
          <w:b/>
          <w:bCs/>
          <w:sz w:val="72"/>
          <w:szCs w:val="72"/>
          <w:lang w:val="ru-RU"/>
        </w:rPr>
        <w:drawing>
          <wp:inline distT="0" distB="0" distL="0" distR="0">
            <wp:extent cx="5768975" cy="923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68975" cy="9234805"/>
                    </a:xfrm>
                    <a:prstGeom prst="rect">
                      <a:avLst/>
                    </a:prstGeom>
                  </pic:spPr>
                </pic:pic>
              </a:graphicData>
            </a:graphic>
          </wp:inline>
        </w:drawing>
      </w:r>
      <w:r>
        <w:br w:type="page"/>
      </w:r>
    </w:p>
    <w:p>
      <w:pPr>
        <w:pStyle w:val="Style16"/>
        <w:spacing w:before="0" w:after="0"/>
        <w:ind w:left="-851" w:firstLine="851"/>
        <w:jc w:val="center"/>
        <w:rPr>
          <w:sz w:val="28"/>
          <w:lang w:val="ru-RU"/>
        </w:rPr>
      </w:pPr>
      <w:r>
        <w:rPr>
          <w:b/>
          <w:bCs/>
          <w:sz w:val="96"/>
          <w:szCs w:val="72"/>
          <w:lang w:val="ru-RU"/>
        </w:rPr>
        <w:t>РОЙАЛ</w:t>
      </w:r>
    </w:p>
    <w:p>
      <w:pPr>
        <w:pStyle w:val="Style16"/>
        <w:spacing w:before="0" w:after="0"/>
        <w:ind w:firstLine="567"/>
        <w:jc w:val="center"/>
        <w:rPr>
          <w:sz w:val="28"/>
          <w:lang w:val="ru-RU"/>
        </w:rPr>
      </w:pPr>
      <w:r>
        <w:rPr>
          <w:sz w:val="28"/>
          <w:lang w:val="ru-RU"/>
        </w:rPr>
      </w:r>
    </w:p>
    <w:p>
      <w:pPr>
        <w:pStyle w:val="Normal"/>
        <w:autoSpaceDE w:val="false"/>
        <w:spacing w:lineRule="auto" w:line="240" w:before="0" w:after="0"/>
        <w:ind w:firstLine="567"/>
        <w:jc w:val="right"/>
        <w:rPr/>
      </w:pPr>
      <w:r>
        <w:rPr>
          <w:rFonts w:cs="Times New Roman" w:ascii="Times New Roman" w:hAnsi="Times New Roman"/>
          <w:i/>
          <w:sz w:val="26"/>
          <w:szCs w:val="26"/>
        </w:rPr>
        <w:t xml:space="preserve">Книга: </w:t>
      </w:r>
      <w:r>
        <w:rPr>
          <w:rFonts w:cs="Times New Roman" w:ascii="Times New Roman" w:hAnsi="Times New Roman"/>
          <w:b/>
          <w:i/>
          <w:sz w:val="26"/>
          <w:szCs w:val="26"/>
        </w:rPr>
        <w:t>Р</w:t>
      </w:r>
      <w:r>
        <w:rPr>
          <w:rFonts w:cs="Times New Roman" w:ascii="Times New Roman" w:hAnsi="Times New Roman"/>
          <w:b/>
          <w:bCs/>
          <w:i/>
          <w:sz w:val="26"/>
          <w:szCs w:val="26"/>
        </w:rPr>
        <w:t>ойал</w:t>
      </w:r>
    </w:p>
    <w:p>
      <w:pPr>
        <w:pStyle w:val="Normal"/>
        <w:autoSpaceDE w:val="false"/>
        <w:spacing w:lineRule="auto" w:line="240" w:before="0" w:after="0"/>
        <w:ind w:firstLine="567"/>
        <w:jc w:val="right"/>
        <w:rPr/>
      </w:pPr>
      <w:r>
        <w:rPr>
          <w:rFonts w:cs="Times New Roman" w:ascii="Times New Roman" w:hAnsi="Times New Roman"/>
          <w:i/>
          <w:sz w:val="26"/>
          <w:szCs w:val="26"/>
        </w:rPr>
        <w:t xml:space="preserve">Автор: </w:t>
      </w:r>
      <w:r>
        <w:rPr>
          <w:rFonts w:cs="Times New Roman" w:ascii="Times New Roman" w:hAnsi="Times New Roman"/>
          <w:b/>
          <w:bCs/>
          <w:i/>
          <w:sz w:val="26"/>
          <w:szCs w:val="26"/>
        </w:rPr>
        <w:t>Уинтер Реншоу</w:t>
      </w:r>
    </w:p>
    <w:p>
      <w:pPr>
        <w:pStyle w:val="Normal"/>
        <w:autoSpaceDE w:val="false"/>
        <w:spacing w:lineRule="auto" w:line="240" w:before="0" w:after="0"/>
        <w:ind w:firstLine="567"/>
        <w:jc w:val="right"/>
        <w:rPr/>
      </w:pPr>
      <w:r>
        <w:rPr>
          <w:rFonts w:cs="Times New Roman" w:ascii="Times New Roman" w:hAnsi="Times New Roman"/>
          <w:b/>
          <w:bCs/>
          <w:i/>
          <w:sz w:val="26"/>
          <w:szCs w:val="26"/>
        </w:rPr>
        <w:t>Жанр:</w:t>
      </w:r>
      <w:r>
        <w:rPr>
          <w:rFonts w:cs="Times New Roman" w:ascii="Times New Roman" w:hAnsi="Times New Roman"/>
          <w:i/>
          <w:sz w:val="26"/>
          <w:szCs w:val="26"/>
        </w:rPr>
        <w:t xml:space="preserve"> Современный любовный роман</w:t>
      </w:r>
    </w:p>
    <w:p>
      <w:pPr>
        <w:pStyle w:val="Normal"/>
        <w:autoSpaceDE w:val="false"/>
        <w:spacing w:lineRule="auto" w:line="240" w:before="0" w:after="0"/>
        <w:ind w:firstLine="567"/>
        <w:jc w:val="right"/>
        <w:rPr/>
      </w:pPr>
      <w:r>
        <w:rPr>
          <w:rFonts w:cs="Times New Roman" w:ascii="Times New Roman" w:hAnsi="Times New Roman"/>
          <w:b/>
          <w:bCs/>
          <w:i/>
          <w:sz w:val="26"/>
          <w:szCs w:val="26"/>
        </w:rPr>
        <w:t>Рейтинг:</w:t>
      </w:r>
      <w:r>
        <w:rPr>
          <w:rFonts w:cs="Times New Roman" w:ascii="Times New Roman" w:hAnsi="Times New Roman"/>
          <w:i/>
          <w:sz w:val="26"/>
          <w:szCs w:val="26"/>
        </w:rPr>
        <w:t xml:space="preserve"> 18+</w:t>
      </w:r>
    </w:p>
    <w:p>
      <w:pPr>
        <w:pStyle w:val="Normal"/>
        <w:autoSpaceDE w:val="false"/>
        <w:spacing w:lineRule="auto" w:line="240" w:before="0" w:after="0"/>
        <w:ind w:firstLine="567"/>
        <w:jc w:val="right"/>
        <w:rPr/>
      </w:pPr>
      <w:r>
        <w:rPr>
          <w:rFonts w:cs="Times New Roman" w:ascii="Times New Roman" w:hAnsi="Times New Roman"/>
          <w:b/>
          <w:bCs/>
          <w:i/>
          <w:sz w:val="26"/>
          <w:szCs w:val="26"/>
        </w:rPr>
        <w:t>Серия:</w:t>
      </w:r>
      <w:r>
        <w:rPr>
          <w:rFonts w:cs="Times New Roman" w:ascii="Times New Roman" w:hAnsi="Times New Roman"/>
          <w:i/>
          <w:sz w:val="26"/>
          <w:szCs w:val="26"/>
        </w:rPr>
        <w:t xml:space="preserve"> Рикстон Фоллс #1 (про разных героев)</w:t>
      </w:r>
    </w:p>
    <w:p>
      <w:pPr>
        <w:pStyle w:val="Normal"/>
        <w:autoSpaceDE w:val="false"/>
        <w:spacing w:lineRule="auto" w:line="240" w:before="0" w:after="0"/>
        <w:ind w:firstLine="567"/>
        <w:jc w:val="right"/>
        <w:rPr/>
      </w:pPr>
      <w:r>
        <w:rPr>
          <w:rFonts w:cs="Times New Roman" w:ascii="Times New Roman" w:hAnsi="Times New Roman"/>
          <w:b/>
          <w:bCs/>
          <w:i/>
          <w:sz w:val="26"/>
          <w:szCs w:val="26"/>
        </w:rPr>
        <w:t>Номер в серии:</w:t>
      </w:r>
      <w:r>
        <w:rPr>
          <w:rFonts w:cs="Times New Roman" w:ascii="Times New Roman" w:hAnsi="Times New Roman"/>
          <w:i/>
          <w:sz w:val="26"/>
          <w:szCs w:val="26"/>
        </w:rPr>
        <w:t xml:space="preserve"> 1</w:t>
      </w:r>
    </w:p>
    <w:p>
      <w:pPr>
        <w:pStyle w:val="Normal"/>
        <w:autoSpaceDE w:val="false"/>
        <w:spacing w:lineRule="auto" w:line="240" w:before="0" w:after="0"/>
        <w:ind w:firstLine="567"/>
        <w:jc w:val="right"/>
        <w:rPr/>
      </w:pPr>
      <w:r>
        <w:rPr>
          <w:rFonts w:cs="Times New Roman" w:ascii="Times New Roman" w:hAnsi="Times New Roman"/>
          <w:b/>
          <w:bCs/>
          <w:i/>
          <w:sz w:val="26"/>
          <w:szCs w:val="26"/>
        </w:rPr>
        <w:t>Главы:</w:t>
      </w:r>
      <w:r>
        <w:rPr>
          <w:rFonts w:cs="Times New Roman" w:ascii="Times New Roman" w:hAnsi="Times New Roman"/>
          <w:i/>
          <w:sz w:val="26"/>
          <w:szCs w:val="26"/>
        </w:rPr>
        <w:t xml:space="preserve"> Пролог+48 глав+Эпилог</w:t>
      </w:r>
    </w:p>
    <w:p>
      <w:pPr>
        <w:pStyle w:val="Normal"/>
        <w:autoSpaceDE w:val="false"/>
        <w:spacing w:lineRule="auto" w:line="240" w:before="0" w:after="0"/>
        <w:ind w:firstLine="567"/>
        <w:jc w:val="right"/>
        <w:rPr/>
      </w:pPr>
      <w:r>
        <w:rPr>
          <w:rFonts w:cs="Times New Roman" w:ascii="Times New Roman" w:hAnsi="Times New Roman"/>
          <w:b/>
          <w:bCs/>
          <w:i/>
          <w:sz w:val="26"/>
          <w:szCs w:val="26"/>
        </w:rPr>
        <w:t>Переводчик:</w:t>
      </w:r>
      <w:r>
        <w:rPr>
          <w:rFonts w:cs="Times New Roman" w:ascii="Times New Roman" w:hAnsi="Times New Roman"/>
          <w:i/>
          <w:sz w:val="26"/>
          <w:szCs w:val="26"/>
        </w:rPr>
        <w:t xml:space="preserve"> Галя Я.</w:t>
      </w:r>
    </w:p>
    <w:p>
      <w:pPr>
        <w:pStyle w:val="Normal"/>
        <w:autoSpaceDE w:val="false"/>
        <w:spacing w:lineRule="auto" w:line="240" w:before="0" w:after="0"/>
        <w:ind w:firstLine="567"/>
        <w:jc w:val="right"/>
        <w:rPr/>
      </w:pPr>
      <w:r>
        <w:rPr>
          <w:rFonts w:cs="Times New Roman" w:ascii="Times New Roman" w:hAnsi="Times New Roman"/>
          <w:b/>
          <w:bCs/>
          <w:i/>
          <w:sz w:val="26"/>
          <w:szCs w:val="26"/>
        </w:rPr>
        <w:t>Редакторы:</w:t>
      </w:r>
      <w:r>
        <w:rPr>
          <w:rFonts w:cs="Times New Roman" w:ascii="Times New Roman" w:hAnsi="Times New Roman"/>
          <w:i/>
          <w:sz w:val="26"/>
          <w:szCs w:val="26"/>
        </w:rPr>
        <w:t xml:space="preserve"> Ирина К. (1-4 гл), Кристина А. (с 5-ой главы), Женя Б.</w:t>
      </w:r>
    </w:p>
    <w:p>
      <w:pPr>
        <w:pStyle w:val="Normal"/>
        <w:autoSpaceDE w:val="false"/>
        <w:spacing w:lineRule="auto" w:line="240" w:before="0" w:after="0"/>
        <w:ind w:firstLine="567"/>
        <w:jc w:val="right"/>
        <w:rPr/>
      </w:pPr>
      <w:r>
        <w:rPr>
          <w:rFonts w:cs="Times New Roman" w:ascii="Times New Roman" w:hAnsi="Times New Roman"/>
          <w:b/>
          <w:bCs/>
          <w:i/>
          <w:sz w:val="26"/>
          <w:szCs w:val="26"/>
        </w:rPr>
        <w:t>Вычитка и оформление:</w:t>
      </w:r>
      <w:r>
        <w:rPr>
          <w:rFonts w:cs="Times New Roman" w:ascii="Times New Roman" w:hAnsi="Times New Roman"/>
          <w:i/>
          <w:sz w:val="26"/>
          <w:szCs w:val="26"/>
        </w:rPr>
        <w:t xml:space="preserve"> Натали И.</w:t>
      </w:r>
    </w:p>
    <w:p>
      <w:pPr>
        <w:pStyle w:val="Normal"/>
        <w:autoSpaceDE w:val="false"/>
        <w:spacing w:lineRule="auto" w:line="240" w:before="0" w:after="0"/>
        <w:ind w:firstLine="567"/>
        <w:jc w:val="right"/>
        <w:rPr/>
      </w:pPr>
      <w:r>
        <w:rPr>
          <w:rFonts w:cs="Times New Roman" w:ascii="Times New Roman" w:hAnsi="Times New Roman"/>
          <w:b/>
          <w:bCs/>
          <w:i/>
          <w:iCs/>
          <w:color w:val="000000"/>
          <w:sz w:val="26"/>
          <w:szCs w:val="26"/>
          <w:shd w:fill="FFFFFF" w:val="clear"/>
        </w:rPr>
        <w:t>Обложка:</w:t>
      </w:r>
      <w:r>
        <w:rPr>
          <w:rFonts w:cs="Times New Roman" w:ascii="Times New Roman" w:hAnsi="Times New Roman"/>
          <w:i/>
          <w:iCs/>
          <w:color w:val="000000"/>
          <w:sz w:val="26"/>
          <w:szCs w:val="26"/>
          <w:shd w:fill="FFFFFF" w:val="clear"/>
        </w:rPr>
        <w:t xml:space="preserve"> Таня П.</w:t>
      </w:r>
    </w:p>
    <w:p>
      <w:pPr>
        <w:pStyle w:val="Normal"/>
        <w:autoSpaceDE w:val="false"/>
        <w:spacing w:lineRule="auto" w:line="240" w:before="0" w:after="0"/>
        <w:ind w:firstLine="567"/>
        <w:jc w:val="right"/>
        <w:rPr>
          <w:rFonts w:ascii="Times New Roman" w:hAnsi="Times New Roman" w:cs="Times New Roman"/>
          <w:i/>
          <w:i/>
          <w:sz w:val="26"/>
          <w:szCs w:val="26"/>
        </w:rPr>
      </w:pPr>
      <w:r>
        <w:rPr>
          <w:rFonts w:cs="Times New Roman" w:ascii="Times New Roman" w:hAnsi="Times New Roman"/>
          <w:b/>
          <w:bCs/>
          <w:i/>
          <w:iCs/>
          <w:color w:val="000000"/>
          <w:sz w:val="26"/>
          <w:szCs w:val="26"/>
          <w:shd w:fill="FFFFFF" w:val="clear"/>
        </w:rPr>
        <w:t>ВНИМАНИЕ! Копирование без разрешения, а также указания группы и переводчиков запрещено!</w:t>
      </w:r>
    </w:p>
    <w:p>
      <w:pPr>
        <w:pStyle w:val="Style16"/>
        <w:spacing w:before="0" w:after="0"/>
        <w:ind w:firstLine="567"/>
        <w:jc w:val="right"/>
        <w:rPr/>
      </w:pPr>
      <w:r>
        <w:rPr>
          <w:b/>
          <w:bCs/>
          <w:i/>
          <w:iCs/>
          <w:color w:val="000000"/>
          <w:sz w:val="26"/>
          <w:szCs w:val="26"/>
          <w:shd w:fill="FFFFFF" w:val="clear"/>
          <w:lang w:val="ru-RU"/>
        </w:rPr>
        <w:t>Специально для группы:</w:t>
      </w:r>
      <w:r>
        <w:rPr>
          <w:i/>
          <w:iCs/>
          <w:color w:val="000000"/>
          <w:sz w:val="26"/>
          <w:szCs w:val="26"/>
          <w:shd w:fill="FFFFFF" w:val="clear"/>
          <w:lang w:val="ru-RU"/>
        </w:rPr>
        <w:t xml:space="preserve"> </w:t>
      </w:r>
      <w:r>
        <w:rPr>
          <w:i/>
          <w:sz w:val="26"/>
          <w:szCs w:val="26"/>
          <w:lang w:val="ru-RU"/>
        </w:rPr>
        <w:t xml:space="preserve">K.N </w:t>
      </w:r>
      <w:r>
        <w:rPr>
          <w:rFonts w:cs="Segoe UI Symbol" w:ascii="Segoe UI Symbol" w:hAnsi="Segoe UI Symbol"/>
          <w:i/>
          <w:sz w:val="26"/>
          <w:szCs w:val="26"/>
          <w:lang w:val="ru-RU"/>
        </w:rPr>
        <w:t>★</w:t>
      </w:r>
      <w:r>
        <w:rPr>
          <w:i/>
          <w:sz w:val="26"/>
          <w:szCs w:val="26"/>
          <w:lang w:val="ru-RU"/>
        </w:rPr>
        <w:t xml:space="preserve"> Переводы книг</w:t>
      </w:r>
    </w:p>
    <w:p>
      <w:pPr>
        <w:pStyle w:val="Style16"/>
        <w:spacing w:before="0" w:after="0"/>
        <w:ind w:firstLine="567"/>
        <w:jc w:val="right"/>
        <w:rPr/>
      </w:pPr>
      <w:r>
        <w:rPr>
          <w:sz w:val="26"/>
          <w:szCs w:val="26"/>
          <w:lang w:val="ru-RU"/>
        </w:rPr>
        <w:t>(</w:t>
      </w:r>
      <w:hyperlink r:id="rId3">
        <w:r>
          <w:rPr>
            <w:rStyle w:val="InternetLink"/>
            <w:sz w:val="26"/>
            <w:szCs w:val="26"/>
            <w:lang w:val="ru-RU"/>
          </w:rPr>
          <w:t>https://vk.com/kn_books</w:t>
        </w:r>
      </w:hyperlink>
      <w:r>
        <w:rPr>
          <w:sz w:val="26"/>
          <w:szCs w:val="26"/>
          <w:lang w:val="ru-RU"/>
        </w:rPr>
        <w:t>)</w:t>
      </w:r>
    </w:p>
    <w:p>
      <w:pPr>
        <w:pStyle w:val="Style16"/>
        <w:spacing w:before="0" w:after="0"/>
        <w:ind w:firstLine="567"/>
        <w:jc w:val="center"/>
        <w:rPr>
          <w:b/>
          <w:b/>
          <w:bCs/>
          <w:sz w:val="26"/>
          <w:szCs w:val="26"/>
          <w:lang w:val="ru-RU"/>
        </w:rPr>
      </w:pPr>
      <w:r>
        <w:rPr>
          <w:b/>
          <w:bCs/>
          <w:sz w:val="26"/>
          <w:szCs w:val="26"/>
          <w:lang w:val="ru-RU"/>
        </w:rPr>
      </w:r>
    </w:p>
    <w:p>
      <w:pPr>
        <w:pStyle w:val="Style16"/>
        <w:spacing w:before="0" w:after="0"/>
        <w:ind w:firstLine="567"/>
        <w:jc w:val="center"/>
        <w:rPr>
          <w:sz w:val="28"/>
          <w:szCs w:val="28"/>
          <w:lang w:val="ru-RU"/>
        </w:rPr>
      </w:pPr>
      <w:r>
        <w:rPr>
          <w:b/>
          <w:bCs/>
          <w:sz w:val="28"/>
          <w:szCs w:val="28"/>
          <w:lang w:val="ru-RU"/>
        </w:rPr>
        <w:t>Аннотация</w:t>
      </w:r>
    </w:p>
    <w:p>
      <w:pPr>
        <w:pStyle w:val="Style16"/>
        <w:spacing w:before="0" w:after="0"/>
        <w:ind w:firstLine="567"/>
        <w:jc w:val="center"/>
        <w:rPr>
          <w:sz w:val="28"/>
          <w:szCs w:val="28"/>
          <w:lang w:val="ru-RU"/>
        </w:rPr>
      </w:pPr>
      <w:r>
        <w:rPr>
          <w:sz w:val="28"/>
          <w:szCs w:val="28"/>
          <w:lang w:val="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зовут Ройал, но он вовсе не прекрасный принц. Он вообще к принцам отношения не имеет, хотя, наверное, можно сказать, что я когда-то любила его. Он лучший друг моего старшего брата. Пока мы росли, Ройал обедал у нас каждую субботу, беспощадно дразнил меня и делал вид, что я раздражаю 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стала достаточно взрослой, он пригласил меня на первое в моей жизни свид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йал научил меня водить машину. Сопровождал на выпускной бал. Подарил мне мой первый поцелуй… среди всего прочего. С ним я испытала вкус первой, всепоглощающей и удивительной любви с бессонными ноч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ереди у нас была целая жизнь. Для меня не существовало других парней, кроме него. Но он вдруг исчез. Ни писем, ни объяснений, ни банального «пока».</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Мой брат и сестры </w:t>
      </w:r>
      <w:r>
        <w:rPr>
          <w:rFonts w:eastAsia="Times New Roman" w:cs="Times New Roman" w:ascii="Times New Roman" w:hAnsi="Times New Roman"/>
          <w:sz w:val="24"/>
          <w:szCs w:val="24"/>
          <w:lang w:eastAsia="ru-RU"/>
        </w:rPr>
        <w:t>так и не простили его, а родители запретили произносить его имя в нашем доме.</w:t>
      </w:r>
      <w:r>
        <w:rPr>
          <w:rFonts w:cs="Times New Roman" w:ascii="Times New Roman" w:hAnsi="Times New Roman"/>
          <w:sz w:val="24"/>
          <w:szCs w:val="24"/>
          <w:shd w:fill="FFFFFF" w:val="clear"/>
        </w:rPr>
        <w:t xml:space="preserve"> По сути, мы стали делать вид, словно Ройала Локхарта никогда и не существовало.</w:t>
      </w:r>
    </w:p>
    <w:p>
      <w:pPr>
        <w:pStyle w:val="Normal"/>
        <w:spacing w:lineRule="auto" w:line="240" w:before="0" w:after="0"/>
        <w:ind w:firstLine="567"/>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Последние семь лет я провела, тщетно пытаясь забыть свою первую любовь, но когда стало казаться, что я могу двигаться дальше, угадайте, кто вернулся в город?</w:t>
      </w:r>
    </w:p>
    <w:p>
      <w:pPr>
        <w:pStyle w:val="Normal"/>
        <w:autoSpaceDE w:val="false"/>
        <w:spacing w:lineRule="auto" w:line="240" w:before="0" w:after="0"/>
        <w:ind w:firstLine="567"/>
        <w:rPr>
          <w:rStyle w:val="Appleconvertedspace"/>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ind w:firstLine="567"/>
        <w:jc w:val="center"/>
        <w:rPr>
          <w:rFonts w:ascii="Times New Roman" w:hAnsi="Times New Roman" w:cs="Times New Roman"/>
        </w:rPr>
      </w:pPr>
      <w:r>
        <w:rPr>
          <w:rFonts w:cs="Times New Roman" w:ascii="Times New Roman" w:hAnsi="Times New Roman"/>
          <w:b/>
          <w:bCs/>
          <w:color w:val="FF0000"/>
          <w:sz w:val="32"/>
          <w:szCs w:val="32"/>
          <w:u w:val="single"/>
        </w:rPr>
        <w:t>ВНИМАНИЕ!</w:t>
      </w:r>
    </w:p>
    <w:p>
      <w:pPr>
        <w:pStyle w:val="Style16"/>
        <w:shd w:fill="FFFFFF" w:val="clear"/>
        <w:spacing w:before="0" w:after="0"/>
        <w:ind w:firstLine="567"/>
        <w:jc w:val="center"/>
        <w:rPr>
          <w:lang w:val="ru-RU"/>
        </w:rPr>
      </w:pPr>
      <w:r>
        <w:rPr>
          <w:color w:val="FF0000"/>
          <w:sz w:val="32"/>
          <w:szCs w:val="32"/>
          <w:lang w:val="ru-RU"/>
        </w:rPr>
        <w:t xml:space="preserve">Копирование и </w:t>
      </w:r>
      <w:r>
        <w:rPr>
          <w:color w:val="FF0000"/>
          <w:sz w:val="32"/>
          <w:szCs w:val="32"/>
          <w:shd w:fill="FFFFFF" w:val="clear"/>
          <w:lang w:val="ru-RU"/>
        </w:rPr>
        <w:t>размещение перевода без разрешения администрации группы, ссылки на группу и переводчиков запрещено</w:t>
      </w:r>
      <w:r>
        <w:rPr>
          <w:color w:val="FF0000"/>
          <w:sz w:val="32"/>
          <w:szCs w:val="32"/>
          <w:lang w:val="ru-RU"/>
        </w:rPr>
        <w:t>!</w:t>
      </w:r>
    </w:p>
    <w:p>
      <w:pPr>
        <w:pStyle w:val="Normal"/>
        <w:spacing w:lineRule="auto" w:line="240" w:before="0" w:after="0"/>
        <w:ind w:firstLine="567"/>
        <w:jc w:val="center"/>
        <w:rPr>
          <w:rFonts w:ascii="Times New Roman" w:hAnsi="Times New Roman" w:cs="Times New Roman"/>
          <w:color w:val="FF0000"/>
          <w:sz w:val="32"/>
          <w:szCs w:val="32"/>
        </w:rPr>
      </w:pPr>
      <w:r>
        <w:rPr>
          <w:rFonts w:cs="Times New Roman" w:ascii="Times New Roman" w:hAnsi="Times New Roman"/>
          <w:color w:val="FF0000"/>
          <w:sz w:val="32"/>
          <w:szCs w:val="32"/>
        </w:rPr>
        <w:t>Данная книга предназначена только для предварительного ознакомления! Просим вас удалить этот файл с жесткого диска после прочтения. Спасибо.</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олог</w:t>
      </w:r>
    </w:p>
    <w:p>
      <w:pPr>
        <w:pStyle w:val="Normal"/>
        <w:spacing w:lineRule="auto" w:line="240" w:before="0" w:after="0"/>
        <w:ind w:firstLine="567"/>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567"/>
        <w:rPr>
          <w:rFonts w:ascii="Times New Roman" w:hAnsi="Times New Roman" w:cs="Times New Roman"/>
          <w:b/>
          <w:b/>
          <w:i/>
          <w:i/>
          <w:sz w:val="24"/>
          <w:szCs w:val="24"/>
        </w:rPr>
      </w:pPr>
      <w:bookmarkStart w:id="0" w:name="_GoBack"/>
      <w:bookmarkEnd w:id="0"/>
      <w:r>
        <w:rPr>
          <w:rFonts w:cs="Times New Roman" w:ascii="Times New Roman" w:hAnsi="Times New Roman"/>
          <w:b/>
          <w:i/>
          <w:sz w:val="24"/>
          <w:szCs w:val="24"/>
        </w:rPr>
        <w:t>Деми, 10 лет</w:t>
      </w:r>
    </w:p>
    <w:p>
      <w:pPr>
        <w:pStyle w:val="Normal"/>
        <w:spacing w:lineRule="auto" w:line="240" w:before="0" w:after="0"/>
        <w:ind w:firstLine="567"/>
        <w:rPr>
          <w:rFonts w:ascii="Times New Roman" w:hAnsi="Times New Roman" w:cs="Times New Roman"/>
          <w:b/>
          <w:b/>
          <w:i/>
          <w:i/>
          <w:sz w:val="24"/>
          <w:szCs w:val="24"/>
        </w:rPr>
      </w:pPr>
      <w:bookmarkStart w:id="1" w:name="_GoBack"/>
      <w:bookmarkEnd w:id="1"/>
      <w:r>
        <w:rPr>
          <w:rFonts w:cs="Times New Roman" w:ascii="Times New Roman" w:hAnsi="Times New Roman"/>
          <w:i/>
          <w:sz w:val="24"/>
          <w:szCs w:val="24"/>
        </w:rPr>
        <w:t>Пятнадцать лет назад</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здесь делаешь? — я скрещиваю руки на груди и так сильно хмурюсь, что начинает болеть лиц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лова Ройала Локхарта показывается через отверстие в нижней части моего домика на дерев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ход мальчикам запрещен. Разве ты не умеешь читать? — я указываю на кусок плотной желтой бумаги, который прицеплен снаружи на одном из окон. Одна из моих младших сестер нарисовала это красным карандашом и добавила около ста восклицательных зна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дела, Деми? — он игнорирует меня. </w:t>
      </w:r>
      <w:r>
        <w:rPr>
          <w:rFonts w:cs="Times New Roman" w:ascii="Times New Roman" w:hAnsi="Times New Roman"/>
          <w:i/>
          <w:sz w:val="24"/>
          <w:szCs w:val="24"/>
        </w:rPr>
        <w:t>Мальчики так раздражаю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кажется, что Дерек зовет тебя, — мой старший брат использует этот трюк на мне, когда хочет, чтобы я оставила его в покое. Он всегда говорит, будто мама зовет меня. Я на это больше не ведусь, но, может, Ройал повед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чего не слышал, — мальчик полностью поднимается в мой домик на дереве и идет прямо в угол к коробке с куклами Барб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прежнему играешь с н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и щеки горя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pPr>
      <w:r>
        <w:rPr>
          <w:rFonts w:cs="Times New Roman" w:ascii="Times New Roman" w:hAnsi="Times New Roman"/>
          <w:i/>
          <w:sz w:val="24"/>
          <w:szCs w:val="24"/>
        </w:rPr>
        <w:t>Иногд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ринадлежат близняшкам, — добавляю я.</w:t>
      </w:r>
    </w:p>
    <w:p>
      <w:pPr>
        <w:pStyle w:val="Normal"/>
        <w:spacing w:lineRule="auto" w:line="240" w:before="0" w:after="0"/>
        <w:ind w:firstLine="567"/>
        <w:jc w:val="both"/>
        <w:rPr/>
      </w:pPr>
      <w:r>
        <w:rPr>
          <w:rFonts w:cs="Times New Roman" w:ascii="Times New Roman" w:hAnsi="Times New Roman"/>
          <w:sz w:val="24"/>
          <w:szCs w:val="24"/>
        </w:rPr>
        <w:t>Я все сваливаю на моих маленьких сестер, и все всегда верят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ойал поднимает голую Шкипер и проверяет ее со всех сторон. </w:t>
      </w:r>
      <w:r>
        <w:rPr>
          <w:rFonts w:cs="Times New Roman" w:ascii="Times New Roman" w:hAnsi="Times New Roman"/>
          <w:i/>
          <w:sz w:val="24"/>
          <w:szCs w:val="24"/>
        </w:rPr>
        <w:t>Он такой странный.</w:t>
      </w:r>
    </w:p>
    <w:p>
      <w:pPr>
        <w:pStyle w:val="Style15"/>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чему ваши Барби не носят одежду? — спрашивает он.</w:t>
      </w:r>
    </w:p>
    <w:p>
      <w:pPr>
        <w:pStyle w:val="Style15"/>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не знаю. Спроси моих сестер. Я сказала тебе, что не играю с н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то ты делаешь здесь? — он бросает Шкипер в коробку и высовывается из соседнего ок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твое дело, — я закатываю глаза так сильно, как только могу, — ты должен уйти. Ты не можешь находиться зде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чему нет? — его улыбка заставляет мою кровь кипеть. С тех пор как Дерек привел Ройала к нам домой из школы в прошлом месяце, все, что этот мальчик делает, это достает меня. Он не напрягает моих маленьких сестер. Только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ятиклассники и четвероклассники не должны болтаться вместе, — отвеча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сказ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 все в шко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 он подходит ко мне и срывает пластиковую корону с моей голо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краснею. Я и забыла, что она была на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тендуешь быть принцессой? — он смеется надо мной. </w:t>
      </w:r>
      <w:r>
        <w:rPr>
          <w:rFonts w:cs="Times New Roman" w:ascii="Times New Roman" w:hAnsi="Times New Roman"/>
          <w:i/>
          <w:sz w:val="24"/>
          <w:szCs w:val="24"/>
        </w:rPr>
        <w:t>Я хочу ударить его.</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дела ее, чтобы посмотреть, подходит ли она все еще мне, — я стараюсь выхватить корону обратно, но Ройал не позволя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онечно, Деми, — он кладет ее на свои темно-каштановые волосы, — как я выгляж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лыбается, глядя на меня сверху вниз и подпирая кулаком свой подбородок. Ройал похож на принца. В хорошем смысле. Как в фильмах. Но я никогда не скажу ему об э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ыглядишь глупо, — я сильно бью по его глупой голове, — убирайся отсю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сначала принц не должен получить поцелуй от принцессы? Я забрался в эту башню и все так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рикусываю свой язы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неверные данные о сказках.</w:t>
      </w:r>
    </w:p>
    <w:p>
      <w:pPr>
        <w:pStyle w:val="Normal"/>
        <w:spacing w:lineRule="auto" w:line="240" w:before="0" w:after="0"/>
        <w:ind w:firstLine="567"/>
        <w:jc w:val="both"/>
        <w:rPr>
          <w:rFonts w:ascii="Times New Roman" w:hAnsi="Times New Roman" w:cs="Times New Roman"/>
          <w:i/>
          <w:i/>
          <w:sz w:val="24"/>
          <w:szCs w:val="24"/>
          <w:highlight w:val="yellow"/>
        </w:rPr>
      </w:pPr>
      <w:r>
        <w:rPr>
          <w:rFonts w:cs="Times New Roman" w:ascii="Times New Roman" w:hAnsi="Times New Roman"/>
          <w:sz w:val="24"/>
          <w:szCs w:val="24"/>
        </w:rPr>
        <w:t xml:space="preserve">Мое сердце быстро колотится в груди. Я не понимаю, что это значит. Ройал раздражает. Он думает, что смешной, но на самом деле это не так. Девочки всюду следуют за ним: и на спортивной площадке, и в школе, но я не думаю, что он какой-то особенный. Я предпочла бы подняться на «Бар для обезьян» </w:t>
      </w:r>
      <w:r>
        <w:rPr>
          <w:rFonts w:cs="Times New Roman" w:ascii="Times New Roman" w:hAnsi="Times New Roman"/>
          <w:i/>
          <w:sz w:val="24"/>
          <w:szCs w:val="24"/>
        </w:rPr>
        <w:t>(Примеч.: Обезьяна-бар или Джунгли — детские спортивно-игровые площадки, позволяющие лазить по канатам-лианам, взбираться на стенку и т.п.)</w:t>
      </w:r>
      <w:r>
        <w:rPr>
          <w:rFonts w:cs="Times New Roman" w:ascii="Times New Roman" w:hAnsi="Times New Roman"/>
          <w:sz w:val="24"/>
          <w:szCs w:val="24"/>
        </w:rPr>
        <w:t xml:space="preserve"> или сыграть в «Тетербол» </w:t>
      </w:r>
      <w:r>
        <w:rPr>
          <w:rFonts w:cs="Times New Roman" w:ascii="Times New Roman" w:hAnsi="Times New Roman"/>
          <w:i/>
          <w:sz w:val="24"/>
          <w:szCs w:val="24"/>
        </w:rPr>
        <w:t xml:space="preserve">(Примеч.: </w:t>
      </w:r>
      <w:r>
        <w:rPr>
          <w:rFonts w:cs="Times New Roman" w:ascii="Times New Roman" w:hAnsi="Times New Roman"/>
          <w:i/>
          <w:iCs/>
          <w:sz w:val="24"/>
          <w:szCs w:val="24"/>
        </w:rPr>
        <w:t>Тетербол</w:t>
      </w:r>
      <w:r>
        <w:rPr>
          <w:rFonts w:cs="Times New Roman" w:ascii="Times New Roman" w:hAnsi="Times New Roman"/>
          <w:i/>
          <w:sz w:val="24"/>
          <w:szCs w:val="24"/>
        </w:rPr>
        <w:t xml:space="preserve"> — игра для двоих участников, смысл которой состоит в том, чтобы поочередно ударять рукой или ракеткой по мячу, привязанному при помощи веревки к верхушке столба, в противоположном удару соперника направлении, цель — замотать полностью веревку вокруг столба)</w:t>
      </w:r>
      <w:r>
        <w:rPr>
          <w:rFonts w:cs="Times New Roman" w:ascii="Times New Roman" w:hAnsi="Times New Roman"/>
          <w:sz w:val="24"/>
          <w:szCs w:val="24"/>
        </w:rPr>
        <w:t xml:space="preserve">, чем обращать внимание на него. Хедли Мейберри имитировала с ним свадьбу на перемене вчера. Я слышала, что они действительно поцеловались. А потом услышала, что миссис Квик поставила его в тайм-аут к стене. </w:t>
      </w:r>
      <w:r>
        <w:rPr>
          <w:rFonts w:cs="Times New Roman" w:ascii="Times New Roman" w:hAnsi="Times New Roman"/>
          <w:i/>
          <w:sz w:val="24"/>
          <w:szCs w:val="24"/>
        </w:rPr>
        <w:t>(Примеч.</w:t>
      </w:r>
      <w:r>
        <w:rPr>
          <w:rFonts w:cs="Times New Roman" w:ascii="Times New Roman" w:hAnsi="Times New Roman"/>
          <w:sz w:val="24"/>
          <w:szCs w:val="24"/>
        </w:rPr>
        <w:t xml:space="preserve"> </w:t>
      </w:r>
      <w:r>
        <w:rPr>
          <w:rFonts w:cs="Times New Roman" w:ascii="Times New Roman" w:hAnsi="Times New Roman"/>
          <w:i/>
          <w:sz w:val="24"/>
          <w:szCs w:val="24"/>
        </w:rPr>
        <w:t>Тайм-аут — навязанное временное приостановление деятельности, к примеру, отлучение ребенка от других детей в качестве дисциплинарной меры)</w:t>
      </w:r>
      <w:r>
        <w:rPr>
          <w:rFonts w:cs="Times New Roman" w:ascii="Times New Roman" w:hAnsi="Times New Roman"/>
          <w:sz w:val="24"/>
          <w:szCs w:val="24"/>
        </w:rPr>
        <w:t>. Она называла его Ромео. Без понятия, что это знач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йал проходит мимо меня, а я не шевелюсь. Он смотрит на лестницу, а потом на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йал, — голос моего брата слышен из-под деревянного пола. — Ты 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чает он, — секундоч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ритопываю от нервов по деревянному пол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йал облизывает губы, наклоняется и целует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рати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тараюсь выпихнуть мальчишку из домика на дереве, но он больше меня, так что Ройал практически не двигается. Когда он смеется надо мной, я ударяю его по лицу. Я никогда не била никого раньше. Даже Дерека, которого хотела ударить пару десятков ра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ты это сделал? — я вытираю рот рукой, а затем плюю на грязный пол домика на дере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ойал пожимает плечам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я принц. Вот почему мое имя Ройал </w:t>
      </w:r>
      <w:r>
        <w:rPr>
          <w:rFonts w:cs="Times New Roman" w:ascii="Times New Roman" w:hAnsi="Times New Roman"/>
          <w:i/>
          <w:sz w:val="24"/>
          <w:szCs w:val="24"/>
        </w:rPr>
        <w:t>(Примеч.: в переводе «королевский»).</w:t>
      </w:r>
      <w:r>
        <w:rPr>
          <w:rFonts w:cs="Times New Roman" w:ascii="Times New Roman" w:hAnsi="Times New Roman"/>
          <w:sz w:val="24"/>
          <w:szCs w:val="24"/>
        </w:rPr>
        <w:t xml:space="preserve"> Принцы целуют принцес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знаю, что это не так. Мама сказала, что он приемный ребенок. Я не понимаю, что это значит, но уверена, что Ройал не принц. В любом случае в Рикстон Фоллс нет королей.</w:t>
      </w:r>
    </w:p>
    <w:p>
      <w:pPr>
        <w:pStyle w:val="Normal"/>
        <w:spacing w:lineRule="auto" w:line="240" w:before="0" w:after="0"/>
        <w:ind w:firstLine="567"/>
        <w:jc w:val="both"/>
        <w:rPr/>
      </w:pPr>
      <w:r>
        <w:rPr>
          <w:rFonts w:cs="Times New Roman" w:ascii="Times New Roman" w:hAnsi="Times New Roman"/>
          <w:sz w:val="24"/>
          <w:szCs w:val="24"/>
        </w:rPr>
        <w:t>Ройал не прекращает смотреть на меня. Это ужасно неудобно.</w:t>
      </w:r>
    </w:p>
    <w:p>
      <w:pPr>
        <w:pStyle w:val="Normal"/>
        <w:spacing w:lineRule="auto" w:line="240" w:before="0" w:after="0"/>
        <w:ind w:firstLine="567"/>
        <w:jc w:val="both"/>
        <w:rPr/>
      </w:pPr>
      <w:r>
        <w:rPr>
          <w:rFonts w:cs="Times New Roman" w:ascii="Times New Roman" w:hAnsi="Times New Roman"/>
          <w:sz w:val="24"/>
          <w:szCs w:val="24"/>
        </w:rPr>
        <w:t>Я плюю снова, и он смеется. Думаю, что ему понравился поцелуй. Он не пытается стереть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ринцес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ую часть времени ты ведешь себя как одна из них. И всегда прячешься здесь, как будто это башня или что-то вроде т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елай этого снова, — рассвирепев, я шагаю назад, — в следующий раз я расскажу все Дере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цо Ройала бледнеет. Дерек его лучший друг. Они как братья. Иногда я даже ревную, что брат проводит больше времени с Ройалом, чем со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спускается вниз по лестнице, останавливаясь еще раз, чтобы посмотреть на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имся за обедом, принцесса Де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ьфу.</w:t>
      </w:r>
    </w:p>
    <w:p>
      <w:pPr>
        <w:pStyle w:val="Normal"/>
        <w:spacing w:lineRule="auto" w:line="240" w:before="0" w:after="0"/>
        <w:ind w:firstLine="567"/>
        <w:jc w:val="both"/>
        <w:rPr/>
      </w:pPr>
      <w:r>
        <w:rPr>
          <w:rFonts w:cs="Times New Roman" w:ascii="Times New Roman" w:hAnsi="Times New Roman"/>
          <w:sz w:val="24"/>
          <w:szCs w:val="24"/>
        </w:rPr>
        <w:t xml:space="preserve">Он </w:t>
      </w:r>
      <w:r>
        <w:rPr>
          <w:rFonts w:cs="Times New Roman" w:ascii="Times New Roman" w:hAnsi="Times New Roman"/>
          <w:i/>
          <w:sz w:val="24"/>
          <w:szCs w:val="24"/>
        </w:rPr>
        <w:t>снова</w:t>
      </w:r>
      <w:r>
        <w:rPr>
          <w:rFonts w:cs="Times New Roman" w:ascii="Times New Roman" w:hAnsi="Times New Roman"/>
          <w:sz w:val="24"/>
          <w:szCs w:val="24"/>
        </w:rPr>
        <w:t xml:space="preserve"> останется на обед?</w:t>
      </w:r>
    </w:p>
    <w:p>
      <w:pPr>
        <w:pStyle w:val="Normal"/>
        <w:spacing w:lineRule="auto" w:line="240" w:before="0" w:after="0"/>
        <w:ind w:firstLine="567"/>
        <w:jc w:val="both"/>
        <w:rPr/>
      </w:pPr>
      <w:r>
        <w:rPr>
          <w:rFonts w:cs="Times New Roman" w:ascii="Times New Roman" w:hAnsi="Times New Roman"/>
          <w:sz w:val="24"/>
          <w:szCs w:val="24"/>
        </w:rPr>
        <w:t xml:space="preserve">Нужно пойти проверить, смогу ли я поменяться местами с Далилой сегодня. Я не хочу снова драться ногами с Ройалом под столом. Я хочу съесть пастуший пирог </w:t>
      </w:r>
      <w:r>
        <w:rPr>
          <w:rFonts w:cs="Times New Roman" w:ascii="Times New Roman" w:hAnsi="Times New Roman"/>
          <w:i/>
          <w:sz w:val="24"/>
          <w:szCs w:val="24"/>
        </w:rPr>
        <w:t>(Примеч.: Пастуший пирог — слоеная запеканка из баранины)</w:t>
      </w:r>
      <w:r>
        <w:rPr>
          <w:rFonts w:cs="Times New Roman" w:ascii="Times New Roman" w:hAnsi="Times New Roman"/>
          <w:sz w:val="24"/>
          <w:szCs w:val="24"/>
        </w:rPr>
        <w:t>, а затем подняться наверх, запереть свою дверь, чтобы он не мог меня потревожить, и читать книгу, пока Ройал, наконец, не вернется к себе до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так раздраж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Деми, 13 лет</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Три года спустя</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же мой… — моя мать суетиться в коридоре. Входная дверь захлопывается. — </w:t>
      </w:r>
      <w:r>
        <w:rPr>
          <w:rFonts w:cs="Times New Roman" w:ascii="Times New Roman" w:hAnsi="Times New Roman"/>
          <w:bCs/>
          <w:color w:val="252525"/>
          <w:sz w:val="24"/>
          <w:szCs w:val="24"/>
          <w:shd w:fill="FFFFFF" w:val="clear"/>
        </w:rPr>
        <w:t>Т</w:t>
      </w:r>
      <w:r>
        <w:rPr>
          <w:rFonts w:cs="Times New Roman" w:ascii="Times New Roman" w:hAnsi="Times New Roman"/>
          <w:sz w:val="24"/>
          <w:szCs w:val="24"/>
        </w:rPr>
        <w:t xml:space="preserve">ак приятно снова тебя увидеть. Как поживаешь, дорогой? </w:t>
      </w:r>
    </w:p>
    <w:p>
      <w:pPr>
        <w:pStyle w:val="Normal"/>
        <w:spacing w:lineRule="auto" w:line="240" w:before="0" w:after="0"/>
        <w:ind w:firstLine="567"/>
        <w:jc w:val="both"/>
        <w:rPr/>
      </w:pPr>
      <w:r>
        <w:rPr>
          <w:rFonts w:cs="Times New Roman" w:ascii="Times New Roman" w:hAnsi="Times New Roman"/>
          <w:sz w:val="24"/>
          <w:szCs w:val="24"/>
        </w:rPr>
        <w:t>Я поворачиваю голову и прислушиваюсь. Кто-то скрипит зимней обувью. Прислушиваюсь к голосу, но это не Дер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рыгиваю с постели и выглядываю в окно спальни, чтобы посмотреть на подъездную дорожку, но не вижу никаких автомобилей. Кладу закладку на страницу книги, которою читала, и убираю ее под подушку, а затем на цыпочках выхожу в коридор, посмотреть с лестницы, кто это.</w:t>
      </w:r>
    </w:p>
    <w:p>
      <w:pPr>
        <w:pStyle w:val="Normal"/>
        <w:spacing w:lineRule="auto" w:line="240" w:before="0" w:after="0"/>
        <w:ind w:firstLine="567"/>
        <w:jc w:val="both"/>
        <w:rPr/>
      </w:pPr>
      <w:r>
        <w:rPr>
          <w:rFonts w:cs="Times New Roman" w:ascii="Times New Roman" w:hAnsi="Times New Roman"/>
          <w:sz w:val="24"/>
          <w:szCs w:val="24"/>
        </w:rPr>
        <w:t xml:space="preserve">Один осторожный шаг. Потом еще один. И другой. Я на половине пути вниз, и вижу, как мама обнимает кого-то. Она отстраняется через секунду, а потом я вижу </w:t>
      </w:r>
      <w:r>
        <w:rPr>
          <w:rFonts w:cs="Times New Roman" w:ascii="Times New Roman" w:hAnsi="Times New Roman"/>
          <w:i/>
          <w:sz w:val="24"/>
          <w:szCs w:val="24"/>
        </w:rPr>
        <w:t>его</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йал Локхарт.</w:t>
      </w:r>
    </w:p>
    <w:p>
      <w:pPr>
        <w:pStyle w:val="Normal"/>
        <w:spacing w:lineRule="auto" w:line="240" w:before="0" w:after="0"/>
        <w:ind w:firstLine="567"/>
        <w:jc w:val="both"/>
        <w:rPr/>
      </w:pPr>
      <w:r>
        <w:rPr>
          <w:rFonts w:cs="Times New Roman" w:ascii="Times New Roman" w:hAnsi="Times New Roman"/>
          <w:sz w:val="24"/>
          <w:szCs w:val="24"/>
        </w:rPr>
        <w:t>Я задерживаю дыхание, отдвигаюсь от лестницы и молюсь, чтобы он меня не замет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рада, что ты вернулся в Рикстон Фоллс, — говоря это, мама треплет его по щеке, словно он маленький мальчик, — как тебе новые приемные родите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эм, — он не кажется радостным. Ройал, стоя прямо, складывает руки впереди. Думаю, что он стал еще выше и его волосы стали длиннее. Он выглядит стар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д назад Ройал должен был переехать в другую семью в северо-восточной части штата. Дерек даже ездил к нему несколько раз, чтобы проведать, но новая семья Ройала по какой-то причине никогда не отпускала его к н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йал, может, проведем Рождество вместе, если ты не против? — спрашивает мама. — Рождественский ужин завтра. Можешь остаться на ночь. Дерек сказал мне, что ты придешь. Надеюсь, что это нормально. Я положила несколько подарков под елку и для тебя. Просто потому, что ты покинул город на некоторое время, не значит, что ты не почетный друг Роузвудов.</w:t>
      </w:r>
    </w:p>
    <w:p>
      <w:pPr>
        <w:pStyle w:val="Normal"/>
        <w:spacing w:lineRule="auto" w:line="240" w:before="0" w:after="0"/>
        <w:ind w:firstLine="567"/>
        <w:jc w:val="both"/>
        <w:rPr/>
      </w:pPr>
      <w:r>
        <w:rPr>
          <w:rFonts w:cs="Times New Roman" w:ascii="Times New Roman" w:hAnsi="Times New Roman"/>
          <w:sz w:val="24"/>
          <w:szCs w:val="24"/>
        </w:rPr>
        <w:t>Лицо Ройала краснеет после того, как мама произносит это. Знаю, что у него нет семьи, как у нас, и для него это многое значит, что мы относимся к нему так. Я просто хочу, чтобы он не был настолько неприят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тя он довольно мил теперь. Как мальчик, которому я бы передала записку в школе, если бы он был кем-нибудь другим, но не Ройалом Локхартом.</w:t>
      </w:r>
    </w:p>
    <w:p>
      <w:pPr>
        <w:pStyle w:val="Normal"/>
        <w:spacing w:lineRule="auto" w:line="240" w:before="0" w:after="0"/>
        <w:ind w:firstLine="567"/>
        <w:jc w:val="both"/>
        <w:rPr/>
      </w:pPr>
      <w:r>
        <w:rPr>
          <w:rFonts w:cs="Times New Roman" w:ascii="Times New Roman" w:hAnsi="Times New Roman"/>
          <w:sz w:val="24"/>
          <w:szCs w:val="24"/>
        </w:rPr>
        <w:t>Не знаю, как долго смотрю на него, но когда он замечает меня, мое сердце подпрыгивает к гор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Деми, — говорит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ма и Дерек поворачиваются и делают шаг вперед, чтобы увидеть мен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Ройал, — я быстро отворачиваюсь и поднимаюсь по лестнице вверх. Он не успевает рассмотреть меня и то, что теперь я ношу брекеты и у меня прыщики на подбородке. А также мою старую воняющую потом футболку для волейбола, которая у меня с седьмого класса.</w:t>
      </w:r>
    </w:p>
    <w:p>
      <w:pPr>
        <w:pStyle w:val="Normal"/>
        <w:spacing w:lineRule="auto" w:line="240" w:before="0" w:after="0"/>
        <w:ind w:firstLine="567"/>
        <w:jc w:val="both"/>
        <w:rPr/>
      </w:pPr>
      <w:r>
        <w:rPr>
          <w:rFonts w:cs="Times New Roman" w:ascii="Times New Roman" w:hAnsi="Times New Roman"/>
          <w:sz w:val="24"/>
          <w:szCs w:val="24"/>
        </w:rPr>
        <w:t>Не то чтобы я волновалась, что он подумает обо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е волную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ерьезно не волную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запираю дверь. Буду прятаться здесь всю ночь, если потребу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й желудок урчит, когда запах рождественского ужина доходит до моего носа. А через час раздается три быстрых стука в мою две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рочищаю горло и приглаживаю волосы в хво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я, — голос Далилы удивляет мен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хо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я младшая сестра, которая почти всегда выглядит старше, влетает в комна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прячешься здесь? — она заправляет прядь волос цвета какао за ухо. — Ты ведь знаешь, что внизу Ройал, 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закатываю гл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и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ыглядишь мило. Только что переоделась? — спрашивает Далила.</w:t>
      </w:r>
    </w:p>
    <w:p>
      <w:pPr>
        <w:pStyle w:val="Normal"/>
        <w:spacing w:lineRule="auto" w:line="240" w:before="0" w:after="0"/>
        <w:ind w:firstLine="567"/>
        <w:jc w:val="both"/>
        <w:rPr/>
      </w:pPr>
      <w:r>
        <w:rPr>
          <w:rFonts w:cs="Times New Roman" w:ascii="Times New Roman" w:hAnsi="Times New Roman"/>
          <w:sz w:val="24"/>
          <w:szCs w:val="24"/>
        </w:rPr>
        <w:t xml:space="preserve">Она разоблачила мен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а. Носила это весь день, — я разглаживаю свой уютный розовый свитер и провожу рукой по ногам в обтягивающих леггинсах, пока не достигаю края моих домашних носков. Я видела девушку в «Инстаграм», которая носила подобный наряд. Она была старше меня, но думаю, что я смогла повторить ее обра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какой-то причине мне хочется выглядеть старше. Как Ройал выглядит сейчас.</w:t>
      </w:r>
    </w:p>
    <w:p>
      <w:pPr>
        <w:pStyle w:val="Normal"/>
        <w:spacing w:lineRule="auto" w:line="240" w:before="0" w:after="0"/>
        <w:ind w:firstLine="567"/>
        <w:jc w:val="both"/>
        <w:rPr/>
      </w:pPr>
      <w:r>
        <w:rPr>
          <w:rFonts w:cs="Times New Roman" w:ascii="Times New Roman" w:hAnsi="Times New Roman"/>
          <w:sz w:val="24"/>
          <w:szCs w:val="24"/>
        </w:rPr>
        <w:t>Услышав мои слова, Далила морщит свой идеальный нос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любом случае, спускайся вниз. Мы играем в «Марио Карт», и нам нужен еще один игрок. </w:t>
      </w:r>
      <w:r>
        <w:rPr>
          <w:rFonts w:cs="Times New Roman" w:ascii="Times New Roman" w:hAnsi="Times New Roman"/>
          <w:i/>
          <w:sz w:val="24"/>
          <w:szCs w:val="24"/>
        </w:rPr>
        <w:t xml:space="preserve">(Примеч.: Марио Карт — </w:t>
      </w:r>
      <w:hyperlink r:id="rId4">
        <w:r>
          <w:rPr>
            <w:rStyle w:val="InternetLink"/>
            <w:rFonts w:cs="Times New Roman" w:ascii="Times New Roman" w:hAnsi="Times New Roman"/>
            <w:i/>
            <w:sz w:val="24"/>
            <w:szCs w:val="24"/>
          </w:rPr>
          <w:t>видеоигра</w:t>
        </w:r>
      </w:hyperlink>
      <w:r>
        <w:rPr>
          <w:rFonts w:cs="Times New Roman" w:ascii="Times New Roman" w:hAnsi="Times New Roman"/>
          <w:i/>
          <w:sz w:val="24"/>
          <w:szCs w:val="24"/>
        </w:rPr>
        <w:t xml:space="preserve"> в жанре </w:t>
      </w:r>
      <w:hyperlink r:id="rId5">
        <w:r>
          <w:rPr>
            <w:rStyle w:val="InternetLink"/>
            <w:rFonts w:cs="Times New Roman" w:ascii="Times New Roman" w:hAnsi="Times New Roman"/>
            <w:i/>
            <w:sz w:val="24"/>
            <w:szCs w:val="24"/>
          </w:rPr>
          <w:t>автосимулятор</w:t>
        </w:r>
      </w:hyperlink>
      <w:r>
        <w:rPr>
          <w:rFonts w:cs="Times New Roman" w:ascii="Times New Roman" w:hAnsi="Times New Roman"/>
          <w:i/>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мотрю на свою книгу, которая явно никуда не денется, и пытаюсь придумать, почему я не могу пой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домашнее задание, — говорю 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рождественские канику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навижу «Марио Ка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не так. Ты лучшая из всех н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ду поз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алила хмуритс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из-за Ройала, не так ли? Ты всегда ведешь себя странно рядом с ним. Все видят эт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авда, — лгу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ы можешь просто остаться здесь, как заносчивая принцесса в башне. Может быть, я пошлю Ройала спасти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и щеки горят. Прежде чем я получаю шанс что-нибудь ответить, Далила хлопает дверью и уходит. Дверь отскакивает назад и открывается, звук ее удаляющихся шагов становится ти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ими темпами я провожу в комнате добрых тридцать минут, вытирая консилер на подбородке каждый раз, когда прохожу мимо зерк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ма зовет меня вниз.</w:t>
      </w:r>
    </w:p>
    <w:p>
      <w:pPr>
        <w:pStyle w:val="Normal"/>
        <w:spacing w:lineRule="auto" w:line="240" w:before="0" w:after="0"/>
        <w:ind w:firstLine="567"/>
        <w:jc w:val="both"/>
        <w:rPr/>
      </w:pPr>
      <w:r>
        <w:rPr>
          <w:rFonts w:cs="Times New Roman" w:ascii="Times New Roman" w:hAnsi="Times New Roman"/>
          <w:sz w:val="24"/>
          <w:szCs w:val="24"/>
        </w:rPr>
        <w:t>Ужин, должно быть, уже готов. Я кричу, что буду через минуту, и быстро бегу к шкафу, чтобы поправить волосы в последний раз. У меня никогда не получалось сделать эти пучки правильно, чтобы они выглядели хорошо. Я мучаюсь со своими чертовки густыми волосами большую часть времени. Почему я не могу просто иметь прямые, блестящие волосы как все остальн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а помощь? — мальчишеский голос пугает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оборачиваюсь, чтобы увидеть Ройала в дверном проеме. Делаю себе мысленно выговор за то, что оставила дверь открыт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здесь делаешь? — довольно грубо спрашива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ждут тебя внизу. Ужин го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лично. Я собираюсь спуститься вниз, и вся семья будет смотреть на меня. Они увидят, что я сменила одежду и накрас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же, чувствую себя очень глупо.</w:t>
      </w:r>
    </w:p>
    <w:p>
      <w:pPr>
        <w:pStyle w:val="Style15"/>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Я спущусь через минуту, — отвеча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ворила это двадцать минут назад, — он делает шаг, входя в мою комна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к груб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сказали мне, чтобы я спас тебя. Теперь давай. Я лично сопровожу Вас до обеденного стола, Принцес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йал хватает меня за руку, и рой бабочек поднимается в моем жив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Этого. Не. Ожид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меня начинается головокружение. Думаю, что сердце колотится слишком быстро. Мне нужно присесть. Мне нужно, чтобы он уш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дернув локоть из его руки, я закатываю гл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ама, — в горле пересохло, сглатывать становится труд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хмыляется, и я замечаю ямочки на его правой щеке. Они всегда были там? Ресницы Ройала такие длинные и темные, они прекрасно обрамляют его темно-синие глаза. У него самые девичьи глаза, которые я когда-либо видела. Почему я только сейчас заметила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дешь или нет? — он сейчас в коридоре. — Приберегу место для тебя.</w:t>
      </w:r>
    </w:p>
    <w:p>
      <w:pPr>
        <w:pStyle w:val="Normal"/>
        <w:spacing w:lineRule="auto" w:line="240" w:before="0" w:after="0"/>
        <w:ind w:firstLine="567"/>
        <w:jc w:val="both"/>
        <w:rPr/>
      </w:pPr>
      <w:r>
        <w:rPr>
          <w:rFonts w:cs="Times New Roman" w:ascii="Times New Roman" w:hAnsi="Times New Roman"/>
          <w:sz w:val="24"/>
          <w:szCs w:val="24"/>
        </w:rPr>
        <w:t>Он подмигивает и отворачивается, спускаясь по лестнице, а я неуверенно улыбаюсь ему в след.</w:t>
      </w:r>
    </w:p>
    <w:p>
      <w:pPr>
        <w:pStyle w:val="Normal"/>
        <w:spacing w:lineRule="auto" w:line="240" w:before="0" w:after="0"/>
        <w:ind w:firstLine="567"/>
        <w:jc w:val="both"/>
        <w:rPr/>
      </w:pPr>
      <w:r>
        <w:rPr>
          <w:rFonts w:cs="Times New Roman" w:ascii="Times New Roman" w:hAnsi="Times New Roman"/>
          <w:sz w:val="24"/>
          <w:szCs w:val="24"/>
        </w:rPr>
        <w:t>Ройал раздражает. Но он милый. Вро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Деми, 15 лет</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Два года спуст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к должен был научить меня водить, — я сижу на переднем сидении потрепанного «Шевроле» Ройала. Машина заржавела, а звук от выхлопной трубы безумно громкий. Я видела, как Ройал ездит в этой штуке и ведет себя, словно крутой. Девушки толпятся возле этой машины на стоянке после школы, как будто это какой-то эксклюзивный кл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сто так получилось, что годовщина родителей выпала в тоже время, что и мое пятнадцатилетие, и они решили взять круиз на Ямайку. Мои водительские права — это сжигающая дыра в моем бумажнике. Когда тебе пятнадцать, две недели кажутся вечн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Дерек выбрал именно летние каникулы, для того чтоб подцепить мононуклеоз, так что ты застряла со мной, — говорит Ройал, позвякивая ключами. </w:t>
      </w:r>
      <w:r>
        <w:rPr>
          <w:rFonts w:cs="Times New Roman" w:ascii="Times New Roman" w:hAnsi="Times New Roman"/>
          <w:i/>
          <w:sz w:val="24"/>
          <w:szCs w:val="24"/>
        </w:rPr>
        <w:t xml:space="preserve">(Примеч.: </w:t>
      </w:r>
      <w:r>
        <w:rPr>
          <w:rFonts w:cs="Times New Roman" w:ascii="Times New Roman" w:hAnsi="Times New Roman"/>
          <w:bCs/>
          <w:i/>
          <w:sz w:val="24"/>
          <w:szCs w:val="24"/>
        </w:rPr>
        <w:t xml:space="preserve">Мононуклеоз </w:t>
      </w:r>
      <w:r>
        <w:rPr>
          <w:rFonts w:cs="Times New Roman" w:ascii="Times New Roman" w:hAnsi="Times New Roman"/>
          <w:i/>
          <w:sz w:val="24"/>
          <w:szCs w:val="24"/>
        </w:rPr>
        <w:t>— инфекционное заболевание, для которого характерны болезненность, воспаление горла, утомление и т.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ь левую ногу на сцепление, а правую ногу на тормоз.</w:t>
      </w:r>
    </w:p>
    <w:p>
      <w:pPr>
        <w:pStyle w:val="Normal"/>
        <w:spacing w:lineRule="auto" w:line="240" w:before="0" w:after="0"/>
        <w:ind w:firstLine="567"/>
        <w:jc w:val="both"/>
        <w:rPr/>
      </w:pPr>
      <w:r>
        <w:rPr>
          <w:rFonts w:cs="Times New Roman" w:ascii="Times New Roman" w:hAnsi="Times New Roman"/>
          <w:sz w:val="24"/>
          <w:szCs w:val="24"/>
        </w:rPr>
        <w:t>Я хватаюсь за тонкий руль старой маш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йал вставляет ключ в замок зажигания, проворачивает вправо и хватает меня за правую руку. Он перемещает ее к черному рычагу коробки передач. Не могу прочитать буквы или цифры на ней. Они все стерлись. Вижу только странную сетку.</w:t>
      </w:r>
    </w:p>
    <w:p>
      <w:pPr>
        <w:pStyle w:val="Normal"/>
        <w:spacing w:lineRule="auto" w:line="240" w:before="0" w:after="0"/>
        <w:ind w:firstLine="567"/>
        <w:jc w:val="both"/>
        <w:rPr/>
      </w:pPr>
      <w:r>
        <w:rPr>
          <w:rFonts w:cs="Times New Roman" w:ascii="Times New Roman" w:hAnsi="Times New Roman"/>
          <w:sz w:val="24"/>
          <w:szCs w:val="24"/>
        </w:rPr>
        <w:t>Ройал сжимает мою руку, когда машина завод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ервая передача, — говорит он, когда наши руки двигаются впере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йтральная, — он перемещает рычаг назад и вперед, чтобы я почувствовала, а затем Ройал направляет рычаг вниз, — это вторая.</w:t>
      </w:r>
    </w:p>
    <w:p>
      <w:pPr>
        <w:pStyle w:val="Normal"/>
        <w:spacing w:lineRule="auto" w:line="240" w:before="0" w:after="0"/>
        <w:ind w:firstLine="567"/>
        <w:jc w:val="both"/>
        <w:rPr/>
      </w:pPr>
      <w:r>
        <w:rPr>
          <w:rFonts w:cs="Times New Roman" w:ascii="Times New Roman" w:hAnsi="Times New Roman"/>
          <w:sz w:val="24"/>
          <w:szCs w:val="24"/>
        </w:rPr>
        <w:t>Он показывает мне все ступени коробки передач еще два раза, потом заставляет меня показать все са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Все поняла, — кива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перь включай первую, — говорит Ройал, — осторожно сними правую ногу с педали тормоза и перенести ее на газ. Отпускай сцепление медленно… Муфта упругая. </w:t>
      </w:r>
      <w:r>
        <w:rPr>
          <w:rFonts w:cs="Times New Roman" w:ascii="Times New Roman" w:hAnsi="Times New Roman"/>
          <w:i/>
          <w:sz w:val="24"/>
          <w:szCs w:val="24"/>
        </w:rPr>
        <w:t>(Примеч.: Му́фта — устройство (</w:t>
      </w:r>
      <w:hyperlink r:id="rId6">
        <w:r>
          <w:rPr>
            <w:rStyle w:val="InternetLink"/>
            <w:rFonts w:cs="Times New Roman" w:ascii="Times New Roman" w:hAnsi="Times New Roman"/>
            <w:i/>
            <w:sz w:val="24"/>
            <w:szCs w:val="24"/>
          </w:rPr>
          <w:t>деталь машины</w:t>
        </w:r>
      </w:hyperlink>
      <w:r>
        <w:rPr>
          <w:rFonts w:cs="Times New Roman" w:ascii="Times New Roman" w:hAnsi="Times New Roman"/>
          <w:i/>
          <w:sz w:val="24"/>
          <w:szCs w:val="24"/>
        </w:rPr>
        <w:t xml:space="preserve">), предназначенное для соединения друг с другом концов </w:t>
      </w:r>
      <w:hyperlink r:id="rId7">
        <w:r>
          <w:rPr>
            <w:rStyle w:val="InternetLink"/>
            <w:rFonts w:cs="Times New Roman" w:ascii="Times New Roman" w:hAnsi="Times New Roman"/>
            <w:i/>
            <w:sz w:val="24"/>
            <w:szCs w:val="24"/>
          </w:rPr>
          <w:t>валов</w:t>
        </w:r>
      </w:hyperlink>
      <w:r>
        <w:rPr>
          <w:rFonts w:cs="Times New Roman" w:ascii="Times New Roman" w:hAnsi="Times New Roman"/>
          <w:i/>
          <w:sz w:val="24"/>
          <w:szCs w:val="24"/>
        </w:rPr>
        <w:t xml:space="preserve"> и свободно сидящих на них деталей для передачи крутящего механизма).</w:t>
      </w:r>
    </w:p>
    <w:p>
      <w:pPr>
        <w:pStyle w:val="Normal"/>
        <w:spacing w:lineRule="auto" w:line="240" w:before="0" w:after="0"/>
        <w:ind w:firstLine="567"/>
        <w:jc w:val="both"/>
        <w:rPr/>
      </w:pPr>
      <w:r>
        <w:rPr>
          <w:rFonts w:cs="Times New Roman" w:ascii="Times New Roman" w:hAnsi="Times New Roman"/>
          <w:sz w:val="24"/>
          <w:szCs w:val="24"/>
        </w:rPr>
        <w:t>Я перехожу на вторую, двигая рычаг вниз, и его грузовик неровно едет вперед. Но тут машина делает рывок, и двигатель глохн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побери, — я ударяю кулаками по рулю, проклиная Дерека себе под нос. Почему ему нужно было заболеть именно сейчас?</w:t>
      </w:r>
    </w:p>
    <w:p>
      <w:pPr>
        <w:pStyle w:val="Normal"/>
        <w:spacing w:lineRule="auto" w:line="240" w:before="0" w:after="0"/>
        <w:ind w:firstLine="567"/>
        <w:jc w:val="both"/>
        <w:rPr>
          <w:rStyle w:val="Translationchunk"/>
          <w:rFonts w:ascii="Times New Roman" w:hAnsi="Times New Roman" w:cs="Times New Roman"/>
          <w:color w:val="222222"/>
          <w:sz w:val="24"/>
          <w:szCs w:val="24"/>
          <w:shd w:fill="FFFFFF" w:val="clea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ми, все хорошо. Давай попробуем еще раз. Переключайся на нейтральную передачу. Левую ногу на сцепление, правую на тормоз и начинай сначала.</w:t>
      </w:r>
    </w:p>
    <w:p>
      <w:pPr>
        <w:pStyle w:val="Normal"/>
        <w:spacing w:lineRule="auto" w:line="240" w:before="0" w:after="0"/>
        <w:ind w:firstLine="567"/>
        <w:jc w:val="both"/>
        <w:rPr/>
      </w:pPr>
      <w:r>
        <w:rPr>
          <w:rFonts w:cs="Times New Roman" w:ascii="Times New Roman" w:hAnsi="Times New Roman"/>
          <w:sz w:val="24"/>
          <w:szCs w:val="24"/>
        </w:rPr>
        <w:t>Я делаю всего четыре попытки, и вот мы уже катимся вниз по улице, которая проходит мимо моего района. Вдалеке в поле моего зрения попадает красный восьмиугольн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как остановиться. Как мне остановиться? Ройал? Что мне делать? — мои пальцы побелели от того, как сильно я сжимаю ру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меется. Я хочу ударить его, но занята, держась за руль так, будто от этого зависит моя жизн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вую ногу на сцепление, правой ногой нежно нажимай на тормоз. Дай себе немного времени. И переходи к медленной остановке.</w:t>
      </w:r>
    </w:p>
    <w:p>
      <w:pPr>
        <w:pStyle w:val="Normal"/>
        <w:spacing w:lineRule="auto" w:line="240" w:before="0" w:after="0"/>
        <w:ind w:firstLine="567"/>
        <w:jc w:val="both"/>
        <w:rPr/>
      </w:pPr>
      <w:r>
        <w:rPr>
          <w:rFonts w:cs="Times New Roman" w:ascii="Times New Roman" w:hAnsi="Times New Roman"/>
          <w:sz w:val="24"/>
          <w:szCs w:val="24"/>
        </w:rPr>
        <w:t>Он тянется к радио, а я на мгновение ослабляю хватку на руле и ударяю его по рук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музыку. Я не готова, — я понимаю, что говорю как ребенок, но я за рулем этой штуки, нужно не забывать переключать рычаг, быть внимательной, а звук грузовика меня пугает, не думаю, что я уже на той стадии, когда могу сидеть и слушать музыку, как будто мы на какой-то прогул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йал поднимает руки, сдавая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Не переживай. Просто пытаюсь заставить тебя расслаб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ледую его указаниям и легко останавливаюсь на пересечении с шос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я должна двигаться? — спрашиваю 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хочешь. — Ройал опускает окно, и мягкий летний воздух просачивается в машину. Я не понимала, как душно было здесь до тех пор, пока не вдохнула. Я делаю глубокий вдох, перехожу на первую передачу и стараюсь не отпускать сцепление для того, чтобы мы не стали участниками дорожно-транспортного происшествия.</w:t>
      </w:r>
    </w:p>
    <w:p>
      <w:pPr>
        <w:pStyle w:val="Normal"/>
        <w:spacing w:lineRule="auto" w:line="240" w:before="0" w:after="0"/>
        <w:ind w:firstLine="567"/>
        <w:jc w:val="both"/>
        <w:rPr/>
      </w:pPr>
      <w:r>
        <w:rPr>
          <w:rFonts w:cs="Times New Roman" w:ascii="Times New Roman" w:hAnsi="Times New Roman"/>
          <w:sz w:val="24"/>
          <w:szCs w:val="24"/>
        </w:rPr>
        <w:t>Ройал так терпелив со мной. И доверяет свой грузовик. Не знаю, есть ли парни в школе, которые бы разрешили мне учиться на их единственном виде транспорта. Каждый школьник в Рикстон Фоллс знает, что средство передвижения равняется свобо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могла бы легко сломать эту машину, а у Ройала нет денег, чтобы заменить ее. Его приемные семьи не имеют средств, либо просто не обязаны чинить его тач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что доверяешь мне, — говорю я, отпуская сцепление и нажимая на педаль газа. Это, наверное, единственный раз за все пятнадцать лет, когда я благодарю Ройала Локхарта за что-то.</w:t>
      </w:r>
    </w:p>
    <w:p>
      <w:pPr>
        <w:pStyle w:val="Normal"/>
        <w:spacing w:lineRule="auto" w:line="240" w:before="0" w:after="0"/>
        <w:ind w:firstLine="567"/>
        <w:jc w:val="both"/>
        <w:rPr/>
      </w:pPr>
      <w:r>
        <w:rPr>
          <w:rFonts w:cs="Times New Roman" w:ascii="Times New Roman" w:hAnsi="Times New Roman"/>
          <w:sz w:val="24"/>
          <w:szCs w:val="24"/>
        </w:rPr>
        <w:t>Мы с легкостью двигаемся вперед, пересекая четыре полосы шоссе и направляясь на сев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ми, берегись… — Ройал хватает руль и дергает его в сторону, перед тем как бензовоз проносится мимо нас так быстро, что аж качается кабина.</w:t>
      </w:r>
    </w:p>
    <w:p>
      <w:pPr>
        <w:pStyle w:val="Normal"/>
        <w:spacing w:lineRule="auto" w:line="240" w:before="0" w:after="0"/>
        <w:ind w:firstLine="567"/>
        <w:jc w:val="both"/>
        <w:rPr/>
      </w:pPr>
      <w:r>
        <w:rPr>
          <w:rFonts w:cs="Times New Roman" w:ascii="Times New Roman" w:hAnsi="Times New Roman"/>
          <w:sz w:val="24"/>
          <w:szCs w:val="24"/>
        </w:rPr>
        <w:t>Я выжимаю ногой сцепление и жму на тормоз, заставляя нашу машину остановиться в облаке пыли на обочине шос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Я… Я такого не ожидала, — мой голос дрожит, и две слезинки скатываются по моим щекам. — Я не хочу больше этого делать.</w:t>
      </w:r>
    </w:p>
    <w:p>
      <w:pPr>
        <w:pStyle w:val="Style15"/>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ми.</w:t>
      </w:r>
    </w:p>
    <w:p>
      <w:pPr>
        <w:pStyle w:val="Normal"/>
        <w:spacing w:lineRule="auto" w:line="240" w:before="0" w:after="0"/>
        <w:ind w:firstLine="567"/>
        <w:jc w:val="both"/>
        <w:rPr/>
      </w:pPr>
      <w:r>
        <w:rPr>
          <w:rFonts w:cs="Times New Roman" w:ascii="Times New Roman" w:hAnsi="Times New Roman"/>
          <w:sz w:val="24"/>
          <w:szCs w:val="24"/>
        </w:rPr>
        <w:t>Я игнорирую его, открываю дверь и выбираюсь. Ройал встречает меня на полпути, около задней двери. Я скрещиваю руки на груди, а он пытается отговорить меня, но я уже все реши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люблю механическую коробку передач, — говорю я, — подожду, пока мои родители не вернутся. Мама может научить меня в пригороде.</w:t>
      </w:r>
    </w:p>
    <w:p>
      <w:pPr>
        <w:pStyle w:val="Normal"/>
        <w:spacing w:lineRule="auto" w:line="240" w:before="0" w:after="0"/>
        <w:ind w:firstLine="567"/>
        <w:jc w:val="both"/>
        <w:rPr/>
      </w:pPr>
      <w:r>
        <w:rPr>
          <w:rFonts w:cs="Times New Roman" w:ascii="Times New Roman" w:hAnsi="Times New Roman"/>
          <w:sz w:val="24"/>
          <w:szCs w:val="24"/>
        </w:rPr>
        <w:t xml:space="preserve">Мой подбородок дрожит. Ройал смотрит на меня. Не понимаю, как он может оставаться спокойным, когда две минуты назад я чуть не убила нас. Закрываю глаза и сжимаю веки до боли. Мне хочется забраться в яму и никогда не вылезать оттуда. Хочется, чтобы Ройал никогда не предлагал научить меня водить. Хочется… </w:t>
      </w:r>
    </w:p>
    <w:p>
      <w:pPr>
        <w:pStyle w:val="Normal"/>
        <w:spacing w:lineRule="auto" w:line="240" w:before="0" w:after="0"/>
        <w:ind w:firstLine="567"/>
        <w:jc w:val="both"/>
        <w:rPr/>
      </w:pPr>
      <w:r>
        <w:rPr>
          <w:rFonts w:cs="Times New Roman" w:ascii="Times New Roman" w:hAnsi="Times New Roman"/>
          <w:sz w:val="24"/>
          <w:szCs w:val="24"/>
        </w:rPr>
        <w:t>Теплыми руками он накрывает мои руки, и я издаю испуганный вздох, открывая глаз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ми, все хорошо. Каждый должен выучить этот урок. Сейчас ты хозяйка этого зверя, понимаешь? Ты можешь ехать как угодно. Автомат для пугливых кисок. А ты бесстрашна. Я знаю это. Я видел.</w:t>
      </w:r>
    </w:p>
    <w:p>
      <w:pPr>
        <w:pStyle w:val="Normal"/>
        <w:spacing w:lineRule="auto" w:line="240" w:before="0" w:after="0"/>
        <w:ind w:firstLine="567"/>
        <w:jc w:val="both"/>
        <w:rPr/>
      </w:pPr>
      <w:r>
        <w:rPr>
          <w:rFonts w:cs="Times New Roman" w:ascii="Times New Roman" w:hAnsi="Times New Roman"/>
          <w:sz w:val="24"/>
          <w:szCs w:val="24"/>
        </w:rPr>
        <w:t>Он скользит ладонями вверх по моим рукам, и там, где он касается меня, покалывает кожу. Я пытаюсь сглотнуть, но во рту пересох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нишь, когда были детьми, мы играли на ручье, и Далилу укусила змея? — спрашивает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кива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убежали, а что ты сделала? Ты вернулась и разбила камнем голову той змеюке.</w:t>
      </w:r>
    </w:p>
    <w:p>
      <w:pPr>
        <w:pStyle w:val="Normal"/>
        <w:spacing w:lineRule="auto" w:line="240" w:before="0" w:after="0"/>
        <w:ind w:firstLine="567"/>
        <w:jc w:val="both"/>
        <w:rPr/>
      </w:pPr>
      <w:r>
        <w:rPr>
          <w:rFonts w:cs="Times New Roman" w:ascii="Times New Roman" w:hAnsi="Times New Roman"/>
          <w:sz w:val="24"/>
          <w:szCs w:val="24"/>
        </w:rPr>
        <w:t>Я смеюсь, пытаясь сморгнуть слезы.</w:t>
      </w:r>
    </w:p>
    <w:p>
      <w:pPr>
        <w:pStyle w:val="Style15"/>
        <w:spacing w:lineRule="auto" w:line="240" w:before="0" w:after="0"/>
        <w:ind w:left="0" w:firstLine="567"/>
        <w:contextualSpacing/>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змеи не было ни единого шанса, — добавляет Ройал.</w:t>
      </w:r>
    </w:p>
    <w:p>
      <w:pPr>
        <w:pStyle w:val="Normal"/>
        <w:spacing w:lineRule="auto" w:line="240" w:before="0" w:after="0"/>
        <w:ind w:firstLine="567"/>
        <w:jc w:val="both"/>
        <w:rPr/>
      </w:pPr>
      <w:r>
        <w:rPr>
          <w:rFonts w:cs="Times New Roman" w:ascii="Times New Roman" w:hAnsi="Times New Roman"/>
          <w:sz w:val="24"/>
          <w:szCs w:val="24"/>
        </w:rPr>
        <w:t>Хотя это было давно, наиболее яркая часть воспоминания — тот факт, что Ройал погнался за мной. Он позволил мне делать то, что я должна была сделать, и убедился в том, что я была не од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скажи мне, бывший убийца змей, — говорит он, — ты собираешься вернуться в машину и попрактиковаться? Или я везу тебя домой?</w:t>
      </w:r>
    </w:p>
    <w:p>
      <w:pPr>
        <w:pStyle w:val="Normal"/>
        <w:spacing w:lineRule="auto" w:line="240" w:before="0" w:after="0"/>
        <w:ind w:firstLine="567"/>
        <w:jc w:val="both"/>
        <w:rPr/>
      </w:pPr>
      <w:r>
        <w:rPr>
          <w:rFonts w:cs="Times New Roman" w:ascii="Times New Roman" w:hAnsi="Times New Roman"/>
          <w:sz w:val="24"/>
          <w:szCs w:val="24"/>
        </w:rPr>
        <w:t>Я вытираю слезы тыльной стороной ладони и засовываю свою гордость поглуб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орошо, — вздыхаю я. Ройал отпускает меня, и мы задерживаемся на мгновение. — И перестань смотреть на меня так. Это стра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смотрю на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Как будто… — </w:t>
      </w:r>
      <w:r>
        <w:rPr>
          <w:rFonts w:cs="Times New Roman" w:ascii="Times New Roman" w:hAnsi="Times New Roman"/>
          <w:i/>
          <w:sz w:val="24"/>
          <w:szCs w:val="24"/>
        </w:rPr>
        <w:t>как будто ты думаешь, что я красивая.</w:t>
      </w:r>
    </w:p>
    <w:p>
      <w:pPr>
        <w:pStyle w:val="Normal"/>
        <w:spacing w:lineRule="auto" w:line="240" w:before="0" w:after="0"/>
        <w:ind w:firstLine="567"/>
        <w:jc w:val="both"/>
        <w:rPr/>
      </w:pPr>
      <w:r>
        <w:rPr>
          <w:rFonts w:cs="Times New Roman" w:ascii="Times New Roman" w:hAnsi="Times New Roman"/>
          <w:sz w:val="24"/>
          <w:szCs w:val="24"/>
        </w:rPr>
        <w:t xml:space="preserve">Дерек </w:t>
      </w:r>
      <w:r>
        <w:rPr>
          <w:rFonts w:cs="Times New Roman" w:ascii="Times New Roman" w:hAnsi="Times New Roman"/>
          <w:i/>
          <w:sz w:val="24"/>
          <w:szCs w:val="24"/>
        </w:rPr>
        <w:t>убьет</w:t>
      </w:r>
      <w:r>
        <w:rPr>
          <w:rFonts w:cs="Times New Roman" w:ascii="Times New Roman" w:hAnsi="Times New Roman"/>
          <w:sz w:val="24"/>
          <w:szCs w:val="24"/>
        </w:rPr>
        <w:t xml:space="preserve"> его, если он сделает движение ко мне.</w:t>
      </w:r>
    </w:p>
    <w:p>
      <w:pPr>
        <w:pStyle w:val="Normal"/>
        <w:spacing w:lineRule="auto" w:line="240" w:before="0" w:after="0"/>
        <w:ind w:firstLine="567"/>
        <w:jc w:val="both"/>
        <w:rPr/>
      </w:pPr>
      <w:r>
        <w:rPr>
          <w:rFonts w:cs="Times New Roman" w:ascii="Times New Roman" w:hAnsi="Times New Roman"/>
          <w:sz w:val="24"/>
          <w:szCs w:val="24"/>
        </w:rPr>
        <w:t>Небо позади Ройала превращается в глубокий оттенок синего со вспышками молний, которым предшествует далекий раскат грома. Крошечные капельки воды начинают барабанить по металлической крыше его «Ше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дись, — Ройал кивает в сторону маш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двигаюсь к грузовику, направляясь к пассажирскому сидению, но Ройал останавливает меня, положив ладони на мои пле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эй, эй. Ты же не думаешь, что отделаешься от вождения только потому, что пошел небольшой дождь, не так ли? — Ройал ухмыляется. — Ничего сложного, все как мы учили. Сделай это. Отвези нас домой.</w:t>
      </w:r>
    </w:p>
    <w:p>
      <w:pPr>
        <w:pStyle w:val="Normal"/>
        <w:spacing w:lineRule="auto" w:line="240" w:before="0" w:after="0"/>
        <w:ind w:firstLine="567"/>
        <w:jc w:val="both"/>
        <w:rPr/>
      </w:pPr>
      <w:r>
        <w:rPr>
          <w:rFonts w:cs="Times New Roman" w:ascii="Times New Roman" w:hAnsi="Times New Roman"/>
          <w:sz w:val="24"/>
          <w:szCs w:val="24"/>
        </w:rPr>
        <w:t>На полпути к дому мне приходит в голову, что Ройал сегодня спас мою жизнь. Отныне, надо бы постараться быть с ним помяг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м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Деми, 17 лет</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Два года спуст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сидишь здесь в темноте? — голос Ройала отвлекает меня в два часа ночи в суббо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ты внизу с Дереком, — я сижу на диване в гостиной, а Ройал садится около меня.</w:t>
      </w:r>
    </w:p>
    <w:p>
      <w:pPr>
        <w:pStyle w:val="Style15"/>
        <w:spacing w:lineRule="auto" w:line="240" w:before="0" w:after="0"/>
        <w:ind w:left="0" w:firstLine="567"/>
        <w:contextualSpacing/>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рек вырубился, — говорит он, — а я не могу уснуть.</w:t>
      </w:r>
    </w:p>
    <w:p>
      <w:pPr>
        <w:pStyle w:val="Style15"/>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ы тож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сплю. Не могу устроиться комфортно, — говорит он, — я как гребаная принцесса на горошине. Каждая кровать либо слишком жесткая, или слишком мягкая. Не нашел еще такую, которая подошла бы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удь у него своя собственная постель, это, наверное, помогло бы 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ты собираешься делать? — спрашива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пожимает плечам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шел сюда, чтобы проверить холодильник Роузвудов. Посмотреть, какие остатки еды, приготовленные Блисс, имеются там в контейнерах.</w:t>
      </w:r>
    </w:p>
    <w:p>
      <w:pPr>
        <w:pStyle w:val="Normal"/>
        <w:spacing w:lineRule="auto" w:line="240" w:before="0" w:after="0"/>
        <w:ind w:firstLine="567"/>
        <w:jc w:val="both"/>
        <w:rPr/>
      </w:pPr>
      <w:r>
        <w:rPr>
          <w:rFonts w:cs="Times New Roman" w:ascii="Times New Roman" w:hAnsi="Times New Roman"/>
          <w:sz w:val="24"/>
          <w:szCs w:val="24"/>
        </w:rPr>
        <w:t>Ройал не двигается. По-видимому, он предпочитает сейчас сидеть здесь со мной, чем рыться в холодильни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должны быть какие-то остатки лазаньи, — отвечаю 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уто. Блисс делает отличную лазан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гостиной окна не зашторены, и половина луны в небе немного освещает комнату. Этого достаточно, чтобы я могла разглядеть очертания его лица в темноте. Но не только я смотрю на него, Ройал смотрит на меня тоже, и я это чувству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ерзаю и играю с нитками подушки, которая лежит у меня на коленя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ми, пойдем со мной? — голос у него чуть громче, чем шепот, а его вопрос — как будто стрела, пущенная в мое сердце.</w:t>
      </w:r>
    </w:p>
    <w:p>
      <w:pPr>
        <w:pStyle w:val="Style15"/>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 зачем мне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22222"/>
          <w:sz w:val="24"/>
          <w:szCs w:val="24"/>
          <w:lang w:eastAsia="ru-RU"/>
        </w:rPr>
        <w:t xml:space="preserve">Я выпускаюсь в мае, </w:t>
      </w:r>
      <w:r>
        <w:rPr>
          <w:rFonts w:cs="Times New Roman" w:ascii="Times New Roman" w:hAnsi="Times New Roman"/>
          <w:sz w:val="24"/>
          <w:szCs w:val="24"/>
        </w:rPr>
        <w:t>—</w:t>
      </w:r>
      <w:r>
        <w:rPr>
          <w:rFonts w:eastAsia="Times New Roman" w:cs="Times New Roman" w:ascii="Times New Roman" w:hAnsi="Times New Roman"/>
          <w:color w:val="222222"/>
          <w:sz w:val="24"/>
          <w:szCs w:val="24"/>
          <w:lang w:eastAsia="ru-RU"/>
        </w:rPr>
        <w:t xml:space="preserve"> говорит он, </w:t>
      </w:r>
      <w:r>
        <w:rPr>
          <w:rFonts w:cs="Times New Roman" w:ascii="Times New Roman" w:hAnsi="Times New Roman"/>
          <w:sz w:val="24"/>
          <w:szCs w:val="24"/>
        </w:rPr>
        <w:t xml:space="preserve">— </w:t>
      </w:r>
      <w:r>
        <w:rPr>
          <w:rFonts w:eastAsia="Times New Roman" w:cs="Times New Roman" w:ascii="Times New Roman" w:hAnsi="Times New Roman"/>
          <w:color w:val="222222"/>
          <w:sz w:val="24"/>
          <w:szCs w:val="24"/>
          <w:lang w:eastAsia="ru-RU"/>
        </w:rPr>
        <w:t>и мы никогда не были на свид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22222"/>
          <w:sz w:val="24"/>
          <w:szCs w:val="24"/>
          <w:lang w:eastAsia="ru-RU"/>
        </w:rPr>
        <w:t>Ты мне как брат. Ууф. Это отвратительно. Я никогда не думала об этом. Да и Дерек бы убил на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color w:val="222222"/>
          <w:sz w:val="24"/>
          <w:szCs w:val="24"/>
          <w:lang w:eastAsia="ru-RU"/>
        </w:rPr>
        <w:t xml:space="preserve"> </w:t>
      </w:r>
      <w:r>
        <w:rPr>
          <w:rFonts w:eastAsia="Times New Roman" w:cs="Times New Roman" w:ascii="Times New Roman" w:hAnsi="Times New Roman"/>
          <w:color w:val="222222"/>
          <w:sz w:val="24"/>
          <w:szCs w:val="24"/>
          <w:lang w:eastAsia="ru-RU"/>
        </w:rPr>
        <w:t xml:space="preserve">Я разберусь с Дереком, </w:t>
      </w:r>
      <w:r>
        <w:rPr>
          <w:rFonts w:cs="Times New Roman" w:ascii="Times New Roman" w:hAnsi="Times New Roman"/>
          <w:sz w:val="24"/>
          <w:szCs w:val="24"/>
        </w:rPr>
        <w:t>—</w:t>
      </w:r>
      <w:r>
        <w:rPr>
          <w:rFonts w:eastAsia="Times New Roman" w:cs="Times New Roman" w:ascii="Times New Roman" w:hAnsi="Times New Roman"/>
          <w:color w:val="222222"/>
          <w:sz w:val="24"/>
          <w:szCs w:val="24"/>
          <w:lang w:eastAsia="ru-RU"/>
        </w:rPr>
        <w:t xml:space="preserve"> Ройал на несколько сантиметров придвигается ближе. </w:t>
      </w:r>
      <w:r>
        <w:rPr>
          <w:rFonts w:cs="Times New Roman" w:ascii="Times New Roman" w:hAnsi="Times New Roman"/>
          <w:sz w:val="24"/>
          <w:szCs w:val="24"/>
        </w:rPr>
        <w:t xml:space="preserve">— </w:t>
      </w:r>
      <w:r>
        <w:rPr>
          <w:rFonts w:eastAsia="Times New Roman" w:cs="Times New Roman" w:ascii="Times New Roman" w:hAnsi="Times New Roman"/>
          <w:color w:val="222222"/>
          <w:sz w:val="24"/>
          <w:szCs w:val="24"/>
          <w:lang w:eastAsia="ru-RU"/>
        </w:rPr>
        <w:t>Не притворяйся, словно ты никогда не думала об этом. Я думал.</w:t>
      </w:r>
    </w:p>
    <w:p>
      <w:pPr>
        <w:pStyle w:val="Normal"/>
        <w:spacing w:lineRule="auto" w:line="240" w:before="0" w:after="0"/>
        <w:ind w:firstLine="567"/>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Мое тело горит с ног до головы. Я не знаю, как он может быть таким прямолинейным. Большинство парней в школе мутные. Они либо играют в игры разума, либо слишком трусливы, чтобы сделать первый шаг.</w:t>
      </w:r>
    </w:p>
    <w:p>
      <w:pPr>
        <w:pStyle w:val="Normal"/>
        <w:spacing w:lineRule="auto" w:line="240" w:before="0" w:after="0"/>
        <w:ind w:firstLine="567"/>
        <w:jc w:val="both"/>
        <w:rPr>
          <w:rFonts w:ascii="Times New Roman" w:hAnsi="Times New Roman" w:eastAsia="Times New Roman" w:cs="Times New Roman"/>
          <w:color w:val="222222"/>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Я могу честно сказать, что не засматривалась на тебя, </w:t>
      </w:r>
      <w:r>
        <w:rPr>
          <w:rFonts w:cs="Times New Roman" w:ascii="Times New Roman" w:hAnsi="Times New Roman"/>
          <w:sz w:val="24"/>
          <w:szCs w:val="24"/>
        </w:rPr>
        <w:t xml:space="preserve">— я </w:t>
      </w:r>
      <w:r>
        <w:rPr>
          <w:rFonts w:eastAsia="Times New Roman" w:cs="Times New Roman" w:ascii="Times New Roman" w:hAnsi="Times New Roman"/>
          <w:sz w:val="24"/>
          <w:szCs w:val="24"/>
          <w:lang w:eastAsia="ru-RU"/>
        </w:rPr>
        <w:t>прочищаю горло и отворачиваюсь.</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 xml:space="preserve">Лгунья, лгунья, гореть мне в огне. </w:t>
      </w:r>
      <w:r>
        <w:rPr>
          <w:rFonts w:eastAsia="Times New Roman" w:cs="Times New Roman" w:ascii="Times New Roman" w:hAnsi="Times New Roman"/>
          <w:sz w:val="24"/>
          <w:szCs w:val="24"/>
          <w:lang w:eastAsia="ru-RU"/>
        </w:rPr>
        <w:t>Я попаду в а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Я</w:t>
      </w:r>
      <w:r>
        <w:rPr>
          <w:rFonts w:eastAsia="Times New Roman" w:cs="Times New Roman" w:ascii="Times New Roman" w:hAnsi="Times New Roman"/>
          <w:i/>
          <w:sz w:val="24"/>
          <w:szCs w:val="24"/>
          <w:lang w:eastAsia="ru-RU"/>
        </w:rPr>
        <w:t xml:space="preserve"> точно </w:t>
      </w:r>
      <w:r>
        <w:rPr>
          <w:rFonts w:eastAsia="Times New Roman" w:cs="Times New Roman" w:ascii="Times New Roman" w:hAnsi="Times New Roman"/>
          <w:sz w:val="24"/>
          <w:szCs w:val="24"/>
          <w:lang w:eastAsia="ru-RU"/>
        </w:rPr>
        <w:t>попаду в ад.</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смотрю на семейный портрет улыбающихся Роузвудов, который висит над каминной полкой. Всегда считала, что Ройал должен стоять там с нами. Он, можно сказать, один из нас — возможно, не по крови, но кровь не всегда предполагает семью. Этот парень был на половине пасхальных обедов в доме бабушки за последние несколько лет, и я уверена, что иногда она любит его больше, чем Дерека. Каждый раз, когда она приходит, то приносит его любимое овсяное печенье, и они с Ройалом подолгу сидят на улице и разговаривают на крыльце в креслах-качалках, как будто знают друг друга всю свою жизн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ушка осталась сиротой в девять и была удочерена в двенадцать, видимо, поэтому она к нему так относи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йал посмеивает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Давай, Деми. Я не верю тебе ни секун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катываю глаз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На самом деле я не заинтересована в том, чтобы быть твоей очередной пасс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облизывает губы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w:t>
      </w:r>
      <w:r>
        <w:rPr>
          <w:rFonts w:eastAsia="Times New Roman" w:cs="Times New Roman" w:ascii="Times New Roman" w:hAnsi="Times New Roman"/>
          <w:sz w:val="24"/>
          <w:szCs w:val="24"/>
          <w:lang w:eastAsia="ru-RU"/>
        </w:rPr>
        <w:t>то мило, что ты следишь за моей социальной жизн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дно не следить, когда Ройал вышагивает по коридору, как павлин с оравой болельщиц, которые висят на его питчерских руках. </w:t>
      </w:r>
      <w:r>
        <w:rPr>
          <w:rFonts w:eastAsia="Times New Roman" w:cs="Times New Roman" w:ascii="Times New Roman" w:hAnsi="Times New Roman"/>
          <w:i/>
          <w:sz w:val="24"/>
          <w:szCs w:val="24"/>
          <w:lang w:eastAsia="ru-RU"/>
        </w:rPr>
        <w:t xml:space="preserve">(Примеч.: </w:t>
      </w:r>
      <w:r>
        <w:rPr>
          <w:rFonts w:cs="Times New Roman" w:ascii="Times New Roman" w:hAnsi="Times New Roman"/>
          <w:i/>
          <w:sz w:val="24"/>
          <w:szCs w:val="24"/>
        </w:rPr>
        <w:t xml:space="preserve">Питчер — в </w:t>
      </w:r>
      <w:hyperlink r:id="rId8">
        <w:r>
          <w:rPr>
            <w:rStyle w:val="InternetLink"/>
            <w:rFonts w:cs="Times New Roman" w:ascii="Times New Roman" w:hAnsi="Times New Roman"/>
            <w:i/>
            <w:color w:val="000000"/>
            <w:sz w:val="24"/>
            <w:szCs w:val="24"/>
            <w:u w:val="none"/>
          </w:rPr>
          <w:t>бейсболе</w:t>
        </w:r>
      </w:hyperlink>
      <w:r>
        <w:rPr>
          <w:rFonts w:cs="Times New Roman" w:ascii="Times New Roman" w:hAnsi="Times New Roman"/>
          <w:i/>
          <w:sz w:val="24"/>
          <w:szCs w:val="24"/>
        </w:rPr>
        <w:t xml:space="preserve"> это игрок, который бросает мяч с питчерской горки к «дому», где его ловит </w:t>
      </w:r>
      <w:hyperlink r:id="rId9">
        <w:r>
          <w:rPr>
            <w:rStyle w:val="InternetLink"/>
            <w:rFonts w:cs="Times New Roman" w:ascii="Times New Roman" w:hAnsi="Times New Roman"/>
            <w:i/>
            <w:color w:val="000000"/>
            <w:sz w:val="24"/>
            <w:szCs w:val="24"/>
            <w:u w:val="none"/>
          </w:rPr>
          <w:t>кетчер</w:t>
        </w:r>
      </w:hyperlink>
      <w:r>
        <w:rPr>
          <w:rFonts w:cs="Times New Roman" w:ascii="Times New Roman" w:hAnsi="Times New Roman"/>
          <w:i/>
          <w:sz w:val="24"/>
          <w:szCs w:val="24"/>
        </w:rPr>
        <w:t xml:space="preserve"> и пытается отбить </w:t>
      </w:r>
      <w:hyperlink r:id="rId10">
        <w:r>
          <w:rPr>
            <w:rStyle w:val="InternetLink"/>
            <w:rFonts w:cs="Times New Roman" w:ascii="Times New Roman" w:hAnsi="Times New Roman"/>
            <w:i/>
            <w:color w:val="000000"/>
            <w:sz w:val="24"/>
            <w:szCs w:val="24"/>
            <w:u w:val="none"/>
          </w:rPr>
          <w:t>бьющий</w:t>
        </w:r>
      </w:hyperlink>
      <w:r>
        <w:rPr>
          <w:rFonts w:cs="Times New Roman" w:ascii="Times New Roman" w:hAnsi="Times New Roman"/>
          <w:i/>
          <w:sz w:val="24"/>
          <w:szCs w:val="24"/>
        </w:rPr>
        <w:t>)</w:t>
      </w:r>
      <w:r>
        <w:rPr>
          <w:rFonts w:eastAsia="Times New Roman" w:cs="Times New Roman" w:ascii="Times New Roman" w:hAnsi="Times New Roman"/>
          <w:i/>
          <w:sz w:val="24"/>
          <w:szCs w:val="24"/>
          <w:lang w:eastAsia="ru-RU"/>
        </w:rPr>
        <w:t>.</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Одно свидание,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говорит он.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неделю. На протяжении двух месяце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е лицо вытягива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Что? Нет. Это туп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Я всего лишь пытаюсь доказать, что ты не будешь очередной девушкой.</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Я закатываю глаза, борясь с улыбк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Хорошо. Одно свидани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говорит Ройал.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В неделю. Пока ты не решишь, что тебя от меня тошн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Что случится, вероятно, после первого же свидания, если честно,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я снова вру. Почти уверена, что у дьявола отведено особое место в его раскаленной печи с мигающим неоновыми огнями под названием ДЕМИ РОУЗВУД.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ак что это довольно бессмысленно — думать о на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Я не думаю, что это бессмысленно,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говорит Ройал. Я смотрю на него, он не улыбается и не дразнится на этот раз. — Я серьезно приглашаю тебя на свидание, Де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выдыхаю и откидываюсь на спинку дивана, покручивая темную прядь волос между пальцами снова и снова; волнистые мягкие пряди отвлекают меня от этого момента. Мы сидим в тишине в течение минуты или двух. Еще раз убеждаюсь, что Ройал имеет ангельское терпение, которое работает прекрасно и прямо противоположно его грешным губ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Дерек скормит твои яйца собакам. Ты ведь знаешь это, верно?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я приподнимаю брови и сжимаю губы, чтобы удержаться от ухмыл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Неее. Дерек крутой. Он это пережив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Нет, если ты меня обидишь, он не станет закрывать глаза на эт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Если кому-то и собираются причинить боль, то только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r>
        <w:rPr>
          <w:rFonts w:eastAsia="Times New Roman" w:cs="Times New Roman" w:ascii="Times New Roman" w:hAnsi="Times New Roman"/>
          <w:sz w:val="24"/>
          <w:szCs w:val="24"/>
          <w:lang w:eastAsia="ru-RU"/>
        </w:rPr>
        <w:t>оч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Я много лет ждал свидания с Деми Роузвуд. Уверен, это будет эпично. И я никогда не захочу тебя отпускать.</w:t>
      </w:r>
    </w:p>
    <w:p>
      <w:pPr>
        <w:pStyle w:val="Style15"/>
        <w:spacing w:lineRule="auto" w:line="240" w:before="0" w:after="0"/>
        <w:ind w:left="0" w:firstLine="567"/>
        <w:contextualSpacing/>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Перестань вести себя так странно. Мне это не нравится. Превратись назад в… </w:t>
      </w:r>
      <w:r>
        <w:rPr>
          <w:rFonts w:eastAsia="Times New Roman" w:cs="Times New Roman" w:ascii="Times New Roman" w:hAnsi="Times New Roman"/>
          <w:i/>
          <w:sz w:val="24"/>
          <w:szCs w:val="24"/>
          <w:lang w:val="ru-RU" w:eastAsia="ru-RU"/>
        </w:rPr>
        <w:t>себя</w:t>
      </w:r>
      <w:r>
        <w:rPr>
          <w:rFonts w:eastAsia="Times New Roman" w:cs="Times New Roman" w:ascii="Times New Roman" w:hAnsi="Times New Roman"/>
          <w:sz w:val="24"/>
          <w:szCs w:val="24"/>
          <w:lang w:val="ru-RU"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зеваю и потягиваюсь, бросая подушку обратно на диван. Потянувшись, я треплю его темно-шоколадные волосы. Если буду относиться к нему как к щенку, возможно, смогу игнорировать тот факт, что мое сердце бьется так быстро, а губы дрожат при мысли о прикосновении к нем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Я иду спать,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говорю я быстро, пытаясь скрыть беспокойство.</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ойал хватает меня за запястье и отстраняет мою руку от своих волос, медленно поднимаясь. Наши взгляды встречаются в темноте, и мне интересно, слышит ли он, как сильно стучит мое сердце теперь, когда мы так близ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пятницу вечером,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говорит Ройал,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я заеду за тобой в семь. Мы можем поехать в город. Сделаем все, что ты захоч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Я не хочу, чтобы что-то менялось между нами,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говорю 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если мы пойдем на это свид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eastAsia="Times New Roman" w:cs="Times New Roman" w:ascii="Times New Roman" w:hAnsi="Times New Roman"/>
          <w:sz w:val="24"/>
          <w:szCs w:val="24"/>
          <w:lang w:eastAsia="ru-RU"/>
        </w:rPr>
        <w:t xml:space="preserve">наешь, что я заметил в тебе?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спрашивает о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22222"/>
          <w:sz w:val="24"/>
          <w:szCs w:val="24"/>
          <w:lang w:eastAsia="ru-RU"/>
        </w:rPr>
        <w:t xml:space="preserve">Ты всегда ждешь подвоха. Несмотря ни на что, ты всегда ожидаешь худшего. Всегда на краю. Всегда ждешь, что плохое вот-вот случится, </w:t>
      </w:r>
      <w:r>
        <w:rPr>
          <w:rFonts w:cs="Times New Roman" w:ascii="Times New Roman" w:hAnsi="Times New Roman"/>
          <w:sz w:val="24"/>
          <w:szCs w:val="24"/>
        </w:rPr>
        <w:t>—</w:t>
      </w:r>
      <w:r>
        <w:rPr>
          <w:rFonts w:eastAsia="Times New Roman" w:cs="Times New Roman" w:ascii="Times New Roman" w:hAnsi="Times New Roman"/>
          <w:color w:val="222222"/>
          <w:sz w:val="24"/>
          <w:szCs w:val="24"/>
          <w:lang w:eastAsia="ru-RU"/>
        </w:rPr>
        <w:t xml:space="preserve"> он держит мое лицо в своих ладонях и наклоняет голову, изучая меня. </w:t>
      </w:r>
      <w:r>
        <w:rPr>
          <w:rFonts w:cs="Times New Roman" w:ascii="Times New Roman" w:hAnsi="Times New Roman"/>
          <w:sz w:val="24"/>
          <w:szCs w:val="24"/>
        </w:rPr>
        <w:t>— В</w:t>
      </w:r>
      <w:r>
        <w:rPr>
          <w:rFonts w:eastAsia="Times New Roman" w:cs="Times New Roman" w:ascii="Times New Roman" w:hAnsi="Times New Roman"/>
          <w:color w:val="222222"/>
          <w:sz w:val="24"/>
          <w:szCs w:val="24"/>
          <w:lang w:eastAsia="ru-RU"/>
        </w:rPr>
        <w:t>се всегда получается. И я могу сказать это, потому что уже прошел через определенные испытания в своей жизни, а мне едва исполнилось восемнадцать. У тебя прекрасная жизнь, Деми. Идеальные друзья, идеальная семья, идеальный дом. Плохо не случается с людьми вроде теб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22222"/>
          <w:sz w:val="24"/>
          <w:szCs w:val="24"/>
          <w:lang w:eastAsia="ru-RU"/>
        </w:rPr>
        <w:t xml:space="preserve">Плохое может случиться с каждым, </w:t>
      </w:r>
      <w:r>
        <w:rPr>
          <w:rFonts w:cs="Times New Roman" w:ascii="Times New Roman" w:hAnsi="Times New Roman"/>
          <w:sz w:val="24"/>
          <w:szCs w:val="24"/>
        </w:rPr>
        <w:t>—</w:t>
      </w:r>
      <w:r>
        <w:rPr>
          <w:rFonts w:eastAsia="Times New Roman" w:cs="Times New Roman" w:ascii="Times New Roman" w:hAnsi="Times New Roman"/>
          <w:color w:val="222222"/>
          <w:sz w:val="24"/>
          <w:szCs w:val="24"/>
          <w:lang w:eastAsia="ru-RU"/>
        </w:rPr>
        <w:t xml:space="preserve"> я складываю руки на груди. </w:t>
      </w:r>
      <w:r>
        <w:rPr>
          <w:rFonts w:cs="Times New Roman" w:ascii="Times New Roman" w:hAnsi="Times New Roman"/>
          <w:sz w:val="24"/>
          <w:szCs w:val="24"/>
        </w:rPr>
        <w:t xml:space="preserve">— </w:t>
      </w:r>
      <w:r>
        <w:rPr>
          <w:rFonts w:eastAsia="Times New Roman" w:cs="Times New Roman" w:ascii="Times New Roman" w:hAnsi="Times New Roman"/>
          <w:color w:val="222222"/>
          <w:sz w:val="24"/>
          <w:szCs w:val="24"/>
          <w:lang w:eastAsia="ru-RU"/>
        </w:rPr>
        <w:t>И я благодарна за все, что имею, чтобы ты знал.</w:t>
      </w:r>
    </w:p>
    <w:p>
      <w:pPr>
        <w:pStyle w:val="Normal"/>
        <w:spacing w:lineRule="auto" w:line="240" w:before="0" w:after="0"/>
        <w:ind w:firstLine="567"/>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xml:space="preserve">— </w:t>
      </w:r>
      <w:r>
        <w:rPr>
          <w:rFonts w:eastAsia="Times New Roman" w:cs="Times New Roman" w:ascii="Times New Roman" w:hAnsi="Times New Roman"/>
          <w:color w:val="222222"/>
          <w:sz w:val="24"/>
          <w:szCs w:val="24"/>
          <w:lang w:eastAsia="ru-RU"/>
        </w:rPr>
        <w:t>Ничего плохого не случи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ои губы начинает покалывать. Я не могу сказать ему, что всю жизнь у меня было странное предчувствие, что я достигну своей вершины счастья, а потом все будет сметено без предупреждени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Я никогда никому не говорила этого. Это сделает меня сумасшедшей. Это будет поводом для беспокойства. Мама будет просить меня сходить к психиатру, но я не нуждаюсь в психотерапии. Просто это предчувствие всегда сопровождало меня. Как будто я родилась с ним. Оно всегда было там, как невидимое облако тьмы, скрывающееся за моим плеч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се равно, Ройал,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я отхожу от него и смотрю на лестницу.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Я пошла наверх. Не забудь спросить моего отца, сможешь ли ты взять меня на свидание. Он старомоде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с</w:t>
      </w:r>
      <w:r>
        <w:rPr>
          <w:rFonts w:eastAsia="Times New Roman" w:cs="Times New Roman" w:ascii="Times New Roman" w:hAnsi="Times New Roman"/>
          <w:sz w:val="24"/>
          <w:szCs w:val="24"/>
          <w:lang w:eastAsia="ru-RU"/>
        </w:rPr>
        <w:t>дела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станавливаюсь и оборачиваюсь к н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Прости? Ко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Не беспокойся. У Роберта все в порядке с этим. Он изложил некоторые правила, но все норма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Что он сказал?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спрашиваю я с любопытством. Когда я росла, папа всегда говорил, что нельзя краситься, ругаться или ходить на свидания, пока мы живем в его доме. Я уверена, что он преувеличивал, но не могу себе представить, что он дал Ройалу благословение, не делая из этого большого событ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Он буквально заставил меня пообещать жениться на тебе, </w:t>
      </w:r>
      <w:r>
        <w:rPr>
          <w:rFonts w:cs="Times New Roman" w:ascii="Times New Roman" w:hAnsi="Times New Roman"/>
          <w:sz w:val="24"/>
          <w:szCs w:val="24"/>
        </w:rPr>
        <w:t xml:space="preserve">— говорит </w:t>
      </w:r>
      <w:r>
        <w:rPr>
          <w:rFonts w:eastAsia="Times New Roman" w:cs="Times New Roman" w:ascii="Times New Roman" w:hAnsi="Times New Roman"/>
          <w:sz w:val="24"/>
          <w:szCs w:val="24"/>
          <w:lang w:eastAsia="ru-RU"/>
        </w:rPr>
        <w:t xml:space="preserve">Ройал, ухмыляясь,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когда-нибудь. Может быть, не так многословно, но смысл тот же. И угроза определенно присутствовала там. Подразумевалась, на самом дел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Я закатываю гл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Ему не о чем беспокоитьс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я усмехаюсь, стоя на лестничной площадке. Я оглядываюсь на Ройала, стоящего посреди темной гостиной, залитой лунным светом. На долю секунды, он выглядит старше, мудрее и искушеннее. Я моргаю, и это ощущение проходит.</w:t>
      </w:r>
    </w:p>
    <w:p>
      <w:pPr>
        <w:pStyle w:val="Style15"/>
        <w:spacing w:lineRule="auto" w:line="240" w:before="0" w:after="0"/>
        <w:ind w:left="0" w:firstLine="567"/>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Не о чем, правда? </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eastAsia="ru-RU"/>
        </w:rPr>
        <w:t>Ройал подмигивает мне.</w:t>
      </w:r>
    </w:p>
    <w:p>
      <w:pPr>
        <w:pStyle w:val="Style15"/>
        <w:spacing w:lineRule="auto" w:line="240" w:before="0" w:after="0"/>
        <w:ind w:left="0" w:firstLine="567"/>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Спокойных снов, Ройал.</w:t>
      </w:r>
    </w:p>
    <w:p>
      <w:pPr>
        <w:pStyle w:val="Style15"/>
        <w:spacing w:lineRule="auto" w:line="240" w:before="0" w:after="0"/>
        <w:ind w:left="0" w:firstLine="567"/>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Спокойных снов, Деми.</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Деми, 18 лет</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18 месяцев спуст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люблю 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люблю его, я люблю его, я люблю его, я люблю 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оры на окнах моей спальни не закрыты, и я смотрю на дорогу уже несколько час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ойалу пришлось уехать в провинцию, чтобы навестить родных. Я даже не знала, что у него была семья. Он никогда не упоминал никого, никогда не рассказывал о своем прошлом никаких деталей. Но, видимо, кто-то нуждался в нем, потому что Ройал уехал в спешке поздно вечером с рюкзаком и наполовину заряженным телефоном. Он сказал, что вернется к ужину в воскресенье вече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аляюсь на животе, подперев голову руками и стуча пальцами по своим щекам в такт песне, которая играет в моих наушник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ая песня напоминает мне о Ройале. Я больше не могу слушать радио, не ощущая всех тех чувств, эмоций, влечение. Никто никогда не предупреждал меня, что в любви постоянно высокий уровень дофамина. </w:t>
      </w:r>
      <w:r>
        <w:rPr>
          <w:rFonts w:eastAsia="Times New Roman" w:cs="Times New Roman" w:ascii="Times New Roman" w:hAnsi="Times New Roman"/>
          <w:i/>
          <w:sz w:val="24"/>
          <w:szCs w:val="24"/>
          <w:lang w:eastAsia="ru-RU"/>
        </w:rPr>
        <w:t xml:space="preserve">(Примеч.: Дофамин </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eastAsia="ru-RU"/>
        </w:rPr>
        <w:t>гормон, отвечающий за психоэмоциональное состояние человека</w:t>
      </w:r>
      <w:r>
        <w:rPr>
          <w:rFonts w:cs="Times New Roman" w:ascii="Times New Roman" w:hAnsi="Times New Roman"/>
          <w:i/>
          <w:sz w:val="24"/>
          <w:szCs w:val="24"/>
          <w:shd w:fill="FFFFFF" w:val="clear"/>
        </w:rPr>
        <w:t>)</w:t>
      </w:r>
      <w:r>
        <w:rPr>
          <w:rFonts w:eastAsia="Times New Roman" w:cs="Times New Roman" w:ascii="Times New Roman" w:hAnsi="Times New Roman"/>
          <w:i/>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зависима. Одержима. Поглощ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это 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 мой, а я 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обираемся быть вместе навсег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икогда не думала, что в почти девятнадцать лет буду по уши влюблена в свою родственную душу. Думаю, я всегда знала, что это будет он. Просто не хотела этого признава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Часы на комоде показывают восемь. Ройал должен был вернуться еще несколько часов назад.</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ытаюсь снова ему позвонить, но идет переадресация на голосовую почту. Посылаю сообщение, хотя знаю, что он не прочитает его, поскольку его телефон, очевидно, разрядился. Мой иррациональный оптимизм дает понять мне, что он дома, а я так скучаю по нему, поэтому на цыпочках спускаюсь в подвал, где он остановился, так как его вышвырнули из приемной семьи в прошлом году, когда Ройалу исполнилось восемнадц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комната пуста, но я задерживаюсь на мгновение, потому что здесь пахнет им, и мне нужно это.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адаю на его кровать и зарываюсь лицом в подушку. Улыбка расплывается на моем лице, когда я вспоминаю все те развратные вещи, которые мы делали в этом маленьком укромном уголке подвала. Слава Богу, что есть замки на дверях, потому что мои родители перевернули бы здесь все к чертям, если бы застукали нас. Но мы не можем по-другом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ы не можем держать руки при себе, и почему мы должны это делать, если возможность быть вместе делает нас счастливыми? Последние год - полтора из-за этого парня на моем лице постоянная улыб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надеюсь, что это никогда не измени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стаю с кровати Ройала, когда слышу, как мама зовет меня ужинать. Обычно мы едим ранним вечером. Видимо, я не единственная, кто ждет, когда Ройал вернется дом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Это эгоистично, но я ненавижу тот факт, что он должен был бежать к кому-то на помощь. Каждый час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словно пытка. Каждую минуту этого лета мы провели вместе, удручающе считая дни в календаре, когда мои родители отправят меня в общежитие при колледже в Харгро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мы останемся вместе. Ройал обещал. Просто побудем некоторое время на расстоянии. Он собирается попробовать найти работу поближе ко мне, а пока мы окунаемся в эти беззаботные летние ночи, словно они последние в нашей жизн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нимаясь по лестнице, я прохожу по коридору и вижу маму, убирающую дополнительное место в конце сто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ое сердце замирает. Я делаю еще один шаг и хватаюсь за спинку стула Далил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Зачем ты это делаешь?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прашиваю 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Зачем ты убрала тарелку Ройа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ама поворачивается ко мне, и я вижу угрюмое выражение на ее ли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Он не вернет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Он не вернется… к</w:t>
      </w:r>
      <w:r>
        <w:rPr>
          <w:rFonts w:eastAsia="Times New Roman" w:cs="Times New Roman" w:ascii="Times New Roman" w:hAnsi="Times New Roman"/>
          <w:i/>
          <w:sz w:val="24"/>
          <w:szCs w:val="24"/>
          <w:lang w:eastAsia="ru-RU"/>
        </w:rPr>
        <w:t xml:space="preserve"> ужину</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мне нужны разъяснения. Мне нужно понять, что происходи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гляд мамы скользит через комнату, чтобы встретиться со взглядом отца. Его губы напряжены, а грудь поднимается и опускается в глубоком дыхании. Затем папа кив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знают то, чего не знаю 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ердце в моей груди трепещет, а желудок скручивается в узе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Он не вернется, Деми,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мамины плечи опускаются, и она отворачивается, возвращая его тарелку и столовые приборы на законное место в ее тщательно организованной кухн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Я смеюсь. Это шутка? Это должна быть шутка. Ройал всегда подкалывает людей. Сейчас он выскочит из-за угла и удивит меня дюжиной красных роз и двумя билетами на бродвейскую постановку «</w:t>
      </w:r>
      <w:r>
        <w:rPr>
          <w:rFonts w:eastAsia="Times New Roman" w:cs="Times New Roman" w:ascii="Times New Roman" w:hAnsi="Times New Roman"/>
          <w:i/>
          <w:sz w:val="24"/>
          <w:szCs w:val="24"/>
          <w:lang w:eastAsia="ru-RU"/>
        </w:rPr>
        <w:t>Отверженных</w:t>
      </w:r>
      <w:r>
        <w:rPr>
          <w:rFonts w:eastAsia="Times New Roman" w:cs="Times New Roman" w:ascii="Times New Roman" w:hAnsi="Times New Roman"/>
          <w:sz w:val="24"/>
          <w:szCs w:val="24"/>
          <w:lang w:eastAsia="ru-RU"/>
        </w:rPr>
        <w:t>». Он всегда меня удивляет. Вот почему я так сильно его любл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Что ты имеешь в виду, говоря</w:t>
      </w:r>
      <w:r>
        <w:rPr>
          <w:rFonts w:eastAsia="Times New Roman" w:cs="Times New Roman" w:ascii="Times New Roman" w:hAnsi="Times New Roman"/>
          <w:i/>
          <w:sz w:val="24"/>
          <w:szCs w:val="24"/>
          <w:lang w:eastAsia="ru-RU"/>
        </w:rPr>
        <w:t>, что он не вернетс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я отхожу назад, пока не врезаюсь в сте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улыбается. Никто не смеетс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алила и Дерек смотрят в свои пустые тарелки. Дафна вертит вилку между двумя пальц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Что случилось? Он в порядке? Что-то случилось с ним?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слова вылетают так быстро, но мои губы ощущаются, как жел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Где 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ец откашливается, поднимаясь из-за стола.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и Ройал расстались, Деми. Это все, что тебе нужно знать. Он не вернется сюда. И ты не увидишь его снова. Это понят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берт,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мамин голос срывается. Оттуда, где я стою, вижу ее сцепленные на груди руки и покачивание головой, хотя она стоит спиной ко всем нам. Я уверена, что она хочет, чтобы папа передал это сообщение с немного большим состраданием, но нет никакого деликатного способа сбросить бомб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Нет, нет, нет, нет…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мой голос затихает. Я повторяю это слово снова и снова, пока мое горло не пересыхает и не становится больно глотат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лезы катятся по моим щекам, и через минуту я оказываюсь на полу, подтягиваю колени к груди и прячу там лицо. Чьи-то руки окутывают меня. Может, это Далила? Нет, скорее всего это Дафна. Я не заморачиваюсь поднять голову вверх. У меня нет си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крываю глаза на секунду, а когда открываю их, то оказываюсь одна в своей темной спальне. Похоронена под горой покрыва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о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мле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ставлена единственным человеком, которого когда-либо собиралась любить.</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Деми</w:t>
      </w:r>
    </w:p>
    <w:p>
      <w:pPr>
        <w:pStyle w:val="Normal"/>
        <w:spacing w:lineRule="auto" w:line="240" w:before="0" w:after="0"/>
        <w:ind w:firstLine="567"/>
        <w:rPr>
          <w:rFonts w:ascii="Times New Roman" w:hAnsi="Times New Roman" w:cs="Times New Roman"/>
          <w:i/>
          <w:i/>
          <w:sz w:val="24"/>
          <w:szCs w:val="24"/>
        </w:rPr>
      </w:pPr>
      <w:r>
        <w:rPr>
          <w:rFonts w:cs="Times New Roman" w:ascii="Times New Roman" w:hAnsi="Times New Roman"/>
          <w:i/>
          <w:sz w:val="24"/>
          <w:szCs w:val="24"/>
        </w:rPr>
        <w:t>Настоящее врем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Ты святая, Деми. Ты на самом деле святая. Бруксу очень повезло с тобой,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Бренда Эбботт целует меня в макушку, а я сижу у больничной койки ее сына и массирую лосьоном его сухие, неподвижные ног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скоро проснется. Я просто знаю э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а надувает свои тонкие губы, и я осознаю, что никогда не видела свою будущую свекровь без помады. Хоть тушь она нанесла. Слои туши. Толстые и водонепроницаемые. Темно-черной тушью, отчего ее зеленые глаза светя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езвкусный бриллиант в пять карат на моем безымянном пальце левой руки поблескивает в тусклом свете в палате Брукса. Мне до сих пор кажется, что он похож на подделку, хотя точно знаю, что это очень реальный и сертифицированный бриллиант, к тому же застрахованный. Тогда я подумала, что Брукс просто сумасшедший, когда купил его. Я сказала ему, что в Рикстон Фоллс ни у кого нет такого же кольца. Мне было бы хорошо с камнем и меньшего размера, но Брукс настоял.</w:t>
      </w:r>
    </w:p>
    <w:p>
      <w:pPr>
        <w:pStyle w:val="Style16"/>
        <w:spacing w:lineRule="auto" w:line="240" w:before="0" w:after="0"/>
        <w:ind w:firstLine="567"/>
        <w:jc w:val="both"/>
        <w:rPr>
          <w:rFonts w:eastAsia="Times New Roman"/>
          <w:lang w:val="ru-RU" w:eastAsia="ru-RU"/>
        </w:rPr>
      </w:pPr>
      <w:r>
        <w:rPr>
          <w:rFonts w:eastAsia="Times New Roman"/>
          <w:lang w:val="ru-RU" w:eastAsia="ru-RU"/>
        </w:rPr>
        <w:t>Сорок восемь часов назад я убрала кольцо, в котором больше не было смысла, положив в синюю коробочку и засунув на дно ящика. Сорок восемь часов назад я позвонила поставщикам, отменила группу и попросила фотографа вернуть хотя бы часть денег. Сорок восемь часов назад жизнь, которую я знала, перестала существовать… Второй раз за последние семь коротких лет.</w:t>
      </w:r>
    </w:p>
    <w:p>
      <w:pPr>
        <w:pStyle w:val="Style16"/>
        <w:spacing w:lineRule="auto" w:line="240" w:before="0" w:after="0"/>
        <w:ind w:firstLine="567"/>
        <w:jc w:val="both"/>
        <w:rPr/>
      </w:pPr>
      <w:r>
        <w:rPr>
          <w:rFonts w:eastAsia="Times New Roman"/>
          <w:lang w:val="ru-RU" w:eastAsia="ru-RU"/>
        </w:rPr>
        <w:t>Наверное, у меня есть склонность выбирать парней, которые потом меня бросаю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рукс отменил нашу свадьбу с каким-то глупым оправданием о неготовности и направился куда-то в своем красном авто C-класса. Он смял его вдребезги, когда съехал с дороги и врезался в ограждение. Машина превратилась просто в бесполезную кучу металлолома и стоит сейчас на какой-то свалке на окраине гор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о сих пор не знаю, куда Брукс ехал поздно ночью, но понятно, что он очень торопился попасть т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он ушел, я налила себе бокал вина и легла спать, одетая в старую футболку своего бывшего парня, ему назло. Но уснуть так и не получилось. Просто лежала и корила себя за чувство облег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нимаю, почему меня не расстроил его уход. Я даже пыталась заставить себя плакать. Но слез не был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будет в порядк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говорю я его маме, хотя не имею права давать такую надежд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ошла работать воспитательницей, чтобы учить детсадовцев, а не для того, чтобы делать прогнозы по состоянию травмированных паци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е шипение и писк медицинских приборов, что помогают дышать Бруксу, заполняют небольшое поме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сестра стучит в дверь.</w:t>
      </w:r>
    </w:p>
    <w:p>
      <w:pPr>
        <w:pStyle w:val="Style15"/>
        <w:spacing w:lineRule="auto" w:line="240" w:before="0" w:after="0"/>
        <w:ind w:left="0" w:firstLine="567"/>
        <w:contextualSpacing/>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не очень жаль, </w:t>
      </w:r>
      <w:r>
        <w:rPr>
          <w:rFonts w:eastAsia="Times New Roman" w:cs="Times New Roman" w:ascii="Times New Roman" w:hAnsi="Times New Roman"/>
          <w:sz w:val="24"/>
          <w:szCs w:val="24"/>
          <w:lang w:val="ru-RU" w:eastAsia="ru-RU"/>
        </w:rPr>
        <w:t>но часы посещения закончились. Вы можете вернуться ут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да перекидывает сумочку от «Прада» через плечо, не желая отводить глаз от опухшего и изуродованного сына, как будто может пропустить намек на подергивание его ресниц. Я не напоминаю ей, что его кома искусственная, и она не сможет пропустить движение, пока врачи не попытаются вывести Брукса из н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будешь в порядке сегодня, дорога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женщина потирает мне спину между лопатками. Маленькие, торопливые круги. Она это делает как утешение, но все же отстраненно. Я была с Бруксом с выпускного года в нашем колледже в Харгроу, поэтому знакома с Брендой достаточно долго. Я всегда думала, что мать Брукса сильная, прячущая чувства глубоко в себе, но теперь начинаю понимать, что она просто мало эмоциональ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мать, такой и сын.</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 Брукса ушел практически год, чтобы рассказать мне о своих чувствах, о том, что любит меня. И после этого я слышала эти слова исключительно по торжественным событиям: дни рождения, открытки ко дню Святого Валентина и иногда взахлеб после поразительного оргазм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буду в порядк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оизношу я. Бренде не нужно беспокоиться ни о чем, кроме сына. То, что происходит со мной, незначительно, по сравнению с тем, с чем ей придется столкнуться, когда он очн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Если</w:t>
      </w:r>
      <w:r>
        <w:rPr>
          <w:rFonts w:eastAsia="Times New Roman" w:cs="Times New Roman" w:ascii="Times New Roman" w:hAnsi="Times New Roman"/>
          <w:sz w:val="24"/>
          <w:szCs w:val="24"/>
          <w:lang w:eastAsia="ru-RU"/>
        </w:rPr>
        <w:t xml:space="preserve"> он очнетс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рачи говорят, что он, возможно, не сможет ни ходить, ни говорить. Они не знают размер повреждения мозга, с которым ему придется бороться. Каждый орган и кость в его теле сломан или сильно поврежде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м нужно отложить свадьбу,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Бренда приподнимает брови и ссутуливаетс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чевид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стараюсь не встречаться с ней взглядом. Сейчас не время говорить об этом, но я чувствую, как слова вертятся на кончике языка, покалывая и угрожая донести правду.</w:t>
      </w:r>
    </w:p>
    <w:p>
      <w:pPr>
        <w:pStyle w:val="Style15"/>
        <w:spacing w:lineRule="auto" w:line="240" w:before="0" w:after="0"/>
        <w:ind w:left="0" w:firstLine="567"/>
        <w:contextualSpacing/>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Я даже не думаю о свадьбе сейчас,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eastAsia="ru-RU"/>
        </w:rPr>
        <w:t xml:space="preserve"> и это не лож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просто невезение, не более того. Он очнется и встанет на ноги. Мой сын упрям, как мул. Он хочет жениться на тебе. А когда Брукс задумал что-то, ничто не сможет его остановить. Не удивлюсь, если завтра он проснется и выйдет отсюда, просто чтобы доказать, что мож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Я фыркаю. Брукс действительно </w:t>
      </w:r>
      <w:r>
        <w:rPr>
          <w:rFonts w:eastAsia="Times New Roman" w:cs="Times New Roman" w:ascii="Times New Roman" w:hAnsi="Times New Roman"/>
          <w:i/>
          <w:sz w:val="24"/>
          <w:szCs w:val="24"/>
          <w:lang w:eastAsia="ru-RU"/>
        </w:rPr>
        <w:t>упрям</w:t>
      </w:r>
      <w:r>
        <w:rPr>
          <w:rFonts w:eastAsia="Times New Roman" w:cs="Times New Roman" w:ascii="Times New Roman" w:hAnsi="Times New Roman"/>
          <w:sz w:val="24"/>
          <w:szCs w:val="24"/>
          <w:lang w:eastAsia="ru-RU"/>
        </w:rPr>
        <w:t>. Он делал мне предложение четыре раза, отказываясь принимать отказ. Первые три раза я отказывала ему, ссылаясь на то, что не готова, умоляя подождать еще полгода, потом еще и еще. А правда в том, что я все еще была влюблена в кое-кого, и мне нужно было время, чтобы расстаться с ним. Невозможно любить одного мужчину и выйти замуж за другого. Это неправи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ож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быть, крошечная часть меня надеялась, что Ройа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ненавижу думать об этом, потому что знаю, насколько смешно и нереально это звучи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огда Брукс предложил мне в четвертый раз, я согласилась, потому что поняла, что встречаюсь с ним в первую очередь потому, что он полная противоположность Ройала Локхарта. Брукс — совершенная противоположность мужчины, который разрушил мое сердце и искалечил способность чувствов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укс Эбботт оказался единственным, кто смог вылечить меня от навязчивой болезни любви, которая мучила меня с того дня, когда Ройал уехал и не вернул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удостоверюсь, чтобы он знал, что ты все время была рядом,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говорит Бренда,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я буду напоминать ему об этом каждый божий день до конца своей жизн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рукс лежит без движения в своей постели, спиной прислонившись к подушкам, и его грудь поднимается и опускается синхронно с приборами. Его красивые зеленые глаза опухли, сильная, квадратная челюсть сломана в четырех местах. Засохшие пятна крови виднеются в густых светлых волоса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Ушли в небытие его наглаженная рубашка поло, брюки хаки и темный пиджак. То же самое произошло с шикарными часами, деньгами и мокасинами от «Гучч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илось, Брукс Эбботт, вся твоя одежда сменилась на больничную, и ты такой же, как и любой другой человек в здании больницы, а не особенны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йал проклял бы Брукса, если бы они когда-нибудь встретились. И, возможно, где-то глубоко в душе мне приятно от этой мыс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почти жаль, что Брукс не может увидеть себя таким. Он всегда был так одержим своим идеальным образом для остального ми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альный д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альный жен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альная улыбка, идеальный автомобиль, идеальные друзь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можно продолжать веч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имел все это, но ничто теперь не может удержать его здесь надолг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бы хотела спросить его, куда он ехал в ту ночь. Брукс был решительно настроен и без сожаления отменил нашу свадьбу. Он не проронил ни слезинки. Он отмахивался короткими и дежурными фразами. Я должна была заподозрить неладное, когда вернулась домой с работы и увидела сумку рядом с входной дверью. Ключи свисали с его твердой руки, а шнурки его ботинок были плотно завяза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сестра прочищает горло. Я укрываю ноги Брукса белым фланелевым одеялом, ставлю лосьон в сторону и собираю свои вещи. Мне нужен душ и горячая еда. Мне нужен полноценный ночной отдых. Нужно собраться с мыслями. Возможно, хорошо поплака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Бренда достает свой телефон из кармана и смотрит в него. Она делает это целый день: отвечает на звонки и дает указания. Одна из тетушек Брукса создала страницу в сети по сбору средств и там уже есть информация о «длительном восстановлении и медицинских счетах» несмотря на то, что Брукс очень успешный финансовый аналитик, а Эбботты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одна из самых богатых семей в округе Рикст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икто не знает, сможет ли он выкарабкать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Где-то раза четыре я ловила Бренду за тем, что она делала скриншоты различных новостей, где обсуждалась авария. Бренда утверждала, что сделает из них коллаж для сына, чтобы он увидел, когда очн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аю, мы все по-разному пытаемся справиться с этой ситуаци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венадцать часов я провела сегодня с этой женщиной, и мне до сих пор не хватает смелости рассказать ей, что мы с Бруксом расстались в ночь аварии. Я представляю ее лицо, когда все расскажу. Думаю, что половина города узнает об этом в течение нескольких часов. Представляю себе смешки и взгляды, которые получу от местных жителей.</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Да, конечн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скажут они, </w:t>
      </w: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ru-RU"/>
        </w:rPr>
        <w:t>как удоб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икто не поверит мне. Мне навесят ярлык ужасного человека, и моя репутация будет запятнана навсег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шва моих ботинок издает мягкие тихие звуки, под которые я выхожу из больницы. Снаружи начинает падать ранний ноябрьский снег. Он ложится огромными хлопьями, но они не остаю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икто не остается вблизи Рикстон Фолл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идиотов, вроде мен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сажусь в мой старый «Субару» и поворачиваю ключ зажигания. Холодный воздух дует через вентиляционные отверстия, и я подношу свои пальцы к решетке, словно это поможет нагреть воздух быстре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прошлом году Брукс пытался заставить меня поменять свою машину на что-то более яркое, даже предлагал внести первый взнос за меня. Но я сказал ему, что не нуждаюсь в «БМВ», особенно когда моя работа находится за пять кварталов от нашего дома, да и мой «Субару» не показывает никаких признаков того, что он скоро превратится в пра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ять минут спустя я по инерции еду по тихим улицам родного города мимо библиотеки с зеленой крышей и статуями железных жаб и лягушек. Мимо «Королевы Мороженого». Мимо дома престарелых для богатых людей и двух кинотеатров. Мимо холма, на который мы ездили каждую зиму, чтобы покататься на санках, когда были детьми. Мимо аллеи, по которой бродили, когда ничего лучше этого не было в маленьком городке в пятницу вече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се это сливается в сумбурную полосу воспоминаний, все это тихо шепчет его имя.</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ойа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день я вспоминаю о нем. Ройал давно уже ушел, а я застряла, наступая на те же грабли. День за дне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се напоминает мне о не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О </w:t>
      </w:r>
      <w:r>
        <w:rPr>
          <w:rFonts w:eastAsia="Times New Roman" w:cs="Times New Roman" w:ascii="Times New Roman" w:hAnsi="Times New Roman"/>
          <w:i/>
          <w:sz w:val="24"/>
          <w:szCs w:val="24"/>
          <w:lang w:eastAsia="ru-RU"/>
        </w:rPr>
        <w:t>нас</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уда бы я ни пош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се, что я вижу. Все выглядит именно так, как это было, когда он был ряд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 оставил меня здесь, одну, чтобы я прожила эту жизнь без него, в городе, в котором каждый день чувствую его присутстви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Если когда-нибудь снова столкнусь с Ройалом, я собираюсь врезать ему, да посильнее. Я хочу, чтобы он чувствовал себя так же, как и я, может быть тогда он поймет, что сделал со мн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Как он </w:t>
      </w:r>
      <w:r>
        <w:rPr>
          <w:rFonts w:eastAsia="Times New Roman" w:cs="Times New Roman" w:ascii="Times New Roman" w:hAnsi="Times New Roman"/>
          <w:i/>
          <w:sz w:val="24"/>
          <w:szCs w:val="24"/>
          <w:lang w:eastAsia="ru-RU"/>
        </w:rPr>
        <w:t>сломал</w:t>
      </w:r>
      <w:r>
        <w:rPr>
          <w:rFonts w:eastAsia="Times New Roman" w:cs="Times New Roman" w:ascii="Times New Roman" w:hAnsi="Times New Roman"/>
          <w:sz w:val="24"/>
          <w:szCs w:val="24"/>
          <w:lang w:eastAsia="ru-RU"/>
        </w:rPr>
        <w:t xml:space="preserve"> мен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ак сделал так, что я больше не могу испытывать к кому-то тех чувств, что когда-то испытывала к нем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сжимаю руль сильнее, когда ставлю машину на свободное место парковки перед пустым конференц-центром отеля. Смотрю на светофор вдалеке, как он меняет цвет от зеленого к желтому и до красного, работая для «вымерших» дорог.</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моргаю снова и снова, пока глаза не перестают щипать, и думаю о Бруксе и тяжести его положения. Я не могу помочь, но чувствую свою ответственность за эту гребаную ситуацию. Я должна была остановить его. Если бы я заставила Брукса сесть и объяснить, почему именно он хочет уйти, может быть, он не был бы сейчас на больничной койке, борясь за свою жизн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место этого я купалась в своем внезапном освобождении и сказала ему не грохотать дверьми, когда будет уход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 его упакованной сумки, связки ключей и выражения лица всплывает в памяти.</w:t>
        <w:br/>
        <w:t xml:space="preserve">Единственное, что я знаю наверняка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Брукс Эбботт не хотел больше быть со мной. </w:t>
      </w:r>
      <w:r>
        <w:rPr>
          <w:rFonts w:eastAsia="Times New Roman" w:cs="Times New Roman" w:ascii="Times New Roman" w:hAnsi="Times New Roman"/>
          <w:i/>
          <w:sz w:val="24"/>
          <w:szCs w:val="24"/>
          <w:lang w:eastAsia="ru-RU"/>
        </w:rPr>
        <w:t>Он ушел от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е хотел жениться на м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даже не пытался попробов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росто хотел… уй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 теперь, кажется, я должна буду провести остаток жизни, заботясь о человеке, который меня больше не люби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росто не успел уйти от меня быстр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выезжаю обратно на дорогу и останавливаюсь около винного магазина, который находится по пути к моему дому. Может быть, я смогу утопить в алкоголе некоторые из этих мыслей сегодня вечером, потому что они не дают мне долбаного покоя. И если кто-то еще раз посмотрит на меня искоса, когда я покупаю пятую бутылку водки, клянусь Богом, я откушу их чертову голов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егодня вечером я не милая воспитательница детского сада. 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е идеальная дочь Роузвудов, которая больше не планирует свадьбу с одним из самых завидных холостяков в округ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осто пытаюсь пройти через э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мысли возвращаются к Ройалу в двадцатый раз за сегодня, и чувство вины просачивается в мои кости, придавливая всем весом к изношенным кожаным сиденьям. Я не должна думать о нем сейчас, но мне не хватает сил, чтобы остановить себ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быч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думаю, что он сидит сейчас где-то в баре со своими обезоруживающими ямочками и улыбкой, от которой у девушек слабеют коленки. Я представляю его покупающим довольной блондинке с фальшивыми сиськами до подбородка фруктовый коктейль цвета ее помады. Думаю, что он собирается забрать ее домой и трахать так сильно, что она подумает, что это означает что-то большее, а потом Ройал скажет ей, как сексуальна она утром, когда готовит ему завтрак в его же футбол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а мой взгляд, </w:t>
      </w:r>
      <w:r>
        <w:rPr>
          <w:rFonts w:eastAsia="Times New Roman" w:cs="Times New Roman" w:ascii="Times New Roman" w:hAnsi="Times New Roman"/>
          <w:i/>
          <w:sz w:val="24"/>
          <w:szCs w:val="24"/>
          <w:lang w:eastAsia="ru-RU"/>
        </w:rPr>
        <w:t>таким</w:t>
      </w:r>
      <w:r>
        <w:rPr>
          <w:rFonts w:eastAsia="Times New Roman" w:cs="Times New Roman" w:ascii="Times New Roman" w:hAnsi="Times New Roman"/>
          <w:sz w:val="24"/>
          <w:szCs w:val="24"/>
          <w:lang w:eastAsia="ru-RU"/>
        </w:rPr>
        <w:t xml:space="preserve"> человеком он ста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умаю, что он волнуется о жизни. Я уверена, что он даже не думает обо м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да я не знаю, где он сегодня. Все, что я знаю…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се еще люблю 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енавиж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навижу его, ненавижу его, ненавижу.</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pacing w:lineRule="auto" w:line="240" w:before="0" w:after="0"/>
        <w:ind w:firstLine="567"/>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Ройал</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rStyle w:val="Translationchunk"/>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тягиваю свою кепку пониже и сажусь за руль, когда вижу свет фар ее «Субару» и то как она едет вниз по дороге. Автомобиль поворачивает, потом подпрыгивает, подъезжая к дому, и останавливается. В темноте, далеко от уличных фонарей, я вижу, как Деми Роузвуд выбегает из машины с коричневым бумажным пакетом, зажатым под мышк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ое сердце бешено стучит, как и всегда, когда я вижу е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сжимаю ладони в кулаки, борясь с собой, чтобы не взяться за дверную руч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быть, на этот раз…</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оропливыми шагами Деми достигает входной двер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дно мгновение, и она заходит в д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полняю легкие сухим ноябрьским воздухом и завожу двигатель. От этого сиденье подо мной вибрирует, и вибрация распространяется по ногам.</w:t>
      </w:r>
    </w:p>
    <w:p>
      <w:pPr>
        <w:pStyle w:val="Normal"/>
        <w:spacing w:lineRule="auto" w:line="240" w:before="0" w:after="0"/>
        <w:ind w:firstLine="567"/>
        <w:jc w:val="both"/>
        <w:rPr>
          <w:rStyle w:val="Translationchunk"/>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не та ноч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откидываюсь на спинку сиденья и задерживаюсь немного дольше, наблюдая, как Деми включает и выключает свет, ходит по своему пригородному мини-особняку. Сначала в зал, потом на кухню, затем в спальню наверху. Через несколько минут ее дом погружается в темноту. Только предательское мерцание экрана телевизора из окна спальни излучает св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моей груди становится тесно, и я с трудом заставляю себя отвести взгляд. Мне нужно убрать ногу с педали тормоза и уехать отсю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у больше продолжать это дел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еми лет я оставался в стороне. В течение почти пяти из них я наблюдал за ней на расстоянии, пообещав себе, что до тех пор, пока Деми счастлива, я не буду вмешивать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о сейчас она там </w:t>
      </w:r>
      <w:r>
        <w:rPr>
          <w:rFonts w:eastAsia="Times New Roman" w:cs="Times New Roman" w:ascii="Times New Roman" w:hAnsi="Times New Roman"/>
          <w:i/>
          <w:sz w:val="24"/>
          <w:szCs w:val="24"/>
          <w:lang w:eastAsia="ru-RU"/>
        </w:rPr>
        <w:t>одна</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се это из-за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олжен исправить это.</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Normal"/>
        <w:spacing w:lineRule="auto" w:line="240" w:before="0" w:after="0"/>
        <w:ind w:firstLine="567"/>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567"/>
        <w:jc w:val="both"/>
        <w:rPr>
          <w:rStyle w:val="Translationchunk"/>
          <w:rFonts w:ascii="Times New Roman" w:hAnsi="Times New Roman" w:cs="Times New Roman"/>
          <w:b/>
          <w:b/>
          <w:i/>
          <w:i/>
          <w:sz w:val="24"/>
          <w:szCs w:val="24"/>
        </w:rPr>
      </w:pPr>
      <w:r>
        <w:rPr>
          <w:rFonts w:cs="Times New Roman" w:ascii="Times New Roman" w:hAnsi="Times New Roman"/>
          <w:b/>
          <w:i/>
          <w:sz w:val="24"/>
          <w:szCs w:val="24"/>
        </w:rPr>
        <w:t>Деми</w:t>
      </w:r>
    </w:p>
    <w:p>
      <w:pPr>
        <w:pStyle w:val="Normal"/>
        <w:spacing w:lineRule="auto" w:line="240" w:before="0" w:after="0"/>
        <w:ind w:firstLine="567"/>
        <w:jc w:val="both"/>
        <w:rPr>
          <w:rStyle w:val="Translationchunk"/>
          <w:rFonts w:ascii="Times New Roman" w:hAnsi="Times New Roman" w:cs="Times New Roman"/>
          <w:b/>
          <w:b/>
          <w:i/>
          <w:i/>
          <w:sz w:val="24"/>
          <w:szCs w:val="24"/>
        </w:rPr>
      </w:pPr>
      <w:r>
        <w:rPr/>
      </w:r>
    </w:p>
    <w:p>
      <w:pPr>
        <w:pStyle w:val="Normal"/>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sz w:val="24"/>
          <w:szCs w:val="24"/>
          <w:lang w:eastAsia="ru-RU"/>
        </w:rPr>
        <w:t>Я вливаю в себя четвертую полную стопку дешевой водки, запивая горьким апельсиновым соком. Алкоголь еще даже не успевает попасть в кровь, а меня уже тошнит. Я «винная» девочка, но сегодня мне нужно что-то покрепче и побыстрее. Быстрое излечение моих р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коголь, как ракетное топливо, нагревает меня изнутри и разжигает ве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 Я знала, что это будет быстро, но не настольк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ная, я поднимаюсь наверх и переодеваюсь в старую футболку и пижамные штаны из хлопка со смешными маленькими розовыми сердечками, затем ложусь в свою постель для отупляющего просмотра телевизора. Я не могу уснуть в тишине, потому что мои собственные мысли мешают мне. Тупой закадровый смех должен помоч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пло распространяется от головы к шее и бежит дальше вниз к рукам и ног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е тело расслабляется в первый раз за несколько дней.</w:t>
      </w:r>
    </w:p>
    <w:p>
      <w:pPr>
        <w:pStyle w:val="Normal"/>
        <w:spacing w:lineRule="auto" w:line="240"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Простыни из джерси </w:t>
      </w:r>
      <w:r>
        <w:rPr>
          <w:rFonts w:eastAsia="Times New Roman" w:cs="Times New Roman" w:ascii="Times New Roman" w:hAnsi="Times New Roman"/>
          <w:i/>
          <w:sz w:val="24"/>
          <w:szCs w:val="24"/>
          <w:lang w:eastAsia="ru-RU"/>
        </w:rPr>
        <w:t>(Примеч.: Трикотажная ткань петельного переплетения из волокон самого различного типа)</w:t>
      </w:r>
      <w:r>
        <w:rPr>
          <w:rFonts w:eastAsia="Times New Roman" w:cs="Times New Roman" w:ascii="Times New Roman" w:hAnsi="Times New Roman"/>
          <w:sz w:val="24"/>
          <w:szCs w:val="24"/>
          <w:lang w:eastAsia="ru-RU"/>
        </w:rPr>
        <w:t xml:space="preserve">, которыми застелена кровать, холодные. В это время года я обычно настаивала, чтобы мы меняли простынь на фланелевую, но Брукс всегда предпочитал спать голым, а простыни из джерси давали ощущение, будто засыпаешь в старой футболке. Я никогда не спорила, потому что мама всегда </w:t>
      </w:r>
      <w:r>
        <w:rPr>
          <w:rFonts w:cs="Times New Roman" w:ascii="Times New Roman" w:hAnsi="Times New Roman"/>
          <w:sz w:val="24"/>
          <w:szCs w:val="24"/>
        </w:rPr>
        <w:t>учила меня, как правильно выигрывать небольшие сра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колеблюсь, прежде чем провести рукой по той стороне кровати, где обычно спал Брукс. Три дня назад все шло согласно плану, навстречу к нашему совместному будущему мужа и же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конце прошлой недели Брукс пришел домой с тортом-мороженым из печенья без всякой на то причины, кроме того факта, что я упоминала накануне, что получила купон в мой любимый магазин в Глиддене. Я и не думала, что хотела торт-мороженое, пока не получила 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ыре дня назад, утром, Брукс сделал мне белково-банановый коктейль, пока я собиралась на работу, потому что знал о том, что мой фен сломался, и я опаздываю, не успевая позавтрак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н мог быть таким милым, а потом передумать быть со мн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лежу в постели и думаю: неужели все было на самом деле так плохо? Я знаю целую кучу неприглядных поступков Брукса, которые он сделал в течение года, и они спрятаны в глубине моего сознания, готовые к тому, чтобы рассказать о них в нужный момен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о сейчас я не могу вспомнить ни одн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забавно. Потому что когда кто-то внезапно уходит из вашей жизни, вы помните только хороше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трах или чувство вины, а может, угроза «всевидящего ока», наблюдающего за каждым моим шагом, не дает мне сосредоточиться на плох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Если я буду сидеть здесь достаточно долго, то, вероятно, припомню все те времена, когда Брукс приходил домой поздно с работы, не так часто звонил, и как настоял на контроле за нашими финансами, будто я какая-то домохозяйка 50-х годов. Как его одежда занимала три четверти нашего гардероба. Что он привык вести себя как избалованный ребенок, потому что так его воспитали. Его склонности к претенциозности, например, когда Брукс вызвался добровольцем в благотворительную столовою, а сам был одет с головы до ног в «Армани», надушенный одеколоном за двести доллар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о если я буду думать об этом вещах слишком много, а Брукс покинет этот мир, я никогда не прощу себ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е совершенен, как и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ейчас не время для осуж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ереворачиваю подушку прохладной стороной и натягиваю одеяло до подбородка. Ощущение искусственной безопасности поглощает меня. Я становлюсь сильнее с каждой минутой. С каждой секундой мои мысли успокаиваются, а тело расслабляется. Это временно, но пока мне этого достаточ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ои веки закрываются, но я борюсь изо всех сил, чтобы не заснуть и</w:t>
      </w:r>
      <w:r>
        <w:rPr>
          <w:rStyle w:val="Translationchunk"/>
          <w:rFonts w:cs="Times New Roman" w:ascii="Times New Roman" w:hAnsi="Times New Roman"/>
          <w:color w:val="222222"/>
          <w:sz w:val="24"/>
          <w:szCs w:val="24"/>
          <w:shd w:fill="FFFFFF" w:val="clear"/>
        </w:rPr>
        <w:t xml:space="preserve"> досмотреть</w:t>
      </w:r>
      <w:r>
        <w:rPr>
          <w:rFonts w:eastAsia="Times New Roman" w:cs="Times New Roman" w:ascii="Times New Roman" w:hAnsi="Times New Roman"/>
          <w:sz w:val="24"/>
          <w:szCs w:val="24"/>
          <w:lang w:eastAsia="ru-RU"/>
        </w:rPr>
        <w:t xml:space="preserve"> последние пять минут передачи с этим красавчиком, берущим поздно ночью интервью у знаменитостей, но это неравный бой. Все темнеет вокруг, погружая меня в мир пустоты и спокойствия.</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ин-д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ердце подпрыгивает к горлу, возвращая меня к жизни. Никто не звонит в мою дверь так поздно ноч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ук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наю, что это. Я чувствую это. Кто-то пришел, чтобы сказать мне, что он ушел. Мой желудок сжимается.</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ук, тук, тук.</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Я хватаю халат с двери ванной и, держась за стену, иду к лестнице, спотыкаясь. Пол под ногами качается и извивается. Все вокруг меня кружится. Это чудо, что я подхожу к входной двери, не заблевав все вокруг.</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от, что получается, когда пьешь на голодный желудо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зявшись за дверную ручку, я делаю глубокий вдох и приготавливаюсь к тому, что сейчас произойдет. Мой организм готов к урагану, все мышцы напряжены до боли. Я могу подготовиться к дурным новостям внешне, но понятия не имею, как с ними справится внутри. Но оказывается, что даже самое дешевое спиртное в мире не может подготовить меня к тому, что я вижу по ту сторону двер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моего желудка попадает в водоворот, и на этот раз это не вина алкогол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Ройал,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первые за многие </w:t>
      </w:r>
      <w:r>
        <w:rPr>
          <w:rFonts w:eastAsia="Times New Roman" w:cs="Times New Roman" w:ascii="Times New Roman" w:hAnsi="Times New Roman"/>
          <w:i/>
          <w:sz w:val="24"/>
          <w:szCs w:val="24"/>
          <w:lang w:eastAsia="ru-RU"/>
        </w:rPr>
        <w:t>годы</w:t>
      </w:r>
      <w:r>
        <w:rPr>
          <w:rFonts w:eastAsia="Times New Roman" w:cs="Times New Roman" w:ascii="Times New Roman" w:hAnsi="Times New Roman"/>
          <w:sz w:val="24"/>
          <w:szCs w:val="24"/>
          <w:lang w:eastAsia="ru-RU"/>
        </w:rPr>
        <w:t xml:space="preserve"> я </w:t>
      </w:r>
      <w:r>
        <w:rPr>
          <w:rFonts w:eastAsia="Times New Roman" w:cs="Times New Roman" w:ascii="Times New Roman" w:hAnsi="Times New Roman"/>
          <w:i/>
          <w:sz w:val="24"/>
          <w:szCs w:val="24"/>
          <w:lang w:eastAsia="ru-RU"/>
        </w:rPr>
        <w:t>вслух</w:t>
      </w:r>
      <w:r>
        <w:rPr>
          <w:rFonts w:eastAsia="Times New Roman" w:cs="Times New Roman" w:ascii="Times New Roman" w:hAnsi="Times New Roman"/>
          <w:sz w:val="24"/>
          <w:szCs w:val="24"/>
          <w:lang w:eastAsia="ru-RU"/>
        </w:rPr>
        <w:t xml:space="preserve"> произношу его им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откашливается и прищуривает такие знакомые неистовые глаз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Де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галлюцин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е реа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имо, это спиртное так влияет на мой мозг, вызывая какой-то гипнотический с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т головокружения я почти валюсь с ног, поэтому прислоняюсь к двери, складывая руки на груди, чтобы справиться с инстинктивным желанием убрать грязные пряди немытых волос, свисающих на лицо.</w:t>
      </w:r>
    </w:p>
    <w:p>
      <w:pPr>
        <w:pStyle w:val="Normal"/>
        <w:spacing w:lineRule="auto" w:line="240" w:before="0" w:after="0"/>
        <w:ind w:firstLine="567"/>
        <w:jc w:val="both"/>
        <w:rPr/>
      </w:pPr>
      <w:r>
        <w:rPr>
          <w:rFonts w:cs="Times New Roman" w:ascii="Times New Roman" w:hAnsi="Times New Roman"/>
          <w:color w:val="000000"/>
          <w:sz w:val="24"/>
          <w:szCs w:val="24"/>
          <w:shd w:fill="FFFFFF" w:val="clear"/>
        </w:rPr>
        <w:t>Мне ненавистно то, как хорошо он выглядит: его плечи шире, чем я помню, лицо мужественнее, на подбородке виднеется темная щетина, а ямочки на щеках стали глубже, чем когда-либо. Темные волосы сбриты по бокам, а сверху длинные. Он выглядит чертовски сексуально. Но при этом лицо Ройала уставшее и задумчивое, словно ему</w:t>
      </w:r>
      <w:r>
        <w:rPr>
          <w:rFonts w:eastAsia="Times New Roman" w:cs="Times New Roman" w:ascii="Times New Roman" w:hAnsi="Times New Roman"/>
          <w:sz w:val="24"/>
          <w:szCs w:val="24"/>
          <w:lang w:eastAsia="ru-RU"/>
        </w:rPr>
        <w:t xml:space="preserve"> плевать на то, как он выглядит или есть дела поважнее. Я не знаю, хочу ли знать, что его заботи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здесь делаешь?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мой голос еле слышен. Я делаю глубокий вздох.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Как ты узнал, где я жи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ю, мой второй вопрос звучит дебильно, но я с трудом могу думать, когда он стоит рядом и смотрит на меня. Ройал сохраняет хладнокровие. Я вглядываюсь в его глаза, пытаясь найти там отве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Мои ладони становятся влажными, а лоб покрывается холодным потом. Мне нужен свежий воздух, но я не могу сдвинуться, я словно парализована. Как он может просто стоять тут, как будто мы только вчера видели друг друг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ораженно смотрю на него. Мне кажется, я скучала по нему больше, чем он по мне. Вот так, увидев меня, Ройал не беспокоится, не возбужден и не нервнича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гу я войти?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он смотрит мимо моего правого плеча. Если Ройал выяснял этот адрес, то знает, что это дом Брукса. Я не владелец здесь. Может быть, он ищет Брукса? Он должен знать, что Брукс живет зде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это не имеет значения. Он не войдет.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ойал Локхарт не может бросить меня, а затем явится, будто мы старые добрые друзь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сейчас, ни когда-либо ещ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я делаю шаг назад, взявшись за дверную ручку, готовая захлопнуть дверь перед его лицом. Но Ройал кладет руку, чтобы остановить меня, чем еще больше злит. Ему повезло, что я не буду высказывать все то, что о нем дума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о я бы так и сделала, если бы мои мысли не неслись со скоростью тысячу километров в час. Я не могу сосредоточиться ни на одной из них. Они несутся в разные стороны. И в ту сторону. И в эту. Прошлое и настоящее так тесно переплелись, что запутались в круговороте, перегоняя друг дру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хочу ударить 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хочу поцелова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хочу ударить и пнуть его, и одновременно хочу, чтобы он взял меня своими большими, сильными руками и обнял так крепко, пока я не успокоюсь. Хочу чувствовать его щетину на подбородке, как он целует мой лоб, и хочу почувствовать его теплое дыхание, когда он обнимает меня, потому что мне кажется — это единственное, что докажет мне, что Ройал на самом деле по-настоящему стоит ту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ожет быть, это адреналин смешался с алкоголем, но на минуту все становится четким и я хватаюсь мертвой хваткой за дверную ручку, желая захлопнуть дверь перед его нос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йал изучает меня. Его грудь поднимается и опускается, губы плотно сжаты, выражение лица почти сочувствующее. Запах одеколона плывет через дверной проем, и я не узнаю его. Он пахнет по-другому, и я злюсь на него за это. Наверное, какая-нибудь бывшая девушка выбрала этот одекол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И она, вероятно, красивая, потому что мужчины, которые выглядят как Ройал, могут иметь любую девушку, какую только захотят. Держу пари, что дома она носит штаны для йоги «Лулулемон» </w:t>
      </w:r>
      <w:r>
        <w:rPr>
          <w:rFonts w:eastAsia="Times New Roman" w:cs="Times New Roman" w:ascii="Times New Roman" w:hAnsi="Times New Roman"/>
          <w:i/>
          <w:sz w:val="24"/>
          <w:szCs w:val="24"/>
          <w:lang w:eastAsia="ru-RU"/>
        </w:rPr>
        <w:t xml:space="preserve">(Примеч.: Lululemon — марка </w:t>
      </w:r>
      <w:hyperlink r:id="rId11">
        <w:r>
          <w:rPr>
            <w:rStyle w:val="InternetLink"/>
            <w:rFonts w:eastAsia="Times New Roman" w:cs="Times New Roman" w:ascii="Times New Roman" w:hAnsi="Times New Roman"/>
            <w:i/>
            <w:sz w:val="24"/>
            <w:szCs w:val="24"/>
            <w:lang w:eastAsia="ru-RU"/>
          </w:rPr>
          <w:t>женской спортивной одежды</w:t>
        </w:r>
      </w:hyperlink>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и ее пучок волос на голове всегда совершенен. И когда он идет за покупками в торговый центр, то берет ее с собой, она держит его за руку и улыбается, потому что она и есть аксессуар с ее идеальным стильным нарядом рядом с таким мужчиной, о котором большинство других женщин могут только мечта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В следующий раз в «Нейман» </w:t>
      </w:r>
      <w:r>
        <w:rPr>
          <w:rFonts w:eastAsia="Times New Roman" w:cs="Times New Roman" w:ascii="Times New Roman" w:hAnsi="Times New Roman"/>
          <w:i/>
          <w:sz w:val="24"/>
          <w:szCs w:val="24"/>
          <w:lang w:eastAsia="ru-RU"/>
        </w:rPr>
        <w:t>(Примеч.: Neiman Marcus Group — сеть дорогих универсальных магазинов одноименной компании)</w:t>
      </w:r>
      <w:r>
        <w:rPr>
          <w:rFonts w:eastAsia="Times New Roman" w:cs="Times New Roman" w:ascii="Times New Roman" w:hAnsi="Times New Roman"/>
          <w:sz w:val="24"/>
          <w:szCs w:val="24"/>
          <w:lang w:eastAsia="ru-RU"/>
        </w:rPr>
        <w:t xml:space="preserve"> я не буду проходить мимо парфюмерных отделов и обрызгивать свои запястья его старым одеколоном по сто раз. Словно сумасшедша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ойал выглядит по-другому, пахнет по-другому. Несмотря на его оскорбительно хороший внешний вид, он не вписывается в образ того молодого человека, в которого я влюбилась, будучи подростком. Он взрослее. Его лицо стало мужественнее, появились морщинки в уголках мудрых гла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альных глаз.</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Или, может быть, так он реагирует на то, как жалко сейчас выгляжу 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едва ли в состоянии стоять, уставшая и непричесанна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знаю теб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выдавливаю 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Ты мне чуж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 с грохотом захлопываю дверь. Громче, чем хотела. Я запираю засов, нажимаю кнопку блокировки на ручке и прижимаю ухо к двери, ожидая и прислушиваясь к шуму шагов на заснеженном крыльц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 лет привело меня к этом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лицу, прижатому к двер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ячу раз я представляла себе этот момент. Это должно было быть грандиозно. Я более уверенная, красивая и успешная. Он же выглядел бы ужасно. Я сильная, а он стоял бы, поджав хвост. Я наконец-то чувствую, что лучше него. В моих грезах, я двигалась дальше раз и навсегда, не давая Ройалу Локхарту второго шанс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а самом же деле сейчас я сползаю вниз по двери и рассыпаюсь на мелкие кусочки на полу, пряча лицо в ладон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я не плачу. Я слишком уста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Деми,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через деревянную дверь слышится голос Ройала. Даже его голос звучит по-другом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ерное, я не должна ожидать, что голос двадцати шестилетнего мужчины будет звучать как у девятнадцатилетнего парня, это глуп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бирай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адо поговорить с тоб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ачиная злиться, я выбрасываю руки в воздух, угрожая невидимой аудитори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хочешь сейчас? Спустя все это врем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кричу 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и на что, я хочу знать, зачем он пришел сю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сейча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семи лет молч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е заслуживает ни минуты моего времени, но я хочу знать ответ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пусти мен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говорит Ройал.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Ты нуждаешься во мне сейчас. Хочешь ты этого или н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вет я закатываю глаза, наверное, к затылку. Он не знает, что, черт возьми, мне нужно. И как он смеет требовать впустить е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незнакомцы. Ты больше не знаешь меня, </w:t>
      </w:r>
      <w:r>
        <w:rPr>
          <w:rFonts w:cs="Times New Roman" w:ascii="Times New Roman" w:hAnsi="Times New Roman"/>
          <w:sz w:val="24"/>
          <w:szCs w:val="24"/>
        </w:rPr>
        <w:t>— я горжусь тем, что мой голос звучит сдержанно</w:t>
      </w:r>
      <w:r>
        <w:rPr>
          <w:rFonts w:eastAsia="Times New Roman" w:cs="Times New Roman" w:ascii="Times New Roman" w:hAnsi="Times New Roman"/>
          <w:sz w:val="24"/>
          <w:szCs w:val="24"/>
          <w:lang w:eastAsia="ru-RU"/>
        </w:rPr>
        <w:t xml:space="preserve">. Я поднимаюсь с холодного пола.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И ты ни черта не знаешь о том, что мне нуж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лышал о Брукс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спотыкаюсь и делаю два шага назад, чтобы не броситься к двер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За. Хрен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е колеблясь, я открываю дверь и левой рукой упираюсь в бедро.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Ты что, преследуешь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ожимает плечам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самом деле, нет. Читал об этом в новостях. Твое имя было упомяну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кептически усмехаюсь и кладу руку на дверной про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мотрите-ка. Для меня большая честь, что вы, мистер Ройал Локхарт, проделали весь этот путь сюда из места где, черт возьми, прятались, чтобы прийти и спасти меня, но на самом деле ваши услуги не нужны. Я жила последние семь лет без тебя. И уверена, что выживу и следующ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пять хочу захлопнуть дверь перед его носом, но чувствую, что это не произведет должного эффекта сно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Вместо этого, вздернув брови, я поднимаюсь на носочки и смотрю через плечо Ройала. Мой взгляд натыкается на раритетный «Челленджер», припаркованный через дорогу. Окна тонированы настолько, что сквозь них ничего не видно. Совершенно черная гоночная машина с двумя белыми полосками, которая отчаянно нуждается в покраске, но по-прежнему источает сексуальный магнетиз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знаю этот автомоби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не пропустите что-то подобное в окрестностях. Брукс всегда комментировал такие автомобили, говоря, что из-за таких машин наши улицы выглядят ужасно. Он хотел пожаловаться местным властям, но я его отговорила. Мы всегда думали, что эта машина принадлежит старшему сыну нашего соседа через улиц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тво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спрашиваю я, нахмурив бров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ойал поворачивается, чтобы взглянуть на «Додж»</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единственный припаркованный автомобиль на улице, и смотрит на мен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w:t>
      </w:r>
      <w:r>
        <w:rPr>
          <w:rFonts w:eastAsia="Times New Roman" w:cs="Times New Roman" w:ascii="Times New Roman" w:hAnsi="Times New Roman"/>
          <w:i/>
          <w:sz w:val="24"/>
          <w:szCs w:val="24"/>
          <w:lang w:eastAsia="ru-RU"/>
        </w:rPr>
        <w:t xml:space="preserve">преследовал </w:t>
      </w:r>
      <w:r>
        <w:rPr>
          <w:rFonts w:eastAsia="Times New Roman" w:cs="Times New Roman" w:ascii="Times New Roman" w:hAnsi="Times New Roman"/>
          <w:sz w:val="24"/>
          <w:szCs w:val="24"/>
          <w:lang w:eastAsia="ru-RU"/>
        </w:rPr>
        <w:t xml:space="preserve">мен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восклицаю 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Он поднимает руку к лицу, пытаясь скрыть улыбку, как будто мое обвинение какая-то шутка.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Нет, не преследова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ожь сотрясает мое тело, эмоции вырываются на поверх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у остановить их, даже если бы и пытала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и годы я оплакивала этого человека, скучала по нему, любила его, ненавидела. Я была готова отдать все, лишь бы узнать, что с ним случилос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И все это время он </w:t>
      </w:r>
      <w:r>
        <w:rPr>
          <w:rFonts w:eastAsia="Times New Roman" w:cs="Times New Roman" w:ascii="Times New Roman" w:hAnsi="Times New Roman"/>
          <w:i/>
          <w:sz w:val="24"/>
          <w:szCs w:val="24"/>
          <w:lang w:eastAsia="ru-RU"/>
        </w:rPr>
        <w:t>следил</w:t>
      </w:r>
      <w:r>
        <w:rPr>
          <w:rFonts w:eastAsia="Times New Roman" w:cs="Times New Roman" w:ascii="Times New Roman" w:hAnsi="Times New Roman"/>
          <w:sz w:val="24"/>
          <w:szCs w:val="24"/>
          <w:lang w:eastAsia="ru-RU"/>
        </w:rPr>
        <w:t xml:space="preserve"> за мн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йал был молчаливой частью моей жизни, и я даже не имела ни малейшего представления об эт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Я ненавижу теб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выдыхаю эти слова, выходящие из глубины моего темного сознания. И судя по тому, как меняется выражение лица Ройала, он слышит мое заявление громко и четко. Я обхватываю свое тело руками, пытаясь защититься от ветра. Мои губы покалывает, лицо немеет. Снаружи тридцать градусов мороза, а я стою в дверях в одном тонком хала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оем животе целый ураган.</w:t>
      </w:r>
    </w:p>
    <w:p>
      <w:pPr>
        <w:pStyle w:val="Normal"/>
        <w:spacing w:lineRule="auto" w:line="240" w:before="0" w:after="0"/>
        <w:ind w:firstLine="567"/>
        <w:jc w:val="both"/>
        <w:rPr/>
      </w:pPr>
      <w:r>
        <w:rPr>
          <w:rFonts w:cs="Times New Roman" w:ascii="Times New Roman" w:hAnsi="Times New Roman"/>
          <w:sz w:val="24"/>
          <w:szCs w:val="24"/>
        </w:rPr>
        <w:t>Желчь поднимается и поднимается, отчаянно ища выход, и я не успеваю ничего предпринять, когда содержимое моего желудка выходит наруж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ня тошнит прямо на </w:t>
      </w:r>
      <w:r>
        <w:rPr>
          <w:rFonts w:eastAsia="Times New Roman" w:cs="Times New Roman" w:ascii="Times New Roman" w:hAnsi="Times New Roman"/>
          <w:sz w:val="24"/>
          <w:szCs w:val="24"/>
          <w:lang w:eastAsia="ru-RU"/>
        </w:rPr>
        <w:t>его обув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ельсиновый сок и водка окрашивают его серые кроссовки.</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w:t>
      </w:r>
    </w:p>
    <w:p>
      <w:pPr>
        <w:pStyle w:val="Normal"/>
        <w:spacing w:lineRule="auto" w:line="240" w:before="0" w:after="0"/>
        <w:ind w:firstLine="567"/>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ойал</w:t>
      </w:r>
    </w:p>
    <w:p>
      <w:pPr>
        <w:pStyle w:val="Normal"/>
        <w:spacing w:lineRule="auto" w:line="240" w:before="0" w:after="0"/>
        <w:ind w:firstLine="567"/>
        <w:rPr>
          <w:rFonts w:ascii="Times New Roman" w:hAnsi="Times New Roman" w:eastAsia="Times New Roman" w:cs="Times New Roman"/>
          <w:b/>
          <w:b/>
          <w:i/>
          <w:i/>
          <w:sz w:val="24"/>
          <w:szCs w:val="30"/>
          <w:lang w:eastAsia="ru-RU"/>
        </w:rPr>
      </w:pPr>
      <w:r>
        <w:rPr>
          <w:rFonts w:eastAsia="Times New Roman" w:cs="Times New Roman" w:ascii="Times New Roman" w:hAnsi="Times New Roman"/>
          <w:b/>
          <w:i/>
          <w:sz w:val="24"/>
          <w:szCs w:val="30"/>
          <w:lang w:eastAsia="ru-RU"/>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Ройал,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ыдыхает Деми, прикрывая рот рукой. Ее красивое лицо бледне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Учитывая все, что происходило со мной за все мои двадцать шесть лет, рвотные массы на обуви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просто ерунд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все в порядке,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я приподнимаю одну ногу и смотрю, как липкая оранжевая слизь стекает с н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вытирает губы рукавом чистого халата и открывает дверь пошире, чтобы я смог пройт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зволь мне взять полотенц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она спотыкается, шагая по коридору, и возвращается с пушистым белым полотенцем, которое пахнет кондиционером и выглядит мягким как плюшевый мишка. Упав на колени, она начинает вытирать мою обувь, пачкая чистое полотенце пятнами морковного цве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Деми вновь подносит руку ко рту, все ее тело содрогается, когда приступ тошноты повторяетс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ми,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я тянусь к ней, чтобы попытаться поставить на ноги. Она встает, закрывая рот рукой, голубые глаза становятся круглыми как блюдца. Я в двух секундах от вопроса, где ванная комната, но не успеваю, как ей снова становится плох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х свежей рвоты заполняет небольшое пространство коридора перед тем, как Деми снова тошни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олько ты выпила сегодн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я отодвигаюсь от Деми, дыша через рот, и быстро снимаю кроссовки.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Где ванна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закрывает рот рукой и указывает в гостиную, где видно приоткрытую белую дверь. Я отвожу ее туда, и как раз воврем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исус,</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я держу ее темные волосы, собирая их в хвостик, пока она обнимает девственно белый унитаз. Пустая банка свежей ароматической смеси стоит на задней части унитаза, а зеркалу над раковиной не хватает полки. Этот дом не так идеален внутри, как выглядит снаруж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поднимается и, скрючившись, направляется к раковине, чтобы прополоскать рот прохладной вод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должен заботиться обо мн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она умывается, а затем выражение ее лица становится грустны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долже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устало качает головой и, спотыкаясь, выходит в коридор. Я следую за ней, пытаясь придержать, положив руку на ее спину, пока она поднимается по лестнице. Эти гладкие, деревянные ступеньки могут привести в ее состоянии к травм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Ее тело реагирует на мое прикосновен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ывком она поворачивает голову и смотрит на меня. Беспорядочные темные пряди волос прилипают к ее лицу. Деми пахнет смертью, которую я чувствовал много раз, как желчь и кислые апельсины, и взгляд у нее такой, который мог бы заставить дрожать даже дьявол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все мои мысли о том, как она чертовски краси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ак нереально быть так близко к ней сно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неправильно э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о очень многим причинам я не должен находиться здесь, и как не могу остаться в сторон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ритворяюсь, будто не знаю, где находится ее комната. Деми толкает двойные двери, заходит и сразу же направляется к комоду. Она начинает открывать ящики и копаться в одежде, вынимая охапки футболок и бросая их на пол, как может делать только пьяный челове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азочарованно вздохнув, она смотрит на кучу ткан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случилось?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спрашиваю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качает головой.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могу решить, какую футболку наде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 проблемы пьяных люд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Я наклоняюсь и беру из кучи первую попавшуюся синюю футболку.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берет ее, расправляет на коленях и качает голов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Брукса. Я не мог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беру серую, что лежит в нижней части куч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эт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кладет ее поверх синей. Эта футболка с эмблемой «Старшая школа Рикстон Фоллс», даже в тусклом свете спальни я замечаю это. На спине трафаретом напечатаны слова «Университетский футбо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мог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говорит она.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Эта была когда-то тво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й желудок переворачивается. Деми до сих пор хранит мою старую футболку. Это должно что-то значить.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скидывает все футболки с колен и отодвигается назад, пока не упирается затылком в стену кремового цвета, с болезненным глухим стуком Деми ударяется об нее головой, и ее глаза закрываются. Через две секунды с ее губ слетает легкий храп.</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я беру ее за руку и нежно тряс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рука холодн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ся испачка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я переодеть ее в бессознательном состоянии не очень хорошая, но я не могу уложить Деми, покрытую оранжевой грязью, в крова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Сняв халат с плеч, я снимаю с нее грязную майку. Она не просыпается. Я подготавливаю серую футболку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одну из тех, которые я отдал ей в мой выпускной год в школе, после окончания сезона в футбольной команде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и натягиваю ворот футболки через грязные волосы и аккуратно засовываю ее руки в рукава. Хлопковые шорты на ней каким-то чудом избежали «оранжевого изверж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однимаю Деми на руки, проскальзывая руками под спину и бедра, и отношу в постель. Я не знаю, где обычно спит Брукс, поэтому укладываю ее посередине. Не хочу, чтобы она скатилась. До сегодняшнего вечера я никогда не видел Деми пьяной и никогда не ночевал с ней, чтобы знать, беспокойный ли у нее с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очень много вещей, которые мне неизвестны. Может, Деми права? Мы просто пара незнакомых людей сейча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накомцы, которые когда-то любили друг друга больше, чем мог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Деми уже лежит и спокойно спит в своей кровати, я осматриваю свои грязные джинсы и носки, снимаю их и бросаю в мусорное ведро в ванной комнате. Быстро проверяю верхние ящики комода и нахожу ящик с пижамами Брук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сложены красиво и аккуратно. Одна к одной. Красные. Черные. Голубые. Все атласные с белым кантом. И с монограммой. Как пафосно. Я выбираю пару черных штанов и спускаюсь вниз. Иду к кушетке, хотя не думаю, что засну сегодн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Бессонница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а еще сука, но она мне на руку, так как я хочу быть на чеку, если Деми проснется ночью и решит сделать что-то идиотское. После семи лет, кажется, ее упрямство все еще при н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стаюсь на нижнем этаже, прислушиваясь, не встанет ли она посреди ночи, нуждающаяся в очередном спас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тчасти, поэтому я здес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ля того, чтобы спасти ее.</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5</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ойал</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Шаги по скрипучему деревянному полу в семь утра подсказывают мне, что Деми уже проснулась. Она на цыпочках подходит к двери гостиной, и я сажусь, положив локти на колен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оброе утро, — нарушаю я молчание после тридцатисекундной битвы взгляд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массирует свои вис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остал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Ты была в не очень хорошей форме прошлой ночь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Ее взгляд задерживается за моей спиной, когда она прочищает горло, смотря в окно. Деми прищуривается, глядя на восход солнц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олжна съесть что-нибудь, — я встаю и направляюсь в сторону кухн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штаны Брукса? — Деми следует за мной, сохраняя дистанцию между н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Ты, вроде как, испортила мои, — я открываю дверь холодильника и нахожу полупустую коробку апельсинового сока. Наступаю на педаль урны из нержавеющий стали, стоящей рядом. Крышка поднимается, и я бросаю в него упаковку. — Думаю, ты еще не скоро захочешь апельсиновый сок.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опускается на покрытый обивочной тканью барный стул. Белая ткань соответствует белой столешнице и белым шкафам. Я не уверен, что кто-то готовит здесь. Эта кухня похожа на одну из тех, которые показывают на одном из дизайнерских шо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ую часть прошлой ночи я провел, изучая ее безупречную гостиную, потратил много времени на просмотр каждой фотографии в полированных серебряных рамках. На большинстве из них была изображена прекрасная улыбающаяся пара. Также было несколько портретов Роузвудов разных времен. Они вернули воспоминания о лучших временах. Я был шокирован, увидев, как по-разному они выглядели сейчас. Блисс с седыми волосами. У Роберта немного поредели волосы. Близняшки превратились во взрослых женщин. А Дерек выглядел как… как прокуро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олжен был пойти с ним в юридическую школу. Мы вместе собирались на практику в фирму Робер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 прокур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чертовски смешной план оказал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замечаю, что над камином висит картина, которую, как предполагаю, нарисовала Дафна. Она всегда умела смотреть на мир через призму. Это похоже на пейзаж многовекового маяка Карвер на острове Миллера во время заката, выполненная в стиле импрессионизма; мы с Деми обычно рыбачили там. Вернее, я рыбачил, а она читала книгу на одеяле рядом со мн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хватаю коробку яиц из холодильника Деми, проверяю дату и ищу сковородку в духов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слишком уверенно себя чувствуешь на моей кухне, — Деми наблюдает за каждым моим движ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 да? Другие люди хранят яйца в кладовой? А сковородки в морозильной камере? — я включаю газовую конфорку и вытаскиваю лопатку из керамического контейнера рядом с плит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люблю яйца, — говорит она, морща нос. Она так чертовски мила, несмотря на то, что пытается казаться рассерженной. Ей не нравится, что я чувствую себя здесь как дома. Это написано на ее лице. Но Деми слишком вежлива, чтобы остановить меня. Не может быть, чтобы хорошо воспитанная девчонка из семьи Роузвуд совершила подобное, независимо от того, как обозлена на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мни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цепляюсь за края столешницы из белого мрамора и опускаю плечи. </w:t>
      </w:r>
    </w:p>
    <w:p>
      <w:pPr>
        <w:pStyle w:val="Normal"/>
        <w:spacing w:lineRule="auto" w:line="240" w:before="0" w:after="0"/>
        <w:ind w:firstLine="567"/>
        <w:jc w:val="both"/>
        <w:rPr>
          <w:rStyle w:val="Translationchunk"/>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чно. Верно. Тебе не нравится запа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систенц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 говорю я, выключая конфорку. — Ты все еще ешь тос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кив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рахисовое масло и коричневый саха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снова кивает.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то чтобы всегда. Но ты запомни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олжна сказать мне, где лежит хлеб.</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соскальзывает с табуретки и идет в кладовую, откуда выходит с буханкой зернового хлеба и футуристическим тостером. Она помещает хлеб в середину тостера и выдых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странно. Ты на моей кухне. Готовишь мне завтрак, — голос Деми затихает в тишине. Она прикусывает губу и смотрит в окно над барной стойк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анно то, что ты на самом деле добра ко мне. Прошлой ночью ты смотрела так, будто хотела откусить мне голо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е взгляд возвращается обратно ко мне.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се еще хочу откусить тебе голо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м ли мы сделать это после того как поедим? Я проголодал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изучает меня, возвращаясь на свое место. Думаю, она могла бы улыбнуться, но это, наверное, никогда не произойдет. Мы едим тосты в течение нескольких минут, как будто вчерашней ночи вовсе не был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Через некоторое время аромат кофе наполняет кухню. Слышатся только звуки </w:t>
      </w:r>
      <w:r>
        <w:rPr>
          <w:rFonts w:eastAsia="Times New Roman" w:cs="Times New Roman" w:ascii="Times New Roman" w:hAnsi="Times New Roman"/>
          <w:i/>
          <w:sz w:val="24"/>
          <w:szCs w:val="24"/>
          <w:lang w:eastAsia="ru-RU"/>
        </w:rPr>
        <w:t>пуф-пуф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кап-кап</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pPr>
      <w:r>
        <w:rPr>
          <w:rFonts w:cs="Times New Roman" w:ascii="Times New Roman" w:hAnsi="Times New Roman"/>
          <w:color w:val="222222"/>
          <w:sz w:val="24"/>
          <w:szCs w:val="24"/>
          <w:shd w:fill="FFFFFF" w:val="clear"/>
        </w:rPr>
        <w:t>—</w:t>
      </w:r>
      <w:r>
        <w:rPr>
          <w:rFonts w:eastAsia="Times New Roman" w:cs="Times New Roman" w:ascii="Times New Roman" w:hAnsi="Times New Roman"/>
          <w:color w:val="222222"/>
          <w:sz w:val="24"/>
          <w:szCs w:val="24"/>
          <w:shd w:fill="FFFFFF" w:val="clear"/>
        </w:rPr>
        <w:t xml:space="preserve"> </w:t>
      </w:r>
      <w:r>
        <w:rPr>
          <w:rFonts w:cs="Times New Roman" w:ascii="Times New Roman" w:hAnsi="Times New Roman"/>
          <w:color w:val="222222"/>
          <w:sz w:val="24"/>
          <w:szCs w:val="24"/>
          <w:shd w:fill="FFFFFF" w:val="clear"/>
        </w:rPr>
        <w:t>Э</w:t>
      </w:r>
      <w:r>
        <w:rPr>
          <w:rFonts w:eastAsia="Times New Roman" w:cs="Times New Roman" w:ascii="Times New Roman" w:hAnsi="Times New Roman"/>
          <w:sz w:val="24"/>
          <w:szCs w:val="24"/>
          <w:lang w:eastAsia="ru-RU"/>
        </w:rPr>
        <w:t>то таймер, — говорит Де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мотрю на встроенные в кофеварку пятьдесят тысяч кноп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 я снимаю две кружки с крючка у раковины и наливаю кофе, смотря в окно на ухоженный двор. В центре живописного местечка находится бассейн, накрытый брезентом. — Так вот она какая, другая сторона жизн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и закатывает глаз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 мое. Это все ег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живешь здесь. Это и твое тоже, — я делаю глоток коф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льше нет, — она качает головой, смотря в свою чашку и сжимая ее руками. — Он отменил свадьбу. В ночь аварии. Сказал, что не хочет жениться на мне, и ушел. Брукс собрал свои вещи до того, как я пришла с работы, — Деми рвано вздыхает, прежде чем поднести кружку к поджатым губам. — Видимо, я притягиваю мужчин, которые в итоге меня бросаю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згляд ее голубых глаз встречается с моим. Так много всего я мог бы сказать прямо сейчас, но время все еще не подходяще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собираешься когда-нибудь рассказать мне, почему ушел? — ее тон ровный, но взгляд пронзительный. Это суровое напоминание о том, что мы не в лучших отношениях, чем были вчера вечером, когда Деми захлопнула дверь у меня перед носом. Просто потому, что я позаботился о ней прошлой ночью и сделал завтрак утром, не означает, что она снова ко мне благосклон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ищу правильные слова, но это не так прост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рочищаю горло, чтобы выиграть время, и каким-то божественным вмешательством я спасен стуком в двер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хмурится, слезая с барного стула, и идет к входной двер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Через несколько секунд из зала доносятся женские голоса. Темные волосы, спадающие свободными волнами, переходят в оливкового цвета куртку — это первое, что я вижу. Затем, несомненно, следуют миндальные глаза Далилы Роузву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Это. За. Хрень. — Далила замирает на середине шага, когда замечает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брое утро, Далила, — я поднимаю кружку, нагло предлагая тост за это необычное воссоедин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ворачивается к Деми, все еще широко открыв ро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чему </w:t>
      </w:r>
      <w:r>
        <w:rPr>
          <w:rFonts w:eastAsia="Times New Roman" w:cs="Times New Roman" w:ascii="Times New Roman" w:hAnsi="Times New Roman"/>
          <w:i/>
          <w:sz w:val="24"/>
          <w:szCs w:val="24"/>
          <w:lang w:eastAsia="ru-RU"/>
        </w:rPr>
        <w:t>он</w:t>
      </w:r>
      <w:r>
        <w:rPr>
          <w:rFonts w:eastAsia="Times New Roman" w:cs="Times New Roman" w:ascii="Times New Roman" w:hAnsi="Times New Roman"/>
          <w:sz w:val="24"/>
          <w:szCs w:val="24"/>
          <w:lang w:eastAsia="ru-RU"/>
        </w:rPr>
        <w:t xml:space="preserve"> здесь, и почему он одет как твой </w:t>
      </w:r>
      <w:r>
        <w:rPr>
          <w:rFonts w:eastAsia="Times New Roman" w:cs="Times New Roman" w:ascii="Times New Roman" w:hAnsi="Times New Roman"/>
          <w:i/>
          <w:sz w:val="24"/>
          <w:szCs w:val="24"/>
          <w:lang w:eastAsia="ru-RU"/>
        </w:rPr>
        <w:t>жених</w:t>
      </w:r>
      <w:r>
        <w:rPr>
          <w:rFonts w:eastAsia="Times New Roman" w:cs="Times New Roman" w:ascii="Times New Roman" w:hAnsi="Times New Roman"/>
          <w:sz w:val="24"/>
          <w:szCs w:val="24"/>
          <w:lang w:eastAsia="ru-RU"/>
        </w:rPr>
        <w:t xml:space="preserve">? Что происходит? Скажи мне. Скажи мне прямо сейчас. Боже мой. Дерек точно взбесится, и мама, и пап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едва дышит между предложениями, дико размахивая руками, когда говорит. После минуты метания вопросов в Деми, они обе в унисон смотрят на мен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бы у меня был ответ, — говорит Деми своей сестре, словно я не стою в десяти метрах от них. — Я задала ему тот же вопрос.</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алила переводит взгляд на меня и прижимает указательный палец к губам. Она пытается понять меня. И я не виню ее. Со стороны это действительно кажется довольно подозрительным, что я пришел после стольких лет без предупреж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ишел сюда, чтобы предложить поддержку, — я пожимаю плечами. — Слышал о том, что случилось с Брукс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w:t>
      </w:r>
      <w:r>
        <w:rPr>
          <w:rFonts w:eastAsia="Times New Roman" w:cs="Times New Roman" w:ascii="Times New Roman" w:hAnsi="Times New Roman"/>
          <w:i/>
          <w:sz w:val="24"/>
          <w:szCs w:val="24"/>
          <w:lang w:eastAsia="ru-RU"/>
        </w:rPr>
        <w:t>сейчас</w:t>
      </w:r>
      <w:r>
        <w:rPr>
          <w:rFonts w:eastAsia="Times New Roman" w:cs="Times New Roman" w:ascii="Times New Roman" w:hAnsi="Times New Roman"/>
          <w:sz w:val="24"/>
          <w:szCs w:val="24"/>
          <w:lang w:eastAsia="ru-RU"/>
        </w:rPr>
        <w:t xml:space="preserve">? — наклоняет голову Далила. — </w:t>
      </w:r>
      <w:r>
        <w:rPr>
          <w:rFonts w:eastAsia="Times New Roman" w:cs="Times New Roman" w:ascii="Times New Roman" w:hAnsi="Times New Roman"/>
          <w:i/>
          <w:sz w:val="24"/>
          <w:szCs w:val="24"/>
          <w:lang w:eastAsia="ru-RU"/>
        </w:rPr>
        <w:t>Сейчас</w:t>
      </w:r>
      <w:r>
        <w:rPr>
          <w:rFonts w:eastAsia="Times New Roman" w:cs="Times New Roman" w:ascii="Times New Roman" w:hAnsi="Times New Roman"/>
          <w:sz w:val="24"/>
          <w:szCs w:val="24"/>
          <w:lang w:eastAsia="ru-RU"/>
        </w:rPr>
        <w:t xml:space="preserve"> ты захотел прийти? Где ты был семь лет назад? Когда мы ночью поднимали ее с пола, потому что ты не пришел домой? Когда Деми почти не ела в течение нескольких недель, потому что была настолько убита горем? Она попала в больницу из-за обезвоживания. Ты знал об э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качаю головой, наблюдая за Деми. Ее взгляд сосредоточен на кружке с кофе. Это чертовски убивает, что я не могу успокоить ее прямо сейчас.</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же, нет, — Далила и не собирается останавливаться. — И где ты был, когда она разбила свою машину на втором году обучения в Харгроу? Она сломала запястье и ногу в трех местах. Пришлось взять академотпуск в колледже, чтобы поправиться. Где ты был, когда бабушка Роузвуд умерла? Эта женщина любила тебя, словно ты был родным для нее внуком. Где ты был, когда Дерек женился? А потом разводился, потому что его жена оказалась безумной ненормальной психопаткой? Ему нужна была поддержка друга, Ройал. Где ты был, когда Дафна устроила свою первую выставку и все продала за несколько часов? А? Ты был единственным, кто верил в нее. Ты поощрял ее, чтобы она занималась искусством, когда мои родители хотели выбрать для нее что-то более практичное. Где ты был, Ройа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наезжает на меня, и это справедлив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все пропусти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е по своему выбор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Если бы у меня был выбор, я был бы здесь в течение всего этого времени. Я бы никогда не покинул Деми. Черт. Я бы женился на этой девушке. Был бы с ней. Был бы рядом на каждом шаг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ыбор был сделан за меня в тот день, когда я ушел. Если бы я знал, что, выйдя из дома семьи Роузвуд в тот субботний вечер, я никогда не вернусь, я бы остался. Я бы никогда не покидал Рикстон Фоллс.</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был для меня гребаным </w:t>
      </w:r>
      <w:r>
        <w:rPr>
          <w:rFonts w:eastAsia="Times New Roman" w:cs="Times New Roman" w:ascii="Times New Roman" w:hAnsi="Times New Roman"/>
          <w:i/>
          <w:sz w:val="24"/>
          <w:szCs w:val="24"/>
          <w:lang w:eastAsia="ru-RU"/>
        </w:rPr>
        <w:t>братом</w:t>
      </w:r>
      <w:r>
        <w:rPr>
          <w:rFonts w:eastAsia="Times New Roman" w:cs="Times New Roman" w:ascii="Times New Roman" w:hAnsi="Times New Roman"/>
          <w:sz w:val="24"/>
          <w:szCs w:val="24"/>
          <w:lang w:eastAsia="ru-RU"/>
        </w:rPr>
        <w:t xml:space="preserve">, Ройал, — продолжает Далила, подходя ближе ко мне. Она пальцем указывает мне на грудь в области сердца, как заряженным пистолетом. — Я любила тебя как настоящего </w:t>
      </w:r>
      <w:r>
        <w:rPr>
          <w:rFonts w:eastAsia="Times New Roman" w:cs="Times New Roman" w:ascii="Times New Roman" w:hAnsi="Times New Roman"/>
          <w:i/>
          <w:sz w:val="24"/>
          <w:szCs w:val="24"/>
          <w:lang w:eastAsia="ru-RU"/>
        </w:rPr>
        <w:t>брата</w:t>
      </w:r>
      <w:r>
        <w:rPr>
          <w:rFonts w:eastAsia="Times New Roman" w:cs="Times New Roman" w:ascii="Times New Roman" w:hAnsi="Times New Roman"/>
          <w:sz w:val="24"/>
          <w:szCs w:val="24"/>
          <w:lang w:eastAsia="ru-RU"/>
        </w:rPr>
        <w:t xml:space="preserve">. Ты не просто разбил сердце Деми, когда ушел, ты сделал больно нам </w:t>
      </w:r>
      <w:r>
        <w:rPr>
          <w:rFonts w:eastAsia="Times New Roman" w:cs="Times New Roman" w:ascii="Times New Roman" w:hAnsi="Times New Roman"/>
          <w:i/>
          <w:sz w:val="24"/>
          <w:szCs w:val="24"/>
          <w:lang w:eastAsia="ru-RU"/>
        </w:rPr>
        <w:t>всем</w:t>
      </w:r>
      <w:r>
        <w:rPr>
          <w:rFonts w:eastAsia="Times New Roman" w:cs="Times New Roman" w:ascii="Times New Roman" w:hAnsi="Times New Roman"/>
          <w:sz w:val="24"/>
          <w:szCs w:val="24"/>
          <w:lang w:eastAsia="ru-RU"/>
        </w:rPr>
        <w:t>. Куда бы ты ни пошел, я надеюсь, что это стоило того. Мы были единственной семьей, которая когда-либо заботилась о тебе, и ты исчез, ты, никчемный кус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лила, — Деми останавливает сестру, положив руку на ее дрожащее плеч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сжимает руки в кулаки, прежде чем опустить их по бок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олжен идти, — я ставлю кружку с кофе в раковину. Не вижу посудомоечной машины, хотя уверен, что она спрятана за каким-нибудь из этих причудливых шкафов. — Я не хотел никого расстраива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встречаюсь взглядом с Деми, когда прохожу мимо нее, но только на долю секунды. Она смотрит в сторону, пальцами сильнее сжимая руку Далил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нибудь я расскажу 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огда-нибудь, в ближайшее время, я расскажу ей</w:t>
      </w:r>
      <w:r>
        <w:rPr>
          <w:rFonts w:eastAsia="Times New Roman" w:cs="Times New Roman" w:ascii="Times New Roman" w:hAnsi="Times New Roman"/>
          <w:i/>
          <w:sz w:val="24"/>
          <w:szCs w:val="24"/>
          <w:lang w:eastAsia="ru-RU"/>
        </w:rPr>
        <w:t xml:space="preserve"> вс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о этот день не сегодня.</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6</w:t>
      </w:r>
    </w:p>
    <w:p>
      <w:pPr>
        <w:pStyle w:val="Normal"/>
        <w:spacing w:lineRule="auto" w:line="240" w:before="0" w:after="0"/>
        <w:ind w:firstLine="567"/>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ми</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ерек будет в ярости, — Далила скрещивает руки на груди, поворачиваясь ко мне через секунду после ухода Ройала. — И пап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быстро и напряженно вздыха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наружи рокот двигателя отдаляется, когда мощный раритетный автомобиль Ройала исчезает за холмом нашей живописной улиц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жимаю плеч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приглашала его к себе. Он просто появил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он просто остался на ноч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просила его об этом, — я прислоняюсь к мраморному островку, касаясь рукой прохладной столешницы. Все эти годы Ройал ощущался как что-то нематериальное. Как облако. Ты знаешь, что он там, ты видишь его так ясно, но нет ничего, за что можно ухватиться, когда ты пытаешься прикоснуться к нему. Увидеть его во плоти — нереаль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постучал в дверь прошлой ночью. Я пыталась сказать ему уйти. А потом меня вырвало на его кроссовки. Я не помню, что было после того, но когда проснулась, Ройал сидел на диване в гостиной в пижаме Брукс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а футболка, — Далила указывает на меня. — Это его футболка из средней школы. Та, которую ты носила все время, когда он жил с н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начинаю заламывать пальцы. Меня поймали. Никто не знал, что я хранила ее. И Брукс никогда не расспрашивал меня о ней после того, как я сказала, что это, должно быть, одна из старых футболок Дерека, которая попала ко мне случайно. Я не сентиментальный человек, но, черт, мне хотелось иметь что-то, чего я могла бы коснуться время от времен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ы не нервничаешь прямо сейчас? — Далила расстегивает свою куртку, вешает ее на спинку барного стула и ставит перед собой чашку кофе. Она знает, где что стоит несмотря на то, что бывала здесь всего несколько раз, так как мы переехали только в прошлом году. Далила никогда ничего не забывает. — Этот мудак разбил твое сердце, чуть не сломал тебя, а ты стоишь, словно только что медитировала с Далай-лам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 меня голова идет кругом, отчего появляется безудержное желание выпить «Аспирин». Я копаюсь в аптечке, а затем хватаю бутылку воды из холодильн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рвничаю, — отвечаю я, глотая таблетки. — Просто не успела сойти с ума. Прошло всего полтора ча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елаю глоток ледяной во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готовился сказать мне, что случилось, когда ты появилась и прервала нас, — продолжаю 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т, — плечи Далилы опускаются, а во взгляде читается сожалени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вернется, — я смотрю в окно на то место, где был припаркован его «Челленджер» прошлой ноч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куда ты знае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пускаю плеч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то у меня такое предчувств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йал сказал, что пришел, чтобы поддержать тебя. Откуда он знает о Брукс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читал объявление в новостя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ренебрегаю рассказом о том, что он парковался около этого дома в течение последних нескольких месяцев, возможно и больше, если бы я обращала на такое внимание. И я не совсем уверена, что чувствую по этому поводу. Я польщена? Напугана? Заинтересована? Заинтригована? Может быть, тошнотворное сочетание всех четырех чув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выводит узор ноготком, накрашенным розовым лаком, по мраморной стой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Люди на фейсбуке делятся этой информацией налево и направо. Все очень расстроены тем, что случилось с Бруксом. Как ты держиш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навижу этот вопрос.</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знаю, что она моя сестра, но все кому не лень задают этот вопрос снова и снова с ночи аварии.</w:t>
      </w:r>
      <w:r>
        <w:rPr>
          <w:rFonts w:cs="Times New Roman" w:ascii="Times New Roman" w:hAnsi="Times New Roman"/>
          <w:sz w:val="24"/>
          <w:szCs w:val="24"/>
        </w:rPr>
        <w:t xml:space="preserve"> Мои родные</w:t>
      </w:r>
      <w:r>
        <w:rPr>
          <w:rFonts w:eastAsia="Times New Roman" w:cs="Times New Roman" w:ascii="Times New Roman" w:hAnsi="Times New Roman"/>
          <w:sz w:val="24"/>
          <w:szCs w:val="24"/>
          <w:lang w:eastAsia="ru-RU"/>
        </w:rPr>
        <w:t xml:space="preserve"> особенно настойчиво. Родители, братья и сестры, мои друзья и друзья Брукса, соседи, даже контролер из QUIK. </w:t>
      </w:r>
      <w:r>
        <w:rPr>
          <w:rFonts w:eastAsia="Times New Roman" w:cs="Times New Roman" w:ascii="Times New Roman" w:hAnsi="Times New Roman"/>
          <w:i/>
          <w:sz w:val="24"/>
          <w:szCs w:val="24"/>
          <w:lang w:eastAsia="ru-RU"/>
        </w:rPr>
        <w:t>(Примеч.: мировая биржа Quality Use Importance and Knowledge).</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емью Эбботт очень любят в Рикстон Фоллс, и Бруксу не обязательно было попадать в автомобильную аварию, чтобы стать местной знаменитостью, он уже был ею. Не было жителя в радиусе пятнадцати километров, который не слышал бы о нем. И три четверти города обращаются в фирму Брукса, чтобы управлять своими активами. В этом городе не так много богатых людей, но большинство из них рано уходят на пенсию, благодаря вдумчивой работе Брук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ый ответ на вопрос Далилы ускользает от меня. Возможно, потому, что я не уверена, каким он должен бы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ли я сказать правду? Стоит ли мне признаться, что я схожу с ума прямо сейчас, потому что никто не знает, что мы расстались, и никто не поверит м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гляд моей сестры смягчается, она тянется к моей руке и хлопает по плечу. Она воспринимает мою нерешительность как знак того, что мне не совсем хорошо, и, возможно, она пра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олжна лететь обратно в Чикаго, — говорю я 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алила взмахивает рук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укс — твой жених. Он семья. Я собираюсь остаться здесь для тебя. Для не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езависимо от того, что тебе нужно. Я уже говорила с моими профессорами, поэтому буду работать дистанционно остальную часть месяца. Я вернусь после Дня Благодарения. В течение следующих трех недель я вся твоя. Все, что тебе нуж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крепко обнимаю свою младшую сестренку. Правда вертится на кончике моего язы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Бруксом все будет хорошо, — Далила крепче обнимает меня. — Он поправится, а ты выйдешь за него замуж и будешь жить долго и счастливо с кучей младенцев Эбботт, и весь мир будет в ваших рук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хочу говорить о будущем прямо сейча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 говорит она, хотя это больше похоже на вопрос. — Хорошо. Конечно. Понимаю.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собираюсь принять душ.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уду здесь.</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7</w:t>
      </w:r>
    </w:p>
    <w:p>
      <w:pPr>
        <w:pStyle w:val="Normal"/>
        <w:spacing w:lineRule="auto" w:line="240" w:before="0" w:after="0"/>
        <w:ind w:firstLine="567"/>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ми</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сестра берет меня за руку, когда мы идем по залу мемориального госпиталя Рикстон Фоллс рано утром. Я не уверена, пытается ли она забрать часть моих сил или, наоборот, передать сво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находится в очень плохом состоянии, — говорю я, прежде чем мы подходим к двери палаты. — Приготовься. Ты вряд ли узнаешь 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дыхает и встречает мой остекленевший взгля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гото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невзлюбила Брукса с первого взгляда. Она считала его претенциозным и высокомерным. Хотя моя сестра не склонна сразу же сближаться с большинством людей, которых встречает. Иногда она производит впечатление холодной и бесчувственной, но я убеждена, что внутри мягкая и нежная. Но после того как Далила теплеет к кому-то, то, как правило, преданна уже до конц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почему я не решаюсь сбросить на нее бомбу сейча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любит Брукс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чти так же, как когда-то любила Рой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заходим в палату, и я слышу, как она начинает задыхаться позади мен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Боже мой, — она проходит мимо меня, встает на колени у постели Брукса и берет его за руку. Далила шумно выдыхает. — Он даже не похож на себя, — она прижимается щекой к его безжизненным пальцам. — Что говорят врачи? — спрашивает 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чего нового с момента нашего последнего разговора, — я занимаю место в углу, и даю Далиле момент побыть с ним. — В основном, просто ждут, когда спадет оте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хорошо. Ты здесь, — как обычно «при полном параде», с совершенной прической и макияжем, Бренда Эбботт залетает в палату. За эти годы я узнала, что Эбботты никогда не покидают дом, не выглядя лучше всех, независимо от ситуации.</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ет никакого оправдания, чтобы выглядеть как неряха, — сказал однажды мне Брукс, когда я попыталась покинуть дом в спортивках и футболке.</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Я собиралась заправить свою маши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да устремляется ко мне, целуя в каждую щеку, затем переводит взгляд на покалеченного сы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брое утро, Далила, — Бренда посылает теплую улыбку с грустным взглядом. — Вернулась с учеб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илетела вчера вечером, — говорит сестра. — Как только узнала, сразу забронировала первый билет до дом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ая милая девушка, — Бренда кладет руку на щеку моей сестры. — Если бы у меня был еще один сын, он бы женился на теб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отворачивается, явно польщенная. Она не из тех, кто выходит замуж, но Бренда не знает об этом. Я удивлюсь, если кто-нибудь усмирит мою сестру и погонит под венец.</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такт биению сердца Брукса пищат приборы, создавая постоянный саундтрек к нашему разговору. Мы всего лишь три женщины, которые, натянув улыбки на свои лица, ради друг друга делают вид, что все будет в поря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крещиваю ноги и смотрю в окно. Из окна палаты открывается прекрасный вид на пруд Мейера. В теплое время года сотни уток слетаются туда. Мы привыкли гулять по этому месту и бросать им кусочки черствого хлеба. Брукс любил смотреть, как они борются за еду. Он бросал маленький кусочек в группу из нескольких десятков уток и смотрел на них. Я всегда кидала хлеб к встревоженным уткам, которые держали дистанцию. Они заслужили это также, как и друг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лядываясь назад, трудно сказать, когда все пошло не так. Несмотря на каждый из наших недостатков и несовершенств, я думаю, что мы были когда-то счастлив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 Брукс почувствовал отдаленность с моей стороны? Мое равнодушие? Возможно, он мог бы сказать, что я не была полностью погружена в нас, и решил дезертировать с корабля, прежде чем это стало слишком поздно? Возможно, все это моя вина. Возможно, я уничтожила на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должны были пожениться в день Святого Валентина. Праздник выпадал на воскресенье в этом году, так что наша свадьба должна была состояться тринадцатого. Я настаивала на том, что тринадцатое — несчастливое число, но Брукс опроверг мое утверждение. Он думал, что я была милой. А потом он обвинил меня в попытке отложить свадьбу в третий раз.</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рогуша, ты слышала, что я сказала? — Бренда Эбботт смотрит на меня через всю палату. Далила тож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тите, — я прочищаю горло. — О чем вы говори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стник Рикстон Фоллс» хотел бы взять у нас интервью для первой страницы, — Бренда проводит рукой по волосам, подстриженным в стиле боб. Прическа выглядит новой. — Я разговаривала с репортером этим утром, но в редакции хотели бы поговорить и с тобой тоже. Я сказала им, что спрошу тебя, и что это случится только тогда, когда ты будешь гото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йду с тобой, — Далила поднимается. — Ты не должна проходить через это од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эмм, — мой взгляд мечется между ними. Это будет сложно — дать интервью, когда я все еще переживаю свои собственные эмоции, но я не могу отказаться. — Да, конеч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мой дорогой ангел, — Бренда кладет руку на грудь и наклоняет голову. — Спасибо. Это будет так важно для Брукса, знать, что мы отказались терять надеж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де репортер сейчас? — спрашиваю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ждет в холле рядом с торговыми автоматами на нашем этаже, — говорит она. — Зеленая блузка. Длинные светлые волосы. Ее зовут Афтон, вроде бы. Очень приятная молодая лед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должно быть, Афтон? — несколько минут спустя я подхожу в холле к женщине в шелковой блузке приглушенного зеленого цвета. Блузка заправлена в черную юбку-карандаш, и когда женщина поднимается, то возвышается надо мной, стоя в лакированных туфлях. Бриллиантовая брошь в форме двух взаимосвязанных букв «К» и «С» прикреплена к лацкану блузки. Репортерша протягивает руку с теплой улыбкой, словно боится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быть, она не очень хороша в такого рода вещах? Я полагаю, что она тренировалась, чтобы не оказаться слишком возбужденной, что вполне понятно, учитывая тему ее интерв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я, — говорит женщина. — Деми Роузвуд, я полага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киваю, встречая ее рукопожатием. Оно слабое, и я не могу не потерять каплю уважения к ней. По крайней мере, она могла бы крепко пожать мне руку. Это выглядит как неуверенность в себе, несмотря на то, что, судя по ее внешнему виду, Афтон явно умеет держать себя в рук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м есть небольшая комната, которую мы можем использовать, — женщина указывает за стойку регистрации, и я следую за ней, в то время как Далила идет за мной. Репортерша пахнет так, словно прошла в универмаге по парфюмерному отделу — увядший коктейль из приятных нечетких арома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рисаживаемся за столик в комнате, которую, по-видимому, персонал использует во время перерыва. Торговый автомат жужжит в углу рядом с протекающей кофеваркой. Афтон кладет телефон на стол между нами, прочищает горло и суетится с блестящими светлыми локонами, прежде чем усесть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репортер «Вестника»? — не я должна начинать разговор, но она, кажется, нервничает. Предполагаю, что она новичок в этом или просто стесня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фтон улыбается, мягко прочищая горло, и нажимает кнопку записи на своем телефо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й редактор хочет, чтобы я взялась за историю Брукса, — говорит она. — И его последующее восстановление. Я думала, что было бы хорошо начать с его матери, а потом она предложила мне поговорить с вами, так как он ваш жени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епортерша говорит слово «жених», словно это оставляет горький привкус у нее во рту. Неблагополучный брак, возможно? Она относится к тому типу девушек, которые слишком-красивы, чтобы осесть и завести семью? Она неотрывно смотрит на меня своими зелеными глаз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вы держитесь? — спрашивает она. — И как вы относитесь к прогнозу его состоя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го состояние не очень хорошее, — говорю я. — И я понимаю и принимаю это день изо дня. Мы все понима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фтон мягко барабанит по столу пальцами с идеальным маникюром серо-коричневого цвета. Женщина смотрит на меня, но это выглядит так, будто она смотрит сквозь меня. Я не думаю, что ей хочется здесь находиться. Кажется, ей надоела эта история. Могу поспорить, что она из тех женщин, которые скорее бы рассказывали о новостях большого города, а не маленького городиш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о покупка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епортерша выглядит как девушка, которая проводит несколько часов в торговом центре каждую суббот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прогнозе… — бормочет 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е Бренда не рассказывала? — спрашиваю 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гм, — Афтон начинает бормотать и останавливается. — Иногда два человека могут рассказать очень разные версии одной и той же истории. Всегда хорошо иметь больше, чем одно мнение, и мы не берем интервью у его врачей.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очень жаль, но моя сестра на самом деле не в том состоянии, чтобы говорить об этом прямо сейчас, — Далила тянется к телефону Афтон и останавливает запись. — Я не уверена, что вы хотите услышать что-либо из этого, не правда ли? Она разваливается, ясно? Посмотрите на нее. Деми прямо сейчас имеет дело с большим количеством проблем, что вы и представить себе не сможете, и последнее, что бы ей хотелось сделать, это вываливать свои чувства какой-то репортерше, которая явно не хочет даже быть зде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лила, — я прочищаю горл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вини, — сестра поворачивается ко мне. — Каждая секунда здесь — это потерянное время без Брукса. Ты должна быть там, где ты хочешь быть прямо сейчас, Дем. Каждая минута доро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фтон поднимается, проводя рукой вниз по своей юбке-карандаш и тянет ее за край вни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и извинения, мисс Роузвуд, — говорит она. Затем встречается взглядом с моей сестрой. — Я не хотела вас расстраивать. Или вашу семью. Я надеюсь, вы понимаете, что я выполняла свою работу.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вас есть визитка? — спрашивает Далила. — Она сможет вам позвонить, когда будет готова поговорить об этом. Ну а пока мы просим дать нашей семье некоторое пространст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фтон открывает свой клатч, достает визитку и передает через стол. Далила берет ее и засовывает в задний карман джинсов, прежде чем положить руку мне на плечо и вывести отт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должна делать это, ты же знаешь, — говорю я сестре, когда мы направляемся в палату Брукса. — Ты не должна всегда приходить ко мне на помощ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а девушка раздражает, — фыркает Далила. — Она была настолько непрофессиональной. Даже не была заинтересована в том, что ты ей говорила. А ее вопросы? Как ты себя чувствуешь? Туше. Это было грубо с ее стороны, тратить твое время на тако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огда мы возвращаемся в палату Брукса, Бренда сидит с его стороны и говорит что-то ему на ухо, будто ее сын вовсе не в коме. Она крутится в своем кресле, когда мы заходим, и поднимает свою руку к щеке, смущаяс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же мой. Врачи сказали, что, возможно, он слышит меня, — она хихикает. — Я предполагаю, что это звучит глупо, сидеть здесь и рассказывать ему о том, что я планирую приготовить на обед ко Дню Благодарения, но я подумала, если напомню ему, как сильно он любит мою фаршированную запеканку, может, это даст ему стимул, чтобы очнуть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ы с Далилой обмениваемся взгляд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да скользит руками вокруг Брукса и гладит его плеч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Брукс, — говорит она, — твоя красотка невеста уже здесь, так что я собираюсь улизнуть и сделать несколько телефонных звонков. Думаю, выпью кофе. Леди желают чего-нибуд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спасибо, — отвечаю 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аже перед лицом трагедии Бренда Эбботт не может отключить свою заботу о других людях. Она всегда одета с иголочки; увидев ее, вы бы не сказали об этой женщине, что ее девяностолетний муж прикован к постели в загородном поместье, а единственный ребенок борется за свою жизнь. Я могу только уповать на то, что, когда стану старше, буду хотя бы наполовину такой же сильной, как эта женщи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да выходит, и ее каблуки цокают по плит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очнется до Дня Благодарения, — говорит Дали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откуда ты это знае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жимает плеч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ты веришь во что-то достаточно сильно, иногда это становится реаль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казываю на приборы Брукс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думаю, что это работает </w:t>
      </w:r>
      <w:r>
        <w:rPr>
          <w:rFonts w:eastAsia="Times New Roman" w:cs="Times New Roman" w:ascii="Times New Roman" w:hAnsi="Times New Roman"/>
          <w:i/>
          <w:sz w:val="24"/>
          <w:szCs w:val="24"/>
          <w:lang w:eastAsia="ru-RU"/>
        </w:rPr>
        <w:t>таким</w:t>
      </w:r>
      <w:r>
        <w:rPr>
          <w:rFonts w:eastAsia="Times New Roman" w:cs="Times New Roman" w:ascii="Times New Roman" w:hAnsi="Times New Roman"/>
          <w:sz w:val="24"/>
          <w:szCs w:val="24"/>
          <w:lang w:eastAsia="ru-RU"/>
        </w:rPr>
        <w:t xml:space="preserve"> образ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алату входит один из многих врачей Брукса с медсестрой, которая начинает сыпать статистикой. Они останавливаются рядом с компьютером в углу, а затем переходят к постели Брук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он сегодня? — спрашиваю я, когда они проверяют ег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видим кое-какие улучшения, — у врача волосы цвета чистого снега, а на бейджике написано «</w:t>
      </w:r>
      <w:r>
        <w:rPr>
          <w:rFonts w:eastAsia="Times New Roman" w:cs="Times New Roman" w:ascii="Times New Roman" w:hAnsi="Times New Roman"/>
          <w:i/>
          <w:sz w:val="24"/>
          <w:szCs w:val="24"/>
          <w:lang w:eastAsia="ru-RU"/>
        </w:rPr>
        <w:t>Эд Сандерсон, доктор»</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доктор хорошо квалифицирован, и он явно не любитель поболтать. Но мне пофиг на манеры человека, если он знает свою работ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собираемся сделать еще одно КТ </w:t>
      </w:r>
      <w:r>
        <w:rPr>
          <w:rFonts w:eastAsia="Times New Roman" w:cs="Times New Roman" w:ascii="Times New Roman" w:hAnsi="Times New Roman"/>
          <w:i/>
          <w:sz w:val="24"/>
          <w:szCs w:val="24"/>
          <w:lang w:eastAsia="ru-RU"/>
        </w:rPr>
        <w:t>(Примеч.: Компью́терная томография — метод послойного исследования внутреннего строения органа</w:t>
      </w:r>
      <w:r>
        <w:rPr>
          <w:rStyle w:val="Appleconvertedspace"/>
          <w:rFonts w:cs="Times New Roman" w:ascii="Times New Roman" w:hAnsi="Times New Roman"/>
          <w:i/>
          <w:color w:val="252525"/>
          <w:sz w:val="24"/>
          <w:szCs w:val="24"/>
          <w:shd w:fill="FFFFFF" w:val="clear"/>
        </w:rPr>
        <w:t xml:space="preserve">) </w:t>
      </w:r>
      <w:r>
        <w:rPr>
          <w:rFonts w:eastAsia="Times New Roman" w:cs="Times New Roman" w:ascii="Times New Roman" w:hAnsi="Times New Roman"/>
          <w:sz w:val="24"/>
          <w:szCs w:val="24"/>
          <w:lang w:eastAsia="ru-RU"/>
        </w:rPr>
        <w:t>и ЭЭГ</w:t>
      </w:r>
      <w:r>
        <w:rPr>
          <w:rFonts w:eastAsia="Times New Roman" w:cs="Times New Roman" w:ascii="Times New Roman" w:hAnsi="Times New Roman"/>
          <w:i/>
          <w:sz w:val="24"/>
          <w:szCs w:val="24"/>
          <w:lang w:eastAsia="ru-RU"/>
        </w:rPr>
        <w:t xml:space="preserve"> (Примеч.: ЭЭГ — чувствительный метод исследования, который отражает малейшие изменения функции коры головного мозга и глубинных мозговых структур, обеспечивая миллисекундное временное разрешение) </w:t>
      </w:r>
      <w:r>
        <w:rPr>
          <w:rFonts w:eastAsia="Times New Roman" w:cs="Times New Roman" w:ascii="Times New Roman" w:hAnsi="Times New Roman"/>
          <w:sz w:val="24"/>
          <w:szCs w:val="24"/>
          <w:lang w:eastAsia="ru-RU"/>
        </w:rPr>
        <w:t>на этой неде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хорошо, — говорю я, отойдя от кровати Брукса, чтобы предоставить им лучший доступ.</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садится в кресло у окна, судорожно что-то набирая в своем телефоне. Если бы это была любая другая ситуация, я бы подшутила над ней за это. Я бы дразнила ее о переписке с мальчиком или спросила, намечается ли у нее свидание. Капля чего-то нормального не помешала бы прямо сейчас. Скорее всего, Далила информирует Дафну, находящуюся в Париже, держа ее в курсе каждой мелочи происходящег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стоянный писк аппаратов, поддерживающих жизнь Брукса, возвращает меня прямо в центр этой новой реально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должна оставаться здесь весь день, — говорю я сестре. — Если хочешь вернуться домой, это нормаль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прищуривается и морщит но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оделала весь путь сюда из Чикаго, чтобы быть здесь, а ты хочешь, чтобы я уш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нет, — отвечаю я быстро. — Конечно я хочу, чтобы ты осталась. Я просто говорю, если у тебя есть другие дела, то ты можешь идти, не чувствуя себя плохо из-за эт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может быть важнее этого? — она снова щурится. — Ты ведешь себя так, будто Брукс восстанавливается после разрыва селезенки, и его отпустят в течение нескольких дней.</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зв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рач и медсестра покидают палату без объяснений о его состоянии. И я понимаю почему. Бренда получает всю информацию. Я не жена Брукса. Законно я не могу принимать какие-либо решения о его медицинской помощи. С юридической точки зрения я не имею никаких пра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абочусь о нем, — говорю я сестре, хотя ощущается это, как напоминание самой себ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хмури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чем это ты? Никто не говорил, что ты не заботишься о н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сказала, что я веду себя слишком спокойно, а это означает, что я не забочусь о нем. Поэтому я говорю тебе: я забочус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естра хватает журнал и раскрывает его на середине. Отсюда я могу заметить, что это журнал о дизайне интерьера, и я уверена, что это Бренда оставила его здесь. Они делают косметический ремонт в их доме, и она рассматривает журналы для создания ид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знаю, Дем. Просто помню, как ты испугалась, когда Ройал ушел много лет назад, — она переворачивает страницу, сканируя глазами объявления о деревянной мебели. — Я имею в виду, ты ведь любишь Брукса достаточно, чтобы провести остаток своей жизни с ним, а сейчас ты просто принимаешь все это так спокойно. Я ожидала, что ты будешь разваливаться немного больше, вот и вс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спокойство не заставит его проснуться. Нет ничего плохого в попытке остаться сильной, ведь та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алила встает, закрывает журнал и швыряет его в сторон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должна была ничего говорить. Я пришла сюда не для того, чтобы критиковать, как ты ведешь себя. Мне очень жаль, — она прижимает руку к груди. — Я здесь для тебя. И Брукса. И я буду здесь, когда он проснется и когда поведет тебя к алтар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 я сажусь возле Брукса и прикасаюсь к его руке, чтобы понять, почувствую ли что-нибудь. Его ладонь тепл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это все, что я чувству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плота. И больше нич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огда я думаю, что Брукс был послан Вселенной за все, что сделал Ройал, — размышляет Далила, покусывая губ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чем ты говориш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не знали, почему Ройал ушел. Но, возможно, это не имеет значения. Может быть, ты просто должна была быть с Бруксом, и если бы Ройал застрял рядом, этого никогда бы не случило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так не дума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я думаю, — сестра снова садится. — Все происходит неслучайно. Жизнь — это один огромный ряд доми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аналогия не подходит мне. Мне нужно знать, что случилось. Я отказываюсь соглашаться с каким-то клиш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 всяком случае, я не думаю, что судьба забрала бы Ройала и дала тебе Брукса, если бы вы были предназначены друг для друга, чтобы провести остаток своей жизни вмест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укет из ярко-розовых маргариток стоит на окне в палате Брукса. Не понимаю, как я их не замечала раньше, и я не уверена, откуда они появились, так как в больнице не позволяют приносить цветы в реанимацию. Держу пари, Бренда пронесла их. Цветы — ее слабость. Она любит их все без разб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личие от Брукс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аргаритки напоминают мне о борьбе, которая возникла у нас месяц назад во время выбора цветов для свадьбы. Я хотела маргаритки в ярких оттенках оранжевого, желтого и розового. Брукс сказал, что их слишком много. И смотреться они будут дешево. Он настаивал на пионах, хотя я говорила ему, что в феврале не сезон для них. Брукс настаивал, чтобы их прислали из Израиля, что стоило бы десятки тысяч долла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боролись до конца дн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 борьба за цветы привела на следующий день к борьбе за свадебный торт. Брукс хотел классический белый с малиновой начинкой, утверждая, что это традиция Эбботтов. Я хотела немецкий шоколад с начинкой из кокосового ореха. Что-то непривычное и неожиданное. Мое предложение о разных слоях осталось не услышанны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глядываясь назад, могу сказать, что подобное всегда было способом Брукса достичь желаемого. Он был не в состоянии пойти на компромисс. Он хотел получать то, что желал, и всегда добивался этого тем или иным путе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сле борьбы за торт, Брукс извинился за то, что был «женихом-монстром» и утверждал, что это было из-за переживаний, ведь он хотел, чтобы наша свадьба была совершенной. Его мать уже пригласила около пяти сотен гостей, и это не считая гостей со стороны Роузвудов. Брукс целовал мои руки в ту ночь и снова извинялся, он притянул меня в свои объятия и описал самую красивую зимнюю свадьбу, что я когда-либо могла себе представ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простила 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тый ра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дура.</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8</w:t>
      </w:r>
    </w:p>
    <w:p>
      <w:pPr>
        <w:pStyle w:val="Normal"/>
        <w:spacing w:lineRule="auto" w:line="240" w:before="0" w:after="0"/>
        <w:ind w:firstLine="567"/>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ми</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что пошла сегодня со мной, — я расстегиваю свой ремень безопасности и хватаюсь за ручку двери автомобиля Далилы, прежде чем сестра останавливается. Она притормаживает на повороте и сворачивает на подъездную дорожку, после чего останавливается возле моего до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чешь, я пойду с тобой завт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должна делать этого. Я могу побыть там одна. Ты всегда можешь зайти и проведать его в любое врем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кладет свою руку на мо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все беспокоимся о тебе. Мама и папа. Вс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 этом не сомневаю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спугала всех, когда Ройал ушел. Должно быть, они чувствуют себя сейчас также, ожидая, что я начну развалива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ела? — спрашивает 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ебя тошнило прошлой ночью? Ты не беремен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оже, нет, — </w:t>
      </w:r>
      <w:r>
        <w:rPr>
          <w:rFonts w:eastAsia="Times New Roman" w:cs="Times New Roman" w:ascii="Times New Roman" w:hAnsi="Times New Roman"/>
          <w:i/>
          <w:sz w:val="24"/>
          <w:szCs w:val="24"/>
          <w:lang w:eastAsia="ru-RU"/>
        </w:rPr>
        <w:t>слава Богу.</w:t>
      </w:r>
      <w:r>
        <w:rPr>
          <w:rFonts w:eastAsia="Times New Roman" w:cs="Times New Roman" w:ascii="Times New Roman" w:hAnsi="Times New Roman"/>
          <w:sz w:val="24"/>
          <w:szCs w:val="24"/>
          <w:lang w:eastAsia="ru-RU"/>
        </w:rPr>
        <w:t xml:space="preserve"> — Вероятно, стресс.</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ма и папа приедут завтра, я думаю. Дерек приедет тоже. Он забрал Хейвен. Проводит с ней выходны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Хоть какой-то проблеск во всем этом, чтобы смотреть вперед, и ее зовут Хейвен. Моя племянница — мой мир, но у меня редко получается видеться с ней с тех пор, как Дерек расстался со своей бывш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думаю, что они пускают детей до двенадцати лет в отделение интенсивной терапии, — говорю 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жду нами говоря, мы сможем что-нибудь придумать. Дерек действительно хочет увидеть Брукса. Кажется, он воспринял это тяжелее, чем мы думаем, и именно поэтому он еще не пришел навестить ег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ряд ли между Дереком и Бруксом зародилась дружба в последние несколько лет. Я думаю, это случилось на игре в гольф в выходные в честь Дня Памяти. С тех пор, возмож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фна писала мне ранее, — говорит Дали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Мне тож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чувствует себя ужасно, что не смогла приехать сразу ж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вернется на День Благодар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но если что-нибудь случится с Бруксом, и она не сможет сказать... — Далила моргает и отворачивается. — Я даже не хочу заканчивать эту мысл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У меня болит голова, и я устало смотрю на свою дверь. Как только перешагну ее, смогу закрыться от остальной части мира хотя бы на несколько часов. Я смою этот день с помощью горячей ванны и «Золпидема». </w:t>
      </w:r>
      <w:r>
        <w:rPr>
          <w:rFonts w:eastAsia="Times New Roman" w:cs="Times New Roman" w:ascii="Times New Roman" w:hAnsi="Times New Roman"/>
          <w:i/>
          <w:sz w:val="24"/>
          <w:szCs w:val="24"/>
          <w:lang w:eastAsia="ru-RU"/>
        </w:rPr>
        <w:t>(Примеч.: Золпидем — снотворное лекарственное средство)</w:t>
      </w:r>
      <w:r>
        <w:rPr>
          <w:rFonts w:eastAsia="Times New Roman" w:cs="Times New Roman" w:ascii="Times New Roman" w:hAnsi="Times New Roman"/>
          <w:sz w:val="24"/>
          <w:szCs w:val="24"/>
          <w:lang w:eastAsia="ru-RU"/>
        </w:rPr>
        <w:t xml:space="preserve">. Завтра я проснусь, чтобы пройти через это снова. Надену на себя маску. Притворюсь, что все понимаю. Позволю каждому думать, что я сильнее, чем когда-либо была. Не буду обращать внимания на поток вины, который курсирует по моим венам каждый раз, когда я смотрю на Брукса и чувствую обиду.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где-то глубоко внутри мне интересно, когда Ройал собирается показаться снова возле моей двер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тому что, несмотря ни на что, я не получила ответы на свои вопросы.</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9</w:t>
      </w:r>
    </w:p>
    <w:p>
      <w:pPr>
        <w:pStyle w:val="Normal"/>
        <w:spacing w:lineRule="auto" w:line="240" w:before="0" w:after="0"/>
        <w:ind w:firstLine="567"/>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ойал</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Как только возвращаюсь домой, я сразу же выбрасываю пижаму Брукса в мусор, где ей и место. Меня убивало, черт возьми, просто </w:t>
      </w:r>
      <w:r>
        <w:rPr>
          <w:rFonts w:eastAsia="Times New Roman" w:cs="Times New Roman" w:ascii="Times New Roman" w:hAnsi="Times New Roman"/>
          <w:i/>
          <w:sz w:val="24"/>
          <w:szCs w:val="24"/>
          <w:lang w:eastAsia="ru-RU"/>
        </w:rPr>
        <w:t>убивало</w:t>
      </w:r>
      <w:r>
        <w:rPr>
          <w:rFonts w:eastAsia="Times New Roman" w:cs="Times New Roman" w:ascii="Times New Roman" w:hAnsi="Times New Roman"/>
          <w:sz w:val="24"/>
          <w:szCs w:val="24"/>
          <w:lang w:eastAsia="ru-RU"/>
        </w:rPr>
        <w:t xml:space="preserve"> то, что пришлось носить эти шта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пах чистого белья заполняет мою крохотную студию над шумной прачечной. Это единственное, что хорошо в этой дыре. Словно живешь внутри сушилки. Место, где постоянно тепло, что хорошо зимой, и где всегда хорошо пахнет, даже когда полы нуждаются в чистке, а постельное белье в стир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С грохотом открывая дверь холодильника, я хватаю пакет молока и </w:t>
      </w:r>
      <w:hyperlink r:id="rId12">
        <w:r>
          <w:rPr>
            <w:rStyle w:val="InternetLink"/>
            <w:rFonts w:eastAsia="Times New Roman" w:cs="Times New Roman" w:ascii="Times New Roman" w:hAnsi="Times New Roman"/>
            <w:sz w:val="24"/>
            <w:szCs w:val="24"/>
            <w:lang w:eastAsia="ru-RU"/>
          </w:rPr>
          <w:t>пью</w:t>
        </w:r>
      </w:hyperlink>
      <w:r>
        <w:rPr>
          <w:rFonts w:eastAsia="Times New Roman" w:cs="Times New Roman" w:ascii="Times New Roman" w:hAnsi="Times New Roman"/>
          <w:sz w:val="24"/>
          <w:szCs w:val="24"/>
          <w:lang w:eastAsia="ru-RU"/>
        </w:rPr>
        <w:t xml:space="preserve"> его прямо из пачки, прежде чем поставить обратно. Я игнорирую тот факт, что срок годности истек вче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нимаю душ, пытаясь смыть с кожи запах дома Деми, но отказываюсь выпускать ее образ из головы. Наблюдать за ней издалека никогда не было равноценно реальности наедине с ней, но это был единственный вариант для меня. И как бы больно ни было стоять и позволять ей метать в меня кинжалы этим утром, я надеюсь, что когда-нибудь она пойм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остит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брое утро, Ройал, — Пандора проводит кредитной картой и передает набор ключей от «Корвета» пожилому человеку, который отчаянно пытается снять свою кожаную куртку.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а двадцать минут раньше. Что в тебя вселилось? Не мог дождаться, когда вновь увидишь меня?</w:t>
      </w:r>
    </w:p>
    <w:p>
      <w:pPr>
        <w:pStyle w:val="Style15"/>
        <w:spacing w:lineRule="auto" w:line="240" w:before="0" w:after="0"/>
        <w:ind w:left="567" w:hanging="0"/>
        <w:contextualSpacing/>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Ты ведь знаешь, — я не смотрю на нее, мой тон безразличный и ровны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хватаю свою рабочую рубашку с крючка за стойкой регистрации. Мое имя нашито на груди глубоким синим цветом. Тем самым цветом, в который я покрашу свой «Челленджер», как только получу свою зарплату. Колокольчики на двери дребезжат, извещая о том, что клиент ушел, и наша стоянка пусте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м доставят «Эскалейд» примерно через час, — Пандора надувает пузырь из жвачки неоново-розового цвета. Вероятно, со вкусом арбуза. Ее язык всегда на вкус как арбуз. — Реально в плохом состоянии. Как спереди, так и сзади. Это конец, но все равно владелец хочет ее починить. Держу пари, у машины имеется </w:t>
      </w:r>
      <w:r>
        <w:rPr>
          <w:rFonts w:eastAsia="Times New Roman" w:cs="Times New Roman" w:ascii="Times New Roman" w:hAnsi="Times New Roman"/>
          <w:i/>
          <w:sz w:val="24"/>
          <w:szCs w:val="24"/>
          <w:lang w:eastAsia="ru-RU"/>
        </w:rPr>
        <w:t>огромное</w:t>
      </w:r>
      <w:r>
        <w:rPr>
          <w:rFonts w:eastAsia="Times New Roman" w:cs="Times New Roman" w:ascii="Times New Roman" w:hAnsi="Times New Roman"/>
          <w:sz w:val="24"/>
          <w:szCs w:val="24"/>
          <w:lang w:eastAsia="ru-RU"/>
        </w:rPr>
        <w:t xml:space="preserve"> заднее сидень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дмигива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еревожу взгляд в сторону кабинета, где за компьютером сидит отец Пандоры и слишком громко слушает классический рок. Мужчина весь в татуировках, отсидел два срока и улыбается золотыми зубами, словно постоянно дрался в барах. Этот старый сукин сын упрямый и грубый во всех проявлениях, но он дал мне работу, когда никто не хотел помоч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де ты был прошлой ночью? — Пандора наклоняется над прилавком, виляя попкой и ухмыляясь. — Я писала тебе. Не хотела, чтобы ты упустил шанс с дочерью босс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ой взгляд снова возвращается к Роду, который совершенно не обращает внимания на происходящее. Дочь босса — не большое достижение, но, черт побери, она напоминает мне кое кого — мою единственную слабос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ногда, в самые отчаянные времена, человеку нужен хоть кто-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й, — говорит она, — я знаю, что завожу тебя так же, как ты заводишь мен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андора Паттерсон — дешевая копия Деми Роузвуд. Черные волосы, полные губы, большие сиськи, круглые голубые глаза. Хотя у Пандоры немного резкий взгляд. Она менее утончена, ее руки покрыты татуировками. Кричаще-красные губы. Гортанный смех. С вечным запахом сигаретного дыма и алкоголя. Она, конечно же, не замена самому важному созданию на свете, но я мужчина с ограниченными возможностями, и Пандора ни разу не осуждала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же тебе говорил, — говорю я. — Мы не можем больше этого дел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дуется и проводит заостренным ногтем по своей щеке, будто плачет. Затем крадется ко мне и обвивает руками мои плеч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же, Ройал, ты такой чертовски дразнящий, — Пандора прижимается ко мне грудью и наклоняется к уху. — Я думала о тебе прошлой ночью. Ничто не заставляет меня кончать сильнее, чем мысль обо всех этих озорных вещах, которые ты делаешь со мной в задней части мастерской после того, как папа уходи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андора еще та развратная шлюха. Она любит острые ощущения, особенно быть </w:t>
      </w:r>
      <w:r>
        <w:rPr>
          <w:rFonts w:eastAsia="Times New Roman" w:cs="Times New Roman" w:ascii="Times New Roman" w:hAnsi="Times New Roman"/>
          <w:i/>
          <w:sz w:val="24"/>
          <w:szCs w:val="24"/>
          <w:lang w:eastAsia="ru-RU"/>
        </w:rPr>
        <w:t>почти</w:t>
      </w:r>
      <w:r>
        <w:rPr>
          <w:rFonts w:eastAsia="Times New Roman" w:cs="Times New Roman" w:ascii="Times New Roman" w:hAnsi="Times New Roman"/>
          <w:sz w:val="24"/>
          <w:szCs w:val="24"/>
          <w:lang w:eastAsia="ru-RU"/>
        </w:rPr>
        <w:t xml:space="preserve"> пойманной, и любит трахаться с мужчинами такого типа, за которыми ее отец будет гоняться с ружьем. Даже ужасный Род Паттерсон хочет лучшего для своей своенравной дочер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проводит пальцами по моим волосам, сжимая их, и рывком прижимается ртом к моим губам. Ее дыхание с запахом сигарет наполняет мои легкие, когда она сме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такой замученный, — говорит она. — И знаешь, что? Думаю, именно поэтому я не могу выкинуть тебя из головы. Я просто хочу помочь теб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е нужно помог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ждый человек нуждается в помощ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 значит, что люди хотят эт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ьфу. Ты такой упрямый, — она легко ударяет меня в грудь. — Сломленный и осторожны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адонью она скользит к передней части моих брюк, прежде чем схватить мой член.</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Я предполагаю, что это можно считать сексуальным домогательством, но оно меня не беспокоит. Я прошел через дерьмо и похуже, чем большегрудая сексуальная наркоманка, лапающая мен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Пандора нежно сжимает мой член и смотрит мне в глаза. Из кабинета ее отца доносится </w:t>
      </w:r>
      <w:r>
        <w:rPr>
          <w:rFonts w:eastAsia="Times New Roman" w:cs="Times New Roman" w:ascii="Times New Roman" w:hAnsi="Times New Roman"/>
          <w:i/>
          <w:sz w:val="24"/>
          <w:szCs w:val="24"/>
          <w:lang w:eastAsia="ru-RU"/>
        </w:rPr>
        <w:t>«Fortunate S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им: Удачливый сын)</w:t>
      </w:r>
      <w:r>
        <w:rPr>
          <w:rFonts w:eastAsia="Times New Roman" w:cs="Times New Roman" w:ascii="Times New Roman" w:hAnsi="Times New Roman"/>
          <w:sz w:val="24"/>
          <w:szCs w:val="24"/>
          <w:lang w:eastAsia="ru-RU"/>
        </w:rPr>
        <w:t xml:space="preserve"> группы CCR’s, в такт которой Род стучит ногой, и это всего в пяти метрах от нас, что вызывает испарину на спин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у позволить себе потерять эту работ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я чертовски </w:t>
      </w:r>
      <w:r>
        <w:rPr>
          <w:rFonts w:eastAsia="Times New Roman" w:cs="Times New Roman" w:ascii="Times New Roman" w:hAnsi="Times New Roman"/>
          <w:i/>
          <w:sz w:val="24"/>
          <w:szCs w:val="24"/>
          <w:lang w:eastAsia="ru-RU"/>
        </w:rPr>
        <w:t>люблю</w:t>
      </w:r>
      <w:r>
        <w:rPr>
          <w:rFonts w:eastAsia="Times New Roman" w:cs="Times New Roman" w:ascii="Times New Roman" w:hAnsi="Times New Roman"/>
          <w:sz w:val="24"/>
          <w:szCs w:val="24"/>
          <w:lang w:eastAsia="ru-RU"/>
        </w:rPr>
        <w:t xml:space="preserve"> это, — она освобождает меня от своих объятий и возвращается к стойке регистрации, чтобы ответить на звонок телефона. — «Автомастерская Паттерс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андора зажимает ноготь между губами и подмигивает м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хочу разговаривать с тобой, — она бросает трубку, пожимая плечами. Когда ее плечи двигаются, то становится видно верхнюю часть ложбинки между грудей. Это было сделано намеренно, нет сомнений. — Никого н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наружи подъезжает «Линкольн», ржавый и без бампера. Предполагаю, что хозяин нуждается в оценке. Я направляюсь к столу, чтобы взять ручку и блокнот, и Пандора лукаво улыбается, когда я шагаю в ее сторо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 говорю 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теперь гей? — говорит она достаточно громко, что ее отец мог бы услышать, если бы не был так занят, напевая </w:t>
      </w:r>
      <w:r>
        <w:rPr>
          <w:rFonts w:eastAsia="Times New Roman" w:cs="Times New Roman" w:ascii="Times New Roman" w:hAnsi="Times New Roman"/>
          <w:i/>
          <w:sz w:val="24"/>
          <w:szCs w:val="24"/>
          <w:lang w:eastAsia="ru-RU"/>
        </w:rPr>
        <w:t>«Sweet Home Alabama» (Прим: Алабама — милый дом).</w:t>
      </w:r>
      <w:r>
        <w:rPr>
          <w:rFonts w:eastAsia="Times New Roman" w:cs="Times New Roman" w:ascii="Times New Roman" w:hAnsi="Times New Roman"/>
          <w:sz w:val="24"/>
          <w:szCs w:val="24"/>
          <w:lang w:eastAsia="ru-RU"/>
        </w:rPr>
        <w:t xml:space="preserve"> Пандора упирается рукой в левое бедро. — Прекрати делать вид, что больше этого не хоче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ас уже был разговор об этом несколько недель назад. Почему она снова его затева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пытаешься втянуть меня в неприятности? — мой тон низкий и резкий. Я качаю головой. У меня нет времени на это. — Не смей, Панд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действительно нужно найти новую чертову работу.</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0</w:t>
      </w:r>
    </w:p>
    <w:p>
      <w:pPr>
        <w:pStyle w:val="Normal"/>
        <w:spacing w:lineRule="auto" w:line="240" w:before="0" w:after="0"/>
        <w:ind w:firstLine="567"/>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ойал</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ездка от «Автомастерской Паттерсона» до моей квартиры в Глиддене занимает всего тридцать минут, и так случилось, что Рикстон Фоллс находится по пу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оворачиваю в сторону города Деми и останавливаюсь на знаке «Стоп» на минуту дольше, чем положено. Сейчас поздний вечер. Она все еще может находиться в больнице. Также я напоминаю себе, что Деми теперь знает, как выглядит мой автомобиль. Больше я не какой-то сталкер. Больше я не выгляжу, как какой-то гребаный урод-неудачни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оятно, это к лучшем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не нужно двигаться дальше. Так же, как это сделала 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гнал позади заставляет меня нажать ногой на газ, и я направляюсь вперед, вниз по улице Де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а крыльце ее дома горят огни, ее машина припаркована на подъездной дорожке, задние фонари светятся красным, а затем гаснут в темнот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Чер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останавливаюсь ниже по улице и жду, пока она выйдет из «Субару» и направится внутрь. По прогнозу погоды на сегодня передавали большой снегопад. Жаль, что она не может оставить свою машину в гараже, ведь я знаю, что весь гараж заставлен «игрушками» Брук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меня хочет уехать и вернуться в другой раз. Дать ей больше пространства. Я не должен был показываться прошлой ночью, но я не мог стоять в стороне и смотреть, как она страда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олько не сно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се было терпимо, когда я думал, что она счастлива. Деми, по крайней мере, много улыбалась, как я мог судить. Я проверял ее странички в социальных сетях время от времени. Казалось, она достаточно любит этого Брукса. Я оставался в стороне, полагая, что она навсегда останется с ни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 потом я узнал, каким гребаным мудаком был Брукс Эбботт на самом де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заслуживает лучш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олжен был вмеша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осто не знал, что Брукс заплатит за ошибки своей жизнь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дарив по рулю, я провожу ладонями по волосам и направляюсь к ее дому. К тому времени, как я стучу в ее дверь, перед глазами начинает мутнеть, и мне становится тяжело дыша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знала, что ты вернешься, — говорит Деми, открывая дверь. Я задерживаю дыхание, когда вижу ее лицо и успокаивающие голубые глаза. — Но не знала, что это произойдет так скоро.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стою у входной двери в серых рабочих брюках, замасленных ботинках и простой белой футболке. Пахну машинным маслом и растворителем для краски. Я выгляжу как дерьм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но войти? — спрашиваю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прижимается щекой к двери, в то время как ее плечи поднимаются и опускаются, когда она делает глубокий вдо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 она открывает дверь шире, — но только потому, что мне нужны ответы на некоторые вопрос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жидания могут быть опасны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такими опасными, как возвращение в мою жизнь, Ройа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хмыляюсь. Я заслужил э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нимаю ботинки и смотрю на ее нетронутую гостиную. Никогда в жизни я не буду ходить здесь в своей рабочей одежд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принес штаны Брукса? — Деми приподнимает бров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а. Выбросил и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 нее отвисает челю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чем ты это сдела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ть причи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скрещивает руки на груди, пока мы продолжаем стоять друг напротив друга в прихож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маю, мы можем пройти на кухню, — она направляется к столу в уголок для завтрака, к единственной мебели в этой комнате не белого цвета. — Я не знаю, это борьба за территорию или еще что, но ты не можешь просто выкидывать чужие вещ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орьба за территорию? Я что — соба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это имела в вид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ы сидим друг напротив друга, разделенные несколькими вазами по центру, наполненными живыми цветами ярких оттенков, которые оживляют все вокруг. Я перемещаю их в сторону, чтобы беспрепятственно видеть ее лиц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 вздыхает Деми. — У тебя есть мое внимание. А теперь скажи мне, Ройал. Почему ты, черт возьми, ушел семь лет назад и не возвращал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ереигрывал события того уик-энда тысячу раз, каждый раз спрашивая себя, как бы я поступил, будь все инач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 время я считал, что поступаю прави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умал, что помогаю кому-то, кто отчаянно нуждался в моей помощ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 никогда не ожидал, что все это взорвется прямо перед лицом, создавая какой-то эффект бабочки, полностью изменяя траекторию нашего будущ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были бы сейчас женаты, — размышляю я, проводя пальцами по деревянной столешниц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вин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у пари, что мы были бы сейчас женаты, — повторяю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и закатывает глаз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но ты ушел. Решил бросить меня, так ч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качаю голов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все нет, Деми. Я всегда хотел быть с тоб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се еще хоч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Ее глаза стекленеют. Она смотрит через мое плечо, не желая поддерживать со мной зрительный контак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хорошо, но это не прокатит со мной, — говорит она. — Должен, хотел, мог. Все твои слова — пустой зву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ожидаю, что ты простишь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да почему ты зде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 так прос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бьет кулаком по стол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это просто. Это </w:t>
      </w:r>
      <w:r>
        <w:rPr>
          <w:rFonts w:eastAsia="Times New Roman" w:cs="Times New Roman" w:ascii="Times New Roman" w:hAnsi="Times New Roman"/>
          <w:i/>
          <w:sz w:val="24"/>
          <w:szCs w:val="24"/>
          <w:lang w:eastAsia="ru-RU"/>
        </w:rPr>
        <w:t>так</w:t>
      </w:r>
      <w:r>
        <w:rPr>
          <w:rFonts w:eastAsia="Times New Roman" w:cs="Times New Roman" w:ascii="Times New Roman" w:hAnsi="Times New Roman"/>
          <w:sz w:val="24"/>
          <w:szCs w:val="24"/>
          <w:lang w:eastAsia="ru-RU"/>
        </w:rPr>
        <w:t xml:space="preserve"> просто. Черт побери тебя, Ройа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йчас ты точно разговариваешь не как воспитатель детского са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Она прищуривае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икогда не говорила тебе, чем занимаю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 так трудно узн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еще ты знаешь обо мн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мог бы сказать ей, что знаю о том, что иногда она ходит смотреть на звездопады, как когда-то это делали мы. Я мог бы сказать, что вижу ее по утрам каждую субботу, когда она идет по кафе «Хайленд» и заказывает себе карамельный макиато с дополнительными взбитыми сливками. Мог бы сказать, что видел ее, бесцельно ездившую по тем улицам, которые напоминают о нас. И я мог бы назвать их по порядку: Фриман-авеню, Эллери-драйв, бульвар Хейс, Файрст-стрит, Вайлет-ройд…</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так много, — отвечаю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долго ты следил за мн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долго, — лгу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подним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да ты идешь? — спрашиваю я е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акончила, — говорит она. — Если ты не собираешься быть честным, я не позволю тебе тратить мое врем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уходи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 та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ледую за ней и хватаю ее за запястье. Деми набирает полные легкие воздуха, застигнутая врасплох, и я притягиваю ее к себ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хочу рассказать тебе, Деми. Хочу рассказать тебе чертовски многое. Хочу рассказать тебе все, — я смотрю в ее кристально-голубые глаза, скучая по тому взгляду, каким она смотрела на меня, когда мы были счастливы. Перед тем как все изменилось. Когда мы были детьми, а впереди нас ждала целая жизн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расскажи мне, — ее грудь вздымается и опадает. Деми пахнет больничной палатой, и это отрезвляюще напоминает, что она провела свой день рядом с </w:t>
      </w:r>
      <w:r>
        <w:rPr>
          <w:rFonts w:eastAsia="Times New Roman" w:cs="Times New Roman" w:ascii="Times New Roman" w:hAnsi="Times New Roman"/>
          <w:i/>
          <w:sz w:val="24"/>
          <w:szCs w:val="24"/>
          <w:lang w:eastAsia="ru-RU"/>
        </w:rPr>
        <w:t>ним</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ужно больше времен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сжимает челюсть, а затем выда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льше времени? Ты издеваешься, Ройал? Семи лет было недостаточно? — она выдергивает запястье из моей руки. — Пожалуйста, уходи. Мы закончили.</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w:t>
      </w:r>
    </w:p>
    <w:p>
      <w:pPr>
        <w:pStyle w:val="Normal"/>
        <w:spacing w:lineRule="auto" w:line="240" w:before="0" w:after="0"/>
        <w:ind w:firstLine="567"/>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ми</w:t>
      </w:r>
    </w:p>
    <w:p>
      <w:pPr>
        <w:pStyle w:val="Normal"/>
        <w:spacing w:lineRule="auto" w:line="240" w:before="0" w:after="0"/>
        <w:ind w:firstLine="56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не приходится закусить изнутри губу, чтобы не наброситься на него. Все, чего я хочу — это кричать на него за потраченное мной время, за расточительство последних семи лет, за то, что он появился как какой-то доблестный рыцарь с хреновых врем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йал медлит у двери, обувая свои грязные рабочие ботинки. От него пахнет автомастерской, и ногти черные. А когда-то он собирался пойти в колледж с Дереком, закончить юридическую школу, а затем работать у моего отц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надеюсь, что ты простишь меня, — говорит 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у смотреть на н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 всяком случае, пока, — добавляет он. — Я просто прошу тебя позволить мне хотя бы попытаться изменить э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сможе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 — он приближается ко мне. Я отворачиваюсь. Это ребячество, я знаю. — Ты не можешь даже представить, сколько ночей я лежал без сна, думая о тебе. О нас. О прошлом, — я сосредотачиваюсь на рассыпанной соли на полу в прихожей. Должно быть, я рассыпала ее, когда посыпала лед на ступенях, чтобы тот быстрее растаял.</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бы я мог вернуть время вспять, — продолжает Ройал, — то поступил бы иначе. Я никогда бы не ушел той ночью. Я был уверен, что поступаю прави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тебя кто-то был? — задаю я самый тяжелый из всех мучивших меня вопросов. Это, должно быть, единственная вразумительная причина его поступка. Мое сломанное, подростковое сердце может принять только такое объяснение его уходу: он полюбил кого-то больше, чем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же, нет, — Ройал берет мое лицо своими испачканными руками и поворачивает к себе. — Никог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аши взгляды встречаю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понимаю, — я убираю его руки от моего лица. — Почему ты не можешь просто рассказать мн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ойал смотрит на меня, нервно улыбаясь, отчего на правой щеке появляется ямочка — та, которую я целовала, когда мы были молож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я боюсь, — говорит он, вздохнув и расправляя грудь, словно я нуждаюсь в каком-либо напоминании о том, что он теперь мужчи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ишься ч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юсь, что ты будешь смотреть на меня по-другому. Думать обо мне по-другом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любила тебя больше, чем ты мог бы себе представить, — говорю я. — Не было ничего, что ты мог бы тогда совершить, чтобы изменить мое отношение к тебе. Я была </w:t>
      </w:r>
      <w:r>
        <w:rPr>
          <w:rFonts w:eastAsia="Times New Roman" w:cs="Times New Roman" w:ascii="Times New Roman" w:hAnsi="Times New Roman"/>
          <w:i/>
          <w:sz w:val="24"/>
          <w:szCs w:val="24"/>
          <w:lang w:eastAsia="ru-RU"/>
        </w:rPr>
        <w:t>чертовски сильно</w:t>
      </w:r>
      <w:r>
        <w:rPr>
          <w:rFonts w:eastAsia="Times New Roman" w:cs="Times New Roman" w:ascii="Times New Roman" w:hAnsi="Times New Roman"/>
          <w:sz w:val="24"/>
          <w:szCs w:val="24"/>
          <w:lang w:eastAsia="ru-RU"/>
        </w:rPr>
        <w:t xml:space="preserve"> влюблена в теб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йал невесело улыба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хочу рассказать тебе, Деми. Ты заслуживаешь знать. Я в долгу перед тобой, — слова вырываются потоком, и он облизывает нижнюю губу. — Но я не готов, так же, как и 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ыдаю саркастическое «Ха!» и делаю шаг в сторону, опуская руки по бок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да ладно, — говорю я. — Если это все, что я когда-нибудь услышу на свой вопрос, пусть так и будет, мы закончили. Я не могу заставить тебя говорить, так что не буду и пытаться, не буду тратить свое врем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ончили? — он приподнимает одну бровь. — Закончили — это означает, что мы закончили навсегда. Значит, мы больше никогда не увидимся друг с друг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ен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ждала семь проклятых лет, чтобы он появился в моем доме и отказывался дать мне ответы, которые я заслуживаю услышать. Все эти годы в моем воображении он представлялся мне неким идеалом. Я вспоминала его, нашу юность, беззаботные деньки и бессонные ночи, полные любви. Я мечтала жить с ним долго и счастливо и о подобной ерунде, о которой мечтают все девочки. Он был прохладным ветерком в жаркий день. Зависимостью, от которой мне не излечи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о сих пор не получ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хочу увидеть тебя снова, — говорит Ройа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взгляд устремляется к его губам, которые кажутся идеальными. Сильное сердцебиение в моей груди с каждым ударом угрожает сломать ребра. Я ненавижу то, как легко он завладел моим вниманием, сказав лишь эти пять маленьких сл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я и не заслуживаю этого, — говорит он, — но это не меняет того факта, что я хочу эт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кладываю руки на груд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много ли ты хочеш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кажу тебе, что случилось, Деми. Обещаю. Но не сейчас. Давай лучше снова узнаем друг друга. Позволь мне заботиться о тебе, — предлагает он. — И когда настанет время, я расскажу тебе все, что ты захочешь узн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ыдыхаю.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я могу верить тебе? Как могу доверя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можешь, — я перестаю дышать, а лицо Ройала застывает. — Но я прошу тебя попробова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отступаю на несколько шагов назад, пока не врезаюсь в лестницу. Усаживаюсь на предпоследней ступеньке и прислоняю голову к стен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знаю. На меня столько всего навалилось в последнее время, — мой взгляд останавливается на его изношенных ботинках. В глубине души я знаю, что эти семь лет для него прошли тяжело, и мое сердце болит, когда я думаю о всех тех вариантах, которые могли его привести к лучшей жизни. — Не думаю, что у меня хватит сил для... </w:t>
      </w:r>
      <w:r>
        <w:rPr>
          <w:rFonts w:eastAsia="Times New Roman" w:cs="Times New Roman" w:ascii="Times New Roman" w:hAnsi="Times New Roman"/>
          <w:i/>
          <w:sz w:val="24"/>
          <w:szCs w:val="24"/>
          <w:lang w:eastAsia="ru-RU"/>
        </w:rPr>
        <w:t>этого</w:t>
      </w:r>
      <w:r>
        <w:rPr>
          <w:rFonts w:eastAsia="Times New Roman" w:cs="Times New Roman" w:ascii="Times New Roman" w:hAnsi="Times New Roman"/>
          <w:sz w:val="24"/>
          <w:szCs w:val="24"/>
          <w:lang w:eastAsia="ru-RU"/>
        </w:rPr>
        <w:t>... Прямо сейчас.</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но для меня это недостаточно веская причина, чтобы уйти, — он шагает ко мне, опускается до моего уровня и тянет меня вверх. — Я приеду утром, чтобы очистить твою подъездную дорожку, прежде чем отправлюсь на работу. Я не буду тебя беспокоить. Не волнуй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 тянется к задней части моих джинсов, из кармана которых достает мой телефон и вбивает свой номер.</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 Ройал кладет телефон обратно в мой карман, кончиками пальцев задевая бедро, что сказывается на моем дыхании. — Ты можешь связаться со мной в любое время. Все, что тебе нужно. И я принесу тебе что-нибудь к ужину завтра вечером. Просто напиши мне, что ты хоче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чем ты это делае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жимает плечами, подразумевая, что это не имеет значения. Но это не так. Это важно. Очень важ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на самом деле, зач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верстываю упущенное время, я предполагаю, — говорит он. — Во мног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хочу огорчать тебя, но это займет намного больше времени, чем уборка сне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лыбаю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за чер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ет, н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олжна кричать на н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пать ног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инать ег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ить кулаками по его груди, а затем прогнать на улиц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 вот я, улыбаюсь, словно какая-то влюбленная старшеклассница, позволяющая очаровать себя капитану школьной команды по футбо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тираю улыбку и любые ее следы со своего лиц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вероятно, не очень хорошая идея, — произношу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чем ты говори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йал недоволен моим отказом, но чего он ожидал?</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могу проводить свое свободное время с бывшим парнем, когда Брукс в больнице. Ты знаешь, как плохо это выглядит? И если об этом узнают мои родители или Дерек... Никто не поймет. Черт, даже я не понимаю, — я качаю головой. — Это слишком для меня. Я не могу. Я ценю это, но не могу принять твою помощь прямо сейчас, — я встаю и иду к двери, это способ Роузвудов вежливо попросить кого-то уйти. — Спасибо, но н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изменял теб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лова Ройала лишают меня кислорода. Колени начинают дрожать, а лицо немеет. Я отступаю назад, выпуская дверную руч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Брукса был кто-то на стороне, — медленно произносит он. — Довольно долгое время. Более г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йал кива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толкнулся с ним на прошлой неделе. Он понятия не имел, кто я, но я сказал ему, что я твой давний друг. Сказал, что если он не примет решение, я расскажу все тебе. Сказал, что я чертовски уверен, что он будет жить, сожалея о причиненной тебе бол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 проводит тыльной стороной ладони вдоль густой щетины, наклоняет голову и прищурива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чью, когда произошла авария, — продолжает Ройал, — Брукс направлялся на север по девятому шоссе. Разбился в нескольких километрах за пределами Глидден, недалеко от ее дома. Он собирался </w:t>
      </w:r>
      <w:r>
        <w:rPr>
          <w:rFonts w:eastAsia="Times New Roman" w:cs="Times New Roman" w:ascii="Times New Roman" w:hAnsi="Times New Roman"/>
          <w:i/>
          <w:sz w:val="24"/>
          <w:szCs w:val="24"/>
          <w:lang w:eastAsia="ru-RU"/>
        </w:rPr>
        <w:t>к ней</w:t>
      </w:r>
      <w:r>
        <w:rPr>
          <w:rFonts w:eastAsia="Times New Roman" w:cs="Times New Roman" w:ascii="Times New Roman" w:hAnsi="Times New Roman"/>
          <w:sz w:val="24"/>
          <w:szCs w:val="24"/>
          <w:lang w:eastAsia="ru-RU"/>
        </w:rPr>
        <w:t>, Деми.</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2</w:t>
      </w:r>
    </w:p>
    <w:p>
      <w:pPr>
        <w:pStyle w:val="Normal"/>
        <w:spacing w:lineRule="auto" w:line="240" w:before="0" w:after="0"/>
        <w:ind w:firstLine="567"/>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ойал</w:t>
      </w:r>
    </w:p>
    <w:p>
      <w:pPr>
        <w:pStyle w:val="Normal"/>
        <w:spacing w:lineRule="auto" w:line="240" w:before="0" w:after="0"/>
        <w:ind w:firstLine="56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 скажи что-нибуд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ся оцепенела. Ее поза. Выражение лица. Взгля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 порядке? — спрашиваю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оживает без предупреждения, ее глаза загораются, будто кто-то щелкнул выключателем. Проходя по коридору, она открывает дверцу шкафа и достает ружь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делаешь? — кричу я 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не отвечает. Спустя тридцать секунд она возвращается с блестящей стальной клюшкой для гольфа, которую крепко сжимает в ру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й, стой, стой, — я поднимаю руки в протесте и прислоняюсь к двер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 для тебя, — она шагает мимо меня, рывком открывает дверь и выбегает наружу в одних джинсах и свитере. Ее босые ноги оставляют следы на светлом слое снега, который начался полчаса назад.</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выбегаю за ней. К тому времени как я нахожу Деми, она вводит код в гараж на три автомобиля. Посреди пустует место, где когда-то стоял его «Мерседес», а по бокам от него занимают места великолепный винтажный «Порше 911», окрашенный в ярко-красный цвет, и черный «Рендж Ровер» с двадцатидюймовыми дис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 — я подхожу к ней и быстро отскакиваю в сторону, когда она поднимает клюшку над головой.</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да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взмах, и довольно значительная вмятина появляется на задней части «Порш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эй… — я протягиваю к ней руку, но она поднимает клюшку, нанося новый удар по машине. И третий. И четвертый. — Деми, все в порядке. Достаточ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никоим образом не собираюсь защищать Брукса Эбботта, но мне как-то жаль, что маленький «Порше» принимает весь удар на себя. Машина не виновна во всем э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тащит плоскую стальную клюшку вдоль водительской двери, оставляя глубокие царапины. Я не могу помочь, но мысленно подсчитываю количество часов, требующихся для полировки и перекрашивания таких поврежд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довлетворена? — ухмыляюсь я, когда она заканчивает. Ее плечи поднимаются и опускаются, когда она пытается отдышаться. — Давай зайдем внутрь, Босой Джо Джексон, — я обнимаю Деми за плечи. Уверен, что у нее ледяные ноги, но сомневаюсь, что она чувствует это. </w:t>
      </w:r>
      <w:r>
        <w:rPr>
          <w:rFonts w:eastAsia="Times New Roman" w:cs="Times New Roman" w:ascii="Times New Roman" w:hAnsi="Times New Roman"/>
          <w:i/>
          <w:sz w:val="24"/>
          <w:szCs w:val="24"/>
          <w:lang w:eastAsia="ru-RU"/>
        </w:rPr>
        <w:t xml:space="preserve">(Прим. </w:t>
      </w:r>
      <w:r>
        <w:rPr>
          <w:rFonts w:cs="Times New Roman" w:ascii="Times New Roman" w:hAnsi="Times New Roman"/>
          <w:bCs/>
          <w:i/>
          <w:sz w:val="24"/>
          <w:szCs w:val="24"/>
        </w:rPr>
        <w:t>Джо Дже́ксон</w:t>
      </w:r>
      <w:r>
        <w:rPr>
          <w:rFonts w:cs="Times New Roman" w:ascii="Times New Roman" w:hAnsi="Times New Roman"/>
          <w:i/>
          <w:sz w:val="24"/>
          <w:szCs w:val="24"/>
        </w:rPr>
        <w:t xml:space="preserve"> (</w:t>
      </w:r>
      <w:r>
        <w:rPr>
          <w:rFonts w:cs="Times New Roman" w:ascii="Times New Roman" w:hAnsi="Times New Roman"/>
          <w:sz w:val="24"/>
          <w:szCs w:val="24"/>
        </w:rPr>
        <w:t>англ.</w:t>
      </w:r>
      <w:r>
        <w:rPr>
          <w:rFonts w:cs="Times New Roman" w:ascii="Times New Roman" w:hAnsi="Times New Roman"/>
          <w:i/>
          <w:sz w:val="24"/>
          <w:szCs w:val="24"/>
        </w:rPr>
        <w:t xml:space="preserve"> </w:t>
      </w:r>
      <w:r>
        <w:rPr>
          <w:rFonts w:cs="Times New Roman" w:ascii="Times New Roman" w:hAnsi="Times New Roman"/>
          <w:i/>
          <w:iCs/>
          <w:sz w:val="24"/>
          <w:szCs w:val="24"/>
        </w:rPr>
        <w:t>Joe Jackson</w:t>
      </w:r>
      <w:r>
        <w:rPr>
          <w:rFonts w:cs="Times New Roman" w:ascii="Times New Roman" w:hAnsi="Times New Roman"/>
          <w:i/>
          <w:sz w:val="24"/>
          <w:szCs w:val="24"/>
        </w:rPr>
        <w:t xml:space="preserve">; род. 11 августа 1954, </w:t>
      </w:r>
      <w:r>
        <w:rPr>
          <w:rFonts w:cs="Times New Roman" w:ascii="Times New Roman" w:hAnsi="Times New Roman"/>
          <w:sz w:val="24"/>
          <w:szCs w:val="24"/>
        </w:rPr>
        <w:t>Бертон-апон-Трент</w:t>
      </w:r>
      <w:r>
        <w:rPr>
          <w:rFonts w:cs="Times New Roman" w:ascii="Times New Roman" w:hAnsi="Times New Roman"/>
          <w:i/>
          <w:sz w:val="24"/>
          <w:szCs w:val="24"/>
        </w:rPr>
        <w:t xml:space="preserve">) — </w:t>
      </w:r>
      <w:r>
        <w:rPr>
          <w:rFonts w:cs="Times New Roman" w:ascii="Times New Roman" w:hAnsi="Times New Roman"/>
          <w:sz w:val="24"/>
          <w:szCs w:val="24"/>
        </w:rPr>
        <w:t>британский</w:t>
      </w:r>
      <w:r>
        <w:rPr>
          <w:rFonts w:cs="Times New Roman" w:ascii="Times New Roman" w:hAnsi="Times New Roman"/>
          <w:i/>
          <w:sz w:val="24"/>
          <w:szCs w:val="24"/>
        </w:rPr>
        <w:t xml:space="preserve"> </w:t>
      </w:r>
      <w:r>
        <w:rPr>
          <w:rFonts w:cs="Times New Roman" w:ascii="Times New Roman" w:hAnsi="Times New Roman"/>
          <w:sz w:val="24"/>
          <w:szCs w:val="24"/>
        </w:rPr>
        <w:t>рок-музыкант</w:t>
      </w:r>
      <w:r>
        <w:rPr>
          <w:rFonts w:cs="Times New Roman" w:ascii="Times New Roman" w:hAnsi="Times New Roman"/>
          <w:i/>
          <w:sz w:val="24"/>
          <w:szCs w:val="24"/>
        </w:rPr>
        <w:t xml:space="preserve"> и автор песен. Известен, главным образом, по песням «Is She Really Going Out with Him?» (1979), «It’s Different for Girls» (1979) и «Steppin’ Out» (1982). Неоднократно номинировался на «</w:t>
      </w:r>
      <w:r>
        <w:rPr>
          <w:rFonts w:cs="Times New Roman" w:ascii="Times New Roman" w:hAnsi="Times New Roman"/>
          <w:sz w:val="24"/>
          <w:szCs w:val="24"/>
        </w:rPr>
        <w:t>Грэмми</w:t>
      </w:r>
      <w:r>
        <w:rPr>
          <w:rFonts w:cs="Times New Roman" w:ascii="Times New Roman" w:hAnsi="Times New Roman"/>
          <w:i/>
          <w:sz w:val="24"/>
          <w:szCs w:val="24"/>
        </w:rPr>
        <w:t>»</w:t>
      </w:r>
      <w:r>
        <w:rPr>
          <w:rFonts w:cs="Times New Roman" w:ascii="Times New Roman" w:hAnsi="Times New Roman"/>
          <w:i/>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останавливается и, опустив клюшку, смотрит вниз на нее, а потом прячет лицо в ладон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я дела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беспокойся об этом. Все закончилось. Пойдем, — я поглаживаю ладонью ее напряженные плечи круговыми движениями. — Я бы сделал то же само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лгу. Никогда бы не вымещал свою злость на меленькой машинке, как эта, но я не собираюсь говорить об этом, чтобы Деми не чувствовала себя хуж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казавшись внутри, я веду ее к креслу рядом с камином и зажигаю его. Я укрываю ее кашемировым одеялом небесного цвета, и ее дрожь начинает спад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имела право знать, — говорю я. — Ты каждый день возле мудака, надеешься и молишься о чуде, 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 она тянет одеяло ближе к лицу, глядя на фотографию их двоих, которая стоит на столе. Они улыбаются, ее рука лежит у него на груди, и обручальное кольцо сверкает на солнц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тобой все в поряд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медленно поднимает на меня взгляд, а затем возвращает обратно к фото. Она наклоняется вперед, опрокидывает фото лицевой стороной вниз, а затем облокачивается на спинку крес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икогда не подозревала. Ни разу, — она прочищает горло, ее челюсть напряжена. — Это съедает меня. Я сижу здесь, обвиняя себя за его уход, думая, если бы я боролась сильнее, возможно, он не боролся бы за свою жизнь сейчас. А этот мудак... Этот мудак трахал кого-то другого все это время? Почему я не знала об э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явно не хотел, чтобы ты узн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ты узнал? — Деми смотрит на меня, нахмурив бров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живу в Глиддене, — говорю я. — Видел, как он ошивался с девушкой, и это была явно не 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е буду вдаваться в подробности при н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ожди. Ты живешь в Глиддене? — она прищурив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кива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долг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т. Не знаю. Несколько л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ты все это время жил в пятнадцати минутах езды от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тру ладонь о бедро.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все это время, но 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одной рукой опирается на подлокотник кресла, а другой тянется ко лб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ти. Это слишком, чтобы осмыслить. Ощущение, словно нахожусь в альтернативной вселенной или типа тог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Я точно знаю, что чувствуешь, когда имеешь все, но потом теряешь равновесие в тот момент, когда из-под ног выдергивают ковер.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вый камин мерцает напротив фальшивого деревянного бревна, бросая теплые оттенки янтаря и золота вокруг нас, и мы сидим в тиши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гновение мне становится так тепло, но не от огня. Моя грудь наполняется, расширяется, и ощущения проходят сквозь меня, достигая пальцев рук и но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чувство существовало в прошлой жизни, но не в эт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ясь с Деми, я чувствую себя как дома.</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3</w:t>
      </w:r>
    </w:p>
    <w:p>
      <w:pPr>
        <w:pStyle w:val="Normal"/>
        <w:spacing w:lineRule="auto" w:line="240" w:before="0" w:after="0"/>
        <w:ind w:firstLine="567"/>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ойал</w:t>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ходящее солнце выглядывает через окно, освещая комнату, когда я просыпаюсь, ощущая, что моя шея затекл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нь, который развела вчера Деми, все еще горит, поэтому она спокойно спит, ее голова покоится на моем плеч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сторожно выбравшись, я укладываю ее на диванные подушки и укрываю одеял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полчаса, когда я заканчиваю расчищать подъездную дорожку, Деми выходит на крыльцо в халате и тапочках, держа в руках белую кружку, наполненную коф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маю, ты мог бы сначала воспользоваться этим, — она подает мне кружку и заворачивается в халат, затягивая его туж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елаю глоток лучшего, черт возьми, кофе, который когда-либо пробовал, пока мы стоим, пристально глядя друг на друг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жалею о прошлой ночи. О своем бесконтрольном поведении, — Деми прячет дрожащие пальцы в рукава, когда начинает дуть ветер, распахивая ее халат. — Ты, должно быть, думаешь, что я чокнут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жимаю губ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Я не думаю так о теб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любом случае, я сожалею, что ты вынужден был смотреть на э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такая Роузвуд. Всегда извиняется, даже если для этого нет никакой необходимости. Всегда позволяет манерам брать верх над н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извиняйся передо мной, — говорю я. — Извинись лучше перед «Порше», который ты покалечила прошлой ноч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шире открывает глаз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колько же я испорчена, что разбила машину умирающего? — спрашивает 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ирающий — сильное слово. Мы не знаем, умирает он или нет, — говорю я. — И посмотри, я могу исправить все это для тебя. Бесплатно. В свое свободное время. К тому времени как мудак очнется, он не будет иметь ни малейшего понятия о том, что произошло. Это будет нашим небольшим секрет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смеется. Здорово видеть ее улыб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ив кофе, я вручаю ей кружку.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ужно ехать домой, чтобы подготовиться к рабо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обхватывает ладонями кружку и кивает. Впервые за много дней она смотрит на меня, словно не ненавидит. Ее поза более расслабленная, а взгляд более нежны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инесу тебе ужин вечером, — говорю я и вытаскиваю ключи из кармана. Деми округляет глаза. — Приму это за согласи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еред тем как уехать, жду, пока она зайдет в дом. Я вернусь вечером, и завтра вечером, и следующим вече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уду рядом с ней каждый проклятый день в течение всей своей жизни, делая все для нее. Будучи человеком, которого она заслуживает, того, кто никогда не оставит е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этот раз.</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этот раз я здесь, чтобы оста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на не захочет, чтобы я ушел.</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 это вполне может случиться.</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w:t>
      </w:r>
    </w:p>
    <w:p>
      <w:pPr>
        <w:pStyle w:val="Normal"/>
        <w:spacing w:lineRule="auto" w:line="240" w:before="0" w:after="0"/>
        <w:ind w:firstLine="567"/>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ми</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арат искусственной вентиляции легких заставляет его дыша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о все, о чем я могу думать, это о том, что хочу проклятый торт-морожено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се время оставлял маленькие подарки-безделушки. Один раз медальон. Другой раз он выбрал к просмотру типичную женскую мелодраму. Сюрприз свидание. Бутылка моего любимого вина. Коробка конфет без сахара, конечно, так как нам нужно было держать себя в форме перед свадьб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ыли ли эти подарки сделаны из-за чувства вины? Он покупал вещи, чтобы чувствовать себя лучше из-за своего маленького грязного секр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арат работает громко. Непрерывно. Стаби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 мои мысл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 Брукса начал спадать отек вокруг глаз. Синяки фиолетового цвета сменили оттенки зеленого и желтого. Теперь он почти узнаваем. Он больше не выглядит угасающи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уки Брукса лежат по бокам, хорошо уложенные на кровати, что, я уверена, сделала одна из медицинских сестер. От мысли о том, чтобы снова держать их в своих руках, сводит живот. Эти руки, которые я любила и лелеяла, целовала и прощала большее количество раз, чем, вероятно, должна была, все это время касались другой. Теперь я представляю их переплетенными вместе, как он запускает их в волосы какой-то девушки с огромными губами цвета спелой вишни и ногами от ушей, которая, к тому же, любит извращенный секс.</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никогда не позволяла Бруксу вставить мне в задницу, несмотря на его многочисленные попыт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ой взгляд поднимается к его шраму на левой руке. Это старый шрам, который он получил еще в наш последний год в Харгроу. Брукс взял меня на «Мусорщик идет на охоту</w:t>
      </w:r>
      <w:r>
        <w:rPr>
          <w:rFonts w:cs="Times New Roman" w:ascii="Times New Roman" w:hAnsi="Times New Roman"/>
          <w:sz w:val="24"/>
          <w:szCs w:val="24"/>
          <w:shd w:fill="FFFFFF" w:val="clear"/>
        </w:rPr>
        <w:t>» (</w:t>
      </w:r>
      <w:r>
        <w:rPr>
          <w:rFonts w:cs="Times New Roman" w:ascii="Times New Roman" w:hAnsi="Times New Roman"/>
          <w:i/>
          <w:sz w:val="24"/>
          <w:szCs w:val="24"/>
          <w:shd w:fill="FFFFFF" w:val="clear"/>
        </w:rPr>
        <w:t>Прим.</w:t>
      </w:r>
      <w:r>
        <w:rPr>
          <w:rFonts w:cs="Times New Roman" w:ascii="Times New Roman" w:hAnsi="Times New Roman"/>
          <w:i/>
          <w:sz w:val="24"/>
          <w:szCs w:val="24"/>
        </w:rPr>
        <w:t xml:space="preserve"> городской квест</w:t>
      </w:r>
      <w:r>
        <w:rPr>
          <w:rFonts w:cs="Times New Roman" w:ascii="Times New Roman" w:hAnsi="Times New Roman"/>
          <w:sz w:val="24"/>
          <w:szCs w:val="24"/>
          <w:shd w:fill="FFFFFF" w:val="clear"/>
        </w:rPr>
        <w:t>)</w:t>
      </w:r>
      <w:r>
        <w:rPr>
          <w:rFonts w:eastAsia="Times New Roman" w:cs="Times New Roman" w:ascii="Times New Roman" w:hAnsi="Times New Roman"/>
          <w:sz w:val="24"/>
          <w:szCs w:val="24"/>
          <w:lang w:eastAsia="ru-RU"/>
        </w:rPr>
        <w:t xml:space="preserve"> на мой двадцать первый день рождения, и один из конвертов был спрятан глубоко в зарослях кустов. Я не могла достать его, так что он сам попытался достать конверт рукой и был укушен каким-то зубастым грызуном. Было темно, и грызун быстро убежал, так что нам не получилось хорошо разглядеть 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целовала шрам сто раз. Я целовала его губы тысячи раз. И каждый раз напрас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 просто обманщи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амовлюбленный, эгоистичный муда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 — я узнаю голос своей матери, раздающийся из дверного проема па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т, мам, — я благодарна за повод, чтобы оставить его. — Пап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а стоит за мамой, снимая шляпу и перекидывая свой плащ цвета хаки через плеч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были здесь прошлой ночью. Мы скучали по тебе, — говорит пап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а проводит рукой по моей щеке, всматриваясь в лицо своими грустными, сочувствующими глазами, прежде чем крепко обнять. Я вдыхаю родной запах детства. Корица, сахарное печенье, «Тайд», чистящее средство для мебели с запахом лимона и тепло. Ностальгия и частичка комфор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ты, Деметрия? — спрашивает папа. Он всегда называет меня моим полным именем в серьезных ситуациях, словно «Деми» слишком неформальное об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рмально, — похоже, это стало моим стандартным ответом в последние дн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а отпускает меня и поглядывает через плечо в сторону Брук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осто не могу в это поверить, — вздыхает она. — Наш милый Брукс. Он всегда был в центре праздника. Такой живой и энергичный. Видеть его таким… Это… Это просто неправи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дходит к нему, берет его руку в свою и поглаживает большим пальцем старый шр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го никогда не должно было произойти, — говорит она. — Он не заслужил эт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родители не спрашивали, куда он направлялся и почему был на шоссе в девять часов вечера во вторник. Один. Даже мой отец — знаменитый прокурор с одержимостью к деталям и факт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думаю, они боятся сделать неверное движение, словно их вопросы каким-то образом навредят м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ы они только знал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ек уже в пути, — говорит папа. — Он заканчивал дела в офисе, а затем забирал Хейвен. Это его выходны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еня переполняют эмоции при мысли, что скоро увижу свою трехлетнюю племянницу. Я хочу обнять ее и зарыться лицом в ее шелковистые светлые волосы. В мире нет ничего лучше, чем смотреть в глаза этого маленького ангела и чувствовать, как плотно сжимаются ее руки вокруг твоей ше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же, я люблю де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кучаю по своим воспитанникам. По всем двадцати восьми. У меня такой большой класс в этом году, и половина из ребят были переведены ко мне по просьбе их родителей. Якобы у меня хорошая репутация в школьной округе, и это только мой третий год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а стоит у подножия кровати Брукса, его челюсть сжата, а глаза сосредоточены на теле, словно он молча приказывает ему очну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де Бренда? — спрашивает 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жимаю плеча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приходит и уходи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ма смеется, закатив глаз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а женщина не может сидеть на месте в течение двух секунд. Бог любит е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она справляется со всем этим? — папа закатывает рукава своего темно-синего свитера до локтей и складывает ру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 Бренда. У нее свои собственные методы, чтобы справиться с эти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идела страницу в интернете о сборе средств, который она организовала, — мама поворачивается ко мне, нахмурившись. — Как она находит время на организацию такого мероприятия, хотя не только я, но и весь город знает, что они не нуждаются в деньг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голос едва слыш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лисс, — говорит пап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ее сестра, — говорю я, — ее сестра организовала эт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любом случае в Первой Методистской Церкви в следующие выходные, — продолжает мама, — они устраивают благотворительный аукцион, и, кажется, около двух тысяч человек уже согласились. Вся община болеет за выздоровление Брукс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Может быть, потому, что половина пенсионных счетов в этом городе были созданы его отцом и дедом в течение последних ста лет? Фирма «Эбботт Инвестмэнт» превратила «синих воротничков» </w:t>
      </w:r>
      <w:r>
        <w:rPr>
          <w:rFonts w:eastAsia="Times New Roman" w:cs="Times New Roman" w:ascii="Times New Roman" w:hAnsi="Times New Roman"/>
          <w:i/>
          <w:sz w:val="24"/>
          <w:szCs w:val="24"/>
          <w:lang w:eastAsia="ru-RU"/>
        </w:rPr>
        <w:t>(Прим.: Это понятие обозначает принадлежность работника к рабочему классу, представители которого, как правило, заняты физическим трудом с почасовой оплатой)</w:t>
      </w:r>
      <w:r>
        <w:rPr>
          <w:rFonts w:eastAsia="Times New Roman" w:cs="Times New Roman" w:ascii="Times New Roman" w:hAnsi="Times New Roman"/>
          <w:sz w:val="24"/>
          <w:szCs w:val="24"/>
          <w:lang w:eastAsia="ru-RU"/>
        </w:rPr>
        <w:t xml:space="preserve"> в добросовестных миллионеров. Джек Эбботт известен своей щедростью. Ходят слухи, что девяностолетний отец Брукса оставил дома завещание длиной в одну милю, и каждый надеется ухватить кусок пирога, когда тот, в конце концов, уйд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 это может случится в ближайшее врем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возможно, они на самом деле заботятся об Эбботтах. Трудно сказать. Люди так чертовски фальшивы в последнее врем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лны тай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лж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Говорят одно, а делают друго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десь, я здесь, — Далила врывается в комнату, неся чашку кофе в руке. — Извини. Профессор отправил мне задание по электронной почте, но Wi-Fi дома не работал. Вы, ребята, изменили пароль? Пришлось остановиться в кафе и украсть у них немного Wi-Fi.</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сестра занимает место рядом с матерью и кладет руки на край крова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навижу видеть его таким, — говорит она маме. — Таким слабым. И хрупки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тихим, — говорит мама, смеяс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обязательно очнется, я просто знаю это, — Далила грызет свой пале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старый Джек Эбботт воспринимает это? — откашливается отец, поворачиваясь ко мн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думаю, что он понимает случившиеся в последнее время события, — отвечаю я. — Я уверена, что Бренда сказала ему, но он обычно не в себ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ий раз, когда я была у них, Джек, казалось, выглядел достаточно хорошо, чтобы присоединиться к нам за ужином. Через десять минут нашего общения он схватил меня за задницу, назвал меня Брен-Брен и спросил, когда я сделала новые буфе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да покраснела глубоким оттенком красного и позвала его медсестру, чтобы та забрала 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о несколько месяцев назад, и с тех пор я не видела отца Брукс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ыстрый удар в дверь, сопровождаемый криком моей племянницы «Бабушка! Дедушка!» отрывает наше внимание от Брук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обезьянка, — папа ловит Хейвен в свои объятия. — Как поживает мой любимый нарушитель спокойств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ветлые волосы Хейвен падают ей на личико, но это не скрывает ее улыбку от уха до уха. Затем она кидается к моей маме, почти падая из рук моего отца. Мама ловит ее и прижимает к себе. Нам всем ее не хватает, так как та сука выиграла опеку в прошлом году. Это было плевым делом для моего отца и Дерека, такого исхода никогда не должно было произойти, но судья, назначенный для их дела, был известен своим покровительством к матер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так жаль, — говорит хорошенькая медсестра в розовом костюме, она входит в палату, сложив руки в молитвенном жесте. — Мы, как правило, не позволяем маленьким детям находиться на этом этаже, и есть предел гостей, находящихся в одно время в помещении, в числе трех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 говорит пап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озьму ее, — предлагаю я, прежде чем кто-либо другой что-то скажет. Я предпочитаю провести немного времени с Хейвен, чем сидеть в палате Брукса, делая вид, что опустошена, в то время как на самом деле зла на него. Я забираю ее с колен мамы, и она обвивает свои ножки вокруг моего бедра. Малышка пахнет пластилином и клубничным шампун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еще приду, — говорит Дали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Мы выходим из палаты Брукса в пустое фойе, где по телевизору идет телешоу «Цена удачи» в беззвучном режиме, но с субтитрами. Ассортимент ярких журналов «Хайлайтс» </w:t>
      </w:r>
      <w:r>
        <w:rPr>
          <w:rFonts w:eastAsia="Times New Roman" w:cs="Times New Roman" w:ascii="Times New Roman" w:hAnsi="Times New Roman"/>
          <w:i/>
          <w:sz w:val="24"/>
          <w:szCs w:val="24"/>
          <w:lang w:eastAsia="ru-RU"/>
        </w:rPr>
        <w:t xml:space="preserve">(Прим.: журнал для детей) </w:t>
      </w:r>
      <w:r>
        <w:rPr>
          <w:rFonts w:eastAsia="Times New Roman" w:cs="Times New Roman" w:ascii="Times New Roman" w:hAnsi="Times New Roman"/>
          <w:sz w:val="24"/>
          <w:szCs w:val="24"/>
          <w:lang w:eastAsia="ru-RU"/>
        </w:rPr>
        <w:t>сложен на столике, а около него стоит маленький детский стол со стульями, на котором разбросаны игруш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Хейвен не более чем через две секунды обнаруживает детский уголок. Она быстро слезает вниз по моей ноге и делает безумный рыво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имо, игрушки намного веселее, чем две самые крутые тетки в мире, — говорит Далила с улыбк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гда-нибудь она пересмотрит свои приорите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занимаем места рядом с Хейвен. Я уверена, что мы смотримся смешно, сидя на этих крошечных стульях, но вокруг нас никого нет, чтобы увидеть это, так что это не имеет значения. Коробка сломанных карандашей и небольшая стопка раскрасок сделали свое дел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чешь? — Далила протягивает одну м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кива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мм, 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ейвен играет с двумя куклами «Барби» и кучей крошечных машинок, а мы раскрашива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знаю, что ты, вероятно, устала от вопросов, но...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Я поднимаю руку.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 порядке, Далила. Я дам вам знать, если мне что-нибудь понадобится. Мы можем поговорить о чем-то другом, кроме Брукса? Если мне и нужно что-то прямо сейчас, так это перерыв от разговоров о Брукс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 она хватает желтый карандаш и раскрашивает хвост трицератопс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инозавры не желтые, — Хейвен кладет свою пухлую ручку ей на бедро, и у нее появляется морщинка на лбу.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им цветом ты хочешь, чтобы я его разукрасила? — моя сестра кладет карандаш обратно в короб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лубым, — говорит Хейвен. — Как твои гла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как твои глаза, — говорю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твои тоже, тетя Деми, — смеется Хейвен. — У всех нас одинаковые гла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и есть, — говорю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ищет наиболее подходящий карандаш с нужным оттенком бледно-голубого цвета, но вместо него вытаскивает фиолетово-голубой карандаш.</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статочно близко, — говорит она, пробуя карандаш на бумаг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учеб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говор о раздражающей теме, — смеется она. — Люди считают, что если ты находишься в колледже, то это единственное, что происходит в твоей жизн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 аспирантуре. Предполагаю, что это занимает большую часть твоего времени. Так же знаю, что в последнее время от тебя нет никаких извест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у, ты хочешь, чтобы я почувствовала вину? Потому что я отчетливо помню твои дни в Харгроу, когда неделями от тебя не приходили сообщения, — усмехается Далила. — Ты тогда была дик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риподнимаю брови, молча умоляя ее не упоминать этог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крайней мере, пока Брукс не появился, — бормочет она. Она поднимает взгляд на меня. — Сожалею. Я забыла. Никакого Брук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лагодарю ее натянутой чопорной улыбкой, и она смеется. В такие маленькие, приземленные моменты легко забыть, какой хаос происходит за пределами этой небольшой зоны ожид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йал приходил? — сестра перестает рисовать и бросает на меня взгляд через крошечный стол.</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Хейвен спрыгивает со стула и хватает куклу. Ее явно не заботит отсутствие у той глаза, потому что она обнимает ее руками и целует в щеку. Предполагаю, именно это ты делаешь, когда кого-то любишь — принимаешь решение не замечать его недостатков. Понятно, почему все говорят, что любовь слеп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 быть, я любила Брукса достаточно сильно, раз была слепа, что не замечала его действий. Ведь должны были быть подозрительные знаки. Я просто закрывала на них глаз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 я делала это все эти годы? Все это время я смотрела сквозь пальцы, когда Брукс разочаровывал меня, не обращал внимания на мои желания или просто истеричил, когда хотел чего-то достаточно силь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прошлый день Святого Валентина я хотела поесть в итальянском ресторане, кафе «Меланхолия». Я заказала столик, а Брукс отменил заказ. Он сказал, что хотел тайской кухни. Я просила и умоляла, и в итоге мы поругались. Из-за гребаного рестора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 «Меланхолия» находится в Глидден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Могу поспорить, что это </w:t>
      </w:r>
      <w:r>
        <w:rPr>
          <w:rFonts w:eastAsia="Times New Roman" w:cs="Times New Roman" w:ascii="Times New Roman" w:hAnsi="Times New Roman"/>
          <w:i/>
          <w:sz w:val="24"/>
          <w:szCs w:val="24"/>
          <w:lang w:eastAsia="ru-RU"/>
        </w:rPr>
        <w:t>их</w:t>
      </w:r>
      <w:r>
        <w:rPr>
          <w:rFonts w:eastAsia="Times New Roman" w:cs="Times New Roman" w:ascii="Times New Roman" w:hAnsi="Times New Roman"/>
          <w:sz w:val="24"/>
          <w:szCs w:val="24"/>
          <w:lang w:eastAsia="ru-RU"/>
        </w:rPr>
        <w:t xml:space="preserve"> мес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я с тобой разговариваю, — Далила бросает в меня сломанный карандаш. — Ройал приходил?</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ожимаю плечами, облизывая губы. Я могла бы сказать ей «нет», могла бы сменить тему, но она моя сестра. Она видит меня насквоз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 говорю я. — Он приходи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 я вздыхаю, не торопясь с ответом. — Он ведет себя так, словно сожале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чем сожалеет? Так он сказал тебе?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Не сказал. Но обещал рассказать. Он просто хочет, чтобы мы снова узнали друг друга. Он боится, что я буду осуждать его, — я смотрю на круги, нарисованные на листе раскраски. — Должно быть, он сделал что-то ужасное, Дали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видно, — она качает головой. — Я знаю, ты думаешь, что любила его, но вы были просто детьми. Вы тогда даже не знали, что такое любов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ерестаю вырисовывать кр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было семь лет назад. Вы совершенно разные люди, — продолжает она. — Ройал сделал что-то плохое. Достаточно плохое, чтобы папа заставил его держаться подальш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а. Наш отец единственный человек, который знает, что случилось. Он даже маме не сказал об этом. Или Дереку. Или мне. Он слушал мои рыдания по ночам в подушку в течение нескольких месяцев, но все равно отказался объяснить случившееся. Единственное, что он сказал мне, что все мои догадки в миллион раз лучше, чем то, что произошло на самом де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думаешь, что люди могут измениться к лучшему? — спрашиваю 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могут. Но я не об этом. Я о том, что твоя жизнь продолжается. Вы с Бруксом помолвлены. Ты взрослая женщина. Впереди вся жизнь. Тебе не нужно оглядываться назад в прошлое, независимо от того, как бы заманчиво это ни был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оглядываюсь назад.</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енно это ты и делаешь, — она громко выдыхает. — Я знаю тебя, Деми. Ты жила прошлым многие годы. И не так давно ты, наконец, начала жить дальше, а теперь это выглядит так, будто ты делаешь десять гигантских шагов назад. Я вижу это. Ты не хочешь говорить о Бруксе. По правде говоря, ты даже не выглядишь расстроенной по этому поводу. Я боюсь, что ты не понимаешь происходящее, и поэтому ищешь комфорт в неправильных места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д неправильным местом однозначно имеется в виду только одно — Ройал.</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бросаю карандаш в коробку. Он ударяется об нее и отскакивает, пока не скатывается со стола и не падает на густой ковер с глухим звуком. Не совсем то, что я пыталась сдел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я должна себя вести? Скажи мне. Ты хочешь, чтобы я плакала? Морила себя голодом? Пошла по барам? Скажи мне, что делать, и я сделаю это. Только не обвиняй меня в том, что я не опечалена. Вся эта ситуация удручает, — я раздражена. — Я знаю об этом намного больше, чем 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алила тянется через стол и кладет свою руку на мою. Интересно, это одна из техник, которую они изучили в аспирантуре? Я люблю свою сестру и знаю, что когда-нибудь она станет большим специалистом, но сейчас она раздражает мен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 — она тихо и спокойно произносит мое имя, взглядом изучая меня и анализируя. — Все будет в поряд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тановись. Стоп, стоп, стоп, — я убираю свою руку из-под ее. — Не включай режим психотерапевта. Просто вернись к тому, что ты моя сестра. Эта версия тебя мне нравится намного больше. Только это волнует мен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 она поднимает руки ладонями вверх. — Ты хочешь, чтобы я была с тобой предельно честной? Прекрати искать что-то общее с Ройалом и вообще иметь с ним дел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 меня отвисает челюсть. Она чертовски хорошо знает, что мне нужно закончить с этим. Она знает это лучше все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свободна. Ты понимаешь, как плохо это выглядит со стороны? Весь Рикстон Фоллс расстроен из-за Брукса. Люди переживают за него, сдают деньги, организовывают молитвенные кружки каждый вечер в Сент-Эндрюс. Ты это знала? А в следующие выходные состоится благотворительный аукцион. На веб-сайте «Вестник Рикстон Фоллс» имеется страница, посвященная Бруксу, — Далила наклоняет голову. — Если люди увидят, что ты проводишь время с Ройалом, в то время как твой будущий муж лежит в коме, они начнут сплетничать. Слухи в Рикстон Фоллс распространяются с бешеной скоростью. У всех жажда, и уже очень долгое время, так как не было ничего такого сочного, о чем можно было бы поговор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то я хочу выяснить, что же случилось. У меня нет намерения совершать необдуманные поступ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имеет значения, какие у тебя намерения. Имеет значение только то, как это выглядит со стороны. Никто не придает значения правде, Деми. Не тогда, когда другая версия событий в десять раз более интересна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согласна с тобой. И знаю, что ты права, — говорю я. — Но я </w:t>
      </w:r>
      <w:r>
        <w:rPr>
          <w:rFonts w:eastAsia="Times New Roman" w:cs="Times New Roman" w:ascii="Times New Roman" w:hAnsi="Times New Roman"/>
          <w:i/>
          <w:sz w:val="24"/>
          <w:szCs w:val="24"/>
          <w:lang w:eastAsia="ru-RU"/>
        </w:rPr>
        <w:t xml:space="preserve">должна </w:t>
      </w:r>
      <w:r>
        <w:rPr>
          <w:rFonts w:eastAsia="Times New Roman" w:cs="Times New Roman" w:ascii="Times New Roman" w:hAnsi="Times New Roman"/>
          <w:sz w:val="24"/>
          <w:szCs w:val="24"/>
          <w:lang w:eastAsia="ru-RU"/>
        </w:rPr>
        <w:t>узнать, что произошло семь лет назад. Я должна знать, почему он ушел. Я не отпущу его, пока не получу отве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еет ли это значение? — ее откровенность ранит. — Прошло столько времени. Жизнь проходит дальше, без него. Теперь твоя жизнь там, — она показывает рукой в сторону коридора, который ведет к палате Брукса. — Брукс Эбботт теперь твоя жизн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олжна сказать 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должна зн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нужен кто-то на моей сторо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ольше не могу справляться с этим в одиноч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укс… — я делаю глубокий вдох, призывая достаточно сил, чтобы в первый раз сказать об этом вслу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вот ты где, дорогая, — Бренда Эбботт идет к нам. Вдруг я чувствую себя виноватой, сидя здесь и играя с моей сестрой и племянницей. Она не обращает на это внимания. Или, по крайней мере, не осуждает. Я люблю Бренду. Она была бы лучшей свекровью. — Ваши родители и Дерек уже собрались уходи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ы с Далилой вста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й, Хейвен. Положи игрушки обратно, — Далила берет ее пухлую ручк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рачи сказали, что на электроэнцефалограмме, которую сделали Бруксу прошлой ночью, видны улучшения. Деятельность мозга активируется. Отек спадает, — лицо Бренды озаряет улыбка надежды матери. — Они собираются вывести его из седативного состояния в ближайшее врем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называет это седативным состоянием, потому что не может назвать тем термином, чем это является на самом деле — с медицинской точки зрения — комой. Седативное состояние звучит более обнадеживающе, словно ему просто были назначены лекарственные препара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это здорово, — я обнимаю ее. И я счастлива. Брукс, может быть, и лживый мудак, но он не заслуживает того, чтобы умереть за эт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е это не замечательно? — Бренда отодвигается, вытирая уголки глаз тыльной стороной ладони. — Далила, ты слыша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ренда отходит к моей сестре, и я отключаюсь от реальности. Я вижу, Бренда обнимает Далилу, и они вместе прыгают от радости. Они обнимаются и плачут. Мы даже еще не женаты, а наши семьи уже переплели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удь сомнений, страха, лжи и обмана… И мы могли бы стать прекрасной семьей все вмес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кладет свои руки мне на плеч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едь говорила, что все будет хорошо.</w:t>
      </w:r>
      <w:r>
        <w:br w:type="page"/>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4"/>
          <w:lang w:eastAsia="ru-RU"/>
        </w:rPr>
        <w:t>Глава 15</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ойал</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ов почталь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наступаю на стопку писем, оставляя на них комки талого снега, который в течение нескольких секунд впитывается в конверты, делая их влаж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а первом этаже, в задней части прачечной, множество почтовых ящиков, но ключ не работает, поэтому почтальон оставляет их под моей дверью. Арендодатель говорит, что это проблема почтовой службы. Последние заявляют, что это проблема арендодателя. Ну а страдаю от этого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нимаю мокрые конверты с грязного пола и бросаю их на прилаво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 тут замечаю его. Просто уголок конверта, торчащий из середины стоп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тный адрес гласит: </w:t>
      </w:r>
      <w:r>
        <w:rPr>
          <w:rFonts w:eastAsia="Times New Roman" w:cs="Times New Roman" w:ascii="Times New Roman" w:hAnsi="Times New Roman"/>
          <w:b/>
          <w:i/>
          <w:sz w:val="24"/>
          <w:szCs w:val="24"/>
          <w:lang w:eastAsia="ru-RU"/>
        </w:rPr>
        <w:t>«Штат Нью-Йорк — Комиссия по условно-досрочному освобожд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сколько секунд я разрываю конверт и читаю письмо так быстро, как только мог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свобожд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конец-то. Черт. Возьми. Освобожде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бы вставил это чертово письмо в рамку, если бы оно не заставляло меня одновременно приходить восторг и в ярость. В первую очередь этого никогда не должно было произойти, но сейчас я понимаю, что, наконец, могу начать двигаться дальш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 Деми даст мне второй шан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Ройал, — окрикивает меня Род Паттерсон, как только я захожу внутрь автомастерской следующим утром. Он хмурит брови. — Что с тобой? Ты улыбаешься. Трахался прошлой ноч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сэр, — ухмыляюсь я. Не могу с этим ничего подел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чертовски верно. Чертов везучий ублюдок, — на секунду его морщинистое лицо украшает золотой оскал, и мне становится плохо, что все это время я трахал его дочь.  — Так или иначе, для тебя кое-что е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жестом показывает мне следовать за ним в кабин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держи, — он протягивает мне чек, подписанный ужасным почер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эт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онус от меня. Ты здесь уже как год надрывал свою задницу. Брал сверхурочные, когда никто не хотел. Ты проделал хорошую работу. Вероятно, ты один из лучших моих работников здесь. Черт, Ройал, ты </w:t>
      </w:r>
      <w:r>
        <w:rPr>
          <w:rFonts w:eastAsia="Times New Roman" w:cs="Times New Roman" w:ascii="Times New Roman" w:hAnsi="Times New Roman"/>
          <w:i/>
          <w:sz w:val="24"/>
          <w:szCs w:val="24"/>
          <w:lang w:eastAsia="ru-RU"/>
        </w:rPr>
        <w:t>лучший</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скрещивает руки на груди и пожимает плечам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что ты копил деньги, чтобы покрасить свой «Челленджер». Этого должно хватить на краску. Можешь воспользоваться автомастерской и моими инструментами после рабо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складываю чек и засовываю его в задний карман шта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сэр. Я ценю э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 машет рук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лично. Теперь приступай к рабо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да ты спешишь, Ройал? — Пандора пытается остановить меня, когда в семь вечера я направляюсь к двери. — На свид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то вроде тог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у, — она надувает губы и возвращается к стойке регистрации. — Нельзя винить свою рабочую жену за желание следить за тоб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моя рабочая жена. Я даже не уверен, что такое понятие существу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условно существует, — она проводит заостренным ногтем по губам, которые окрашены в черный цвет. Я думаю, что она пытается быть сексуальной, но это выглядит мерзко. Эта автомастерская чертовски грязная, и половина здешних мужчин даже не моют руки после того, как помочатся. Пандора останавливается передо мной и закидывает руки мне на плечи. — Мы здесь одни. Что скажешь, если мы возьмем перерыв на пять минут и закроемся в задней комнате? Я надела свои любимые ярко-розовые стринги с принтом короны принцессы. Специально для теб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еру ее за запястье, отодвигая от себ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сегодн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 больше никог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красно. Думаю, я вернусь к чертовому Дэрилу, — Пандора клацает языком и качает головой. — По идее, такой большой парень, как он, должен быть прилично упакован, но это не так. На самом деле, это просто позор. А все эти приметы о больших руках и размере ноги не имеют никакого отношения к размеру штуковины между ног — это лишь сказ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хочу говорить о члене Дэри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Ревнуешь? Не хочешь думать о том, как он лежит на мне, мы потные, его твердый член входит и выходит из этой сладкой киски, которую ты так люби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тановись. Не делай этого. Ты выглядишь жалк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Ты</w:t>
      </w:r>
      <w:r>
        <w:rPr>
          <w:rFonts w:eastAsia="Times New Roman" w:cs="Times New Roman" w:ascii="Times New Roman" w:hAnsi="Times New Roman"/>
          <w:sz w:val="24"/>
          <w:szCs w:val="24"/>
          <w:lang w:eastAsia="ru-RU"/>
        </w:rPr>
        <w:t xml:space="preserve"> ревнуе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фициально убежден, что интеллект у Пандоры находится где-то у основания социальной лестниц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ужно идти, — я толкаю входную дверь и перезвон колокольчиков заполняет пустую комнату ожидания. — Увидимся в понедельни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скрещивает руки на груди и топает ножкой. Буквально топает ножкой. Как гребаный ребено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елай вам с Кельвином хорошей ночи, — я даю ей свое благословение в виде подмигивания и улыб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елаешь ошибку, Ройа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я улыбка исчезает.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чем ты говори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кто ты. Я все о тебе зна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выхожу за дверь, прежде чем скажу то, о чем потом буду жалеть. Мне нужна эта работа больше, чем желание поставить Пандору на место, и я отказываюсь объяснять что-то этой чертовой шлюхе.</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6</w:t>
      </w:r>
    </w:p>
    <w:p>
      <w:pPr>
        <w:pStyle w:val="Normal"/>
        <w:spacing w:lineRule="auto" w:line="240" w:before="0" w:after="0"/>
        <w:ind w:firstLine="567"/>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ойал</w:t>
      </w:r>
    </w:p>
    <w:p>
      <w:pPr>
        <w:pStyle w:val="Normal"/>
        <w:spacing w:lineRule="auto" w:line="240" w:before="0" w:after="0"/>
        <w:ind w:firstLine="56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написала мне, чего бы тебе хотелось, — в девять часов вечера я стою у двери дома Деми с пакетом еды из местной закусочн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не улыбается. Кажется, она вовсе не рада меня видеть. Деми выглядывает из-под взъерошенных темных волос, свисающих ей на лицо. Девушка, которая стоит передо мной — не та Деми, что принесла мне кофе, когда я очищал ее дорожку ранним утром, и не та, которая смотрела на меня с прощением в глаз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вини. Да. Проходи, — она отходит в сторо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в поря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верен, что она устала от людей, которые спрашивают ее об эт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подходит к кухонному островку, где пачка открытых писем покрывает мраморную столешницу. Деми запускает свои руки в волосы, издавая стон. При ближайшем рассмотрении это оказывается куча выписок по кредитным карт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ебаный придурок, — бормочет она, не убирая мешающие волосы. — Чертов муда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 я снова сканирую выписки по кредитным карточкам. Все они, кажется, на ее имя. Все они балансовой стоимости в десятки тысяч.</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а шестизначная сумма — остаток на карточке, — Деми убирает волосы с лица и упирает руки в бедра. — Я даже не знаю, что, к чертям, думать прямо сейча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совсем понима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укс, — выплевывает она. — Брукс, видимо, открыл одну, две, три… восемь, девять кредитных карт на мое имя. Без моего ведома. И они все пусты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же мой, Де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ого хрена мне делать, Ройал? Я учительница в государственной школе. Я не могу оплатить эти кредитки. Не могу подать на него в суд, потому что он в чертовой коме в больнице, в спячке, а я осталась здесь, чтобы разгребать его беспорядок. В одиночк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ридвигаюсь ближе, кладу руку ей на плечо и массирую его. Она не замечает этого, потому что слишком напряж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одна, — говорю я. — У тебя есть я. Я помогу всем, чем смог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у тебя валяется где-то сто семьдесят тысяч долла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меюсь.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маю, что меня признают банкротом, — одним жестом она сметает все выписки, и они летят через всю кухню, грациозно приземляясь на пол. — Это должно было быть более драматичны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снова прячет свое лицо за волосами, вытирая глаза ладон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я сделала, чтобы заслужить все это? — спрашивает 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 меня нет ответа, так что я стою в молчаливой солидарности, тихо требуя, чтобы вселенная облегчила страдания этой красивой девушки. Она заслуживает эт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ая пакет с едой на островке, я достаю два бутерброда и промасленную коробку с картофелем фри из закусочн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нятия не имею, что ты теперь ешь, — говорю я. — Это не мраморный тунец или еще какое-то странное дерьмо, которое едят богатые люди, но...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закатывает глаза, ухмыляя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богата и говорила тебе об этом. Я езжу на «Субару» и работаю в государственной школ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 меня щемит в груди при виде такой Деми. Я хочу это исправить. Мне хочется видеть ее улыбку и слышать ее смех. Хочу поймать ее взгляд, как это было сегодня ут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помнишь то время, когда у нас был пикник на пруду Мейера? Это было в конце октября, но уже падал снег. Мы старались не замечать его, но я не мог стоять и смотреть, как ты дрожишь, поэтому мы взяли и перенесли пикник домой и устроили его у камина, — говорю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И что с т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тебя есть камин. Давай устроим пикни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рьезно, Ройал?</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Забудь, что я сказал. Это была хреновая попытка отвлечь тебя от всего этого дерьма, — я смотрю на разбросанные выписки у наших но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пытался быть романтич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ытался ли 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протокола, я до сих пор не простила тебя, — говорит она. — Просто потому, что ты принес мне еду и делаешь приятные вещи для меня... Это ничего не меня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w:t>
      </w:r>
      <w:r>
        <w:rPr>
          <w:rFonts w:eastAsia="Times New Roman" w:cs="Times New Roman" w:ascii="Times New Roman" w:hAnsi="Times New Roman"/>
          <w:i/>
          <w:sz w:val="24"/>
          <w:szCs w:val="24"/>
          <w:lang w:eastAsia="ru-RU"/>
        </w:rPr>
        <w:t>знаю</w:t>
      </w:r>
      <w:r>
        <w:rPr>
          <w:rFonts w:eastAsia="Times New Roman" w:cs="Times New Roman" w:ascii="Times New Roman" w:hAnsi="Times New Roman"/>
          <w:sz w:val="24"/>
          <w:szCs w:val="24"/>
          <w:lang w:eastAsia="ru-RU"/>
        </w:rPr>
        <w:t>. Просто счастлив иметь еще один шанс.</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говорил про еще один шан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имею в виду еще один шанс, чтобы быть в твоей жизни. Еще один шанс для меня, чтобы доказать, что я не полный подонок, и я не уходил от тебя... От нас. Не так, как ты думаешь. По крайней мере, не нароч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долго смотрим друг другу в глаза, пока в ее желудке не начинает бурл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й, — она берет еду в руки и несет ее в безупречную гостиную. Я снимаю плед с дивана и разворачиваю его перед ками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нь разгорается и оседает в приятном свеч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я со скрещенными ногами напротив друг друга, мы едим в тишине. Еда холодная, но это не является проблем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равятся твои волосы, — говорю 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Деми проводит рукой по запутанным локонам и приподнимает бров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ыгляжу ужасно. Ты не должен лга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я имею в виду локоны. Ты потратила сегодня время, чтобы уложить 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жует небольшой кусочек чизбургера и запивает ег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енда постоянно скидывает на меня интервью, — говорит она. — Она что-то сказала про фотографа, который приедет, чтобы вести хронику мучений Брукса, но мы не знаем когда. Он летит откуда-то. Из Лос-Анджелеса, что ли? Это смешно, но это Брен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очень-то она любит соблюдать приват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обще. Не. Люби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хорошая хо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 Деми кладет руку себе на грудь в область сердца. — Я люблю эту женщину. Она была бы самым лучшим, что было бы в нашем браке с Бруксом. Она относится ко мне, как к дочери, которую никогда не имела. Не могу сказать тебе, сколько раз она выводила меня на шопинг. Весь мой гардероб оплачен Брендой и выбирался с помощью персонального консультанта в «Сак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жасная жизнь, — ухмыляюсь 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икогда не желала тех вещей. Это она настаивала на их покупке, — Деми откладывает недоеденный бутерброд в сторону и вытирает руки салфеткой. — Не думаю, что это правильно, когда ты носишь сумку, которая стоит больше, чем твой подержанный автомобил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переводит взгляд на меня, и ее плечи резко опадаю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ужно выпить, — говорит она. — Ты хочешь вып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тем как у меня появляется шанс ответить, она уже уходит. Звон и шум исходят из кухни, и, когда она возвращается с двумя бокалами, наполненными до краев белым вином, уже слишком поздно отказываться от напит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основном, я не пью. В условиях условно-досрочного освобождения четко сказано, что я не должен находиться в каком-либо измененном состоянии, будь это наркотики или алкоголь. Я украдкой проносил пиво в свою квартиру, но по большей части мне не нужно п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гда не был фанатом потери контрол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рожил почти всю свою жизнь без контроля. Ощущение опьянения, понимание, что не смогу уйти, если будет нужно, понимание, что мои запреты улетят к чертям и слова, которые вылетят из моего рта, наверняка будут поняты неправильно — это не по мне. Я делаю маленький глоток, потому что не хочу, чтобы Деми пила одна. Это вино на вкус дорого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увствую себя необычно, — дразню ее я. Она улыбается. Я хочу упомянуть, что богатые люди топят свои проблемы в бутылке дорогого вина, но успеваю остановиться. У нее шестизначный долг из-за этого мудака, и она, черт побери, учительниц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когда не любила вино, — Деми делает щедрый глоток, а затем розовым язычком облизывает губы. — Начала его пить, чтобы произвести впечатление на Брукса. Он сказал, что коктейли — это мусор. Эбботты пьют изысканные вина, бурбон и виски. Что-то импортное и стоящее больше, чем валовый внутренний продукт маленькой страны.</w:t>
      </w:r>
    </w:p>
    <w:p>
      <w:pPr>
        <w:pStyle w:val="Normal"/>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мудак ухаживал за тобой, не давая прохода, не так ли?</w:t>
      </w:r>
      <w:r>
        <w:rPr>
          <w:rFonts w:eastAsia="Times New Roman" w:cs="Times New Roman" w:ascii="Times New Roman" w:hAnsi="Times New Roman"/>
          <w:sz w:val="24"/>
          <w:szCs w:val="24"/>
          <w:lang w:eastAsia="ru-RU"/>
        </w:rPr>
        <w:t xml:space="preserve"> Превращая тебя в свою идеальную маленькую Степфордскую жену. (</w:t>
      </w:r>
      <w:r>
        <w:rPr>
          <w:rFonts w:cs="Times New Roman" w:ascii="Times New Roman" w:hAnsi="Times New Roman"/>
          <w:i/>
          <w:sz w:val="24"/>
          <w:szCs w:val="24"/>
        </w:rPr>
        <w:t>Примеч. «Степфордские жены» (англ. The Stepford Wives) — название фантастического триллера 1972 года, написанного известным писателем Айрой Левином. Из-за популярности романа, словосочетание «степфордская жена» стало нарицательным — так говорят о женщине, которая стремится стать идеальной домохозяйкой, ставя интересы семьи превыше сво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делает глоток и ставит бокал на рядом стоящий столик, поднимаясь на ноги. Семейные фотографии выстроены в один ряд, и она берет две из н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могу больше смотреть на них, — она уносит их на кухню, и я слышу, как начинает работать электронное мусорное ведро, а затем слышу звон стекла, когда оно падает вниз. Деми возвращается, очищая ладони, словно они грязные.  — Так намного лучш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адится напротив меня, прижимая колени к груди, и берет свой бокал.</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чем же ты занимаешься? — спрашивает она. — Где работаешь? Ты ходил в колледж? — она поднимает руку, прежде чем у меня появляется шанс ответить. — Не то чтобы я забочусь. Не то чтобы мы друзья. Я просто чувствую, что мне нужно знать эти мелочи. Так много пробелов, которые мне нужно заполнить. Так много недостающих час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работаю механиком в «Автомастерской Паттерсона» в Саут-Форк, — говорю я. — Не тратил четыре года. Пошел в торговую шко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кем-нибудь встречаешь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Ее вопрос застает меня врасплох. Она приподнимает брови, когда делает еще один глоток этого фантастического ви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 отвечаю я, — ни с кем не встречался после теб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крывает довольную улыбку за бокалом и наклоняет голо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верю тебе ни секун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и не должна верить этому, — говорю я. — Но это прав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выпрямляет ноги и не сводит с меня взгляда, пока удобно усаживается на полу, и, судя по ее расслабленному положению, она чувствует себя комфортно рядом со мн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ой парень, как ты? Красивый. Очаровательный. Мужественный, — она опускает взгляд своих голубых глаз на мой рот и задерживается там. — Я уверена, что женщины все время ошиваются около теб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закидываю руки за голову, сцепляя пальцы, и самодовольная ухмылка появляется на моем лице. Да, женщины крутятся вокруг меня. Но я никогда не позволял им приближаться. Люди сплетничают. Но, чем меньше люди знают обо мне, тем лучше. Мне не хотелось, чтобы информация дошла до Деми прежде, чем у меня появилась возможность поговорить с ней, так что я держал всех на расстоянии вытянутой руки. Кучка приятелей и устойчивый поток девиц на одну ночь был моим образом жизни в последние го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ы ухмыляешься? — спрашивает 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азвала меня красив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закатывает глаза к потол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м не менее, дерзкий как всегда. Рада видеть, что хотя бы это не изменилос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ечально, когда двадцатишестилетний мужчина понимает, что его дни славы давно прошли, навсегда увековечены в ежегоднике средней школы. Это сумасшествие — думать, что никому ненужный приемный ребенок может показаться в этом маленьком городке и сделать себе имя. Еще до восемнадцати лет у меня было много друзей, большое количество девушек и жизнь, которой позавидовал бы любой нью-йоркский плейб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о значение имела только Де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овор с любой девушкой в школе не составлял для меня проблемы. Я мог подойти к любой из них и пойти на свидание в пятницу вече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е с н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шлось надрывать свою задницу. Намекать. Успокаивать. Дразнить. Пинать ее, сидя за обеденным столом в доме Роузвудов, и видеть, как она извив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о того стоил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полтора года она стала моей. Полностью мо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авно, как отрезок в восемнадцать месяцев может ощущаться, словно это была единственная часть жизни, которая когда-либо имела значени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м образом, ты ни с кем не встречаешься. На протяжении семи лет, — ее брови взлетают вверх. — Ни с одним челове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елаю быстрый глоток вина из своего бокала, который до сих пор полон, и качаю голов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е ты не одинок? — спрашивает 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кунду я задумываюсь о том, что никогда не встречал девушку, которая могла бы вызвать во мне те же чувства, которые вызывала Деми. Но я не хочу показаться убогим, поэтому держу это в себ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ельно одинок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был одиноким на протяжении всей жизни. В основном. Когда растешь в приемных семьях, начинаешь понимать, что не нужно слишком привязываться к кому-либо. Роузвуды стали для меня единственным постоянством в моей жизни, но они никогда не были на самом деле моими. Я уверен, что Блисс просто жалела меня, а Роберт терпел только потому, что я держал Дерека подальше от неприят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перь ты уходишь от ответа, — Деми опускает взгляд на свой пустой бока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и, — я подаю ей свой бокал, отчего она начинает смущаться. — Не так много п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веть на мой вопрос, — требует она. — Разве ты не один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раздумываю над ответом и жалею, что отдал свой напиток, потому что на этот раз мне просто необходимо им воспользовать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хочешь знать правду? — выдыхаю я. Мерцание пламени отбрасывают тени на ее лицо, подчеркивая изгиб скул и скрывая предательские круги под глазами. — Хорошо. Если ты просишь. Да. Я одинок. Но не так одинок, как ты, наверное, думаешь. Это, скорее, одиночество со вкусом гореч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морщит свой носи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имер?</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тот вид одиночества, который ты чувствуешь, когда смотришь на жизнь, которую ты должен был прожить. Когда видишь единственного человека, которому ты когда-либо дарил свою улыбку и смех, а теперь рядом с ней какой-то мелкий осел, не заслуживающий ее и точно не принимающий всерьез брачные обе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не говорю о том, что смотрел на нее издалека, о том, что пролистывал сотни изображений на ее странице в «Фейсбук». Их первый год знакомства был запечатлен десятками тошнотворных очаровательных селфи, и в таких наблюдениях я провел несколько месяцев — видел, как их отношения развиваются, перерастая в серьезные. Как они ездили в небольшие поездки и исследовали вместе территорию за пределами штата Нью-Йорк. Сидя за экраном компьютера, я наблюдал, как Брукс Эбботт вошел в семью Роузвудов. Я был там, когда он задал тот самый вопрос, и на следующий день Деми обновила свой статус отношений на «встречается», отчего мое сердце сжалось от бол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диночество — это наблюдать за единственной девушкой, которую ты когда-либо любил и которая нашла счастье в объятиях другого мужчи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часто ты наблюдал за нами? — спрашивает 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твоего вопроса это выглядит более жутко, чем есть на самом деле, — говорю я. — Все было не так. Ты действительно должна удалить все страницы в социальных сетях. Вся твоя жизнь выставлена на обозрени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откашливается и переводит взгляд на плед под нами, прежде чем снова смотрит на мен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в этом и состоял смысл, — ее голос тихий и низкий. Тепло от камина довольно жаркое, но я не чувствую его. Я сосредоточен на Деми, наблюдаю за ее попытками уложить волосы за ухо и смотрю, как она жует свою нижнюю губу. — Может быть, все эти годы я надеялась, что ты наблюдаешь. Я думала, что, возможно, если ты увидишь, как я счастлива, то соскучишься по мне также, как я скучала по теб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дтягивает колени к груди и прячет свое лиц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же, это звучит так по-детски, — ее голос приглушен. Она пытается встать, сдувая волосы с лица. — Здесь реально очень жарко. Тебе жарк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бьет по выключателю на стене, и пламя умирает внезапной смерть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что, все то время, — я встаю, — все фотографии и все то, что вы делали с Бруксом... Это все было сделано для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й рукой Деми хватается за левый локоть и перекрещивает ноги в лодыжках, смотря в сторо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кажется смешным и нелепым, когда я сказала это вслух, — говорит 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думал, что ты была счастлива. Предполагал, что ты живешь дальше, — я напряг челюсть. — Вот почему я так долго оставался в стороне. Я бы не делал этого, если бы знал...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пойми меня неправильно, я имею в виду, — говорит она, — Брукс и я… Нам, в принципе, было хорошо. У нас были хорошие времена. Когда я сказала ему, что люблю его, я это и имела в виду. Просто не такой же любовью. Это... Это просто не чувствовалось так же, как когда я сказала это тебе. Но я любила его достаточ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любила его... </w:t>
      </w:r>
      <w:r>
        <w:rPr>
          <w:rFonts w:eastAsia="Times New Roman" w:cs="Times New Roman" w:ascii="Times New Roman" w:hAnsi="Times New Roman"/>
          <w:i/>
          <w:sz w:val="24"/>
          <w:szCs w:val="24"/>
          <w:lang w:eastAsia="ru-RU"/>
        </w:rPr>
        <w:t>достаточ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и смотрит вниз на ногти, переступая с ноги на ногу.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знаешь, что во всем этом самое забавно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имен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практически незнакомые люди, и я более честна с тобой сейчас, чем была честна с собой все эти год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ы не назвал нас чужими, — я приближаюсь к ней, прикасаясь к ее щеке, и наши взгляды встречаются. — У нас есть общая история, — говорю я, — этого у нас никто не сможет отнять. Независимо от того, что случилось в прошлом, независимо от того, что происходит сейчас, это не отнимет все те хорошие моменты, которые произошли с нами. Ты была моей первой любовью, Деми. Ты получила всего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ты бросил мен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смаргивает слезы, отворачиваясь, словно стыдится плакать передо мной. Если бы она только знала, как ошиба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огда я чувствую себя так глупо, — говорит она. — Словно мы дети, Ройал. Мы ничего не знали о любви. Мы не знали, что делали и говорили. Подросткам нет никакого дела до обещаний друг другу, ты знаешь? И вот я, взрослая женщина, которая провела несколько лет своей жизни, фантазируя о том дне, когда ты вернешься, и зная о том, черт побери, что этого никогда не произойд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кладет руку на мою, когда я большим пальцем провожу по ее нижней губ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потом ты появился. У моей двери, — вздыхает она. — И часть меня хочет, чтобы мы продолжили с того места, где остановились. Часть меня хочет прыгнуть в твои объятия и поцеловать, почувствовать твой запах, потерять себя в тебе. А другая часть ненавидит тебя. Потому что ты разрушил для меня любовь, Ройал. Я никогда никого не смогу полюбить, как любила тебя, а я хочу. Очень. Сильно. Я хочу чувствовать себя также, как чувствовала себя, находясь рядом с тобой... С кем-либо, </w:t>
      </w:r>
      <w:r>
        <w:rPr>
          <w:rFonts w:eastAsia="Times New Roman" w:cs="Times New Roman" w:ascii="Times New Roman" w:hAnsi="Times New Roman"/>
          <w:i/>
          <w:sz w:val="24"/>
          <w:szCs w:val="24"/>
          <w:lang w:eastAsia="ru-RU"/>
        </w:rPr>
        <w:t>кроме</w:t>
      </w:r>
      <w:r>
        <w:rPr>
          <w:rFonts w:eastAsia="Times New Roman" w:cs="Times New Roman" w:ascii="Times New Roman" w:hAnsi="Times New Roman"/>
          <w:sz w:val="24"/>
          <w:szCs w:val="24"/>
          <w:lang w:eastAsia="ru-RU"/>
        </w:rPr>
        <w:t xml:space="preserve"> тебя. И я попробовала. И не смогла. И ненавижу тебя за эт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 нее начинает дрожать подбородок, и одна слезинка скользит вниз по щеке. Не медля, я притягиваю ее к себе, скользя руками по ее волосам и прижимая к своей груд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долгие годы ждал, чтобы снова держать Деми в своих объят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ти меня, Де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тихо плачет у меня на груди, а не кричит полупьяным ором. Я даю столько времени, сколько ей нужно, и шум вокруг нас стихает, слышится только наше дыхание. Мы не двигаемся. Мы стоим на месте, в то время как я держу ее в своих объятиях. Она пахнет розмарином и мятой — запах того самого шампуня, которым она пользовалась в средней школе — и им веет от ее волос, он переносит меня обратно в те беззаботные летние дни, прежде чем наша жизнь приняла другой оборо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приподнимает голову, крепко цепляясь за меня рук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о сих пор люблю тебя, Деми, — я чувствую потребность сказать ей это прямо сейчас, потому что не уверен, что когда-либо еще получу шанс, ведь это не тот случай, когда ты можешь просто ляпнуть эти слова в любое время, когда захочешь, не выглядя при этом как сумасшедший человек. — И никогда не переставал. И все то, о чем ты говорила… я чувствую то же самое. Только я не ненавижу тебя. Ты ничего плохого не сделала. Все это был я. И я ненавижу себя за эт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Глаза Деми так близко, и я вижу, как мои слова тонут в каждой открытой ране ее души. Она облизывает нижнюю губу язычком, и я чувствую ее дыхание на себе. Это ощущается также, как в старые времена, только лучше. Перезаряжает. Обновляет. Я мог бы стоять здесь вечно, никогда не позволяя ей уй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Ее тело прижимается ко мне, уничтожая весь мой самоконтроль. Она единственная, кого я когда-либо хотел, и ее совершенные в форме сердца губы в сантиметре от мо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ерту э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губы принадлежат м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да принадлежа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сегда будут.</w:t>
      </w:r>
      <w:r>
        <w:br w:type="page"/>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17</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Деми</w:t>
      </w:r>
    </w:p>
    <w:p>
      <w:pPr>
        <w:pStyle w:val="Normal"/>
        <w:spacing w:lineRule="auto" w:line="240" w:before="0" w:after="0"/>
        <w:ind w:firstLine="567"/>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го губы теплы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екунду я убеждена, что это со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т поцелуй. Его губы на моих. Мне это снится.</w:t>
      </w:r>
    </w:p>
    <w:p>
      <w:pPr>
        <w:pStyle w:val="Normal"/>
        <w:spacing w:lineRule="auto" w:line="240" w:before="0" w:after="0"/>
        <w:ind w:firstLine="567"/>
        <w:jc w:val="both"/>
        <w:rPr/>
      </w:pPr>
      <w:r>
        <w:rPr>
          <w:rFonts w:cs="Times New Roman" w:ascii="Times New Roman" w:hAnsi="Times New Roman"/>
          <w:sz w:val="24"/>
          <w:szCs w:val="24"/>
          <w:lang w:eastAsia="ru-RU"/>
        </w:rPr>
        <w:t>Дрожь пробегает вниз по моей спине, когда я принимаю его язык, вторгающийся в мой рот. Пальцами он впивается в мою кожу, посылая искры в затылок и ниже, к пояснице, и я растворяюсь в не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ый поцелуй вдыхает в меня новую жизн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ою грудь сжимает. Да так крепко, что мне кажется, что она может разорвать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реально.</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действительно, действительно, действительно реально.</w:t>
      </w:r>
    </w:p>
    <w:p>
      <w:pPr>
        <w:pStyle w:val="Normal"/>
        <w:spacing w:lineRule="auto" w:line="240" w:before="0" w:after="0"/>
        <w:ind w:firstLine="567"/>
        <w:jc w:val="both"/>
        <w:rPr/>
      </w:pPr>
      <w:r>
        <w:rPr>
          <w:rFonts w:cs="Times New Roman" w:ascii="Times New Roman" w:hAnsi="Times New Roman"/>
          <w:sz w:val="24"/>
          <w:szCs w:val="24"/>
          <w:lang w:eastAsia="ru-RU"/>
        </w:rPr>
        <w:t>Его губы мягкие, а исходящий от него запах земли и металла наполняет мои легкие. Аромат одеколона смешивается с едва уловимым запахом краски и машинного масл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я люблю это.</w:t>
      </w:r>
    </w:p>
    <w:p>
      <w:pPr>
        <w:pStyle w:val="Normal"/>
        <w:spacing w:lineRule="auto" w:line="240" w:before="0" w:after="0"/>
        <w:ind w:firstLine="567"/>
        <w:jc w:val="both"/>
        <w:rPr/>
      </w:pPr>
      <w:r>
        <w:rPr>
          <w:rFonts w:cs="Times New Roman" w:ascii="Times New Roman" w:hAnsi="Times New Roman"/>
          <w:sz w:val="24"/>
          <w:szCs w:val="24"/>
          <w:lang w:eastAsia="ru-RU"/>
        </w:rPr>
        <w:t>Он оттягивает мои волосы, дергая их вниз, чтобы найти идеальный угол, который позволит углубить очередной поцелуй. Его поцелуи не изменились за последние семь лет. Он по-прежнему обладает той силой, благодаря которой я способна чувствовать себя невесомой и парящей, силой, способной заглушить мои мысли и заменить их светом, той силой, которая способна заставить внешний мир исчезнуть в небытие.</w:t>
      </w:r>
    </w:p>
    <w:p>
      <w:pPr>
        <w:pStyle w:val="Normal"/>
        <w:spacing w:lineRule="auto" w:line="240" w:before="0" w:after="0"/>
        <w:ind w:firstLine="567"/>
        <w:jc w:val="both"/>
        <w:rPr/>
      </w:pPr>
      <w:r>
        <w:rPr>
          <w:rFonts w:cs="Times New Roman" w:ascii="Times New Roman" w:hAnsi="Times New Roman"/>
          <w:sz w:val="24"/>
          <w:szCs w:val="24"/>
          <w:lang w:eastAsia="ru-RU"/>
        </w:rPr>
        <w:t>Свободной рукой держа меня за спину, Ройал тянет меня назад, пока мы не натыкаемся на диван. Наш поцелуй прерывается.</w:t>
      </w:r>
    </w:p>
    <w:p>
      <w:pPr>
        <w:pStyle w:val="Normal"/>
        <w:spacing w:lineRule="auto" w:line="240" w:before="0" w:after="0"/>
        <w:ind w:firstLine="567"/>
        <w:jc w:val="both"/>
        <w:rPr/>
      </w:pPr>
      <w:r>
        <w:rPr>
          <w:rFonts w:cs="Times New Roman" w:ascii="Times New Roman" w:hAnsi="Times New Roman"/>
          <w:sz w:val="24"/>
          <w:szCs w:val="24"/>
          <w:lang w:eastAsia="ru-RU"/>
        </w:rPr>
        <w:t>Ройал падает.</w:t>
      </w:r>
    </w:p>
    <w:p>
      <w:pPr>
        <w:pStyle w:val="Normal"/>
        <w:spacing w:lineRule="auto" w:line="240" w:before="0" w:after="0"/>
        <w:ind w:firstLine="567"/>
        <w:jc w:val="both"/>
        <w:rPr/>
      </w:pPr>
      <w:r>
        <w:rPr>
          <w:rFonts w:cs="Times New Roman" w:ascii="Times New Roman" w:hAnsi="Times New Roman"/>
          <w:sz w:val="24"/>
          <w:szCs w:val="24"/>
          <w:lang w:eastAsia="ru-RU"/>
        </w:rPr>
        <w:t>Я падаю на него.</w:t>
      </w:r>
    </w:p>
    <w:p>
      <w:pPr>
        <w:pStyle w:val="Normal"/>
        <w:spacing w:lineRule="auto" w:line="240" w:before="0" w:after="0"/>
        <w:ind w:firstLine="567"/>
        <w:jc w:val="both"/>
        <w:rPr/>
      </w:pPr>
      <w:r>
        <w:rPr>
          <w:rFonts w:cs="Times New Roman" w:ascii="Times New Roman" w:hAnsi="Times New Roman"/>
          <w:sz w:val="24"/>
          <w:szCs w:val="24"/>
          <w:lang w:eastAsia="ru-RU"/>
        </w:rPr>
        <w:t>Я сажусь к нему на колени, и он руками начинает блуждать под моей рубашкой, доходя до чашечек бюстгальтера, отчего лямки спадают с моих плеч.</w:t>
      </w:r>
    </w:p>
    <w:p>
      <w:pPr>
        <w:pStyle w:val="Normal"/>
        <w:spacing w:lineRule="auto" w:line="240" w:before="0" w:after="0"/>
        <w:ind w:firstLine="567"/>
        <w:jc w:val="both"/>
        <w:rPr/>
      </w:pPr>
      <w:r>
        <w:rPr>
          <w:rFonts w:cs="Times New Roman" w:ascii="Times New Roman" w:hAnsi="Times New Roman"/>
          <w:sz w:val="24"/>
          <w:szCs w:val="24"/>
          <w:lang w:eastAsia="ru-RU"/>
        </w:rPr>
        <w:t>Он трется об меня своей твердой выпуклостью, чертовски возбуждая. Каждое прикосновение его пальцев посылает по моей коже электрический ток.</w:t>
      </w:r>
    </w:p>
    <w:p>
      <w:pPr>
        <w:pStyle w:val="Normal"/>
        <w:spacing w:lineRule="auto" w:line="240" w:before="0" w:after="0"/>
        <w:ind w:firstLine="567"/>
        <w:jc w:val="both"/>
        <w:rPr/>
      </w:pPr>
      <w:r>
        <w:rPr>
          <w:rFonts w:cs="Times New Roman" w:ascii="Times New Roman" w:hAnsi="Times New Roman"/>
          <w:sz w:val="24"/>
          <w:szCs w:val="24"/>
          <w:lang w:eastAsia="ru-RU"/>
        </w:rPr>
        <w:t>Ройал стягивает с меня рубашку и приступает к крючкам на бюстгальтере. Губами я впиваюсь в него. Он целует меня снова и снова, и каждый раз я умираю, но в хорошем смысле. Я словно летаю высоко над всем этим, наблюдая за происходящим.</w:t>
      </w:r>
    </w:p>
    <w:p>
      <w:pPr>
        <w:pStyle w:val="Normal"/>
        <w:spacing w:lineRule="auto" w:line="240" w:before="0" w:after="0"/>
        <w:ind w:firstLine="567"/>
        <w:jc w:val="both"/>
        <w:rPr/>
      </w:pPr>
      <w:r>
        <w:rPr>
          <w:rFonts w:cs="Times New Roman" w:ascii="Times New Roman" w:hAnsi="Times New Roman"/>
          <w:sz w:val="24"/>
          <w:szCs w:val="24"/>
          <w:lang w:eastAsia="ru-RU"/>
        </w:rPr>
        <w:t>Я без рубашки, голая, пальцами дергаю край его футболки, пока его точеная грудь не предстает на обозрение в моей темной гостиной. Он в своих рабочих засаленный штанах сидит на белом диване, как бы говоря Бруксу «пошел на хрен», и той дерьмовой жизни, которую он создал для нас.</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икогда не хотела интерьер в белом цвет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этом настаивал Брукс, ни о чем не заботясь, ведь не ему приходилось все отмывать и чистить.</w:t>
      </w:r>
    </w:p>
    <w:p>
      <w:pPr>
        <w:pStyle w:val="Normal"/>
        <w:spacing w:lineRule="auto" w:line="240" w:before="0" w:after="0"/>
        <w:ind w:firstLine="567"/>
        <w:jc w:val="both"/>
        <w:rPr/>
      </w:pPr>
      <w:r>
        <w:rPr>
          <w:rFonts w:cs="Times New Roman" w:ascii="Times New Roman" w:hAnsi="Times New Roman"/>
          <w:sz w:val="24"/>
          <w:szCs w:val="24"/>
          <w:lang w:eastAsia="ru-RU"/>
        </w:rPr>
        <w:t>Я надеюсь, что мы чертовски сильно испортим этот диван.</w:t>
      </w:r>
    </w:p>
    <w:p>
      <w:pPr>
        <w:pStyle w:val="Normal"/>
        <w:spacing w:lineRule="auto" w:line="240" w:before="0" w:after="0"/>
        <w:ind w:firstLine="567"/>
        <w:jc w:val="both"/>
        <w:rPr/>
      </w:pPr>
      <w:r>
        <w:rPr>
          <w:rFonts w:cs="Times New Roman" w:ascii="Times New Roman" w:hAnsi="Times New Roman"/>
          <w:sz w:val="24"/>
          <w:szCs w:val="24"/>
          <w:lang w:eastAsia="ru-RU"/>
        </w:rPr>
        <w:t>Ройал ладонями накрывает мою грудь и прижимается губами к моей ключице. Мои соски возбужденно выпирают, и я начинаю ерзать бедрами. Я не могу больше терпеть. Я хочу большего. Мне нужно больше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го недостаточно.</w:t>
      </w:r>
    </w:p>
    <w:p>
      <w:pPr>
        <w:pStyle w:val="Normal"/>
        <w:spacing w:lineRule="auto" w:line="240" w:before="0" w:after="0"/>
        <w:ind w:firstLine="567"/>
        <w:jc w:val="both"/>
        <w:rPr/>
      </w:pPr>
      <w:r>
        <w:rPr>
          <w:rFonts w:cs="Times New Roman" w:ascii="Times New Roman" w:hAnsi="Times New Roman"/>
          <w:sz w:val="24"/>
          <w:szCs w:val="24"/>
          <w:lang w:eastAsia="ru-RU"/>
        </w:rPr>
        <w:t>Семь лет я ждала его не ради жесткого петтинга.</w:t>
      </w:r>
    </w:p>
    <w:p>
      <w:pPr>
        <w:pStyle w:val="Normal"/>
        <w:spacing w:lineRule="auto" w:line="240" w:before="0" w:after="0"/>
        <w:ind w:firstLine="567"/>
        <w:jc w:val="both"/>
        <w:rPr/>
      </w:pPr>
      <w:r>
        <w:rPr>
          <w:rFonts w:cs="Times New Roman" w:ascii="Times New Roman" w:hAnsi="Times New Roman"/>
          <w:sz w:val="24"/>
          <w:szCs w:val="24"/>
          <w:lang w:eastAsia="ru-RU"/>
        </w:rPr>
        <w:t>Сползая с колен, я опускаюсь у ног Ройала и дергаю молнию на его штанах, пока моя рука не задевает его твердость. Мой рот наполняется слюной при мысли взять его, и я невольно задерживаю дыхание, когда освобождаю его от оков темно-синих боксеров.</w:t>
      </w:r>
    </w:p>
    <w:p>
      <w:pPr>
        <w:pStyle w:val="Normal"/>
        <w:spacing w:lineRule="auto" w:line="240" w:before="0" w:after="0"/>
        <w:ind w:firstLine="567"/>
        <w:jc w:val="both"/>
        <w:rPr/>
      </w:pPr>
      <w:r>
        <w:rPr>
          <w:rFonts w:cs="Times New Roman" w:ascii="Times New Roman" w:hAnsi="Times New Roman"/>
          <w:sz w:val="24"/>
          <w:szCs w:val="24"/>
          <w:lang w:eastAsia="ru-RU"/>
        </w:rPr>
        <w:t>Ройал стонет, когда я беру его толстую эрекцию в руки и, поглаживая, подношу к своим губам. Лаская языком вокруг головки, я снова и снова беру его в рот настолько глубоко, насколько могу. Сладко-солоноватая на вкус смазка стекает по моему горлу, и я с удовольствием проглатываю ее, желая большего.</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собирает мои волосы в хвост, держа их подальше от моего лица, когда я лижу и сосу его.</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рт, Деми... — стонет Ройал. Упираясь локтями в его бедра, я чувствую, насколько он напряжен. Он тянет меня вверх, освобождая мой рот, и расстегивает пуговицу на моих джинса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лаба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апуталас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оятно, я буду сожалеть об этом утр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меня это не заботи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должна ненавидеть его. Должна заставить его остановиться. Но происходящее ощущается чертовски великолепно.</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ойал тянет меня к себе на колени, снимая с меня последнюю часть одежды. Его джинсы сползли вниз достаточно, чтобы моя чувствительная плоть оказалась против его. Я трусь об него, чувствуя, как его член прижимается ко мне теснее, и знаю — нужно лишь одно ловкое движение, чтобы он оказался внутри мен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черт, как же я хочу его внутри себ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е, чем когда-либо думала, что захочу.</w:t>
      </w:r>
    </w:p>
    <w:p>
      <w:pPr>
        <w:pStyle w:val="Normal"/>
        <w:spacing w:lineRule="auto" w:line="240" w:before="0" w:after="0"/>
        <w:ind w:firstLine="567"/>
        <w:jc w:val="both"/>
        <w:rPr/>
      </w:pPr>
      <w:r>
        <w:rPr>
          <w:rFonts w:cs="Times New Roman" w:ascii="Times New Roman" w:hAnsi="Times New Roman"/>
          <w:sz w:val="24"/>
          <w:szCs w:val="24"/>
          <w:lang w:eastAsia="ru-RU"/>
        </w:rPr>
        <w:t>Одной рукой он сжимает мою шею, а сам тем временем оставляет дорожку из поцелуев вдоль моего плеча. Я ерзаю на нем, намекая, подталкивая, убеждая его, что пора сделать следующий шаг. Другой рукой Ройал путешествует между моих бедер, скользя пальцами между моими складочками и толкаясь глубоко внутрь меня. Сначала одним пальцем, потом вторым, а большим пальцем кружит над клитором. С нужным мне давлением.</w:t>
      </w:r>
    </w:p>
    <w:p>
      <w:pPr>
        <w:pStyle w:val="Normal"/>
        <w:spacing w:lineRule="auto" w:line="240" w:before="0" w:after="0"/>
        <w:ind w:firstLine="567"/>
        <w:jc w:val="both"/>
        <w:rPr/>
      </w:pPr>
      <w:r>
        <w:rPr>
          <w:rFonts w:cs="Times New Roman" w:ascii="Times New Roman" w:hAnsi="Times New Roman"/>
          <w:sz w:val="24"/>
          <w:szCs w:val="24"/>
          <w:lang w:eastAsia="ru-RU"/>
        </w:rPr>
        <w:t>Он был первым мальчиком в средней школе, который когда-либо трогал меня, и я прячу свою улыбку в изгибе его шеи, чтобы он не смог увидеть головокружительную ностальгию, отображающуюся на моем лиц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живая история — он и 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вядшая память играет в режиме реального времен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это делает меня необоснованно счастливой.</w:t>
      </w:r>
    </w:p>
    <w:p>
      <w:pPr>
        <w:pStyle w:val="Normal"/>
        <w:spacing w:lineRule="auto" w:line="240" w:before="0" w:after="0"/>
        <w:ind w:firstLine="567"/>
        <w:jc w:val="both"/>
        <w:rPr/>
      </w:pPr>
      <w:r>
        <w:rPr>
          <w:rFonts w:cs="Times New Roman" w:ascii="Times New Roman" w:hAnsi="Times New Roman"/>
          <w:sz w:val="24"/>
          <w:szCs w:val="24"/>
          <w:lang w:eastAsia="ru-RU"/>
        </w:rPr>
        <w:t>Пальцы Ройала похоронены во мне, он немного сгибает их, нежно поглаживая. Но этого недостаточно. Еще раз, я хочу большего.</w:t>
      </w:r>
    </w:p>
    <w:p>
      <w:pPr>
        <w:pStyle w:val="Normal"/>
        <w:spacing w:lineRule="auto" w:line="240" w:before="0" w:after="0"/>
        <w:ind w:firstLine="567"/>
        <w:jc w:val="both"/>
        <w:rPr/>
      </w:pPr>
      <w:r>
        <w:rPr>
          <w:rFonts w:cs="Times New Roman" w:ascii="Times New Roman" w:hAnsi="Times New Roman"/>
          <w:sz w:val="24"/>
          <w:szCs w:val="24"/>
          <w:lang w:eastAsia="ru-RU"/>
        </w:rPr>
        <w:t>Наши взгляды встречаются в тусклом освещении гостино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так чертовски сексуальна, Деми, — его голос похож на рычание, вырывающееся из глубины груди.</w:t>
      </w:r>
    </w:p>
    <w:p>
      <w:pPr>
        <w:pStyle w:val="Normal"/>
        <w:spacing w:lineRule="auto" w:line="240" w:before="0" w:after="0"/>
        <w:ind w:firstLine="567"/>
        <w:jc w:val="both"/>
        <w:rPr/>
      </w:pPr>
      <w:r>
        <w:rPr>
          <w:rFonts w:cs="Times New Roman" w:ascii="Times New Roman" w:hAnsi="Times New Roman"/>
          <w:sz w:val="24"/>
          <w:szCs w:val="24"/>
          <w:lang w:eastAsia="ru-RU"/>
        </w:rPr>
        <w:t>Я краснею, потому что он не сводит с меня глаз. Он наслаждается каждым сантиметром моего тела, взглядом блуждая от моих глаз к губам, затем к груди, наблюдая, как она подпрыгивает с каждым движением моих бедер.</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он смотрит на меня так, словно владеет мной, я забываю как дышать.</w:t>
      </w:r>
    </w:p>
    <w:p>
      <w:pPr>
        <w:pStyle w:val="Normal"/>
        <w:spacing w:lineRule="auto" w:line="240" w:before="0" w:after="0"/>
        <w:ind w:firstLine="567"/>
        <w:jc w:val="both"/>
        <w:rPr/>
      </w:pPr>
      <w:r>
        <w:rPr>
          <w:rFonts w:cs="Times New Roman" w:ascii="Times New Roman" w:hAnsi="Times New Roman"/>
          <w:sz w:val="24"/>
          <w:szCs w:val="24"/>
          <w:lang w:eastAsia="ru-RU"/>
        </w:rPr>
        <w:t>Он выскальзывает из меня пальцами, перемещая свои руки на мои бедра. Поднимает меня со своих колен и кладет обратно на диван. Опустившись между моих бедер, он забирается на меня сверх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ое сердце бьется с такой силой, словно у меня случилась паническая атака — обычно так себя чувствуешь, находясь на самом верху американских горо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происходи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 Боже, это происходи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ка его члена задевает внутреннюю часть моего бед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о-прежнему тверд как скала.</w:t>
      </w:r>
    </w:p>
    <w:p>
      <w:pPr>
        <w:pStyle w:val="Normal"/>
        <w:spacing w:lineRule="auto" w:line="240" w:before="0" w:after="0"/>
        <w:ind w:firstLine="567"/>
        <w:jc w:val="both"/>
        <w:rPr/>
      </w:pPr>
      <w:r>
        <w:rPr>
          <w:rFonts w:cs="Times New Roman" w:ascii="Times New Roman" w:hAnsi="Times New Roman"/>
          <w:sz w:val="24"/>
          <w:szCs w:val="24"/>
          <w:lang w:eastAsia="ru-RU"/>
        </w:rPr>
        <w:t xml:space="preserve">Для </w:t>
      </w:r>
      <w:r>
        <w:rPr>
          <w:rFonts w:cs="Times New Roman" w:ascii="Times New Roman" w:hAnsi="Times New Roman"/>
          <w:i/>
          <w:sz w:val="24"/>
          <w:szCs w:val="24"/>
          <w:lang w:eastAsia="ru-RU"/>
        </w:rPr>
        <w:t>меня</w:t>
      </w:r>
      <w:r>
        <w:rPr>
          <w:rFonts w:cs="Times New Roman" w:ascii="Times New Roman" w:hAnsi="Times New Roman"/>
          <w:sz w:val="24"/>
          <w:szCs w:val="24"/>
          <w:lang w:eastAsia="ru-RU"/>
        </w:rPr>
        <w:t>.</w:t>
      </w:r>
    </w:p>
    <w:p>
      <w:pPr>
        <w:pStyle w:val="Normal"/>
        <w:spacing w:lineRule="auto" w:line="240" w:before="0" w:after="0"/>
        <w:ind w:firstLine="567"/>
        <w:jc w:val="both"/>
        <w:rPr/>
      </w:pPr>
      <w:r>
        <w:rPr>
          <w:rFonts w:cs="Times New Roman" w:ascii="Times New Roman" w:hAnsi="Times New Roman"/>
          <w:sz w:val="24"/>
          <w:szCs w:val="24"/>
          <w:lang w:eastAsia="ru-RU"/>
        </w:rPr>
        <w:t>Вытащив свой бумажник из кармана, он вынимает блестящий квадратный пакетик. Я ничего не говорю. Я не хочу знать, всегда ли он носит их с собой, или принес сегодня, потому что в глубине своего сердца знал, что это должно было случить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стараюсь не думать, потому что, в конце концов, это не имеет знач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ойал Локхарт собирается трахнуть мен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я собираюсь позволить ему сделать это.</w:t>
      </w:r>
    </w:p>
    <w:p>
      <w:pPr>
        <w:pStyle w:val="Normal"/>
        <w:spacing w:lineRule="auto" w:line="240" w:before="0" w:after="0"/>
        <w:ind w:firstLine="567"/>
        <w:jc w:val="both"/>
        <w:rPr/>
      </w:pPr>
      <w:r>
        <w:rPr>
          <w:rFonts w:cs="Times New Roman" w:ascii="Times New Roman" w:hAnsi="Times New Roman"/>
          <w:sz w:val="24"/>
          <w:szCs w:val="24"/>
          <w:lang w:eastAsia="ru-RU"/>
        </w:rPr>
        <w:t>А с последствиями буду иметь дело потом.</w:t>
      </w:r>
    </w:p>
    <w:p>
      <w:pPr>
        <w:pStyle w:val="Normal"/>
        <w:spacing w:lineRule="auto" w:line="240" w:before="0" w:after="0"/>
        <w:ind w:firstLine="567"/>
        <w:jc w:val="both"/>
        <w:rPr/>
      </w:pPr>
      <w:r>
        <w:rPr>
          <w:rFonts w:cs="Times New Roman" w:ascii="Times New Roman" w:hAnsi="Times New Roman"/>
          <w:sz w:val="24"/>
          <w:szCs w:val="24"/>
          <w:lang w:eastAsia="ru-RU"/>
        </w:rPr>
        <w:t>Он притягивает меня ближе, сжимает основание члена, поглаживая кончиком клитор и складочки, и одним мощным толчком наполняет меня.</w:t>
      </w:r>
    </w:p>
    <w:p>
      <w:pPr>
        <w:pStyle w:val="Normal"/>
        <w:spacing w:lineRule="auto" w:line="240" w:before="0" w:after="0"/>
        <w:ind w:firstLine="567"/>
        <w:jc w:val="both"/>
        <w:rPr/>
      </w:pPr>
      <w:r>
        <w:rPr>
          <w:rFonts w:cs="Times New Roman" w:ascii="Times New Roman" w:hAnsi="Times New Roman"/>
          <w:sz w:val="24"/>
          <w:szCs w:val="24"/>
          <w:lang w:eastAsia="ru-RU"/>
        </w:rPr>
        <w:t>Ногтями я впиваюсь в кожу его рук, за которые крепко держусь. Я не помню, были ли его руки настолько большими раньше. И его вес давит на меня сильнее. То, как он чувствуется сейчас, напоминает мне, что он теперь мужчина.</w:t>
      </w:r>
    </w:p>
    <w:p>
      <w:pPr>
        <w:pStyle w:val="Normal"/>
        <w:spacing w:lineRule="auto" w:line="240" w:before="0" w:after="0"/>
        <w:ind w:firstLine="567"/>
        <w:jc w:val="both"/>
        <w:rPr/>
      </w:pPr>
      <w:r>
        <w:rPr>
          <w:rFonts w:cs="Times New Roman" w:ascii="Times New Roman" w:hAnsi="Times New Roman"/>
          <w:sz w:val="24"/>
          <w:szCs w:val="24"/>
          <w:lang w:eastAsia="ru-RU"/>
        </w:rPr>
        <w:t>Одной рукой он сжимает мою правую ягодицу, в то время как другой удерживает себя надо мной; Ройал притягивает меня ближе, толкаясь сильнее. Входя в меня, он с каждым толчком продвигается глубже. Клянусь, мое сердце пропускает удар после каждого толчка. Я смотрю в знакомые глаза этого незнакомца — эту версию Ройала мне еще предстоит узнать — и ненадолго проваливаюсь в забыть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лядя в его глаза, Ройал чувствуется таким родным, словно д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ли, может быть, это похоже на предчувствие конц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любом случае, это не будет длится долго.</w:t>
      </w:r>
    </w:p>
    <w:p>
      <w:pPr>
        <w:pStyle w:val="Normal"/>
        <w:spacing w:lineRule="auto" w:line="240" w:before="0" w:after="0"/>
        <w:ind w:firstLine="567"/>
        <w:jc w:val="both"/>
        <w:rPr/>
      </w:pPr>
      <w:r>
        <w:rPr>
          <w:rFonts w:cs="Times New Roman" w:ascii="Times New Roman" w:hAnsi="Times New Roman"/>
          <w:sz w:val="24"/>
          <w:szCs w:val="24"/>
          <w:lang w:eastAsia="ru-RU"/>
        </w:rPr>
        <w:t>Я сосредотачиваюсь на его губах, на его левом трицепсе, как он сгибается с каждым толчком. Но ничто из этого не отвлекает меня от тревожного ощущения, что он снова оставит мен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снова уйдешь, не так ли? — спрашиваю я.</w:t>
      </w:r>
    </w:p>
    <w:p>
      <w:pPr>
        <w:pStyle w:val="Normal"/>
        <w:spacing w:lineRule="auto" w:line="240" w:before="0" w:after="0"/>
        <w:ind w:firstLine="567"/>
        <w:jc w:val="both"/>
        <w:rPr/>
      </w:pPr>
      <w:r>
        <w:rPr>
          <w:rFonts w:cs="Times New Roman" w:ascii="Times New Roman" w:hAnsi="Times New Roman"/>
          <w:sz w:val="24"/>
          <w:szCs w:val="24"/>
          <w:lang w:eastAsia="ru-RU"/>
        </w:rPr>
        <w:t>Ройал останавливается, хмурясь, его член похоронен глубоко внутри мен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еми, что, черт возьми, ты говоришь?</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ле этого, — ладонями я скольжу по его спине, останавливаясь прямо над его совершенной, упругой задницей. — Ты снова исчезнешь.</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икогда, — он целует меня глубоко и жестко. Наши губы сливаются в танце, в то время как бедрами он толкается в меня снова и снова. — Я никогда не оставлю тебя снова, Деми. Я люблю теб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мы были моложе, когда он впервые признался мне в любви — это был первый раз, когда он говорил эти слова кому-либо вообще. Тогда признаться в этом было нелегко для него, но я не знаю, как дались ему эти слова сейчас, я не знаю этого Ройала.</w:t>
      </w:r>
    </w:p>
    <w:p>
      <w:pPr>
        <w:pStyle w:val="Normal"/>
        <w:spacing w:lineRule="auto" w:line="240" w:before="0" w:after="0"/>
        <w:ind w:firstLine="567"/>
        <w:jc w:val="both"/>
        <w:rPr/>
      </w:pPr>
      <w:r>
        <w:rPr>
          <w:rFonts w:cs="Times New Roman" w:ascii="Times New Roman" w:hAnsi="Times New Roman"/>
          <w:sz w:val="24"/>
          <w:szCs w:val="24"/>
          <w:lang w:eastAsia="ru-RU"/>
        </w:rPr>
        <w:t>Ройал трахает меня, его толчки глубже, сильнее, будто он хочет, чтобы я почувствовала его любовь. Я обхватываю его лицо ладонями и притягиваю к своим губам, смакуя его вкус.</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е собираюсь говорить, что люблю его.</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 необходимости и дальше все усложнять.</w:t>
      </w:r>
    </w:p>
    <w:p>
      <w:pPr>
        <w:pStyle w:val="Normal"/>
        <w:spacing w:lineRule="auto" w:line="240" w:before="0" w:after="0"/>
        <w:ind w:firstLine="567"/>
        <w:jc w:val="both"/>
        <w:rPr/>
      </w:pPr>
      <w:r>
        <w:rPr>
          <w:rFonts w:cs="Times New Roman" w:ascii="Times New Roman" w:hAnsi="Times New Roman"/>
          <w:sz w:val="24"/>
          <w:szCs w:val="24"/>
          <w:lang w:eastAsia="ru-RU"/>
        </w:rPr>
        <w:t xml:space="preserve">Кроме того, Ройал, которого я любила, был девятнадцатилетним, харизматичным, милым и смешным. Я не совсем уверена, что </w:t>
      </w:r>
      <w:r>
        <w:rPr>
          <w:rFonts w:cs="Times New Roman" w:ascii="Times New Roman" w:hAnsi="Times New Roman"/>
          <w:i/>
          <w:sz w:val="24"/>
          <w:szCs w:val="24"/>
          <w:lang w:eastAsia="ru-RU"/>
        </w:rPr>
        <w:t xml:space="preserve">тот </w:t>
      </w:r>
      <w:r>
        <w:rPr>
          <w:rFonts w:cs="Times New Roman" w:ascii="Times New Roman" w:hAnsi="Times New Roman"/>
          <w:sz w:val="24"/>
          <w:szCs w:val="24"/>
          <w:lang w:eastAsia="ru-RU"/>
        </w:rPr>
        <w:t xml:space="preserve">парень и </w:t>
      </w:r>
      <w:r>
        <w:rPr>
          <w:rFonts w:cs="Times New Roman" w:ascii="Times New Roman" w:hAnsi="Times New Roman"/>
          <w:i/>
          <w:sz w:val="24"/>
          <w:szCs w:val="24"/>
          <w:lang w:eastAsia="ru-RU"/>
        </w:rPr>
        <w:t>этот</w:t>
      </w:r>
      <w:r>
        <w:rPr>
          <w:rFonts w:cs="Times New Roman" w:ascii="Times New Roman" w:hAnsi="Times New Roman"/>
          <w:sz w:val="24"/>
          <w:szCs w:val="24"/>
          <w:lang w:eastAsia="ru-RU"/>
        </w:rPr>
        <w:t xml:space="preserve"> мужчина — один и тот же человек. Во всех смыслах я занимаюсь сексом с незнакомцем. Таинственный, красивый, соблазнительный, сексуальный незнакомец с родным взглядом, отчего мой желудок совершает кульбит.</w:t>
      </w:r>
    </w:p>
    <w:p>
      <w:pPr>
        <w:pStyle w:val="Normal"/>
        <w:spacing w:lineRule="auto" w:line="240" w:before="0" w:after="0"/>
        <w:ind w:firstLine="567"/>
        <w:jc w:val="both"/>
        <w:rPr/>
      </w:pPr>
      <w:r>
        <w:rPr>
          <w:rFonts w:cs="Times New Roman" w:ascii="Times New Roman" w:hAnsi="Times New Roman"/>
          <w:sz w:val="24"/>
          <w:szCs w:val="24"/>
          <w:lang w:eastAsia="ru-RU"/>
        </w:rPr>
        <w:t>И человек, которого я люблю — по которому безжалостно тосковала в течение последних семи лет — его больше не существует.</w:t>
      </w:r>
    </w:p>
    <w:p>
      <w:pPr>
        <w:pStyle w:val="Normal"/>
        <w:spacing w:lineRule="auto" w:line="240" w:before="0" w:after="0"/>
        <w:ind w:firstLine="567"/>
        <w:jc w:val="both"/>
        <w:rPr/>
      </w:pPr>
      <w:r>
        <w:rPr>
          <w:rFonts w:cs="Times New Roman" w:ascii="Times New Roman" w:hAnsi="Times New Roman"/>
          <w:sz w:val="24"/>
          <w:szCs w:val="24"/>
          <w:lang w:eastAsia="ru-RU"/>
        </w:rPr>
        <w:t>Сейчас другой на мне, внутри меня, вокруг меня. И сочетание его сломленной, поврежденной души с моей, тянет меня вниз, не давая уплыть.</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8</w:t>
      </w:r>
    </w:p>
    <w:p>
      <w:pPr>
        <w:pStyle w:val="Normal"/>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ми</w:t>
      </w:r>
    </w:p>
    <w:p>
      <w:pPr>
        <w:pStyle w:val="Normal"/>
        <w:spacing w:lineRule="auto" w:line="240" w:before="0" w:after="0"/>
        <w:ind w:firstLine="56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ринимаю душ, после чего встаю у зеркала, вглядываясь в отражение, которое совершенно не призна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я до сих пор лихорадит, и если быть честной, я могла бы сбежать обратно вниз, забраться на Ройала и приступить к новому раун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вство вины лежит тяжким грузом, но я принимаю решение игнорировать его. По крайней мере, сейчас.</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умываюсь, мысленно перечисляя причины, почему секс с Ройалом совершенно оправд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никого нет. Техничес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укс — мошенни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укс — жули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рукс — лжец. И придурок. Любитель командовать. Сукин сын. Последнее можно вычеркнуть. Бренда не сука. Отнюдь нет. Она — единственное хорошее, что связано с Брукс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ихий голос в глубине сознания стыдит меня за то, что ищу отмщение человеку в коме, но я его не слушаю. Просто потому, что кто-то ничего не осознает сейчас, не означает, что он застрахован от последствий того, что совершил раньше, например, трахал женщин, когда был в созн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ло осмотрев себя, я решаю собрать волосы в пучок, но мне нравится этот уставший вид после секса с запутанными волосами. Это почти мило. И мне не хочется, чтобы было заметно, что я ничего не пыталась поправить, потому что тогда Ройал может расценить это неправиль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а данный момент это был только секс. Один раз. И сейчас у меня нет сил выяснять, означает ли это что-то больше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 говорю я, возвращаясь в гостину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идит на краю дивана, полностью одетый, и листает автомобильный журнал Брукса, который взял с журнального стол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Губы Ройала растягиваются в ухмылке, когда он замечает меня, и мне становится легче от понимания, что нам не будет неловко. Я присаживаюсь рядом с ним, подгибая под себя ноги, и он кладет ладонь мне на коле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же, как я скучал по тебе, Деми. Я чертовски скучал по тебе, по нашим поцелуям, по совместному времяпровождению… — он наклоняется, пальцами цепляет прядь волос у моего лица и заправляет ее за ухо. Его губы находят мои, и мне снова становится трудно дыша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й не будем усложнять, — говорю я, задыхаясь. — Ты не должен надеяться на больше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надею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я до сих пор зла на тебя за прошло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имеешь на это полное пра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меня нет возможности встречаться с кем-то прямо сейча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рукой провожу по его волосам. Они спутаны, но, черт побери, это выглядит сексуально. Короткие по бокам и длинные сверху, густые и пышные. У него всегда были отличные волос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думаю, что тебе стоит здесь оставаться, — говорю я, не желая создавать прецедент. Последнее, что мне нужно, чтобы какой-то любопытный сосед говорил всем, что я развлекаюсь с парнями каждую ноч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и не планировал этог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ончиками пальцев он касается моей руки, оставляя след из мурашек. Я дрожу, когда они пробегают по мне. Забавно, сколько власти этот человек все еще имеет надо мн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з-за стука в дверь сердце пропускает удар, и, быстро взглянув на высокие часы с маятником в углу, я понимаю, что уже почти десять часов вече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ойал поднимается, а я бегу к двери. Во рту все пересыхает, а в ушах звенит от сердцеби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глядываю в глазок, глубоко вдыхаю и приоткрываю двер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енда, — говорю я. — Что происходит? Что-то случилос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Ее любопытный, пристальный взгляд сначала останавливается на моих распущенных волосах, на здоровом румянце на щеках, а затем она бросает взгляд за мое плеч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Бруксом все в порядке? — спрашиваю 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рогая, я пыталась дозвониться до тебя последние полтора ча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чем? Что произошл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шел результат последней электроэнцефалограммы Брукса. Они собираются начать процесс пробуждения. Я не думаю, что ты хотела бы пропустить это, ну знаешь, в случае, если он очнется ночью, — она вскидывает брови, но не улыбается. Это не похоже на не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же, я действительно надеюсь, что не пахну секс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тлично</w:t>
      </w:r>
      <w:r>
        <w:rPr>
          <w:rFonts w:eastAsia="Times New Roman" w:cs="Times New Roman" w:ascii="Times New Roman" w:hAnsi="Times New Roman"/>
          <w:i/>
          <w:sz w:val="24"/>
          <w:szCs w:val="24"/>
          <w:lang w:eastAsia="ru-RU"/>
        </w:rPr>
        <w:t xml:space="preserve">. Сейчас </w:t>
      </w:r>
      <w:r>
        <w:rPr>
          <w:rFonts w:eastAsia="Times New Roman" w:cs="Times New Roman" w:ascii="Times New Roman" w:hAnsi="Times New Roman"/>
          <w:sz w:val="24"/>
          <w:szCs w:val="24"/>
          <w:lang w:eastAsia="ru-RU"/>
        </w:rPr>
        <w:t>я чувствую себя виноватой.</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Сейчас</w:t>
      </w:r>
      <w:r>
        <w:rPr>
          <w:rFonts w:eastAsia="Times New Roman" w:cs="Times New Roman" w:ascii="Times New Roman" w:hAnsi="Times New Roman"/>
          <w:sz w:val="24"/>
          <w:szCs w:val="24"/>
          <w:lang w:eastAsia="ru-RU"/>
        </w:rPr>
        <w:t xml:space="preserve"> я чувствую себя дерьмовым челове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Ройал был глубоко внутри меня, я не раз думала о том, как это может повлиять на Бренду, если она когда-нибудь узн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ейчас соберу сумку и в ближайшее время встречусь с вами там, хорошо? — я пытаюсь улыбнуться и изо всех сил стараюсь выглядеть в приподнятом настроении по поводу всего происходящего. — И позвоню своим родным, расскажу им новость. Я уверена, что они захотят быть рядом, когда он придет в себ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Бренда до сих пор не улыбается, и это заставляет меня стыдиться </w:t>
      </w:r>
      <w:r>
        <w:rPr>
          <w:rFonts w:eastAsia="Times New Roman" w:cs="Times New Roman" w:ascii="Times New Roman" w:hAnsi="Times New Roman"/>
          <w:i/>
          <w:sz w:val="24"/>
          <w:szCs w:val="24"/>
          <w:lang w:eastAsia="ru-RU"/>
        </w:rPr>
        <w:t>еще</w:t>
      </w:r>
      <w:r>
        <w:rPr>
          <w:rFonts w:eastAsia="Times New Roman" w:cs="Times New Roman" w:ascii="Times New Roman" w:hAnsi="Times New Roman"/>
          <w:sz w:val="24"/>
          <w:szCs w:val="24"/>
          <w:lang w:eastAsia="ru-RU"/>
        </w:rPr>
        <w:t xml:space="preserve"> больш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у причинить ей бо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уду иметь дело с Бруксом и с последствиями произошедшего, как только он выздоровеет и будет хорошо себя чувствовать, но последнее, чего бы мне хотелось, чтобы Бренда снова смотрела на меня так, словно я растоптала ее душ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поворачивается, чтобы уйти, и я улавливаю ее взгляд, когда она замечает припаркованный через дорогу «Челленджер». Ее каблуки цокают по тротуару, пока она не добирается до своего «Ауди», и я машу ей и закрываю двер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йал ждет меня за углом коридора, затем направляется в мою сторо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это слышал? — спрашиваю 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 подносит руку к моей щеке, и я кладу свою ладонь поверх его руки. Сейчас не время наслаждаться ощущениями от его прикосновений, но, Боже, это ощущается так хорош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ышал, — он стискивает зубы и прищуривается. — Они разбудят его. Это хорошо. Он сможет погасить все эти гребаные дол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думаю, что это хорошая идея, — говорю я, прежде чем успеваю обдумать сло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 о чем ты говори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был поблизости, — говорю я. — Все, что произошл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ожди, — он резко выдыхает. — Так что, теперь, когда Брукс придет в себя, ты хочешь попытаться начать с ним все сначала? Об этом ты говори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 я машу руками. — Боже. Н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да в чем проблема? Последнее, что я знаю — ты одинока. После того, как он проснется, он сможет это подтвердить, и я чертовски уверен, что тогда ты сможешь делать все, что тебе захоч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чувствую себя виноватой по этому поводу. Что-то во всем этом неправильно, — говорю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т, ты до мозга костей Роузвуд.</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говоришь так, словно это плох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тебя нет оснований чувствовать себя виноватой. Брукс был ужасным человеком. Он взвалил на тебя столько грязи, чтобы самому остаться чистым. Он думал только о себе. Ты ничем не обязана ему. Не жертвуй своим счастьем ради нег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 из-за него. Я не хочу обидеть Бренду. Она была так добра ко мне, мы сблизились за эти годы. Ей нужно услышать это от Брукса. После того, как он скажет ей, что бросил меня, возможно тогда мы сможем двигаться дальше, но до тех пор, я считаю, что нам следует отступить на некоторое врем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ойал ничего не говорит, поджимая губы. Его челюсть напряжена. Я знаю, что он не доволен моим решением, но это не имеет значения. Так и должно бы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появился у моей двери после стольких лет и ожидал, что я кинусь в твои объятия и выброшу прежнюю часть своей жизни, свои обязанности из окна. Ты не мог так думать, ведь это же бред, не так ли? — я опускаю руки и делаю шаг назад. — Просто потому, что мы занимались с тобой сексом, не означает, что я забыла, как сильно ты меня обидел. Это ничего не меняет. Это был просто сек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уйду от тебя снова и не собираюсь сидеть и ждать твоего звон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тойно, когда положение меняется, 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 так, — говорит он. — Мы потеряли почти целое десятилетие, находясь вдали друг от друга. Я не хочу жить и дня без тебя в своей жизни. У меня была жизнь без тебя. Я не хочу возвращаться к этом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йчас речь идет не о том, чего ты хочешь, Ройал. Речь идет о выборе правильного решения, — я не могу поверить, что отталкиваю его вот так. Я ждала, и ждала, и ждала, что он вернется, а теперь отталкиваю его, несмотря на то, что он до сих пор любит меня. Я испытываю его? Делаю это из страх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правильного в этой ситуации? Оттолкнуть единственного человека, которого когда-либо любила, потому что не можешь разрушить свою репутаци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чь идет </w:t>
      </w:r>
      <w:r>
        <w:rPr>
          <w:rFonts w:eastAsia="Times New Roman" w:cs="Times New Roman" w:ascii="Times New Roman" w:hAnsi="Times New Roman"/>
          <w:i/>
          <w:sz w:val="24"/>
          <w:szCs w:val="24"/>
          <w:lang w:eastAsia="ru-RU"/>
        </w:rPr>
        <w:t>не о моей</w:t>
      </w:r>
      <w:r>
        <w:rPr>
          <w:rFonts w:eastAsia="Times New Roman" w:cs="Times New Roman" w:ascii="Times New Roman" w:hAnsi="Times New Roman"/>
          <w:sz w:val="24"/>
          <w:szCs w:val="24"/>
          <w:lang w:eastAsia="ru-RU"/>
        </w:rPr>
        <w:t xml:space="preserve"> репут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черт возьми, о ней. Ты не хочешь, чтобы люди судили тебя и говорили о теб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хочу обидеть Бренду Эбботт. Она стала для меня второй матер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стоит использовать Бренду в качестве оправдания. Ей шестьдесят лет, она взрослая женщина. Она переживет это. И будет жить дальше, поверь м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се еще не сказал мне, почему уше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йал стонет, ударив сжатым кулаком по стене справа от себ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действительно должны касаться этой темы снова? Прямо сейча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е лицо каменеет от упрям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говорил тебе. Давай лучше узнаем друг друга, и я расскажу тебе все, когда буду готов. Когда </w:t>
      </w:r>
      <w:r>
        <w:rPr>
          <w:rFonts w:eastAsia="Times New Roman" w:cs="Times New Roman" w:ascii="Times New Roman" w:hAnsi="Times New Roman"/>
          <w:i/>
          <w:sz w:val="24"/>
          <w:szCs w:val="24"/>
          <w:lang w:eastAsia="ru-RU"/>
        </w:rPr>
        <w:t>ты</w:t>
      </w:r>
      <w:r>
        <w:rPr>
          <w:rFonts w:eastAsia="Times New Roman" w:cs="Times New Roman" w:ascii="Times New Roman" w:hAnsi="Times New Roman"/>
          <w:sz w:val="24"/>
          <w:szCs w:val="24"/>
          <w:lang w:eastAsia="ru-RU"/>
        </w:rPr>
        <w:t xml:space="preserve"> будешь гото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w:t>
      </w:r>
      <w:r>
        <w:rPr>
          <w:rFonts w:eastAsia="Times New Roman" w:cs="Times New Roman" w:ascii="Times New Roman" w:hAnsi="Times New Roman"/>
          <w:i/>
          <w:sz w:val="24"/>
          <w:szCs w:val="24"/>
          <w:lang w:eastAsia="ru-RU"/>
        </w:rPr>
        <w:t>готова</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это не так, — он хватает свою куртку с соседней вешалки и натягивает на себ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от факт, что он уходит по собственному желанию, заставляет меня желать, чтобы он остался. Еще хоть немн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тталкивала, отталкивала и отталкивала, и теперь я получаю то, что хоте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уходи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 говорит Ройал и сжимает челюсть. Он глубоко вздыхает, пристально смотря поверх моей головы. — Я ухожу. Потому что ты этого хочешь. У тебя есть мой номер, так что... Думаю, я буду ждать, пока ты не будешь гото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 прежде чем я могу возразить, он уже сжимает ручку двери. Но зачем мне это? Я попросила его уйти. Он ступает ногой за дверь, и наступает моя очередь говори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просто нужно время, — говорю я так, словно этих семи лет вдали друг от друга было недостаточно, чтобы принять это. Единственное, в чем я абсолютно, на сто процентов уверена, так это в том, что как бы я не ненавидела его, я так же сильно люблю этого человека. И эта любовь настолько глубокая, что я не уверена, что когда-нибудь смогу избавиться от этого чув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не могу это отрицать. Не могу это игнорировать. Не могу скрывать. Не могу спрятать в глубокий, темный угол в сердце. Его имя навсегда вытатуировано в моей душ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йал уше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та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ейчас я могу думать только о том, что означает его ухо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блюдаю, как он уезжает, а потом собираю сумку и еду в больницу.</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9</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ойал</w:t>
      </w:r>
    </w:p>
    <w:p>
      <w:pPr>
        <w:pStyle w:val="Normal"/>
        <w:spacing w:lineRule="auto" w:line="240" w:before="0" w:after="0"/>
        <w:ind w:firstLine="56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акого хрена ты здесь делаешь? — я мгновенно напрягаюсь, когда замечаю, что моя младшая сестра Мисти, сидит, прислонившись к двери моей квартиры. Ее лицо, обезображенное оспой, все в слезах, а глаза с мешками под ними налиты кровью. Когда она встает, зловоние невымытых волос и запах алкоголя заполняет пространство вокруг нас.</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йал, — она плачет, вытирая глаза тыльной стороной ладони, словно ребенок. — Рик умер. У него передозиров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яд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ыл одним из двух людей, которые знали правду о том, что случилось той ноч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меня нет никакой жалости к тебе, — я обхожу ее, чтобы добраться до двери и вставить ключ в замок. — Уход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ти, Ройал, — всхлипывает она. — За вс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ишком поздно извиняеш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единственный брат, который у меня есть. Я нуждаюсь в тебе, — она кладет руку мне на плечо, которую я тут же смахива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уже слышал это раньше, — срываюсь я на нее. — И все мы знаем, чем это закончило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ыла ребенком, — говорит она. — Пора уже позволить прошлому уйти. Ты должен простить нас и двигаться дальше. Мы так сдела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факт, что моя маленькая сестра и ее сорокалетний парень так легко двинулись дальше после наиболее значимого события моей подростковой жизни, разозлило меня еще больш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можешь просто извиниться за что-то вроде этого, — говорю я. — То, что вы двое сделали, выходит за рамки извин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семья, — говорит она. — Ты не можешь всегда меня ненавиде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о всех сил. Могу и бу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бы хотелось изменить то, что случилось, — ее вьющиеся светлые волосы лишь подчеркивают полоску темно-коричневых засаленных корней. Свитер висит на ее костлявых плечах, а джинсы едва держатся, подтянутые ремнем, застегнутым в последнее отверст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нова принимает наркот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 я не уверен, что она когда-либо останавливала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видел ее в течение семи лет.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той ноч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Если я чему и научился в жизни, то это никогда не доверять тем, кто сидит на наркоте. Они профессиональные лжецы, умело разрушающие жизни — свою и других. Одна маленькая ложь — это все, что потребовалось, чтобы разрушить мо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отвратительна, — говорю я. — Тебе нужно помыться, Мисти. И я говорю это не потому, что забочусь о тебе, а потому, что ты воняешь, как дерьмо. Ты жалкая пародия на человека. Пустая трата кислорода — вот кто 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исти начинает метать взглядом из стороны в сторону, сжимая кулаки. Она не может устоять на месте; она находится в постоянном состоянии движения. Думаю, что у нее ломка, и, к сожалению для нее, ее основной поставщик уме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екуда идти, — говорит она. — Дети Рика больше не хотят, чтобы я жила в их до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дивитель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городом есть две юношеские христианские ассоциации. </w:t>
      </w:r>
      <w:r>
        <w:rPr>
          <w:rFonts w:eastAsia="Times New Roman" w:cs="Times New Roman" w:ascii="Times New Roman" w:hAnsi="Times New Roman"/>
          <w:i/>
          <w:sz w:val="24"/>
          <w:szCs w:val="24"/>
          <w:lang w:eastAsia="ru-RU"/>
        </w:rPr>
        <w:t>(Прим.: YMCA (от англ. Young Men’s Christian Association) — молодежная волонтерская организация. Стала известна благодаря организации детских лагерей)</w:t>
      </w:r>
      <w:r>
        <w:rPr>
          <w:rFonts w:eastAsia="Times New Roman" w:cs="Times New Roman" w:ascii="Times New Roman" w:hAnsi="Times New Roman"/>
          <w:sz w:val="24"/>
          <w:szCs w:val="24"/>
          <w:lang w:eastAsia="ru-RU"/>
        </w:rPr>
        <w:t>. Удач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и заполнены. Я проверяла. Ты действительно собираешься оставить меня на улице? — Мисти топает ножк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очку. Ты бредишь, если думаешь, что я тебе что-то долже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Стоять здесь и спорить с зависимой от </w:t>
      </w:r>
      <w:r>
        <w:rPr>
          <w:rFonts w:cs="Times New Roman" w:ascii="Times New Roman" w:hAnsi="Times New Roman"/>
          <w:bCs/>
          <w:sz w:val="24"/>
          <w:szCs w:val="24"/>
        </w:rPr>
        <w:t>метамфетамина</w:t>
      </w:r>
      <w:r>
        <w:rPr>
          <w:rFonts w:eastAsia="Times New Roman" w:cs="Times New Roman" w:ascii="Times New Roman" w:hAnsi="Times New Roman"/>
          <w:sz w:val="24"/>
          <w:szCs w:val="24"/>
          <w:lang w:eastAsia="ru-RU"/>
        </w:rPr>
        <w:t xml:space="preserve"> идиоткой — не самое разумное решение, которое я принял в последние дн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щай, Мисти. И не возвращайся сюда снова. Я наконец-то свободен, и ты не тот человек, с которым мне стоит видеться. Я не собираюсь возвращаться в тюрьму за преступление, которого даже не соверша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олкаю дверь и захлопываю ее прямо у нее перед лиц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кулит с другой стороны, но я не могу разобрать слова. Кроме того, мне глубоко наплевать, что извергает ее сварливый ро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лжив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язная, мерзкая и наркозависим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на заслуживает того, чтобы гнить за то, что сделала.</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0</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ми</w:t>
      </w:r>
    </w:p>
    <w:p>
      <w:pPr>
        <w:pStyle w:val="Normal"/>
        <w:spacing w:lineRule="auto" w:line="240" w:before="0" w:after="0"/>
        <w:ind w:firstLine="56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вые двадцать четыре часа будут самыми важными, — лечащий врач Брукса стоит у подножия его кровати вместе с анестезиологом. Бренда стоит с правой стороны от кровати, я — с лев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ама стоит в углу, а папа, Дерек, Далила и Хейвен находятся в зале ожидания. Они планируют вернуться попозже, так как в палате может находиться не больше трех людей одновременно. Они все хотят быть здесь, ожидая момента, когда он, наконец, откроет глаз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ренда протягивает руку к своему сыну, в то время как медсестра склоняется к его капельниц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начнем со снижения дозировки седативных препаратов, — объясняет доктор. — Наши тесты показали, что отек уменьшается, и ЭЭГ дает надеж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блюдаю, как быстро двигается медсестра, переключая кнопки и впрыскивая что-то в катетер с помощью шприца. Она не волнуется, как будто для нее это обычное дело, возвращать людей с того света. Я не смогла бы этого сделать. Я не смогла бы держать в руках чью-то жизн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не редкость, — говорит анестезиолог. — Для этого потребуется несколько попыток. Не беспокойтесь, если он не проснется с первого раза. Мы всегда надеемся, что больной сразу придет в себя, но иногда такого не происходит. Мы принимаем это как знак того, что мозг не готов, и в этом случае мы повторно вводим больного в состояние комы, используя тот же барбитуратный коктейль. </w:t>
      </w:r>
      <w:r>
        <w:rPr>
          <w:rFonts w:eastAsia="Times New Roman" w:cs="Times New Roman" w:ascii="Times New Roman" w:hAnsi="Times New Roman"/>
          <w:i/>
          <w:sz w:val="24"/>
          <w:szCs w:val="24"/>
          <w:lang w:eastAsia="ru-RU"/>
        </w:rPr>
        <w:t xml:space="preserve">(Примеч. </w:t>
      </w:r>
      <w:r>
        <w:rPr>
          <w:rFonts w:cs="Times New Roman" w:ascii="Times New Roman" w:hAnsi="Times New Roman"/>
          <w:bCs/>
          <w:i/>
          <w:sz w:val="24"/>
          <w:szCs w:val="24"/>
        </w:rPr>
        <w:t>Барбитураты</w:t>
      </w:r>
      <w:r>
        <w:rPr>
          <w:rFonts w:cs="Times New Roman" w:ascii="Times New Roman" w:hAnsi="Times New Roman"/>
          <w:i/>
          <w:sz w:val="24"/>
          <w:szCs w:val="24"/>
        </w:rPr>
        <w:t xml:space="preserve"> (лат. </w:t>
      </w:r>
      <w:r>
        <w:rPr>
          <w:rFonts w:cs="Times New Roman" w:ascii="Times New Roman" w:hAnsi="Times New Roman"/>
          <w:i/>
          <w:iCs/>
          <w:sz w:val="24"/>
          <w:szCs w:val="24"/>
        </w:rPr>
        <w:t>barbiturate</w:t>
      </w:r>
      <w:r>
        <w:rPr>
          <w:rFonts w:cs="Times New Roman" w:ascii="Times New Roman" w:hAnsi="Times New Roman"/>
          <w:i/>
          <w:sz w:val="24"/>
          <w:szCs w:val="24"/>
        </w:rPr>
        <w:t>) — группа лекарственных средств, производных барбитуровой кислоты, оказывающих угнетающее влияние на центральную нервную систему. В зависимости от дозы, их терапевтический эффект может проявляться от состояния легкой седации до стадии наркоза</w:t>
      </w:r>
      <w:r>
        <w:rPr>
          <w:rFonts w:eastAsia="Times New Roman" w:cs="Times New Roman" w:ascii="Times New Roman" w:hAnsi="Times New Roman"/>
          <w:i/>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что вы сейчас делаете? Как это работает? — Бренда сжимает руку Брук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постепенно сокращаем дозировку седативных препаратов, — говорит врач. — Мы хотим избежать быстрого вывода. Так что на данный момент мы наблюдаем, уменьшая количество препарата. Мы будем искать признаки улучшения, наблюдая за ним круглосуточ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ы ли мы знать, насколько поврежден его мозг? — Бренда задает вопрос так, будто спрашивает о погоде. Ее способность держать все эмоции под контролем, оставаясь при этом такой спокойной, никогда не перестает меня удивля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это не узнаем, пока он не очнется, — доктор складывает авторучку в передний карман, затем опускает руки на бедра. — После того, как он очнется, мы сделаем несколько простых тестов и зададим несколько вопросов. Если он ответит на них, то это хороший знак. Если он будет в состоянии сказать «привет», узнает лица, если вспомнит имена, это еще лучше. Но сейчас мы ничего не узнаем, пока не придет время. Учитывая степень травмы, мы ожидаем увидеть некоторые последствия от черепно-мозговой травмы. Сейчас ничего не можем предсказыв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енда хватается за сердц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доктор.</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октор уходит, а медсестра остается, она записывает показатели и молча наблюдает за процесс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снимаю пальто и вешаю на спинку своего стула, делая импровизированную подушку. Мне нужен комфорт, потому что ночь обещает быть долг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да обмолвилась со мной лишь несколькими словами, с тех пор как я приехала сюда. Я чувствую, что она смотрит на меня, сидя около кровати Брукса, но я не реагиру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там делаешь, мам? — спрашиваю я.</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мама улыбается и проверяет свои час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ухожу, чтобы Дерек смог зайти. Он собирается остаться на некоторое время, а затем ему нужно будет уйти, чтобы уложить Хейвен сп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новь поворачиваюсь к Бруксу. Он менее опухший, чем был ранее сегодня. С каждым часом он становится более похожим на себя прежн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е карты по-прежнему разбросаны по кухне. Я должна была просмотреть их, чтобы увидеть, что он покупал, но в то же время я была слишком занята, складывая все пятизначные остатки на кар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одарки для меня, как правило, были скромными. Маленькие побрякушки, ничего серьезного. Определенно, они не стоили шестизначной суммы. Я уверена, что он покупал вещи для своей любовницы. Дорогое белье. Ювелирные изделия. Разные маленькие побрякушки, чтобы она смогла почувствовать себя особенн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знаю, почему двадцати восьмилетний мужчина нуждается в любовнице. Словно это я заставила его жениться на мне. </w:t>
      </w:r>
      <w:r>
        <w:rPr>
          <w:rFonts w:cs="Times New Roman" w:ascii="Times New Roman" w:hAnsi="Times New Roman"/>
          <w:sz w:val="24"/>
          <w:szCs w:val="24"/>
        </w:rPr>
        <w:t>Возможно, дело было не столько в ней, сколько в том, что он получал удовольствие от своего маленького грязного секр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чины и их чертовы секре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да смотрит на мои руки, и я вдруг понимаю, что рву бумажный носовой платочек в клочь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рвничаешь, дорогая? — спрашивает она. Ее ласка успокаивает меня и дает надежду на то, что, возможно, она не зла на меня. Возможно, она не собирается меня ненавидеть... Пока. — С ним все будет хорошо. Он очнется. Я просто знаю это. Я вчера столкнулась с сестрой Сапфир в гастрономе «Гринберг», и она сказала мне, что у нее было видение о Бруксе, с ним все будет в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стра Сапфир. Местный экстрасен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икогда не понимала, почему никто никогда не спрашивал о ее высоких доходах, низкой точности прогноза, а также о том факте, что она жила в особняке «МакМенсион» через дорогу от меня и ездила на «Астон Мартин», который стоит сто тысяч долла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умаю, когда ты зарабатываешь на жизнь, рассказывая людям то, что они хотят услышать, и люди готовы платить за это, то ты можешь делать все, что захоче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укс управлял ее активами и несколько раз предлагал мне отказаться от преподавания и заняться изучением искусства «холодного чтения». </w:t>
      </w:r>
      <w:r>
        <w:rPr>
          <w:rFonts w:eastAsia="Times New Roman" w:cs="Times New Roman" w:ascii="Times New Roman" w:hAnsi="Times New Roman"/>
          <w:i/>
          <w:sz w:val="24"/>
          <w:szCs w:val="24"/>
          <w:lang w:eastAsia="ru-RU"/>
        </w:rPr>
        <w:t>(Примеч.: Холодное чтение — набор приемов, которые используют менталисты, экстрасенсы, гадалки, медиумы и иллюзионисты, чтобы создать видимость того, что они знают о человеке гораздо больше, чем есть на самом де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ятно слышать, — говорю 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беру руку Брукса в свою, и Бренда улыбается. Я же внутренне съеживаю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вините, — мама поднимается и направляется к двери. — Я собираюсь позвать Дерека. Знаю, что он хотел бы остаться здесь до одиннадца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мам, — говорю 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хотела сказать тебе, дорогая, — говорит Бренда, когда мама уходит. — С помощью страницы в сети и моей сестры мы насобирали около пятидесяти тысяч долларов на прошлой неделе. Просто невероятно. Это сообщество настолько щедро. Так много людей обеспокоены состоянием Брукса. Они так любят моего сына, не так 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у. Это весьма впечатля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перь наша страховка покроет расходы по реабилитации Брукса, но я думаю, что, возможно, ты могла бы бросить свою работу, чтобы круглосуточно заботиться о Брукс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челюсть пада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юбой учитель знает, что никто не уходит от работы, которую любит, от школы, которую любит, от директора, который тебе нравится. Такого рода тройные выигрыши в этой отрасли редкос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ээ... Я не знаю, что сказать, — говорю я. Мое горло сжимается, мне нужна вода и свежий воздух, или я упаду в обморо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дорогая, здесь не о чем говорить. Я уже все объяснила директору МакКлин. Ты же знаешь, что мы живем по соседству. Она очень хороший друг. Она сказала, что у нее есть кем заменить тебя до конца года, но ей придется расторгнуть с тобой договор. Так что ты не должна беспокоиться о возвращении на работу после Рождества или в следующем году. Ты можешь сосредоточиться </w:t>
      </w:r>
      <w:r>
        <w:rPr>
          <w:rFonts w:eastAsia="Times New Roman" w:cs="Times New Roman" w:ascii="Times New Roman" w:hAnsi="Times New Roman"/>
          <w:i/>
          <w:sz w:val="24"/>
          <w:szCs w:val="24"/>
          <w:lang w:eastAsia="ru-RU"/>
        </w:rPr>
        <w:t>исключительно</w:t>
      </w:r>
      <w:r>
        <w:rPr>
          <w:rFonts w:eastAsia="Times New Roman" w:cs="Times New Roman" w:ascii="Times New Roman" w:hAnsi="Times New Roman"/>
          <w:sz w:val="24"/>
          <w:szCs w:val="24"/>
          <w:lang w:eastAsia="ru-RU"/>
        </w:rPr>
        <w:t xml:space="preserve"> на Бруксе, — Бренда улыбается, поглаживая его руку. — Он будет нуждаться в тебе, Деми — в твоем </w:t>
      </w:r>
      <w:r>
        <w:rPr>
          <w:rFonts w:eastAsia="Times New Roman" w:cs="Times New Roman" w:ascii="Times New Roman" w:hAnsi="Times New Roman"/>
          <w:i/>
          <w:sz w:val="24"/>
          <w:szCs w:val="24"/>
          <w:lang w:eastAsia="ru-RU"/>
        </w:rPr>
        <w:t>пристальном</w:t>
      </w:r>
      <w:r>
        <w:rPr>
          <w:rFonts w:eastAsia="Times New Roman" w:cs="Times New Roman" w:ascii="Times New Roman" w:hAnsi="Times New Roman"/>
          <w:sz w:val="24"/>
          <w:szCs w:val="24"/>
          <w:lang w:eastAsia="ru-RU"/>
        </w:rPr>
        <w:t xml:space="preserve"> вним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чате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 замечате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очень люблю свою работу, Бренда, — отвечаю я. — Вы не должны были делать этого. Я хочу вернуться. И мы не знаем, как долго по времени займет его восстановление. Не кажется ли вам, что это было немного преждевремен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рунда, — она отмахивается от меня рукой. — Как бы там ни было, ты бы бросила свою работу после свадьбы. Бруксу нужна женщина в доме, и в любом случае ты стоишь намного больше, чем эта ничтожная зарплата. Твое место в доме. Женщины Эбботт управляют хозяйством, и они вытирают сопливые носы только тем детям, которых родили с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 Бренды растягиваются в теплой улыбке, смягчая грубые слова. Я не могу понять, но мне все-таки интересно, понимает ли она, что делает, или это всего лишь притворство. Может быть, она одна из тех людей с расстройством личности, которые манипулируют всеми вокруг, и никто не замечает эт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ее причуды, все ее отличительные особенности... Я всегда рассказывала о них, смеясь и шутя над ни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о уже переходит все границ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енда, я действительно надеюсь, что вы ничего не сделали, — у меня щиплет уголки глаз. Я чувствую, как подступают слез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лая, почему ты так расстроена? Я думала, что делаю тебе услугу. Учителя теряют свои лицензии, расторгая договор. Таким образом, тебе не придется иметь дело с последствиями того, что ты ушла с работы, — говорит она. — Я всего лишь пыталась помоч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 двух секундах от того, чтобы рассказать ей о кредитных картах, оформленных на мое имя, когда входит Дер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останусь надолго, — говорит он. — Просто хотел проявить свою поддержку и проверить, как там наш парен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енда поднимается, раскрывая объятия, и обнимает моего брат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ценю то, что ты пришел, Дерек. Я уверяю, Брукс узнает о том, что ты был здес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говорит так, словно он очнется в любую минуту и жизнь вернется на круги сво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молюсь Богу, чтобы он очнул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деюсь, что он сможет разговаривать, потому что ему придется очень многое объясни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Кроме того, я хочу свою работу обратно, прежде чем станет слишком поздно. Мне </w:t>
      </w:r>
      <w:r>
        <w:rPr>
          <w:rFonts w:eastAsia="Times New Roman" w:cs="Times New Roman" w:ascii="Times New Roman" w:hAnsi="Times New Roman"/>
          <w:i/>
          <w:sz w:val="24"/>
          <w:szCs w:val="24"/>
          <w:lang w:eastAsia="ru-RU"/>
        </w:rPr>
        <w:t>нужно</w:t>
      </w:r>
      <w:r>
        <w:rPr>
          <w:rFonts w:eastAsia="Times New Roman" w:cs="Times New Roman" w:ascii="Times New Roman" w:hAnsi="Times New Roman"/>
          <w:sz w:val="24"/>
          <w:szCs w:val="24"/>
          <w:lang w:eastAsia="ru-RU"/>
        </w:rPr>
        <w:t xml:space="preserve"> вернуться на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Дерек уходит, Бренда указывает на стул, который раскладывается в маленькую крова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бы тебе не отдохнуть, дорогая? Я тебя разбужу, если будет какая-либо реакция. Я знаю, что ты ничего не хочешь пропустить, да и журналист из «Вестник Рикстон Фоллс» будет здесь утром, чтобы взять у нас интервь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Я ничего не знала об интервью. Что, если он не очнется к тому времен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обычное уточнение, — говорит она. — У Афтон очень большой интерес к истории Брук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в это сложно поверить. Вопросы девушки были банальны и неоригинальны, и когда мы впервые встретились, она выглядела так, словно готова была помереть от ску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хорошо, — я разворачиваю стул и делаю себе маленькую кровать. Не знаю, удастся ли мне поспать сегодня вечером, но я собираюсь попробов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то подсказывает мне, что завтра будет длинный день.</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1</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ойал</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 открой, — я стою на крыльце и стучу по двери дома с провисшей крышей своей биологической матери. Насколько я помню, она всегда жила в этом аду, где гниют полы и не тольк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 забрали от нее, когда я пошел в первый класс. Мисти была еще в пеленках. И достаточно иронично, когда случилось то дерьмо семь лет назад, Мона была единственной, кто оказался рядом со мной. Она пришла на суд и посещала меня в тюрь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единственная причина, почему я стою здесь, стуча в ее дверь и теряя врем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йал? Это ты? — скрип входной двери сопровождается зловонием из кошачьей мочи и грязных ящиков для мусора. — Эй, детка, вход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оказываюсь ей. Мона в желтом платье с гавайскими цветами. Она ковыляет в гостиную, шлепается на диван всем своим весом в двести двадцать килограммов и поднимает пульт дистанционного управления, чтобы приостановить шо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видела тебя довольно долгое время, сын, — говорит она. Мона улыбается с полным ртом жемчужно-белых зубов. Это новые. Должно быть, наконец, получила свои зубные протез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навижу, когда она называет меня сыном. Будто мы семья. Я имею в виду — мы семья только по крови, но где она была все эти годы, когда меня отправляли с одной приемной семьи в другую? Я убежден, что единственная причина, по которой она снова появилась в моей жизни — она смогла, наконец, полностью побороть свою зависимость и поняла, что осталась совсем од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ее не было выбора, кроме как пытаться загладить свою вин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 она поверила мне, когда я сказал ей, что невиновен. Или, по крайней мере, сказала, что повери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сказала Мисти, где я живу? — я стою посреди гостиной. Каждый раз, когда я засиживаюсь здесь, то выхожу с устойчивым запахом смерти в носу, от которого не могу избавиться на протяжении нескольких дн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она морщит лицо и качает голов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детка, — говорит она. — Мисти знает, что меня лучше не спрашивать об э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появилась у меня на пороге, — продолжаю я. — Хотела, чтобы я подобрал ее с улиц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 закатывает гла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она делает на улице? Рик ее выкину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сказала, что Рик умер.</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аленький рот Моны открывается, и она поднимает пару пухлых пальцев к губам, как только я сообщаю трагическую новос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воя сестра возмутительна, — Мона утверждает то, что, мы оба знаем, является истиной. С Мисти у нее нет ничего общего, так как все пошло кувырком семь лет назад, но я думаю, что она хотела объединить нас в той или иной степени. Одна маленькая, счастливая семь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го никогда не произойд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да она пошла? — спрашивает М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жимаю плеча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наю, мне все рав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цокает своим языком, склонив голову и выдыхая. Мона достаточно громко дышит. Врачи хотят посадить ее на кислород, но она отказывается, пока это не станет абсолютной необходим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настало время, когда нужно простить и забыть прошлое, Ройал, — хрипит она. — Как долго ты собираешься жить воспоминаниями о той ноч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смотрю в ее глаза-бусинки, мои плечи вздымаются с каждым рваным вдохом. Тот факт, что у нее есть смелость предложить подобное, приводит меня в бешенст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 ночь, — говорю я, — стоила мне всего. Я никогда это не забу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ольше не могу здесь находи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вигаюсь к двери, но оборачиваюсь, чтобы посмотреть на Мону еще один раз.</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я бы хотел, — говорю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тка, люди все время меняются. Вы двое молоды. Я не смогу всегда находиться рядом, и когда-нибудь, когда я уйду, все, что у вас будет — это только вы сами, — говорит она. — Я просто говорю, не отталкивай свою сестру из-за одной маленькой ошибки, которую она совершила в пятнадцать л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аленькой? — я выплевываю это слово в ее сторону. — </w:t>
      </w:r>
      <w:r>
        <w:rPr>
          <w:rFonts w:eastAsia="Times New Roman" w:cs="Times New Roman" w:ascii="Times New Roman" w:hAnsi="Times New Roman"/>
          <w:i/>
          <w:sz w:val="24"/>
          <w:szCs w:val="24"/>
          <w:lang w:eastAsia="ru-RU"/>
        </w:rPr>
        <w:t>Маленькой</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знаешь, что я имею в виду, Ройал.</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 этими словами я ухожу. Я не доверяю себе, что не скажу ужасных и обидных слов, которых никогда не смогу взять обратно. Какого черта Мона читает мне лекции относительно семьи? Женщина, которая бросила своих детей в праздник, оставив им только консервы для кошек, и ушла в запой на четыре дня в казино. Женщина, у которой «Служба защиты детей» забрала детей, и она ни разу не попробовала их останов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 повезло, что я простил е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о я </w:t>
      </w:r>
      <w:r>
        <w:rPr>
          <w:rFonts w:eastAsia="Times New Roman" w:cs="Times New Roman" w:ascii="Times New Roman" w:hAnsi="Times New Roman"/>
          <w:i/>
          <w:sz w:val="24"/>
          <w:szCs w:val="24"/>
          <w:lang w:eastAsia="ru-RU"/>
        </w:rPr>
        <w:t>никогда</w:t>
      </w:r>
      <w:r>
        <w:rPr>
          <w:rFonts w:eastAsia="Times New Roman" w:cs="Times New Roman" w:ascii="Times New Roman" w:hAnsi="Times New Roman"/>
          <w:sz w:val="24"/>
          <w:szCs w:val="24"/>
          <w:lang w:eastAsia="ru-RU"/>
        </w:rPr>
        <w:t xml:space="preserve"> не прощу Ми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гда.</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2</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ми</w:t>
      </w:r>
    </w:p>
    <w:p>
      <w:pPr>
        <w:pStyle w:val="Normal"/>
        <w:spacing w:lineRule="auto" w:line="240" w:before="0" w:after="0"/>
        <w:ind w:firstLine="56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росыпаюсь под звуки аппарата искусственной вентиляции легких, который помогает Бруксу совершать каждый вдох. Бренда уснула в кресле с другой стороны. Я потираю шею, пытаясь облегчить пронизывающую бол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Глаза Брукса закрыты. Он не двигается. Он еще не очнул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едсестра двигается по комнате, когда видит, что я проснулас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каких изменений, — шепчет 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киваю и собираю свои вещи. Хочу выйти и поговорить со своей семьей, так как здесь звонить нельзя. Кроме того, я не хочу будить Бренд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выхожу с палаты и нахожу тихий уголок в комнате ожидания, сочиняя текст и размещая его на созданной кем-то странице в «Фейсбук». На этой чертовой странице двадцать тысяч подписчиков. Это в два раза больше населения Рикстон Фоллс. Безумие, как быстро распространяются слух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олько я публикую свой пост, на экране выводится маленькое красное уведомление. Двоим понравился пост в течение нескольких секунд. Потом шести. Четырнадцати. Пять комментариев. Потом восемь. Потом одиннадцать. Тридцать шесть лайков. Пятьдесят четыре. Двадцать комментарие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это не преде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крываю приложение и прячу свой телефон в карман. Я не могу ответить на н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смотрю через комнату и вижу Афтон, репортершу из «Вестник Рикстон Фоллс», которая приближается ко мне. Сегодня она одета по-простому. В узкие джинсы и белую блузку. Ее бежевое пальто расстегнуто, а светлые волосы стянуты в низкий пучок. Золотые с аметистом серьги свисают с ее уш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отря на Афтон, я осознаю, что выгляжу так, словно только что выкатилась из посте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т, Афтон, — я стараюсь не скрывать свое разочарование от ее выбора времени для встречи. Мои волосы в беспорядке и дыхание не свежее, и я точно не в настроении, чтобы отвечать на ее тупые вопрос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енда говорила вам, что я должна была прийти сегод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Она не сказала в какое врем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фтон теребит черный шнурок на шее, на котором висит пропуск.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иехала в этот район чуть раньше, чем обыч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не из Рикстон Фолл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 говорит она. — Брукс... Он не очнулся, не так 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глаза смягчаются, и я вижу надежду в этом взгляде. Она не ведет себя как профессиональный журналист. Она говорит со мной, будто мы пара старых друз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куда вы, Афтон? — спрашиваю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вини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сказали, что не из Рикстон Фоллс, — я массирую заднюю часть шеи, где болит. — Откуда в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а ее бледных щеках расцветает розовый цвет, и это вовсе не от румя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ленький городок к северу отсюда, — говорит она. — Вы, вероятно, никогда не слышали о н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ивите мен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идден, — говорит она и опускает взгляд на мое кольцо. — Когда-нибудь слышали о н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чувствую, как цвет сходит с моего лица, когда смотрю в ее гла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может быть совпад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большим, огромным, странным совпад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слышала. Почему бы не глянуть, вдруг Бренда проснулась? — я указываю на коридор. Ни одна часть меня не хочет стоять здесь и представлять миленькую Афтон с моим бывшим женихом, потому что это именно то, что я буду делать — гадать, является ли она той тайной женщиной или нет. — Я уверена, что она хотела бы поделиться с вами несколькими цитатами для будущей стать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чем у нее появляется шанс возразить, я поворачиваюсь на каблуках и бегу в палату Брук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я не была готова войти и увидеть, как он сиди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Его глаза откры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 очнул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оздух уходит из моих легких, и я прижимаю ладони ко р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Брукс, — говорю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да поворачивается лицом ко мне, слезы стоят в ее глазах. Ее улыбка замирает на мгновение. Она разочарована во мне, что в момент, когда он открыл глаза, я не была с ним ряд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я выходила, чтобы сделать несколько телефонных звонков, — говорю я, усаживаясь рядом с ним, подобно послушной невесте, которой Бренда меня счит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сестра Брукса носится по комнате в возбужденном исступлении. Она информирует доктора через больничный домофон. Проходящие мимо медсестры заглядывают в палату, улыбая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этаж праздну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да берет его руки и подносит к своим губ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згляд Брукса перемещается ко м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мне интересно, помнит ли 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И если помнит, я задаюсь вопросом, знает ли </w:t>
      </w:r>
      <w:r>
        <w:rPr>
          <w:rFonts w:eastAsia="Times New Roman" w:cs="Times New Roman" w:ascii="Times New Roman" w:hAnsi="Times New Roman"/>
          <w:i/>
          <w:sz w:val="24"/>
          <w:szCs w:val="24"/>
          <w:lang w:eastAsia="ru-RU"/>
        </w:rPr>
        <w:t>он</w:t>
      </w:r>
      <w:r>
        <w:rPr>
          <w:rFonts w:eastAsia="Times New Roman" w:cs="Times New Roman" w:ascii="Times New Roman" w:hAnsi="Times New Roman"/>
          <w:sz w:val="24"/>
          <w:szCs w:val="24"/>
          <w:lang w:eastAsia="ru-RU"/>
        </w:rPr>
        <w:t>, что</w:t>
      </w:r>
      <w:r>
        <w:rPr>
          <w:rFonts w:eastAsia="Times New Roman" w:cs="Times New Roman" w:ascii="Times New Roman" w:hAnsi="Times New Roman"/>
          <w:i/>
          <w:sz w:val="24"/>
          <w:szCs w:val="24"/>
          <w:lang w:eastAsia="ru-RU"/>
        </w:rPr>
        <w:t xml:space="preserve"> я</w:t>
      </w:r>
      <w:r>
        <w:rPr>
          <w:rFonts w:eastAsia="Times New Roman" w:cs="Times New Roman" w:ascii="Times New Roman" w:hAnsi="Times New Roman"/>
          <w:sz w:val="24"/>
          <w:szCs w:val="24"/>
          <w:lang w:eastAsia="ru-RU"/>
        </w:rPr>
        <w:t xml:space="preserve"> зна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знаю, достаточно ли он соображает, но если есть хоть какая-то часть от него прежнего, то он понимает, что прямо сейчас я не совсем в себ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кладываю руку в его и улыбаю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не врем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енда, репортер с «Вестника» находится в комнате ожидания, — шепчу я через Брукса. — Она хотела бы услышать пару слов для своей стать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ей придется подождать, — Бренда потирает рукой колено своего сына. — У меня есть более важные дела прямо сейча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алату забегают два врача, и я пячусь к ок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укс, я доктор Сандерсон, а это доктор Мосли, — говорит седовласый врач. — Вы помните свое имя, Брукс? Если да, моргните один раз, если нет — два ра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згляды устремлены на Брук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гда он начинает моргать. Один ра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лично, отлично, — говорит доктор. — Можете ли вы сжать для меня кулак? Хорошо, хорошо. Можете ли вы поднять большой палец вверх? Отлично. Теперь следуйте взглядом за кончиком ручки. Я хочу, чтобы вы отследили движение. Отлич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ренда прикрывает рот руками, улыбаясь. Она плачет. Она выглядит так, словно находится в двух секундах от взры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ей завиду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Я хочу быть счастливой в этот момент. Хочу праздновать и смеяться, плакать и целовать его руки, говорить с ни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мой образ о нем разрушен. Сломан и не подлежит ремонту.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рачи удаляют трубки изо рта, и первое слово, которое он произносит: «В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меются, как будто это весел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тор Сандерсон поворачивается к Бренде и поднимает ей большой палец вверх. Это первый раз за всю неделю, когда я вижу его улыбку. Предполагаю, что ради таких моментов он и живет, по крайней мере, в профессиональном смыс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ая часть дня не будет посвящена слезливым поздравлениям для Брукса. Мы не будем сидеть и сплетничать здесь. Остальная часть дня будет предоставлена докторам. Для испытаний и процедур. Для тестов и оцен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толкают меня, все они роются и топчутся вокруг его кровати. Все больше людей в халатах мечутся по комнате. Планшеты. Ручки. Смех. Вопросы. С каждым новым лицом я продвигаюсь ближе к двер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не смею их прерывать. То, что они делают — важно. Я машу Бренде, и она машет рукой в ответ, а потом поворачивается к своему сыну. Я ловлю намек и ухож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ому времени, как я прихожу в зал ожидания, Афтон бросает последний взгляд на журнал и встает на ноги. Ее брови приподня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станавливаюсь, делаю глубокий вдох и говорю 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очнул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жимает руки. Может быть, она в восторге от новой детали для ее статьи. Может быть, она одна из тысячи людей в этом городе следит за его историей, потому что та влияет на нее гораздо больше. Или, может быть, она рада, потому что человек, которого она любит, не умер, в конце конц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зна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не хочу быть здесь, чтобы выяснять э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обегаю через автоматические двери и приветствую холодный ветер, ласкающий мою кожу, и направляюсь на стоянку. Я вернусь позже, когда ажиотаж утихнет. Я сыграю свою роль и буду там для него, несмотря на то, что он по-крупному меня обману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ейчас я не могу находиться зде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хочу идти домой. И не хочу видеть Далилу или своих род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совсем уверена, чего мне хочется прямо сейча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ясь в свою машину, я включаю радио. Песня, которая начинает играть, напоминает мне о танцах в старшей школе, о вечерах около костра и о Ройа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оспринимаю это как знак.</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3</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ойал</w:t>
      </w:r>
    </w:p>
    <w:p>
      <w:pPr>
        <w:pStyle w:val="Normal"/>
        <w:spacing w:lineRule="auto" w:line="240" w:before="0" w:after="0"/>
        <w:ind w:firstLine="56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Ройал, здесь какая-то дамочка хочет тебя увиде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ижу на корточках, работая над нижней частью винтажного «Мустанга», когда замечаю изношенные кроссовки Дэрила рядом с соб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тягиваю маску с лиц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ая-то дамоч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Никогда не видел ее раньш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тавлю распылитель в сторону и выхожу в фойе. С того места, где я стою, мне видна Пандора, которая сжимает зубами один конец жевательной резинки, а другой наматывает вокруг пальца, затем убирает ее, и все это время она метает ножи в сторону кого-то, кто сидит на одном из гостевых стулье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 — я вижу ее, как только выхожу из-за угла. — Что ты здесь делае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дора закатывает гла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деюсь, это нормально, что я зашла, — она встает, накидывая ремень сумки на плечо. — Я была здесь поблиз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была в Саут-Форке? — смеюсь я. Никто не приезжает в Саут-Форк по своему желанию.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пожимает плечами и борется с улыбк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тебя есть минута? Когда будет обеденный переры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ез несколько часов, но я могу устроить его сейча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отмахивается руко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норма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нет. Ты пришла сюда. Подожди, — я проскальзываю в кабинет Рода и получаю одобрение, достаю свои ключи из кармана и веду ее к боковой двер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рен, что Пандора зашипела на меня, когда мы проходили мимо стойки регистрации, но я проигнорировал е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в порядке? — спрашиваю я, когда мы садимся в мою машину. Это первый раз, когда она сидит в ней, и на мгновение это чувствуется неправильно... Из-за всех тех вещей, которые я вытворял с другими женщинами на заднем сиденье на протяжении многих л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ей не верю, но не любопытствую. Я просто благодарен, что из всех мест, куда Деми могла бы пойти сегодня, она пришла ко мне. Это должно что-то да зна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хочу посмотреть твою квартиру, — она открывает окно, опуская стекло до самого низа. Дует достаточно холодный воздух, и я улавливаю аромат шампуня, которым пользуется Деми, и на мгновение мне хочется запустить свои пальцы в ее волос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я квартира в Глиддене, — говорю я. — Полчаса туда, полчаса наза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 она опускает взгляд на руки, сложенные на колен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маю, успеем, если поспешим, — не люблю видеть ее разочарованной. — Я могу задержаться немного дольше сегодня. Мой босс не будет возраж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знаю этого наверняка. Но она этого стои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и поворачивается ко мне и кивает.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здорово. Покажи мне место, где ты живе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так, это здесь, — я ударом открываю дверь в свою студ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делает пять шагов и уже находится посреди комнаты. Если бы моя кровать была опущена, она была бы уже на н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есь хорошо пахнет, — говорит 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 не то чтобы это моя заслу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здесь уютно, — Деми подходит к окну и смотрит вниз на движение по главной улице. — И тепл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м, милый дом, — я плюхаюсь на двухместный диван у стены. Когда моя кровать опущена, то едва хватает места, чтобы пройти. Иногда мне нравится делать вид, будто эта комната на самом деле является гостиной, и что спальня находится в другой части квартиры. Глупо, но от этого я иногда не чувствую, будто живу в обувной коробке. — В любом случае, почему ты хотела увидеть это мес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шагает по маленькому ковру передо мной и пожимает плеч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знаю. Думаю, просто хотела пойти куда-нибудь, где никогда не была прежде, — она берет локон темных волос и закручивает его вокруг пальца, а затем дает волосам упасть на плечо. Она смотрит на меня, и на мгновение наши взгляды встречаются. — Я чувствую, словно заполняю пробел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бел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 она осторожно подходит ближе, а затем садится на вторую половину дивана на расстоянии вытянутой руки от меня. Деми подбирает ноги под себя, а потом скрещив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о не прикоснуться к ней, когда она так близко. Мои пальцы дергаются, когда я думаю об изгибе ее верхней губы или о том, как пропускаю пальцы через ее шелковистые волос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хочу знать, что ты делал последние семь лет. Где жил. Где работал. Какой была твоя жизнь, — говорит она. — Возможно, это смешно и глупо, но я чувствую, что это могло бы помочь мне понять тебя лучш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смеюсь и прислоняюсь спиной к подушке дивана, отказываясь отпускать Деми из виду. Я никогда бы не смог устать от этого — от нее, сидящей в моей квартире рядом со мн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динственное, что тебе нужно знать о моей жизни за последние семь лет, — говорю я, — это то, что это было ужасно. Это было ужасно. И ничто не имело значения, потому что у меня не было теб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лышу, как она вздыхает и задерживает дыхание, не отводя взгляда от моих глаз. Не думая, я беру Деми за руку и сажаю ее к себе на колени. Будь я проклят, если не воспользуюсь текущим полож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рав волосы с ее красивого лица, я опускаю руки на ее бед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делаешь, Ройал? — шепчет она едва слыш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о-твоему, что я дела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убирает волосы с лица, заправляя их за ухо.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ешь с огн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притворяйся, что ты невиновна во всем эт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бхватив ладонями ее лицо, я притягиваю ее к своим губам и краду поцелуй. И еще один. Деми выдыхает и скользит руками по моим плечам. Ее тело плавится напротив моего, она трется бедрами о мои штаны достаточно, чтобы заставить мой член пульсирова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должен следить за временем, но к черту 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ами скольжу под ее рубашку, продвигаясь по обнаженной коже вверх, пока не достигаю чашечек бюстгальтера. Беру в руки ее идеальную грудь и закусываю ее нижнюю губу между своими зубами. Деми стонет, когда я оттягиваю ее дерзкие соски своими пальц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ягиваю рубашку над ее головой, затем снимаю с нее бюстгальтер, пока она не остается голой. Деми поднимается на колени, пока ее розовые бутоны не оказываются рядом с моим ртом. Она теребит пальцами мои волосы, в то время как мой язык ласкает ее возбужденные соски. Мой член ноет, пульсирует и увеличивается в размер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альцами Деми зарывается в мои волосы, захватывает их, оттягивает и выпускает. Опустив бедра, она прижимается своими губами к моим, и наши языки сплетаются друг с друг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хочу возвращаться на работ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Хочу остаться здесь, с Деми, наверстывая упущенное врем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мне нужна рабо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нас мало времени, — я ненавижу, </w:t>
      </w:r>
      <w:r>
        <w:rPr>
          <w:rFonts w:eastAsia="Times New Roman" w:cs="Times New Roman" w:ascii="Times New Roman" w:hAnsi="Times New Roman"/>
          <w:i/>
          <w:sz w:val="24"/>
          <w:szCs w:val="24"/>
          <w:lang w:eastAsia="ru-RU"/>
        </w:rPr>
        <w:t>ненавижу</w:t>
      </w:r>
      <w:r>
        <w:rPr>
          <w:rFonts w:eastAsia="Times New Roman" w:cs="Times New Roman" w:ascii="Times New Roman" w:hAnsi="Times New Roman"/>
          <w:sz w:val="24"/>
          <w:szCs w:val="24"/>
          <w:lang w:eastAsia="ru-RU"/>
        </w:rPr>
        <w:t>, что должен прекратить эт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прекращает двигать бедрами, и ее полуоткрытые, горящие страстью глаза округля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олько времени у нас есть? — спрашивает 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оверяю свои час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можешь по-быстрому? — она соскальзывает с моих ног и опускается на колени, ладонями скользит вверх по моим бедрам и устремляется к ширинке. Спустя несколько секунд она уже облизывает языком кончик моего члена и массирует его ру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кутан теплом и влажностью, мои пальцы в ее волосах, и ее язык облизывает каждый сантиметр моего чле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же, Деми...  — спустя минуту я начинаю стонать, желая бороться с этим, но знаю, что не могу. Она сосет меня сильнее, трет быстрее, подталкивая к самому краю. Когда я кончаю, она глотает все и, легко улыбаясь, поднимается на но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хочу, поцеловать ее, 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должны идти? — она накидывает сумку на плечо, будто ничего только что не произошл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дай мне секунду, — я вытираюсь в ванной комнате и когда я выхожу, то нахожу Деми прислонившейся к кухонной стойке. Мое сердце останавлива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исьм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исьмо от Комиссии по условно-досрочному освобожд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ставил его на стойке прошлой ноч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тов? — она поворачивается с теплой улыбкой на лице, и я выпускаю сдерживаемое дых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не видела 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ва Бог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огда мы сидим в машине несколько минут спустя, Деми крутит радио. Если бы это был кто-то другой, то я бы ему что-то сказал, но мне это нравится. Ощущается как в старые времена. Когда я выезжаю на шоссе обратно в Саут-Форк, Деми останавливает свой выбор на ужасной поп-стан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делаешь сегодня вечером? — спрашиваю я, когда мы останавливаемся на стоянке у «Автомастерской Паттерсона». Я, несомненно, опоздал, но она того чертовски стоит.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поворачивается в мою сторону, проводит ладонями по своим бедрам и начинает рвано дышать через свои совершенные губ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укс очнулся сегодня ут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т ее слов я начинаю задыхаться, и провожу минимум минуту, пытаясь восстановить дыхани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ми, — я кашляю. — Что? Он очнулся? Почему ты пришла сюда? Зачем т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знаю, Ройал, — она прячет свое красивое лицо в ладонях. — Я не зна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смотрев в сторону автомастерской, я замечаю, что Пандора наблюдает за нами со своего места за стойкой. Она больше стреляет взглядом, чем смотрит, на самом деле. Как только я окажусь внутри, то сделаю то, что должен был сделать давно. Пандора должна понимать, что она никогда не была моей. А я никогда не был е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сегда был Де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тянусь к ее левой руке и отодвигаю подальше от ее лица. Деми поворачивается ко мне, но не плачет. Ее лицо перекошено, глаза страдальческие и затуманенные. Я представляю, какая война ведется внутри нее, и она, определенно, не готова к бо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расстраивайся из-за произошедшего сегодня, хорошо? — я заставляю свой голос звучать тихо, передвигаясь к ней как можно ближе, настолько, насколько позволяет машина. — Ты проходишь через такие испытания. К черту всех, кто тебя суди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смотрит на надпись «Додж» на моем бардачке и морга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рад, что ты пришла, — добавляю я. Да. </w:t>
      </w:r>
      <w:r>
        <w:rPr>
          <w:rFonts w:eastAsia="Times New Roman" w:cs="Times New Roman" w:ascii="Times New Roman" w:hAnsi="Times New Roman"/>
          <w:i/>
          <w:sz w:val="24"/>
          <w:szCs w:val="24"/>
          <w:lang w:eastAsia="ru-RU"/>
        </w:rPr>
        <w:t>Действительно</w:t>
      </w:r>
      <w:r>
        <w:rPr>
          <w:rFonts w:eastAsia="Times New Roman" w:cs="Times New Roman" w:ascii="Times New Roman" w:hAnsi="Times New Roman"/>
          <w:sz w:val="24"/>
          <w:szCs w:val="24"/>
          <w:lang w:eastAsia="ru-RU"/>
        </w:rPr>
        <w:t xml:space="preserve"> рад. — Мне нужно вернуться на работу, но я заеду сегодня вечером по дороге домой с работы. Мы можем побольше поговори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одстроил свой график с часами посещения в больнице, поэтому не пропущу Деми, когда она вернется дом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 говорит она. — Не думаю, что это хорошая иде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жде чем я успеваю возразить, она выходит из машины, осторожно закрывает дверь и уходит к своей «Субару». Деми чувствует себя виноватой. Это в стиле Роузвудов. Но она не должна этого делать. Брукс Эбботт — гребаный сукин сын, с каким мне когда-либо приходилось сталкиваться, и это при том, что некоторое время я провел за решеткой. Он затмил их всех. Он эгоистичный и самовлюбленный. Он в первую очередь не заслуживает Деми, и я чертовски уверен, что сделаю все, чтобы он не получил ее после всего, что сделал.</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4</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ойал</w:t>
      </w:r>
    </w:p>
    <w:p>
      <w:pPr>
        <w:pStyle w:val="Normal"/>
        <w:spacing w:lineRule="auto" w:line="240" w:before="0" w:after="0"/>
        <w:ind w:firstLine="56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опоздал, Ройал, — Пандора скрещивает руки на груди, когда я возвращаюсь с обед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ервые за все время.</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бе повезло, что я не скажу пап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останусь допоздна сегодня, чтобы компенсировать это, — я засовываю пальцы в петли на поясе джинсов. — На прошлой неделе я отработал десять часов сверхурочно. Сильно сомневаюсь, что у нас возникнут проблемы из-за того, что я воспользовался дополнительными пятнадцатью минутами к обед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дуется, и я знаю этот взгляд. Она пытается начать выяснение отношений, потому что видела, как я сбежал с Де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эта богатая сучка, которая пришла сюда в поисках тебя? Новая подружка? — Пандора склоняется над прилавком, ее сиськи выпадают из расстегнутой майки. Я не смотрю на них и уверен, что это бесит е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новая, — отвечаю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арая подруга? — Пандора фырк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роверяю часы на компьютере рядом с ней и поворачиваюсь, чтобы уйти, когда ногтями она впивается в мое предплечь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яхтя, я поворачиваюсь к ней лиц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знает? — спрашивает Пандора, выгибая тонкие брови дугой. — Она знает, кто 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аника пронзает меня настолько быстро, что это причиняет боль. Деми не должна узнать все от кого-то, вроде Пандоры; это не входило в мои планы. В первую очередь они никогда не должны были пересекаться. Я совсем не рассчитывал, что Деми появится в Саут-Фор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знает все, — лгу я. У меня нет выбора. Будь я проклят, если позволю Пандоре чем-то шантажировать меня, особенно моим прошл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факт, что Деми пришла ко мне сегодня, говорит о том, что мы делаем успехи. Если Пандора разводит м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ворачивается ко мне спин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реновый из тебя лжец, Ройал.</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5</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Деми</w:t>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Боже мой. Где ты была? — Далила хлопает дверью автомобиля, когда садится внутрь с пассажирской стороны, и дергает ремень безопасности. — Я звонила тебе все утро, как только узна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й телефон разрядился, — я указываю на выключенный телефон и подсоединенный к нему белый провод автомобильного зарядного устройства. На самом деле он не разрядился, но это оправдание срабатывает. И это проще, чем говорить ей, что я действительно дел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была в больнице? Как Брук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был с врачами в течение всего дня. Они проводили кучу тестов, и я не могла остаться, так как юридически не являюсь членом его семьи, поэтому уш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ушла? В смысле, ты ушла из больницы? — Далила поворачивает обогреватель, и я переключаю его вниз на несколько отмето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киваю и включаю правый сигнал поворота. Моя сестра оседает в своем крес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у. Так ты хотя бы попрощалась с ним? Сказала, что вернешься? Он узнал теб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м царил хаос. Было много врачей и медсестер. Сомневаюсь, что кто-то заметил, что я уш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 Далилы словно танцевали — то она хмуро сжимала их, то снова улыбалас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ожди. Твой жених выходит из комы, и первое, что ты делаешь — уходишь из больниц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руки дрожат, я пытаюсь успокоить их, надежно вцепившись в ру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осуждаешь меня, Дали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черт возьми, я осуждаю. Это не похоже на тебя. Кто, кто </w:t>
      </w:r>
      <w:r>
        <w:rPr>
          <w:rFonts w:eastAsia="Times New Roman" w:cs="Times New Roman" w:ascii="Times New Roman" w:hAnsi="Times New Roman"/>
          <w:i/>
          <w:sz w:val="24"/>
          <w:szCs w:val="24"/>
          <w:lang w:eastAsia="ru-RU"/>
        </w:rPr>
        <w:t>ты</w:t>
      </w:r>
      <w:r>
        <w:rPr>
          <w:rFonts w:eastAsia="Times New Roman" w:cs="Times New Roman" w:ascii="Times New Roman" w:hAnsi="Times New Roman"/>
          <w:sz w:val="24"/>
          <w:szCs w:val="24"/>
          <w:lang w:eastAsia="ru-RU"/>
        </w:rPr>
        <w:t xml:space="preserve"> такая, я не узнаю тебя? — она качает головой, затем искоса смотрит на меня. — Ты что-то скрываешь. Речь идет о Ройале, не так 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е тело трясет с головы до ног, перед глазами все размывается. Чем ближе мы подъезжаем к больнице, тем хуже я себя чувствую. Но это эмоциональный вид болезни. Тот, который не зафиксируешь с помощью современной медици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оверяю зеркала заднего вида и сворачиваю в сторону от дороги, направляясь к ряду пустых парковочных мест перед зданием Окружного Суда Рикстон Фолл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споди, Деми, какого черта? — Далила поворачивается ко мне и стремительно пододвигается к краю сиденья. — Ты в порядке? Скажи мне, что происходит. Сейчас ж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оя грудная клетка расширяется с каждым вдохом, но, несмотря на это, такое чувство, словно мне не хватает воздуха. Я опускаю окно вниз и вдыхаю прохладный воздух, как будто от этого зависит моя жизн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ла это, — говорит Далила. — Речь идет о Ройале. Он единственный, кто может заставить тебя вести себя как сумасшедш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мне, наконец, удается заговорить, я встречаю ее пристальный взгляд и прочищаю горло.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чь идет о гораздо большем, чем ты думае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лично. Хорошо. Просвети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ночь аварии Брукс бросил меня. Он разорвал помолв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ждающее выражение исчезает с лица Далилы, и ее взгляд тепле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Это шут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го вещи были упакованы, когда я пришла домой с работы. Он сказал, что хочет уйти. И я не пыталась его останов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берет мою дрожащую руку и сжимает ее между своими ладоня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ы ничего не сказала? — Далила наклоняет голову, ее голос немного пропитан печал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думала, что кто-то поверит мне. Я имею в виду, посмотри на ситуацию, — мое горло сжимается. — И вы так сильно любите Брукса. Так взволнованы из-за свадьб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Я</w:t>
      </w:r>
      <w:r>
        <w:rPr>
          <w:rFonts w:eastAsia="Times New Roman" w:cs="Times New Roman" w:ascii="Times New Roman" w:hAnsi="Times New Roman"/>
          <w:sz w:val="24"/>
          <w:szCs w:val="24"/>
          <w:lang w:eastAsia="ru-RU"/>
        </w:rPr>
        <w:t xml:space="preserve"> верю тебе, Де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Ты вери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кив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что ты никогда бы не сделала что-то вроде эт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но ты моя сестра. Ты знаешь меня. Но все те люди, которые не знакомы со мной... Ты думаешь, что они поверили бы м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качает голов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роятно, нет. Время действительно кажется подозритель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ишь? Но это не вс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 Далила расправляет плеч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он уходил, он собирался </w:t>
      </w:r>
      <w:r>
        <w:rPr>
          <w:rFonts w:eastAsia="Times New Roman" w:cs="Times New Roman" w:ascii="Times New Roman" w:hAnsi="Times New Roman"/>
          <w:i/>
          <w:sz w:val="24"/>
          <w:szCs w:val="24"/>
          <w:lang w:eastAsia="ru-RU"/>
        </w:rPr>
        <w:t>к ней</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н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него кто-то был на стороне, — я говорю так вежливо, насколько можно сказать в такой ситуации. </w:t>
      </w:r>
      <w:r>
        <w:rPr>
          <w:rFonts w:eastAsia="Times New Roman" w:cs="Times New Roman" w:ascii="Times New Roman" w:hAnsi="Times New Roman"/>
          <w:i/>
          <w:sz w:val="24"/>
          <w:szCs w:val="24"/>
          <w:lang w:eastAsia="ru-RU"/>
        </w:rPr>
        <w:t>У него кто-то был на стороне</w:t>
      </w:r>
      <w:r>
        <w:rPr>
          <w:rFonts w:eastAsia="Times New Roman" w:cs="Times New Roman" w:ascii="Times New Roman" w:hAnsi="Times New Roman"/>
          <w:sz w:val="24"/>
          <w:szCs w:val="24"/>
          <w:lang w:eastAsia="ru-RU"/>
        </w:rPr>
        <w:t>. Звучит лучше, чем то, что он трахал другую женщину своим членом в то же самое время, когда трахал и меня, а я понятия не имела об эт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алила замирает и прижимает ладонь к губ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куда ты знае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йал сказал м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е сочувственный взгляд исчезает в одно мгновени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рьезно? Ройал рассказал тебе об этом? Хорошо. Я знаю, что здесь происходи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риподнимаю бров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понима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йал манипулирует тобой. Он хочет, чтобы ты вернулась, и какой же лучший способ заставить тебя думать, что Брукс был мошеннико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мею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это не так, как выгляди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полностью манипулирует тобой, и ты даже этого не видишь. Он не скажет тебе, что случилось, пока ты не будешь проводить с ним больше времени, не так ли? И он хочет убедиться, что ты никогда не вернешься к Бруксу, не так ли? Разве ты не видишь? Это ясно, как день, Де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отказываюсь в это верить. Она не знает его так, как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проводишь с ним больше времени, правильно? — спрашивает 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м образом, он получил от тебя то, что хотел. А что ты получила из всего этого? — Далила сжимает руки, когда говорит. Она всегда была склонна к жестикуляции руками, когда действительно хотела убедить в своей правоте. — Ты попалась в его паутину, Деми. Он поставил ловушку, и ты попала прямо в не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раматизируеш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тебя есть доказательства интриж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мотрю в сторону, размышляя. Перебирая. Вспомин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 отвечаю я минуту спустя. — Нет доказа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м образом, ты принимаешь жизненное решение, основываясь на утверждениях Рой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имеешь в виду под жизненным решением? Брукс разорвал помолвку. Это было его решение, а не мое. Не кажется ли тебе, что должен быть кто-то еще, Далила? Брукс был без ума от меня. Все было прекрасно за несколько дней до той ночи. Ничего не было из ряда вон выходящего. А потом он уше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рикусывает нижнюю губу, глядя на цифры ради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очевидно, у него была причина для разрыва. Но ты не можешь верить только словам Ройала. Ты должна выяснить это у Брук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йал рассказал, что видел Брукса с другой женщиной в Глиддене, — говорю я. — Рассказал, что подошел к нему и сказал, что был моим другом, и пригрозил, что расскажет мне, если Брукс не сделает выбор. И Брукс, очевидно, выбрал ее, так чт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рошо, предполагаю, что Ройал не полный мудак, и это на самом деле произошло, — говорит она. — Кто эта таинственная женщина? Он описал тебе ее?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просила. Тогда мне не хотелось этого знать, — я выдыхаю и облокачиваюсь на спинку водительского сиденья. — Я только знаю, что она живет в Глидде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закатывает глаз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девушки из Глиддена суч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что это звучит совершенно безумно, Далила, но у меня предчувствие, что это Афт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Она прищуривается, а затем широко распахивает глаз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фтон? Репортерша из «Вестн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ы так думаеш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пробегаюсь пальцами по волосам, ощущая запах машинного масла и металлический аромат Ройала, и быстро вспоминаю, как мои руки были на нем лишь час наза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знаю, почему пошла туда или почему сделала то, что сделала. Последнее место, где мне нужно было быть, это на коленях перед единственным человеком, который сломал меня. Увидев утром Брукса, я онемела, поэтому просто хотела что-то почувствов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наю, — вздыхаю я. — Думаю, что это глупо. Всего лишь догадка. У меня нет никаких доказательств того, что это Афт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мудак, — Далила делает паузу и поджимает губы. — Если он действительно изменял тебе, так помоги мн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собираешься с этим делать, а? — я выдавливаю смешок. Мы сидим в тишине, переваривая информацию и то, как облажались в этой ситуации. — Вероятно, мы должны отправиться в больниц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пристегивает ремень 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Полагаю, что так.</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6</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Дем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аша девочка, — лицо Бренды Эбботт загорается, когда я вхожу в новую палату Брукса. Они перевели его сегодня, когда я ушла. Дальше по коридору в отделение интенсивной терапии, в просторную палату, которая лучше оборудована для его восстановления. Большие окна, на подоконниках которых в линию стоят несколько букетов цветов и воздушные шар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Бренда поднимается и берет меня за руку, а мы с Далилой переглядываемся. Сестра смотрит на меня с ободряющей полуулыбкой, молчаливо заверяя, что </w:t>
      </w:r>
      <w:r>
        <w:rPr>
          <w:rFonts w:eastAsia="Times New Roman" w:cs="Times New Roman" w:ascii="Times New Roman" w:hAnsi="Times New Roman"/>
          <w:i/>
          <w:sz w:val="24"/>
          <w:szCs w:val="24"/>
          <w:lang w:eastAsia="ru-RU"/>
        </w:rPr>
        <w:t>позже</w:t>
      </w:r>
      <w:r>
        <w:rPr>
          <w:rFonts w:eastAsia="Times New Roman" w:cs="Times New Roman" w:ascii="Times New Roman" w:hAnsi="Times New Roman"/>
          <w:sz w:val="24"/>
          <w:szCs w:val="24"/>
          <w:lang w:eastAsia="ru-RU"/>
        </w:rPr>
        <w:t xml:space="preserve"> все будет хорошо, если я просто смогу пройти через это </w:t>
      </w:r>
      <w:r>
        <w:rPr>
          <w:rFonts w:eastAsia="Times New Roman" w:cs="Times New Roman" w:ascii="Times New Roman" w:hAnsi="Times New Roman"/>
          <w:i/>
          <w:sz w:val="24"/>
          <w:szCs w:val="24"/>
          <w:lang w:eastAsia="ru-RU"/>
        </w:rPr>
        <w:t>сейчас</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скучали по тебе сегодня, дорогая, — голос Бренды громкий, она говорит медленно, выделяя каждый слог.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о ли у Брукса проблемы со слухом? Его умственные способности пострадал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т, — я смотрю в знакомые глаза, когда добираюсь до его постели, но чувствую себя так, словно смотрю на незнакомца. От нервов я чувствую покалывание до самых пальцев ног, мое сердце скачет галоп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хотела бы, чтобы мы побыли одн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хотела бы задать ему вопросы, на которые он смог бы ответи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 — произносит он мое имя, но это больше похоже на скрежет. А затем он улыба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займи мое место, дорогая, — говорит Бренда и ставит стул рядом с постелью больного сы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альцы Брукса сжаты в полуоткрытый кулак, будто они застряли в таком положении. И он приподнят на подушках. Его волосы вымыли утром. Я сужу так, потому что они блестят и аккуратно причесаны. За исключением синяков на его лице, сейчас Брукс больше похож на прежнего себя, чем был сегодня ут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цы Брукса дергаются, и он использует все свои силы, чтобы дотянутся до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гождаю ему, и наши взгляды встречаю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ости, — медленно и с придыханием извиняется 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совсем уверена, за что он извиняется. За то, что оставил меня? За несчастный случай? За кредитные карты? За обм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глаживаю его руку, как друга, и прикусываю язык, когда желание сказать ему, чтобы он не беспокоился обо всем, всплывает у меня в голове. Как на автомате. Кто-то приносит извинения, и я говорю им, чтобы они не беспокоились об э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ейчас это не та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что Брукс сделал — за предел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 я не буду отмахиваться от этого, даже если он действительно выглядит беспомощным и раскаявшимся, словно находится в двух секундах от того, чтобы зарыд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икогда раньше не видела Брукса плачущим. Четыре года вместе, и я никогда не видела ни одной слезы. Однажды он был близок к этому, после интенсивной игры в гольф с моим брат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 моргает, и крупная слеза скользит по его ще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ожалею, — тихо выдыхает 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да не видит ничего из этого. Она в углу разговаривает с Далилой, и они, кажется, болтают о сборе средств... О котором я совершенно забыла, и который пройдет в эти выходны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и прекращают разговор, когда Бренда поворачивается, чтобы посмотреть на нас, и видит, что я смотрю на не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вас все в порядке? — улыбается она и подходит. Положив руку на колено своего сына, она наклоняется к нему. — Угадай кое-что, Брукс? Деми бросила свою работу, чтобы все время заботиться о тебе. Как замечательно, правда? Я всегда знала, что ты женишься на ангеле-хранителе. Она хорошая девочка, Брукс. Никогда не покидала тебя. За исключением сегодняшнего д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мечаю, как Далила поднимает голо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м Бренда солгала ему? Наверное, чтобы я выглядела лучше, чем есть на самом деле, но ее небольшой подкол стопроцентно был преднамерен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укс смотрит на меня и одними губами произноси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 поднимается по моей ше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 просто собирается делать вид, что не бросал мен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плая ладонь опускается на мою спину, и Далила кладет свой подбородок мне на плечо, останавливая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Брукс, — говорит она. — Как ты себя чувствуеш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точно знаю, что она делает. Она поддерживает меня, поднимает настроение, надевая на лицо маску с улыбкой. Но я знаю свою сестру, и внутри она проклинает его им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 улыбается, но тут же кривится от боли и просто поднимает большой палец ввер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лила, что ты скажешь, если мы сходим за кофе и дадим нашим влюбленным птенчикам провести некоторое время наедине? — Бренда проводит ладонью по ее черным волос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оя сестра смотрит на меня, и я даю ей свое согласие. Как только они уходят, я закрываю дверь и возвращаюсь к его постели, присаживаясь на край матраса. Брукс поднимает руку и кладет ее на мои колени, пальцами касаясь мо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хочет, чтобы я взяла его за рук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ои руки лежат рядом, но я не беру его руку. Не сплетаю наши пальцы и не подаю знак о том, что все в прошл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 — снова произносит он мое имя, как будто изголодался, а это его еда. Он медленно скользит по своей груди другой рукой, а затем указывает на меня. Нет, на мое сердце. Он говорит, что любит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Ты меня любишь?  — спрашиваю 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 кивает, медленно закрывает глаза и затем открывает и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укс, — я поглаживаю его руку. — Ты бросил меня. Помниш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еленые глаза Брукса округляются. Он не понима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ночь несчастного случая ты разорвал нашу помолвк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 качает головой из стороны в сторону в молчаливом несоглас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 говорю я. — Ты сделал это. Ты бросил меня. Твои вещи были упакованы, ты сказал, что не хочешь жениться на мне, сел в свою машину и уеха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щурится, глядя направо и обратно, а потом снова качает голов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рачи предупредили, что это может произойти. Кратковременная потеря памяти — весьма распространенное явление среди пациентов с черепно-мозговой травм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помнишь что-нибудь о той ночи? — спрашиваю я. — Вообще ничег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рукс смотрит мне в глаза. Он дергает пальцами, пытаясь из выпрямить, и перемещает их достаточно, чтобы зацепить мой мизинец.</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А потом отрицательно качает головой.</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7</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Ройал</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Меня с головой накрывает облегчение, когда она открывает дверь. Сейчас субботний вечер, и в мире нет места лучше, где я бы хотел оказаться, чем с Деми Роузву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здесь делаешь? — ее лицо искажается, и она крепко берется за ручку входной две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чего от тебя не слышал в течение нескольких дней, — отвечаю я. — Пришел проведать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мотрю через ее плеч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дна? — спрашива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смотрит на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хо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рядилась. Собираешься куда-то?</w:t>
      </w:r>
    </w:p>
    <w:p>
      <w:pPr>
        <w:pStyle w:val="Normal"/>
        <w:spacing w:lineRule="auto" w:line="240" w:before="0" w:after="0"/>
        <w:ind w:firstLine="567"/>
        <w:jc w:val="both"/>
        <w:rPr/>
      </w:pPr>
      <w:r>
        <w:rPr>
          <w:rFonts w:cs="Times New Roman" w:ascii="Times New Roman" w:hAnsi="Times New Roman"/>
          <w:sz w:val="24"/>
          <w:szCs w:val="24"/>
        </w:rPr>
        <w:t>Она проводит руками вдоль черной ткани скромного платья, которое облегает ее фигуру. От нее пахнет цветочным магазином, ее волосы зачесаны назад в какую-то необычную замысловатую прическу, а губы краснее, чем битый «Порше» в ее гараже. Деми беспокойно заламывает руки с покрытыми лаком ногтями и изящным бриллиантовым браслетом, поблескивающем на левом запясть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благотворительное мероприятие сегодня, — говорит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Брук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у идти. Просто быстро появлюсь. Бренда устраивает шо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еспокоился о тебе, — говорю я. — С тех пор, как ты ушла от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амом деле? Поч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ла не в себе, — я тянусь к ее лицу, не в силах устоять и минуты перед желанием прикоснуться к ней, но она отталкивает мою руку в сторону.  — И то, как ты уш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ступив назад, она произнос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все так сложно, и я просто пытаюсь справиться со всем происходящим. Я не знаю, где ты во всем этом вписываешься, и, честно говоря, у меня нет сил, чтобы разбираться с этим сейчас, так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хочешь сказать? Ты сейчас собираешься сосредоточиться на Бруксе? </w:t>
      </w:r>
      <w:r>
        <w:rPr>
          <w:rFonts w:cs="Times New Roman" w:ascii="Times New Roman" w:hAnsi="Times New Roman"/>
          <w:i/>
          <w:sz w:val="24"/>
          <w:szCs w:val="24"/>
        </w:rPr>
        <w:t>До свидания, Рой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скрещивает руки на груд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выбор между одним и други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так, — я шагаю к ней, она отступает назад. — Ты не можешь выбрать гребаного Брукса, Деми. Ты не можешь. Я не позволю тебе. Тебе не нужно выбирать меня, но, ради Бога, не выбирай и его т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ыбираю ни одного из вас.</w:t>
      </w:r>
    </w:p>
    <w:p>
      <w:pPr>
        <w:pStyle w:val="Normal"/>
        <w:spacing w:lineRule="auto" w:line="240" w:before="0" w:after="0"/>
        <w:ind w:firstLine="567"/>
        <w:jc w:val="both"/>
        <w:rPr/>
      </w:pPr>
      <w:r>
        <w:rPr>
          <w:rFonts w:cs="Times New Roman" w:ascii="Times New Roman" w:hAnsi="Times New Roman"/>
          <w:sz w:val="24"/>
          <w:szCs w:val="24"/>
        </w:rPr>
        <w:t>После ее слов следует молчание.</w:t>
      </w:r>
    </w:p>
    <w:p>
      <w:pPr>
        <w:pStyle w:val="Normal"/>
        <w:spacing w:lineRule="auto" w:line="240" w:before="0" w:after="0"/>
        <w:ind w:firstLine="567"/>
        <w:jc w:val="both"/>
        <w:rPr/>
      </w:pPr>
      <w:r>
        <w:rPr>
          <w:rFonts w:cs="Times New Roman" w:ascii="Times New Roman" w:hAnsi="Times New Roman"/>
          <w:sz w:val="24"/>
          <w:szCs w:val="24"/>
        </w:rPr>
        <w:t>Я в ловушке ее взгляда, наблюдаю за дрожанием ее нижней губы, используя все силы, чтобы не укусить ее или не поцелов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укс не помнит, что бросил меня, — говорит она, положив ладонь на мое лицо, потому что знает, что я собираюсь сказать. — Так что на данный момент, в обозримом будущем, я должна играть эту рол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должна ничего играть, — я опровергаю ее нелепое объяснение. — Ты спрашивала его о любовнице? О гребаных кредитных карточ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Ройал. Я не спрашивала, — ее красивые голубые глаза округляются. — У меня еще не было возможности, человек только что очнулся от недельной ко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гляни на себя, вся такая лояльная, на его стороне, словно ничего и не произошло, — я скольжу пальцами через волосы, дергая их у кор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чувствую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чувствую, как она ускользает.</w:t>
      </w:r>
    </w:p>
    <w:p>
      <w:pPr>
        <w:pStyle w:val="Normal"/>
        <w:spacing w:lineRule="auto" w:line="240" w:before="0" w:after="0"/>
        <w:ind w:firstLine="567"/>
        <w:jc w:val="both"/>
        <w:rPr/>
      </w:pPr>
      <w:r>
        <w:rPr>
          <w:rFonts w:cs="Times New Roman" w:ascii="Times New Roman" w:hAnsi="Times New Roman"/>
          <w:sz w:val="24"/>
          <w:szCs w:val="24"/>
        </w:rPr>
        <w:t>Я теряю ее снова и снова, и ни черта не могу с этим подел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а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мой личный, настоящий кошма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оспринимаешь все это неправильно, — она кусает губу, достаточно сильно качая головой, что выпадает прядка волос. — У меня нет никакой лояльности к нему. Я просто жду подходящего момента, чтобы выйти изящно из всего это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конечно. И к тому времени он уже отыщет свой путь обратно к твоему сердцу, ты простишь его, и вы проведете свой медовый месяц в Италии.</w:t>
      </w:r>
    </w:p>
    <w:p>
      <w:pPr>
        <w:pStyle w:val="Normal"/>
        <w:spacing w:lineRule="auto" w:line="240" w:before="0" w:after="0"/>
        <w:ind w:firstLine="567"/>
        <w:jc w:val="both"/>
        <w:rPr/>
      </w:pPr>
      <w:r>
        <w:rPr>
          <w:rFonts w:cs="Times New Roman" w:ascii="Times New Roman" w:hAnsi="Times New Roman"/>
          <w:sz w:val="24"/>
          <w:szCs w:val="24"/>
        </w:rPr>
        <w:t>Комната исчезает на долю секунды, и горячее ощущение исходит от моей ще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ми убирает свою ладонь, делая шаг в сторону от меня. Судя по тому, как она открыла рот, она так же шокирована пощечиной, как и я.</w:t>
      </w:r>
    </w:p>
    <w:p>
      <w:pPr>
        <w:pStyle w:val="Normal"/>
        <w:spacing w:lineRule="auto" w:line="240" w:before="0" w:after="0"/>
        <w:ind w:firstLine="567"/>
        <w:jc w:val="both"/>
        <w:rPr/>
      </w:pPr>
      <w:r>
        <w:rPr>
          <w:rFonts w:cs="Times New Roman" w:ascii="Times New Roman" w:hAnsi="Times New Roman"/>
          <w:sz w:val="24"/>
          <w:szCs w:val="24"/>
        </w:rPr>
        <w:t>Я секунду потираю место удара и опускаю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 извиняется, и я не сержусь на нее за пощечи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редставляешь, как долго я ждала, чтобы сделать это, — ее голос звучит низко и твердо. — Ты это заслужил, Ройал. По многим причинам. Причинам, на обсуждение которых у меня нет сейчас времени, потому что я опаздываю.</w:t>
      </w:r>
    </w:p>
    <w:p>
      <w:pPr>
        <w:pStyle w:val="Normal"/>
        <w:spacing w:lineRule="auto" w:line="240" w:before="0" w:after="0"/>
        <w:ind w:firstLine="567"/>
        <w:jc w:val="both"/>
        <w:rPr/>
      </w:pPr>
      <w:r>
        <w:rPr>
          <w:rFonts w:cs="Times New Roman" w:ascii="Times New Roman" w:hAnsi="Times New Roman"/>
          <w:sz w:val="24"/>
          <w:szCs w:val="24"/>
        </w:rPr>
        <w:t>Она смотрит на часы на стене и проходит мимо меня, чтобы взять пальто из шкафа в прихож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еще не закончили, — я имею в виду во всех смысл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Деми накидывает пальто на свои хрупкие плеч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значит,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близывает губы и пожимает плеч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данный момен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 что было на днях? У меня? Что это значи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я знала, — Деми пожимает плечами. — Возможно, я знаю, но, может, ты просто не готов услышать отв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ак мы сейчас будем играть в эту игру? — я выдыхаю. — Ты собираешься молчать, пока я не скажу тебе то, что ты хочешь услыш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 на самом деле можно играть вдвоем, не правда ли, Ройал? Когда нужен ответ на вопрос, который чуть не убивает тебя, и ты знаешь, что человек, который мог бы избавить от этой боли, отказывается помочь тебе в э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ак прос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ворил это раньше, и я до сих пор не согласна с тобой.</w:t>
      </w:r>
    </w:p>
    <w:p>
      <w:pPr>
        <w:pStyle w:val="Normal"/>
        <w:spacing w:lineRule="auto" w:line="240" w:before="0" w:after="0"/>
        <w:ind w:firstLine="567"/>
        <w:jc w:val="both"/>
        <w:rPr/>
      </w:pPr>
      <w:r>
        <w:rPr>
          <w:rFonts w:cs="Times New Roman" w:ascii="Times New Roman" w:hAnsi="Times New Roman"/>
          <w:sz w:val="24"/>
          <w:szCs w:val="24"/>
        </w:rPr>
        <w:t>Я шагаю к ней, кладу руки на изгиб ее бедер, направляя Деми ближе ко мне. Вдыхая ее сладкий запах, я закрываю глаз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отталкивай меня, Деми, — я легонько прикасаюсь губами к ее губам, но не целую. Еще нет. Наши губы соприкасаются, она дышит, затем задерживает воздух, отказываясь выдыхать. Я поднимаю свою правую руку к основанию ее шеи, провожу немного вверх, и чувствую ее дикое, учащенное сердцебиение. — Я все еще люблю тебя. Больше, чем кого-либо в этом мире. И я не сдамся. Мы заслужили это счастье, которое было </w:t>
      </w:r>
      <w:r>
        <w:rPr>
          <w:rFonts w:cs="Times New Roman" w:ascii="Times New Roman" w:hAnsi="Times New Roman"/>
          <w:i/>
          <w:sz w:val="24"/>
          <w:szCs w:val="24"/>
        </w:rPr>
        <w:t>украдено</w:t>
      </w:r>
      <w:r>
        <w:rPr>
          <w:rFonts w:cs="Times New Roman" w:ascii="Times New Roman" w:hAnsi="Times New Roman"/>
          <w:sz w:val="24"/>
          <w:szCs w:val="24"/>
        </w:rPr>
        <w:t xml:space="preserve"> у нас семь лет назад.</w:t>
      </w:r>
    </w:p>
    <w:p>
      <w:pPr>
        <w:pStyle w:val="Normal"/>
        <w:spacing w:lineRule="auto" w:line="240" w:before="0" w:after="0"/>
        <w:ind w:firstLine="567"/>
        <w:jc w:val="both"/>
        <w:rPr/>
      </w:pPr>
      <w:r>
        <w:rPr>
          <w:rFonts w:cs="Times New Roman" w:ascii="Times New Roman" w:hAnsi="Times New Roman"/>
          <w:sz w:val="24"/>
          <w:szCs w:val="24"/>
        </w:rPr>
        <w:t>Она смотрит в сторону, но я поворачиваю ее голову назад, встречая остекленевший взгля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оно было украдено, — говорю я, — кто бы что ни говорил, я никогда не делал этого, Деми. Я этого не делал.</w:t>
      </w:r>
    </w:p>
    <w:p>
      <w:pPr>
        <w:pStyle w:val="Normal"/>
        <w:spacing w:lineRule="auto" w:line="240" w:before="0" w:after="0"/>
        <w:ind w:firstLine="567"/>
        <w:jc w:val="both"/>
        <w:rPr/>
      </w:pPr>
      <w:r>
        <w:rPr>
          <w:rFonts w:cs="Times New Roman" w:ascii="Times New Roman" w:hAnsi="Times New Roman"/>
          <w:sz w:val="24"/>
          <w:szCs w:val="24"/>
        </w:rPr>
        <w:t>Я целую ее, прежде чем она почувствует, что я в двух секундах от того, чтобы сломаться. Мужчины не разваливаются. Мужчины не плачут. Мужчины не испытывают грусть или слабость. Они отмахиваются от этого и двигаются дальше, делая вид, что боли не существует. Если что-то становится слишком болезненным, мы нахрен ампутируем это и не даем ему второго шан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я никогда не мог этого сделать. Не с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губы теплые, наши языки ищут друг друга. Кожа Деми мягкая как шелк под моими пальцами, и мне очень хочется дернуть ее за волосы, чтобы потом можно было снова запустить в них руки.</w:t>
      </w:r>
    </w:p>
    <w:p>
      <w:pPr>
        <w:pStyle w:val="Normal"/>
        <w:spacing w:lineRule="auto" w:line="240" w:before="0" w:after="0"/>
        <w:ind w:firstLine="567"/>
        <w:jc w:val="both"/>
        <w:rPr/>
      </w:pPr>
      <w:r>
        <w:rPr>
          <w:rFonts w:cs="Times New Roman" w:ascii="Times New Roman" w:hAnsi="Times New Roman"/>
          <w:sz w:val="24"/>
          <w:szCs w:val="24"/>
        </w:rPr>
        <w:t>Мои глаза горят, но я отбрасываю это ощущение.</w:t>
      </w:r>
    </w:p>
    <w:p>
      <w:pPr>
        <w:pStyle w:val="Normal"/>
        <w:spacing w:lineRule="auto" w:line="240" w:before="0" w:after="0"/>
        <w:ind w:firstLine="567"/>
        <w:jc w:val="both"/>
        <w:rPr/>
      </w:pPr>
      <w:r>
        <w:rPr>
          <w:rFonts w:cs="Times New Roman" w:ascii="Times New Roman" w:hAnsi="Times New Roman"/>
          <w:sz w:val="24"/>
          <w:szCs w:val="24"/>
        </w:rPr>
        <w:t>Мне нужно уйти, прежде чем она задаст больше вопросов. Я расскажу ей. Расскажу ей все, но сейчас она уходит, а я хочу ее полного внимания. Потому что об этом нельзя говорить мимоходом. И вообще, я не хочу, чтобы она, шикарно одетая, шла на какое-то благотворительное мероприятие, посвященное Бруксу-гребаному-Эбботт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ни мне, когда вернешься домой сегодня вечером, — говорю я, отстраняясь от ее губ и заглядывая ей в глаз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йал... — Деми отходит на несколько шагов. На мгновение ее слова застревают в горле, а потом она опускает плечи. — Мне действительно нужно ид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ми разворачивается на каблуках и направляется к двери. И в этот раз мы идем разными путями.</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8</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Деми</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ловно тень следую за Брендой в течение первого часа, слушая одни и те же слова снова и снов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ействительно незначительные повреждения головного мозг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рачи очень впечатлены его прогресс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н проведет несколько месяцев на физиотерапи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а, он говори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i/>
          <w:sz w:val="24"/>
          <w:szCs w:val="24"/>
          <w:lang w:eastAsia="ru-RU"/>
        </w:rPr>
        <w:t>Его кратковременная память, кажется, повреждена, но есть шанс, что это временн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ты держишься, малышк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поворачиваюсь, чтобы увидеть своего брата, держащего пластиковую чашку горячего розового пунша и жующего печенье «Мадлен». Его темно-синий свитер покрыт крошкой, и он посылает мне мальчишескую улыбку, которую я так редко вижу, так как он теперь прокурор.</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частлив, что Брукс очнул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борачивая свои руки вокруг его широких плеч, я цепляюсь за него, не уверенная, была ли когда-нибудь так счастлива видеть ег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с тобой? — смеется он. — Ты знаешь, мы виделись примерно два дня назад.</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то рада видеть дружелюбное лиц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стою к Бренде спиной, когда та говорит с группой женщин, которых я никогда не видела в своей жизни. Она пропитана этим — всем их вниманием. И она хороша в этом. Люди тянутся к ней, и я уверена, что большинство женщин в Рикстон Фоллс хотят быть на нее похожими, когда станут старше. Она непотопляемая, но при этом милая и изысканна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икого здесь не знаю, — говорю 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лышал, как некоторые говорили, что приехали сюда аж из штата Орегон, — говорит Дерек. — Думаю, что люди были действительно тронуты ситуацией Брукса и съехались сюда отовсюду. Ужасно и одновременно прекрасно, что трагедия объединяет нас.</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бы они только знал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ек посмеивается.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чем ты говориш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творачиваюсь от него и замечаю Далилу, болтающую с группой девушек, которых смутно помню из средней школы. Я узнаю их лица, но имен большинства из них не помню.</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исус, все пришли, не так ли? — я пробегаюсь взглядом по комнате в поисках более знакомых лиц. Здесь контролер из QUIK, отец Батист из церкви Святой Троицы и сестра Сапфир, но больше я не вижу знакомых лиц.</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ма с папой в пути, — говорит Дерек. — Хейвен осталась со своей мамой в эти выходны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аняла нам столик, — я указываю на большой зал. Это место, где проводятся большинство свадеб в Рикстон Фоллс. Здесь есть сцена, десяток сверкающих люстр, паркетный танцпол, а также хорошая кухн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сидишь с Брендой? — Дерек потирает висок.</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есь нет плана рассадки гостей. Это не свадьб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к смеетс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лая, теперь, когда гости здесь, мы выступим с речью через минуту. Держись рядом со мной, пожалуйста, — голос Бренды проникает в ухо и посылает раздражительный импульс по моей спин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чь? — я поворачиваюсь к ней лицом. — Вы ничего не говорили о том, что я буду выступать с речью.</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го несколько строк, дорогая. Говори от своего сердца. Скажи гостям, что ты чувствуешь к моему сыну и как возбуждена и предвкушаешь совместное будущее. Как деньги, которые мы насобирали, позволят тебе остаться дома и заботиться о нем, в то время как он будет восстанавливаться. Они приехали сюда отовсюду. Ты, по крайней мере, обязана сказать им эт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лые глаза Бренды темнеют на секунду, но ее улыбка остается непоколебимой.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ищу маму с папой, — говорит Дерек, — и скажу им, где мы сиди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много для моего быстрого появления сегодня вечер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нятия не имела, что это было какое-то спланированное событие в комплекте с системой звукоусиления и открытым бар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редко думала о Бренде плохо, но в этот момент меня захлестнуло возмущение, что она превратила трагическую аварию своего сына в цирк.</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отхожу от Бренды под предлогом того, что мне нужно в дамскую комнату. Она отвечает мне, чтобы я возвращалась побыстрее, на что я обещаю, что буду стараться. Как только я оказываюсь внутри дамской комнаты, то запираюсь в кабинке и достаю телефон.</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у выступить с речь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лледже я с трудом закончила класс риторик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Пришлось принять «Ативан» для того, чтобы выжить. </w:t>
      </w:r>
      <w:r>
        <w:rPr>
          <w:rFonts w:eastAsia="Times New Roman" w:cs="Times New Roman" w:ascii="Times New Roman" w:hAnsi="Times New Roman"/>
          <w:i/>
          <w:sz w:val="24"/>
          <w:szCs w:val="24"/>
          <w:lang w:eastAsia="ru-RU"/>
        </w:rPr>
        <w:t>(Прим.: Лекарство, используемое для снижения волнения, нервозности и напряжения, связанные с тревожным расстройством)</w:t>
      </w:r>
      <w:r>
        <w:rPr>
          <w:rFonts w:eastAsia="Times New Roman" w:cs="Times New Roman" w:ascii="Times New Roman" w:hAnsi="Times New Roman"/>
          <w:sz w:val="24"/>
          <w:szCs w:val="24"/>
          <w:lang w:eastAsia="ru-RU"/>
        </w:rPr>
        <w:t>.</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Поставьте меня перед классом пяти и шестилеток, и я звезда. Но публичное выступление? Перед тысяча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е сердце скачет в груди, отказываясь успокаивать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И говорить о Бруксе от всего </w:t>
      </w:r>
      <w:r>
        <w:rPr>
          <w:rFonts w:eastAsia="Times New Roman" w:cs="Times New Roman" w:ascii="Times New Roman" w:hAnsi="Times New Roman"/>
          <w:i/>
          <w:sz w:val="24"/>
          <w:szCs w:val="24"/>
          <w:lang w:eastAsia="ru-RU"/>
        </w:rPr>
        <w:t>сердца</w:t>
      </w:r>
      <w:r>
        <w:rPr>
          <w:rFonts w:eastAsia="Times New Roman" w:cs="Times New Roman" w:ascii="Times New Roman" w:hAnsi="Times New Roman"/>
          <w:sz w:val="24"/>
          <w:szCs w:val="24"/>
          <w:lang w:eastAsia="ru-RU"/>
        </w:rPr>
        <w:t>?</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Очень сомневаюсь, что они хотят услышать </w:t>
      </w:r>
      <w:r>
        <w:rPr>
          <w:rFonts w:eastAsia="Times New Roman" w:cs="Times New Roman" w:ascii="Times New Roman" w:hAnsi="Times New Roman"/>
          <w:i/>
          <w:sz w:val="24"/>
          <w:szCs w:val="24"/>
          <w:lang w:eastAsia="ru-RU"/>
        </w:rPr>
        <w:t>это</w:t>
      </w:r>
      <w:r>
        <w:rPr>
          <w:rFonts w:eastAsia="Times New Roman" w:cs="Times New Roman" w:ascii="Times New Roman" w:hAnsi="Times New Roman"/>
          <w:sz w:val="24"/>
          <w:szCs w:val="24"/>
          <w:lang w:eastAsia="ru-RU"/>
        </w:rPr>
        <w:t xml:space="preserve"> прямо сейчас.</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С закрытыми глазами я делаю три глубоких вдоха и стараюсь не подавиться дешевым освежителем воздуха, который просачивается в мои легкие. Я стараюсь сосредоточиться на более счастливом времени. Если я сделаю это, то, возможно, смогу выйти из этой дерьмовой ситуаци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ачало наших отношений было хороши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Брукс вскружил мне голов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Блестящие светлые волны, выбивающиеся из дорогой стрижки, мерцающие зеленые глаза, из-за которых перехватывало дыхание. Дерзкая улыбка, которая заставляла всех девушек в кампусе брать в столовой по две порци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идела одна в кафетерии, занимаясь своими делами, когда Брукс занял место напротив меня. Он попросил у меня салфетку, говоря «пожалуйста» и «спасибо», и наши пальцы соприкоснулис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ыл таким чистым. Аккуратным. Опрятным. Хорошо воспитанны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осил штаны цвета хаки, рубашки поло и водонепроницаемые мокасины, как будто они были его униформо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Он изучал финансы и специализировался в области международного бизнеса. Слушал NPR и отслеживал мировые новости. </w:t>
      </w:r>
      <w:r>
        <w:rPr>
          <w:rFonts w:eastAsia="Times New Roman" w:cs="Times New Roman" w:ascii="Times New Roman" w:hAnsi="Times New Roman"/>
          <w:i/>
          <w:sz w:val="24"/>
          <w:szCs w:val="24"/>
          <w:lang w:eastAsia="ru-RU"/>
        </w:rPr>
        <w:t>(Прим.: National Partnership For Reinventing — Национальное партнерство по усовершенствованию правительственной структуры)</w:t>
      </w:r>
      <w:r>
        <w:rPr>
          <w:rFonts w:eastAsia="Times New Roman" w:cs="Times New Roman" w:ascii="Times New Roman" w:hAnsi="Times New Roman"/>
          <w:sz w:val="24"/>
          <w:szCs w:val="24"/>
          <w:lang w:eastAsia="ru-RU"/>
        </w:rPr>
        <w:t>.</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Брукс мог быть обаятельным и влиятельным, и в то же время он казался безопасны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Брукс Эбботт был полной противоположностью Ройала Локхарт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зможно, это было самое лучшее в не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ое разбитое сердце впервые дрогнуло, когда я увидела его, и я была убеждена, что эти зеленые глаза могут исцелить мое разбитое сердц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эм, вы закончили? Здесь очередь, — я слышу голос женщины, а затем стук в дверь. Я занимаю одну кабинку из трех и уверена, что Бренда волнуется, что меня нет рядом, чтобы мы смогли выйти на сцен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же выхожу, — отвечаю 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умываюсь и смотрю на себя в зеркало. Моя помада исчезла, большая часть ее осталась на губах Ройала после того неземного и головокружительного поцелуя в коридоре. Я тру губы, пытаясь перераспределить цвет, и выхож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 приглушен, а прожектор направлен на сцену. Человек в сером костюме суетится с микрофоном за деревянной кафедро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я до сих пор не знаю, что собираюсь сказа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ле громко. Здесь легко поместилось несколько тысяч людей, и шум разносится так, словно они все говорят одновременн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я прислушаюсь достаточно, то смогу расслышать, как Бренда говори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Где Деми? Мне нужна Де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ый пот выступает на моем лбу и немеют пальцы. Я не могу встать перед всеми этими людьми и кормить их какой-то ерундой о чудо-любви, что я всегда знала, что Брукс выживет, и что я не могу дождаться, когда смогу провести остаток своей жизни с этим удивительным человеко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не лгунья. Никогда такой не была. И никогда не буд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Бренда «плывет» сквозь толпу, взглядом сканируя зал в поисках мен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не могу решить, что мне делать, но время поджимае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И прежде чем смогу себя переубедить, я мчусь к выходу так быстро, сто все вокруг меня кажется размытым — шум людей, напитки, звуки и огни в темнот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п, стоп. Деми, куда ты бежишь? — Далила хватает меня за руку, когда я в добрых четырех с половиной метрах от свобод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енда хочет, чтобы я произнесла речь, — я задыхаюсь. Не знаю, это от того, что у меня паника или из-за резкого поворота на каблуках.</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Далила высовывает язык из уголка рта, облизывая губы, и морщится.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могу встать перед всеми этими людьми и сказать им, насколько я люблю Брукс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сжимает губы, покусывая их.</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лично. Иди. Я прикрою тебя. Скажу ей, что ты заболел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крепко обнимаю свою младшую сестру, шепчу «Спасибо» в ее ухо и вылетаю за дверь.</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9</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Деми</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Брукс смотрит телевизор, установленный в углу его больничной палаты. Мои туфли стучат, соприкасаясь с плиткой, и он медленно поворачивает голову в моем направлении. Его лицо озаряется, когда он замечает мен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тянет ко мне руки, и я вкладываю в них ладони, останавливаясь в нескольких шагах от нег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 — говорит он. — Разве ты не должна сейчас находиться в центре город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его речь звучит лучше. Немного медленная и невнятная, но становится яснее и четче с каждым дне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ыглядишь прекрасно, — Брукс впивается в меня взглядом, осматривая с головы до ног, и улыбается. — Если бы у меня не было перелома таз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гнорирую его комментарий и присаживаюсь у кроват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хочу спросить тебя кое о чем, — говорю 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помнишь о той неделе, когда произошла авари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вглядываюсь в его лицо, и он выглядит так, словно ему действительно тяжело сконцентрироваться. Брукс смотрит на свои руки, лежащие на коленях.</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много, Деми. Мне очень жаль, — говорит он медленн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опускаю голову и, скрестив ноги, придвигаюсь ближе к нем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пытайся вспомнить, Брукс. Я знаю, что это трудно. Но мне нужно, чтобы ты попробовал. Если есть хоть что-нибуд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качает головой, облизывая сухие губ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могу, Деми. Я пробова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ша помолвка расторгнута. Ты разорвал ее, и мне действительно нужно, чтобы ты все вспомнил, тогда смог бы рассказать об этом своей мам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Унылое выражение лица Брукса разбило бы мне сердце, если бы я не была так сосредоточена на том, чтобы он вспомнил и чтобы подтвердил эт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мню, как мы ругались. Из-за предстоящей свадьбы, — он морщит лоб. — Я помню, что возникли сомнения. Но я не помню, что расторг помолвк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мнения, — говорю я. — Какие сомнени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деюсь, что это послужит своего рода толчком, чем-то, что направит нас в правильное русл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укс качает головой, долго и медленно вдыха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ычные сомнения, — говорит он. — Нервозность, ничего необычного.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бежденная, я массирую виски и снова пробую.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ы были быть причины, Брукс, почему ты бросил меня в ту ночь. Куда ты собирался? Ты собирался с кем-то встретиться? Ты направлялся в Глидден. Что в Глидден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всматриваюсь в его глаза, надеясь, что смогу увидеть некоторый намек. Как крутятся колесики в его голове. Но ничег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 у меня раскалывается голова, и мне больно, у меня нет сил, — говорит он. — Меня не волнует, что случилось неделю назад. Все, что я знаю, — я хочу жениться на теб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е сработа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поверит мне, если человек, который отменил свадьбу, не помнит этог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ма сказала мне, что ты ни на минуту не оставляла меня, — говорит он, выдыхая и пытаясь удобнее сесть. Он морщится и тяжело вздыхает. — Если это не настоящая любовь, то я не знаю, что эт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воя мама лжет теб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хочу жениться на тебе, Деми, — он тянется ко мне, вены на руках бывшего гребца Лиги плюща вздуваются, когда он пытается согнуть свои рук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рукс, — я прочищаю горло и закрываю глаза. Я не хотела этого делать, пока он в больнице, но сейчас я не уверена, что у меня есть выбор. — Ты обманул меня. Той ночью, когда ушел, ты собирался встретиться с </w:t>
      </w:r>
      <w:r>
        <w:rPr>
          <w:rFonts w:eastAsia="Times New Roman" w:cs="Times New Roman" w:ascii="Times New Roman" w:hAnsi="Times New Roman"/>
          <w:i/>
          <w:sz w:val="24"/>
          <w:szCs w:val="24"/>
          <w:lang w:eastAsia="ru-RU"/>
        </w:rPr>
        <w:t>ней</w:t>
      </w:r>
      <w:r>
        <w:rPr>
          <w:rFonts w:eastAsia="Times New Roman" w:cs="Times New Roman" w:ascii="Times New Roman" w:hAnsi="Times New Roman"/>
          <w:sz w:val="24"/>
          <w:szCs w:val="24"/>
          <w:lang w:eastAsia="ru-RU"/>
        </w:rPr>
        <w:t>. В Глидден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опухшее лицо напрягается на мгновение, губы плотно сомкнуты. На долю секунды я уверена, что он собирается сознать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ои ладони потеют, и я жду, наблюдая, как он вдыхает и выдыхает, сосредотачивается на белой простыни, покрывающей его ног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ы никогда, — он прищуривается. — Я имею в виду, я знаю, что не совершенен, что совершил поступки, которыми не горжусь, но мы можем исправить это. Жизнь слишком коротка, чтобы сосредоточиваться на прошлом, Де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цание. Отрицание. Отрицани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уть трус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нимаю, что твоя кратковременная память еще не восстановилась, — продолжаю я, — но ты, видимо, встречался с этой женщиной в течение года, и ты не можешь сказать мне, что вспомнил большую часть прошлого года со</w:t>
      </w:r>
      <w:r>
        <w:rPr>
          <w:rFonts w:eastAsia="Times New Roman" w:cs="Times New Roman" w:ascii="Times New Roman" w:hAnsi="Times New Roman"/>
          <w:i/>
          <w:sz w:val="24"/>
          <w:szCs w:val="24"/>
          <w:lang w:eastAsia="ru-RU"/>
        </w:rPr>
        <w:t xml:space="preserve"> мной</w:t>
      </w:r>
      <w:r>
        <w:rPr>
          <w:rFonts w:eastAsia="Times New Roman" w:cs="Times New Roman" w:ascii="Times New Roman" w:hAnsi="Times New Roman"/>
          <w:sz w:val="24"/>
          <w:szCs w:val="24"/>
          <w:lang w:eastAsia="ru-RU"/>
        </w:rPr>
        <w:t>, но не помнишь эту женщин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Брукс поднимает руки, а затем снова кладет их на бедр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знаю, что ты хочешь от меня услышать, Деми. Я не собираюсь признавать то, чего не помню, — он поворачивается в мою сторону, и кажется, словно он наблюдает за моей реакцией. — Я чувствую, что ты пытаешься разыграть какую-то злую шутку надо мной. Я был в коме в течение недели, и когда просыпаюсь, ты не хочешь быть со мной? Боже, Деми. Если ты не хочешь выходить за меня замуж, просто так и скажи, но не обвиняй меня в обман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крываю глаза и прячу лицо в ладонях.</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ожет быть, я ошибаюсь? Может, Ройал неправ? Может быть, я самый ужасный человек в целом Рикстон Фоллс, кто сомневается в своем жених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я здесь, я вспоминаю о выписках по кредитным картам. Мне нужно посмотреть их, прежде чем обвинять его. В шестизначной цифре долга должна быть какая-то зацепка. Необычные рестораны? Отели? Цвет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нимаюсь, хватаю свой атласный клатч и открываю его, чтобы вынуть свои ключ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да ты идешь? — Брукс пытается сес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ужно кое-что провери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улыбаетс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й, Деми, ты же знаешь, что я ненавижу, когда ты ведешь себя странно со мно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ма есть кое-что, что я хотела бы тебе показать. Возможно, это освежит тебе памя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укс закатывает глаза.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просто останься. Ты ведешь себя смешно. Давай поговорим. Мне одиноко здесь без посетителей. И я хочу провести время с тобой наедин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Этот двадцативосьмилетний мужчина по-прежнему ведет себя как избалованный, единственный ребенок в семье. Он хочет, чтобы я осталась, не потому, что любит меня, а потому, что ему нужна компани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онтрол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олжна это сделать, — я торопливо шагаю по направлению к двери, чтобы уйти. — Может быть, когда я вернусь... Может, тогда ты все вспомниш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Я ухожу, на безумной скорости шагая по коридору к выходу, направляясь домой, чтобы взять выписки.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И когда вернусь обратн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лажу это раз и навсегда.</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30</w:t>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contextualSpacing/>
        <w:rPr>
          <w:rFonts w:ascii="Times New Roman" w:hAnsi="Times New Roman" w:cs="Times New Roman"/>
          <w:b/>
          <w:b/>
          <w:i/>
          <w:i/>
          <w:sz w:val="24"/>
          <w:szCs w:val="24"/>
        </w:rPr>
      </w:pPr>
      <w:r>
        <w:rPr>
          <w:rFonts w:cs="Times New Roman" w:ascii="Times New Roman" w:hAnsi="Times New Roman"/>
          <w:b/>
          <w:i/>
          <w:sz w:val="24"/>
          <w:szCs w:val="24"/>
        </w:rPr>
        <w:t>Деми</w:t>
      </w:r>
    </w:p>
    <w:p>
      <w:pPr>
        <w:pStyle w:val="Normal"/>
        <w:spacing w:lineRule="auto" w:line="240" w:before="0" w:after="0"/>
        <w:ind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аркуюсь возле больницы, держа пачку выписок по кредитным картам у себя на коленях. Я изучила каждый листок, ожидая найти разоблачающие улики. Какой-то след. Неопровержимые доказательства его измены.</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о нашла только выдачу наличных.</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ичего дороже букета из роз.</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яча долларов здесь, пять тысяч та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карта пуста до последнего цента, он словно менял их, снимая деньги с одной и пересылая на другу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ичего из этого не имеет смысл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У Брукса Эбботта есть деньги. У его семьи есть деньги. Он заплатил за наш дом наличными. За автомобили тоже. Его статьи о финансовом управлении и пенсионном планировании были опубликованы в «Форбс» и «Уолл-стрит джорнэ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оверяю свой телефон и вижу четыре пропущенных вызова от Бренды Эбботт. Я уверена, что Далила изо всех сил старалась, но Бренда, вероятно, видела ее насквозь. Позвоню ей позже вечером после окончания благотворительного мероприятия и извинюсь за уход.</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признаюсь ей во всем. И надеюсь, что она поверит мне и положит конец этому фарс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начала... Брукс.</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ои легкие наполняются спертым воздухом, присущим больницам, когда я иду по коридору в отделение по восстановлению, сжимая в руке выписки. Останавливаюсь около поста медсестры, чтобы расписаться в журнале приема, записываю свое имя в свободной строке и указываю дат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том я замираю.</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Поскольку не мое имя записано последним напротив номера палаты, в которой лежит Брукс.</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Здесь четко записано имя </w:t>
      </w:r>
      <w:r>
        <w:rPr>
          <w:rFonts w:eastAsia="Times New Roman" w:cs="Times New Roman" w:ascii="Times New Roman" w:hAnsi="Times New Roman"/>
          <w:i/>
          <w:sz w:val="24"/>
          <w:szCs w:val="24"/>
          <w:lang w:eastAsia="ru-RU"/>
        </w:rPr>
        <w:t>Афтон Мэйфилд</w:t>
      </w:r>
      <w:r>
        <w:rPr>
          <w:rFonts w:eastAsia="Times New Roman" w:cs="Times New Roman" w:ascii="Times New Roman" w:hAnsi="Times New Roman"/>
          <w:sz w:val="24"/>
          <w:szCs w:val="24"/>
          <w:lang w:eastAsia="ru-RU"/>
        </w:rPr>
        <w:t xml:space="preserve"> и сегодняшняя дата рядом с ним. Я клянусь, что его не было прежде, поэтому проверяю. Конечно же, мое имя указано ранее и выше е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фтон была здесь утром, когда Брукс очнулся. Она приходила и на следующий день, чтобы узнать о его состоянии, о чем Бренда ее просветила, и снова ушл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она никогда не заходила в его палат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нда не допустила бы этог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а хотела, чтобы Брукс выглядел почти «как новенький», прежде чем предстанет перед СМИ. Она не хотела, чтобы его фотографировали лежащим в постели, не хотела никаких высказываний, которые могли заставить людей ошибочно подумать о потери кратковременной памяти и повреждении головного мозг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вините, — я привлекаю внимание женщины за стол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днимает глаза, поправляя свои очки на нос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не знаете, кто прямо сейчас посещает Брукса Эбботта? Его мать не хотела, чтобы представители СМИ находились в его палате без специального разрешени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енщина хмурится и качает головой.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МИ? Она не сказала, что пришла сюда как представитель средств массовой информаци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встает, но я поднимаю руку, чтобы остановить ее.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нормально. Я разберусь с эти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В моем горле стоит большой сухой комок и давит на мою грудь, пока я иду к его палате. Дверь приоткрыта, но занавес задвинут достаточно, что они не могут увидеть, кто стоит в дверном проем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слышу два голоса. Его и ее. Чуть громче шепот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ытягиваю шею, готовясь к бесстыдному подслушиванию.</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Краем уха слышу звук тихого всхлипывания Афтон, на что я должна посмотреть. Выглянув, вижу, что она сидит на краю кровати, где недавно сидела я, держа его за руки. Она одета просто — леггинсы и пуховик с капюшоном, отделанным мехом. Ее блестящие светлые пряди закручены в аккуратный пучок на макушк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явно пришла не по работ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так волновалась, малыш, — она поднимает к нему руки, прижимая их к его щекам. — Я думала, что мы потеряем теб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э, </w:t>
      </w:r>
      <w:r>
        <w:rPr>
          <w:rFonts w:eastAsia="Times New Roman" w:cs="Times New Roman" w:ascii="Times New Roman" w:hAnsi="Times New Roman"/>
          <w:i/>
          <w:sz w:val="24"/>
          <w:szCs w:val="24"/>
          <w:lang w:eastAsia="ru-RU"/>
        </w:rPr>
        <w:t>м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ожалею, — говорит он. — Я не хотел тебя пугат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ознавать, что ребенок может вырасти, даже не узнав тебя, — ее плечи начинают подрагивать, она рыдает, вытирая уголки глаз платком, который взяла с тумбочки. — Это было так трудно — оставаться в стороне, зная, что не могу тебя увидеть, поговорить, поддержать. Это </w:t>
      </w:r>
      <w:r>
        <w:rPr>
          <w:rFonts w:eastAsia="Times New Roman" w:cs="Times New Roman" w:ascii="Times New Roman" w:hAnsi="Times New Roman"/>
          <w:i/>
          <w:sz w:val="24"/>
          <w:szCs w:val="24"/>
          <w:lang w:eastAsia="ru-RU"/>
        </w:rPr>
        <w:t>убивало</w:t>
      </w:r>
      <w:r>
        <w:rPr>
          <w:rFonts w:eastAsia="Times New Roman" w:cs="Times New Roman" w:ascii="Times New Roman" w:hAnsi="Times New Roman"/>
          <w:sz w:val="24"/>
          <w:szCs w:val="24"/>
          <w:lang w:eastAsia="ru-RU"/>
        </w:rPr>
        <w:t xml:space="preserve"> мен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знаю, — утешает он ее мягким, словно кашемир, голосом любящего человека. За четыре года совместной жизни он никогда не говорил со мной так, даже когда бабушка Роузвуд умерла, и я была безутешна в течение нескольких недель. — Все сработает, хорошо? Просто будь терпелив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носит кольцо, — говорит Афтон таким тоном, будто ей это противно. — Я заметила, когда брала у нее интервью. Она думает, что вы все еще поженитес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Во мне бурлит кровь, я в двух секундах от взрыва. Пушки обращены и готовы стрелять.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о я словно приросла к полу. Мои ноги не хотят двигаться. Я парализована, в то время как правда оседает во мне. Я хотела все проверить, но не знала, что буду так себя чувствова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данный момент свадьба состоится, — говорит Брукс.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Ага, конечн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меня есть несколько вопросов, о которых нужно позаботиться. Нужно еще немного времени, — говорит он.</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тянул в течение последних шести месяцев, — она повышает голос. — Ребенок родится через двадцать пять недель. Часы тикаю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будто это имеет значение. Для женщины, находящейся на пятнадцатой недели, она даже не выглядит беременно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щая сук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И я уверена, Брукс в восторге от того факта, что она самая симпатичная беременная женщина, когда-либо ходившая по земл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дак.</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тка, я знаю. Я хочу быть с тобой, хочу заботиться о тебе и растирать ноги, когда они отекут, — воркует он. — Лелеять тебя, как королеву, которой ты и являешь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Кажется, меня сейчас вырвет. Желчь уже поднимается по горлу, но я сдерживаюс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ть еще кое-что, что мне нужно сделать, и тогда я весь твой, — говорит Брукс. — Наши деньги были… общими. Просто нужно, убедиться, что сейчас все... разделен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позаботился об этом перед отъездом? — в ее голосе слышны нотки неодобрени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готовился, — говорит он. — Просто нужно сделать несколько телефонных звонков и переместить немного денег.</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е карточки. Он помни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адеюсь, он планирует оплатить их и не извлекать каждый последний доллар с денежных счетов. Он должен был лучше все понимать, перед тем как спать с дочерью одного из самых востребованных прокуроров в штате Нью-Йорк.</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 закончили? — мой голос потрясает меня точно так же, как потрясает и их, но я больше не могу стоять и молчать. Афтон ахает и поворачивается ко мне лицом, рукой сжимая бриллиантовое ожерелье, свисающее с ее шеи. Оно в форме якоря, почти идентичное тому, которое Брукс подарил мне на день рождения в прошлом году. Ограниченная серия от «Тиффани», доступное только в этом году. </w:t>
      </w:r>
      <w:r>
        <w:rPr>
          <w:rFonts w:eastAsia="Times New Roman" w:cs="Times New Roman" w:ascii="Times New Roman" w:hAnsi="Times New Roman"/>
          <w:i/>
          <w:sz w:val="24"/>
          <w:szCs w:val="24"/>
          <w:lang w:eastAsia="ru-RU"/>
        </w:rPr>
        <w:t>(Прим.</w:t>
      </w:r>
      <w:r>
        <w:rPr>
          <w:rFonts w:cs="Times New Roman" w:ascii="Times New Roman" w:hAnsi="Times New Roman"/>
          <w:bCs/>
          <w:i/>
          <w:sz w:val="24"/>
          <w:szCs w:val="24"/>
        </w:rPr>
        <w:t xml:space="preserve"> Tiffany &amp; Co.</w:t>
      </w:r>
      <w:r>
        <w:rPr>
          <w:rFonts w:cs="Times New Roman" w:ascii="Times New Roman" w:hAnsi="Times New Roman"/>
          <w:i/>
          <w:sz w:val="24"/>
          <w:szCs w:val="24"/>
        </w:rPr>
        <w:t xml:space="preserve"> — ювелирная компания, основанная в 1837 году Чарльзом Льюисом Тиффани и Джоном Ф. Янгом</w:t>
      </w:r>
      <w:r>
        <w:rPr>
          <w:rFonts w:eastAsia="Times New Roman" w:cs="Times New Roman" w:ascii="Times New Roman" w:hAnsi="Times New Roman"/>
          <w:i/>
          <w:sz w:val="24"/>
          <w:szCs w:val="24"/>
          <w:lang w:eastAsia="ru-RU"/>
        </w:rPr>
        <w:t>).</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В то время, как я праздновала свой двадцать четвертый день рождения, Брукс был с чертовой Афтон. Мил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 — Брукс откашливается, выпуская ее руку. Афтон соскальзывает с кровати и встае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Их лица так же бледны, как луна, которая сияет за окном больниц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нимаю выписки по кредитным карточкам и встряхиваю их, улыбаяс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 семьдесят тысяч долларов, Брукс. В самом деле? А я думала, что ты какой-то гуру финансового планирования. Лучше будь уверен в том, что к тому времени, как покинешь больницу, ты все вернешь, иначе будешь разговаривать с Робертом Роузвудом. Будь уверен, что я подам обвинени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Афтон поворачивается к Бруксу и хмурится. Она либо сбита с толку, или отказывается это принять как откровенную истин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что касается тебя, — обращаюсь я к Афтон. Она опускает взгляд в пол; не хочет смотреть на меня. — Спасиб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а поднимает на меня взгляд.</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за то, что спасла меня от брака с этим жалким обманщиком, — говорю я. — И я именно это и имею в виду, Афтон. Спасибо, спасибо, спасибо. Я была бы несчастной. Никто не заслуживает того, чтобы посвятить свою жизнь человеку, который не может удержать своего дружка в штанах.</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ничего не говорят, и мне практически хочется, чтобы они хоть что-нибудь сказали. Мой мозг работает со скоростью миллион километров в час, а сердце грохочет в ушах. Я готова к еще одному раунд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здравляю, кстати, — саркастическая улыбка появляется на моих губах. — Ребенок. Это прекрасн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фтон подносит руку к нижней части живота. Ее рот открывается, и она в секунде от того, чтобы поблагодарить меня, но потом понимает, что я не это имею в вид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Брукс всегда говорил, что не хочет иметь детей, пока ему не исполнится тридцать пять лет. Это было его магическое число. Он был убежден, что в этом возрасте получит «все» — что бы это ни значило. Интересно, он понимает, как непомерно много времени занимает воспитание детей? Роль отца действительно изменит его образ жизни, и могу гарантировать, что уже до конца года Афтон выставит его «Порше» на продажу. Это не совсем семейная машин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что ж. Это больше не моя проблем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Я не уверена, как изящно теперь выйти из этой ситуации после того, что здесь произошло, и их шокированные лица и пустота в глазах начинают бесить меня. Весь этот обмен информацией неловок как для меня, так и для них, так что я делаю всем одолжение — разворачиваюсь и ухожу.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В коридоре тихо, за исключением разговора нескольких медсестер, сидящих на посту, и звука работающих мониторов, доносящихся из некоторых палат, когда я прохожу мимо них. Это обычное дело здесь.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но это очередной обычный субботний вечер.</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К тому времени, как я добираюсь до выхода, автоматические двери открываются, и холодный воздух ударяет в лицо. Это освежает, и я начинаю дрожать, когда иду по заснеженной стоянке для автомобилей. Несколько снежинок кружат вокруг меня. Гигантские и мокрые, они приземляются на мое лицо, но я чувствую себя такой же, как и они в настоящее врем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сомо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й.</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31</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Ройал</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цание экрана телевизора освещает мою квартиру, в то время как я валяюсь на кровати, пытаясь уснуть, пытаясь позволить сну завладеть мной, когда стук в дверь выводит меня из транс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чше бы это не быть гребаной Мист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Пандор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о бы дерьмово, если Пандора показалась бы здесь без предупреждения, голой, в одном плаще с ремешком за девяносто девять центов.</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надеваю боксеры, натягиваю белую футболку через голову и расчесываю волосы пальцами, поправляя их.</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Смотрю в глазок и ухмыляюсь, когда вижу, кто решил почтить меня своим присутствием в субботу в десять часов вечера. Распахиваю дверь, отчего в комнату врывается запах свежих апрельских цветов, и вижу лицо ангела, одетого во все черно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знал, что она беременна? — спрашивает Деми серьезн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то?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рывается, проскальзывая под моей рукой, и я закрываю за ней дверь. Деми садится на мою кровать, словно была здесь уже миллион раз, и громко выдыхает. О чем бы она не говорила сейчас, она не кажется расстроенно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 сейчас легче, даже по сравнению с тем, когда я видел ее несколько часов назад.</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вушка Брукса. Афтон, — говорит он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я не знал, как ее зовут, — отвечаю я. — И нет, не знал, что она беременна. Она не выглядела беременной, когда я их видел.</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Деми сдувает локон волос с лица и откидывается назад на кровать, стягивая обувь и давая той упасть на ковер.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ползаю в постель и ложусь на живот рядом с ней. Опираясь подбородком на руку, я не могу оторвать от нее глаз.</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здесь делаешь? Я думал, ты на мероприятии по сбору средств, — говорю 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переворачивается, копируя мою позу.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Об эт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хмыляюс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сделал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енда хотела, чтобы я выступила с речью. Я не хотела лгать всем тем людям, — Деми перекатывается на спину, упираясь взглядом в протекающий потолок. — Поэтому я ушла. Ушла и направилась прямо в больницу. И открыто поговорила с Бруксом. Он все отрица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все отрицал? — я нахмурил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га. Сказал, что не помнит, как бросил меня. Сказал, что хочет быть со мной и извинился за многие поступки, но он ничего не помнил о расставании или почему направлялся в Глидден в ночь авари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 разницы. Он оставил тебя. Он выбрал ее. Зачем ему делать вид, что он этого не делал?</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ачала я подумала, что проблема в его памяти, — вздыхает она. — Врачи сказали, что у него проблемы с кратковременной памятью, так что это не казалось необычным на первый взгляд. Но потом я вспомнила о кредитных картах и подумала, что эти выписки смогут помочь восстановить его память. Я пошла домой и взяла их, а когда вернулась, то Афтон была в его палате. Я слышала весь их разговор.</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исус, Деми, — я опускаю свою руку вниз к ее руке. Я хочу держать ее за руку, утешить ее. — Ты в порядк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да. Я имею в виду, это отстойно, когда тебе лгут. Манипулируют. Надувают, — она прикусывает губу и закатывает глаза. — Самое худшее то, что кто-то считает, что ты достаточно глуп, чтобы поверить в эту ложь. Это странно, что я прямо сейчас не схожу с ума? Должна ли я больше беспокоиться? Может, со мной что-то не так?</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имею в виду, ведь должно же быть хоть что-то, что можно было бы сказать, когда женщина узнает, что ее бывший жених обрюхатил свою любовницу, но после этого она бежит в объятия единственного человека, который действительно разбил ей сердце, — Деми барабанит пальцами по груди, когда смотрит в потолок, громко вздыхая. — Я запуталась. Что-то не так со мной. Я даже не знаю, как это исправи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не все должно быть исправлен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Деми снова переворачивается, подложив руки под щеку. Наши взгляды встречаются, и из комнаты резко исчезает весь кислород. Следы от красной помады еще можно заметить на ее губах. Я смыл с себя помаду несколько часов назад, как только вернулся домой, но ее вкус до сих пор осталс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захватывающий вкус.</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ы так смотришь на меня? — спрашивает она. — Словно хочешь поглотит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потому, что я хочу этог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улыбается, ее взгляд соблазняет, веки полузакрыты, и я принимаю это за приглашение. За знак. Зеленый св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яну ее на себя, и Деми садится, расположив бедра по обе стороны от меня. Подол платья задирается на пару сантиметров вверх, и она распускает свои волосы, которые теперь свободно спадают по ее спине. Она заправляет свободные пряди за уш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мнишь время, — говорю я, — в доме твоих родителей. В тот день мы попали под дожд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ты стал кидать в меня гряз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ы бросала в отв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были в грязи, — говорит она. — Это было в субботу. Вся семья уехала на одну из художественных выставок Дафны в Рочестер.</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Ладонями я двигаюсь вверх по внешней стороне ее бедер, приближаясь к центр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разделись догола, грязная одежда тянулась за нами от коридора к прачечной, — говорю я.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бросил одежду в стиральную машину и включил ее, — говорит она. — А потом поднял мен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знал, что вибрация от стиральной машины сможет сделать секс с тобой еще более невероятным, чем это уже было? — я скольжу руками вверх по ее ногам и притягиваю Деми ближ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ладонями упирается в мою грудь, отчего ее темные локоны спадают по плечам вниз.</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г ты мой, твой отец убил бы меня, если бы узнал, что я осквернил тебя на семейной стиральной машине, — ухмыляюсь я. Деми начинает смеять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о ее улыбка исчезает через мгновени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олжен пойти со мной домой на следующей неделе. На День Благодарения. Встретиться со всеми. Дафна будет дома, она прилетает из Париж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ие слова ее отца эхом отдаются в моем сознании, как и на протяжении последних лет. Роберт был первым человеком, которому я позвонил той ночью, чтобы спасти себя, и вместо срочности или сочувствия я получил лишь осуждение. Запрет на общение с семьей Роузвуд.</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е поверил мне, когда я рассказал свою версию случившегося, и признаю, что улики против меня вырисовывали убедительную картину. Для прокурора, который слышал истории преступников, моя исповедь о невиновности звучала явно неубедительн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е думаю, что это хорошая идея, Деми, — говорю я осторожно, наблюдая за ее реакцией. — Твой отец...</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зволь мне разобраться с ни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огу представить себе реакцию ее родителей, когда она шокирует их известием о Бруксе, и представляю себе выражения на их лицах, когда она появится со мной на День Благодарени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быть, когда-нибудь, ладно? Не сейчас. По одному шагу за раз.</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одном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 я поглаживаю ее щеку. — Ты действительно хочешь бросить меня им на съедение? После последних недел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а вздыхает, пробегая пальцами по моей ладони, и убирает мою руку от своего лиц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ты прав. Я имею в виду, они сделали вид, что тебя не существовало в течение семи лет. Там определенно замешаны какие-то сильные чувств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Сокрушительное чувство сдавливает мою грудь, когда слышу, что единственные люди, которых я когда-либо считал семьей, сделали вид, что меня больше н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 что случилось, — Деми смотрит на меня сверху вниз. — Это было ужасн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овел некоторое время за решеткой за преступление, которого не соверша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ты не делал этого, почему тогда держался подальше от нас? Ты бы мог объяснить нам, что случилос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ытался. Твой отец не поверил. И я, в конечном итоге, решил пойти на сделку, которая заключалась в том, что я признаю себя виновным. Так что на бумаге, да, это похоже, что я сделал что-то ужасное, — я беру ее руки, переплетая наши пальцы. — Но я клянусь тебе, Деми. Я клянусь своей жизнью, что не совершал этог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мм, — она наклоняет голову, как будто изучает меня. — Все эти годы я думала, что ты нашел другую. Что мои родители ненавидели тебя за то, что ты сбежал с другой девушко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говорил тебе раньше, Деми. Ты единственная для меня. Всегда была, всегда будешь, — я нервно выдыхаю. — Даже если ты выйдешь отсюда и никогда не захочешь видеть меня снова, даже если я найду в себе силы двигаться дальше с кем-то по жизни, я никогда не буду любить ее хоть наполовину так, как люблю теб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скольжу ладонями по шее Деми, пальцами запутываюсь в ее локонах и притягиваю к себе. Ее тело накрывает мое, и я переворачиваюсь на нее сверху. Я опираюсь на локти, словно парю над Деми, снова и снова пробуя ее губы, прежде чем начать целовать другие открытые части ее тел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уя ее плечо, я веду рукой вниз по ее боку, пока не нахожу подол платья. Дергаю и снимаю его через ее голову, после чего перемещаюсь губами к мягким вершинам ее груди, которые не закрыты бюстгальтером без бретелек.</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Деми втягивает живот, когда я двигаюсь ниже и провожу своим языком вниз по мягкой коже, скользя своими пальцами под резинку ее кружевных трусиков. Спустив их вниз по бедрам и бросив через комнату, я раздвигаю ее ноги и опускаюсь к мягким складочкам.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жу по ним пальцем, и сладкий запах ее возбуждения наполняет воздух.</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же, ты такая влажная, — стону я, опускаясь вниз и кружа своим языком по ее клитор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Деми вздыхает и раздвигает ножки шире, пальцами зарываясь в мои волосы. Она хватает их и тянет, в то время как я лижу ее совершенные складочки. Прошло много лет с тех пор, как я ласкал эту сладкую, вызывающую зависимость киску, и я уверен, что мог бы остаться здесь на всю ноч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скольжу сначала одним, а затем и вторым пальцем внутрь влажного входа Деми. Немного согнув пальцы, я посасываю и облизываю клитор, и она начинает двигать бедрами в едином со мной ритм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Через некоторое время она хватает меня за бицепсы и тянет вверх. Обхватив мое лицо ладонями, Деми целует меня, бесстрашно вкушая свое возбуждение — то, что сделал с ней 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аши языки сплетаются, и кровь бурлит в жилах, делая мой пульсирующий член чертовски твердым, отчего тот выпирает из боксеров. Обнаженная кожа Деми подо мной, ее сладкая киска — все это манит меня взять е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толкается бедрами вперед, обхватывая меня своими ножками. Она стонет мне в рот с каждым поцелуем, и мне нравится это — заставлять ее ждат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отстраняюсь от ее губ и опускаюсь ниже, оставляя поцелуи на ее горячей плоти на шее, и Деми впивается ногтями в мою поясниц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йал, — она задыхается, подталкивая меня ладонями, прежде чем скользнуть пальцами под пояс моих боксеров. — Ты убиваешь мен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поднимаюсь над ней, дергаю боксеры вниз и вынимаю затвердевший член. Дотянувшись до тумбочки, я хватаю презерватив из спрятанной коробки и вскрываю упаковку зуба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устя мгновение, полностью готовый, я беру член в руку и подношу его к ее влажной и ожидающей киске. Она гладкая. Горячая. Готовая. Деми нетерпеливо ерзает, ожидая моих дальнейших действи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дним быстрым толчком я проскальзываю внутрь нее, заполняя, растягивая ее. Скольжу своими руками вдоль тела Деми, нависая над ней, соединяясь лишь бедрами. Толчок за толчком я все глубже и глубже. Сильнее. Быстрее. Каждое мое движение более отчаянное и напряженное, чем предыдуще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Жадно целуясь, мы боремся изо всех сил, чтобы сделать вдох. Наши тела сливаются, изнывая от жары, которая заполняет пространство, окружая нас. Все в Деми приводит к опасному привыканию, ностальгии и чувству, как будто я снова дом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чувство, которое я никогда не хочу потерять, никогда больше.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Бедра Деми раздвинуты для меня, ее губы открыты для меня, и, в конце концов, ее сердце тоже будет открыто для мен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И в этот раз это будет навсегд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чертовски уверен в этом.</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32</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Дем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Солнце светит в глаза через щелку между дешевыми, но чистыми занавесками, прикрывающими окна в квартире Ройала. Я натягиваю одеяло на голову, закрывая глаза. Он все еще спит, его тело согревает мен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Потирая бедра друг о друга, я чувствую легкую боль между ними. Ощущение одеяла на моей коже напоминает мне, что я все еще голая под ним. Быстрый взгляд под одеяло говорит мне, что Ройал тож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Большую часть ночи мы занимались любовью — трахались — неважно. Я кончила три раза, и каждый раз, когда это случалось, клянусь, я видела звезды. Словно некий плотский зверь овладел нами и отказывался отступать, пока полностью не насытил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Ройал стонет и поворачивается, обнимая меня рукой. Пальцами он скользит по моему обнаженному животу и притягивает меня к себе. Изгибы моего тела идеально соответствуют его телу, и я испытываю соблазн обхватить его и разбудить, используя лишь рук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о решаю дать ему поспать. Мы бодрствовали большую часть ночи, а сейчас воскресное утро. Нам никуда не надо идт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Ройал снова стонет, и легкое прикосновение его носа к моей шее посылает дрожь вниз по моей спин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не уверена, что, черт возьми, я здесь делаю. Но причина, по которой я была вынуждена искать утешения в объятиях единственного человека, который когда-то действительно сломал меня, — это вопрос, который в настоящее время я предпочитаю игнорирова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дес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i/>
          <w:sz w:val="24"/>
          <w:szCs w:val="24"/>
          <w:lang w:eastAsia="ru-RU"/>
        </w:rPr>
        <w:t>Это</w:t>
      </w:r>
      <w:r>
        <w:rPr>
          <w:rFonts w:eastAsia="Times New Roman" w:cs="Times New Roman" w:ascii="Times New Roman" w:hAnsi="Times New Roman"/>
          <w:sz w:val="24"/>
          <w:szCs w:val="24"/>
          <w:lang w:eastAsia="ru-RU"/>
        </w:rPr>
        <w:t xml:space="preserve"> случилос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есть, то ес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телефон приглушенно звонит внутри клатча, лежащего на кухонном столе Ройал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чешь взять трубку? — он натягивает одеяло на голову. — Звонит все утр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ти, — я вскакиваю с постели, обнаженная, и сдергиваю с Ройала одеяло, чтобы обернуть вокруг себ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ээй… — он тянется к одеялу, но уже слишком поздно. Я его забрал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глядываюсь назад и вижу прекрасный вид позади себя. Боже, он чертовски сексуальный. Семь лет были очень благосклонны к нему. Эти мускулы и татуировки, и достаточное количество волос во всех правильных местах.</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Ройал переворачивает подушку, закрывая лицо от солнечного света, и мой взгляд задерживается на его обнаженном теле немного ниже. Я в шаге от того, чтобы подбежать и наброситься на него, требуя еще один раунд.</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Вчера вечером мы сделали многое, пытаясь наверстать упущенное время, но не думаю, что мы хоть чуть-чуть приблизились к тому, чтобы вернуть прошлое. Я поворачиваюсь к клатчу, расстегиваю его и вытаскиваю телефон.</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Пять пропущенных вызовов. С перерывом в десять мину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 Бренды Эббот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не могу отрицать дурное предчувствие, зарождающееся внутри. Учитывая то, что происходило прошлой ночью, и склонность Брукса манипулировать, предполагаю, что разговор с Брендой не будет приятны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И, вероятно, она будет кричать на меня за то, что я ушла с благотворительного мероприятия. Но я не могла лгать. Не могла стоять и нагло врать с улыбкой на лице. Вдохнув побольше воздуха, я нажимаю на ее имя на экране и подношу телефон к ух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а отвечает в середине первого гудк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хватаю рядом стоящий барный стул и сажусь на него, опираясь локтями на стойк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етрия, — Бренда никогда раньше не называла меня полным именем. — Я пыталась связаться с тобой с прошлого вечер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а не спрашивает, все ли в порядке, и я сразу понимаю, о чем именно пойдет реч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лила сказала, что ты больна, но я разговаривала с тобой незадолго до этого, и ты была совершенно здорова. Уф. Я никогда не была так унижена за всю свою жизнь, — скулит она. — Ты должна была присутствовать там, разговаривать со спонсорами. Я не думаю, что это убило бы теб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За четыре года Бренда ни разу не читала мне нотаций и не говорила со мной так. Я позволяю ей говорить и сердиться, позволяю ей все выплеснуть, в то время как сама спокойно сижу и слушаю е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точно знаю, в чем дело, — голос Бренды звучит сердито, отчего у меня ускоряется сердцебиение. Я смотрю через комнату на спящего Ройала, он перекатывается на свою сторону, взбивая подушку своей мускулистой рукой. — Я все знаю о тебе и твоих распутных делах, Де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кашляю, подавившись слюной, и отворачиваюсь от Ройала.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чт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это так, — говорит она. — Ваши соседи рассказали мне о таинственном кавалере на черном спортивном автомобиле, который приходил в ваш дом каждую ноч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Чер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об этом с прошлой недели, и единственная причина, по которой я прикрывала тебя — это Брукс. Я не хотела, чтобы мой сын очнулся и понял, что его будущая жена развлекалась с другим мужчиной в свое свободное время, — нетерпеливо говорит Бренда. Она скрывала эту информацию, ожидая подходящего момента, чтобы сбросить ее на мен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многое объясня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й сын, мой прекрасный сын был в коме, Деми, а ты тем временем вела себя как какая-то шлюх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енда, могу вас заверить, что все было не так. Я знаю, как это выглядит, но правд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я не интересует твоя версия, Деми. Я доверяю своему источнику намного больше, чем доверяю тебе прямо сейчас. Кроме того, в тот вечер, когда я приехала… — она замолкает, и я задерживаю дыхание. — Хорошо, давай просто скажем, что я не вчера родилась. И его машина была припаркована на улице. Не думай, что я не сложила дважды дв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с вообще интересует правда? Потому что я хотела бы посвятить вас в некоторые подробности, прежде чем вы обрушите на меня еще больше оскорблений. Я знаю вас. Вы говорите то, о чем потом будете сожале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йал встает с кровати, и я смотрю на него. Мы смотрим друг на друга в упор, и я отмахиваюсь от него, говоря тем самым, что все в порядке. Он закатывает глаза, не веря мне, и направляется в ванную комнату, сверкая своей обнаженной заднице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рукс сказал нам сегодня утром, что ты его бросила, — голос у Бренды возбужденный и потрясенный. Он дрожит, и это говорит мне о том, что, несмотря на первые минуты нашего разговора, ее сердце разбито так же сильно, как я и предполагала. — Он был настолько обезумевшим, что мы едва могли его утешить. Ты хоть представляешь себе, что это за чувство — видеть своего сына с такой невыносимой болью? Не только физической, но и </w:t>
      </w:r>
      <w:r>
        <w:rPr>
          <w:rFonts w:eastAsia="Times New Roman" w:cs="Times New Roman" w:ascii="Times New Roman" w:hAnsi="Times New Roman"/>
          <w:i/>
          <w:sz w:val="24"/>
          <w:szCs w:val="24"/>
          <w:lang w:eastAsia="ru-RU"/>
        </w:rPr>
        <w:t>эмоциональной</w:t>
      </w:r>
      <w:r>
        <w:rPr>
          <w:rFonts w:eastAsia="Times New Roman" w:cs="Times New Roman" w:ascii="Times New Roman" w:hAnsi="Times New Roman"/>
          <w:sz w:val="24"/>
          <w:szCs w:val="24"/>
          <w:lang w:eastAsia="ru-RU"/>
        </w:rPr>
        <w:t>?</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челюсть отвисае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ождите… Кто </w:t>
      </w:r>
      <w:r>
        <w:rPr>
          <w:rFonts w:eastAsia="Times New Roman" w:cs="Times New Roman" w:ascii="Times New Roman" w:hAnsi="Times New Roman"/>
          <w:i/>
          <w:sz w:val="24"/>
          <w:szCs w:val="24"/>
          <w:lang w:eastAsia="ru-RU"/>
        </w:rPr>
        <w:t>«мы»?</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вои родители. Сегодня утром приехали Роберт и Блисс. Они принесли домашние рулетики для Брукса и журнал «Уолл-стрит». Так мило с их стороны. И когда они спросили, где ты, Брукс не смог больше держать это в себе. Он был так расстроен, Деми. И у меня не было сил сказать ему правд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а еле сдерживает рыдани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было не так, — я закрываю глаза, потирая ладонью бедро. — Я не бросала Брукса. Это он бросил меня. В ночь аварии он отменил помолвку и ушел, чтобы быть с не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ке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Афтон. Репортершей из «Вестник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лепо. Я отказываюсь в это вери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беременна, — говорю я. — Вы станете бабушко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ыдумываешь эт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рукс не совершенен, Бренда. Он совершил ошибки, совершил ужасные вещи, и подозреваю, что единственная причина, по которой он хочет, чтобы вы думали, что это </w:t>
      </w:r>
      <w:r>
        <w:rPr>
          <w:rFonts w:eastAsia="Times New Roman" w:cs="Times New Roman" w:ascii="Times New Roman" w:hAnsi="Times New Roman"/>
          <w:i/>
          <w:sz w:val="24"/>
          <w:szCs w:val="24"/>
          <w:lang w:eastAsia="ru-RU"/>
        </w:rPr>
        <w:t>я</w:t>
      </w:r>
      <w:r>
        <w:rPr>
          <w:rFonts w:eastAsia="Times New Roman" w:cs="Times New Roman" w:ascii="Times New Roman" w:hAnsi="Times New Roman"/>
          <w:sz w:val="24"/>
          <w:szCs w:val="24"/>
          <w:lang w:eastAsia="ru-RU"/>
        </w:rPr>
        <w:t xml:space="preserve"> оставила </w:t>
      </w:r>
      <w:r>
        <w:rPr>
          <w:rFonts w:eastAsia="Times New Roman" w:cs="Times New Roman" w:ascii="Times New Roman" w:hAnsi="Times New Roman"/>
          <w:i/>
          <w:sz w:val="24"/>
          <w:szCs w:val="24"/>
          <w:lang w:eastAsia="ru-RU"/>
        </w:rPr>
        <w:t>его</w:t>
      </w:r>
      <w:r>
        <w:rPr>
          <w:rFonts w:eastAsia="Times New Roman" w:cs="Times New Roman" w:ascii="Times New Roman" w:hAnsi="Times New Roman"/>
          <w:sz w:val="24"/>
          <w:szCs w:val="24"/>
          <w:lang w:eastAsia="ru-RU"/>
        </w:rPr>
        <w:t xml:space="preserve">, состоит в том, что так </w:t>
      </w:r>
      <w:r>
        <w:rPr>
          <w:rFonts w:eastAsia="Times New Roman" w:cs="Times New Roman" w:ascii="Times New Roman" w:hAnsi="Times New Roman"/>
          <w:i/>
          <w:sz w:val="24"/>
          <w:szCs w:val="24"/>
          <w:lang w:eastAsia="ru-RU"/>
        </w:rPr>
        <w:t>он</w:t>
      </w:r>
      <w:r>
        <w:rPr>
          <w:rFonts w:eastAsia="Times New Roman" w:cs="Times New Roman" w:ascii="Times New Roman" w:hAnsi="Times New Roman"/>
          <w:sz w:val="24"/>
          <w:szCs w:val="24"/>
          <w:lang w:eastAsia="ru-RU"/>
        </w:rPr>
        <w:t xml:space="preserve"> выглядит жертвой, — я массирую виски. — Когда он был в больнице, я наткнулась на выписки по кредитным картам. Все они выписаны на мое имя. Почти двести тысяч долларов.</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Господи. Как удобно. Теперь ты пытаешься вымогать у нас деньги, не так л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нав, я отодвигаю телефон от уха, делаю глубокий вдох и решаю закончить разговор так, как учил меня мой отец.</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енда, пожалуйста, передайте Бруксу, что ему позвонит мой адвокат, — этими словами я заканчиваю разговор.</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Две теплые руки ложатся на мои плечи, а затем губы касаются изгиба на моей шее. Повернув меня на барном стуле, Ройал дарит мне поцелуй с привкусом зубной пасты и легкую улыбку с ямочка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это было? — спрашивает он.</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Сползая со своего места, я протискиваюсь мимо него и нахожу свою одежду с прошлой ноч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адо домой, — говорю я. — Благодаря Бруксу у меня теперь много де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Какие дела? Нужна помощ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качаю головой и скидываю одеяло на пол. Нахожу свой лифчик и застегиваю крючки за спиной. Мое помятое платье лежит на спинке дивана. Я встряхиваю и надеваю его, качая бедра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перь мне не только надо объяснить всю ситуацию с Бруксом своим родителям, но и, наверное, надо беспокоиться о новом месте жительства. О, и получить свое рабочее место обратн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девшись, я смотрю на свое отражение в зеркале, висящем на стене, и съеживаюсь при виде размазанной туши под глазами и бледности кожи. Я выгляжу так, будто меня три раза выворачивали наизнанку, сбивали поездом, хоронили, а потом снова воскрешал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Ройал оборачивает руки вокруг моего живота, стоя позади меня. Я выгляжу как «ходячий мертвец», а этот мужчина все еще не может удержать себя в руках.</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ействительно должен прийти со мной домой на следующей неделе, — я встречаюсь с ним взглядом в отражении зеркала. — В День Благодарени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 он медленно выдыхает, разворачивая меня к себе лицом. — Они не хотят меня видеть. Поверь мн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Ройал целует меня в губы — скорее всего, это попытка заставить меня замолчать. Успешная попытка. На несколько мгновений я теряю дар речи, но ничего не могу поделать с эти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оме того, — говорит он. — Я провожу День Благодарения с Моно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ергаюс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я биологическая мат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ое выражение лица смягчается. Я не знала ее имени, и Ройал ни разу не говорил о не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лько вы вдвоем? — спрашиваю 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йал прикусывает нижнюю губу своими идеальными зубами и быстро кивает.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 это все, что у нее есть. Не собираюсь оставлять ее одну на День Благодарения. Не тогда, когда сам знаю, каково эт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подношу руку к его щеке, позволяя небольшой щетине щекотать мою ладонь, и теряюсь в его неистовом взгляде в течение минуты или двух. Он хороший человек. Я чувствую это. Я знаю это, когда смотрю на нег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Что бы он ни сделал… Это не могло быть настолько ужасным. Или, может быть, я все еще слишком ослеплена любовью, чтобы видеть ясн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йду, — шепчу 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 целует меня в лоб, позволяя мне уйти. Наблюдая, как я ухож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не верю, что Ройал сделал что-то настолько злое и мерзкое, что это могло помешать мне любить ег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ставляя его, я уже скучаю по нему. Или, возможно, это утешение, которое я нахожу только в его объятиях. Мне нужно знать правду о той ночи, и я знаю, что правда кроется совсем близк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о если правда все изменит, если она заберет его от меня, тогда не знаю, хочу ли знать эту правду. Несмотря на события, произошедшие за последние две недели, я не испытывала такого удовлетворения в течение многих ле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И я держусь за это всеми возможными способами.</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33</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Ройал</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Старый рисунок на моем «Челленджер» исчез, я все скрыл, убрав потускневшую краску. Музыка ревет из колонок в автомастерской. На этот раз я выбираю нужную мне радиостанцию. В этом и состоит прелесть — находиться в закрытой мастерской воскресным утро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Четыре литра краски благородного синего цвета взболтаны и готовы к работе. Я отшлифую машину, применяя наполнитель по мере необходимости (</w:t>
      </w:r>
      <w:r>
        <w:rPr>
          <w:rFonts w:eastAsia="Times New Roman" w:cs="Times New Roman" w:ascii="Times New Roman" w:hAnsi="Times New Roman"/>
          <w:i/>
          <w:sz w:val="24"/>
          <w:szCs w:val="24"/>
          <w:lang w:eastAsia="ru-RU"/>
        </w:rPr>
        <w:t>Прим.: когда машины полируют, применяют специальный песок/крошку</w:t>
      </w:r>
      <w:r>
        <w:rPr>
          <w:rFonts w:eastAsia="Times New Roman" w:cs="Times New Roman" w:ascii="Times New Roman" w:hAnsi="Times New Roman"/>
          <w:sz w:val="24"/>
          <w:szCs w:val="24"/>
          <w:lang w:eastAsia="ru-RU"/>
        </w:rPr>
        <w:t>), и покрашу ее. Это займет пару дней, но я буду работать весь день завтра, так что это не имеет значени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ому времени, как машина покинет мастерскую, она будет выглядеть совершенно новой. Наконец-то у нее будет тот самый лоск, который подойдет к дикому рычанию, скрытому под капот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ившись, я смотрю на ржавое пятно возле задней левой шины, как вдруг музыка замолкае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снимаю маску, поднимаюсь на ноги и осматриваюсь на месте. Стеклянные окна в дверях, ведущих в коридор, дрожат, говоря о чьем-то приход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один.</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кричу пару раз. Но ответа н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 разрешил мне сегодня воспользоваться мастерско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Дверь распахивается, и из темного коридора выходит Пандора Паттерсон. Ее пухлые губы растянуты в дьявольской ухмылке, и на ней надета мини-юбка, которая не оставляет места для воображени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п сидит настолько низко, что ее декольте предстает для всеобщего обзор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ет, Ройал, — ее глаза загораются, когда взгляд скользит по моей машине. Она знала, черт возьми, что я сегодня буду здесь. — Папа сказал, что ты сегодня занимаешь мастерскую. Вот и подумала, что смогу зайти и посмотреть, не нужна ли тебе помощь. Над чем работаешь? — она лопает жвачкой.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должна здесь находитьс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дора надувает губы и хмурит бров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 очень хороший ответ, Ройал. Не тогда, когда я фактически являюсь владельцем этого мест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д им владеет, а не т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вскидывает руку.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то же само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снова надеваю маску и приседаю, переключая все внимание на машин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ела, как этим утром богатая сучка уходила от тебя, — в поле зрения появляются каблуки Пандоры. — Она была одета на девяточк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гнорирую е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ешь, мне она показалась знакомой, когда я видела ее на днях, — в ее словах слышится мстительный смешок. — И потом я вспомнила. Она обручена с тем парне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же не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Пандора садится на корточки, опустившись до моего уровня, и хватает меня за плечо, отчего я съеживаюс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лохо знаю эту богатую сучку, — говорит она. — Но предполагаю, что она не заслуживает такого неудачника, как ты, Ройал. И я уверена, что ты согласен с тем, что твое ужасное прошлое не принесет ей никакой пользы. Никакой пользы вообщ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жимаю кулак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ходи, Пандор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е будущее станет намного ярче, если в нем не будет такого человека, как ты, — она встает и направляется к двери, прозрачные каблуки ее туфель стучат по бетону. — Но, думаю, ты уже знаешь об этом.</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4</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ми</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ме моей семьи стоит оглушительная тишина. Нет тепла и каких-либо звуков. Запах воскресного маминого обеда не приветствует меня. В гостиной не шумит телевизор.</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я знаю, что они здес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ы в гараже, а у входной двери стоят блестящие мокасины Дерек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т? — кричу 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слышу звук шагов — кто-то спускается по лестнице — а затем вижу лицо Далил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т, — произносит она, не улыбаясь. Она, должно быть, знает, с чем мне предстоит столкнуться. — Они на кухне. Ждут теб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им что-нибудь рассказывала? — шепчу 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Она отрицательно качает головой.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была уверена, собираешься ли ты им рассказывать, поэтому ничего не говорил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и волнуютс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преодолевает последние ступени лестницы и обнимает меня за плечо, прежде чем прижаться к нему подбородк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 отвечает она. — Но не волнуйся. Я тебя прикрою. Мы сделаем эт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жимает мою руку и провожает меня на кухню, где мама, папа и Дерек сидят с унылыми лицами и сложенными руками. Они одновременно выглядят как судьи и присяжные, и вся эта обстановка напоминает мне о тех нелепых семейных встречах, которые мы проводили каждый вечер по понедельника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 У меня еще не было возможности выступить в свою защиту, как они уже смотрят на меня, словно я виновн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жде чем вы что-либо скажите, — я сажусь напротив Дерека. Если мне нужно смотреть прямо перед собой, то я выбираю его, — то должны знать, что Брукс не тот, кем вы его считает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а прочищает горло, выпрямляя спину и прищуриваяс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осто хочу знать, что происходит, черт возьми, — говорит он.</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а крепко прижимает руку к губам, у нее остекленевшие глаза. Я знаю этот взгляд. Она так оторопела, что не может заставить себя произнести ни слов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бы видела, каким был Брукс сегодня утром, — говорит папа. — Он потерян. Никогда не видел человека в худшей форм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ама прижимает руку к груди и отводит взгляд.</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Брукс — манипулятор. Он втянул их всех в свою игру с помощью убедительного проявления поверхностных эмоци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разыгрывает из себя жертву, — говорю я. Открываю рот, чтобы попытаться объяснить, но мои слова прерывает удар сжатого кулака отца по деревянному стол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прыгива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тянется к моей руке, быстро сжимая е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етрия, ты взрослая женщина. Тебе нужно принять ответственность за свои действия. Прийти сюда и незамедлительно обрушить всю вину на Брукса — крайне незрело и безответственно с твоей стороны, — лицо моего отца такого же цвета, как и «Порше» Брукса. Он втягивает воздух, затаив дыхание между словами. Что он делает лишь тогда, когда безумно злится. — Теперь скажи мне, какого черта ты рассталась со своим женихом после того, как он попал в аварию? Ты хоть понимаешь, как это выглядит со стороны? Как теперь мы выгладим в обществе? Весь город будет это обсуждать уже в понедельник.</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па, — мне нравится, что у Далилы имеется смелость прервать одну из его напыщенных речей, потому что я точно не смогла бы. — Тебе нужно ее выслушат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Дерек сидит напротив меня с опущенными плечами, молча бросая взглядами кинжалы в мою сторону.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Деми. Расскажи нам. Что происходит? Что сделал Брукс, чтобы заслужить это? — спрашивает Дерек. На секунду я чувствую себя преданной. Я думала, он на моей сторон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езависимо от того, что сказал Брукс сегодня утром, как бы он ни действовал, они теперь на его стороне. Я вполне уверена, что он упустил свое призвание в жизни. Он должен был стать актером, а не финансовым консультанто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укс разорвал помолвку в ночь аварии. Он ушел, — я с трудом проглатываю застрявший в горле ком. — Он ушел к любовнице. А его любовница, как оказалось, носит его ребенк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ама встает, отталкиваясь от стула, и направляется к кухонному островку. Она ставит локти на мрамор, прежде чем спрятать лицо в ладонях.</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верю, — говорит Дерек. — Брукс любит тебя. Он был одержим тобо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катываю глаза.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это была всего лишь игра. Все наши отношения были построены на лж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еперь подожди минуту, — лицо отца дергается, но он сидит на стуле. Его расправленная ладонь поднимается в воздух. — Откуда ты знаешь это, Деметрия? Где твои доказательств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ачала это были всего лишь слухи. Кто-то когда-то сказал мне, — говорю я. — Но потом я увидела их вместе своими собственными глазами. Покинув благотворительный вечер, я пошла к Бруксу, чтобы поговорить с ним наедине, и тогда он утверждал, что ничего не помнит. Я ушла домой. Мне нужно было кое-что проверить, кое-что, что могло бы помочь ему все вспомнить, а когда я вернулась, другая женщина была с ним, и они обсуждали беременность. Она уже на пятнадцатой недел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клятый сукин сын, — сквозь зубы говорит отец. — Я этому не верю. Я не хочу в это вери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ма возвращается к столу, вытирая покрасневшие глаза платком.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любили его как сын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Лишь однажды я слышала, как мама произносила эти слова — когда ушел Ройа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а тянется через стол и гладит ее по голов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воя свадьба, — говорит мама, поднимая на меня взгляд.</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беспокоюсь об этом, — говорю я. — Меня беспокоит то, как я собираюсь выплатить сто семьдесят тысяч долларов, которые он снял с кредитных карт. Оформленных на мое им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 напряженно произносит пап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адобится твоя помощь, — говорю 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 имеет никакого смысла, — Дерек поправляет узел галстука. Только человек, закончивший юридическую школу</w:t>
      </w:r>
      <w:r>
        <w:rPr>
          <w:rFonts w:cs="Times New Roman" w:ascii="Times New Roman" w:hAnsi="Times New Roman"/>
          <w:sz w:val="24"/>
          <w:szCs w:val="24"/>
        </w:rPr>
        <w:t xml:space="preserve">, всегда одевается так, будто сейчас ему предстоит предстать в суде. </w:t>
      </w:r>
      <w:r>
        <w:rPr>
          <w:rFonts w:eastAsia="Times New Roman" w:cs="Times New Roman" w:ascii="Times New Roman" w:hAnsi="Times New Roman"/>
          <w:sz w:val="24"/>
          <w:szCs w:val="24"/>
          <w:lang w:eastAsia="ru-RU"/>
        </w:rPr>
        <w:t>— У Брукса есть деньги. Он управляет деньгами. Он всегда был против кредитных карт. Покупал все наличны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махиваю волосы с лица.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Что ж. Просто еще одна из его манипуляци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что он потратил эти деньги? — спрашивает мам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жимаю плечами.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эти деньги были кредитами, взятыми из разных банков на территории трех штатов. Мы никогда этого не узнае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ец настолько громко дышит, что нам приходится проверить, не наш ли черный лабрадор, Луи, храпит в углу. Узловатые руки моего отца сложены вместе, он сосредоточен на цветочном горшк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ила шепчет мне на ухо, спрашивая, все ли у меня в порядке, на что я киваю. Нелегко рассказать родителям о том, чего они не хотят слышать, но теперь я чувствую себя легче, потому что с этим покончен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обиралась подождать, — говорю я. — Собиралась подождать, пока Брукс не поправится. Выздоровеет. Я хотела сделать это достойно, потому что знаю, что говорят люди, знаю, как это выглядит. Поверьте мне. Если бы это был кто-то другой, я бы тоже не поверил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Тяжелый взгляд папы встречается с моим, и он медленно выдыхае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я не могла оставаться рядом с ним даже минуту. Не после всего, что он сделал, — я смотрю на Дерека, и он сжимает губы, образуя прямую линию. Я начинаю думать, что язык его тела больше говорит о разочаровании в Бруксе, чем во мне. — Прости, Дерек.</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бе не за что извинятся, малышка, — говорит он.</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а моих губах расцветает усталая улыбка. Он называл меня так, когда мы были… детьми. У нас разница в возрасте всего год, но он всегда этим напоминал мне, что старш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укс — кусок дерьма, насколько я могу судить, — говорит Дерек. — И слава Богу, что ты знакома с двумя самыми лучшими и свирепыми прокурорами штата Нью-Йорк.</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ама кивает, хотя все еще выглядит изумленно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ты там, Блисс? — спрашивает отец. — Ты в порядк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хорошо, Роберт. Просто разочарована. Сначала Ройал, теперь… — слова мамы словно высасывают весть кислород из комнаты, и мы все устремляем наши взгляды к ней. Имя Ройала не упоминалось в этом доме на протяжении долгих семи л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должна была привязываться, — говорит она.  — Но ничего не могу поделать с этим. Я ко всем отношусь, как к членам семьи. Я люблю всех, как самых родных. Ты просто не ожидаешь, что они подведут тебя.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а замолкает, а затем встает, тяжело вздыхает и выходит из комнат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а и Дерек обмениваются взглядами, и Далила подталкивает мен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идела Ройала на прошлой неделе, — бормочу я, прежде чем струш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Дерека резко дергается, и он проводит руками по лиц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Что</w:t>
      </w:r>
      <w:r>
        <w:rPr>
          <w:rFonts w:eastAsia="Times New Roman" w:cs="Times New Roman" w:ascii="Times New Roman" w:hAnsi="Times New Roman"/>
          <w:sz w:val="24"/>
          <w:szCs w:val="24"/>
          <w:lang w:eastAsia="ru-RU"/>
        </w:rPr>
        <w:t xml:space="preserve"> ты сказала? — отец поворачивается всем телом ко мн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обще-то, — говорю я, — в последнее время я часто его вижу. Он приехал на прошлой неделе после того, как узнал о Бруксе. Он, правда, помогает мн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Папа встает, и это значит, что разговор окончен.</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па, выслушай ее, — говорит Далил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 качает головой, идет на кухню, вытаскивает бутылку вина из холодильника и наливает себе полный бокал.</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йал совершил нечто-то очень плохое, Деметрия, — говорит он, отпивая большой глоток. — Он не тот человек, каким ты его считаеш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качаю головой.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да расскажи мне. Расскажи, что он сделал. Мне двадцать пять лет. Я заслуживаю того, чтобы знать. Я могу с этим справить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тец закрывает глаза. Он выглядит измученным, хотя подозреваю, что больше эмоционально, чем физическ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могу, Деми. Я так долго тебя защищал, — говорит он. — Тебе лучше не знать. Скажу так. Помни о нем хорошее, потому что это то, что ты никогда не сможешь опровергнуть. Это затмит все хорошие воспоминания. Все счастливые времена. Я не хотел отбирать это у теб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невиновен, — говорю 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па усмехается.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аже не знаешь, что он сделал; как ты можешь говорить, что он невиновен?</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Я просто знаю. Это внутреннее чувство. Он хороший человек. Тебе нужно встретиться с ним — с человеком, которым он стал. Я хочу привести его на День Благодарения на следующей неделе, — я высвобождаю свою руку из хватки Далилы и иду к отцу. — Пожалуйста. Дай ему шанс искупить себ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а выпивает вино и хмуритс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ешь ли ты, сколько раз мне приходилось слышать, как преступники заявляли о своей невиновности? Такие люди все время лгут, обо всем. Они насмехаются над такими людьми как м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ми людьми? — говорю я, пытаясь повторить интонацию. — Ройал — один из нас. Он практически вырос под этой крышей. Он играл с нами на улице. Разворачивал рождественские подарки под нашей елкой. Скорее ты был для него отцом, чем все его приемные родители вместе взятые. Как ты можешь просто стоять и вести себя так, как будто он мусор?</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етрия, — низкий тембр голоса моего отца предупреждает, что я должна прислушаться к нем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его бросил. Он нуждался в тебе, а ты его отшвырнул, — я качаю головой, мне хватает секунды, чтобы вытащить ключи из кармана. Я должна уйти. Сейчас же. — Я думала, что ты лучш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не тот человек, которого я хочу видеть рядом с моей дочерью, — отец фыркает и подносит бокал вина к губам. — Любой, кто сделает нечто-то такое мерзкое, такое отвратительное, не заслуживает места за моим столом. Ройал здесь не приветствуется, и я очень четко ему это сказал семь лет назад.</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Комната начинает вращаться вокруг меня и следующее, что я осознаю — я сижу на переднем сиденье своей машины, стуча кулаком по рулю и кусая губу, чтобы не разрыдаться. Ногой давлю на педаль тормоза, пока она не касается пола, и с силой тяну рычаг переключения передач, пытаясь включить заднюю.</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Соленые слезы застилают глаза, но я вижу очертания человека, приближающегося к моей машине. Я моргаю и вижу Дерека.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ская окно, я нападаю на нег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го ты хочеш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 прячет руки в карманы брюк и наклоняется к окн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то проверяю тебя, — говорит он. — Я знаю, что это довольно серьезно, но ты должна знать, что папа просто хочет защитить теб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чего? — выплевываю я слова, захлопываю солнцезащитный козырек и опускаюсь обратно на сидень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Дерек облизывает губы, приподнимает брови и смотрит на меня через окно с пассажирской сторон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знаешь, — говорю я. — Знаешь, что произошло. О, Боже. Дерек. Расскажи мн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Он тяжело вздыхает.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ажды, в юридической школе, я искал его дело. У нас был доступ к закрытым судебным делам, ты знаешь, где жертвы молоды и их личности нужно защищат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ое сердце стучит быстрее, чем когда-либо раньше. Миллион раз я проводила какие-то хаотичные интернет-расследования, надеясь найти какую-нибудь статью. Но всегда оставалась ни с чем, и теперь понимаю почем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ужасно, Деми, — его слова вонзаются в меня. — Это настолько ужасно, я даже не хочу верить, что это правд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ы? — спрашиваю я. — Ты веришь, что это правд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ыли доказательства. И он признал свою вину. Так чт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йалу пришлось заключить сделку и признать вину. Он мне это сказа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кто не должен принимать предложение о признании вины, Дем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уверена, он сделал то, что ему сказал делать адвокат, Дерек. Ради всего святого, ему было девятнадцать лет, он был испуган и одинок, — мои глаза начинает щипать, а от образа молодого Ройала, сидевшего в какой-то тюремной камере, совсем без поддержки и какой-либо помощи, мне хочется умчаться с этой подъездной дорожки и пойти к нему, чтобы быть рядом с ним. Поддержать его. Сказать, что я верю ему, и что бы это ни было, что бы ни случилось — это в прошло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хочу верить, — говорит он. — Но я знаю, что были два свидетеля с железными, подтверждающими аргументами, а также с вещественными доказательства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щественными доказательствам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Дерек наклоняется ниже, прижимая лоб к своей руке, которой опирается о дверцу машины.</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что ты пойдешь к нему, — его голос приглушен, он поднимает взгляд на меня. — Я знаю, что ничто из сказанного не заставит тебя передумать. Просто… Будь осторожна. Возможно, он не тот, кем ты его считаешь.</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35</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Ройал</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Когда прихожу к Деми в понедельник вечером, я явно застаю ее врасплох. Она с удивлением смотрит на меня: ее рот открыт, а глаза широко распахнут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гу я войти? — я поднимаю пустые картонные коробки и киваю в сторону прихоже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конечно, — она отходит, изучая мен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умал, что тебе понадобиться помощь, чтобы упаковать вещи, — говорю я. — Или хотя бы несколько коробок. Полагаю, ты скоро переезжаеш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несет пару коробок на кухонный островок.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чешь что-нибудь выпи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ы ведешь себя так странно? — смеюсь я, прежде чем обхватить ее за талию и притянуть к себе. — Ты сама серьезность. Забыла про субботний вечер?</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чера я ездила к тебе, — говорит она. — Тебя не было дома. И ты не ответил на мои звонк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бхватив ее лицо ладонями, я целую ее в лоб и двигаюсь к губам. Я жаждал этих губ с утра воскресень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чера я красил свою машину, сидел в мастерской до полуночи. Сегодня работал до двенадцати. Прости, Дем, — я снова целую ее. — Поверь мне, я бы скорее провел время с тобо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смогла вернуть работу, — ее тело неподвижно и напряжено. Сегодня она холодна. В ее бледно-голубых глазах читается неоспоримое расстояние между нами. — Директор МакКлин отказала мне. Я уверена, что Бренда Эбботт имеет к этому отношение. Она с ней дружит. Именно она заставила меня уйти с работ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учитель. Ты можешь устроиться на работу в любое место, — я целую кончик ее носа, двигаясь к губам и спускаясь к шее. Я мог бы съесть ее заживо, она чертовски восхитительн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йа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зя руками по ее бедрам, я подхватываю ее под попку и поднимаю на стол. Наши взгляды встречаются, но когда она концентрируется на мне, сразу отводит глаз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чем ты думаешь? — спрашиваю 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рассказала о тебе родителям, — говорит она, выдыха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х, чер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о крайней мере, папе и Дерек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па рассердился. Сказал, что ты сделал что-то ужасно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он так сказал, — я прикусываю свой язык, кладу руки себе на бедра и задумываюсь. Такими были его слова в ту ноч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Дерек знает, — говорит она. Я смотрю на нее, наблюдая, как она жует внутренний уголок пухлой губы. — Он знает об этом со времен учебы в юридической школе. Полагаю, у него был доступ к некоторым конфиденциальным файлам. Но он мало что рассказал. Юридически… он не имеет права, — она вздыхает. — Ты кому-то сделал больно, Ройал?</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 я обнимаю ее. — Деми, как много ты знаеш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ичего не знаю, — ее волосы волнами спадают по плечу, когда она наклоняет голову влево. — Но хочу зна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поднимает мои руки и кладет их себе на колени, переплетая наши пальцы.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и руки… — говорит она, сжимая наши руки. — Ты сделал что-то плохо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ы не стал тебя трогать... Я бы ни за что не приблизился к тебе... Если бы был плохим человеком, Деми. Клянусь теб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да почему ты ушел? Скажи мне правд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рочищаю горло.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нас уже был такой разговор. Твой отец предупредил меня держаться от тебя подальше. И ты выглядела счастливой. Счастливой без мен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ед сивой кобылы. Я не поведусь на это, — Деми отпускает мои руки и скрещивает свои на груди. — Этого недостаточно, Ройа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сложнее, чем кажется, — мое тело бросает в жар, затем в холод, затем оно цепенеет. Желудок словно вкручивается в узел, а тяжесть, поселившаяся в груди, мешает дышать.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олжен сказать е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я должен ей </w:t>
      </w:r>
      <w:r>
        <w:rPr>
          <w:rFonts w:eastAsia="Times New Roman" w:cs="Times New Roman" w:ascii="Times New Roman" w:hAnsi="Times New Roman"/>
          <w:i/>
          <w:sz w:val="24"/>
          <w:szCs w:val="24"/>
          <w:lang w:eastAsia="ru-RU"/>
        </w:rPr>
        <w:t>все</w:t>
      </w:r>
      <w:r>
        <w:rPr>
          <w:rFonts w:eastAsia="Times New Roman" w:cs="Times New Roman" w:ascii="Times New Roman" w:hAnsi="Times New Roman"/>
          <w:sz w:val="24"/>
          <w:szCs w:val="24"/>
          <w:lang w:eastAsia="ru-RU"/>
        </w:rPr>
        <w:t xml:space="preserve"> рассказат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режде чем потеряю ее навсегд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ество назвало меня монстром, — начинаю я, пытаясь связать все в един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А затем три громких стука в дверь заставляют мое сердцебиение еще больше ускорить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Деми сползает со стола и на цыпочках идет в фойе. Я остаюсь в стороне и наблюдаю в окно, как блестят красно-бело-синие огни машин, стоящих у дорог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это? — спрашивает Де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эм, это ваше уведомление о выселении, — говорит заместитель шериф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hyperlink r:id="rId13">
        <w:r>
          <w:rPr>
            <w:rStyle w:val="InternetLink"/>
            <w:rFonts w:eastAsia="Times New Roman" w:cs="Times New Roman" w:ascii="Times New Roman" w:hAnsi="Times New Roman"/>
            <w:sz w:val="24"/>
            <w:szCs w:val="24"/>
            <w:lang w:eastAsia="ru-RU"/>
          </w:rPr>
          <w:t>Серьезн</w:t>
        </w:r>
      </w:hyperlink>
      <w:r>
        <w:rPr>
          <w:rFonts w:eastAsia="Times New Roman" w:cs="Times New Roman" w:ascii="Times New Roman" w:hAnsi="Times New Roman"/>
          <w:sz w:val="24"/>
          <w:szCs w:val="24"/>
          <w:lang w:eastAsia="ru-RU"/>
        </w:rPr>
        <w:t>о? Для этого нужны огни? — она выхватывает листок из его рук и оглядывает улицу. Я уверен, что все ее соседи выглядывают из-за своих римских штор. — Немного лишнее, вам не кажетс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вас двадцать четыре часа, чтобы освободить помещени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захлопывает дверь и отступает назад, руками вцепившись в волосы, и уведомление о выселении падает на пол в скомканном вид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Брукс может выселить тебя? — спрашиваю 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владеет этим домом, помнишь? Когда мы переехали, он заставил меня подписать договор аренды. Знаешь, чтобы защитить нас обоих. Но я никогда не платила арендную плату. Он не хотел, чтобы я платила хоть копейку. Это была просто формальность, — Деми опирается бедром о стол. — Так что, да, юридически, так как я никогда не платила ему никакой арендной платы, он может отправить мне уведомление о выселени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ебаный засранец.</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поворачивается ко мне, темные волосы закрывают ее лицо, она раздражена.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трахать бы его сильно. В задницу. Боже, надеюсь, он попадет в тюрьму. Да пошел он на хрен. Я сделаю все, что в моих силах, чтобы удостовериться, что он проведет время за решеткой, и это не будет минимальный срок.</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 — я хватаю картонную коробку и стаскиваю ее со стола. — Давай направим эту энергию в правильное русло. Ты уедешь еще до того, как тот помощник вернется завтра с висячим замком для двери и парой наручников для тебя. Так или иначе, ты слишком хороша для тюрьмы.</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скольжу руками по ее попке и сжимаю ее в ладонях, прижимая к себ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п, — Деми старается не улыбаться, когда шлепает меня по груди. — Отлично. Неси коробки. И давай убедимся, что мы случайно не захватили его вещ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торые, конечно, могут потеряться в процессе сбора, ведь иногда такое случаетс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плохо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Ее улыбка исчезает на мгновение, и, возможно, она переигрывает у себя в голове наш разговор до прихода помощника шериф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должен думать быстро. Должен отвлечь ее. Что угодно, чтобы сейчас не рассказывать то том, что произошл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ы на правильном пути. Думаю, она сможет полюбить меня снова. Мне просто нужно немного больше времени с ней, больше времени, чтобы напомнить ей, что я не такой, как он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сделал ничего плохог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люблю ее так же, как и раньш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ожет, и правда, я еще не готов. Потому что, если расскажу Деми, что случилось, а она мне не повери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Тогда я потеряю е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в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сегда.</w:t>
      </w:r>
    </w:p>
    <w:p>
      <w:pPr>
        <w:pStyle w:val="Normal"/>
        <w:tabs>
          <w:tab w:val="clear" w:pos="708"/>
          <w:tab w:val="left" w:pos="798"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о, черт, я не могу жить без этой женщины.</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6</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ми</w:t>
      </w:r>
    </w:p>
    <w:p>
      <w:pPr>
        <w:pStyle w:val="Normal"/>
        <w:spacing w:lineRule="auto" w:line="240" w:before="0" w:after="0"/>
        <w:ind w:firstLine="56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Его губы заглушают мои мысли, поглощая мое любопытство, хотя и временно. Руками я обнимаю его широкие плечи, и ногтями впиваюсь сквозь мягкие и густые волосы в кожу его головы. Я отстраняюсь на мгновение, потому что хочу посмотреть ему в глаза, и когда я это делаю, то одновременно вижу плохого парня и хорошего человека, и я не уверена, как такое возможн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Исходящий от него металлический запах наполняет мои легкие, и от мысли о его грязных руках, касающихся моего тела, я начинаю трепетать. Он цепляется пальцами за подол моей рубашки, а затем смело скользит ими вверх, лаская мою груд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резко вдыхаю и задерживаю дыхание, в то время как он посылает импульс к моему чувствительному бутону. Подняв рубашку, он прижимается ртом к одному из моих сосков, втягивая его с нежностью и теплотой, а затем щелкает по нему языко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откидываю голову назад; мне не хватает воздух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кно в углу не зашторено, и я уверена, что Манчестеры на другой стороне улицы наблюдают восхитительное зрелище, но я слишком занята, чтобы беспокоиться об этом. Так или иначе, они никогда мне не нравилис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Эта улица слишком претенциозна, и я никогда не принадлежала ей. Этого хотел Брукс.</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йал поднимает меня, усаживая на стол, и я оборачиваю ноги вокруг него. Он целует меня в шею, прежде чем погладить мою попку и сдвинуть меня с кухонного островка. Я обнимаю его за шею, в то время как он несет меня в сторону коридор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уда ты меня несешь? — шепотом спрашиваю я, но, конечно, не протестую.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е отвечает. Лишь поднимается вверх по лестнице, заставляя чувствовать себя легкой и невесомой в его руках. В животе порхают бабочки, а сердце бьется в унисон с каждым шаго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Повернув за угол, он опускает меня, руками сжимает мои берда и направляет назад, пока я не врезаюсь в стену. Наш совместный с Бруксом портрет падает, и стекло выскакивает из рам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наклоняю голову вниз, чтобы посмотреть на это, Ройал дергает меня за подбородок, привлекая к себе внимани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черту этого парня, — шепчет он, снова накрывая мои губы своими. Его поцелуй на этот раз настойчивее, в нем больше контроля, чем когда-либо прежде. Но я должна признать, что он всегда контролировал ситуаци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человек — моя слабос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висима, а он — мое исцелени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Ройал отстраняется от моих губ, поцелуями спускается ниже и достигает живота. Поднимая мою рубашку, он расстегивает джинсы и спускает их вниз вместе с моими трусиками, затем снимает их.</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вигает мои бедра, и следующее, что я чувствую, это тепло от его влажного языка, вторгающегося в мой влажный центр.</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Пальцем он скользит по моей щели, надавливая на нее, продолжая языком кружить вокруг моего клитор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прижимаюсь к стене, когда ноги начинают неистово дрожать. Его небольшая щетина трется о внутреннюю поверхность бедер, создавая сладкое тройное ощущени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лностью сосредоточен на мне. Моих потребностях. Моем удовольстви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почти забыла, каково это, когда мужчина ставит тебя на первое место. Его облизывания и покусывания одинаково ласковы, и мое сердце замирает. Это сладкое, но мучительное напоминание обо всем, что я пропустила за последние семь ле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ое сексуальное влечение направлено на Ройала, и я так сильно хочу его, что это меня пугае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достигаю пика удовольствия, Ройал отстраняется и медленно поднимается, пока наши взгляды не встречаются, и его тепло не пронзает мен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 снова целует меня, и я чувствую свой вкус на его губах. Я пробую то, что он со мной сделал. Он прижимает свою ладонь к моему лицу, касаясь пальцами ше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шли, — шепчет он, все еще прижимаясь к моим губа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Ройал ослабляет свою хватку и переплетает наши пальцы, затем ведет нас в спальню, направляя меня в центр кровати, которую я делила с Бруксом в течение многих ле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Противоречивое чувство, которое я испытываю, когда растягиваюсь на кровати, быстро сменяется жгучим желанием, когда я смотрю, как Ройал дергает свой пояс и расстегивает молнию на своих серых рабочих штанах.</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В одно мгновение он раздевается и ложится сверху, его твердая эрекция упирается в мое бедро. Я хочу почувствовать его внутри себя, всего, без каких-либо преград между нам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Его бедра дрожат, он дразнит мою щель головкой члена. Ройал прижимается своими полуоткрытыми губами к моим, захватывает мою нижнюю губу между зубов и отпускает ее. Когда он снова касается моих губ, я чувствую его улыбк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ы улыбаешься? — шепчу 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ависает надо мной, и я прорисовываю контуры его трицепсов своими ногтям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тому что трахаю тебя на кровати, которую ты когда-то делила с Бруксом, и это ощущается правильным, ты не находишь? — его голос звучит хрипло, взгляд напряжен.</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киваю, грудь поднимается и опускается, кожа липкая от пот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должны были быть мы, Деми, — говорит он. — Эта кровать должна была быть нашей. Ты должна была жить в доме, который я купил для тебя, с кольцом, которое я надел на твой палец. Это должна была быть наша жизнь.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же тысячу раз об этом думала. Может, больш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любом случае, — говорит он, целуя меня в изгиб шеи. — Вернемся к этому удивительному сексу, которым мы собираемся занять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кусаю губу и шире раздвигаю ноги, мое сердце бьется где-то в районе ушей. Ройал умеет сделать хреновые ситуации в миллион раз лучше. Прямо сейчас я должна упаковывать вещи, думая о выселении и ситуации с работой. Я фактически бездомна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за две недели жизнь, которую я знала, полностью испарилас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 раздавленном состоянии должна лежать где-то на пол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от человек с пристальным синим взглядом и улыбкой с ямочками на щеках, который смотрит на меня с такой любовью в глазах, — это все, о чем я могу думат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т трется бедрами об меня. Один толчок, и он будет внутри. И я хочу, чтобы это случилось как можно быстре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 в руках его покрытое щетиной лицо, я глубоко вздыхаю и облизываю губ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а таблетках, — говорю 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я чис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ое сердце так сильно бьется, что мне почти больно, и я киваю. И одним скользящим толчком Ройал проникает глубоко внутрь мен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 движется размеренно, растягивая меня, пока я не привыкаю к нему. Мы подходим идеально, и это естественно. Раньше я ни с кем не занималась сексом без защиты. Даже в старших классах мы всегда пользовались презервативами, потому что я была слишком напугана, чтобы просить нашего семейного врача прописать мне противозачаточные таблетк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даже с Бруксом не была так беспечна. Мы всегда предохранялись, потому что он был непреклонен в нежелании стать отцом.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По-видимому, исключение он сделал шлюшке по имени Афтон Мэйфилд.</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ую частичку меня покалывает, тело дрожит, когда оргазм начинает зарождаться между моих бедер. Это похоже на маленькие землетрясения, и каждое из них усиливает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Простыня переплетается вокруг наших тел, словно посылая к черту Брукса и его образ жизни. Не дай Бог, чтобы наша кровать когда-либо выглядела в таком беспорядке. И не дай Бог, чтобы он нашел время довести ее до такого. Он ненавидел одеяла, но все же настаивал на них, потому что они выглядели лучше, чем покрывал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Ройал напрягается, стальные мышцы выпирают, когда он движется надо мной, и его толчки становятся все тяжелее и жестче. Он наклоняет голову ниже, и я приветствую его губы открытым рт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икогда не уставала от его поцелуев, его языка, его губ. Его вкус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тело обладает моим с каждым толчком, и наше дыхание и вздохи смешиваются в темном ночном воздухе комнаты, которую я когда-то делила с человеком, с которым мне никогда не нужно было бы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нова, окольным способом, Ройал спас мне жизнь, вмешавшись в нужный момен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люблю тебя, Деми, — тяжело дыша, шепчет он мне в ух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Его слова посылают покалывания по моей кож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тветные слова кружатся на кончике моего языка. Чувства никогда не исчезали, как бы я ни пыталась от них избавиться, независимо от того, сколько раз я говорила себе, что ненавижу этого человек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так тебя люблю, — шепчет он, уткнувшись лицом в мои растрепанные волос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е ожидает, что я отвечу. По крайней мере, я так не думаю.</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 просто говорит мне об этом. Утверждая правду. И я знаю, что, посмотрев ему в глаза, увижу, что он чувствует это. Его убивало то, что ему пришлось отступить и наблюдать за тем, как я «счастливо» живу не с тем человеком. С человеком, который явно не заслуживал меня.</w:t>
      </w:r>
    </w:p>
    <w:p>
      <w:pPr>
        <w:pStyle w:val="Normal"/>
        <w:tabs>
          <w:tab w:val="clear" w:pos="708"/>
          <w:tab w:val="left" w:pos="798"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тоже люблю тебя, Ройал. И никогда не переставала.</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7</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ми</w:t>
      </w:r>
    </w:p>
    <w:p>
      <w:pPr>
        <w:pStyle w:val="Normal"/>
        <w:spacing w:lineRule="auto" w:line="240" w:before="0" w:after="0"/>
        <w:ind w:firstLine="56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ледующее утро я просыпаюсь, завернутая в простыню. Ройал спит рядом со мной, его мужской мускусный запах вторгается в мои легки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чера вечером мы ничего не упаковал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были немного... занят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ильник на моей прикроватной тумбочке выдает пронзительный визг, оповещая, что уже шесть часов. У меня так сильно болят глаза, что я не могу открыть их, но у меня нет выбора. Я вытягиваюсь и отключаю раздражающую вещицу. Это один из тех старинных будильников, у которых нет кнопки повтора, иначе мне пришлось бы его отключать в течение восьми мину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Сползая с кровати, я на цыпочках спускаюсь вниз, туда, где стоят пустые картонные коробки, выстроенные в ряд. Порывшись в ящике на кухне, я достаю перманентный маркер и начинаю их подписыва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амом деле у меня не так много вещей.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ежда и обув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алетные принадлежност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сколько работ, написанных моей сестрой, Дафной. Несколько семейных фотографий, которые </w:t>
      </w:r>
      <w:r>
        <w:rPr>
          <w:rFonts w:eastAsia="Times New Roman" w:cs="Times New Roman" w:ascii="Times New Roman" w:hAnsi="Times New Roman"/>
          <w:i/>
          <w:sz w:val="24"/>
          <w:szCs w:val="24"/>
          <w:lang w:eastAsia="ru-RU"/>
        </w:rPr>
        <w:t>не</w:t>
      </w:r>
      <w:r>
        <w:rPr>
          <w:rFonts w:eastAsia="Times New Roman" w:cs="Times New Roman" w:ascii="Times New Roman" w:hAnsi="Times New Roman"/>
          <w:sz w:val="24"/>
          <w:szCs w:val="24"/>
          <w:lang w:eastAsia="ru-RU"/>
        </w:rPr>
        <w:t xml:space="preserve"> включают в себя Брукс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ничем не владею, кроме одного предмета мебели в этом доме. Ничто из того, что у меня было раньше, не было достаточно хорошим для этого дома. Брукс заставил меня все продать через интернет за половину стоимост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меня доносится звук шагов Ройала, спускающегося по лестнице, он улыбается, замечая мен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брое утро, — я подхожу к кофеварке, хватаю белую кружку с ближайшего крючка и наливаю ему коф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брое, Дем, — он берет ее, целует меня и запрыгивает на край стойки. Утренний солнечный свет покрывает его точеное тело в теплых тонах, захватывая его естественный загар и выделяя рукав татуировки, покрывающую его правую рук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 сколько ты должен быть на работе? — спрашиваю 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раньше часа, — отвечает он. — Сегодня я работаю во вторую смену, чтобы помочь тебе упаковать вещ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 я наливаю себе кофе и держу чашку в руках, наслаждаясь нежной сладостью этого момент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Все, что связано с ним, кажется таким естественным. Как если бы война, которая шла во мне в течение почти десятилетия, устроила передышку. Мое сердце устало. Моя голова устала. И пребывание с ним приносит совершенно новое ощущение спокойствия и завершенности, которое я не ожидала почувствовать снов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де ты будешь жить? — он морщится, когда делает глоток горячего черного кофе. Он такой чертовски милы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родителями. Пока что, — я закатываю глаза. Я не горжусь тем, что в двадцать пять лет должна полностью, хоть и временно, зависеть от своих родителей, но это не было моим выбором. — Я ищу новую работу, но в середине учебного года трудно найти рабочее место. Как только смогу что-нибудь найти, я уед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Лицо Ройала мрачнеет, и я знаю, о чем он дума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жизнь с родителями не сулит ничего хорошего для нас, снова познающих друг друга. Они никогда его не примут, по крайней мере, без многочисленных просьб и убеждений, и даже тогда, кто зна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что это звучит совершенно безумно, — говорит он. — Н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я не собираюсь переезжать к тебе, — я останавливаю его, прежде чем он сможет предложить что-то смехотворное. — Я ценю твое предложение, н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осто хочу видеть тебя, — говорит он. — В любое время, когда захочу. И, может, это эгоистично с моей стороны, но я не хочу ездить через Рикстон Фоллс каждый вечер по дороге домой и знать, что ты в нескольких километрах от меня, но совершенно недоступн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подхожу к нему, прикладывая ладонь к его груд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иду к тебе, — говорю я. — Мы встретимся у теб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его пристальном взгляде виднеется облегчение, и он проводит руками по грязным волосам. На них, должно быть, остался гель для волос, потому что они остаются лежать в том же положении, в котором он их укладывал. Неудивительно, что его волосы всегда пахнут изумительн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хмыляюсь при мысли о Ройале, прихорашивающимся перед зеркалом каждый день. Он всегда был симпатичным мальчиком. Красивые глаза и красивая улыбка, которые контрастируют с его мужскими, точеными чертами лиц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воим родителям это не понравится, ты же знаешь, — говорит он. — Ты, убегающая каждую ночь, чтобы быть со мно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что? Мне уже не семнадцать, — говорю я. — Они не могут указывать мне, с кем быт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так, ты </w:t>
      </w:r>
      <w:r>
        <w:rPr>
          <w:rFonts w:eastAsia="Times New Roman" w:cs="Times New Roman" w:ascii="Times New Roman" w:hAnsi="Times New Roman"/>
          <w:i/>
          <w:sz w:val="24"/>
          <w:szCs w:val="24"/>
          <w:lang w:eastAsia="ru-RU"/>
        </w:rPr>
        <w:t>со мной</w:t>
      </w:r>
      <w:r>
        <w:rPr>
          <w:rFonts w:eastAsia="Times New Roman" w:cs="Times New Roman" w:ascii="Times New Roman" w:hAnsi="Times New Roman"/>
          <w:sz w:val="24"/>
          <w:szCs w:val="24"/>
          <w:lang w:eastAsia="ru-RU"/>
        </w:rPr>
        <w:t>? — левый уголок его рта поднимается до тех пор, пока ямочка не появляется на щек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й не будем забегать наперед.</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да что было прошлой ночь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шлой ночью был всего лишь... секс.</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говорю не об этом. Я говорю о том, что ты сказал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 я прячу свою улыбку в кружке с кофе. Тепло приливает к щекам, когда я думаю о том, что призналась ему в любви прошлой ночью. Я хотела сказать это ему уже второй раз с тех пор, как увидела на прошлой неделе. Но мне хотелось и ударить его той же ночью. Я — запутавшаяся девушка, и я много переживаю, поэтому не могу нести ответственность за все слова, которые вырываются из моего рт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сказала, что любишь меня, — он потягивает свой кофе. — Ты это имела в вид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ыдыхаю, глядя в окно над раковиной позади нег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сегда буду любить тебя, Ройал, — говорю я со вздохом. — Когда мне будет девяносто лет, лежа на смертном одре, я буду вспоминать свою жизнь, и ты, вероятно, окажешься в первых рядах в моем подсознании. У тебя имеется постоянное место в моем сердце, и я не могу избавиться от тех чувств, которые испытываю к тебе, независимо от того, что дела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изучает меня, с разрушительной интенсивностью вслушиваясь в сказанные мной слова, словно его жизнь зависит от них.</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я наслаждалась этими двумя прошедшими неделями, проведенными вместе с тобой, — говорю я. — Несмотря на все, что происходит прямо сейчас, ты был для меня неожиданным поворотом, и я ценю это. Мне нравится, как ты заставляешь меня забыть обо всем, даже если это временно. Но если на это закрыть глаза, то мы все еще незнакомые друг для друга люди, которые когда-то любили друг друг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Ройал отводит взгляд в сторон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что нет, Ройал. Я </w:t>
      </w:r>
      <w:r>
        <w:rPr>
          <w:rFonts w:eastAsia="Times New Roman" w:cs="Times New Roman" w:ascii="Times New Roman" w:hAnsi="Times New Roman"/>
          <w:i/>
          <w:sz w:val="24"/>
          <w:szCs w:val="24"/>
          <w:lang w:eastAsia="ru-RU"/>
        </w:rPr>
        <w:t>не с тобой</w:t>
      </w:r>
      <w:r>
        <w:rPr>
          <w:rFonts w:eastAsia="Times New Roman" w:cs="Times New Roman" w:ascii="Times New Roman" w:hAnsi="Times New Roman"/>
          <w:sz w:val="24"/>
          <w:szCs w:val="24"/>
          <w:lang w:eastAsia="ru-RU"/>
        </w:rPr>
        <w:t>. И не собираюсь переезжать к тебе. Но я действительно хочу встречаться с тобой, — осторожно говорю я. — Во мне много боли. Много вопросов. И впереди ожидает много исцелений. И, глядя на тебя, думаю, у тебя тож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и взгляды встречаются, рукой я пробегаюсь вниз по его рельефному прессу, пока не нахожу его руку. Он берет мою ладонь, переплетая наши пальцы.</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икуда не уйду, — говорит он. — Я хочу, чтобы ты это знала. Я никогда больше тебя не брошу. Только если ты сама этого не захочешь. И когда тебе будет девяносто лет, лежа на смертном одре, я не хочу, чтобы ты думала о том, что было когда-то, когда мы были детьми. Я хочу, чтобы ты думала о прекрасной жизни, которую мы провели вместе. Потому что хочу этого с тобой. Я хочу, чтобы мы провели всю нашу жизнь вместе. Я не могу представить себя с кем-то еще, кроме тебя, Деми. И если ты решишь, что не хочешь быть со мной, если мы пойдем разными путями, даже если когда-нибудь я найду кого-то, ты должна знать, что я никогда не буду любить ее настолько сильно, как люблю теб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йал, — я прижимаю руку к своей груди. Никто никогда не любил меня так, как он, и я не думаю, что когда-либо буде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нял, — продолжает он. — Сейчас ты не моя. Ты не со мной. Но когда-нибудь ты станешь ею. И я подожду, потому что ты этого стоиш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 наклоняется, целует меня в макушку, и я прижимаюсь лицом к изгибу его теплой ше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ействительно меня любишь, не так ли? — спрашиваю я.</w:t>
      </w:r>
    </w:p>
    <w:p>
      <w:pPr>
        <w:pStyle w:val="Normal"/>
        <w:tabs>
          <w:tab w:val="clear" w:pos="708"/>
          <w:tab w:val="left" w:pos="798"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 единственная, кого я когда-либо любил.</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8</w:t>
      </w:r>
    </w:p>
    <w:p>
      <w:pPr>
        <w:pStyle w:val="Normal"/>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ми</w:t>
      </w:r>
    </w:p>
    <w:p>
      <w:pPr>
        <w:pStyle w:val="Normal"/>
        <w:spacing w:lineRule="auto" w:line="240" w:before="0" w:after="0"/>
        <w:ind w:firstLine="56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рнутые рукава мамы покрыты мукой, когда она делает коржи для пирога на кухонном островке в День Благодарени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мотрите, кто поднялся, — поддразнивает Дафна, нарезая яблоки у раковины. Несколько дней назад она приехала из Парижа, и я проводила с ней столько времени, сколько могла, балансируя между моими ночными свиданиями с Ройало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Вчера вечером Дафна рассказала мне о своем французском любовнике. Он почти вдвое старше ее, чему мама и папа были бы не рады, если бы узнали. Хотя она провела там всего лишь семестр, похоже, что вернулась оттуда не по годам старше и мудрее, и хочет вернуться туда на следующий семестр. У ее любовника есть связи, чтобы пройти практику в многовековом художественном музее на юге Франции, но у меня есть догадка, что она просто хочет вернуться к нем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оя сестра была на удивление равнодушна и в то же время поддерживала воссоединение с Ройалом, а также изъявила желание увидеть его, прежде чем вернуться на заняти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здно легла? — Дафна подмигивает, когда мама не смотрит, и я подношу пальцы к губам, чтобы успокоить ее. Такое чувство, что мы снова в школе. Мне всегда казалось, что Дафна была единственной, кто мог прикрыть меня, когда я ночами пробиралась вниз по лестнице в комнату Ройал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не двадцать пять лет, и они не могут мне указывать, с кем проводить время, но я не думаю, что они оценили бы то, как я крадусь в дом почти каждое утро. И независимо от моего возраста, они всегда могут завести старую песню «мой дом, мои правила», и я не смогу ничего с этим подела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 солнышко, почему бы тебе не засучить рукава и не начать чистить картошку? — спрашивает мама. — У меня там пакет с двумя килограммами. Овощечистка в верхнем ящик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иступаю к работе, сердце бешено колотится у меня в ушах, когда я думаю о том, чтобы рассказать новост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не останусь здесь на ужин в День Благодарени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Это первый День Благодарения, который я проведу не в кругу семьи. И я не знаю, как они это воспримут, тем более, что Дафна впервые за несколько месяцев приехала домой из Париж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сая губу, я задерживаю дыхание и прочищаю горло.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могу тебе сегодня с готовкой, мам, но не останусь на ужин.</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фна бросает неочищенное яблоко, смахивает прядь светлых волос с застывшего лица, а мама поворачивается в мою сторон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кольку Ройала здесь не ждут, я проведу День Благодарения в доме его матери, — тяжесть их взглядов мешает мне произнести еще хоть слово. Мне нужна реакция. Мне нужно знать, как они расстроены из-за мен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го мать? — спрашивает мама. — Он общается с не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любопытство и тот факт, что она не замяла упоминание о Ройале, вселяет в меня надежду. Он всегда был ее слабым мест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и снова общаются, — я прочищаю горло. — Она была рядом с ним, когда никого не был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ама возвращается к пирогу, а Дафна поднимает гладкое, очищенное яблоко и нарезает его тонкими ломтика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оценила твой пассивно-агрессивный тон, Деметрия, — говорит мам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это имела в виду. Я просто изложила причину, по которой они начали общаться, — я опускаю картофель под воду и начинаю чистить его, почти срезая тонкий слой кожи на указательном пальце. — В любом случае, я буду сегодня с ни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я окружает гробовое молчание, и когда я оборачиваюсь, то вижу, что мама смотрит в сторону, задумавшись. Я не хочу расстраивать ее, но неправильно, что Ройал был намеренно исключен без попытки понять, каким он стал.</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 соглашается мама, отряхивает руки и направляется к печи, где охлаждаются несколько тыквенных пирогов. — Обязательно возьми пирог. Ты не можешь пойти в гости с пустыми руками.</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39</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Ройал</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здесь делаешь, Де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ь всей моей жизни стоит по другую сторону двери с пирогом в руке и нежной улыбкой на лиц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юрприз, — улыбается она, пожимая плечами. — Я проведу День Благодарения с тобой. И твоей мам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отступаю в сторону, и Деми входит в мою квартиру и ставит пирог на кухонную стойк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гда ты это решила? — я кладу руки ей на талию, притягивая в свои объят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шлой ночью в машине по пути домой, — она медленно встает на носочки, чтобы встретить мой поцелу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убивает меня, но я знаю, что Деми не моя девушка. Мы не вместе. Она дает понять это совершенно ясно, когда я спрашиваю об э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она целует так, словно любит меня. Смотрит так, словно любит. И говорит, что любит мен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могу отличить настоящую любовь от какой-то глупой формально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готова встретиться с Моной? — я ухмыляюсь. — Она — противоположность Блисс Роузвуд, чтобы ты знала. Она как твоя мать... но наоборо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в порядке, — говорит она. — Не все должны быть похожими на Блисс. Не все </w:t>
      </w:r>
      <w:r>
        <w:rPr>
          <w:rFonts w:eastAsia="Times New Roman" w:cs="Times New Roman" w:ascii="Times New Roman" w:hAnsi="Times New Roman"/>
          <w:i/>
          <w:sz w:val="24"/>
          <w:szCs w:val="24"/>
          <w:lang w:eastAsia="ru-RU"/>
        </w:rPr>
        <w:t>могут</w:t>
      </w:r>
      <w:r>
        <w:rPr>
          <w:rFonts w:eastAsia="Times New Roman" w:cs="Times New Roman" w:ascii="Times New Roman" w:hAnsi="Times New Roman"/>
          <w:sz w:val="24"/>
          <w:szCs w:val="24"/>
          <w:lang w:eastAsia="ru-RU"/>
        </w:rPr>
        <w:t xml:space="preserve"> быть похожи на Блис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мотрю на Деми и ухмыляюсь, качая голово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лично. Дай мне надеть пальто. Пойдем, познакомлю тебя с Моной Локхар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8"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не предупреждаю ее, пока мы едем туда. Я не говорю ей, что в доме Моны пахнет смертью, или что ей, вероятно, предстоит закончить приготовление почти всей еды, потому что Мона едва ли может пройти по комнате, не задыхаясь. Я не предупреждаю ее, что голос Моны сравним с чьим-то криком, или что иногда она решает не надевать вставные зубы, отчего ее губы складываются действительно странным способом. Я не предупреждаю, что Мона имеет тенденцию вводить людей в заблуждение своей откровенной честностью, и у нее нет понятия, что она делает это в половине случаев.</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не предупреждаю Деми, потому что все это не имеет значени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она — просто такая, какая ес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тучу, затем открываю входную дверь и заглядываю внутр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т, Мона, — зову 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зу же в нос ударяет запах от ароматических свечей с черешне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Ха. Должно быть, сегодня она убралас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хороший знак.</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ходи, детка, — откликается она. — Я на кухн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 Еще один хороший знак.</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делаешь? Я сказал тебе, что принесу обед.</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становился у продуктового магазина по дороге сюда, потратив почти сорок долларов в честь Дня Благодарения. Ветчина, рулеты, запеченный картофель и запеканка из зеленой фасоли за сорок баксов. И никакой посуды для мытья. Что может быть лучше этог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просто готовлю на скорую руку, — она стоит спиной к нам, склонившись над плитой. Ее трость прислонена к одному из шкафов.</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 я хочу познакомить тебя с Деми, — говорю 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а поворачивается, открыв от удивления рот. У нее вставлены зубы, так что это приносит облегчение. Пальцами Мона касается своих тонких темных волос и заправляет за уши жесткие пряди, обрамляющие ее лицо, когда осматривает Деми с головы до ног.</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й, мой Ройал. Ты не говорил мне, что кого-то приведешь, — Мона выгибает бровь. Она не улыбается, но это ничего не значит. В этом вся он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деюсь, вы не возражаете? — Деми шагает вперед, предлагая свой тыквенный пирог, словно жертву. — Мы с Ройалом недавно воссоединились, и я хотела провести с ним праздник в этом год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 щелкает языком и громко вздыхает. Она не берет пирог.</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 говоришь? — спрашивает она, поворачиваясь ко мне. — Это та девушка Роузвуд, к которой ты сбега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усмехаюсь.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Мона. Это Деми Роузвуд. Ее семья была очень добра ко мн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Теперь она злится.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пока не отвернулись от теб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Деми краснеет и опускает взгляд в пол.</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Рискую предположить, что Мона немного ревнует к Деми, что я нахожу весьма веселым. Но это имеет смысл. Последние семь лет Мона уделяла мне все свое внимание. И она знает, как я люблю Дем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Вздохнув, я беру пирог из рук Деми и ставлю его на прилавок вместе с сумками с едой. Мона полюбит Деми, когда узнает ее. Без сомнени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ой пирог принесла? — спрашивает Мона, чмокая вставной челюсть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квенный, мэм, — говорит Де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а вскидывает голову.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ава Богу. Если бы ты сказала с ревенем или чем-то похожим, я была бы вынуждена показать тебе на двер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ворачиваюсь к Деми и произношу губами: «Она шутит», и Деми отвечает: «Я знаю».</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гу ли я чем-нибудь помочь вам? — Деми оставляет меня и подходит к Моне, кладя ей руку на спину. — Я была бы счастлива помочь. Я люблю готовить и готовлю много, в особенности в такие дн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 смотрит на меня, потом на Деми, мгновение раздумывает, а затем берет свою трос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 говорит Мона. — Приступай. Я досмотрю свои сериалы. Зовите, если вам что-нибудь понадобитс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мать ковыляет обратно в гостиную, плюхаясь посреди изношенного дивана, и тратит пару минут, чтобы отдышаться. Она искоса смотрит на телевизор и переключает каналы, ударяя пультом об кофейный столик, когда у того застревают кнопк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твоя мама, да? — шепчет Деми с улыбко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иологическая мать, да, — медленно говорю я. — Это Мон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тебя ее глаз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больше ничег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не сказали, что я похож на своего отца, но я не помню его. Когда я в последний раз видел его, мне было пять лет. Во всяком случае, так мне говорят. Он был шофером грузовика и умер от обширного инфаркта посреди перевозки груза из Нью-Йорка в Небраск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ткрываю шкафы Моны в поисках чистых тарелок и ставлю их на стол, пока Деми внимательно рассматривает ситуацию на плите. Две кастрюли с какой-то смесью пузырятся и кипят, а таймер на микроволновой печи сигнализирует о том, что какое-то блюдо в духовке готов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у Моны хватило сил приготовить все это, мне не понятно. В последнее время ей едва хватает сил воспользоваться микроволновой печь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Ройал, — кричит Мона, приглушая телевизор. — Накрой на четверых.</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тверых? — я переспрашиваю, почесывая висок. — Кто еще прид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и взгляды встречаются из разных концов дома, и я жд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ненавидь меня, — говорит она. — Но я пригласила Мист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оя кровь достигает наивысшей точки кипения под кожей, и на минуту перед глазами все плывет. Все вокруг окрашено в темно-красное. Если бы Деми здесь не было, я бы сорвался. Я бы сразу вышел и больше сюда не вернулс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а знает, как я отношусь к Мисти, и в течение последних семи лет я думал, что Мона тоже так считает.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 требуется вся энергия, чтобы подняться с дивана и прохромать через шаткий пол столовой обратно в шумную кухню.</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праздник, Ройал, — говорит она. — И Мисти только потеряла любовь всей своей жизни. Она бездомная. Она остановилась в приюте для женщин. И пытается завяза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так она говорит, — выплевываю 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а, — говорит Мона. — Пришло время прощать. Отпустить прошлое и двигаться вперед.</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Деми стоит у плиты, спиной к нам. Она не вмешивается в разговора, но я уверен, что она очень заинтересован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будет хорошо, — говорит Мона. — В глубине души у Мисти доброе сердце. Ей просто нужно, чтобы мы ей напомнили об этом.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У Мисти </w:t>
      </w:r>
      <w:r>
        <w:rPr>
          <w:rFonts w:eastAsia="Times New Roman" w:cs="Times New Roman" w:ascii="Times New Roman" w:hAnsi="Times New Roman"/>
          <w:i/>
          <w:sz w:val="24"/>
          <w:szCs w:val="24"/>
          <w:lang w:eastAsia="ru-RU"/>
        </w:rPr>
        <w:t>нет</w:t>
      </w:r>
      <w:r>
        <w:rPr>
          <w:rFonts w:eastAsia="Times New Roman" w:cs="Times New Roman" w:ascii="Times New Roman" w:hAnsi="Times New Roman"/>
          <w:sz w:val="24"/>
          <w:szCs w:val="24"/>
          <w:lang w:eastAsia="ru-RU"/>
        </w:rPr>
        <w:t xml:space="preserve"> чертового доброго сердца. На самом деле, я вполне уверен, что у нее нет сердца вообще. Никто с сердцем не сделал бы и половину того дерьма, которое совершила она. Кто-то с сердцем способен испытывать угрызения совести. Вину. Стыд.</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сти ничего не чувствуе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еня трясет, и я сжимаю ладони в кулаки. Я постараюсь изо всех сил оставаться спокойным сегодня, но только ради Деми. Она пожертвовала своим Днем Благодарения с Роузвудами не ради шоу локхартского дерьм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Как только еда разложена, стаканы наполнены и места заняты, холодный поток воздуха и тихий щелчок закрывающейся передней двери сообщает о приходе демона из ад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осы Мисти, недавно выкрашенные в платиновый блонд, на первый взгляд вымыты и стянуты в низкий хвост. Толстый слой косметики скрывает струпья от метамфетамина вокруг ее рта, и она одета в достаточное количество одежды, чтобы скрыть свое слишком худое тел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глаза у нее ярче. И она менее беспокойн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т, мама. Счастливого Дня Благодарения, — Мисти обнимает Мону, и я молча ненавижу то, что она называет ее мамой. Но я знаю, что это неправда. Мона никогда не была для нас матерь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говоря уже о том, что Мисти может так легко забыть прошлое, отчего глубоко во мне вспыхивает огонь, и мне на секунду приходится отвести взгляд, чтобы собраться с мысля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и садится на стул рядом со мной и под столом берет меня за руку. Она ничего не говорит, но явно замечает мой дискомфорт. Я мог упомянуть Мисти при Деми раз или два в прошлом, но только вкратце. Мы всегда росли в разных детских домах, но, несмотря на то, что Мисти была на четыре года младше, я всегда чувствовал себя более защищенным, чем она. Она была единственным настоящим членом семьи, которая у меня была. Мы были в одной лодке. Как ее старший брат, это была моя работа — прибегать, когда ей было что-то нужно.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и одно доброе дело не остается безнаказанны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т, Мисти. Я Деми, — Деми протягивает руку через стол и улыбается, пожимая Мисти руку с сухой, потрескавшейся коже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евушка Ройала? — спрашивает Мисти. Она до сих пор не осмеливается посмотреть на меня, с тех пор как вошл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старые друзья, — отвечает Деми. — Мы знали друг друга много ле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х, — Мисти быстро смотрит на меня, а затем возвращает свой взгляд к Деми. Она хорошо знает, что ее ложь стоила мне Деми, но, зная Мисти, она, вероятно, сейчас чувствует себя менее виноватой, когда видит нас вместе. Так она думает. Она постоянно оправдывает свои гребаные поступки, поэтому ей не нужно чувствовать вину, боль или страдани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рошо, что ты здесь, Мисти, — Мона улыбается моей сестре. — Как проходит лечение «Метадоном»? </w:t>
      </w:r>
      <w:r>
        <w:rPr>
          <w:rFonts w:eastAsia="Times New Roman" w:cs="Times New Roman" w:ascii="Times New Roman" w:hAnsi="Times New Roman"/>
          <w:i/>
          <w:sz w:val="24"/>
          <w:szCs w:val="24"/>
          <w:lang w:eastAsia="ru-RU"/>
        </w:rPr>
        <w:t>(Прим.: «Метадон» — это синтетический опиат, если принимать его один раз в день, внутрь, в умеренных количествах, он может уменьшить тягу и сократить длительность ломки героинозависимого наркомана до 24 часов).</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ывают хорошие дни и плохие, — Мисти пожимает плечами и принимается за еду, нагружая свою тарелку таким большим количеством пищи, которая вряд ли поместится в желудке человека ее размера. Она ведет себя так, как будто не ела уже несколько дней. — Восемь дней я чист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это здорово, — говорит Мона. — Так держать, Мисти. Я горжусь тобо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ама не понимает, кто такие наркоманы. Для нее наибольшие пороки — это еда и игровые автоматы. Мисти солжет и скажет всем, что они хотят услышать. Меня совсем не удивило бы, если бы Мисти приняла дозу, прежде чем запрыгнуть в автобус, чтобы приехать сюд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заканчиваем с нашей едой в молчании, Деми старается изо всех сил поговорить с Моной и Мисти. А я? Я даже не пытаюсь. Я даже не чувствую вкус еды, которую кладу в рот. Это все, что я могу сделать, чтобы не смотреть на часы над холодильнико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инуты утекают, и каждая медленнее, чем предыдуща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олько мы заканчиваем есть, Деми нарезает и подает пирог, а после начинает чистить кухню. Мона не останавливает ее, не говорит, что ей не нужно это делать, и Мисти не предлагает помощ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встаю из-за стола и наполняю раковину теплой мыльной водой. Бок о бок мы моем посуду в тишине. Когда мы заканчиваем, кухня выглядит лучше, чем когда-либо. Столешницы сверкают, раковина сияет, и вся посуда и утварь лежит на своих законных местах.</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 дочь своей матер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верное, нам следует уйти, — объявляю я, когда мы заканчивае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 и Мисти прекращают болтовню и смотрят на мен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ты всего пару часов здесь, — протестует Мона, нахмурив брови. Если она ожидает, что я проведу еще хоть минуту в обществе этой светловолосой язычницы, то у нее проблем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ишел сюда, чтобы Моне не пришлось сидеть одно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на предала меня, пригласив последнего из людей на земном шаре, с которым я когда-либо хотел бы провести этот ден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ми нужно вернуться в Рикстон Фоллс, — лгу 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кива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хорошо, — Мона стонет, из нее вырывается хриплое и тяжелое дыхание. — Спасибо за пирог, Деми. И рада была тебя видеть, Ройал.</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исти ничего не говорит, она просто сидит и дрожит, как будто спускается с какого-то подъема или напугана мной. Возможно, оба вариант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олько мы садимся в мою машину, Деми включает обогреватель и дует в свои руки. Мы с минуту сидим, давая двигателю прогреться, и я смотрю вперед на приборную панел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 порядке? — спрашивает Деми. — Это было... интенсивн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ожидал увидеть Мисти сегодня, — я дергаю рычаг коробки передач. — Мона знает, что я к ней чувству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краем глаза наблюдаю за Деми. Она кусает губу, изучая меня, и ее тело наклоняется ближе ко мне. Положив руку мне на колено, она прокладывает путь к моей руке и сжимает е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икогда не видела, чтобы ты на кого-то так смотрел, — говорит он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такой... ненавистью в глазах.</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киваю. Я не уверен, что Деми хочет, чтобы я сказал, но я не собираюсь отрицать тот факт, что ненавижу свою сестру. Я ненавижу то, что она сделала. Ненавижу то, что она делает. И ненавижу все, что связано с ее эгоистичным, уродливым маленьким сердце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ужно заправить машину, — говорю я, меняя тем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Мы доезжаем до небольшой заправки «Коноко» на углу главной улицы Глиддена. </w:t>
      </w:r>
      <w:r>
        <w:rPr>
          <w:rFonts w:eastAsia="Times New Roman" w:cs="Times New Roman" w:ascii="Times New Roman" w:hAnsi="Times New Roman"/>
          <w:i/>
          <w:sz w:val="24"/>
          <w:szCs w:val="24"/>
          <w:lang w:eastAsia="ru-RU"/>
        </w:rPr>
        <w:t xml:space="preserve">(Прим.: ConocoPhillips — американская нефтяная компания). </w:t>
      </w:r>
      <w:r>
        <w:rPr>
          <w:rFonts w:eastAsia="Times New Roman" w:cs="Times New Roman" w:ascii="Times New Roman" w:hAnsi="Times New Roman"/>
          <w:sz w:val="24"/>
          <w:szCs w:val="24"/>
          <w:lang w:eastAsia="ru-RU"/>
        </w:rPr>
        <w:t>Это одно из немногих мест, которое открыто сегодня, и оно переполнено. Автомобили прибывают, безумные мужья выбегают с галлонами молока и картонными коробками яиц, путешественники заправляют свои мини-фургоны, а усталые малыши бьются в истерике, когда их родители меняют DVD на старые развлекательные систем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аркуюсь перед освободившейся колонкой, и Деми хватает свою сумк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куплю нам немного вина на сегодня, — она указывает внутрь и подмигивает, чем мгновенно посылает импульс к моему член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Я заполняю свой измученный жаждой автомобиль и стискиваю зубы, когда понимаю, что аппарат для кредитных карт не работает. Мне приходится зайти внутрь, чтобы заплатить, но перед кассой стоит очередь из десяти человек.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аю, у меня нет выбор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Все, что я хочу сделать, это вернуться на свое место и провести несколько часов с Деми. Она — единственная изюминка этого дерьмового дня, и она такая чертовски великолепная, что я хочу съесть ее с ног до головы.</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а должна лежать голой в моей постели, ее соблазнительные ножки должны быть обернуты вокруг моей талии, а ногти должны вонзаться в мою задницу, когда я буду хоронить свой член глубоко в этой прекрасной киске всю ночь напрол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 снаружи, я вижу ее голову, когда она просматривает изысканный выбор вина на заправочной станции. Вытаскивая из кармана свой кошелек, я направляюсь внутрь и встаю в очеред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эй, — говорит она, когда видит меня. Я беру бутылку из ее рук.</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жешь идти, если хочешь, — я киваю на машину.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ь становится короче, когда вторая касса начинает работать. Еще пара человек, и я следующи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член пульсирует, когда я думаю о том, что мы будем делать через минут пятнадцат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адно, увидимся, — Деми целует меня в щеку и колокольчики на двери звенят, когда она выходи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о потом мои внутренности скручивает в узел. По причинам, которые я никогда не мог предвидет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Еще два человека впереди меня, но я вытаскиваю пятьдесят долларов из своего кошелька и шлепаю ними по прилавку, говоря кассиру, чтобы он оставил себе сдач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нужно выйти на улицу.</w:t>
      </w:r>
    </w:p>
    <w:p>
      <w:pPr>
        <w:pStyle w:val="Normal"/>
        <w:tabs>
          <w:tab w:val="clear" w:pos="708"/>
          <w:tab w:val="left" w:pos="798"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ейчас же.</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0</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ми</w:t>
      </w:r>
    </w:p>
    <w:p>
      <w:pPr>
        <w:pStyle w:val="Normal"/>
        <w:spacing w:lineRule="auto" w:line="240" w:before="0" w:after="0"/>
        <w:ind w:firstLine="56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Эй, ты, — женщина, прислонившаяся к кирпичному фасаду заправки, зовет меня, когда я направляюсь к машине Ройал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разворачиваюсь на сто восемьдесят градусов. Она выглядит знакомой, но я не могу сразу ее вспомнить. Спутанные темные волосы обрамляют круглое лицо, а нарисованные карандашом тонкие брови подчеркивают синие миндалевидные глаза. На ней слишком много косметики, как у женщин с неидеальной кожей. Ее полные губы скрывают ухмылк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напоминает мне куклу Братц, красивую, по ее собственным меркам, но выглядящую так, словно ею играли слишком долг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новившись и поправив ремешок сумки, перекинутый через плечо, я смотрю немного пристальне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наю, что видела ее раньш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а призывает подойти ближе. Ее колено согнуто, нога прижата к баку с пропано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тите, я вас знаю? — спрашиваю я, подходя ближе. Взглянув на заправку, я вижу, как Ройал хлопает наличными по прилавку и спешит выйт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меня не знаешь, нет, — она вытаскивает из-за спины зажженную сигарету, стряхивая пепел на тротуар, и медленно двигается. Серый дым вьется перед ее лицом, и она смеется. — Но у нас есть что-то обще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Прищуриваясь, я качаю головой.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чем ты говориш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йал выбегает из дверей с бутылкой вина под мышко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ого черта ты здесь делаешь, Пандора? — говорит он резк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еще раз затягивается и делает пару шагов к нему, выдыхая дым ему в лиц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е ты не знаешь? — она ухмыляется. — Что мне не разрешается находиться в Глиддене, или ты думаешь, что твой чертов член слишком хорош для меня? Теперь бегаешь с этой богатой сукой, поэтому не можешь увидеться со мно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йал, о чем она говорит? — я приближаюсь к нем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дочь моего босса. Пандора, — он стискивает зубы, когда произносит ее имя, и следит за каждым ее движением. — Мы иногда... тусовались. В свободное врем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 говорю я. — </w:t>
      </w:r>
      <w:r>
        <w:rPr>
          <w:rFonts w:eastAsia="Times New Roman" w:cs="Times New Roman" w:ascii="Times New Roman" w:hAnsi="Times New Roman"/>
          <w:i/>
          <w:sz w:val="24"/>
          <w:szCs w:val="24"/>
          <w:lang w:eastAsia="ru-RU"/>
        </w:rPr>
        <w:t>О.</w:t>
      </w:r>
      <w:r>
        <w:rPr>
          <w:rFonts w:eastAsia="Times New Roman" w:cs="Times New Roman" w:ascii="Times New Roman" w:hAnsi="Times New Roman"/>
          <w:sz w:val="24"/>
          <w:szCs w:val="24"/>
          <w:lang w:eastAsia="ru-RU"/>
        </w:rPr>
        <w:t xml:space="preserve">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Вот где я ее видела. В автомастерской на прошлой недел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не похожа на ту женщину, которую я представляла себе рядом с Ройалом в те годы. На самом деле, она полная противоположность тому, что я себе представлял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Хотя я не буду судить его. Округ Рикстон небольшой. Все умные, красивые и амбициозные девочки всегда переезжают на Манхэттен.</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йал берет меня за локоть и кивает в сторону машин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ехали, — говорит он.</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дора морщит нос, бросает сигарету и достает из сапога бумагу и табак своими пальцами с облупившимся лак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знаешь? — Пандора смотрит прямо на мен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знаю? — спрашиваю 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йал уводит меня от нее. Но она следует за нам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знаешь, что он насильник? — кричит Пандора нам вслед. Мужчина, направляющийся внутрь заправки, останавливается, оглядывается, а затем продолжает идти. Женщина, заправляющая машину, делает шаг в сторону своего седана. — Это правда. Твой маленький рыцарь в сияющих доспехах — гребаный извращенец.</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В ушах звенит, и я не могу заставить себя посмотреть на Ройал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i/>
          <w:sz w:val="24"/>
          <w:szCs w:val="24"/>
          <w:lang w:eastAsia="ru-RU"/>
        </w:rPr>
        <w:t>Насильник?</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руки исследовали каждый сантиметр моего тела. Я чувствовала его член внутри. Его рот, пальцы, язык…</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ой желудок скручивает в узел, и я чувствую, как его содержимое спешит наруж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 говоря уже о том, что быть связанной с насильником — это самоубийство в карьере, когда ты учитель начальных классов. Никто, и я имею в виду — </w:t>
      </w:r>
      <w:r>
        <w:rPr>
          <w:rFonts w:eastAsia="Times New Roman" w:cs="Times New Roman" w:ascii="Times New Roman" w:hAnsi="Times New Roman"/>
          <w:i/>
          <w:sz w:val="24"/>
          <w:szCs w:val="24"/>
          <w:lang w:eastAsia="ru-RU"/>
        </w:rPr>
        <w:t>никто</w:t>
      </w:r>
      <w:r>
        <w:rPr>
          <w:rFonts w:eastAsia="Times New Roman" w:cs="Times New Roman" w:ascii="Times New Roman" w:hAnsi="Times New Roman"/>
          <w:sz w:val="24"/>
          <w:szCs w:val="24"/>
          <w:lang w:eastAsia="ru-RU"/>
        </w:rPr>
        <w:t xml:space="preserve"> — не захочет, чтобы учитель их ребенка трахался с насильник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гновение мое отвращение исчезает, и все приобретает красный оттенок. Голова кружится, сердце вырывается из груди. Я дрожу, но не боюс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 ярост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ивительно, что он не хотел, чтобы я узнал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еудивительно, что он утаивал. Отвлекал. Оттягивал этот разговор.</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ивительно, что мои родители не хотят иметь с ним ничего общег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разум наполняется всякими отвратительными, больными и ужасными предположениями, которые только может придумать, и мои ноги заплетаются, когда он ведет меня к своему «Челленджеру» и открывает дверь.</w:t>
      </w:r>
    </w:p>
    <w:p>
      <w:pPr>
        <w:pStyle w:val="Normal"/>
        <w:tabs>
          <w:tab w:val="clear" w:pos="708"/>
          <w:tab w:val="left" w:pos="798"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дись, Деми. Я все тебе расскажу.</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41</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Ройал</w:t>
      </w:r>
    </w:p>
    <w:p>
      <w:pPr>
        <w:pStyle w:val="Normal"/>
        <w:spacing w:lineRule="auto" w:line="240" w:before="0" w:after="0"/>
        <w:ind w:firstLine="567"/>
        <w:rPr/>
      </w:pPr>
      <w:r>
        <w:rPr>
          <w:rFonts w:cs="Times New Roman" w:ascii="Times New Roman" w:hAnsi="Times New Roman"/>
          <w:i/>
          <w:sz w:val="24"/>
          <w:szCs w:val="24"/>
        </w:rPr>
        <w:t>Семь лет назад</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еду по шоссе в своем грузовике, на север к Сент-Шармейн, где моя пятнадцатилетняя сестра-подросток тратит большую часть своих дней на всевозможные неприятност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В последний раз, когда я видел Мисти, она была под кайфом и демонстрировала самодельную татуировку с изображением креста, которую ей набил один из ее приемных братьев. Мы даже не религиозны, но она утверждала, что у нее были видени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а следующей неделе я узнал, что ее исключили из школы.</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Через неделю после этого ее задержали за кражу косметических принадлежностей и презервативов из местного магазина «Уолмарт». </w:t>
      </w:r>
      <w:r>
        <w:rPr>
          <w:rFonts w:eastAsia="Times New Roman" w:cs="Times New Roman" w:ascii="Times New Roman" w:hAnsi="Times New Roman"/>
          <w:i/>
          <w:sz w:val="24"/>
          <w:szCs w:val="24"/>
          <w:lang w:eastAsia="ru-RU"/>
        </w:rPr>
        <w:t xml:space="preserve">(Прим.: </w:t>
      </w:r>
      <w:r>
        <w:rPr>
          <w:rFonts w:cs="Times New Roman" w:ascii="Times New Roman" w:hAnsi="Times New Roman"/>
          <w:i/>
          <w:sz w:val="24"/>
          <w:szCs w:val="24"/>
          <w:shd w:fill="FFFFFF" w:val="clear"/>
        </w:rPr>
        <w:t>американская компания-ритейлер, управляющая крупнейшей в мире розничной сетью, действующей под торговой маркой Walmart</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Менеджер магазина отпустил ее, но она заработала себе пожизненный запрет на посещение всей сет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терянная душа, и я не могу винить е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ыросла, никогда не зная любви родителей. Не имея ориентиров, границ и ожиданий. Рядом с ней никогда не было такой семьи, как Роузвуды, которые приняли бы ее и относились к ней, как к свое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наю, что, черт возьми, я не был бы тем, кто я есть сейчас, если бы не Роузвуды. Они больше остальных были похожи на настоящую семью, которую я когда-либо знал.</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ткрыв окно, я позволяю ветру овевать мое лицо и мельком смотрю вниз, чтобы проверить свой телефон. Я не мог связаться с ней с тех пор, как получил от нее сообщение с просьбой о помощ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исти связывается со мной только тогда, когда у нее возникают проблемы, и она нуждается в том, чтобы я выручил ее. И как ее старший брат, у меня нет выбора. У нее есть только 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Больше никог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подвело ее, хотя никто не признает этог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а — одна из одиннадцати приемных детей в детском доме домашнего типа в Сент-Шармейне, и приемных родителей она не волнует, так же как и то, что она делает. Она поздно возвращается домой, будучи похожей на смерть, и они ей ничего не говоря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благополучно проходят инспекции и визиты соцработников — и это все, что имеет значени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тем, они сидят сложа руки и пользуются всеми преимуществами, которые им нужны. Деньги, которые должны были пойти ей на пропитание и жилье, она даже не видит. Она не должна быть такой худой, как сейчас, и она не должна носить мужскую одежду из департамента юниоров «Сирс».</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сти рассказала мне, как она большую часть времени проводит у своей лучшей подруги, Сиары, дома. От ее отца, Рика, по моему телу бегут мурашки, но Мисти сказала, что он обращается с ней как папа. И она использовала это слово. Папа. Словно она в гребаном детском сад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ку не хватает нескольких зубов, его повседневная одежда состоит из дырявых джинсов и майки, а обветшалое дерьмо, которое он называет домом, наклонено влево, и краска отрывается от сайдинга тонкими изогнутыми полосками. Во дворе больше грязи, чем травы, а крыша провисает посередине. Я не могу заботиться о его дерьме, но, по крайней мере, благодаря ему моя сестра сыта и находится в окружении понимающих людей, и это больше, чем кто-либо другой из Сент-Шармейн когда-либо делал для не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Мисти послала мне сообщение о помощи, когда мы с Деми возвращались с прогулки. В тексте было лишь наше секретное кодовое слово: ФЕВРАЛЬ. Февраль — это месяц, когда нас забрали от Моны и разлучили, и, как кодовое слово, февраль — это наш способ сказать: «Ты мне нужен. Это срочн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сегда говорил ей: напиши слово, и я прибег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каких лишних вопросов.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Именно это я сейчас делаю.</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заезжаю на подъездную дорожку и мое сердце колотится, когда я подъезжаю ближе к дому Сиары.</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точно знаю, куда следовать, так как высадил ее там прежде, когда она просила, умоляла и кричала, чтобы я не возвращал ее в приемный дом. Она утверждала, что двое из ее приемных братьев издеваются над ней, заставляя показывать им свои сиськи, и пытаются прокрасться к ней в спальню ночью. Она утверждала, что спит с перекрытой комодом дверью, по крайней мере, когда она там ночует, но большую часть времени она находится у Сиар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ерное, это меньшее из зол.</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днажды я подал жалобу ее социальному работнику. Очевидно, претензии оказались необоснованными, потому что она ничего не предприняла, и жизнь, казалось, продолжилась для всех лиц, которые были вовлечены в эт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о от мысли о том, что кто-то трогает мою младшую сестру, моя кровь кипит. В первый раз, когда она рассказала мне об этом, я разозлился. Я хотел убить этих ублюдков, если бы мне не помешала Мист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а сказала, что угрозы только усугубят ситуацию, а я точно не хотел этог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Когда я подъезжаю к дому Сиары и выскакиваю из своего грузовика, я слышу крики. Кричат люди. Мужчина и женщин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Слышны хлопки дверью, грохот окон в передней части кривого дома. Когда я приближаюсь, лязгающие и дрожащие звуки становятся громче. Грузовик Рика припаркован снаружи, дверь со стороны водителя частично приоткрыта, как будто он собирался куда-то пойти, но передума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например, как будто он схватил дробовик из салона грузовик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Чер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сти! — я стучу в шаткую дверь и вхожу. У меня нет времени на гребаную вежливость. — Мисти, где т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ме пахнет химикатами, и мои глаза начинает жечь, когда я вхожу. После нескольких вдохов мои легкие тоже горя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йал! — топот ног Мисти, бегущих вниз по лестнице, привлекает мое внимание. Она летит в мои объятия, ее щеки мокрые от слез, светлые волосы разлетаются во все стороны, а одежда вся разодрана. Опухшее лицо говорит мне о том, что этот чертов ублюдок ударил е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т, Мисти. Что он с тобой сделал? — я откидываю волосы с ее лица, и ее темные глаза наполняются слезами. — Я убью его. Я, блядь, убью его за то, что он сделал тебе больн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черт возьми, в моем доме? — голос Рика доносится с верхних ступеней лестницы. Со своего места я слышу жесткий звон ремня, когда он застегивает рваные джинсы.</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Рик большой мужик, и с каждым шагом, который он делает, лестница скрипит и трещит, а перила наклоняют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просто зашел в мой дом? — выплевывает Рик.</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сделал с Мисти? — я делаю шаг вперед.</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Сестра стоит за моей спиной, хватается за край моей рубашки и держится за меня, как за спасательный круг.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трахнул мою сестру? Мою пятнадцатилетнюю сестру? — спрашиваю я. — Ответь мне, придурок.</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е это твое дело, сынок? — Рик вытаскивает пачку сигарет из кармана и щелкает зажигалкой, сверкая самодовольной, желтозубой улыбкой, когда та загорается. — Что, считаешь, что ты гребаный детектив? Вломился в мой дом, требуешь объяснений, что, черт возьми, я со своей девочкой делаю в уединении в собственном дом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живот скручивает. Меня сейчас стошни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Трогал мою сестру? — я поворачиваюсь к Мисти, и она смотрит вниз на грязный коврик под ногами. — Черт, Мис. Скажи мне, что ты не трахаешься с Риком. Тебе пятнадцат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Возможно, Мисти видела и делала многое, чем большинство взрослых в этой жизни, но она все еще чертов ребенок.</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Рик тяжело шагает, направляясь к нам, отталкивает меня за плечо и хватает мою сестру за руку. Я тянусь к нему, отталкиваю его от нее, и он толкает меня так сильно, что я налетаю на соседний журнальный столик. Он ломается подо мной, осколки разбитого стекла впиваются мне ладон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порезался, у меня идет кровь, но я не чувствую этог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Все, что я вижу, это красный цвет перед глазами, и мне хочется убить этого гребаного ублюдк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Поднимаясь, я отряхиваю стекло со своей одежды и прохожу мимо парадной двери туда, где Рик возится с Мисти. Он хватает ее за задницу, тиская ее, сдавливая, и она поправляет свою потертую рубашку, пытаясь — но не сумев — прикрыть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т возьми, не трогай ее, — говорю 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Рик поворачивается ко мне лицом, всматриваясь через свой огромный нос, насмехаясь. Он сбрасывает пепел с сигареты и выдыхает дым мне в лиц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И что ты собираешься делать? — Рик насмехается. Он обнимает Мисти за плечи, и она наклоняется вниз, умоляя о помощи своими темными глазами. Рик целует ее в лоб и смеется. — Мы влюблены. Твоя сестра любит меня. И она нуждается во мне. Разве это не так, детк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днимает ее длинную руку, ту, что она прятала и прижимала к своему телу с того самого момента, как я воше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ся покрыта шрамам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И теперь я понимаю. Рик — ее поставщик. Он втянул ее в это, он подпитывает ее зависимость и полностью контролирует е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должен увести ее отсюда. Я должен увезти ее из Сент-Шармейн. Она возвращается со мной в Рикстон Фоллс. Если потребуется, я буду умолять Роберта и Блисс принять ее, но она не может больше оставаться здес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умрет здес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олжен спасти е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единственный, кто действительно волнуется об этой потерянной пятнадцатилетней девчонк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просил, — Рик подталкивает Мисти, — разве это не так, детка? Скажи своему брату, что любишь мен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няя губа Мисти дрожит, и на секунду я думаю, что она расстроена из-за того, что он ее принужда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ости, Ройал, — мое сердце останавливается от ее слов. — Я… я действительно люблю Рика. Я безумно люблю ег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т сорокалетний засранец светит своей гордой и самодовольной улыбкой.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ишь. Я же говорил.</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ребенок, Мис. Ты не знаешь, что говоришь. Ты зависима. Ты от него зависима, поэтому боишься быть без него, — я протягиваю к ней руку, пытаясь притянуть к себе. — Давай. Ты пойдешь со мной домой. Мы вытащим тебя из этой дыры. Тебе нужно лечение.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исти качает головой, большие слезы скатываются по ее пухлым щека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ы мне написала? — у меня низкий голос, не такой как всегда. Рик следит за каждым нашим движением с победной улыбкой, потому что знает, что бы я ни сказал, это не подействует на Мист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как это работает с наркоманами. Наркотики всегда побеждают. За наркотиками всегда стоит последнее слов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умал, у тебя проблемы. Вот почему я пришел, — говорю я. — Что случилос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Рик сжимает ее плечи, а затем грубо хлопает по спин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нее просто была небольшая паника от препарата, вот и все, — говорит он, облизывая влажным языком свои кривые зубы. — Для нее это был первый раз. Она немного нервничал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думываясь, я отстраняюсь и ударяю его по челюсти правым хуком. Он спотыкается, опрокидывая пустой горшок для растений, и с силой ударяется затылком о стену, отчего на той остается вмятин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ется, он отрубился на секунду, поэтому я хватаю Мисти за руку и тащу ее к двер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уходим, — я зол, сжимаю ладонь до боли в кулак, отчего та пульсиру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дергает руку назад.</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хоч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Рик поднимается, встает на ноги и натыкается на меня, смотря так, словно он полузащитник и в двух секундах от того, чтобы наброситься на квотербека. Почти как в замедленной съемке я вижу, как он откидывается назад, а затем делает выпад. Мисти блокирует его, и он толкает ее на землю. Она взвизгивает, когда приземляется на локоть, и я бросаюсь в ее сторон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 порядке? — спрашиваю 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жимает локоть другой рукой и кивает, зубами впиваясь в нижнюю губ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пойдем, — я поднимаю ее на ноги. Как только посажу ее в грузовик, сразу позвоню в полицию, чтобы поговорить с ними. И я сделаю все, чтобы быть уверенным, что его посадят на долгий срок за изнасилования. Хранение и распространение наркотиков. Нападение. Все на свет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икуда с ней не поедешь, — Рик хватает Мисти за запястье, чуть не ломая его, и вырывает ее, как чертову тряпичную кукл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Бьюсь об заклад, Мисти весит не больше тридцати шести килограммов.</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тка, ты же знаешь, я люблю тебя. Я никогда не сделаю ничего, чтобы причинить тебе боль, — Рик приглаживает свои волосы мясистыми пальцами, и она смотрит в его глаза одновременно с любовью и страхом. — Там, наверху, случилось недоразумение. Это был не я. Ты настолько чертовски сексуальна, что я не мог устоять. Я не мог ждать. И ты была </w:t>
      </w:r>
      <w:r>
        <w:rPr>
          <w:rFonts w:eastAsia="Times New Roman" w:cs="Times New Roman" w:ascii="Times New Roman" w:hAnsi="Times New Roman"/>
          <w:i/>
          <w:sz w:val="24"/>
          <w:szCs w:val="24"/>
          <w:lang w:eastAsia="ru-RU"/>
        </w:rPr>
        <w:t>так</w:t>
      </w:r>
      <w:r>
        <w:rPr>
          <w:rFonts w:eastAsia="Times New Roman" w:cs="Times New Roman" w:ascii="Times New Roman" w:hAnsi="Times New Roman"/>
          <w:sz w:val="24"/>
          <w:szCs w:val="24"/>
          <w:lang w:eastAsia="ru-RU"/>
        </w:rPr>
        <w:t xml:space="preserve"> хорош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я сейчас стошни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тка, ты мне нужна. Не уходи с ним. Он твой брат, но ему наплевать на тебя. Появляется только тогда, когда у тебя проблемы, словно он какая-то няньк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грудь горит. Я чертовски ненавижу то, что Рик прав. Я должен был больше находиться здесь, рядом с сестрой. Я должен был быть рядом и в хорошие времена, а не только в плохи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се еще любишь меня? — спрашивает Рик, смотря на мою сестру обманчивыми, щенячьими глазам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Уверен, она изголодалась по этим словам. Не удивлюсь, если она сможет посчитать на пальцах одной руки, сколько раз в своей жизни ей приходилось слышать эти слова. И я уверен, что Рик это знает. Он извлекает выгоду из этой сломанной, хрупкой девушки, которая не хочет ничего больше, чем кого-то, кто смог бы позаботиться о не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знаешь, я бы все для тебя сделал, детка, — Рик целует ее в лоб, притворяясь, что меня здесь вовсе нет. Его голос мягкий и нежный, как у любящего партнера, как у того, кто хочет защитить ее, сохранить в безопасности, тепле и радости. Он ведет себя так, словно не насиловал и не избивал ее час назад. — Ты мой мир, Сахарная пчелк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Мисти дарит ему </w:t>
      </w:r>
      <w:r>
        <w:rPr>
          <w:rFonts w:eastAsia="Times New Roman" w:cs="Times New Roman" w:ascii="Times New Roman" w:hAnsi="Times New Roman"/>
          <w:i/>
          <w:sz w:val="24"/>
          <w:szCs w:val="24"/>
          <w:lang w:eastAsia="ru-RU"/>
        </w:rPr>
        <w:t>улыбк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баную улыбк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манипулирует тобой, — я пальцами цепляюсь за шлевки и качаю головой. — Не слушай его, Мисти. Он нахрен изнасиловал тебя. Ты уезжаешь со мной. И я звоню в полицию. Рик — гребаный монстр, и я хочу быть уверенным, что его запрут на долгие, долгие десятилети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Улыбка Мисти исчезает, и ее глаза округляются. Она поворачивается к Рику, хватая ткань его рубашки, и цепляется за него так, как прижималась ко мне некоторое время назад. Я узнаю это выражение лица. Она в ужасе. Ей страшно потерять единственного мужчину, который заставляет ее чувствовать себя любимой. И, по совпадению, единственного человека, который сохраняет ее зависимость к наркотикам и в то же время удовлетворяет е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позволяй ему, Сахарная пчелка, — кричит Рик. — Если приедет полиция, они запрут меня навсегда. Увезут. И ты меня больше не увидишь, может, только когда будешь давать показания против меня в суде. Ты бы не хотела этого делать сейчас, не так ли? Отпустить меня? Никто не полюбит тебя так, как я. Ты же знаешь эт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сти кивает, облизывая слезы с губ.</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тебя они тоже закроют, — добавляет Рик. — Ты же знаешь, они найдут основания засунуть тебя в тюрьму для несовершеннолетних, а тебе там не место. Ты же не хочешь уезжать отсюда, да, детк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мотрит на меня, потом на Рика, потом снова на мен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люблю его, Ройал, — говорит она надрывно. — Я знаю, ты не это хотел услышать, но я </w:t>
      </w:r>
      <w:r>
        <w:rPr>
          <w:rFonts w:eastAsia="Times New Roman" w:cs="Times New Roman" w:ascii="Times New Roman" w:hAnsi="Times New Roman"/>
          <w:i/>
          <w:sz w:val="24"/>
          <w:szCs w:val="24"/>
          <w:lang w:eastAsia="ru-RU"/>
        </w:rPr>
        <w:t>безумно</w:t>
      </w:r>
      <w:r>
        <w:rPr>
          <w:rFonts w:eastAsia="Times New Roman" w:cs="Times New Roman" w:ascii="Times New Roman" w:hAnsi="Times New Roman"/>
          <w:sz w:val="24"/>
          <w:szCs w:val="24"/>
          <w:lang w:eastAsia="ru-RU"/>
        </w:rPr>
        <w:t xml:space="preserve"> его люблю. И он прав. Ты приходишь лишь тогда, когда у меня проблемы. А Рик всегда был здесь, за моей спиной, и он любит меня, словно я величайшая женщина в мир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Захватив горсть своих волос, я дергаю концы и вглядываюсь в грязный ковер настолько внимательно, что у меня начинают болеть глаза. Она думает, что влюблена, и чертов </w:t>
      </w:r>
      <w:r>
        <w:rPr>
          <w:rFonts w:eastAsia="Times New Roman" w:cs="Times New Roman" w:ascii="Times New Roman" w:hAnsi="Times New Roman"/>
          <w:i/>
          <w:sz w:val="24"/>
          <w:szCs w:val="24"/>
          <w:lang w:eastAsia="ru-RU"/>
        </w:rPr>
        <w:t>Рик</w:t>
      </w:r>
      <w:r>
        <w:rPr>
          <w:rFonts w:eastAsia="Times New Roman" w:cs="Times New Roman" w:ascii="Times New Roman" w:hAnsi="Times New Roman"/>
          <w:sz w:val="24"/>
          <w:szCs w:val="24"/>
          <w:lang w:eastAsia="ru-RU"/>
        </w:rPr>
        <w:t xml:space="preserve"> — ее первая любовь. Я знаю из первых рук, насколько сильной может быть первая любовь. Эта связь, будь то рациональная или иррациональная, неразрывн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детка, — добавляет Рик, гладя ее костлявую спину, — ты самая лучшая женщина в мире. Черт, детка, ты </w:t>
      </w:r>
      <w:r>
        <w:rPr>
          <w:rFonts w:eastAsia="Times New Roman" w:cs="Times New Roman" w:ascii="Times New Roman" w:hAnsi="Times New Roman"/>
          <w:i/>
          <w:sz w:val="24"/>
          <w:szCs w:val="24"/>
          <w:lang w:eastAsia="ru-RU"/>
        </w:rPr>
        <w:t>мой</w:t>
      </w:r>
      <w:r>
        <w:rPr>
          <w:rFonts w:eastAsia="Times New Roman" w:cs="Times New Roman" w:ascii="Times New Roman" w:hAnsi="Times New Roman"/>
          <w:sz w:val="24"/>
          <w:szCs w:val="24"/>
          <w:lang w:eastAsia="ru-RU"/>
        </w:rPr>
        <w:t xml:space="preserve"> мир.</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отказываюсь стоять здесь и смотреть на то, что он делает с ней. Она слишком молода, чтобы понимать происходящее, и слишком зависима от заботы.</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о мне не все равно. Я чертовски волнуюсь и виню себя за происходяще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У меня был грузовик с того дня, как мне исполнилось шестнадцать. Я мог бы приезжать чаще. Конечно, поездка занимает три часа, но я мог бы приложить больше усилий, чтобы чаще находиться рядом, чтобы иметь большее влияние и проводить с ней больше времен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се моя вина. Я подвел ее как старший брат. Но я собираюсь исправить это сейчас.</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йдем, Мисти, — я дергаю ее за руку и в последний раз тащу ее к дверям. Моя хватка на ее запястье жесткая, такое чувство, что даже сломать, но я не отпускаю. Она поедет со мной, и ни черта она с этим не подела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йал, отпусти! — Мисти корчится и отбивается, сопротивляясь мне, как щенок, сражающийся с поводком. — Я не хочу идти с тобой! Я ненавижу тебя! Я ненавижу тебя! Я ненавижу теб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исти бьет меня и пинает по ногам, вертит головой из стороны в сторону, отчего волосы прилипают к ее заплаканному лиц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покойся, черт побери, — говорю я сквозь стиснутые зубы. — Не отбивайся от мен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тановись! Ты причиняешь мне боль, Ройал, — кричит она. — Не делай этого. Не делай этого, пожалуйст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огтями она царапает кожу на моих руках до такой степени, что начинает идти кровь. В течение нескольких секунд я становлюсь весь покрыт царапина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пусти ее, Ройал, — кричит Рик.</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оглядываюсь на него, он стоит, скрестив руки на груди, со своей классической самодовольной ухмылкой и с телефоном в руке. Он не пытается прийти ей на помощь, а просто стоит там, будто смотрит на гребаного Джерри Спрингер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ого черта ты делаешь? — спрашиваю 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беждаюсь, что ты не сделаешь ничего глупого, — говорит он.</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тпускаю Мисти, и она с взъерошенными волосами падает на пол в кучу потрепанной одежд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черт возьми, это значит? — я мчусь через всю комнату, и он засовывает свой телефон в задний карман, поднимая руки и пожимая плечам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попадешь к полицейским, — говорит он, — и я удостоверюсь в том, чтобы именно ты был тем, кого закроют на очень долгое врем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ичего не делал, — выплевываю я слов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 вытаскивает свой телефон, включает аудиозапись, которую только что успел записать, с кричащей сестрой, умоляющей меня остановиться, и что я делаю ей больн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шел ты, Рик, — рычу я. — К черту. Теб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меется, указывая на то, что моя сестра идет к нему. Они плюхаются на диван вместе, и она поднимает свои ноги вверх, прижимаясь к нему, как собачка к его нога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у поверить, что это происходи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учше бы тебе уехать, сынок, — Рик кивает на дверь, затем обнимает мою сестру, положив руку на ее задницу, как будто владеет е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ерту эт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у заставить ее пойти со мно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И я уверен, черт возьми, что не хочу сесть в тюрьму за то, чего не совершал.</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Боже, я даже не могу представить, что подумали бы Роузвуды, если бы меня обвинили в том, что я что-то сделал со своей младшей сестрой. От одной этой мысли мне становится плох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лично. Я ухожу, — я берусь за ручку входной двери. — Но ты должна знать, Мисти, что этот человек тебя не любит. Он использует тебя. Манипулирует тобой. А я? Я семья. Я всегда буду любить тебя, несмотря ни на чт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Затем я ухож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не больше нечего делать здесь, но надеюсь, что она придет. Надеюсь, она одумается. И надеюсь, что она не умрет от передозировки, прежде чем у нее появится возможность что-то сделать само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8" w:leader="none"/>
        </w:tabs>
        <w:spacing w:lineRule="auto" w:line="240" w:before="0" w:after="0"/>
        <w:ind w:firstLine="567"/>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 полпути к Рикстон Фоллс, нервы до сих пор на пределе, и тело все еще дрожит от ярости, когда красно-бело-синие огни начинают мелькать в зеркале заднего вида. Быстрый взгляд на спидометр говорит мне, что я едва превысил скорост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Привстав, я вытаскиваю свой кошелек из заднего кармана и достаю права. Мои руки покрыты кровью и царапинами, оставленными ногтями Мист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яд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чем, кроме джинсов и футболки, невозможно это скры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лепительно-желтый свет от фонарика направлен мне в лицо, поэтому я не могу разглядеть лицо полицейског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йал Локхарт? — спрашивает женский голос. Свет опускается, и я вижу ее. Непроницаемое лицо. Закаленный взгляд. Нулевая симпатия. На табличке с надписью на груди выведено: ЗАМЕСТИТЕЛЬ ШЕРИФА МАРТИНЕС.</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эр, выйдите из машины и положите руки так, чтобы я могла их увиде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актически ощущаю, как вся краска уходит с моего лица, и когда я пытаюсь проглотить ком, ничего не происходит. У меня перехватывает дыхание. Грудь боли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е простая остановка из-за превышения скорост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медленно выхожу и поднимаю руки вверх. Другой автомобиль с полицейскими припаркован за машиной заместителя шерифа Мартинес, а третий появляется в облаке пыл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За. Херня. Происходи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йал Локхарт, вы арестованы за сексуальное нападение на несовершеннолетнюю, — в ее голосе присутствует недовольство, и от звука ударов сердца в ушах я слышу ее словно издалека, при том, что она стоит прямо за мной. От звона наручников мои внутренности сжимаются в узел. — У вас есть право хранить молчание. Все, что вы скажете, может и будет использовано против вас в суде. У вас есть право на адвокат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глотаю воздух, будто тону. Когда металлические манжеты сжимаются вокруг моих запястий, я закрываю глаз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се плохой сон.</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это кошмар.</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шерифа Мартинес подводит меня к задней части ее машины и давит своей рукой мне на макушку, когда толкает меня внутрь. Я приземляюсь на колени и, с руками за спиной, принимаю нормальное положени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аручники врезаются в костяшки на моих запястьях. Я оглядываюсь на заднюю дверь грузовика. Обе двери в кабину открыты, и два полицейских осматривают его, словно что-то ищу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Они возвращаются с белым мешком, предназначенным для улик, заполненным хрен знает чем. Все, что у меня было, это пара толстовок, несколько пачек жевательной резинки, полупустая бутылка «Геторейд» </w:t>
      </w:r>
      <w:r>
        <w:rPr>
          <w:rFonts w:eastAsia="Times New Roman" w:cs="Times New Roman" w:ascii="Times New Roman" w:hAnsi="Times New Roman"/>
          <w:i/>
          <w:sz w:val="24"/>
          <w:szCs w:val="24"/>
          <w:lang w:eastAsia="ru-RU"/>
        </w:rPr>
        <w:t xml:space="preserve">(Прим.: Энергетический напиток компании PepsiCo) </w:t>
      </w:r>
      <w:r>
        <w:rPr>
          <w:rFonts w:eastAsia="Times New Roman" w:cs="Times New Roman" w:ascii="Times New Roman" w:hAnsi="Times New Roman"/>
          <w:sz w:val="24"/>
          <w:szCs w:val="24"/>
          <w:lang w:eastAsia="ru-RU"/>
        </w:rPr>
        <w:t>и дополнительная пара кроссовок.</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устя некоторое время заместитель шерифа Мартинес забирается на переднее сиденье и подносит рацию к губа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поймали его. На обратном пут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днем сиденье ничего нет, кроме металла. Металлическое сиденье. Металлические стержн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как животное, запертое в чертовой клетк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С каждой ямой на дороге меня откидывает на спину, голова бьется о сетку на окне. Мартинес ничего не говорит, но я не уверен, чего ожидать. Вряд ли полицейские должны выразить свою признательность за мое сотрудничеств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елаю четыре глубоких вдоха и снова закрываю глаза, сопротивляясь желанию кричать на эту женщину, что я невиновен.</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сделал ничего плохого, кроме как попытался спасти свою сестру от того гребаного хищника, которого она считает любимы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берт сказал бы мне держать язык за зубами, пока сам не приедет, вот что я и буду дела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м делом я позвоню ему и все исправл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уже вечером мы отправимся обратно в Рикстон Фоллс. И я смогу увидеть Деми. И смогу забыть об эт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же. Деми. Я так по ней скуча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лотно закрытыми глазами я концентрируюсь на том, как хорошо будет снова почувствовать ее. Оставить все позади и потеряться в ее прекрасных голубых глазах, ощутить ее вкус на своем языке и почувствовать ее запах на своей кож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люблю ее больше, чем кого-либо в жизн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Деми Роузвуд — и </w:t>
      </w:r>
      <w:r>
        <w:rPr>
          <w:rFonts w:eastAsia="Times New Roman" w:cs="Times New Roman" w:ascii="Times New Roman" w:hAnsi="Times New Roman"/>
          <w:i/>
          <w:sz w:val="24"/>
          <w:szCs w:val="24"/>
          <w:lang w:eastAsia="ru-RU"/>
        </w:rPr>
        <w:t>есть</w:t>
      </w:r>
      <w:r>
        <w:rPr>
          <w:rFonts w:eastAsia="Times New Roman" w:cs="Times New Roman" w:ascii="Times New Roman" w:hAnsi="Times New Roman"/>
          <w:sz w:val="24"/>
          <w:szCs w:val="24"/>
          <w:lang w:eastAsia="ru-RU"/>
        </w:rPr>
        <w:t xml:space="preserve"> моя жизн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 я должен пережить сегодняшний вечер.</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втра я увижу ее снова.</w:t>
      </w:r>
      <w:r>
        <w:br w:type="page"/>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2</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еми</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ми. Деми, скажи что-нибудь, — прикосновение Ройала к моей руке выводит меня из катотонического транса. </w:t>
      </w:r>
      <w:r>
        <w:rPr>
          <w:rFonts w:eastAsia="Times New Roman" w:cs="Times New Roman" w:ascii="Times New Roman" w:hAnsi="Times New Roman"/>
          <w:i/>
          <w:sz w:val="24"/>
          <w:szCs w:val="24"/>
          <w:lang w:eastAsia="ru-RU"/>
        </w:rPr>
        <w:t>(Прим.: Катотонический транс (ступор) проявляется тем, что человек может в течение длительного времени сохранять неудобную, неестественную позу, не чувствуя при этом утомления)</w:t>
      </w:r>
      <w:r>
        <w:rPr>
          <w:rFonts w:eastAsia="Times New Roman" w:cs="Times New Roman" w:ascii="Times New Roman" w:hAnsi="Times New Roman"/>
          <w:sz w:val="24"/>
          <w:szCs w:val="24"/>
          <w:lang w:eastAsia="ru-RU"/>
        </w:rPr>
        <w:t>.</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жертва, но я сижу здесь, эмоционально выпотрошенная, пытаясь переварить все, что он мне сказа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ел машину. Ройал проехал много километров, рассказывая свою историю. Делился каждой болезненной деталью. И сейчас мы припарковались у его квартиры. Его машина припаркована рядом с моей, словно он молча говорит мне, что поймет, если я захочу оставить ег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поворачиваюсь к Ройалу с глазами, до краев наполненными сердечной болью и солеными слезами, и прыгаю на него. Оборачиваю руки вокруг него, все мое тело трясет, и я прижимаюсь головой к его плеч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 девятнадцатилетнего Ройала, испуганного, ложно обвиненного, по ошибке обнадеженного... Посылает глубокую, жгучую боль сквозь мою груд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ты веришь мне? — прерывисто шепчет он мне на ухо. Я пытаюсь ответить, но ничего не получается. Мои слова застряли, зажаты в горле, поэтому я решительно киваю.</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отстраняюсь и подношу руки к глазам, вытирая мокрые потеки. Наши взгляды встречаются, и все эти темные чувства, которые испытывала к нему, смягчаются, таю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ы думал, что я тебе не поверю? — в моем голосе слышны нотки упрека, но я все еще люблю этого человека, сильнее всех на всем белом свет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да мне никто не верил, — говорит он. — Твой отец… — он останавливается, с трудом сглатывая и оглядываясь. — Твой отец был единственным, кому я позвонил, — продолжает он. — Он пришел в участок поздней ночью, успокоил меня. Все было хорошо, пока ему не показали полицейский отчет. И запись. Разорванную одежду. Физические следы. Он прочитал заявление моей сестры и Рика, в котором утверждалось, что я пытался изнасиловать свою сестру, и что Рику пришлось оттолкнуть меня от нее и выгнать из дома. Очевидно, у них было время подготовиться, когда я ушел…</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прижимаю дрожащую руку к губа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их слов оказалось недостаточно для твоего отца, — говорит Ройал. — Он сказал, что дело против меня слишком серьезное, улики неопровержимы. Он не верил мне. Сказал, чтобы я работал с адвокатом, назначенным судом, и никогда больше не приходил к тебе и остальным членам семьи. Я никогда в жизни не чувствовал себя бо́льшим куском дерьма, чем тогд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ты ничего не сдела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очк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ереплетаю наши пальцы, крепко сжима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ичего не имею против твоего отца, — говорит Ройал. — Улик против меня было достаточно, и он просто думал о своей дочери. Не могу сказать, что поступил бы иначе, будь я на его месте, но, черт возьми, это был худший день в моей гребаной жизни, Дем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наклоняюсь к нему и прижимаюсь щекой к его груди, вдыхая запах его рубашки и положив ладонь на его теплую щек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сти и Рик, — говорит он. — Они подставили мен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пытался рассказать полиции, что на самом деле произошл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Они мне не поверили. С той секунды как надели на меня наручники, они относились ко мне так, будто я был виновен, и каждый раз, когда я рассказывал, что случилось, они смотрели на меня прищуренными глазами. Вряд ли что-то записывал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сказал твой адвока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 же самое, что и твой отец. Улики против меня были неопровержимы. Он сказал, что если мы пойдем с этим в суд, я не смогу выйти свободным человеком. У них были признаки нападения, мои ДНК под ее ногтями, обвинение и два свидетеля. У меня не было шанса. Меня ожидали семь лет за решеткой и пятнадцать лет условного срока. Вот почему я согласился на сделку. Я отсидел два с половиной года из пяти лет лишения свободы и должен регистрироваться в качестве правонарушителя еще десять л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же, Ройа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Так. Вот что я пережил за последние семь л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вот почему тебе было так некомфортно с Мист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комфортно? Да. По меньшей мер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знает правду? Разве ты не можешь заставить ее пойти в полицию и признать, что она солгала? Как насчет Рик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ик умер несколько недель назад. И Мисти никогда не признается в том, что сделала что-то не так. На днях она сказала мне, что «пережила» все случившееся со мной, и мне тоже нужн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чего себ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смотрю на этого человека, на этого прекрасного человека с такой прекрасной душой и с присущей ему прирожденной добротой. Сердце, которое бьется у него в груди, больше и лучше, чем у кого-либо другог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Ройал не заслуживает этого позорного прозвищ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 не преступник.</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43</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Ройал</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же, как здесь жарко. Это гребаная сауна. Я задыхаюсь зде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йдя из машины, я приветствую холодный воздух и расстегиваю куртку. Спрятав руки в карманах, я прислоняюсь к капоту и смотрю на пустую прачечную передо мн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лышится щелчок, закрытие пассажирской двери и шаги, приближающиеся ко мне. Деми скользит руками под мою куртку, оборачивая их вокруг моей поясницы, и прижимается лбом во падину ниже подбородка, что идеально соответствует 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ыл чертовски напуган, Деми, — говорю я горько. — Из всего того ужасного, что произошло, находиться вдали от тебя было наихудши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обнимает меня крепч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когда я вышел? И увидел тебя счастливой с другим мужчиной? Черт, это убило меня. Это все равно, что снова потерять тебя. Ты жила дальше, а я застрял, переживая лучшие дни в моей жизни. Тебе было лучше без меня, и у меня не было ничего, кроме кучи воспомин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поднимает свой взгляд ко мне, наморщив лоб.</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была счастлива, Ройал, — говорит 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 неба падают снежинки, и Деми дрожит, прижимаясь всем телом ко мне, чтобы не замерзнуть. Подняв ее лицо за подбородок и опустив голову, я прижимаюсь к ее сладким губам влажным поцелу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т возьми, я так тебя люблю, — произношу я между нежными поцелуями, пальцами зарываясь в ее темные волос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тоже тебя любл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целую ее снова и снова, мои губы украшают каждый сантиметр ее шеи горячими отметинами, которые испаряются в холодной ноч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да мы пойдем? — спрашиваю 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ресницы трепещут под весом крошечных снежинок, когда она смотрит в темное окно моей квартир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вай зайдем внутрь, — рукой она скользит вверх по моей спине к шее, и приподнимется на носочки, чтобы прижаться своими губами к моим.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Я накидываю свою куртку на ее плечи, и мы направляемся внутрь. Когда мы поднимаемся по узкой лестнице к моей квартире, Деми расстегивает пряжку моего ремня, а я вжимаю в кулаке ее волосы. Кажется, она собирается оседлать меня прямо здесь, в коридор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поднимает голову, снова целует меня и скользит рукой по моим штанам. Мы натыкаемся на дверь квартиры, и я уже близок к тому, чтобы ее выбить, когда ключ застревает в зам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лопнув за собой дверь, я беру Деми на руки и укладываю ее посреди своей неубранной крова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на то улыбается, то хмурится, словно не уверена, чем это будет — глупой затеей или способом, показывающим, как сильно она все еще любит меня, и доказывающим, насколько она мне вери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исая над ней, я снимаю с нее рубашку, мой член пульсирует и болит каждый раз, когда она извивается подо мн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люблю тебя, — в ее словах слышится потребность, в голубых глазах читается сладкая просьба. — Я так тебя люблю, так си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м прохожусь по изгибам ее живота к кружевным чашкам ее лифчика. Отодвигая их в сторону, я беру ее розовые соски в рот, один за другим. Каждый сантиметр этой женщины, внутри и снаружи, вызывает привыкание. Каждый ее сантиметр был создан для ме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так тебя люблю, черт возьми, что от этого больно, — я выдыхаю свои слова в ее атласную кож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еми цепляется за меня, прижимая ближе к себе, и наши губы встречаются в жадном, ненасытном поцелу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огда я смотрю в ее глаза, я знаю, что она мо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этот раз навсег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что не сможет нас разлучить. Я не позволю.</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44</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Ройал</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В пятницу утром, спустя пять минут после отъезда Деми, раздается стук в дверь. Выглянув в окно, я ничего не вижу, кроме следов шин на дороге, где ночью стояла машина Де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инув футболку и поправив свои штаны, я открываю двер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делай этого, не делай, — Мисти поднимает руку, прижимая ладонь к двери, чтобы я не смог ее захлопнуть. — Выслушай меня, Ройа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ого хрена ты здесь делаешь? Я сказал тебе не приезжать сюда, — я сжимаю челюсть.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усти меня, Ройал. Я хочу поговори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олкаю дверь, но Мисти блокирует ее носком ободранного ботинк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чиста. Клянусь. И я хочу поговорить с тобой. Это действительно важно, — Мисти нервничает, ее пальцы дергаются, и она кусает губу. Ее темные глаза сегодня ярче, чем обычно, и кожа кажется более светлой, чем это было всего лишь день назад. — Просто удели мне пять минут своего времени, и после этого ты никогда не увидишь меня снова. Обеща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о той ночи, — она вздыхает, опустив взгляд в пол. — В рамках моего лечения наркомании я должна извиниться перед людьми, которых обидел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черт возьми, изменят твои извинения, Мисти? От этого мое имя исчезнет из реестра преступников? Это вернет мне мою семь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вою семью? — она морщит нос. — Ты имеешь в виду Роузвудов?</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ртовски верно, я имею в виду Роузвудов. Они были единственной моей семьей, и я потерял их из-за тебя и твоей чертовой отвратительной лжи. Они никогда не посмотрят на меня как прежде, после того, что ты сделала. Мое доброе имя опорочено. Я теперь гребаный мусор. Этого </w:t>
      </w:r>
      <w:r>
        <w:rPr>
          <w:rFonts w:eastAsia="Times New Roman" w:cs="Times New Roman" w:ascii="Times New Roman" w:hAnsi="Times New Roman"/>
          <w:i/>
          <w:sz w:val="24"/>
          <w:szCs w:val="24"/>
          <w:lang w:eastAsia="ru-RU"/>
        </w:rPr>
        <w:t>никогда</w:t>
      </w:r>
      <w:r>
        <w:rPr>
          <w:rFonts w:eastAsia="Times New Roman" w:cs="Times New Roman" w:ascii="Times New Roman" w:hAnsi="Times New Roman"/>
          <w:sz w:val="24"/>
          <w:szCs w:val="24"/>
          <w:lang w:eastAsia="ru-RU"/>
        </w:rPr>
        <w:t xml:space="preserve"> не должно было случить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очень </w:t>
      </w:r>
      <w:r>
        <w:rPr>
          <w:rFonts w:eastAsia="Times New Roman" w:cs="Times New Roman" w:ascii="Times New Roman" w:hAnsi="Times New Roman"/>
          <w:i/>
          <w:sz w:val="24"/>
          <w:szCs w:val="24"/>
          <w:lang w:eastAsia="ru-RU"/>
        </w:rPr>
        <w:t>жаль</w:t>
      </w:r>
      <w:r>
        <w:rPr>
          <w:rFonts w:eastAsia="Times New Roman" w:cs="Times New Roman" w:ascii="Times New Roman" w:hAnsi="Times New Roman"/>
          <w:sz w:val="24"/>
          <w:szCs w:val="24"/>
          <w:lang w:eastAsia="ru-RU"/>
        </w:rPr>
        <w:t>, Ройал, — она произносит это как ребенок, пытающийся уйти от наказания, будто возмущена тем фактом, что она должна извинять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Этого, черт возьми, недостаточно.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разрушила мою жизнь, Мисти, — я бью кулаком по стене рядом с дверью, оставляя глубокий отпечаток. Моя сестра подпрыгивает и отступает назад. — Я должен был стать адвокатом. Я должен был жениться на Деми. К этому моменту я должен был быть гребаным семейным человеком, жить той жизнью, которой должен был жит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исти прячет светлые пряди за ухо, ее подбородок дрожит, когда она смотрит на меня щенячьими глазкам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апуталась, Ройал. Я знаю. Но это в прошлом. Я не знаю, как это исправить, но мы должны двигаться дальш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Ты не знаешь… Ты не знаешь, как это </w:t>
      </w:r>
      <w:r>
        <w:rPr>
          <w:rFonts w:eastAsia="Times New Roman" w:cs="Times New Roman" w:ascii="Times New Roman" w:hAnsi="Times New Roman"/>
          <w:i/>
          <w:sz w:val="24"/>
          <w:szCs w:val="24"/>
          <w:lang w:eastAsia="ru-RU"/>
        </w:rPr>
        <w:t>исправить</w:t>
      </w:r>
      <w:r>
        <w:rPr>
          <w:rFonts w:eastAsia="Times New Roman" w:cs="Times New Roman" w:ascii="Times New Roman" w:hAnsi="Times New Roman"/>
          <w:sz w:val="24"/>
          <w:szCs w:val="24"/>
          <w:lang w:eastAsia="ru-RU"/>
        </w:rPr>
        <w:t>? — саркастический смех вырывается из глубины груди. — Серьезно? Ты что, слабоумная, Мист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Ее глаза блестят, наполняясь слезами, и спустя пару секунд они уже текут по ее щека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ажи чертову правду! — кричу я на нее. — Сходи в полицию и скажи, что ты солгала. Скажи им правду о том, что на самом деле произошл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фыркает, вытирая крупные слезы рукавом своей рубашк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ик, </w:t>
      </w:r>
      <w:r>
        <w:rPr>
          <w:rFonts w:eastAsia="Times New Roman" w:cs="Times New Roman" w:ascii="Times New Roman" w:hAnsi="Times New Roman"/>
          <w:i/>
          <w:sz w:val="24"/>
          <w:szCs w:val="24"/>
          <w:lang w:eastAsia="ru-RU"/>
        </w:rPr>
        <w:t xml:space="preserve">изнасиловал </w:t>
      </w:r>
      <w:r>
        <w:rPr>
          <w:rFonts w:eastAsia="Times New Roman" w:cs="Times New Roman" w:ascii="Times New Roman" w:hAnsi="Times New Roman"/>
          <w:sz w:val="24"/>
          <w:szCs w:val="24"/>
          <w:lang w:eastAsia="ru-RU"/>
        </w:rPr>
        <w:t xml:space="preserve">тебя, Мисти, — говорю я. — Я подъехал, чтобы </w:t>
      </w:r>
      <w:r>
        <w:rPr>
          <w:rFonts w:eastAsia="Times New Roman" w:cs="Times New Roman" w:ascii="Times New Roman" w:hAnsi="Times New Roman"/>
          <w:i/>
          <w:sz w:val="24"/>
          <w:szCs w:val="24"/>
          <w:lang w:eastAsia="ru-RU"/>
        </w:rPr>
        <w:t>помочь</w:t>
      </w:r>
      <w:r>
        <w:rPr>
          <w:rFonts w:eastAsia="Times New Roman" w:cs="Times New Roman" w:ascii="Times New Roman" w:hAnsi="Times New Roman"/>
          <w:sz w:val="24"/>
          <w:szCs w:val="24"/>
          <w:lang w:eastAsia="ru-RU"/>
        </w:rPr>
        <w:t xml:space="preserve"> тебе. А ты </w:t>
      </w:r>
      <w:r>
        <w:rPr>
          <w:rFonts w:eastAsia="Times New Roman" w:cs="Times New Roman" w:ascii="Times New Roman" w:hAnsi="Times New Roman"/>
          <w:i/>
          <w:sz w:val="24"/>
          <w:szCs w:val="24"/>
          <w:lang w:eastAsia="ru-RU"/>
        </w:rPr>
        <w:t>разрушила</w:t>
      </w:r>
      <w:r>
        <w:rPr>
          <w:rFonts w:eastAsia="Times New Roman" w:cs="Times New Roman" w:ascii="Times New Roman" w:hAnsi="Times New Roman"/>
          <w:sz w:val="24"/>
          <w:szCs w:val="24"/>
          <w:lang w:eastAsia="ru-RU"/>
        </w:rPr>
        <w:t xml:space="preserve"> мою жизн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я скажу правду, — рыдает она, — то попаду в тюрьм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 я раздражен. — Ты не думаешь, что заслуживаешь этого — провести немного времени за решеткой? Думаешь, тебе следует остаться невредимой после того, что ты совершила? Ты хоть </w:t>
      </w:r>
      <w:r>
        <w:rPr>
          <w:rFonts w:eastAsia="Times New Roman" w:cs="Times New Roman" w:ascii="Times New Roman" w:hAnsi="Times New Roman"/>
          <w:i/>
          <w:sz w:val="24"/>
          <w:szCs w:val="24"/>
          <w:lang w:eastAsia="ru-RU"/>
        </w:rPr>
        <w:t>понимаешь</w:t>
      </w:r>
      <w:r>
        <w:rPr>
          <w:rFonts w:eastAsia="Times New Roman" w:cs="Times New Roman" w:ascii="Times New Roman" w:hAnsi="Times New Roman"/>
          <w:sz w:val="24"/>
          <w:szCs w:val="24"/>
          <w:lang w:eastAsia="ru-RU"/>
        </w:rPr>
        <w:t>, какой была моя жизнь в течение последних долгих семи л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сти закрывает лицо руками и кричит. Приглушенные крики — единственный ответ, который я получаю.</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ажи правду, Мисти. Ты не можешь изменить то, что вы с Риком сделали той ночью, но ты можешь вернуть мне мое доброе имя. Это меньшее, что ты можешь сделать, ты так не думаешь? Я просто хочу вернуть свое гребаное имя. Хочу, чтобы все узнали, что ты солгала в ту ночь, хочу, чтобы мое имя исчезло из проклятого реестра насильников.</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хочу попасть в тюрьму, Ройал, — ее губы дрожа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ухмыляюсь.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е я должен жалеть теб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качает головой.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что облажалась. Я знаю, что сделала. Если бы могла вернуть все обратно, я бы так и сделала. Я просто хочу, чтобы ты простил меня. Я никогда не чувствовала себя более одинокой, чем теперь, когда умер Рик. Ты и мама — это все, что у меня есть. У меня даже нет друзей. Рик никогда этого не хотел. Черт, он почти не выпускал меня из дома. Держал меня так крепко, как змея, поэтому я осталась с ним рядо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Я приподнимаю бровь.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чит, ты допускаешь, что он был кучей дерьм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сти закатывает глаза.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Я встречаюсь с консультантом в центре по борьбе с зависимостью, и она помогает мне увидеть картину в целом. Рик использовал мен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авным-давно пытался сказать тебе эт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ействительно думала, что он любил меня, — она вытирает еще одну слезу. — Все, чего я когда-либо хотела, чтобы кто-то любил мен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любил теб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этого было недостаточно. Мне нужен был человек, который хотел бы меня видеть каждый день. Кто заставлял бы меня чувствовать себя особенной. Любил бы меня в более глубоком смысле. Не было ничего неправильного в том, что ты делал, Ройал. Но мне это было нужно в то время, и Рик дал мне это, — Мисти пожимает плечами, поднимая глаза на меня. — Он угрожал мне той ночью. Придумал всю историю. Сказал мне, что говорить полиции. Сказал, что если я этого не сделаю, он убьет тебя и заставит меня трахаться со всеми его друзьями, а сам будет наблюдать за эти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же, Мисти, — я опускаю голову. Крошечный кусочек моего сердца хочет защитить сестру, но я так долго ненавидел ее, что часть, отвечающая за сочувствие, выдает сбой. Она проверенная лгунья. Это может быть просто очередной ее ложью. Еще одной манипуляцие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люблю тебя, Ройал. Ты можешь не любить меня, но ты мой брат. Единственный, который у меня есть. И я буду любить тебя вечно, — она обнимает себя тощими руками, рукава свитера свисают с ее пальцев. — Это было нелегко для меня. Прийти сюда. Сказать тебе, что сожалею. Но я надеюсь, что когда-нибудь ты сможешь найти силы в своем сердце, чтобы простить меня. Если не для меня, то для себ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звучит как робот, будто повторяет строки, которые ее наставник скормил ей, но, по крайней мере, она здесь. Я не буду сбрасывать со счетов тот факт, как тяжело ей было прийти к моему порогу после последней встреч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сти, — я умышленно медленно вздыхаю и отступаю. — Просто расскажи чертову правду. Сходи в полицию, и скажи правду. Сделай все правильн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С полными слез глазами она снова опускает взгляд вниз. Ее губы растягивается в сладостно-горькой улыбке, когда она поднимает глаза на меня. Мисти открывает рот, словно собирается что-то сказать, но затем останавливает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Моя сестра уходит, как чертова трусиха, которой она и является.</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45</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Дем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еделю спуст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рукса перевели в реабилитационный центр, — говорит мама в пятницу утром, наливая две чашки кофе: одну для себя, другую для папы. Она поворачивается ко мне с напряженным выражением лица.  — Знаю. Я знаю, что тебе все равно, но подумала, что ты захочешь об этом зн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ожимаю плеч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разницы. Я уверена, что Афтон сидит рядом с ним, стараясь выполнить каждую его прихоть и обсуждая, в какой цвет покрасить детскую.</w:t>
      </w:r>
    </w:p>
    <w:p>
      <w:pPr>
        <w:pStyle w:val="Normal"/>
        <w:spacing w:lineRule="auto" w:line="240" w:before="0" w:after="0"/>
        <w:ind w:firstLine="567"/>
        <w:jc w:val="both"/>
        <w:rPr/>
      </w:pPr>
      <w:r>
        <w:rPr>
          <w:rFonts w:cs="Times New Roman" w:ascii="Times New Roman" w:hAnsi="Times New Roman"/>
          <w:sz w:val="24"/>
          <w:szCs w:val="24"/>
        </w:rPr>
        <w:t>Мама бросает на меня сердитый взгляд, но ее ухмылка выдает ее истинное м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ледую за ней в зал, где папа читает газету с программами передач, а на заднем фоне слышится громкий шум. Мама берет пульт и делает звук тише примерно на тридцать пун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глохнешь, Роберт, — она похлопывает его по колену, и он смотрит на нее поверх своих оч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ив свою чашку на подстаканник, она погружается в свое любимое кресло и скрещивает ноги.</w:t>
      </w:r>
    </w:p>
    <w:p>
      <w:pPr>
        <w:pStyle w:val="Normal"/>
        <w:spacing w:lineRule="auto" w:line="240" w:before="0" w:after="0"/>
        <w:ind w:firstLine="567"/>
        <w:jc w:val="both"/>
        <w:rPr/>
      </w:pPr>
      <w:r>
        <w:rPr>
          <w:rFonts w:cs="Times New Roman" w:ascii="Times New Roman" w:hAnsi="Times New Roman"/>
          <w:sz w:val="24"/>
          <w:szCs w:val="24"/>
        </w:rPr>
        <w:t>Я сажусь на диван, находясь теперь посередине между н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шла неделя, как Ройал мне все рассказал, и на прошлой неделе я изо всех сил пыталась найти подходящее время, чтобы попросить родителей выслушать его. Дать ему шанс высказаться. Что карты были сложены против него, и у него никогда не было шанса.</w:t>
      </w:r>
    </w:p>
    <w:p>
      <w:pPr>
        <w:pStyle w:val="Normal"/>
        <w:spacing w:lineRule="auto" w:line="240" w:before="0" w:after="0"/>
        <w:ind w:firstLine="567"/>
        <w:jc w:val="both"/>
        <w:rPr/>
      </w:pPr>
      <w:r>
        <w:rPr>
          <w:rFonts w:cs="Times New Roman" w:ascii="Times New Roman" w:hAnsi="Times New Roman"/>
          <w:sz w:val="24"/>
          <w:szCs w:val="24"/>
        </w:rPr>
        <w:t>Но последний разговор о Ройале в кругу семьи крутился у меня в голове. Просто упоминание одного лишь имени пару недель назад отправило отца прямо к бутылке красного вина, а маму заставило плак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ла в последнее время, Деметрия? — папа делает глоток кофе и подталкивает свои очки к переносице. — В последнее время я редко видел тебя. Как продвигается рабо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ботаю над заключением соглашения к весне. В Глиддене есть учительница, которая со дня на день ждет появления малыша, поэтому мне нужно будет заменить ее на несколько месяцев в следующем семестре, — я барабаню пальцами по столу. Ненавижу то, что мне приходится нервничать из-за род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должна сказать 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ямо сей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ому что Ройал настоял на том, чтобы сегодня утром поговорить с ними, и я не могу допустить его неожиданное появ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 я проглатываю свои слова и собираюсь с силами. — В последнее время я больше времени провожу с Ройа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па бросает газету на колени. Мама мягко прочищает горло и скрещивает ноги, когда их взгляды встречаются через всю комна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рассказал мне, что случилось, — говорю я. — Он мне все рассказал.</w:t>
      </w:r>
    </w:p>
    <w:p>
      <w:pPr>
        <w:pStyle w:val="Normal"/>
        <w:spacing w:lineRule="auto" w:line="240" w:before="0" w:after="0"/>
        <w:ind w:firstLine="567"/>
        <w:jc w:val="both"/>
        <w:rPr/>
      </w:pPr>
      <w:r>
        <w:rPr>
          <w:rFonts w:cs="Times New Roman" w:ascii="Times New Roman" w:hAnsi="Times New Roman"/>
          <w:sz w:val="24"/>
          <w:szCs w:val="24"/>
        </w:rPr>
        <w:t>Отец складывает газету, на его лице появляется встревоженное выражени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па, как ты мог? — слова застревают у меня в горле. — Он нуждался в тебе. Ты был для него единственным шансом на спасение. Он воспользовался правом на </w:t>
      </w:r>
      <w:r>
        <w:rPr>
          <w:rFonts w:cs="Times New Roman" w:ascii="Times New Roman" w:hAnsi="Times New Roman"/>
          <w:i/>
          <w:sz w:val="24"/>
          <w:szCs w:val="24"/>
        </w:rPr>
        <w:t>единственный</w:t>
      </w:r>
      <w:r>
        <w:rPr>
          <w:rFonts w:cs="Times New Roman" w:ascii="Times New Roman" w:hAnsi="Times New Roman"/>
          <w:sz w:val="24"/>
          <w:szCs w:val="24"/>
        </w:rPr>
        <w:t xml:space="preserve"> телефонный звонок, выбрав тебя. И ты оставил его на съедение волк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азательства против него были убедительными. У меня не было выбора, — его слова звучат словно взрыв в тихой комна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ма опускает взгляд на свою чашку с кофе, и я уверена, что она хочет выйти из комнаты. Разговор о Ройале снова расстроит ее, но ей нужно это услыш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ты знаешь, что произошло той ночью? — спрашиваю я. — Папа рассказывал теб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гм, — она поднимает взгляд на отца, затем смотрит на меня. — Он рассказал мне некоторые моменты, д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знали Ройала так же хорошо, как любого из нас. Вы могли хоть на мгновение поверить, что он совершил что-то настолько ужасное? — спрашива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из нас не хочет в это верить, Деми, — говорит отец. — Но улики говорят сами за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за все годы судебно-прокурорской практики у тебя никогда не было случая, когда кого-то ложно обвинили и осудили? — спрашива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лучается, но крайне редко. У правовой системы есть свои недостатки, бесспорно, и подобные дела быстро открывают и закрывают, — его густые брови взлетают вверх, а губы сжимаются. — Я проанализировал его случай так, как анализирую все свои дела, — объективно и без эмоций. Суд их не терпит. Это искажает наше мышление. Я обращался с ним как с потенциальным клиентом, а не с членом семьи, и дал ему лучшее юридическое заключение, я поступил в то время так, как посчитал нужным для всей нашей семь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орошо, но он был для тебя как сын. Ты мог бы хотя бы отнестись к нему с некоторым сочувствием, — говор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ми, — предупреждает ма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му было девятнадцать, и он был в ужасе, — говор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вонок в дверь прерывает нас, и все мы одновременно обращаем свои взгляды в коридо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еперь он здесь, — я встаю, чтобы открыть дверь, отчего мои родители теряют дар речи.</w:t>
      </w:r>
    </w:p>
    <w:p>
      <w:pPr>
        <w:pStyle w:val="Normal"/>
        <w:spacing w:lineRule="auto" w:line="240" w:before="0" w:after="0"/>
        <w:ind w:firstLine="567"/>
        <w:jc w:val="both"/>
        <w:rPr/>
      </w:pPr>
      <w:r>
        <w:rPr>
          <w:rFonts w:cs="Times New Roman" w:ascii="Times New Roman" w:hAnsi="Times New Roman"/>
          <w:sz w:val="24"/>
          <w:szCs w:val="24"/>
        </w:rPr>
        <w:t>Представляя, как они отреагируют, когда увидят его снова после всего этого времени, мне становится тяжело дышать, но это произойдет. Ройал хотел приехать сюда. Он хотел поговорить с ними лич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 я открываю дверь и обнимаю его, приветствуя целомудренным поцелуем. Когда я смотрю на него, у меня в животе порхают бабочки. Он нарядился. Никакой грязной, серой рабочей формы. Никаких джинсов и футболок. Он одет как уважаемый джентльмен, в серых брюках, рубашке на пуговицах и в свитере. </w:t>
      </w:r>
    </w:p>
    <w:p>
      <w:pPr>
        <w:pStyle w:val="Normal"/>
        <w:spacing w:lineRule="auto" w:line="240" w:before="0" w:after="0"/>
        <w:ind w:firstLine="567"/>
        <w:jc w:val="both"/>
        <w:rPr/>
      </w:pPr>
      <w:r>
        <w:rPr>
          <w:rFonts w:cs="Times New Roman" w:ascii="Times New Roman" w:hAnsi="Times New Roman"/>
          <w:sz w:val="24"/>
          <w:szCs w:val="24"/>
        </w:rPr>
        <w:t>Он невероятно привлекателен в любом виде, но я все еще ухмыляюсь, потому что кажется, будто Дерек выбирал ему одежду. Я хочу, чтобы брат был здесь, а не в офисе моего отца. Этим двум нужно воссоединиться. Дерек никогда этого не признавал, но потеря Ройала, как друга, глубоко его ранила. Я видела, что он подружился с Бруксом, но все равно всегда держался на расстояни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шли. Они ждут, — говорю 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йал подает мне руку, и я улавливаю кончик белой бумаги, торчащей из его заднего кармана. На первый взгляд кажется, что это конверт.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а поднимается, когда входит Ройал. Воздух густой, настроение напряженное, но через несколько секунд Ройал протягивает ему рук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эр, — говорит он. — Рад вас виде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па кивает, крепко сжимая его руку.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саживайс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лисс, — Ройал улыбается маме, и она улыбается в ответ, ее глаза словно остекленели, а рука прижата к груди. Я уверена, что увидев его взрослым спустя такой большой промежуток времени, вызывает массу эмоций у женщины, которая когда-то любила его так, словно он был ее собственным ребенко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Ройал вытаскивает белый конверт из кармана, прежде чем садится, разворачивает его и достает лист бумаг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понятия не имею, что это такое, и не знала, черт возьми, что он что-то принесет с собой. Он только сказал мне, что хочет поговорить с моими родителя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вам, — он передает лист моему отцу, который поправляет очки и щурится, когда чита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одок отца выдается вперед с каждой секундой, а затем он наклоняет голову. Когда он заканчивает читать, складывает лист пополам и кивает, смотря на Ройала более мягким взгляд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Что это? — спрашивает мама. — Что там написан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копия полицейского заявления, — говорит папа. — Обвинитель Ройала, Мисти Локхарт, забрала свое заявление и отказалась от обвинени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Лицо мамы озаряется, и она прижимает руки к груди. Ее взгляд мечется от отца к Ройалу и обратн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гда это случилось? — я обнимаю Ройала. — Я не имела представления. Ты не говорил мн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пришло сегодня вместе с письмом от окружного прокурора из Сент-Шармейн, — он борется с улыбкой, которая вот-вот расплывется по всему его лицу. — Они работают над очисткой моего имен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Боже мой, — я крепче сжимаю его. — Ройа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 говорит он, уткнувшись лицом в мою ше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а прочищает горло, и я освобождаю Ройала от объятий. Мой отец встает, и Ройал следует его пример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ужно в офис, — говорит пап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берт, — мама смотрит на него искос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отец редко ошибается; но всегда первым укажет на ошибку. Это также означает, что он редко извиняет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йал, — папа снова протягивает руку, и Ройал пожимает ее, — мы скучали по тебе, и я очень рад, что твой обвинитель отрекается от своих заявлений. Прими мои извинения за то, что усомнился в тебе. Надеюсь, ты понимаешь, что это не было ничем личным.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фициальное извинение, и мой отец перенес это стоически и с красным лицом, но тот факт, что он признает, что был не прав, будет занесен в историю семьи Роузвудов.</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эр, вы просто делали то, что считали необходимым для защиты своей дочери, — отвечает Ройал. — Я уважаю это и поступил бы так же, будь на вашем мест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Боже, держу пари, сказанное им, </w:t>
      </w:r>
      <w:r>
        <w:rPr>
          <w:rFonts w:eastAsia="Times New Roman" w:cs="Times New Roman" w:ascii="Times New Roman" w:hAnsi="Times New Roman"/>
          <w:i/>
          <w:sz w:val="24"/>
          <w:szCs w:val="24"/>
          <w:lang w:eastAsia="ru-RU"/>
        </w:rPr>
        <w:t>убивает</w:t>
      </w:r>
      <w:r>
        <w:rPr>
          <w:rFonts w:eastAsia="Times New Roman" w:cs="Times New Roman" w:ascii="Times New Roman" w:hAnsi="Times New Roman"/>
          <w:sz w:val="24"/>
          <w:szCs w:val="24"/>
          <w:lang w:eastAsia="ru-RU"/>
        </w:rPr>
        <w:t xml:space="preserve"> его, но его слова обладают подлинным качеством, которое нельзя подделать.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Их руки опускаются, и папа кивает ему. Они задерживаются, смотрят друг другу в глаза с взаимным уважением, пока мама не вмешивается с медвежьими объятиями, предназначенными для Ройал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же мой, — говорит она, когда заканчивает его обнимать. Ее руки покоятся на его лице, и она всматривается в его глаза, словно пытается заглянуть ему в душу. — Ты так вырос. Ты уже не маленький мальчик.</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мэм, — отвечает он.</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на крепко обнимает его, вздыхая, и ее губы изгибаются в теплую улыбку. Этот момент так же исцеляет ее, как и ег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кучал по вашей еде, — говорит Ройал дразнящим тон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ма смеется, отходя от него, но все равно держится за его мускулистые руки.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танешься на обед? Я приготовлю все, что ты захочеш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Ройал прижимает руку к груди в области сердца.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ы с удовольствием, Блисс, но мне нужно на работ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бы тебе не прийти на воскресный ужин? — спрашивает мама. — Я приглашу Дерека. Ты сможешь встретиться с нашей внучкой, Хейвен.</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йал смотрит на меня, и я кива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удовольствием, — говорит он. — Я приду. Не пропущу ни за что на свете.</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46</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Ройал</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придурок, — Пандора первая встречает меня, когда я прихожу на работу в пятницу утром. Вчера я был «королем лохов». За день до этого «мудаком». В понедельник «чертовым идиот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гнорирую ее, как делал всю неделю, заглядываю в график и направляюсь на улицу, чтобы загнать «Ауд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ледующих нескольких часов Пандора бросает смертоносные взгляды из окна, отделяющего стойку регистрации от мастерской, а я избегаю ходить та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нужно выбраться отсюд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олжен уйти от этой сумасшедшей сук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начинается обеденный перерыв, я выхожу через задний вход и обхожу здание, просто чтобы не проходить мимо нее, но только я выхожу из-за угла, как замечаю ее, сидящей на капоте моей машины.</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собираешься игнорировать меня весь день, Ройал? — она скрещивает ноги, откидывается назад, оставляя отпечатки своих ладоней на гоночных полосках. На ее зубах размазана красная помада, а волосы так сильно стянуты, что уголки глаз приподняты вверх.</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езь с моей машин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ндора смеется и соскальзывает вниз.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сэр. Как скажет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роводит пальцем вниз по кнопкам моей рабочей рубашки и кружит позади меня, когда я вставляю ключ в дверь со стороны водител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стати, эта штука хорошо выглядит, — произносит она. — Никогда не находила возможности сказать тебе об этом, — я сажусь внутрь, намереваясь закрыть дверь, но встречаю сопротивлени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пусти, Пандора, — рычу 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се еще злишься из-за произошедшего на прошлой неделе? — ее губы растягиваются в ухмылке. — Боже, отпусти эт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спрашиваешь, не злюсь ли я, что ты сказала моей девушке, что я был насильником? — смотря на нее, я прищуриваю глаза из-за ослепляющего полуденного солнца. — Ты что, умственно отсталая, Пандор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едполагала, что она знает, — невинно произносит она, отшучиваясь. — Я имею в виду, разве ты не должен рассказывать об этом женщинам, прежде чем трахнуть их?</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Юридически. Да. И это, видимо, Пандора знала. Но с Деми все было по-другому. Мне нужно было, чтобы она выслушала меня. Чтобы она окончательно не возненавидела меня, когда я скинул бы на нее эту бомб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ну, я больше не числюсь преступником, — нужно восстановить свое имя даже несмотря на то, что мне насрать на мнение Пандор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это уже официальн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ись стерта. Мой обвинитель, наконец, призналась, что солгала насчет всего этог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й угадаю — твоя богатая сучка заплатила е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стань называть ее чертовой сучкой, Пандора. Ты ее не знаеш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достаточно о ней, чтобы понимать, что она слишком хороша для теб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жалкая, — я качаю головой и завожу двигатель, выворачивая руль в обратную сторону. Она шагает назад, что, вероятно, умно с ее стороны, потому что я чувствую, что могу легко ее сбить и, вероятно, не очень расстроюсь по этому повод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у нее есть, чего нет у меня? — Пандора пытается перекричать рычание мотор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 раздраженно говорю я. — Гордость. Милосердие. Достоинство. Прекрасное сердц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дора закатывает глаза и делает вид, что засовывает палец в горл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нце концов, ты устанешь от ее консерватизма, ванили, скучной задницы, а потом приползешь назад, — Пандора скрещивает руки на груди.</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а. Никогда, — у меня выходит надменный смех. — Не надей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возможно, пришло время рассказать отцу обо всех причудливых штучках, которые ты сделал со мной в задней части мастерской. Ты знаешь, когда наклонял меня над бамперами и трахал всеми этими грязными, фаллоподобными инструментами, разбросанными по всей мастерско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скручивает живот.</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Секс с Пандорой возглавляет список глупых поступков, которые я совершил в последние несколько лет. У нее были очень специфические вкусы и очень обильный аппетит. Девиз Пандоры гласил: «чем грязнее секс, тем лучше». И я всегда стремился угодит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так, ты шантажируешь меня? — я надеваю солнцезащитные очки и смотрю прямо перед собой, потому что взгляд на нее не даст ничего, кроме превращения моей крови в расплавленную лав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умаю, что пришло врем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твоему сведению, — говорю я. — Я ухожу и больше не вернус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да, черт возьми, ты собираешься пойт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да бы ни захотел.</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на протяжении многих лет жил по минимуму, экономя деньги. И, честно говоря, я даже не знаю, что меня спасало все это время. Я обходился малым, и у меня никогда не было ничего стоящего, чтобы тратить на это большие сумм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останешься, — говорит она. — Вернешься. Ты не посмеешь оставить папу вот так. Ты же знаешь, что мы отстаем по срокам на три недел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ажи Роду, что мне жаль. Я позвоню ему и объясню все позже, — я убираю ногу с тормоза и сдаю назад, оглядываясь через плеч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Слыша мягкий хруст и скрежет гравия под шинами, я чувствую себя свободным.</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да ты уезжаешь? — кричит Пандора, как будто это ее чертово дел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в последний раз игнорирую ее, останавливаясь на секунду, чтобы расстегнуть свою рабочую рубашку и выбросить ее в окно, а затем уезжаю из Саут-Форка в последний раз.</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Без определенной цели я катаюсь в течение часа или двух. Главным образом по проселочным дорогам, и поэтому я могу вдаваться в глубокие размышления. Через некоторое время я звоню Деми и говорю ей, что еду навестить ее. Она кажется удивленной, но не задает вопросов.</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Сейчас я собираюсь забрать свою женщину, которую люблю, на обеденный перерыв. А после этого собираюсь заняться получением предварительного юридического образования, и, возможно, когда-нибудь я поступлю в юридическую школу и стану адвокатом, как всегда и хотел.</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я не буду следовать по стопам прокурора Роузвуд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уду защитником.</w:t>
      </w:r>
    </w:p>
    <w:p>
      <w:pPr>
        <w:pStyle w:val="Normal"/>
        <w:tabs>
          <w:tab w:val="clear" w:pos="708"/>
          <w:tab w:val="left" w:pos="798"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тому что хороших осталось единицы, и их не часто встретишь, и, может быть, просто может быть, когда-нибудь я смогу спасти невинного человека от семилетнего ада, который испытал сам.</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47</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Дем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Два месяца спуст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4"/>
          <w:szCs w:val="24"/>
        </w:rPr>
        <w:t>Корзина для продуктов свисает с моей руки, впиваясь в кожу. Мне нужно было взять тележку, но я приехала сюда, чтобы захватить скрепки и некоторые ингредиенты на сегодняшний ужин. Ройал попросил лазанью. Не в замороженном виде. По рецепту Блисс.</w:t>
      </w:r>
    </w:p>
    <w:p>
      <w:pPr>
        <w:pStyle w:val="Normal"/>
        <w:spacing w:lineRule="auto" w:line="240" w:before="0" w:after="0"/>
        <w:ind w:firstLine="567"/>
        <w:jc w:val="both"/>
        <w:rPr/>
      </w:pPr>
      <w:r>
        <w:rPr>
          <w:rFonts w:cs="Times New Roman" w:ascii="Times New Roman" w:hAnsi="Times New Roman"/>
          <w:sz w:val="24"/>
          <w:szCs w:val="24"/>
        </w:rPr>
        <w:t>Таким образом, сегодня вечером он ее получит. Лазанью. Салат. Хлебные пал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конечно же, когда я заблудилась, пытаясь найти рикотту, то случайно наткнулась на его любимое печенье, и йогурт, и те маленькие засахаренные цукаты с изюмом, которые он люб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же, он как ребен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т почему я редко беру его с собой в магазин. Он загружает нашу тележку всем, чем не попадя, и считает, что это весе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иногда это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ве недели назад он положил в тележку банку с маринованными свиными ногами, и я не видела ее, пока мы не подошли к кас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йчас я стою в очереди четвертая по счету, и у первой дамы переполненная тележка. Вполне уверена, что всем содержимым она смогла бы накормить маленькую страну.</w:t>
      </w:r>
    </w:p>
    <w:p>
      <w:pPr>
        <w:pStyle w:val="Normal"/>
        <w:spacing w:lineRule="auto" w:line="240" w:before="0" w:after="0"/>
        <w:ind w:firstLine="567"/>
        <w:jc w:val="both"/>
        <w:rPr/>
      </w:pPr>
      <w:r>
        <w:rPr>
          <w:rFonts w:cs="Times New Roman" w:ascii="Times New Roman" w:hAnsi="Times New Roman"/>
          <w:sz w:val="24"/>
          <w:szCs w:val="24"/>
        </w:rPr>
        <w:t>Два других места занимают две пожилые леди в вязанных платках поверх седых коротких завитков. Одна дама носит подходящие друг другу бирюзовые серьги и кольца, а у другой губы накрашены помадой яркого малинового цвета.</w:t>
      </w:r>
    </w:p>
    <w:p>
      <w:pPr>
        <w:pStyle w:val="Normal"/>
        <w:spacing w:lineRule="auto" w:line="240" w:before="0" w:after="0"/>
        <w:ind w:firstLine="567"/>
        <w:jc w:val="both"/>
        <w:rPr/>
      </w:pPr>
      <w:r>
        <w:rPr>
          <w:rFonts w:cs="Times New Roman" w:ascii="Times New Roman" w:hAnsi="Times New Roman"/>
          <w:sz w:val="24"/>
          <w:szCs w:val="24"/>
        </w:rPr>
        <w:t>Они, в основном, смеются и шепчутся. Через минуту выражение их лиц становится серьезным. Предполагаю, что их разговор принял более серьезный обор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 грустно, Бетти, — говорит дама Малиновые Губки, касаясь руки подруги. — Все те люди, их пенсии... Пуф. Исчез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мой, я даже представить не могу, — говорит Бетти, ее голос выражает соболезнование. — Я живу за счет пансионата «Вергилия», но этот мальчик, половина города передала свои деньги этому человеку, чтобы он управлял 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считали их сказочными богачами. Я просто знала, что это слишком хорошо, чтобы быть правдой, — Малиновые Губки щелкает языком. — Я не знаю, что они собираются делать сейчас. Они слишком стары, чтобы все заново начин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етти перекрещива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они в Божьих рука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а, что многие из людей ищут хорошего адвоката. Они собираются подать иск в суд на всеми любимого молодого человека, — говорит дама Малиновые Губки. Ее нарисованные брови взлетаю вверх, и она выглядит как рассерженная учительница.</w:t>
      </w:r>
    </w:p>
    <w:p>
      <w:pPr>
        <w:pStyle w:val="Normal"/>
        <w:spacing w:lineRule="auto" w:line="240" w:before="0" w:after="0"/>
        <w:ind w:firstLine="567"/>
        <w:jc w:val="both"/>
        <w:rPr/>
      </w:pPr>
      <w:r>
        <w:rPr>
          <w:rFonts w:cs="Times New Roman" w:ascii="Times New Roman" w:hAnsi="Times New Roman"/>
          <w:sz w:val="24"/>
          <w:szCs w:val="24"/>
        </w:rPr>
        <w:t>Я тут я начинаю поним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 перебиваю я, потому что не могу больше терпеть, и приступ боли, возникшей у меня в животе, дает ощущение, что мне нужно это подтвердить. — Не возражаете, если я спрошу, о ком вы разговариваете?</w:t>
      </w:r>
    </w:p>
    <w:p>
      <w:pPr>
        <w:pStyle w:val="Normal"/>
        <w:spacing w:lineRule="auto" w:line="240" w:before="0" w:after="0"/>
        <w:ind w:firstLine="567"/>
        <w:jc w:val="both"/>
        <w:rPr/>
      </w:pPr>
      <w:r>
        <w:rPr>
          <w:rFonts w:cs="Times New Roman" w:ascii="Times New Roman" w:hAnsi="Times New Roman"/>
          <w:sz w:val="24"/>
          <w:szCs w:val="24"/>
        </w:rPr>
        <w:t xml:space="preserve">Бетти оглядывается на меня, сглатывает и наклоняется ближ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молодой человек — Брукс Эбботт с «Эбботт Финанс».</w:t>
      </w:r>
    </w:p>
    <w:p>
      <w:pPr>
        <w:pStyle w:val="Normal"/>
        <w:spacing w:lineRule="auto" w:line="240" w:before="0" w:after="0"/>
        <w:ind w:firstLine="567"/>
        <w:jc w:val="both"/>
        <w:rPr/>
      </w:pPr>
      <w:r>
        <w:rPr>
          <w:rFonts w:cs="Times New Roman" w:ascii="Times New Roman" w:hAnsi="Times New Roman"/>
          <w:sz w:val="24"/>
          <w:szCs w:val="24"/>
        </w:rPr>
        <w:t>Мое сердце замирает, а во рту все пересых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го знаешь? — спрашивает она. — Он твоего возраста. Не очень взросл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роглатываю ком в горле и кив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знаю его, — говорю я. — Что он сделал? В точ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линовые Губки наклоняется ко мне, рукой опираясь на плечо Бет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го была какая-то финансовая пирамид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же мой, — я почти бросаю свою корзину с продуктами, когда мои руки опускаются. Кредитные карты. Постоянное перемещение денег. Секретность. Он постоянно покупал и продавал разные вещи. У него никогда не было реальных дене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ни миллионов долларов. Все пропало, — Бетти качает головой. — Можешь себе представ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ни узнали об этом? — спрашиваю 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идимому, он попал в ужасную аварию пару месяцев назад, — говорит леди с малиновой помадой. — Пока он поправлялся, его бухгалтер и партнеры просматривали записи, и цифры просто не сходились. Именно тогда они поняли, чем он на самом деле занима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знаете кого-нибудь из этих людей? — спрашива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етти кив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ы знаем большинство из них. А чт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они еще не наняли адвоката, скажите им, что Роберт и Дерек Роузвуды из «Роузвуд и Роузвуд» являются двумя лучшими прокурорами штата. И вы не слышали это от меня, но у меня есть сведения, что у Брукса имеется значительный трастовый фонд, который станет активным через несколько лет. Он не покроет все, что они потеряли, но это поможе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ь движется вперед, и первая дама толкает свою огромную тележку с упакованными продуктами к входной двери. Малиновые Губки кладет свою корзину на движущийся прилавок и обменивается приятной улыбкой с Бетти.</w:t>
      </w:r>
    </w:p>
    <w:p>
      <w:pPr>
        <w:pStyle w:val="Normal"/>
        <w:tabs>
          <w:tab w:val="clear" w:pos="708"/>
          <w:tab w:val="left" w:pos="798"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солнышко, мы обязательно передадим сообщение, — говорит Бетти. — Ты можешь на это рассчитывать.</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48</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Ройал</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и хотят заморозить все его активы, — губы Деми двигаются очень быстро, когда она выгружает продукты. Шкафы открываются и хлопают. Стеклянные банки с приправами гремят, когда она дергает дверцу холодильника на себя. Она в бешенстве, на взводе. — Все это время он управлял чертовой пирамидой. Ройал, он обманул не только меня, он обманул более половины населения Рикстон Фоллс.</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закрываю учебник по Конституционному уголовному праву и встаю, чтобы помочь ей с остальными продукта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ты удивлена, почему? — я достаю печенье из сумки и открываю пакетик. — Спасибо, детк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хлопает меня по руке.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ожди, пока мы не поедим, пожалуйст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Деми хмурится, и на мгновение выглядит точно так же, как Блисс, и я ухмыляюсь.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сейчас похожа на свою мать.</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закатывает глаза.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Тогда, может, и моя лазанья будет такой же, как у не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уверен, что в любом случае это будет вкусн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прошел день в колледже? — она достает из кладовой большую кастрюлю и выкладывает ингредиенты вдоль островка нашей небольшой квартиры. Здесь скромно и необычно, и это правильный размер квартиры для двух человек.</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бы не хотелось ничего больше, чем купить когда-нибудь дом для Деми, но сейчас я обучаюсь в колледже, а она заменяет преподавателя, поэтому работает не на полную ставку.</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Однако, она не жалуется. Ни разу. И это я люблю в ней. Женщина моей мечты довольна тем, что просто находится рядом со мно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i/>
          <w:sz w:val="24"/>
          <w:szCs w:val="24"/>
          <w:lang w:eastAsia="ru-RU"/>
        </w:rPr>
        <w:t>Сейчас</w:t>
      </w:r>
      <w:r>
        <w:rPr>
          <w:rFonts w:eastAsia="Times New Roman" w:cs="Times New Roman" w:ascii="Times New Roman" w:hAnsi="Times New Roman"/>
          <w:sz w:val="24"/>
          <w:szCs w:val="24"/>
          <w:lang w:eastAsia="ru-RU"/>
        </w:rPr>
        <w:t xml:space="preserve"> это говорит о мног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Роузвуд — хранитель, но я это уже знал. И я планирую сохранить ее. Навсегд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ручает мне банку с томатным соусом, чтобы я открыл ее, и я с удовольствием кручу ее, прежде чем отдать ее обратн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знаешь, — говорит она, — я тут размышляла по дороге домо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мм, да? — я дразню е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Она игриво толкает меня в плечо.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я думала о том кольц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Убранное в сейф в банке, безупречное обручальное кольцо Деми с пятью каратами. Согласно оценке оно стоит около ста тысяч, и мы надеялись использовать эти деньги для первоначального взноса за дом. </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В то время это казалось оправданным. Брукс подставил ее, и ее отец все еще работает над мошенничеством с кредитными картами. Но у Деми всегда были некоторые сомнени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роятно, он купил это кольцо за чужие деньги, — говорит Деми. — Деньги он украл у хороших людей, живущих в Рикстон Фоллс, которые ему доверял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Я уверен в эт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хочу продать его и положить деньги на их счета. Это вряд ли покроет ущерб, нанесенный Бруксом, но это лучше, чем ничего. У нас есть остальная часть нашей жизни, чтобы спасти нашу пенсию, а они этого не смогут сделать.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здорово, Деми, — я прочищаю горло и обнимаю ее за плечи. Она отлично подходит мне. — Я полностью согласен. Это правильный поступок.</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Стук в нашу дверь в шесть часов сигнализирует о том, что наши гости прибыл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открою, — говорю 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йал! — Хейвен прыгает в мои объятия прежде, чем я успеваю открыть дверь полностью. Она обнимает меня за шею, повиснув на мне, и я поднимаю ее и отношу на кухн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т, мужик, — Дерек похлопывает меня по спине и улыбаетс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аверстываем упущенное последние пару месяцев. Знакомимся друг с другом снова. Оказывается, узы дружбы не так легко разорвать, как я думал. Иногда, когда мы тусуемся, возникает чувство, что мы никогда не расставались на такое продолжительное время. Это похоже на то, что кто-то поместил закладку между нами, которую мы убрали и продолжили с того момента, где остановились.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 говорит, что это мера истинной любви, а также настоящей дружбы. Я не могу не согласить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тя Деми делает лазанью бабушки, — я сажаю Хейвен во главе кухонного стола, где ей нравится сидеть, потому что она любит быть в центре внимани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т, тетя Деми, — Хейвен поворачивается к ней.</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т, детка, — говорит Деми, поджаривая итальянскую колбасу на плите. — Я подойду для поцелуев через минуту, хорош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адно! — Хейвен качает ногами под стул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что, панда на твоей кофточке? — спрашиваю 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лицо озаряется, и она улыбаетс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же знаешь, что я люблю панд. Это мои любимые животные, — я сказал ей это в прошлый раз, когда видел ее. На самом деле у меня нет любимого животного, но, похоже, это заставило ее улыбнутьс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мню, Ройал, — говорит он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хотела надеть это для тебя, — говорит Дерек. — По-видимому, она почему-то очень тебя люби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кто бы не любил? — я подмигиваю.</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жна помощь, Дем? — предлагает Дерек.</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нет. Вы можете пойти в гостиную и пообщаться, если хотите. Хейвен, ты не хочешь помочь мне сделать лазанью бабушки? — Деми поднимает деревянную лопатку и показывает ее племяннице. — У меня есть маленький передник, как раз твоего размера… И мне как раз нужна тонна помощ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ейвен смотрит на Деми, потом на Дерека и, наконец, на мен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спасибо, тетя Деми. Я буду играть с Ройалом. Он любит играть в «Лего» и собирать со мной пазлы, — Хейвен смотрит на меня своими большими синими глазами. Они такие же как у Деми. И если нам повезет, может быть, когда-нибудь у нас будет маленькая девочка с тем же самым взглядом.</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уч, — смеется Дерек.</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здорово, правда здорово, — говорит Деми, поднимая руки вверх. — Я поняла. С Ройалом веселей. Я скучная. Я только крашу тебя и заплетаю волосы, но это здорово. Все, что угодн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ейвен спрыгивает со стула и подходит ко мне, протягивая руку к моей и хватаясь за не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йдем, Ройал, — она ведет меня в гостиную, направляясь прямиком к коробке с «Лего», задвинутой за диван. Хейвен оставалась с нами пару недель назад, пока Дерек развлекал нового клиента. Деми настояла на том, чтобы взять Хейвен в «Таргет» и купить все, что та захочет, и она выбрала «Лего» с пиратами. — Давай играть.</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По крайней мере, она не выбрала Барби. Я бы никогда не отвязался от насмешек Дерека, если бы сидел на полу, одевая Кена.</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Через час мы вчетвером сидим за кухонным столом, наслаждаясь обедом Деми, который в точь-точь такой же вкусный, как у Блисс, и Хейвен рассказывает мне все о ее новом дошкольном учител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и отпустили ее на три дня, — говорит Дерек. — Она самый умный ребенок в своем класс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я это не удивляет, — говорит Деми. — Она Роузвуд. Способность учится у нее в ДНК.</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стати, об умных Роузвудах, — говорит Дерек. — Ты знала, что через несколько месяцев приезжает Далила? Она едет на какую-то свадьбу в апреле к одному из своих старых друзей из средней школы.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но мы собирались побывать в Чикаго в ближайшее время и навестить ее, — Деми протягивает Хейвен салфетку.</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й знать, когда поедете. Я тоже поеду, — говорит Дерек. — Если это не выпадет на выходные с Хейвен. Она плохо переносит самолеты.</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ь это. Хейвен Роузвуд не может усидеть спокойно на месте дольше часа. Меня это не удивляет, — смеется Де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продвигается твоя предварительная программа? — Дерек обращает свое внимание на мен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ольно хорошо. Всего несколько недель в семестр, но пока все хорошо. Я действительно погружен в программу. Определенно чувствую, что это мое призвание, — я киваю, когда беру еще один кусочек и жую.</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лледж Аллейндейл имеет одну из лучших юридических программ в штате, — говорит Дерек. — Хороший выбор.</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Не то чтобы у меня было много вариантов, но я согласен. Это один из лучших колледжей, и мне он здорово подходи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уверен, в какую юридическую школу я пойду, — говорю я. — Я имею в виду, что у меня есть несколько идей, но многое будет зависеть от того, где к тому времени будет работать Дем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тественно, — говорит Дерек. — Если тебе понадобится рекомендательное письмо, дай мне знать. И ты знаешь, что для тебя есть место в фирме, как только ты выпустишьс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ценю это, — говорю я. — Спасибо.</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жина мы с Хейвен собираем на кофейном столике в гостиной пазл, состоящий из пятидесяти частей, и потом Дерек помогает все убрать. После того, как они уходят, Деми и я сворачиваемся на диване и пытаемся решить, какой фильм на DVD мы будем смотреть, чтобы наверстать упущенно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там Мисти? — спрашивает Деми, когда мы просматриваем диски. — Ты слышал от нее что-нибудь в последнее врем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яжело вздыхаю и провожу рукой по своим волосам. С тех пор, как Мисти отказалась от своего обвинения, Деми поощряла меня простить ее. Она сказала, что мне нужно сделать это для себя, и прощение не будет означать, что она поступила правильно. Это всего лишь способ освободиться от гнева, освободиться от всего этого.</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Сейчас, когда я больше не числюсь в списках преступников и Мисти больше не считается моей жертвой, мне по закону разрешено находиться в ее присутствии.</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 сказала, что она на каком-то стационарном лечении, — говорю я. — Она будет отбывать наказание, как только ее выпишут.</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 тебе стоит поговорить с ней в скором времени. Держу пари, она напуган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олжна быть. Тюрьма не шутка. И это место не для мягких или слабых.</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ыдыхаю, и Деми кладет голову мне под подбородок.</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что это не хороший способ провести время, — говорит она. — Но я думаю, тебе станет лучше, когда все это закончится. И, впоследствии, ей тоже. Из этого получится только хороше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 я целую ее в лоб. — Ты права. Я скоро навещу ее. Дам ей немного поощрения.</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хороший старший брат, даже если ты так не думаешь, — шепчет он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ыхватываю пульт из ее рук и выбираю эпизод «Ходячих мертвецов».</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 вскрикивает Деми и пытается забрать его обратно. — Я думала, мы сегодня смотрим «Скандал». Я хотела кое-что… сексуальное.</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у. У тебя сегодня настроение для чего-то сексуального? — я встаю, переворачиваю ее на спину и взбираюсь на нее сверху. Пододвинув ее под себя, я прижимаюсь губами к ее губам, чувствуя, как она отвечает мне. — К черту телевизор.</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Я сползаю с нее и поднимаю Деми с дивана, поглаживая руками по ее бедрам и заднице, прежде чем поднять на руки. Я отношу ее в нашу спальню, и ногтями она впивается в кожу моей головы, когда целует меня в шею.</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Пусть это продолжается до конца моей жизни, и я буду самым счастливым человеком в мире. Мы могли бы переживать такие маленькие моменты снова и снова, как в День сурка, и я бы ни разу не пожаловался.</w:t>
      </w:r>
    </w:p>
    <w:p>
      <w:pPr>
        <w:pStyle w:val="Normal"/>
        <w:tabs>
          <w:tab w:val="clear" w:pos="708"/>
          <w:tab w:val="left" w:pos="798" w:leader="none"/>
        </w:tabs>
        <w:spacing w:lineRule="auto" w:line="240" w:before="0" w:after="0"/>
        <w:ind w:firstLine="567"/>
        <w:jc w:val="both"/>
        <w:rPr/>
      </w:pPr>
      <w:r>
        <w:rPr>
          <w:rFonts w:eastAsia="Times New Roman" w:cs="Times New Roman" w:ascii="Times New Roman" w:hAnsi="Times New Roman"/>
          <w:sz w:val="24"/>
          <w:szCs w:val="24"/>
          <w:lang w:eastAsia="ru-RU"/>
        </w:rPr>
        <w:t>Когда я кладу Деми на нашу кровать, кровать, которую мы разделяем, кровать, которую мы собирали вместе в какой-то субботний день несколько недель назад, я наполнен только теплом и непримиримой, непоколебимой любовью к Деми Роузвуд.</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мотрю в ее великолепные голубые глаза и вдыхаю ее мягкий запах, который заполняет электрическое пространство между нами. Наша любовь так же жива и живет, как и прежде.</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нимаюсь над ней, она прижимает голову к подушке и дергает за край рубашки, и я с абсолютной уверенностью могу сказать, что никогда не устану заниматься любовью с этой женщиной.</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гда.</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зависимо от того, сколько времени пройдет, я никогда не устану.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икогда не буду считать ее, как нечто само собой разумеющееся. </w:t>
      </w:r>
    </w:p>
    <w:p>
      <w:pPr>
        <w:pStyle w:val="Normal"/>
        <w:tabs>
          <w:tab w:val="clear" w:pos="708"/>
          <w:tab w:val="left" w:pos="7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ка мы живы, я ни за что не стану подвергать риску наше счастье.</w:t>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Эпилог</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Деми</w:t>
      </w:r>
    </w:p>
    <w:p>
      <w:pPr>
        <w:pStyle w:val="Normal"/>
        <w:spacing w:lineRule="auto" w:line="240" w:before="0" w:after="0"/>
        <w:ind w:firstLine="567"/>
        <w:rPr>
          <w:rFonts w:ascii="Times New Roman" w:hAnsi="Times New Roman" w:cs="Times New Roman"/>
          <w:i/>
          <w:i/>
          <w:sz w:val="24"/>
          <w:szCs w:val="24"/>
        </w:rPr>
      </w:pPr>
      <w:r>
        <w:rPr>
          <w:rFonts w:cs="Times New Roman" w:ascii="Times New Roman" w:hAnsi="Times New Roman"/>
          <w:i/>
          <w:sz w:val="24"/>
          <w:szCs w:val="24"/>
        </w:rPr>
        <w:t>Пять лет спустя</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увидим маму, — голос Ройала из-за двери моей больничной палаты заставляет меня сразу же забыть о жгучей боли между моих бедер от рождения почти пятикилограммового ребенка сегодня в три часа ночи.</w:t>
      </w:r>
    </w:p>
    <w:p>
      <w:pPr>
        <w:pStyle w:val="Normal"/>
        <w:spacing w:lineRule="auto" w:line="240" w:before="0" w:after="0"/>
        <w:ind w:firstLine="567"/>
        <w:jc w:val="both"/>
        <w:rPr/>
      </w:pPr>
      <w:r>
        <w:rPr>
          <w:rFonts w:cs="Times New Roman" w:ascii="Times New Roman" w:hAnsi="Times New Roman"/>
          <w:sz w:val="24"/>
          <w:szCs w:val="24"/>
        </w:rPr>
        <w:t>По-видимому, мы с Ройалом делаем больших детей. Но они настолько чертовски восхитительны, что это компенсирует все менее неприятные вещи, которые идут с эт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детка, — тихо говорю я, когда наш трехлетний сын на цыпочках влетает в комнату позади от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его первый раз в больнице, и, судя по его опасениям, он не совсем уверен, что думать об этом.</w:t>
      </w:r>
    </w:p>
    <w:p>
      <w:pPr>
        <w:pStyle w:val="Normal"/>
        <w:spacing w:lineRule="auto" w:line="240" w:before="0" w:after="0"/>
        <w:ind w:firstLine="567"/>
        <w:jc w:val="both"/>
        <w:rPr/>
      </w:pPr>
      <w:r>
        <w:rPr>
          <w:rFonts w:cs="Times New Roman" w:ascii="Times New Roman" w:hAnsi="Times New Roman"/>
          <w:sz w:val="24"/>
          <w:szCs w:val="24"/>
        </w:rPr>
        <w:t>Бекетт несет в руке букет лилий, рука прикреплена к руке, которая в настоящее время сломана и завернута в неоновый зеленый гипс, потому что две недели назад он решил залезть в старый дом на дереве, когда был у бабушки и дедушки. Он пробрался туда, когда никто не видел, и упал, когда попытался спуститься по лестни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ыталась поговорить с моими родителями. Дерево гниет, и это опасно. Но у них нет сердца. Папа продолжает ремонтировать ступеньки, когда они гниют, а мама плачет всякий раз, когда кто-то туда подним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смотрели, как мы все выросли там. Сносить его было бы, как уничтожить живой кусок истории Роузву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приятель, хочешь отдать эти цветы своей маме? — Ройал убеждает его, взъерошивая верхнюю часть его волнистых темных воло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мама, — Бекетт протягивает мне цветы. Я насчитываю пять белых лилий и одну розовую. — Розовая для моей сест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эмпбелл шевелится в своей кроватке, и Ройал подталкивает ее ближе к моей постели, а потом поднимает ее и кладет на мои ру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подержать ее, малыш? — спрашиваю я.</w:t>
      </w:r>
    </w:p>
    <w:p>
      <w:pPr>
        <w:pStyle w:val="Normal"/>
        <w:spacing w:lineRule="auto" w:line="240" w:before="0" w:after="0"/>
        <w:ind w:firstLine="567"/>
        <w:jc w:val="both"/>
        <w:rPr/>
      </w:pPr>
      <w:r>
        <w:rPr>
          <w:rFonts w:cs="Times New Roman" w:ascii="Times New Roman" w:hAnsi="Times New Roman"/>
          <w:sz w:val="24"/>
          <w:szCs w:val="24"/>
        </w:rPr>
        <w:t>Бекетт кивает, и Ройал помогает ем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за цветы, любовь моя, — я наклоняюсь вперед, на сколько могу, и целую его в лоб. Он пахнет клеем и пластилином, что неудивительно, так как большую часть дня он провел со своей кузиной Хейвен в доме дяди Дере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пожалуйста, — говорит он своим сладким мальчишеским голос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еперь старший брат, — говорит Ройал своим лучшим, суровым отцовским тоном. — Это довольно большая ответствен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меюс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он знает, что такое ответственность.</w:t>
      </w:r>
    </w:p>
    <w:p>
      <w:pPr>
        <w:pStyle w:val="Normal"/>
        <w:spacing w:lineRule="auto" w:line="240" w:before="0" w:after="0"/>
        <w:ind w:firstLine="567"/>
        <w:jc w:val="both"/>
        <w:rPr/>
      </w:pPr>
      <w:r>
        <w:rPr>
          <w:rFonts w:cs="Times New Roman" w:ascii="Times New Roman" w:hAnsi="Times New Roman"/>
          <w:sz w:val="24"/>
          <w:szCs w:val="24"/>
        </w:rPr>
        <w:t xml:space="preserve">Ройал пожимает плечами, улыбаясь и глядя на свою новорожденную доч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о узн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времени тебя не будет в фирме? — спрашиваю я.</w:t>
      </w:r>
    </w:p>
    <w:p>
      <w:pPr>
        <w:pStyle w:val="Normal"/>
        <w:spacing w:lineRule="auto" w:line="240" w:before="0" w:after="0"/>
        <w:ind w:firstLine="567"/>
        <w:jc w:val="both"/>
        <w:rPr/>
      </w:pPr>
      <w:r>
        <w:rPr>
          <w:rFonts w:cs="Times New Roman" w:ascii="Times New Roman" w:hAnsi="Times New Roman"/>
          <w:sz w:val="24"/>
          <w:szCs w:val="24"/>
        </w:rPr>
        <w:t>Кэмпбелл родилась на две недели раньше, что, вероятно, хорошо, учитывая ее размеры, но мы не ожидали ее, и это изменило наши тщательно продуманные пл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ойал выпячивает подбородок и машет рук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не переживай. Я буду столько, сколько тебе нужно.</w:t>
      </w:r>
    </w:p>
    <w:p>
      <w:pPr>
        <w:pStyle w:val="Normal"/>
        <w:spacing w:lineRule="auto" w:line="240" w:before="0" w:after="0"/>
        <w:ind w:firstLine="567"/>
        <w:jc w:val="both"/>
        <w:rPr/>
      </w:pPr>
      <w:r>
        <w:rPr>
          <w:rFonts w:cs="Times New Roman" w:ascii="Times New Roman" w:hAnsi="Times New Roman"/>
          <w:sz w:val="24"/>
          <w:szCs w:val="24"/>
        </w:rPr>
        <w:t>Я все забываю, что в прошлом месяце он стал младшим партнером, одним из самых молодых в истории. Его босс, Ричард Мэдсен, был другом одного из старых профессоров права Ройала. Он нанял его недавно, сразу после юридической шко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па был разочарован тем, что Ройал не захотел работать в «Роузвуд и Роузвуд», но понимал и уважал то обстоятельство, что Ройал работал в другом направлении.</w:t>
      </w:r>
    </w:p>
    <w:p>
      <w:pPr>
        <w:pStyle w:val="Normal"/>
        <w:spacing w:lineRule="auto" w:line="240" w:before="0" w:after="0"/>
        <w:ind w:firstLine="567"/>
        <w:jc w:val="both"/>
        <w:rPr/>
      </w:pPr>
      <w:r>
        <w:rPr>
          <w:rFonts w:cs="Times New Roman" w:ascii="Times New Roman" w:hAnsi="Times New Roman"/>
          <w:sz w:val="24"/>
          <w:szCs w:val="24"/>
        </w:rPr>
        <w:t>Кроме того, приятно уехать из Рикстон Фолл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вое начало помогло нам обоим.</w:t>
      </w:r>
    </w:p>
    <w:p>
      <w:pPr>
        <w:pStyle w:val="Normal"/>
        <w:spacing w:lineRule="auto" w:line="240" w:before="0" w:after="0"/>
        <w:ind w:firstLine="567"/>
        <w:jc w:val="both"/>
        <w:rPr/>
      </w:pPr>
      <w:r>
        <w:rPr>
          <w:rFonts w:cs="Times New Roman" w:ascii="Times New Roman" w:hAnsi="Times New Roman"/>
          <w:sz w:val="24"/>
          <w:szCs w:val="24"/>
        </w:rPr>
        <w:t>И было слишком удручающе наблюдать за тем, как половина города потеряла все, что у них было, из-за интриг Брукса Эбботта. Папа и Дерек хотели взять дело на себя, но это был бы конфликт интересов, поэтому они отступили, и все мы наблюдали, как Эбботты потеряли все, что они когда-либо имели. Очевидно, интриги еще начались с ныне покойного отца Брукса, и судья приказал Бренде продать все, что у них было, незадолго до того, как она уехала из города навсегда.</w:t>
      </w:r>
    </w:p>
    <w:p>
      <w:pPr>
        <w:pStyle w:val="Normal"/>
        <w:spacing w:lineRule="auto" w:line="240" w:before="0" w:after="0"/>
        <w:ind w:firstLine="567"/>
        <w:jc w:val="both"/>
        <w:rPr/>
      </w:pPr>
      <w:r>
        <w:rPr>
          <w:rFonts w:cs="Times New Roman" w:ascii="Times New Roman" w:hAnsi="Times New Roman"/>
          <w:sz w:val="24"/>
          <w:szCs w:val="24"/>
        </w:rPr>
        <w:t>Этого было недостаточно, чтобы покрыть все, что потеряли бедные люди. Сейчас Брукс за решеткой. И если ему повезет, он успеет встретиться со своим первым внуком. Последнее, что я слышала об Афтон, что она воспитывает свою дочь в подвале квартиры своей семьи в Глиддене.</w:t>
      </w:r>
    </w:p>
    <w:p>
      <w:pPr>
        <w:pStyle w:val="Normal"/>
        <w:spacing w:lineRule="auto" w:line="240" w:before="0" w:after="0"/>
        <w:ind w:firstLine="567"/>
        <w:jc w:val="both"/>
        <w:rPr/>
      </w:pPr>
      <w:r>
        <w:rPr>
          <w:rFonts w:cs="Times New Roman" w:ascii="Times New Roman" w:hAnsi="Times New Roman"/>
          <w:sz w:val="24"/>
          <w:szCs w:val="24"/>
        </w:rPr>
        <w:t>Теперь мы с Ройалом живем в сонном маленьком городке Крествуд, к востоку от Рикстон Фоллс. Когда мы приехали, никто не знал наших имен или наших историй. Мы поселились, подружились с нашими новыми коллегами и соседями и оставили прошлое позади.</w:t>
      </w:r>
    </w:p>
    <w:p>
      <w:pPr>
        <w:pStyle w:val="Normal"/>
        <w:spacing w:lineRule="auto" w:line="240" w:before="0" w:after="0"/>
        <w:ind w:firstLine="567"/>
        <w:jc w:val="both"/>
        <w:rPr/>
      </w:pPr>
      <w:r>
        <w:rPr>
          <w:rFonts w:cs="Times New Roman" w:ascii="Times New Roman" w:hAnsi="Times New Roman"/>
          <w:sz w:val="24"/>
          <w:szCs w:val="24"/>
        </w:rPr>
        <w:t>У нас прекрасная совместная жизнь, и теперь наша маленькая семья пополнилась Кэмпбелл. Мое сердце так переполнено, и, когда я думаю, что все из-за любви, я смотрю в сладкие глаза моей дочери, и моя грудь наполняется мощной, безоговорочной любов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же великолепна, — Ройал целует головку Кэмпбелл. — Как и ее мать.</w:t>
      </w:r>
    </w:p>
    <w:p>
      <w:pPr>
        <w:pStyle w:val="Normal"/>
        <w:spacing w:lineRule="auto" w:line="240" w:before="0" w:after="0"/>
        <w:ind w:firstLine="567"/>
        <w:jc w:val="both"/>
        <w:rPr/>
      </w:pPr>
      <w:r>
        <w:rPr>
          <w:rFonts w:cs="Times New Roman" w:ascii="Times New Roman" w:hAnsi="Times New Roman"/>
          <w:sz w:val="24"/>
          <w:szCs w:val="24"/>
        </w:rPr>
        <w:t>Мы ожидали, что она будет с темными волосами, как это было с Бекеттом, но, похоже, что она будет блондинкой, как ее тетя Дафна и двоюродная сестра Хейве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родители уже в пути, — говорит мой муж. — И я позвонил твоим сестрам. Они хотели бы, чтобы ты зашла в FaceTime, как только будешь чувствовать себя луч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тправил фотограф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Пока что пятьдеся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мею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ерек? Когда он при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обирался забрать Хейвен со школы и приехать. Он должен быть здесь через пару часов.</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аши дела? — входит наша медсестра с сияющей улыбкой от уха до уха. Она определенно «жаворонок», который рано встает и любит свою работу, и я не могу жаловаться на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говорю я. — Очень хорошо.</w:t>
      </w:r>
    </w:p>
    <w:p>
      <w:pPr>
        <w:pStyle w:val="Normal"/>
        <w:spacing w:lineRule="auto" w:line="240" w:before="0" w:after="0"/>
        <w:ind w:firstLine="567"/>
        <w:jc w:val="both"/>
        <w:rPr/>
      </w:pPr>
      <w:r>
        <w:rPr>
          <w:rFonts w:cs="Times New Roman" w:ascii="Times New Roman" w:hAnsi="Times New Roman"/>
          <w:sz w:val="24"/>
          <w:szCs w:val="24"/>
        </w:rPr>
        <w:t>Бекетт осторожно подходит к своей сестре и гладит ее головку мягкими медленными движениями. Мы с Ройалом обмениваемся взглядами, и у меня на глаза наворачиваются слезы. Это один из таких моментов, когда я бы хотела, чтобы рядом была камера. Вместо этого мне нужно будет запечатлеть это и сохранить в памяти и в моем сердце на ностальгический дождливый д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ли день, когда они будут рвать друг другу волосы и сводить меня с у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нас всегда будет этот момен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любить ее вечно, — говорит Бекетт, прикладывая свою пухлую щеку к ее лбу. Он смотрит на меня темно-синими глазами Ройала, и я моргаю, пытаясь избавиться от слез.</w:t>
      </w:r>
    </w:p>
    <w:p>
      <w:pPr>
        <w:pStyle w:val="Normal"/>
        <w:spacing w:lineRule="auto" w:line="240" w:before="0" w:after="0"/>
        <w:ind w:firstLine="567"/>
        <w:jc w:val="both"/>
        <w:rPr/>
      </w:pPr>
      <w:r>
        <w:rPr>
          <w:rFonts w:cs="Times New Roman" w:ascii="Times New Roman" w:hAnsi="Times New Roman"/>
          <w:sz w:val="24"/>
          <w:szCs w:val="24"/>
        </w:rPr>
        <w:t>Завтра утром нас с Кэмпбелл выпишут домой. Ройал заберет нас, и я уверена, что он будет ехать пятнадцать километров в час всю дорогу к дому.</w:t>
      </w:r>
    </w:p>
    <w:p>
      <w:pPr>
        <w:pStyle w:val="Normal"/>
        <w:spacing w:lineRule="auto" w:line="240" w:before="0" w:after="0"/>
        <w:ind w:firstLine="567"/>
        <w:jc w:val="both"/>
        <w:rPr/>
      </w:pPr>
      <w:r>
        <w:rPr>
          <w:rFonts w:cs="Times New Roman" w:ascii="Times New Roman" w:hAnsi="Times New Roman"/>
          <w:sz w:val="24"/>
          <w:szCs w:val="24"/>
        </w:rPr>
        <w:t>И когда мы войдем внутрь, мы познакомим Кэмпбелл с нашим лабрадором, которую Бекетт назвал Марфой в прошлом году. Он пытался сказать Марта, но не мог произнести «т», и это было слишком мило, чтобы исправл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встретит своего четвероногого друга, мы покажем ей ее желтую комнату. Ройал настаивал на нейтральной детской, как он это делал с Бекеттом. Мы не знали кто у нас будет, что в то время убивало нашего планировщика, но я сделала это для мужа, потому что жизнь редко предлагает возможности для приятных сюрпризов.</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я хочу есть, — Бекетт потирает свой животик и печально смотрит на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веду его на фуд-корт. Пойдем, приятель, — Ройал помогает ему слезть с кровати и берет его маленькую руку. — Мы скоро вернемся. Давай дадим девочкам отдохнуть.</w:t>
      </w:r>
    </w:p>
    <w:p>
      <w:pPr>
        <w:pStyle w:val="Normal"/>
        <w:spacing w:lineRule="auto" w:line="240" w:before="0" w:after="0"/>
        <w:ind w:firstLine="567"/>
        <w:jc w:val="both"/>
        <w:rPr/>
      </w:pPr>
      <w:r>
        <w:rPr>
          <w:rFonts w:cs="Times New Roman" w:ascii="Times New Roman" w:hAnsi="Times New Roman"/>
          <w:sz w:val="24"/>
          <w:szCs w:val="24"/>
        </w:rPr>
        <w:t>Мой муж подносит руку ко рту и посылает мне поцелуй. Бекетт копирует его жест. Я отпускаю мальчиков, которых люблю больше всего на свете, и затем снова смотрю на свою дочь.</w:t>
      </w:r>
    </w:p>
    <w:p>
      <w:pPr>
        <w:pStyle w:val="Normal"/>
        <w:spacing w:lineRule="auto" w:line="240" w:before="0" w:after="0"/>
        <w:ind w:firstLine="567"/>
        <w:jc w:val="both"/>
        <w:rPr/>
      </w:pPr>
      <w:r>
        <w:rPr>
          <w:rFonts w:cs="Times New Roman" w:ascii="Times New Roman" w:hAnsi="Times New Roman"/>
          <w:sz w:val="24"/>
          <w:szCs w:val="24"/>
        </w:rPr>
        <w:t>Я не могу решить, на кого она похожа. Иногда она похожа на меня, иногда на Ройала. И в то же время она не похожа на своего брата. Генетика — забавная шту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эмпбелл снова крепко спит. Я поправляю ее пеленки и кладу обратно в кроватку, и просто смотр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могу часами наблюдать за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сь день, каждый д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амая мил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я? Я самая удачливая. </w:t>
      </w:r>
    </w:p>
    <w:p>
      <w:pPr>
        <w:pStyle w:val="Normal"/>
        <w:spacing w:lineRule="auto" w:line="240" w:before="0" w:after="0"/>
        <w:ind w:firstLine="567"/>
        <w:jc w:val="both"/>
        <w:rPr/>
      </w:pPr>
      <w:r>
        <w:rPr>
          <w:rFonts w:cs="Times New Roman" w:ascii="Times New Roman" w:hAnsi="Times New Roman"/>
          <w:sz w:val="24"/>
          <w:szCs w:val="24"/>
        </w:rPr>
        <w:t>Жизнь не всегда может быть сказкой, но, несмотря на это, мы можем построить счастливое будущее и быть вместе до конца своих д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КОНЕЦ *</w:t>
      </w:r>
    </w:p>
    <w:p>
      <w:pPr>
        <w:pStyle w:val="Normal"/>
        <w:spacing w:lineRule="auto" w:line="240" w:before="0" w:after="0"/>
        <w:ind w:firstLine="567"/>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Вторую книгу серии (историю Дерека) читайте у нас в группе </w:t>
      </w:r>
      <w:hyperlink r:id="rId14">
        <w:r>
          <w:rPr>
            <w:rStyle w:val="InternetLink"/>
            <w:rFonts w:cs="Times New Roman" w:ascii="Times New Roman" w:hAnsi="Times New Roman"/>
            <w:b/>
            <w:bCs/>
            <w:iCs/>
            <w:sz w:val="24"/>
            <w:szCs w:val="24"/>
          </w:rPr>
          <w:t>https://vk.com/kn_books</w:t>
        </w:r>
      </w:hyperlink>
    </w:p>
    <w:p>
      <w:pPr>
        <w:pStyle w:val="Normal"/>
        <w:spacing w:lineRule="auto" w:line="240" w:before="0" w:after="0"/>
        <w:ind w:firstLine="567"/>
        <w:jc w:val="center"/>
        <w:rPr>
          <w:rFonts w:ascii="Times New Roman" w:hAnsi="Times New Roman" w:cs="Times New Roman"/>
          <w:b/>
          <w:b/>
          <w:bCs/>
          <w:iCs/>
          <w:sz w:val="24"/>
          <w:szCs w:val="24"/>
        </w:rPr>
      </w:pPr>
      <w:r>
        <w:rPr>
          <w:rFonts w:cs="Times New Roman" w:ascii="Times New Roman" w:hAnsi="Times New Roman"/>
          <w:b/>
          <w:bCs/>
          <w:iCs/>
          <w:sz w:val="24"/>
          <w:szCs w:val="24"/>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decorative"/>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Segoe UI Symbol">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HTML">
    <w:name w:val="Определение HTML"/>
    <w:qFormat/>
    <w:rPr>
      <w:i/>
      <w:iCs/>
    </w:rPr>
  </w:style>
  <w:style w:type="character" w:styleId="Appleconvertedspace">
    <w:name w:val="apple-converted-space"/>
    <w:qFormat/>
    <w:rPr/>
  </w:style>
  <w:style w:type="character" w:styleId="Translationchunk">
    <w:name w:val="translation-chunk"/>
    <w:qFormat/>
    <w:rPr/>
  </w:style>
  <w:style w:type="character" w:styleId="Emphasis">
    <w:name w:val="Emphasis"/>
    <w:qFormat/>
    <w:rPr>
      <w:i/>
      <w:iCs/>
    </w:rPr>
  </w:style>
  <w:style w:type="character" w:styleId="InternetLink">
    <w:name w:val="Hyperlink"/>
    <w:rPr>
      <w:color w:val="0000FF"/>
      <w:u w:val="single"/>
    </w:rPr>
  </w:style>
  <w:style w:type="character" w:styleId="Noprint">
    <w:name w:val="noprint"/>
    <w:qFormat/>
    <w:rPr/>
  </w:style>
  <w:style w:type="character" w:styleId="StrongEmphasis">
    <w:name w:val="Strong"/>
    <w:qFormat/>
    <w:rPr>
      <w:b/>
      <w:bCs/>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Style15">
    <w:name w:val="Абзац списка"/>
    <w:basedOn w:val="Normal"/>
    <w:qFormat/>
    <w:pPr>
      <w:spacing w:before="0" w:after="200"/>
      <w:ind w:left="720" w:hanging="0"/>
      <w:contextualSpacing/>
    </w:pPr>
    <w:rPr>
      <w:lang w:val="uk-UA"/>
    </w:rPr>
  </w:style>
  <w:style w:type="paragraph" w:styleId="Style16">
    <w:name w:val="Обычный (веб)"/>
    <w:basedOn w:val="Normal"/>
    <w:qFormat/>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kn_books" TargetMode="External"/><Relationship Id="rId4" Type="http://schemas.openxmlformats.org/officeDocument/2006/relationships/hyperlink" Target="https://ru.wikipedia.org/wiki/&#1050;&#1086;&#1084;&#1087;&#1100;&#1102;&#1090;&#1077;&#1088;&#1085;&#1072;&#1103;_&#1080;&#1075;&#1088;&#1072;" TargetMode="External"/><Relationship Id="rId5" Type="http://schemas.openxmlformats.org/officeDocument/2006/relationships/hyperlink" Target="https://ru.wikipedia.org/wiki/&#1040;&#1074;&#1090;&#1086;&#1089;&#1080;&#1084;&#1091;&#1083;&#1103;&#1090;&#1086;&#1088;" TargetMode="External"/><Relationship Id="rId6" Type="http://schemas.openxmlformats.org/officeDocument/2006/relationships/hyperlink" Target="https://ru.wikipedia.org/wiki/&#1044;&#1077;&#1090;&#1072;&#1083;&#1080;_&#1084;&#1072;&#1096;&#1080;&#1085;" TargetMode="External"/><Relationship Id="rId7" Type="http://schemas.openxmlformats.org/officeDocument/2006/relationships/hyperlink" Target="https://ru.wikipedia.org/wiki/&#1042;&#1072;&#1083;_(&#1076;&#1077;&#1090;&#1072;&#1083;&#1100;_&#1084;&#1072;&#1096;&#1080;&#1085;)" TargetMode="External"/><Relationship Id="rId8" Type="http://schemas.openxmlformats.org/officeDocument/2006/relationships/hyperlink" Target="https://ru.wikipedia.org/wiki/&#1041;&#1077;&#1081;&#1089;&#1073;&#1086;&#1083;" TargetMode="External"/><Relationship Id="rId9" Type="http://schemas.openxmlformats.org/officeDocument/2006/relationships/hyperlink" Target="https://ru.wikipedia.org/wiki/&#1050;&#1077;&#1090;&#1095;&#1077;&#1088;_(&#1073;&#1077;&#1081;&#1089;&#1073;&#1086;&#1083;)" TargetMode="External"/><Relationship Id="rId10" Type="http://schemas.openxmlformats.org/officeDocument/2006/relationships/hyperlink" Target="https://ru.wikipedia.org/w/index.php?title=&#1041;&#1100;&#1102;&#1097;&#1080;&#1081;&amp;action=edit&amp;redlink=1" TargetMode="External"/><Relationship Id="rId11" Type="http://schemas.openxmlformats.org/officeDocument/2006/relationships/hyperlink" Target="https://www.google.com.ua/url?sa=t&amp;rct=j&amp;q=&amp;esrc=s&amp;source=web&amp;cd=2&amp;ved=0ahUKEwj7tY7Mv_3NAhWDA5oKHdlbDcwQFgghMAE&amp;url=https%3A%2F%2Fshopotam.ru%2Fcatalog%2FClothing_Shoes_And_Accessories%2FWomens_Clothing%2FAthletic_Apparel%2Flululemon&amp;usg=AFQjCNHNynudAUA0Ppv_FirzSnZcwPeGJw&amp;sig2=D8_RwnEWxvNIdLYfC4_onw" TargetMode="External"/><Relationship Id="rId12" Type="http://schemas.openxmlformats.org/officeDocument/2006/relationships/hyperlink" Target="https://www.google.com.ua/url?sa=t&amp;rct=j&amp;q=&amp;esrc=s&amp;source=web&amp;cd=2&amp;cad=rja&amp;uact=8&amp;ved=0ahUKEwjxy7u4-tfOAhWCKJoKHQaOB3YQFggkMAE&amp;url=https%3A%2F%2Fuk.wikipedia.org%2Fwiki%2F%25D0%259F&apos;%25D1%258E&amp;usg=AFQjCNFRjWCaiCiyBONcZdePgPJ79VYEzg" TargetMode="External"/><Relationship Id="rId13" Type="http://schemas.openxmlformats.org/officeDocument/2006/relationships/hyperlink" Target="http://kak-pravilno.net/seryozno-ili-seryozno-kak-pravilno/" TargetMode="External"/><Relationship Id="rId14" Type="http://schemas.openxmlformats.org/officeDocument/2006/relationships/hyperlink" Target="https://vk.com/kn_books"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2:44:00Z</dcterms:created>
  <dc:creator>NoBody</dc:creator>
  <dc:description/>
  <cp:keywords/>
  <dc:language>en-US</dc:language>
  <cp:lastModifiedBy>DENIWE</cp:lastModifiedBy>
  <dcterms:modified xsi:type="dcterms:W3CDTF">2017-11-26T11:22:00Z</dcterms:modified>
  <cp:revision>40</cp:revision>
  <dc:subject/>
  <dc:title/>
</cp:coreProperties>
</file>